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tatus of Issues related to the CDISC DAS Data Model</w:t>
      </w:r>
    </w:p>
    <w:p>
      <w:pPr>
        <w:pStyle w:val="Normal"/>
        <w:spacing w:before="120" w:after="0"/>
        <w:jc w:val="center"/>
        <w:rPr>
          <w:b/>
          <w:b/>
          <w:bCs/>
        </w:rPr>
      </w:pPr>
      <w:r>
        <w:rPr>
          <w:b/>
          <w:bCs/>
        </w:rPr>
        <w:t>Copyright © 2000 CDISC</w:t>
      </w:r>
    </w:p>
    <w:p>
      <w:pPr>
        <w:pStyle w:val="Normal"/>
        <w:numPr>
          <w:ilvl w:val="0"/>
          <w:numId w:val="1"/>
        </w:numPr>
        <w:tabs>
          <w:tab w:val="clear" w:pos="720"/>
          <w:tab w:val="left" w:pos="0" w:leader="none"/>
          <w:tab w:val="left" w:pos="360" w:leader="none"/>
        </w:tabs>
        <w:spacing w:before="120" w:after="0"/>
        <w:ind w:left="1080" w:hanging="720"/>
        <w:rPr/>
      </w:pPr>
      <w:r>
        <w:rPr/>
        <w:t xml:space="preserve">The ItemData element has an attribute called PTKey and a contained element called PatientKey, both of which appear to be the unique key for the patient.  Similarly, PatientData has a PTKey attribute and a contained PatientKey element.  </w:t>
        <w:br/>
        <w:t>Possible change:  eliminate the PTKey attribute in both ItemData and PatientData.  The usage of PTKey and PatientKey is confusing and should be reviewed throughout the model.</w:t>
        <w:br/>
        <w:br/>
      </w:r>
      <w:r>
        <w:rPr>
          <w:i/>
          <w:iCs/>
          <w:u w:val="single"/>
        </w:rPr>
        <w:t>Status</w:t>
      </w:r>
      <w:r>
        <w:rPr>
          <w:i/>
          <w:iCs/>
        </w:rPr>
        <w:t>:  DTD modified (28-Aug-2000) to eliminate PTKey attribute in both ItemData and PatientData as suggested.</w:t>
        <w:br/>
      </w:r>
    </w:p>
    <w:p>
      <w:pPr>
        <w:pStyle w:val="Normal"/>
        <w:numPr>
          <w:ilvl w:val="0"/>
          <w:numId w:val="1"/>
        </w:numPr>
        <w:tabs>
          <w:tab w:val="clear" w:pos="720"/>
          <w:tab w:val="left" w:pos="0" w:leader="none"/>
          <w:tab w:val="left" w:pos="360" w:leader="none"/>
        </w:tabs>
        <w:spacing w:before="120" w:after="0"/>
        <w:ind w:left="1080" w:hanging="720"/>
        <w:rPr/>
      </w:pPr>
      <w:r>
        <w:rPr/>
        <w:t xml:space="preserve">The elements representing the various keys (StudyEventKey, SigningUnitKey, ItemGroupKey, ItemKey) are currently declared to have #PCDATA content.  In fact, the necessary key values are carried in attributes, so the content is not needed.  </w:t>
        <w:br/>
        <w:t xml:space="preserve">Possible change: declare these keys to have EMPTY content rather than #PCDATA content. </w:t>
        <w:br/>
        <w:br/>
      </w:r>
      <w:r>
        <w:rPr>
          <w:i/>
          <w:iCs/>
          <w:u w:val="single"/>
        </w:rPr>
        <w:t>Status</w:t>
      </w:r>
      <w:r>
        <w:rPr>
          <w:i/>
          <w:iCs/>
        </w:rPr>
        <w:t>:  DTD modified (28-Aug-2000) to declare these keys to have EMPTY content rather than #PCDATA content as suggested.</w:t>
        <w:br/>
      </w:r>
    </w:p>
    <w:p>
      <w:pPr>
        <w:pStyle w:val="Normal"/>
        <w:numPr>
          <w:ilvl w:val="0"/>
          <w:numId w:val="1"/>
        </w:numPr>
        <w:tabs>
          <w:tab w:val="clear" w:pos="720"/>
          <w:tab w:val="left" w:pos="0" w:leader="none"/>
          <w:tab w:val="left" w:pos="360" w:leader="none"/>
        </w:tabs>
        <w:spacing w:before="120" w:after="0"/>
        <w:ind w:left="1080" w:hanging="720"/>
        <w:rPr/>
      </w:pPr>
      <w:r>
        <w:rPr/>
        <w:t xml:space="preserve">The Item element contains a DataType attribute to represent the intended data type of the Item.  The set of allowed data types presently include </w:t>
      </w:r>
      <w:r>
        <w:rPr>
          <w:i/>
          <w:iCs/>
        </w:rPr>
        <w:t>integer</w:t>
      </w:r>
      <w:r>
        <w:rPr/>
        <w:t xml:space="preserve">, </w:t>
      </w:r>
      <w:r>
        <w:rPr>
          <w:i/>
          <w:iCs/>
        </w:rPr>
        <w:t>float</w:t>
      </w:r>
      <w:r>
        <w:rPr/>
        <w:t xml:space="preserve">, </w:t>
      </w:r>
      <w:r>
        <w:rPr>
          <w:i/>
          <w:iCs/>
        </w:rPr>
        <w:t>date</w:t>
      </w:r>
      <w:r>
        <w:rPr/>
        <w:t xml:space="preserve">, </w:t>
      </w:r>
      <w:r>
        <w:rPr>
          <w:i/>
          <w:iCs/>
        </w:rPr>
        <w:t>text</w:t>
      </w:r>
      <w:r>
        <w:rPr/>
        <w:t xml:space="preserve">, and </w:t>
      </w:r>
      <w:r>
        <w:rPr>
          <w:i/>
          <w:iCs/>
        </w:rPr>
        <w:t>abstract</w:t>
      </w:r>
      <w:r>
        <w:rPr/>
        <w:t>.  There is no data type to represent a date together with a time, and it is not clear whether there is a use in the Version 1.0 data model for the abstract type.</w:t>
        <w:br/>
        <w:t xml:space="preserve">Possible change:  Add </w:t>
      </w:r>
      <w:r>
        <w:rPr>
          <w:i/>
          <w:iCs/>
        </w:rPr>
        <w:t>datetime</w:t>
      </w:r>
      <w:r>
        <w:rPr/>
        <w:t xml:space="preserve"> to the list and drop </w:t>
      </w:r>
      <w:r>
        <w:rPr>
          <w:i/>
          <w:iCs/>
        </w:rPr>
        <w:t>abstract</w:t>
      </w:r>
      <w:r>
        <w:rPr/>
        <w:t>.</w:t>
        <w:br/>
        <w:br/>
      </w:r>
      <w:r>
        <w:rPr>
          <w:i/>
          <w:iCs/>
          <w:u w:val="single"/>
        </w:rPr>
        <w:t>Status</w:t>
      </w:r>
      <w:r>
        <w:rPr>
          <w:i/>
          <w:iCs/>
        </w:rPr>
        <w:t>:  DTD modified (28-Aug-2000):  dropped “abstract”, added “datetime”, added “time”.</w:t>
        <w:br/>
      </w:r>
    </w:p>
    <w:p>
      <w:pPr>
        <w:pStyle w:val="Normal"/>
        <w:numPr>
          <w:ilvl w:val="0"/>
          <w:numId w:val="1"/>
        </w:numPr>
        <w:tabs>
          <w:tab w:val="clear" w:pos="720"/>
          <w:tab w:val="left" w:pos="0" w:leader="none"/>
          <w:tab w:val="left" w:pos="360" w:leader="none"/>
        </w:tabs>
        <w:spacing w:before="120" w:after="0"/>
        <w:ind w:left="1080" w:hanging="720"/>
        <w:rPr/>
      </w:pPr>
      <w:r>
        <w:rPr/>
        <w:t xml:space="preserve">In the DTD, many of the actual data fields (content and attributes) are specified as character data (#PCDATA, CDATA), which does not have a length constraint in XML.  It is convenient when mapping the data to a database schema to have a defined maximum length for most of the fields.  This need is recognized, for example, in the ICH E2B documentation, which defines a length in characters individually for each field.  In the present field documentation, we have specified a length for each field (that is declared as #PCDATA or CDATA) as one of: SmallText (&lt;= 100 characters), MediumText (&lt;= 2000 characters), and LongText (unlimited). </w:t>
        <w:br/>
        <w:t>Possible change:  review the principle of stating maximum field length, and the individual length assignments.</w:t>
        <w:br/>
        <w:br/>
      </w:r>
      <w:r>
        <w:rPr>
          <w:i/>
          <w:iCs/>
          <w:u w:val="single"/>
        </w:rPr>
        <w:t>Status</w:t>
      </w:r>
      <w:r>
        <w:rPr>
          <w:i/>
          <w:iCs/>
        </w:rPr>
        <w:t>:  The principle of stating a maximum field length was discussed briefly at the August 24 TAT meeting, with no definitive resolution.  Members of the TAT still need to review the “fields.xls” spreadsheet in detail and provide feedback on the current specifications of field length (accomplished presently by association of a field data type of SmallText, MediumText or LongText).</w:t>
      </w:r>
      <w:r>
        <w:rPr/>
        <w:br/>
      </w:r>
    </w:p>
    <w:p>
      <w:pPr>
        <w:pStyle w:val="Normal"/>
        <w:numPr>
          <w:ilvl w:val="0"/>
          <w:numId w:val="1"/>
        </w:numPr>
        <w:tabs>
          <w:tab w:val="clear" w:pos="720"/>
          <w:tab w:val="left" w:pos="0" w:leader="none"/>
          <w:tab w:val="left" w:pos="360" w:leader="none"/>
        </w:tabs>
        <w:spacing w:before="120" w:after="0"/>
        <w:ind w:left="1080" w:hanging="720"/>
        <w:rPr/>
      </w:pPr>
      <w:r>
        <w:rPr/>
        <w:t>Some of the data fields (such as Country and Language) correspond to ISO standards that provide defined abbreviations.  The content of these fields has been defined (in the fields spreadsheet) as text, with a preference for using these standards.  Possibly, this should be made more restrictive and require use of these standards.</w:t>
        <w:br/>
        <w:t>Possible change: review the degree to which use of external standards should be required in the data model.</w:t>
        <w:br/>
        <w:br/>
      </w:r>
      <w:r>
        <w:rPr>
          <w:i/>
          <w:iCs/>
          <w:u w:val="single"/>
        </w:rPr>
        <w:t>Status</w:t>
      </w:r>
      <w:r>
        <w:rPr>
          <w:i/>
          <w:iCs/>
        </w:rPr>
        <w:t>:  This issue was discussed at the August 24 TAT meeting.  There was general agreement that the ISO standards should, indeed be adopted.  A suggestion was made to embed the actual acceptable values for Country Code and for Language Code within the DTD, and this change was made in the 28-Aug-2000 version of the DTD.  (Someone needs to check on whether including these code values explicitly represents any sort of “copyright infringement”.)</w:t>
      </w:r>
      <w:r>
        <w:rPr/>
        <w:br/>
      </w:r>
    </w:p>
    <w:p>
      <w:pPr>
        <w:pStyle w:val="Normal"/>
        <w:numPr>
          <w:ilvl w:val="0"/>
          <w:numId w:val="1"/>
        </w:numPr>
        <w:tabs>
          <w:tab w:val="clear" w:pos="720"/>
          <w:tab w:val="left" w:pos="0" w:leader="none"/>
          <w:tab w:val="left" w:pos="360" w:leader="none"/>
        </w:tabs>
        <w:spacing w:before="120" w:after="0"/>
        <w:ind w:left="1080" w:hanging="720"/>
        <w:rPr/>
      </w:pPr>
      <w:r>
        <w:rPr/>
        <w:t xml:space="preserve">The present data model supports storing the clinical data in a hierarchical form (by including elements physically within other elements, such as ItemGroups within SigningUnits) and/or in a flat format (e.g., with ItemGroups stored separately from SigningUnits, with the relationship specified through keys).  There is nothing to say that these two representations can not be combined in arbitrary ways, which makes it difficult for software reading the XML file to reconstruct the data. </w:t>
        <w:br/>
        <w:t>Possible change:  restructure the DTD to allow use of either the hierarchical or the flat format for the data, but not both.</w:t>
        <w:br/>
        <w:br/>
      </w:r>
      <w:r>
        <w:rPr>
          <w:i/>
          <w:iCs/>
          <w:u w:val="single"/>
        </w:rPr>
        <w:t>Status</w:t>
      </w:r>
      <w:r>
        <w:rPr>
          <w:i/>
          <w:iCs/>
        </w:rPr>
        <w:t>:    DTD modified (28-Aug-2000) to add “wrapper tag” (HierData versus FlatData) so as to distinguish more clearly whether a given XML interchange file is based on the use of the hierarchical data format or on the use of the flat format.  This ended up requiring the definition of two parallel sets of data elements (HierXXX and FlatXXX) for PatientData, StudyEventData, FormData, ItemGroupData, and ItemData.</w:t>
      </w:r>
      <w:r>
        <w:rPr/>
        <w:br/>
      </w:r>
    </w:p>
    <w:p>
      <w:pPr>
        <w:pStyle w:val="Normal"/>
        <w:numPr>
          <w:ilvl w:val="0"/>
          <w:numId w:val="1"/>
        </w:numPr>
        <w:tabs>
          <w:tab w:val="clear" w:pos="720"/>
          <w:tab w:val="left" w:pos="0" w:leader="none"/>
          <w:tab w:val="left" w:pos="360" w:leader="none"/>
        </w:tabs>
        <w:spacing w:before="120" w:after="0"/>
        <w:ind w:left="1080" w:hanging="720"/>
        <w:rPr/>
      </w:pPr>
      <w:r>
        <w:rPr/>
        <w:t>The details of how modifications are to be represented when using the hierarchical format are not clear.  For example, suppose that a user uses a form (signing unit) to make a change in a single item and signs the change at the form (signing unit) level.  Presumably, this would result in a new SigningUnit (containing the data modification) at the same level of the hierarchy as the original SigningUnit.  Is it permissible to include only the single changed ItemData and the containing ItemGroupData in this SigningUnit (and to rely on the reading software to obtain unchanged ItemData values from the original SigningUnit)?  Does any of the hierarchy above the SigningUnit have to be modified?  What happens, for example, if a StudyEvent containing the SigningUnit has a digital signature that depends on the contents of all of the included SigningUnit data?  It appears that in such a case the digital signature associated with the containing Study Event would have to be modified to reflect the inclusion of the new SigningUnit with the data modification.</w:t>
        <w:br/>
        <w:br/>
      </w:r>
      <w:r>
        <w:rPr>
          <w:i/>
          <w:iCs/>
          <w:u w:val="single"/>
        </w:rPr>
        <w:t>Status</w:t>
      </w:r>
      <w:r>
        <w:rPr>
          <w:i/>
          <w:iCs/>
        </w:rPr>
        <w:t>:    See discussion (above) of resolution of Issue 6.</w:t>
      </w:r>
      <w:r>
        <w:rPr/>
        <w:br/>
      </w:r>
    </w:p>
    <w:p>
      <w:pPr>
        <w:pStyle w:val="Normal"/>
        <w:numPr>
          <w:ilvl w:val="0"/>
          <w:numId w:val="1"/>
        </w:numPr>
        <w:tabs>
          <w:tab w:val="clear" w:pos="720"/>
          <w:tab w:val="left" w:pos="0" w:leader="none"/>
          <w:tab w:val="left" w:pos="360" w:leader="none"/>
        </w:tabs>
        <w:spacing w:before="120" w:after="0"/>
        <w:ind w:left="1080" w:hanging="720"/>
        <w:rPr/>
      </w:pPr>
      <w:r>
        <w:rPr/>
        <w:t xml:space="preserve">As we understand it, the planned handling of the audit trail is through including multiple versions of an element (original and all modifications), each of which has the same set of keys.  The different versions are distinguished and ordered by the DateTimeStamp of their associated Signatures.  In this approach, the correct ordering of the changes (and thus the actual final contents of the data) are heavily dependent on absolutely correct, high-resolution DataTimeStamps that may have been collected from different computer systems, possibly in different timezones.  Also, the approach does not support making a modification to a key value (since this would break the association among the different versions, which depends on matching the keys).  </w:t>
        <w:br/>
        <w:t>Possible change:  develop another approach to unambiguously linking and ordering modified elements, such as chaining them together through sequence numbers.</w:t>
        <w:br/>
        <w:br/>
      </w:r>
      <w:r>
        <w:rPr>
          <w:i/>
          <w:iCs/>
          <w:u w:val="single"/>
        </w:rPr>
        <w:t>Status</w:t>
      </w:r>
      <w:r>
        <w:rPr>
          <w:i/>
          <w:iCs/>
        </w:rPr>
        <w:t>:   This was discussed at the August 24 TAT meeting.  It was decided to stick with the current approach (based on key values and DateTimeStamp ordering) and to document that a restriction of the current model is that it does not directly support the auditing of changes to key values.</w:t>
      </w:r>
      <w:r>
        <w:rPr/>
        <w:br/>
      </w:r>
    </w:p>
    <w:p>
      <w:pPr>
        <w:pStyle w:val="Normal"/>
        <w:numPr>
          <w:ilvl w:val="0"/>
          <w:numId w:val="1"/>
        </w:numPr>
        <w:tabs>
          <w:tab w:val="clear" w:pos="720"/>
          <w:tab w:val="left" w:pos="0" w:leader="none"/>
          <w:tab w:val="left" w:pos="360" w:leader="none"/>
        </w:tabs>
        <w:spacing w:before="120" w:after="0"/>
        <w:ind w:left="1080" w:hanging="720"/>
        <w:rPr/>
      </w:pPr>
      <w:r>
        <w:rPr/>
        <w:t>It is not clear how to represent deleted data.  The PatientData and StudyEventData elements have DeleteFlag attributes that could be used for this purpose.  There is no corresponding attribute in the SigningUnitData, ItemGroupData, or ItemData elements.</w:t>
        <w:br/>
        <w:t>Possible change:  add a DeleteFlag attribute to the SigningUnitData, ItemGroupData, and ItemData elements.</w:t>
        <w:br/>
        <w:br/>
      </w:r>
      <w:r>
        <w:rPr>
          <w:i/>
          <w:iCs/>
          <w:u w:val="single"/>
        </w:rPr>
        <w:t>Status</w:t>
      </w:r>
      <w:r>
        <w:rPr>
          <w:i/>
          <w:iCs/>
        </w:rPr>
        <w:t>:   This was discussed at the August 24 TAT meeting and recognized as a possible deficiency.  However, it was decided not to make changes to the DTD in this area, and to seek public comment on the matter .</w:t>
      </w:r>
      <w:r>
        <w:rPr/>
        <w:br/>
      </w:r>
    </w:p>
    <w:p>
      <w:pPr>
        <w:pStyle w:val="Normal"/>
        <w:numPr>
          <w:ilvl w:val="0"/>
          <w:numId w:val="1"/>
        </w:numPr>
        <w:tabs>
          <w:tab w:val="clear" w:pos="720"/>
          <w:tab w:val="left" w:pos="0" w:leader="none"/>
          <w:tab w:val="left" w:pos="360" w:leader="none"/>
        </w:tabs>
        <w:spacing w:before="120" w:after="0"/>
        <w:ind w:left="1080" w:hanging="720"/>
        <w:rPr/>
      </w:pPr>
      <w:r>
        <w:rPr/>
        <w:t>The PatientData element contains a Gender attribute declared as CDATA.  Because the contents of the CDATA attribute are not defined, it is not possible for the receiving system to determine the gender of the patients.</w:t>
        <w:br/>
        <w:t>Possible change: declare the Gender attribute as having Male and Female as possible values.  An unknown gender can be represented by omitting the Gender attribute, which is IMPLIED.</w:t>
        <w:br/>
        <w:br/>
      </w:r>
      <w:r>
        <w:rPr>
          <w:i/>
          <w:iCs/>
          <w:u w:val="single"/>
        </w:rPr>
        <w:t>Status</w:t>
      </w:r>
      <w:r>
        <w:rPr>
          <w:i/>
          <w:iCs/>
        </w:rPr>
        <w:t>:   There was a discussion at the August 24 TAT meeting as to whether and how patient-specific identifying values (such as Gender/Sex)  should be represented.  Some members of the group believed it was appropriate to have specially named attributes associated with PatientData to carry these values.  Others believed it was more appropriate to use some kind of reference pointers to items defined in the Demographics (and other) item groups.  For this release, it was decided to leave these identifying values as attributes.  For consistency with CDISC-SDS, the 28-Aug-2000 version of the DTD was modified to use Sex (rather than Gender) as an attribute name.  Also, the 28-Aug-2000 version of the DTD has explicit enumerated values for the Sex attribute (M | F).</w:t>
      </w:r>
      <w:r>
        <w:rPr/>
        <w:br/>
      </w:r>
    </w:p>
    <w:p>
      <w:pPr>
        <w:pStyle w:val="Normal"/>
        <w:numPr>
          <w:ilvl w:val="0"/>
          <w:numId w:val="1"/>
        </w:numPr>
        <w:tabs>
          <w:tab w:val="clear" w:pos="720"/>
          <w:tab w:val="left" w:pos="0" w:leader="none"/>
          <w:tab w:val="left" w:pos="360" w:leader="none"/>
        </w:tabs>
        <w:spacing w:before="120" w:after="0"/>
        <w:ind w:left="1080" w:hanging="720"/>
        <w:rPr/>
      </w:pPr>
      <w:r>
        <w:rPr/>
        <w:t>The physical size of the XML file may be significantly affected by the length of the element names selected for the elements that are “far down” in the data hierarchy.  It is worth considering renaming these elements to short names.</w:t>
        <w:br/>
        <w:t xml:space="preserve">Possible change:  rename ItemData to I, ItemKey to K, Value to V. </w:t>
        <w:br/>
        <w:br/>
      </w:r>
      <w:r>
        <w:rPr>
          <w:i/>
          <w:iCs/>
          <w:u w:val="single"/>
        </w:rPr>
        <w:t>Status</w:t>
      </w:r>
      <w:r>
        <w:rPr>
          <w:i/>
          <w:iCs/>
        </w:rPr>
        <w:t>:   At the August 24 TAT meeting, it was decided NOT to worry about file size issues for the Version 1.0 release of the DTD.</w:t>
      </w:r>
      <w:r>
        <w:rPr/>
        <w:br/>
      </w:r>
    </w:p>
    <w:p>
      <w:pPr>
        <w:pStyle w:val="Normal"/>
        <w:numPr>
          <w:ilvl w:val="0"/>
          <w:numId w:val="1"/>
        </w:numPr>
        <w:tabs>
          <w:tab w:val="clear" w:pos="720"/>
          <w:tab w:val="left" w:pos="0" w:leader="none"/>
          <w:tab w:val="left" w:pos="360" w:leader="none"/>
        </w:tabs>
        <w:spacing w:before="120" w:after="0"/>
        <w:ind w:left="1080" w:hanging="720"/>
        <w:rPr/>
      </w:pPr>
      <w:r>
        <w:rPr/>
        <w:t>The Signature element is defined as containing zero or more instances of UserRef and zero or more instances of LocationRef.  It is not clear why a Signature would need multiple instances of either of these, and multiple instances of LocationRef (which carries a TimeZoneID) introduces ambiguity about the meaning of the DateTimeStamp.</w:t>
        <w:br/>
        <w:t>Possible change: a Signature should contain exactly one of each of these.</w:t>
        <w:br/>
        <w:br/>
      </w:r>
      <w:r>
        <w:rPr>
          <w:i/>
          <w:iCs/>
          <w:u w:val="single"/>
        </w:rPr>
        <w:t>Status</w:t>
      </w:r>
      <w:r>
        <w:rPr>
          <w:i/>
          <w:iCs/>
        </w:rPr>
        <w:t>:  DTD modified (28-Aug-2000) so that a Signature element contains one and only one instance of UserRef and one and only one instance of LocationRef.</w:t>
        <w:br/>
      </w:r>
    </w:p>
    <w:p>
      <w:pPr>
        <w:pStyle w:val="Normal"/>
        <w:numPr>
          <w:ilvl w:val="0"/>
          <w:numId w:val="1"/>
        </w:numPr>
        <w:tabs>
          <w:tab w:val="clear" w:pos="720"/>
          <w:tab w:val="left" w:pos="0" w:leader="none"/>
          <w:tab w:val="left" w:pos="360" w:leader="none"/>
        </w:tabs>
        <w:spacing w:before="120" w:after="0"/>
        <w:ind w:left="1080" w:hanging="720"/>
        <w:rPr/>
      </w:pPr>
      <w:r>
        <w:rPr/>
        <w:t xml:space="preserve">The DateTimeStamp element is defined as containing #PCDATA, with no attributes specified, and with a comment suggesting that we use the ISO date format.  In the current documentation, we have described the content as a string expressing the date and time in UTC in a specific format consistent with ISO 8601 (“1995-02-04T23:59:59.994Z”).  DateTimeStamp is used once, as a component of Signature (which contains LocationRef which has a TimeZoneID attribute , thus making it possible to express the DateTimeStamp value in local time).  It might make sense to move the TimeZoneID so that it’s more closely associated with the DateTimeStamp.  Also, a location will generally be associated with more than one TimeZoneID (for standard and for daylight savings time). </w:t>
        <w:br/>
        <w:t>Possible change:  remove TimeZoneID from Location and include TimeZoneID as an attribute of DateTimeStamp (keeping the DateTimeStamp in UTC).</w:t>
        <w:br/>
        <w:br/>
      </w:r>
      <w:r>
        <w:rPr>
          <w:i/>
          <w:iCs/>
          <w:u w:val="single"/>
        </w:rPr>
        <w:t>Status</w:t>
      </w:r>
      <w:r>
        <w:rPr>
          <w:i/>
          <w:iCs/>
        </w:rPr>
        <w:t>:   This issue was discussed briefly at the August 24 TAT meeting; it was decided not to make any changes in this area for now.</w:t>
      </w:r>
      <w:r>
        <w:rPr/>
        <w:br/>
      </w:r>
    </w:p>
    <w:p>
      <w:pPr>
        <w:pStyle w:val="Normal"/>
        <w:numPr>
          <w:ilvl w:val="0"/>
          <w:numId w:val="1"/>
        </w:numPr>
        <w:tabs>
          <w:tab w:val="clear" w:pos="720"/>
          <w:tab w:val="left" w:pos="0" w:leader="none"/>
          <w:tab w:val="left" w:pos="360" w:leader="none"/>
        </w:tabs>
        <w:spacing w:before="120" w:after="0"/>
        <w:ind w:left="1080" w:hanging="720"/>
        <w:rPr/>
      </w:pPr>
      <w:r>
        <w:rPr/>
        <w:t xml:space="preserve">The SigningUnitRef element has an attribute called ActualTime whose purpose is unclear.  </w:t>
        <w:br/>
        <w:t>Possible change: remove the ActualTime attribute from SigningUnitRef.</w:t>
        <w:br/>
        <w:br/>
      </w:r>
      <w:r>
        <w:rPr>
          <w:i/>
          <w:iCs/>
          <w:u w:val="single"/>
        </w:rPr>
        <w:t>Status</w:t>
      </w:r>
      <w:r>
        <w:rPr>
          <w:i/>
          <w:iCs/>
        </w:rPr>
        <w:t>:   During the August 24 TAT meeting, it was clarified that inclusion of an ActualTime attribute for a SigningUnitRef (now FormRef) was intended to allow the representation that different forms are filled out at different actual times within an extended (e.g., multi-day) StudyEvent.  To fulfill this purpose, the ActualTime attribute should be moved from FormRef (which relates to planned data collection) to HierFormData and FlatFormData (which relate to actual data collection)..</w:t>
        <w:br/>
        <w:t xml:space="preserve"> </w:t>
      </w:r>
    </w:p>
    <w:p>
      <w:pPr>
        <w:pStyle w:val="Normal"/>
        <w:numPr>
          <w:ilvl w:val="0"/>
          <w:numId w:val="1"/>
        </w:numPr>
        <w:tabs>
          <w:tab w:val="clear" w:pos="720"/>
          <w:tab w:val="left" w:pos="0" w:leader="none"/>
          <w:tab w:val="left" w:pos="360" w:leader="none"/>
        </w:tabs>
        <w:spacing w:before="120" w:after="0"/>
        <w:ind w:left="1080" w:hanging="720"/>
        <w:rPr/>
      </w:pPr>
      <w:r>
        <w:rPr/>
        <w:t>The MeasurementUnit element has an attribute called BaseUnitID to point to the base unit for a measurement unit (e.g., kilogram might have a base unit of gram).  There is, however, no “BaseUnit” element as implied by the “xxxID” naming convention; this ID is presumably in fact the ID of another MeasurementUnit.  Also, BaseUnitID is presently REQUIRED, but MeasurementUnits might not all refer to a base unit.</w:t>
        <w:br/>
        <w:t>Possible change: for consistency with other Ref's, perhaps the attribute BaseUnitID should be replaced with optional element content called BaseUnitRef, which, in turn, has an attribute called MeasurementUnitID.</w:t>
        <w:br/>
        <w:br/>
      </w:r>
      <w:r>
        <w:rPr>
          <w:i/>
          <w:iCs/>
          <w:u w:val="single"/>
        </w:rPr>
        <w:t>Status</w:t>
      </w:r>
      <w:r>
        <w:rPr>
          <w:i/>
          <w:iCs/>
        </w:rPr>
        <w:t>:  This was discussed briefly at the August 24 TAT Meeting, and it was decided to live with this slight naming inconsistency; the relevant attribute will continue to be called BaseUnitID.</w:t>
        <w:br/>
      </w:r>
    </w:p>
    <w:p>
      <w:pPr>
        <w:pStyle w:val="Normal"/>
        <w:numPr>
          <w:ilvl w:val="0"/>
          <w:numId w:val="1"/>
        </w:numPr>
        <w:tabs>
          <w:tab w:val="clear" w:pos="720"/>
          <w:tab w:val="left" w:pos="0" w:leader="none"/>
          <w:tab w:val="left" w:pos="360" w:leader="none"/>
        </w:tabs>
        <w:spacing w:before="120" w:after="0"/>
        <w:ind w:left="1080" w:hanging="720"/>
        <w:rPr/>
      </w:pPr>
      <w:r>
        <w:rPr/>
        <w:t xml:space="preserve">The TimeZone element has two attributes related to daylight savings time (DSTStartHr and DSTEndHour) that are inconsistently named.  </w:t>
        <w:br/>
        <w:t>Possible change:  rename DSTStartHr to DSTStartHour.</w:t>
        <w:br/>
        <w:br/>
      </w:r>
      <w:r>
        <w:rPr>
          <w:i/>
          <w:iCs/>
          <w:u w:val="single"/>
        </w:rPr>
        <w:t>Status</w:t>
      </w:r>
      <w:r>
        <w:rPr>
          <w:i/>
          <w:iCs/>
        </w:rPr>
        <w:t>:  The noted inconsistency in naming has been fixed in the 28-Aug-2000 version of the DTD.</w:t>
        <w:br/>
      </w:r>
    </w:p>
    <w:p>
      <w:pPr>
        <w:pStyle w:val="Normal"/>
        <w:numPr>
          <w:ilvl w:val="0"/>
          <w:numId w:val="1"/>
        </w:numPr>
        <w:tabs>
          <w:tab w:val="clear" w:pos="720"/>
          <w:tab w:val="left" w:pos="0" w:leader="none"/>
          <w:tab w:val="left" w:pos="360" w:leader="none"/>
        </w:tabs>
        <w:spacing w:before="120" w:after="0"/>
        <w:ind w:left="1080" w:hanging="720"/>
        <w:rPr/>
      </w:pPr>
      <w:r>
        <w:rPr/>
        <w:t>The Location element currently contains a LocationType attribute whose permitted values are Site and Sponsor.  Possibly other kinds of locations should be included as permitted values?</w:t>
        <w:br/>
        <w:t>Possible change:  Add “CRO” and “Other” as permitted values of LocationType.</w:t>
        <w:br/>
        <w:br/>
      </w:r>
      <w:r>
        <w:rPr>
          <w:i/>
          <w:iCs/>
          <w:u w:val="single"/>
        </w:rPr>
        <w:t>Status</w:t>
      </w:r>
      <w:r>
        <w:rPr>
          <w:i/>
          <w:iCs/>
        </w:rPr>
        <w:t>:  28-Aug-2000 version of the DTD has been modified to include “CRO”, “Lab”, and “Other” as permitted values for the LocationType attribute.</w:t>
        <w:br/>
      </w:r>
    </w:p>
    <w:p>
      <w:pPr>
        <w:pStyle w:val="Normal"/>
        <w:numPr>
          <w:ilvl w:val="0"/>
          <w:numId w:val="1"/>
        </w:numPr>
        <w:tabs>
          <w:tab w:val="clear" w:pos="720"/>
          <w:tab w:val="left" w:pos="0" w:leader="none"/>
          <w:tab w:val="left" w:pos="360" w:leader="none"/>
        </w:tabs>
        <w:spacing w:before="120" w:after="0"/>
        <w:ind w:left="1080" w:hanging="720"/>
        <w:rPr/>
      </w:pPr>
      <w:r>
        <w:rPr/>
        <w:t>The User element contains a Picture element, which in turn contains #PCDATA and has no attributes.  There is presently no discussion of the possible content of the Picture element (i.e., the format of the image).  Also, it might be more convenient to package the Picture as a separate file.</w:t>
        <w:br/>
        <w:t>Possible change:  Drop the Picture element, or redefine it as an EMPTY element with attributes for filename and for image type (e.g., TIFF, GIF, etc.).</w:t>
        <w:br/>
        <w:br/>
      </w:r>
      <w:r>
        <w:rPr>
          <w:i/>
          <w:iCs/>
          <w:u w:val="single"/>
        </w:rPr>
        <w:t>Status</w:t>
      </w:r>
      <w:r>
        <w:rPr>
          <w:i/>
          <w:iCs/>
        </w:rPr>
        <w:t xml:space="preserve">:  From the discussion of this issue at the August 24 TAT Meeting, there emerged a desire to use the “appropriate” XML features (possibly including:  Entities, Notations, and/or linkage to Uniform Resource Identifiers) for referring to an external file.  This was subsequently investigated and the following conclusions were drawn:  </w:t>
        <w:br/>
        <w:br/>
        <w:t xml:space="preserve">The Entity and Notation features within XML  only appear to allow convenient reference to a “constant” file name and not to a “variable” file name (as would be required here).  Linkage to Uniform Resource Identifiers (URI’s) may eventually be supported via the XLink draft proposal of W3C; however, experimentation with the  incorporation of XLink syntax within the DTD and within a corresponding XML file suggests that the available tools (e.g. Internet Explorer Version 5.5) do not yet provide built-in support for XLink.  </w:t>
        <w:br/>
        <w:br/>
        <w:t>For the present, we are recommending representing external files as an element (e.g., Picture) that has an attribute (e.g. PictureFileName) which is annotated (via the Fields spreadsheet, and the Types document) to have a FileName data type.  (Further, we plan to update the FileName entry in the Types document to indicate that a URI should be used as the FileName, according to Internet RFC 2396.)</w:t>
        <w:br/>
        <w:br/>
        <w:t>28-Aug-2000 DTD was modified to make the Picture element correspond to the above model.</w:t>
      </w:r>
      <w:r>
        <w:rPr/>
        <w:br/>
      </w:r>
    </w:p>
    <w:p>
      <w:pPr>
        <w:pStyle w:val="Normal"/>
        <w:numPr>
          <w:ilvl w:val="0"/>
          <w:numId w:val="1"/>
        </w:numPr>
        <w:tabs>
          <w:tab w:val="clear" w:pos="720"/>
          <w:tab w:val="left" w:pos="0" w:leader="none"/>
          <w:tab w:val="left" w:pos="360" w:leader="none"/>
        </w:tabs>
        <w:spacing w:before="120" w:after="0"/>
        <w:ind w:left="1080" w:hanging="720"/>
        <w:rPr/>
      </w:pPr>
      <w:r>
        <w:rPr/>
        <w:t>The Item element contains a Length attribute that represents the maximum length of the item in characters.  It is not clear whether this specifies the maximum data size that will be stored or the size of the field in the data entry form.</w:t>
        <w:br/>
        <w:t>Possible change:  clarify the use of the Length attribute, and provide a second attribute if it is desired to specify both storage and form field length.</w:t>
        <w:br/>
        <w:br/>
      </w:r>
      <w:r>
        <w:rPr>
          <w:i/>
          <w:iCs/>
          <w:u w:val="single"/>
        </w:rPr>
        <w:t>Status</w:t>
      </w:r>
      <w:r>
        <w:rPr>
          <w:i/>
          <w:iCs/>
        </w:rPr>
        <w:t xml:space="preserve">:  At the August 24 TAT Meeting, it was clarified that the intent was to have Length attribute of Item  represent the </w:t>
      </w:r>
      <w:r>
        <w:rPr>
          <w:i/>
          <w:iCs/>
          <w:u w:val="single"/>
        </w:rPr>
        <w:t>data storage length</w:t>
      </w:r>
      <w:r>
        <w:rPr>
          <w:i/>
          <w:iCs/>
        </w:rPr>
        <w:t>.   There is no desire at this time to represent a “field size” (which is, in reality, a Presentation issue).  Thus, no change is being made to the DTD relating to this issue at this time.</w:t>
        <w:br/>
      </w:r>
    </w:p>
    <w:p>
      <w:pPr>
        <w:pStyle w:val="Normal"/>
        <w:numPr>
          <w:ilvl w:val="0"/>
          <w:numId w:val="1"/>
        </w:numPr>
        <w:tabs>
          <w:tab w:val="clear" w:pos="720"/>
          <w:tab w:val="left" w:pos="0" w:leader="none"/>
          <w:tab w:val="left" w:pos="360" w:leader="none"/>
        </w:tabs>
        <w:spacing w:before="120" w:after="0"/>
        <w:ind w:left="1080" w:hanging="720"/>
        <w:rPr/>
      </w:pPr>
      <w:r>
        <w:rPr/>
        <w:t>The ArchiveLayout element contains #PCDATA content as well as a PdfFileName attribute that specifies the name of an external file containing the PDF.  It is not clear why there is #PCDATA content.</w:t>
        <w:br/>
        <w:t>Possible change: declare the ArchiveLayout element as having EMPTY content instead of #PCDATA content.</w:t>
        <w:br/>
        <w:br/>
      </w:r>
      <w:r>
        <w:rPr>
          <w:i/>
          <w:iCs/>
          <w:u w:val="single"/>
        </w:rPr>
        <w:t>Status</w:t>
      </w:r>
      <w:r>
        <w:rPr>
          <w:i/>
          <w:iCs/>
        </w:rPr>
        <w:t>:  28-Aug-2000 DTD was modified to specify that the content of ArchiveLayout is EMPTY.  See also discussion of external file references under Issue 18 above.</w:t>
        <w:br/>
        <w:t xml:space="preserve">   </w:t>
      </w:r>
    </w:p>
    <w:p>
      <w:pPr>
        <w:pStyle w:val="Normal"/>
        <w:numPr>
          <w:ilvl w:val="0"/>
          <w:numId w:val="1"/>
        </w:numPr>
        <w:tabs>
          <w:tab w:val="clear" w:pos="720"/>
          <w:tab w:val="left" w:pos="0" w:leader="none"/>
          <w:tab w:val="left" w:pos="360" w:leader="none"/>
        </w:tabs>
        <w:spacing w:before="120" w:after="0"/>
        <w:ind w:left="1080" w:hanging="720"/>
        <w:rPr/>
      </w:pPr>
      <w:r>
        <w:rPr/>
        <w:t>The TimeZone element contains #PCDATA content; the need for this content is not clear as the nature of the TimeZone is specified through a set of attributes.</w:t>
        <w:br/>
        <w:t>Possible change:  make the content of TimeZone be EMPTY rather than #PCDATA.</w:t>
        <w:br/>
        <w:br/>
      </w:r>
      <w:r>
        <w:rPr>
          <w:i/>
          <w:iCs/>
          <w:u w:val="single"/>
        </w:rPr>
        <w:t>Status</w:t>
      </w:r>
      <w:r>
        <w:rPr>
          <w:i/>
          <w:iCs/>
        </w:rPr>
        <w:t>:  28-Aug-2000 DTD was modified to specify that the content of TimeZone is EMPTY.</w:t>
        <w:br/>
      </w:r>
    </w:p>
    <w:p>
      <w:pPr>
        <w:pStyle w:val="Normal"/>
        <w:numPr>
          <w:ilvl w:val="0"/>
          <w:numId w:val="1"/>
        </w:numPr>
        <w:tabs>
          <w:tab w:val="clear" w:pos="720"/>
          <w:tab w:val="left" w:pos="0" w:leader="none"/>
          <w:tab w:val="left" w:pos="360" w:leader="none"/>
        </w:tabs>
        <w:spacing w:before="120" w:after="0"/>
        <w:ind w:left="1080" w:hanging="720"/>
        <w:rPr/>
      </w:pPr>
      <w:r>
        <w:rPr/>
        <w:t>Is it the keys (reference identifiers) or is it the Signature (with its LocationRef and implied MetaDataVersionRef) that binds a piece of data to the version of the metadata that was used to collect it?</w:t>
        <w:br/>
        <w:br/>
      </w:r>
      <w:r>
        <w:rPr>
          <w:i/>
          <w:iCs/>
          <w:u w:val="single"/>
        </w:rPr>
        <w:t>Status</w:t>
      </w:r>
      <w:r>
        <w:rPr>
          <w:i/>
          <w:iCs/>
        </w:rPr>
        <w:t>:  There was a brief discussion of this issue at the August 24 TAT Meeting.  It was recognized that there is, indeed, redundancy here and the potential for conflict (since the applicable MetaDataVersionRef can be determined in two different ways).  However, it was decided not to try to fix this problem in this release of the DTD.</w:t>
        <w:br/>
      </w:r>
    </w:p>
    <w:p>
      <w:pPr>
        <w:pStyle w:val="Normal"/>
        <w:numPr>
          <w:ilvl w:val="0"/>
          <w:numId w:val="1"/>
        </w:numPr>
        <w:tabs>
          <w:tab w:val="clear" w:pos="720"/>
          <w:tab w:val="left" w:pos="0" w:leader="none"/>
          <w:tab w:val="left" w:pos="360" w:leader="none"/>
        </w:tabs>
        <w:spacing w:before="120" w:after="0"/>
        <w:ind w:left="720" w:hanging="360"/>
        <w:rPr/>
      </w:pPr>
      <w:r>
        <w:rPr/>
        <w:t>A possible reorganization for Locale and Language has been suggested.  This would have the element Locale consist of (Language, Country) and then use ISO 2-letter codes as attribute values for attributes named "LanguageCode" and "CountryCode" associated respectively with Language and Country.</w:t>
        <w:br/>
        <w:br/>
      </w:r>
      <w:r>
        <w:rPr>
          <w:i/>
          <w:iCs/>
          <w:u w:val="single"/>
        </w:rPr>
        <w:t>Status</w:t>
      </w:r>
      <w:r>
        <w:rPr>
          <w:i/>
          <w:iCs/>
        </w:rPr>
        <w:t>:  There was a brief discussion of this issue at the August 24 TAT Meeting.  It was recognized that the current definition of Locale is not terribly meaningful (just an ID attribute and a Name attribute).  However, it was not obvious what the proper “fix” is; it was decided to seek advice from an expert in internationaliza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Footnote">
    <w:name w:val="Footnote Text"/>
    <w:basedOn w:val="Normal"/>
    <w:pPr/>
    <w:rPr>
      <w:sz w:val="20"/>
      <w:szCs w:val="20"/>
    </w:rPr>
  </w:style>
  <w:style w:type="paragraph" w:styleId="Flushbody">
    <w:name w:val="flush body"/>
    <w:basedOn w:val="Normal"/>
    <w:qFormat/>
    <w:pPr>
      <w:tabs>
        <w:tab w:val="left" w:pos="720" w:leader="none"/>
      </w:tabs>
      <w:spacing w:before="240" w:after="0"/>
    </w:pPr>
    <w:rPr>
      <w:rFonts w:ascii="Times" w:hAnsi="Times" w:eastAsia="Times" w:cs="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6:15:00Z</dcterms:created>
  <dc:creator>Chan Russell</dc:creator>
  <dc:description/>
  <dc:language>en-US</dc:language>
  <cp:lastModifiedBy>Chan Russell</cp:lastModifiedBy>
  <cp:lastPrinted>2000-08-30T13:36:00Z</cp:lastPrinted>
  <dcterms:modified xsi:type="dcterms:W3CDTF">2000-10-03T18:37:00Z</dcterms:modified>
  <cp:revision>29</cp:revision>
  <dc:subject/>
  <dc:title>Simplified Clintrial Metadata Export and Data Import Description</dc:title>
</cp:coreProperties>
</file>