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Fonts w:ascii="Courier New" w:hAnsi="Courier New" w:cs="Courier New"/>
        </w:rPr>
      </w:pPr>
      <w:r>
        <w:rPr>
          <w:rStyle w:val="HTMLMarkup"/>
        </w:rPr>
        <w:t>&lt;!DOCTYPE HTML PUBLIC "-//W3C//DTD HTML 4.0 Transitional//EN"&gt;&lt;BASEFONT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ISO/TC37/SC2      N 24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ISO/TC37/SC2/WG1  N  74 (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         Draft technical report: Language codes part 3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Guide to the alpha-numeric coding of the world'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langu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te:           2001-07-2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rce:         John Clews (UK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tus:         Personal contribu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ction:         For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tribution:   ISO/TC37/SC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aft technical report: Language codes part 3: Guide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pha-numeric coding of the world's langu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s a document that could (a) serve towards being either a techn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port which documents different language codes now in widespr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, and (b) - if deemed appropriate by ISO/TC37/SC2 - could also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veloped further as a list of single language codes which could be u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extend the current repertoire of language codes in the exis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s of ISO 63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rection for further development will be taken from ISO/TC37/SC2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starts from the premise that individual codes from vari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isting coding systems are already being used together, and outl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blems to avoid in doing th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eneral not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1)     ISO 639-1 and ISO 639-2 form parts 1 and 2 in rela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is part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2)     The structure of this draft technical report currently mirr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 structure of ISO 639-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3)     As an HTML file, this document is best viewed at a medium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lower resolution, and the table in section 5 viewed at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mall or smaller resolution, to avoid text disappearing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 right hand marg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   Scop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   Normative referen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   Terms and defini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   Comparison of language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1  Structure of the language code table in Language codes part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2  Maintenance of the language code table in Language codes part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3  Combining language codes with other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   Table of language names and language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nex A (normative)   Procedures for the Registration Auth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for Language codes part 3 [to be added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nex B (informative) Bibliography [to be added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nex C (informative) Area codes used (expanded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United Nations Statistical Office area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eword        [similar in all ISO standards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(the International Organization for Standardization) and IEC (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national Electrotechnical Commission) together form a system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rldwide standardization. National bodies that are members of ISO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EC participate in the development of International Stand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rough technical committees established by the re-spec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ganization to deal with specific technical fields.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vernmental and non-governmental international organizations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aison to IEC and ISO also take part in the wor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national Standards are drafted in accordance with the ru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ven in the ISO/IEC Directives, Part 3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draft technical report was prepared by Working Group 1 "Langu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es" of Subcommittee 2 "Layout of vocabularies" of the Techn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ittees of ISO TC 37 "Terminology (principles and coordination)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aft International Standards and technical rports are circulat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ational bodies for approval before their acceptance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-national Standards. They are approved in accordance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cedures requiring at least 75 % approval by the national bod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ot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rodu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draft technical report has been prepared taking into accoun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ims and needs expressed in the document ISO/TC37/SC2/WG1 N69: Co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ystems, prepared on 2001-01-31 by Håvard Hjulstad (convenor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/TC37/SC2/WG1) in Nor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ntroduction further discusses aims and needs in this are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a) Relationship between different parts of ISO 63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codes part 3 provides additional information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tends the capability and functionality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639-1 (2-letter codes, intended for use in terminology)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639-2 (3-letter codes, intended for use in bibliography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achieve this aim, Language codes part 3 has been develop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bine ISO 639-1 and ISO 639-2 with information from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nguasphere register of the world's languages and spee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unities, and additionally provides information used in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ing systems, covering a wider range of languages than ISO 639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ISO 639-2 provide at pres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codes part 3 does not replace ISO 639-1 and ISO 639-2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deed their codes are preserved intact, and documented together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 with implementations such as RFC 3066 "Language Tags" (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net use, superseding RFC 1766 "Language Tags"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codes part 3 is useful in this regard in that it provide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ngle list of language codes for use with RFC 3066, avoid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ed to consult ISO 639-1 and ISO 639-2 separate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b) Background to work in ISO/TC37/SC2 and ISO/TC46/SC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639-1 was devised primarily for use in terminology, lexicograp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linguistics, and contains simple 2-letter codes for vari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639-2 was devised primarily for use in library syst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provides codes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)   all languages contained in ISO 639-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i)  other languages not contained in ISO 639-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ii) older languages not covered in ISO 639-1; and in add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v)  generic language group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ever, many users besides terminologists and librarians now 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codes, particularly in ICT systems, and there is a need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generic language coding system which provides codes for many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f an extended, generic, coding system is not developed by ISO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re generic use, users will be (and already are are) devising the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wn, to meet immediate needs, with the result that such exten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event information interchange on a larger sca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639-1 is limited to 2-letter codes, and thus codes can onl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ovided for 26x26 languages. Many linguists, and others, (inclu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 international organizations) have in fact used other cod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icularly those developed by the Summer Institute of Linguist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IL) in their Ethnologue publications. It has also been agreed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639-1 should have no more codes added after an agreed point,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void clashes between ISO 639-1 and ISO 639-2 in specifications s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RFC 3066 (Language Tag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639-2 could provide codes for 26x26x26 languages. However, I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39-2 also has its own limits specified in the standard: unles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bstantial body of literature (50 different items in 5 bibliograph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gencies) is documented, codes are not allocated, even for langu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official status within countries or regions of countries, whi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n adversely affect some aspects of computer development for cert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s. This is rigorously applied, as set out in the standar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adverse effects for generic uses (particularly in ICT system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 already in evide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 More generic nee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ICT applications, there has been a tendency to use code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639-1 and ISO 639-2, where possible, though at times there h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n some frustration that less codes were available than ICT us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quired. Some ICT users have also used their own coding system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ably the OpenType specifications (OT) used in font and rende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chnologies, and others have used the SIL cod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d) Variant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cause of the again relatively small number of codes allocate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riant codes were developed in various countries, including the UK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eden and Germany, which in some cases have caused clashe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ibliographic information interchan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) Combining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 users also have the tendency to combine language codes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her codes (such as script codes, country codes, etc) and it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ISO/TC37 can provide guidance on best practice in combining s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es in order to avoid clashes arsing from different approach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 The way forw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the originator of the original language coding standard, and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significant involvement in various aspects of ICT developme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mbers of ISO/TC37 are in a good position to develop a fur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ndard for more generic nee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is intended that ISO/TC37/SC2/WG1 should be in contact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her user communities represented by ISO, particularly with SC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/IEC JTC1, in developing this wor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 are also user communities who are not always directly invol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ISO who could make use of extended language codes. For instanc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e early stages of investigating this in the UK, it is clear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rious national and international government agencies, in Europ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 America, have the need for a large range of codes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tistical purpo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 is an urgency in this beca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)   language codes are now in very widespread use in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ystems, and used in very large numbers in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interchang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i)  there are several different international, national, and de fac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standards, each of which includes codes which clash with code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other coding syst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ii) the international standards involved (ISO 639 and ISO 639-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have limits on the number of codes that can be applied, and us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re developing their own extensions, incompatible with each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nd with any part of ISO 63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less the provenance of the coding sytem used is always documen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each information interchange, which is not really feasible,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 of wrong coding, and erroneous data, is extremely like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st of the alternative coding systems use a 3-letter code, whi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kes it difficult to be sure that users are interchanging the s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es with the same meanings, because while some code elements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ame in each system, many are not, and no documentati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vailable which provides information on all of th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draft technical report documents alternative practices, but do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 limit the use of alternative practices, and also aims to prov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uidance on optimum ways to use language codes to avoid probl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 Scop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codes part 3 lists language codes used in ISO 639-1 and I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39-2, and also provides information on additional language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d in other coding systems. This is provided in a detailed tab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plans to provide information on which language codes from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ing systems are safe to use in addition to codes from ISO 639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ISO 639-2, and guidelines on avoiding proble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 is the potential to develop a further full standard (a notio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639-3) which would provide a much-extended list of langu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es, in comparison to that currently available, to meet user nee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ever, the initial aims is to provide documentation, and that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principle aim of this draft technical repor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tructure of Language codes part 3 mirrors that of ISO 639-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 Normative referen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ollowing standard contains provisions which, through refer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is text, constitute provisions of this International Standar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 the time of publication, the edition indicated was valid.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ndards are subject to revision, and parties to agreements based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nternational Standard apply the most recent editions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ndards indicated below. Members of IEC and ISO maintain regis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currently valid International Standar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/DIS 1087-1:1997, Terminology work - Vocabulary - Part 1: Theo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applic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3166-1:1997, Codes for the representation of names of countr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heir subdivisions - Part 1: Country cod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3166-2:1998, Codes for the representation of names of countr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heir subdivisions - Part 2: Country subdivision co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3166-3:1999, Codes for the representation of names of countr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heir subdivisions - Part 3: Code for formerly used name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untr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/DIS 5127-1:1996, Information and documentation - Vocabulary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sic and framework ter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 Terms and defini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the purpose of this part of ISO 639 the following definitions apply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1 Coding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ta transformed or represented in different forms according to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e-established set of rules (ISO/DIS 5127-1:1996) 3.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2 Language 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-letter or 3-letter code representing a language. Both existing I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es, and other codes and scales are documented he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   To save space in tables, the following conventions are use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-2    2-letter codes from ISO 639 and ISO 639-1, and new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pplied by the ISO 639 Maintenance Agency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-3T   3-letter codes from ISO 639-2, and new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pplied by the ISO 639-2 Maintenance Agency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-3B   3-letter bibliograhic codes from ISO 639-2, and natio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ariants of these codes used in librar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     3-letter OpenType language tags, developed by Adobe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icrosoft, widely used in the IT industry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L    3-letter codes from the Ethnologue, published by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ummer Institute of Linguistics (SIL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3 Language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rd(s) identifying the langu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   Given various names in use, various conventions will be u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o simplify the use of cross-references and alternative nam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ee Key to section 5 for detail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4 Script 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e element from ISO DIS 15924: Codes for representation of name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ripts. This may be used in later versions of the table in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chnical report. Currently codes from ISO DIS 15924 are not us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tab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5 Linguasc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assification system enabling languages to be grouped by proxim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relationship. Documented in the Linguasphere Register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rld's Languages and Speech Communities (see Bibliography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    This is NOT a standard or normative code, but is used to en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orting of the table, so that related languages can appe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lose toge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t will allow more detailed comparison of the vari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generic codes included in ISO 639-2, and will also assi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ecisions as to whether linguistic entities may be regard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s languages, dialects, or more generic language grouping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6 Geographic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a) Country 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e from ISO 3166: Codes for representation of names of countr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ountry code may be used in later versions of the table in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chnical report, to identify place(s) of use of a langu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   For ease of use, the present table uses country names ra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han country code. This is also to avoid confusion betwee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pecification of a language in a particular country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locale IDs used in programming language environments, both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which often consist of a language code combined wit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ountry co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b) Region code (within countri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e from ISO 3166-2. Part 2 of ISO 3166 lists Subdivisions of countr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may be used in later versions of the table in this techn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port to indicate regions where languages are used within countr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 Area code (incorporating several countries: See Annex 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-character alphanumeric code (A with two digits) used to identif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as of the world, based on groupings used by the United N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tistical Department. Documentation is on the website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ited Nations Statistical Department. The coding system for ar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des is being developed elsewhere in ISO, and will be documen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parate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may be used in some versions of the table in this techn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port to indicate areas of the world where languages are used acro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veral countries. Use of this code is not intended to be norma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hin this standar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d) Location codes (LOCOD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-letter code to be used alongside country codes from ISO 316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veloped by the United Nations, and in widespread international u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cumentation is on the website for the United Nations Econom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ission for Europ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may be used in later versions of the table in this techn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port to pinpoint centres within specific countries where individu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s are us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 Comparison of language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1 Structure language codes in the table in Language codes part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language codes in the comparative list below, are listed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ght of the language names, and consist only of the following 2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ters of the Latin alphabet in lower case: a, b, c, d, e, f, g, 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, j, k, l, m, n, o, p, q, r, s, t, u, v, w, x, y, z. They do not 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gits, punctuation, or diacritical marks or modified characters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 of the cod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 that the de facto codes documented are usually shown in upp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e, and are also shown in upper case in this docum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ever, note that punctuation marks may be added after some cod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though these are only indicati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particular, the ! symbol (EXCLAMATION MARK) is used after s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n-standard codes to indicate that code in question should no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d for the language indicated, as that code represents a diffe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in one or more parts of ISO 63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dividual language codes attempt to be mnemonic where  possibl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sed on letters in either the indigenous form of the language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 the English or French form. Where possible, any expres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eference from the language communities concerned has also b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ken into accou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is intended that once it is part of an international standar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dividual language codes will not be chang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single language identifier is normally provided for a language ev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ough the language is written in more than one script. A separ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ndard may be developed for the purpose of designating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cerning the script or writing system of a langu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2 Maintenance of the language code table in Language codes part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Language codes part 3, it is proposed to set up a Maintena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gency. It is intended to mount the tables from this technical re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e World Wide Web in a form which can allow ordering in vari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ys by users, and enquiries and comments will be invited w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dditional or different information needs to be added. Commun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the Maintenance Agency should principally be by email (althou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stal and fax communications will not be discouraged, w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ectronic communications are unavailabl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ch application or proposal should be accompanied by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commendation and support of an authority (standards organiza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vernmental body, linguistic institution, or cultural organiza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 international, national or local level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aintenance Agency should take into accoun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the number of speakers of the language community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recognized status of the language in one or more countrie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the support for the application by one or more official bodie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whether the language community concerned considers it 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separate language entity, or part of another language enti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 variant uses or orthographies compared to related langu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ommunit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egistration procedure will be laid down in annex 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the Maintenance Agency for language codes part 3, the UK propo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Linguasphere Observatory, Hebron, SA34 0XT, Wal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ited Kingdom, +44 1994.419.300 (fax); +44 1994.419.660 (tel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b: www.linguasphere.org. The UK Linguasphere Observatory is par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international Linguasphere Research Networ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 - The Registration Authority for ISO 639-1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national Information Centre for Terminology (Infoterm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meringer Hauptstraße 24, A-1110 Vienna, Aust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egistration Authority for ISO 639-2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brary of Congress, Washington, D.C., 20540 U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/o Network Development and MARC Standards Offic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3 Combining language codes with other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 are examples of the use of language codes, in particular t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bination with other codes (such as country codes or script codes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ISO 639-1, section 4.3. Language codes part 3 does not inten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dd information of this nature, although that could appear in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s of ISO 63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her standards, particularly those developed by ISO/IEC JTC1/SC22/WG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Programming Languages - Internationalization) specify how such 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binations are specified in locales, etc., and other ISO techni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ittees may also have special conventions that should be tak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o account in drawing up any recommendations of this natu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 Table of language names and language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names and language codes, and accompanying information,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ted in the following table. Currently only a sequence of entr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re the language names begin with G are listed as an example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deed this is only a partial "G-list", containing a "top-slice"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s used by over 100,000 people. Languages with less users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names beginning with all other letters, could be documen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further wor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table documents (a) codes used in different parts of ISO 639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so (b) two de facto codes (SIL and OT) which are u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nationally (see Key below), as well as the Linguascale (which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variable length classification scale and NOT a language cod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though it is intended to assist in the use of language codes)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Linguasphere register of the world's languages and spee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unit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provides a subset of a larger list compiled by SIL, which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cludes population estimates, and countries of use, to which h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en added details of matches, or mismatches, between diffe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coding systems in current use. This subset is current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posed of (a) all languages with language names beginning with G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ch (b) have around 100,000 speakers or more, with some additio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s also includ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 is planned to scale up the current list to include details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proximately 7000 languages listed in SIL - all languages list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IL source, regardless of size, to be followed by a fur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alysis of entries in the Linguasphere register (approximate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0,000 entries) to identify further languages to be add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table below is intended to be maintained on the World Wide Web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o be openly available, and also to allow users to download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der the data by language name, country name, and other cri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itially, this whole document will be at least at the following UR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2">
        <w:r>
          <w:rPr>
            <w:rStyle w:val="InternetLink"/>
          </w:rPr>
          <w:t>http://www.sesame.demon.co.uk/codes/part3.h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bles derived from the above, and expanded to cover lar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pertoires, but ordered by different columns will be accessible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3">
        <w:r>
          <w:rPr>
            <w:rStyle w:val="InternetLink"/>
          </w:rPr>
          <w:t>http://www.sesame.demon.co.uk/codes/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B:    It is also recommended that if viewed as an HTML file,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table below is viewed at the smallest or smaller text size,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 full screen view, in order to accomodate all columns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screen. Alternatively, view at a larger size but mov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bottom scrollbar (or left or right cursor arrows) to show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 subset of all colum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f#; Users; Area;Countries of use;    Language name                  I-2  I-3T SIL  OT   I-3B   Linguasc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617 300000  A75 Ghana                GA (GA-ADANGME-KROBO)          ..   gaa  GAC  GAD  ...    96-LA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8888 --      A75 Nigeria              Gaandu                         ..   ...  ...  ...  ...    18-HBA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633 10000   A34 Iran                 GABRI                          ..   ...  GBZ  ...  ...    58-AAC-d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008 114307  A35 India                GADDI (Gaddi-chamba)           ..   ...  GBK  ...  ...    59-AAF-e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                                      Gadhwali = Garhwa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                                      Gaelic SIGN LANGUAGE=Irish S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22 Ireland              Gaelic, Irish Traditional      ..   ...  ...  IRT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669 260000  A22 Ireland              GAELIC, IRISH \ Gaeilge        ga   gle  GLI  IRI  iri!   50-AAA-ad~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22 United Kingdom       GAELIC, MANX                   gv   glv  MJD  MNX  max!!  50-AAA-a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134 104000  A22 United Kingdom       GAELIC, SCOTS                  gd   gla  GLS  GAE  gae!   50-AAA-aa~a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01 198000  A27 Moldova              GAGAUZ                         ..   ...  GAG  GAG  ...    44-AAB-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586 331000  A25 Turkey               GAGAUZ \ TURKISH \ Balkan      ..   ...  BGX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151     4m  A24 Spain                GALICIAN \ Gallegan            gl   glg  GLN  GAL  gag!   51-AAA-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                                      Gallegan = Galici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736 222000  A35 India                GAMIT \ Gamati                 ..   ...  GBL  ...  ...    59-AAF-k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279     1m  A74 Ethiopia             GAMO-GOFA-DAWRO                ..   ...  GMO  ...  ...    16-BAF-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174     3m  A74 Uganda               GANDA \ Luganda                lg   lug  LAP  LUG  ...    99-AUS-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215     2m  A35 India                GARHWALI \ Gadhwali            ..   ...  GBM  GAW  ...    59-AAF-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07 190000  A56 Honduras             GARIFUNA                       ..   ...  CAB  ...  ...    82-ABA-b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405 650000  A35 India                GARO                           ..   ...  GRT  GRO         72-AC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963 128000  A74 Kenya                GARREH-AJURAN                  ..   ...  GGH  ...         14-GAG-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679 254800  A23 France               GASCON \ Gascou                ..   ...  GSC  ...         50-AAA-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                                      Gascou = Gasc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20 180000  A36 Indonesia            GAYO                           ..   gay  GYO  ...  ...    31-MC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397 700000  A75 Nigeria              GBAGYI                         ..   ...  GBR  ...         99-BAC-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628 300000  A75 Nigeria              GBARI                          ..   ...  GBY  ...         98-BAC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287 16000   A74 Sudan                GBAYA                          ..   ...  KRS  ...         93-AA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9999 -       A76 Central African Rep. Gbaya [languages]              ..   gba  ...  ...         93-AA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661 267000  A76 Central African Rep. GBAYA, NORTHWEST               ..   ...  GYA  ...         93-AA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23 177000  A76 Central African Rep. GBAYA, SOUTHWEST               ..   ...  MDO  ...         93-AA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25 176000  A76 Central African Rep. GBAYA-BOSSANGOA                ..   ...  GBP  ...         93-AA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747 32500   A76 Central African Rep. GBAYA-BOZOUM                   ..   ...  GBQ  ...         93-AA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124 5500    A76 Central African Rep. GBAYI                          ..   ...  GYG  ...         93-ABB-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408 637082  A74 Ethiopia             GEDEO                          ..   ...  DRS  ...         14-CAD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589 327000  A75 Togo                 GEN-GBE                        ..   ...  GEJ  ...         96-MAA-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147     4m  A29 Georgia              GEORGIAN                       ka   kat  GEO  KAT  geo    42-CAB-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29 Georgia              Georgian - Asomtavruli         ..   ...  ...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29 Georgia              Georgian - Mkhedruli           ..   ...  ...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29 Georgia              Georgian - Nuskhuri            ..   ...  ...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29 Georgia              Georgian Khutsuri              ..   ...  ...  KGE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786 200000  A75 Nigeria              GERA                           ..   ...  GEW  ...  ...    19-BBE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308 0       A23 Germany              GERMAN  SIGN LANGUAGE          ..   ...  GSG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219b    2m  A23 Germany              GERMAN, LOW (PLATTDEUTSCH)     ..   ...  GEP  ...  gml!   52-ACB-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530 400000  A52 Canada...(Mennonite) German, Low (PLAUTDIETSCH)     ..   ...  GRN  ...  ...    52-ACB-h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311 0       A23 Germany              German, Low (SAXON, LOW)       ..   nds  SXN  ...  gel!   52-ACB-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0       A23 Germany              German, Middle High            ..   gmh  ...  ...  ...    52-ACB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23 Germany              German, Middle Low             ..   ...  ...  ...  gml!   52-ACB-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                                      German, N=German (Plattdeutsch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0       A23 Germany              German, Old High               ..   goh  ...  ...  ...    52-ACB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23 Germany              German, Old Low                ..   ...  ...  ...  gol!   52-ACB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111 100000  A52 USA                  GERMAN, PENNSYLVANIA           ..   ...  PDC  ...  ...    52-ACB-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10    98m  A23 Germany              GERMAN, STANDARD               de   deu  GER  DEU  ger    52-ACB-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24 Italy                Germanic  (Other)              ..   gem  ...  ...  ...    5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317 0       A75 Ghana                GHANAIAN SIGN LANGUAGE         ..   ...  GSE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666 260000  A76 Cameroon             GHOMALA                        ..   ...  BBJ  ...  ...    99-AGE-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128     5m  A74 Kenya                GIKUYU                         ki   kik  KIU  KIK         99-AUM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167     3m  A34 Iran                 GILAKI                         ..   ...  GLK  ...         58-AAK-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076 100000  A35 India                GIRASIA, ADIWASI               ..        GAS  ...  ...    59-AAF-j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412 623000  A74 Kenya                GIRYAMA                        ..        NYF  ...  ...    99-AUS-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733 225000  A77 Mozambique           GITONGA                        ..        TOH  ...  ...    99-AUT-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787 200000  A75 Nigeria              GOEMAI                         ..        ANK  ...  ...    19-FDB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273     1m  A74 Tanzania             GOGO                           ..   ...  GOG  ...         99-AUS-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096 100000  A75 Nigeria              GOKANA                         ..        GKN  ...  ...    98-JBB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888 -       A75 Senegal              Gola                           ..        ...  ...  ...    90-IBA-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888 -       A75 Nigeria              Gola                           ..        ...  ...  ...    92-BAA-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024 107300  A75 Liberia              GOLA                           ..        GOL  ...  ...    94-BB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9999 -       A35 India                Gondi [languages]              ..   gon  ...  ...         49-DA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382 736000  A35 India                GONDI, NORTHERN                ..   ...  GON  GON         49-DAA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419 600000  A35 India                GONDI, SOUTHERN                ..        GGO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687 250000  A75 Ghana                GONJA                          ..        DUM  ...  ...    96-FDB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337 900000  A36 Indonesia            GORONTALO                      ..   gor  GRL  ...  ...    31-NJ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0       A27 Ukraine; Bulgaria    Gothic \ Crimean               ..   got  ...  ...  ...    52-AD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445 559500  A75 Burkina Faso         GOURMANCHEMA fula              ..        GUX  ...  ...    90-BAA-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99999         A75 Liberia              Grebo [languages]              ..   grb  ...  ...  ...    95-AB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971 23700   A75 Liberia              GREBO, BARCLAYVILLE            ..        GRY  ...  ...    95-AB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522 47800   A75 Liberia              GREBO, E JE                    ..   ...  GRB! ...  ...    95-AB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251 16800   A75 Liberia              GREBO, FOPO-BUA                ..        GEF  ...  ...    95-AB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392 56300   A75 Liberia              GREBO, GBOLOO                  ..        GEC  ...  ...    95-AB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867 28700   A75 Liberia              GREBO, GLEBO                   ..        GEU  ...  ...    95-AB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490 0       A75 Liberia              GREBO, GLOBO                   ..        GRV  ...  ...    95-AB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491 0       A75 Liberia              GREBO, JABO                    ..        GRJ  ...  ...    95-AB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163 19900   A75 Liberia              GREBO, NORTHEASTERN            ..        GRP  ...  ...    95-AB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788 30100   A75 Cote d'Ivoire        GREBO, SEASIDE                 ..        GRF  ...  ...    95-ABA-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74    12m  A25 Greece               GREEK                          el   ell  GRK  ELL  gre    56-AAA-a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578 42600   A25 Greece               GREEK  SIGN LANGUAGE           ..        GSS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0       A25 Greece               Greek, Ancient (to 1453)       ..   grc  GKO  ...  ...    56-AAA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74 -       A25 Greece               Greek, Polytonic               ..   ...  ...  PGR         56-AAA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593 320000  A25 Greece               Greek, PONTIC                  ..   ...  PNT  ...         56-AAA-a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3170 5000    A67 Bolivia              GUARANI, BOLIVIAN, WESTERN     ..        GNW  ...  ...    88-AAI-f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2508 12000   A67 Paraguay             GUARANI, MBYA                  ..        GUN  ...  ...    88-AAI-f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136     4m  A67 Paraguay             GUARANI, PARAGUAYAN            gn   grn  GUG  GUA  gua!   88-AAI-f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320 0       A56 Guatemala            GUATEMALAN SIGN LANGUAGE       ..        GSM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597 317500  A75 Cote d'Ivoire        GUERE, CENTRAL                 ..        GXX  ...  ...    95-ABA-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324 0       A75 Guinea               GUINEAN SIGN LANGUAGE          ..   ...  GUS  ...  ...    .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24    44m  A35 India                GUJARATI                       gu   guj  GJR  GUJ         59-AAF-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347 840000  A35 India                GUJARI                         ..        GJU  ...  ...    59-AAF-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55 163271  A76 Chad                 GULAY \ Gulai                  ..        GVL  ...  ...    03-AAA-e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977 125000  A52 USA                  Gullah \SEA ISLAND CREOLE (en) ..   ...  GUL  ...         52-ABB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983 123000  A74 Ethiopia             GUMUZ                          ..        GUK  GMZ         05-LAA-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468 500000  A75 Benin                GUN-GBE                        ..        GUW  ...  ...    96-MAA-g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348 827764  A74 Ethiopia             GURAGE, EAST \ Silte           ..   ...  GRE  SIG         12-ACC-b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9999 -       A74 Ethiopia             GURAGE, NORTH \ Sodo           ..   ...  GRU  SOG         12-ACE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364 798202  A74 Ethiopia             GURAGE, WEST \ Chaha           ..   ...  GUY  CHG         12-ACC-bb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585 332100  A75 Cote d'Ivoire        GURO \ Golo                    ..        GOA  ...  ...    00-DCA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246     1m  A74 Kenya                GUSII                          ..   ...  GUZ  ...         99-AUK-a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455 50000   A65 French Guiana        GUYANAIS CREOLE (fr)           ..   ...  FRE  ...         51-AAC-c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392 700000  A65 Guyana               GUYANESE CREOLE (en)           ..   ...  GYN  ...         52-ABB-a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656 275608  A74 Uganda               GWERE                          ..        GWR  ...  ...    99-AUS-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planation of column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Ref#                   Internal database ID (not intended for publicatio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sers;                  Approximate numbers of speak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a                    Draft code for areas (covering several countri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expanded from United Nations Statistical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area divisions: see informative Annex 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e:                   The columns Ref#; Users; and Area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included for general information only,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several of the language names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unfamiliar to ISO/TC37/SC2/WG1 memb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They may well not appear in future ver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of this table, in future draf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untries of use        A country or countries associated with use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origin of that language. Where more than 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country is associated with its use,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country names will be added where sp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permits, or "etc" will be added to indic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use in adjacent countr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 name           Word(s) identifying the langu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 cod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-2                     ISO 639-1 (2-letter cod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-3T                    ISO 639-2 (3-letter codes - Terminology us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-3B                    ISO 639-2 (3-letter codes - Bibliographic us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n-ISO sytems documente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L                     Ethnologue (SIL - Summer Institute of Linguistic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                      OpenType specification (Microsoft, Adobe, et al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nguascal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ale of linguistic relationships from Linguasphere Register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orld's Language and Speech Communities (a device for group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nguages by relationship and NOT a system of reference cod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rst digits denote 5 phylosectors each representing a maj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nguistic family (odd digits) or 5 geosectors each representing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tinental area of reference for languages outside these maj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milies (even digits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0 Africa;               1 Afro-Asia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2 Australasia;          3 Austronesia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4 Eurasia;              5 Indo-Europea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6 North-America;        7 Sino-India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8 South-America.        9 Transafrica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cond digits indicate zones of reference within each phylosector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eosect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ree upper case letters indicate layers of increasingly cl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lationship (set; chain; net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e, two or three lower case letters indicate layers of immedi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very close) relationship (outer language; inner language; dialec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ymbols use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Name colum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                       Language name can appear in two form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Shown that way in order to show whi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language names have that featu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References will be generated from na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which incorporate that charac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~                       Term to be avoided (sometimes derogatory te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used by those outside the language group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                       Cross reference to a full ent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Code colum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!                       If users mix 3-letter ISO codes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ISO codes, these should _NOT_ be used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this language as it causes a clash (one 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with two meanings, or one meaning with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code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Linguascale colum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~                       Indicates a range of entries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Linguasphere regis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nex A (normative) Procedures for the Registration Auth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Language codes part 3 [to be added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nex B (informative) Bibliography [to be added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nex C (informative) Area codes u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xpanded from UN Statistical Office area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10 INTERNATIONAL (usage, and any subdivision, currently unspecifie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20 EUROP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22 Northern Europe     A23 Western Europe      A24 Southwest Europ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25 Southeast Europe    A26 Central Europe      A27 Eastern Europ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28 North Eurasia[1]    A28 Caucasus/Anatol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30 AS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33 Central Eurasia[1]  A34 West Asia           A35 South As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36 Southeast Asia      A37 East As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40 PACIF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43 Australia           A44 New Zealand         A45 Papua New Guin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46 Melanesia           A47 Micronesia          A48 Polynes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50 NORTHERN AMER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52 North America       A53 Caribbean           A56 Central America (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</w:t>
      </w:r>
      <w:r>
        <w:rPr/>
        <w:t>A57 Central America (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60 SOUTHERN AMER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64 South America (NW)  A65 South America (NE)  A66 Luso-Amer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67 South America (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70 AFR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72 North Africa        A74 East Africa         A75 West Afr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76 Central Africa      A77 Southern Afric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80 MARITIME TERRITORIES (in line with UN/ECLAC code and UN/LOCODE us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81 South Atlantic/Antarctic territor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83 Indian Ocean/Southern Ocean Territor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ller documentation on area codes will be available v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O/IEC JTC1/SC22/WG2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hn Clew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eytempo Information Manageme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 Avenue Rd, Harrogate, HG2 7P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ail: Scripts@sesame.demon.co.u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l: +44 1423 888 432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ittee Chair of  ISO/TC46/SC2: Conversion of Written Language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ittee Member of ISO/IEC/JTC1/SC22/WG20: Internationalizatio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ittee Member of ISO/TC37: Terminolog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/BASEFONT&gt;</w:t>
      </w:r>
    </w:p>
    <w:sectPr>
      <w:headerReference w:type="default" r:id="rId4"/>
      <w:footerReference w:type="defaul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>
        <w:lang w:val="nb-NO"/>
      </w:rPr>
      <w:t xml:space="preserve">2001-08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>
        <w:lang w:val="nb-NO"/>
      </w:rPr>
      <w:t xml:space="preserve">ISO / TC 37 / SC 2 / WG 1 </w:t>
    </w:r>
    <w:r>
      <w:rPr>
        <w:b/>
        <w:bCs/>
        <w:lang w:val="nb-NO"/>
      </w:rPr>
      <w:t>N 74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Hyperkobling">
    <w:name w:val="Hyperkobling"/>
    <w:qFormat/>
    <w:rPr>
      <w:color w:val="0000FF"/>
      <w:u w:val="single"/>
    </w:rPr>
  </w:style>
  <w:style w:type="character" w:styleId="Fulgthyperkobling">
    <w:name w:val="Fulgt hyperkobling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same.demon.co.uk/codes/part3.htm" TargetMode="External"/><Relationship Id="rId3" Type="http://schemas.openxmlformats.org/officeDocument/2006/relationships/hyperlink" Target="http://www.sesame.demon.co.uk/cod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52:00Z</dcterms:created>
  <dc:creator>Håvard Hjulstad</dc:creator>
  <dc:description/>
  <dc:language>en-US</dc:language>
  <cp:lastModifiedBy>Håvard</cp:lastModifiedBy>
  <dcterms:modified xsi:type="dcterms:W3CDTF">2001-09-24T08:47:00Z</dcterms:modified>
  <cp:revision>3</cp:revision>
  <dc:subject/>
  <dc:title/>
</cp:coreProperties>
</file>