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dr w:val="single" w:sz="4" w:space="0" w:color="000000"/>
        </w:rPr>
        <w:t xml:space="preserve">ISO / TC 37 / SC 2 / WG 1 </w:t>
      </w:r>
      <w:r>
        <w:rPr>
          <w:rFonts w:cs="Arial" w:ascii="Arial" w:hAnsi="Arial"/>
          <w:b/>
          <w:sz w:val="32"/>
          <w:bdr w:val="single" w:sz="4" w:space="0" w:color="000000"/>
        </w:rPr>
        <w:t>N 87</w:t>
      </w:r>
    </w:p>
    <w:p>
      <w:pPr>
        <w:pStyle w:val="Normal"/>
        <w:autoSpaceDE w:val="false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MS Word Version of E-mail:</w:t>
      </w:r>
    </w:p>
    <w:p>
      <w:pPr>
        <w:pStyle w:val="Normal"/>
        <w:autoSpaceDE w:val="false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om: Infoman Inc. [mailto:mpereira@istar.ca]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nt: August 9, 2001 10:03 PM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: John Clews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c: Helen Hutcheson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bject: IT-enablement and Language Codes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portance: High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te: John &amp; Helen SVP feel free to pass on this e-mail and attachments to anyone in TC37 (or others who might be interested in these issues and their solutions)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ohn,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have had a chance to scan through TC37/SC2/WG1 documentation re language coding systems, lack of consistency in names of languages among 639-1 &amp; 639-1, language group codings, linkage of language codes and territorial mappings including "jurisdictions", etc. From an Open-edi, e-commerce, e-business, etc. there are similar issues albeit from a different perspective.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wish that we had known of this commonality of issues and possible solutions (see some of the SC2/WG1 documents of  Hàvard Hjulstad) earlier. I hope that in Toronto we may be able to achieve this. I conclude this memo with some recommendations. But first I want to introduce some documents approaching these issues from a ISO/IEC JTC1 "Information Technology" perspective and within this those of electronic data interchange (Open-edi), metadata, e-commerce, e-business, e-administration, etc.. These have resulted in the launching of two new standardization activities ISO/IEC 18022 and ISO/IEC 18038 these will need to interwork closely with ISO 639-2. I am the Project Editor for both.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tached are a series of documents which may be of use to TC37/SC2 work in this area. It would be very useful and practical if common solutions can be developed among TC37/SC2 and JTC1/SC32 WG1 &amp; WG2 for what are essentially similar problems but from different perspectives.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 series of documents are presented in chronological order. The common point of departure is the "Report of the JTC1 Business Team on Electronic Commerce(BT-EC)" (ISO/IEC JTC1 N5296) and its recommendations for high priority standardization activities. 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te: All the documents listed below are public ISOIEC JTC1 documents and accessible via http://www.jtc1.org as JTC1  documents or as JTC1/SC32 documents also available and downloadable by going to the SC32 site from this site.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ISO/IEC JTC1/SC32 N0147 "Horizontal Issues and Encodable Value Domains in Electronic Commerce: Non-Technical Summary and Real World Examples to supplement BT-EC".(1998-08-05).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 interest here are: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Example #2 - Country Codes and Localization with Multilingualism"; and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Example #3 - Language Codes and Concordance Among International Standards". The is a small example of "concordance" among ISO 639-1, the Library of Congress USMARC Code List for Languages and the Universal Decimal Classification (UDC) System.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ISO/IEC JTC1/SC32 Making Standards Work in Electronic Commerce and Among Jurisdictions: IT-Enablement of Data Element-based Standards - Presentation at the Open Forum on Metadata Registries in Santa Fe" (2000-01-19)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is document repeats some of the examples found in SC32 N0147 but was prepared after two proposals for new standardization activities were accepted by the ISO/IEC (see pp. 8-12), namely,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&gt; a new ISO/IEC 18022 "Identification, Mapping and IT-Enablement of Existing Standards for Widely Used Encoded Value Domains". {See ISO/IEC JTC1 N5847). Responsibility: ISO/IEC JTC1/SC32/WG2 - Metadata in close liaison with SC32/WG1 - Open-edi. [Note the title has changed to "Identification, Mapping and IT-Enablement of Widely used Coded Value Domains"].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&gt; a new ISO/IEC 18038 "Identification and Mapping of Various Categories of Jurisdictional Domains" {See ISO/IEC JTC1 N5846}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also want to draw your attention to,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.17 "4.2.3 Level-2 Canada &amp; Nunavut - ISO 3166-2 Subdivisions. It is a very useful example of making a clear distinction between IT-Interface requirements of schema/table ID and Code ID, on the one hand, and on the other the possible multiple human interface linguistic equivalent terms (including those using non Latin-1 alphabets);, and,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p.18-23 "4.3 Example 3: Simple Topology Based on ISO CD 19107" (Geomatics). It focuses on the use of UML (Unified Modeling Language) in a linguistically neutral way and from there have multiple linguistic language equivalents. The examples include English, French and Mandarin Chinese language equivalents from a human interface perspectives of the same sets of requirement modeled through UML. (and from UML one can generate XML-based equivalents). As far as I know, this is a first.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ISO/IEC JTC1/SC32 N0486 Progression on Development of the New Standard "Identification, Mapping and IT-enablement of Standards for Widely Used Coded Value Domains" (2000-06-02).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is is a short overview of the context and purpose of this new standard. It identifies existing terms and definitions to be utilized. [see further below 32N0534 which contains the actual definitions for the candidate terms including their French language equivalents where available)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ISO/IEC JTC1/SC32 N0534 "Status of the Work on the New ISO/IEC 18022 "Identification, Mapping and IT-Enablement of Standards for Widely Used Coded Value Domains" (2000-10-04)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is document brings together from different ISO and ISO/IEC standards existing terms and definitions (and the French language version where available)pertaining to coding, identifiers, business transactions, character sets, etc. It should be useful to TC37/SC2 work on "Coding systems".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ISO/IEC JTC1/SC32 N0535 "Approach to Development of the New ISO/IEC "Identification and Mapping of Various Categories of Jurisdictional Domains" (2000-10-12).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is 91 pp. document is important. It demonstrates: 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a) that many of the entities listed in ISO 3166-1 are (i) not countries and (ii) really should have been moved to ISO 3166-2 when ISO 3166 became a two-part standard; and,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) that one should use the 3-digit numeric code as the "pivot code" and identifier as it is the most stable and does not change when the names of the entities identified (e.g., countries) change.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is standard will also cover that jurisdictions in the form of "regions", i.e. several jurisdictions forming a "joint" jurisdiction (e.g. NAFTA, the European Union, etc.)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--------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ommendations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Use ISO 639-2/T as the core set identifiers and pivot codes especially in support of Open-edi and other computer-to-computer IT-interface requirements.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Integrate ISO 639-1 into 639-2 and make it an "partially equivalent sub-set" freezing its development.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, Declare current ISO 639-2/B to be an alternative equivalent to the 639-2/T "pivot code set".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Eliminate/by-pass the current problem of various English and French language names/spelling with the creation of a single set of ISO English and ISO French language names as the "official/standard" ISO English ("ien") and French "ifr") language human interface equivalents to the core set of identifiers and pivot codes. Other representations/spellings could be noted simply as "alternative representation" (e.g. like synonyms" or "depreciated terms"). The names of the language in the language would be another set of human interface equivalents.  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When referencing use of a natural language in a jurisdiction, specify the jurisdiction first using the ISO 3166-1 3-digit numeric first following by the 639-2/T identifier (.g. use of English in Canada would be "124:eng"). Again this it from an IT-interface perspective, one would be free at the human interface to represent "124:eng" with any of its human linguistic equivalent.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current problems in using upper and lower case alpha codes include that,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some software programs, parsers, etc. do not distinguish (or are set not to distinguish/differentiate) between upper and lower case; and,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the use of alpha-2 and alpha-3 countries codes can be and is easily confused with use of alpha-2 and alpha-3 language codes.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urther in computer-to-computer financial transaction, the banking/financial community uses the 3-digit numeric code as it is the most stable and unambiguous.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ough said and done for one day. Looking forward to seeing you both next week.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 revoir - Jake Knoppers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.S. I will be bringing a soft copy of this e-mail and the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13:40:00Z</dcterms:created>
  <dc:creator>Infoman Inc.</dc:creator>
  <dc:description/>
  <dc:language>en-US</dc:language>
  <cp:lastModifiedBy>Håvard</cp:lastModifiedBy>
  <cp:lastPrinted>2001-09-24T12:12:00Z</cp:lastPrinted>
  <dcterms:modified xsi:type="dcterms:W3CDTF">2001-09-24T10:12:00Z</dcterms:modified>
  <cp:revision>3</cp:revision>
  <dc:subject/>
  <dc:title>From: Infoman Inc</dc:title>
</cp:coreProperties>
</file>