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321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tity / Attribute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center" w:pos="1321" w:leader="none"/>
              </w:tabs>
              <w:jc w:val="center"/>
              <w:rPr/>
            </w:pPr>
            <w:r>
              <w:rPr/>
              <w:t>Definition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Attribut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ccount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9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ccount-numb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4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heigh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4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0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0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instan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sau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4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siz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slu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4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sort-ke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4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5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2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width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5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3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d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5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3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ex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9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ircraf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partme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4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tv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4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udi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5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udio-clip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5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udio-re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5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ut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6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icycl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6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ill-comme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5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7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lind-box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7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lind-box-repl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5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7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od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8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2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8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uyer-ad-i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6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9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uyer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9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ash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6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heck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6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0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it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6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0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laim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6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lor-a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lor-cou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6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lor-i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6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lumn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2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mmercial-propert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3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mmunications-contact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3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mpany-i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mpany-lis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3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mpany-na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ntact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ntact-re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ntact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ntact.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ntrac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untr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6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redit-car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7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dat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7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day-of-week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8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days-and-hour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3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8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benefit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6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8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career-objectiv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6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9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career-path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6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9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comme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6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0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credential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6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06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0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6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321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tity / Attribute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center" w:pos="1321" w:leader="none"/>
              </w:tabs>
              <w:jc w:val="center"/>
              <w:rPr/>
            </w:pPr>
            <w:r>
              <w:rPr/>
              <w:t>Definition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Attribut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edu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7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employment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7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experien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7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industry-cod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7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job-categor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7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3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job-category-lis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3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3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job-descrip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7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4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job-hour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7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4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job-leve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8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5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job-responsibiliti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8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job-titl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8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6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jobs-open.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8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jobs-wanted.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8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6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referen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8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7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reference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8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7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references-provide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9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8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response-deadlin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9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8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response-mod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9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9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salar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9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9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skill-se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9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0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telecommut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9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travel-pc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9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work-hour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9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zz-generic-ta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0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di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8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2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mai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8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mployme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3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mployment-service.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0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3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mployment-service.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0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mployment-servic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4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nd-date-ti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8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4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nd-ti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8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5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xpire-date-ti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8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f-b-colo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2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6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fax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8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6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file-i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8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7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fill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2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7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from-t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8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8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full-contact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generic-ad-clas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8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8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geographic-area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9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9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graphic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9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9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h-rul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2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9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hea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0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hous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0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imag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9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image-re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9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instance-numb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9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3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interim-date-ti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9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3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job-fai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3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job-fair.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0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4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jobs-ope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jobs-wante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keywor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3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5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0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6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321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tity / Attribute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center" w:pos="1321" w:leader="none"/>
              </w:tabs>
              <w:jc w:val="center"/>
              <w:rPr/>
            </w:pPr>
            <w:r>
              <w:rPr/>
              <w:t>Definition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Attribut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lin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3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line-spa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3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6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link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9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6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link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3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log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7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lo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7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mailbox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8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marin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motorcycl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8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na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9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new-fla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9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new-lis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9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no-charg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non-pub-not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0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not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offi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office-i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one-ti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1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online-allowe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1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open-hous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open-house.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8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oth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2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1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3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ag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1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4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ayme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4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hon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1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4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hot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1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5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i-cha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3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5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ickup-re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6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ostal-cod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2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roduction-instruction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2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7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roof-cou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2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7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roof-req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8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ubli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2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8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ublication-ad-clas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2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8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ublication-ad-i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3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9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ublication-cod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3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9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ublication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ublication-posi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3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0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ublisher-i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3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urchase-ord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3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acces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1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acreag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1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air-condition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1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ameniti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1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3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apt-siz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1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asking-pri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1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baseme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1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5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bath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bedroom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building-area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6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building-descrip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7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comme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7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deck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8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0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6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321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tity / Attribute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center" w:pos="1321" w:leader="none"/>
              </w:tabs>
              <w:jc w:val="center"/>
              <w:rPr/>
            </w:pPr>
            <w:r>
              <w:rPr/>
              <w:t>Definition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Attribut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direction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8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easement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9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firepla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9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floor-pla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floor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0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furnishe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garag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handicap-acces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helipa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home-assoc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2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home-assoc-du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2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house-siz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3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house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4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improvement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4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kitche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land-use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5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last-month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lease-length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6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lot-siz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6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mak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7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mls-i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7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mode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model-yea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8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neighborhoo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9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new-fla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5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out-building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0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park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5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pati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5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poo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5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postal-cod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5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public-tran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5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remode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5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2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re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5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renta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5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3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response-mod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6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4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restriction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6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4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schoo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6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securit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6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security-deposi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6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shared-ameniti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6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6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subdivis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6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6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unit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7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unit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7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7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utiliti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7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7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warrant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7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8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water-on-propert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7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8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when-availabl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7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9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yar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7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9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year-buil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8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0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zon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8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zz-generic-ta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8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eal-estat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eal-estate-service.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8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22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0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6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321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tity / Attribute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center" w:pos="1321" w:leader="none"/>
              </w:tabs>
              <w:jc w:val="center"/>
              <w:rPr/>
            </w:pPr>
            <w:r>
              <w:rPr/>
              <w:t>Definition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Attribut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eal-estate-service.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9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2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eal-estate-servic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2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eplace-re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esponse-mod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3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3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un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3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v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shad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3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4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shaded-a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4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spa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3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5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start-date-ti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4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start-ti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4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state-provin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4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6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sub-account-numb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4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support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7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accessori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9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7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air-condition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9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8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airba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9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8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aircraft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9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8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anchor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0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9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asking-pri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0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9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autopilo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0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0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axl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0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bath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0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bed-cap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0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berth-anchorag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0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bicycle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0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2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boat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0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3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brak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3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canop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4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collectibl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4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comme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component-set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5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condi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cov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6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cruise-contro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6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cruising-spee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7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dealer-privat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2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7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deck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2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8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depth-find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2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detail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2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8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door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2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9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draf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2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9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drive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2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0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engin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2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0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engin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2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exterior-colo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3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fish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3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frame-siz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3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frame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3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3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fue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3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3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fuel-capacit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3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gear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3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4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gend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3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5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gp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56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0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6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321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tity / Attribute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center" w:pos="1321" w:leader="none"/>
              </w:tabs>
              <w:jc w:val="center"/>
              <w:rPr/>
            </w:pPr>
            <w:r>
              <w:rPr/>
              <w:t>Definition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Attribut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handle-ba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6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hangere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heigh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helipa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7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horse-pow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7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hour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hul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8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interio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9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kee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9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kitchen-galle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0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l-o-a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0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l-o-w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length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ak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ast-cou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2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ast-hg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3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ast-materia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3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ast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4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ax-loa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ileag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5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ode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odel-yea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6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otorcycle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6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p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7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navigation-gea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7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new-fla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8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owner-posi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8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platform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7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9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ramp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7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9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rat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7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0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rear-view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7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0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response-mod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7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roof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7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rv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8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ail-cou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8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ail-mak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8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2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ail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8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eat-cover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8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3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eat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8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3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eat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8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4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ecurit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8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hift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5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ideca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ki-read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5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leep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6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pare-boa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6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pee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7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teer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7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teering-assis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uspens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8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tackl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9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tire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96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0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6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321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tity / Attribute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center" w:pos="1321" w:leader="none"/>
              </w:tabs>
              <w:jc w:val="center"/>
              <w:rPr/>
            </w:pPr>
            <w:r>
              <w:rPr/>
              <w:t>Definition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Attribut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towing-capacit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trail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0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transmiss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truck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utility-hookup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vi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warrant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weigh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3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wheel-siz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3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wheel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1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wheel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1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windshiel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1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4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wing-spa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1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5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zz-generic-ta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1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ab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4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6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ab-clea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4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6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ab-colum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4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ab-lead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4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7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ab-se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4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7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ab-text-flow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4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8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ear-shee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8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ear-sheet-cou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4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8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i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3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9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ime-of-da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3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9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4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ransaction-cod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4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0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ransfer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0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ransfer-numb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5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ransport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ransportation-service.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1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ransportation-service.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1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ransportation-servic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ruck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4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2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v-rul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4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vide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5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3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video-clip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5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video-re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5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visua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5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5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web-pag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5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zon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5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6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zz-generic-ta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5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6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tbl>
      <w:tblPr>
        <w:tblW w:w="6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720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tity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Definition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numb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59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re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5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ll-present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oolea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52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-p.comm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6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mm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53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data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included-element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3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m-v.comm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cdata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resent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74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resentation-contro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comm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p.comm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comm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ype-att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65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720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otation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Definition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MP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78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P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79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GI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8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JPE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81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MPE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85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IF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82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WAV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84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WM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83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spacing w:before="240" w:after="0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ADEX Document Type Definition Cross Reference</w: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4:32:00Z</dcterms:created>
  <dc:creator>John Iobst</dc:creator>
  <dc:description/>
  <dc:language>en-US</dc:language>
  <cp:lastModifiedBy>John Iobst</cp:lastModifiedBy>
  <cp:lastPrinted>1999-02-22T15:54:00Z</cp:lastPrinted>
  <dcterms:modified xsi:type="dcterms:W3CDTF">1999-02-23T00:40:00Z</dcterms:modified>
  <cp:revision>17</cp:revision>
  <dc:subject/>
  <dc:title>account-in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