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rFonts w:ascii="Times New Roman" w:hAnsi="Times New Roman" w:eastAsia="Times New Roman" w:cs="Times New Roman"/>
          <w:b w:val="false"/>
          <w:b w:val="false"/>
          <w:bCs w:val="false"/>
          <w:color w:val="auto"/>
          <w:sz w:val="20"/>
          <w:szCs w:val="20"/>
        </w:rPr>
      </w:pPr>
      <w:r>
        <w:rPr/>
        <w:t>Appendix G: XML Structure and Document Type Definition (DTD)</w:t>
      </w:r>
    </w:p>
    <w:p>
      <w:pPr>
        <w:pStyle w:val="Normal"/>
        <w:rPr>
          <w:rFonts w:ascii="Arial" w:hAnsi="Arial" w:eastAsia="Arial" w:cs="Arial"/>
          <w:b/>
          <w:b/>
          <w:bCs/>
          <w:color w:val="auto"/>
          <w:sz w:val="20"/>
          <w:szCs w:val="20"/>
        </w:rPr>
      </w:pPr>
      <w:r>
        <w:rPr>
          <w:rFonts w:eastAsia="Arial" w:cs="Arial" w:ascii="Arial" w:hAnsi="Arial"/>
          <w:b/>
          <w:bCs/>
          <w:color w:val="auto"/>
          <w:sz w:val="20"/>
          <w:szCs w:val="20"/>
        </w:rPr>
      </w:r>
    </w:p>
    <w:p>
      <w:pPr>
        <w:pStyle w:val="Normal"/>
        <w:rPr/>
      </w:pPr>
      <w:r>
        <w:rPr/>
        <w:t>The BIPS DTD defines the structure of a BIPS message. In other words, it defines the elements, sub-elements, and attributes that may be included in a BIPS message. The advantage of defining these rules using a standard XML DTD is that it significantly relieves BIPS application developers of the burden of creating code to check message formats.</w:t>
      </w:r>
    </w:p>
    <w:p>
      <w:pPr>
        <w:pStyle w:val="Normal"/>
        <w:rPr/>
      </w:pPr>
      <w:r>
        <w:rPr/>
      </w:r>
    </w:p>
    <w:p>
      <w:pPr>
        <w:pStyle w:val="Normal"/>
        <w:rPr/>
      </w:pPr>
      <w:r>
        <w:rPr/>
        <w:t xml:space="preserve">For those unfamiliar with XML and DTDs, this appendix provides a short primer and some notes about how BIPS implements XML (Section G.1).  This appendix also contains the BIPS DTD (Section G.2), an example of a valid BIPS XML document (Section G.3), and a discussion of BIPS IDs (Section G.4). </w:t>
      </w:r>
    </w:p>
    <w:p>
      <w:pPr>
        <w:pStyle w:val="Heading1"/>
        <w:rPr/>
      </w:pPr>
      <w:r>
        <w:rPr/>
        <w:t>G.1 A Quick XML Primer</w:t>
      </w:r>
    </w:p>
    <w:p>
      <w:pPr>
        <w:pStyle w:val="Normal"/>
        <w:rPr/>
      </w:pPr>
      <w:r>
        <w:rPr/>
      </w:r>
    </w:p>
    <w:p>
      <w:pPr>
        <w:pStyle w:val="Normal"/>
        <w:rPr/>
      </w:pPr>
      <w:r>
        <w:rPr/>
        <w:t xml:space="preserve">Sections G.1.1 through G.1.4 describe some of the basics of how the structure rules of XML documents are defined, with occasional notes about how BIPS implements XML.  However, this appendix is not intended to be an exhaustive discussion of XML; it is simply meant to enable readers that are unfamiliar with XML to better understand the BIPS DTD. For more information on DTDs and XML, see the W3C’s Web site at </w:t>
      </w:r>
      <w:r>
        <w:rPr>
          <w:rStyle w:val="Hyperlink"/>
        </w:rPr>
        <w:t>http://www.w3c.org</w:t>
      </w:r>
      <w:r>
        <w:rPr/>
        <w:t>.</w:t>
      </w:r>
    </w:p>
    <w:p>
      <w:pPr>
        <w:pStyle w:val="Heading2"/>
        <w:rPr/>
      </w:pPr>
      <w:r>
        <w:rPr/>
        <w:t>G.1.1 XML, SGML, and HTML</w:t>
      </w:r>
    </w:p>
    <w:p>
      <w:pPr>
        <w:pStyle w:val="Normal"/>
        <w:rPr/>
      </w:pPr>
      <w:r>
        <w:rPr/>
      </w:r>
    </w:p>
    <w:p>
      <w:pPr>
        <w:pStyle w:val="Normal"/>
        <w:rPr/>
      </w:pPr>
      <w:r>
        <w:rPr/>
        <w:t xml:space="preserve">One of the reasons for the Web’s astounding growth is the simplicity of HTML. Armed with just a text editor, even non-technical individuals can create HTML documents in a very short period of time. HTML was derived from the far more capable and complex SGML. But whereas SGML was defined to be capable of describing any document—from the Dead Sea Scrolls to the design of the Space Shuttle—HTML was defined mainly as a lightweight markup language for rendering and linking documents on the Web. </w:t>
      </w:r>
    </w:p>
    <w:p>
      <w:pPr>
        <w:pStyle w:val="Normal"/>
        <w:rPr/>
      </w:pPr>
      <w:r>
        <w:rPr/>
      </w:r>
    </w:p>
    <w:p>
      <w:pPr>
        <w:pStyle w:val="Normal"/>
        <w:rPr/>
      </w:pPr>
      <w:r>
        <w:rPr/>
        <w:t xml:space="preserve">The problem with SGML is that it is too complicated for many people. Moreover, this complexity makes SGML software harder to develop. In contrast, the problem with HTML is that it is too simple. HTML includes a lexicon of about 90 or so tags that are hardwired into Web browsers.  Because the HTML tags, such as </w:t>
      </w:r>
      <w:r>
        <w:rPr>
          <w:rFonts w:eastAsia="Courier New" w:cs="Courier New" w:ascii="Courier New" w:hAnsi="Courier New"/>
        </w:rPr>
        <w:t>&lt;h1&gt;</w:t>
      </w:r>
      <w:r>
        <w:rPr/>
        <w:t xml:space="preserve"> for heading level one, do not describe the </w:t>
      </w:r>
      <w:r>
        <w:rPr>
          <w:b/>
          <w:bCs/>
        </w:rPr>
        <w:t>meaning</w:t>
      </w:r>
      <w:r>
        <w:rPr/>
        <w:t xml:space="preserve"> of data they contain, HTML is not suitable for structured business documents, such as payment instructions, invoices, and so on.  Enter XML.</w:t>
      </w:r>
    </w:p>
    <w:p>
      <w:pPr>
        <w:pStyle w:val="Normal"/>
        <w:rPr/>
      </w:pPr>
      <w:r>
        <w:rPr/>
      </w:r>
    </w:p>
    <w:p>
      <w:pPr>
        <w:pStyle w:val="Normal"/>
        <w:rPr/>
      </w:pPr>
      <w:r>
        <w:rPr/>
        <w:t>As with SGML, XML documents can describe their own content. For example, the following XML document represents an invoice:</w:t>
      </w:r>
    </w:p>
    <w:p>
      <w:pPr>
        <w:pStyle w:val="Header"/>
        <w:tabs>
          <w:tab w:val="clear" w:pos="4320"/>
          <w:tab w:val="clear" w:pos="8640"/>
        </w:tabs>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lt;invoic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date&gt;June 1, 1998&lt;/dat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due&gt;July 1, 1998&lt;/du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amount&gt;$100&lt;/amount&gt;</w:t>
      </w:r>
    </w:p>
    <w:p>
      <w:pPr>
        <w:pStyle w:val="Normal"/>
        <w:rPr>
          <w:rFonts w:ascii="Courier New" w:hAnsi="Courier New" w:eastAsia="Courier New" w:cs="Courier New"/>
          <w:sz w:val="16"/>
          <w:szCs w:val="16"/>
        </w:rPr>
      </w:pPr>
      <w:r>
        <w:rPr>
          <w:rFonts w:eastAsia="Courier New" w:cs="Courier New" w:ascii="Courier New" w:hAnsi="Courier New"/>
          <w:sz w:val="16"/>
          <w:szCs w:val="16"/>
        </w:rPr>
        <w:t>&lt;/invoice&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widowControl/>
        <w:rPr/>
      </w:pPr>
      <w:r>
        <w:rPr/>
        <w:t>Because the XML tags describe the content of a document, a computer program that reads the preceding XML could process it accordingly. The important difference between XML and SGML is that XML leaves out much of the complexity that makes SGML hard to work with. Consequently, it is easier to develop XML applications.</w:t>
      </w:r>
    </w:p>
    <w:p>
      <w:pPr>
        <w:pStyle w:val="Heading2"/>
        <w:rPr/>
      </w:pPr>
      <w:r>
        <w:rPr/>
        <w:t>G.1.2 Well-Formed XML Documents</w:t>
      </w:r>
    </w:p>
    <w:p>
      <w:pPr>
        <w:pStyle w:val="Normal"/>
        <w:rPr/>
      </w:pPr>
      <w:r>
        <w:rPr/>
      </w:r>
    </w:p>
    <w:p>
      <w:pPr>
        <w:pStyle w:val="Normal"/>
        <w:rPr/>
      </w:pPr>
      <w:r>
        <w:rPr/>
        <w:t xml:space="preserve">The most basic requirement of an XML document is that it be </w:t>
      </w:r>
      <w:r>
        <w:rPr>
          <w:b/>
          <w:bCs/>
        </w:rPr>
        <w:t>well-formed</w:t>
      </w:r>
      <w:r>
        <w:rPr/>
        <w:t>. A well-formed XML document has one root element for which neither the start nor the end tag is inside any other element, and all other element tags, or sub-elements, nest within each other correctly. The following is an example of a well-formed XML document.</w:t>
      </w:r>
    </w:p>
    <w:p>
      <w:pPr>
        <w:pStyle w:val="Normal"/>
        <w:jc w:val="both"/>
        <w:rPr>
          <w:rFonts w:ascii="Arial" w:hAnsi="Arial" w:eastAsia="Arial" w:cs="Arial"/>
          <w:sz w:val="16"/>
          <w:szCs w:val="16"/>
        </w:rPr>
      </w:pPr>
      <w:r>
        <w:rPr>
          <w:rFonts w:eastAsia="Arial" w:cs="Arial" w:ascii="Arial" w:hAnsi="Arial"/>
          <w:sz w:val="16"/>
          <w:szCs w:val="16"/>
        </w:rPr>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t>&lt;simple-root&gt;</w:t>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tab/>
        <w:t>&lt;simple-sub-element&gt;</w:t>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tab/>
        <w:tab/>
        <w:t>&lt;simple-sub-sub-element&gt;This is simple!&lt;/simple-sub-sub-element&gt;</w:t>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tab/>
        <w:t>&lt;/simple-sub-element&gt;</w:t>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t>&lt;/simple-root&gt;</w:t>
      </w:r>
    </w:p>
    <w:p>
      <w:pPr>
        <w:pStyle w:val="Normal"/>
        <w:jc w:val="both"/>
        <w:rPr>
          <w:rFonts w:ascii="Arial" w:hAnsi="Arial" w:eastAsia="Arial" w:cs="Arial"/>
          <w:sz w:val="16"/>
          <w:szCs w:val="16"/>
        </w:rPr>
      </w:pPr>
      <w:r>
        <w:rPr>
          <w:rFonts w:eastAsia="Arial" w:cs="Arial" w:ascii="Arial" w:hAnsi="Arial"/>
          <w:sz w:val="16"/>
          <w:szCs w:val="16"/>
        </w:rPr>
      </w:r>
    </w:p>
    <w:p>
      <w:pPr>
        <w:pStyle w:val="Normal"/>
        <w:rPr/>
      </w:pPr>
      <w:r>
        <w:rPr/>
        <w:t>Because the preceding example is a well-formed XML document, it can be successfully read, or parsed, by any standard XML parser. This is a key advantage of XML; it makes XML documents easy to work with and XML-based software more resilient. Moreover, it makes it possible to write programs that can process XML documents without having to reference an XML DTD, a topic that is discussed in Section G.1.3.</w:t>
      </w:r>
    </w:p>
    <w:p>
      <w:pPr>
        <w:pStyle w:val="Normal"/>
        <w:rPr/>
      </w:pPr>
      <w:r>
        <w:rPr/>
      </w:r>
    </w:p>
    <w:p>
      <w:pPr>
        <w:pStyle w:val="Normal"/>
        <w:rPr/>
      </w:pPr>
      <w:r>
        <w:rPr/>
        <w:t>XML also specifies a few other rules, most of which were designed into the XML specification in order to make XML parsers easier to develop and more efficient. Two of these rules are:</w:t>
      </w:r>
    </w:p>
    <w:p>
      <w:pPr>
        <w:pStyle w:val="Normal"/>
        <w:rPr/>
      </w:pPr>
      <w:r>
        <w:rPr/>
      </w:r>
    </w:p>
    <w:p>
      <w:pPr>
        <w:pStyle w:val="Normal"/>
        <w:numPr>
          <w:ilvl w:val="0"/>
          <w:numId w:val="2"/>
        </w:numPr>
        <w:tabs>
          <w:tab w:val="clear" w:pos="720"/>
          <w:tab w:val="left" w:pos="0" w:leader="none"/>
        </w:tabs>
        <w:ind w:left="720" w:hanging="720"/>
        <w:rPr/>
      </w:pPr>
      <w:r>
        <w:rPr>
          <w:b/>
          <w:bCs/>
        </w:rPr>
        <w:t xml:space="preserve">Use pre-defined entities for certain characters. </w:t>
      </w:r>
      <w:r>
        <w:rPr/>
        <w:t xml:space="preserve">Text in XML documents cannot include the following characters: &amp;, &lt;, &gt;, ‘, “. Instead, when you need to use these characters, you must represent them with the following predefined XML entities: </w:t>
      </w:r>
      <w:r>
        <w:rPr>
          <w:i/>
          <w:iCs/>
        </w:rPr>
        <w:t>amp</w:t>
      </w:r>
      <w:r>
        <w:rPr/>
        <w:t xml:space="preserve">, </w:t>
      </w:r>
      <w:r>
        <w:rPr>
          <w:i/>
          <w:iCs/>
        </w:rPr>
        <w:t>lt</w:t>
      </w:r>
      <w:r>
        <w:rPr/>
        <w:t xml:space="preserve">, </w:t>
      </w:r>
      <w:r>
        <w:rPr>
          <w:i/>
          <w:iCs/>
        </w:rPr>
        <w:t>gt</w:t>
      </w:r>
      <w:r>
        <w:rPr/>
        <w:t xml:space="preserve">, </w:t>
      </w:r>
      <w:r>
        <w:rPr>
          <w:i/>
          <w:iCs/>
        </w:rPr>
        <w:t>apos</w:t>
      </w:r>
      <w:r>
        <w:rPr/>
        <w:t xml:space="preserve">, </w:t>
      </w:r>
      <w:r>
        <w:rPr>
          <w:i/>
          <w:iCs/>
        </w:rPr>
        <w:t>quot</w:t>
      </w:r>
      <w:r>
        <w:rPr/>
        <w:t>. Entity references must be preceded with an ampersand (&amp;) and followed by a semicolon (;). The following XML snippet, for example, shows how to include the string “PP&amp;L’s Monthly Invoice” in an XML document:</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lt;bill-name&gt;PP&amp;amp;L&amp;apos;s Monthly Invoice&lt;/bill-name&gt;</w:t>
      </w:r>
    </w:p>
    <w:p>
      <w:pPr>
        <w:pStyle w:val="Normal"/>
        <w:numPr>
          <w:ilvl w:val="0"/>
          <w:numId w:val="0"/>
        </w:numPr>
        <w:ind w:hanging="0"/>
        <w:jc w:val="both"/>
        <w:rPr>
          <w:rFonts w:ascii="Arial" w:hAnsi="Arial" w:eastAsia="Arial" w:cs="Arial"/>
        </w:rPr>
      </w:pPr>
      <w:r>
        <w:rPr>
          <w:rFonts w:eastAsia="Arial" w:cs="Arial" w:ascii="Arial" w:hAnsi="Arial"/>
        </w:rPr>
        <w:t xml:space="preserve"> </w:t>
      </w:r>
    </w:p>
    <w:p>
      <w:pPr>
        <w:pStyle w:val="Normal"/>
        <w:numPr>
          <w:ilvl w:val="0"/>
          <w:numId w:val="2"/>
        </w:numPr>
        <w:tabs>
          <w:tab w:val="clear" w:pos="720"/>
          <w:tab w:val="left" w:pos="0" w:leader="none"/>
        </w:tabs>
        <w:ind w:left="720" w:hanging="720"/>
        <w:rPr/>
      </w:pPr>
      <w:r>
        <w:rPr>
          <w:b/>
          <w:bCs/>
        </w:rPr>
        <w:t xml:space="preserve">Use start and end tags or empty elements. </w:t>
      </w:r>
      <w:r>
        <w:rPr/>
        <w:t xml:space="preserve">In the first XML example shown in this appendix, each and every tag set has a begin tag, such as </w:t>
      </w:r>
      <w:r>
        <w:rPr>
          <w:rFonts w:eastAsia="Courier New" w:cs="Courier New" w:ascii="Courier New" w:hAnsi="Courier New"/>
        </w:rPr>
        <w:t>&lt;simple-root&gt;</w:t>
      </w:r>
      <w:r>
        <w:rPr/>
        <w:t xml:space="preserve">, and a corresponding end tag, such as </w:t>
      </w:r>
      <w:r>
        <w:rPr>
          <w:rFonts w:eastAsia="Courier New" w:cs="Courier New" w:ascii="Courier New" w:hAnsi="Courier New"/>
        </w:rPr>
        <w:t>&lt;/simple-root&gt;</w:t>
      </w:r>
      <w:r>
        <w:rPr/>
        <w:t>. Unlike SGML, it is illegal to leave out end tags in XML. It is, however, legal to have empty tags in XML, such as the date element shown in the following example:</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lt;date day="01" month="06" year="1998"/&gt;</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r>
    </w:p>
    <w:p>
      <w:pPr>
        <w:pStyle w:val="Normal"/>
        <w:numPr>
          <w:ilvl w:val="0"/>
          <w:numId w:val="0"/>
        </w:numPr>
        <w:ind w:hanging="0"/>
        <w:rPr/>
      </w:pPr>
      <w:r>
        <w:rPr/>
        <w:t>As the preceding example demonstrates, empty XML elements can be thought of as having a self-contained starting and ending tag. In other words, empty XML elements must be delimited by “&lt;” and “/&gt;”. NOTE: Another strict XML rule illustrated by the preceding example is that all XML attribute value pairs, such as in year=”1998”, must delimit values with quotes.</w:t>
      </w:r>
    </w:p>
    <w:p>
      <w:pPr>
        <w:pStyle w:val="Heading2"/>
        <w:numPr>
          <w:ilvl w:val="0"/>
          <w:numId w:val="0"/>
        </w:numPr>
        <w:ind w:hanging="0"/>
        <w:rPr/>
      </w:pPr>
      <w:r>
        <w:rPr/>
        <w:t>G.1.3 Valid XML Documents</w:t>
      </w:r>
    </w:p>
    <w:p>
      <w:pPr>
        <w:pStyle w:val="Normal"/>
        <w:numPr>
          <w:ilvl w:val="0"/>
          <w:numId w:val="0"/>
        </w:numPr>
        <w:ind w:hanging="0"/>
        <w:rPr/>
      </w:pPr>
      <w:r>
        <w:rPr/>
      </w:r>
    </w:p>
    <w:p>
      <w:pPr>
        <w:pStyle w:val="Normal"/>
        <w:numPr>
          <w:ilvl w:val="0"/>
          <w:numId w:val="0"/>
        </w:numPr>
        <w:ind w:hanging="0"/>
        <w:rPr/>
      </w:pPr>
      <w:r>
        <w:rPr/>
        <w:t xml:space="preserve">While in many cases there are great advantages to working with simple, well-formed XML documents, many sophisticated applications, such as BIPS, require stricter rules for document structure. A </w:t>
      </w:r>
      <w:r>
        <w:rPr>
          <w:b/>
          <w:bCs/>
        </w:rPr>
        <w:t>valid</w:t>
      </w:r>
      <w:r>
        <w:rPr/>
        <w:t xml:space="preserve"> XML document conforms to the rules defined in its DTD. </w:t>
      </w:r>
      <w:r>
        <w:br w:type="page"/>
      </w:r>
    </w:p>
    <w:p>
      <w:pPr>
        <w:pStyle w:val="Normal"/>
        <w:keepNext w:val="true"/>
        <w:keepLines/>
        <w:numPr>
          <w:ilvl w:val="0"/>
          <w:numId w:val="0"/>
        </w:numPr>
        <w:ind w:hanging="0"/>
        <w:rPr/>
      </w:pPr>
      <w:r>
        <w:rPr/>
      </w:r>
    </w:p>
    <w:p>
      <w:pPr>
        <w:pStyle w:val="Normal"/>
        <w:keepNext w:val="true"/>
        <w:keepLines/>
        <w:widowControl/>
        <w:numPr>
          <w:ilvl w:val="0"/>
          <w:numId w:val="0"/>
        </w:numPr>
        <w:ind w:hanging="0"/>
        <w:rPr/>
      </w:pPr>
      <w:r>
        <w:rPr/>
        <w:t>A DTD can be contained within an XML document, as shown in the following valid XML document:</w:t>
      </w:r>
    </w:p>
    <w:p>
      <w:pPr>
        <w:pStyle w:val="Normal"/>
        <w:keepNext w:val="true"/>
        <w:keepLines/>
        <w:widowControl/>
        <w:numPr>
          <w:ilvl w:val="0"/>
          <w:numId w:val="0"/>
        </w:numPr>
        <w:ind w:hanging="0"/>
        <w:rPr/>
      </w:pPr>
      <w:r>
        <w:rPr/>
      </w:r>
    </w:p>
    <w:p>
      <w:pPr>
        <w:pStyle w:val="Normal"/>
        <w:keepNext w:val="true"/>
        <w:keepLines/>
        <w:widowContro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lt;?XML VERSION="1.0"?&gt;</w:t>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lt;!DOCTYPE body [</w:t>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lt;!ELEMENT foo EMPTY&gt;</w:t>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 xml:space="preserve">&lt;!ATTLIST foo </w:t>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ab/>
        <w:t>id      ID      #IMPLIED</w:t>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ab/>
        <w:t>linkend IDREF   #IMPLIED&gt;</w:t>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gt;</w:t>
      </w:r>
    </w:p>
    <w:p>
      <w:pPr>
        <w:pStyle w:val="Normal"/>
        <w:keepNext w:val="true"/>
        <w:keepLines/>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lt;body&gt;</w:t>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ab/>
        <w:t>&lt;foo id="foo"  /&gt;</w:t>
      </w:r>
    </w:p>
    <w:p>
      <w:pPr>
        <w:pStyle w:val="Normal"/>
        <w:numPr>
          <w:ilvl w:val="0"/>
          <w:numId w:val="0"/>
        </w:numPr>
        <w:ind w:left="720" w:hanging="0"/>
        <w:jc w:val="both"/>
        <w:rPr>
          <w:rFonts w:ascii="Arial" w:hAnsi="Arial" w:eastAsia="Arial" w:cs="Arial"/>
        </w:rPr>
      </w:pPr>
      <w:r>
        <w:rPr>
          <w:rFonts w:eastAsia="Courier New" w:cs="Courier New" w:ascii="Courier New" w:hAnsi="Courier New"/>
          <w:sz w:val="16"/>
          <w:szCs w:val="16"/>
        </w:rPr>
        <w:t>&lt;/body&gt;</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rPr/>
      </w:pPr>
      <w:r>
        <w:rPr/>
        <w:t>A DTD can also be defined in an external file, such as in the following example:</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lt;?XML VERSION="1.0"?&gt;</w:t>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lt;!DOCTYPE body SYSTEM "body.dtd"&gt;</w:t>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lt;body&gt;</w:t>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ab/>
        <w:t>&lt;foo id="foo"  /&gt;</w:t>
      </w:r>
    </w:p>
    <w:p>
      <w:pPr>
        <w:pStyle w:val="Normal"/>
        <w:numPr>
          <w:ilvl w:val="0"/>
          <w:numId w:val="0"/>
        </w:numPr>
        <w:ind w:left="720" w:hanging="0"/>
        <w:jc w:val="both"/>
        <w:rPr>
          <w:rFonts w:ascii="Arial" w:hAnsi="Arial" w:eastAsia="Arial" w:cs="Arial"/>
        </w:rPr>
      </w:pPr>
      <w:r>
        <w:rPr>
          <w:rFonts w:eastAsia="Courier New" w:cs="Courier New" w:ascii="Courier New" w:hAnsi="Courier New"/>
          <w:sz w:val="16"/>
          <w:szCs w:val="16"/>
        </w:rPr>
        <w:t>&lt;/body&gt;</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rPr/>
      </w:pPr>
      <w:r>
        <w:rPr/>
        <w:t xml:space="preserve">In the preceding example, an XML parser would find the DTD at the URL: “body.dtd”, which is a file in the same directory as the XML document. The XML parser finds the DTD by looking at the document type declaration (not to be confused with the DTD itself), which is the tag </w:t>
      </w:r>
      <w:r>
        <w:rPr>
          <w:rFonts w:eastAsia="Courier New" w:cs="Courier New" w:ascii="Courier New" w:hAnsi="Courier New"/>
          <w:sz w:val="16"/>
          <w:szCs w:val="16"/>
        </w:rPr>
        <w:t>&lt;!DOCTYPE body SYSTEM "body.dtd"&gt;</w:t>
      </w:r>
      <w:r>
        <w:rPr/>
        <w:t xml:space="preserve">. BIPS requires the use of a standard pre-defined BIPS DTD, which, for security and efficiency reasons, is always external to a BIPS XML document. </w:t>
      </w:r>
    </w:p>
    <w:p>
      <w:pPr>
        <w:pStyle w:val="Heading2"/>
        <w:numPr>
          <w:ilvl w:val="0"/>
          <w:numId w:val="0"/>
        </w:numPr>
        <w:ind w:hanging="0"/>
        <w:rPr/>
      </w:pPr>
      <w:r>
        <w:rPr/>
        <w:t>G.1.4 Some Basic DTD Syntax</w:t>
      </w:r>
    </w:p>
    <w:p>
      <w:pPr>
        <w:pStyle w:val="Normal"/>
        <w:numPr>
          <w:ilvl w:val="0"/>
          <w:numId w:val="0"/>
        </w:numPr>
        <w:ind w:hanging="0"/>
        <w:rPr/>
      </w:pPr>
      <w:r>
        <w:rPr/>
      </w:r>
    </w:p>
    <w:p>
      <w:pPr>
        <w:pStyle w:val="Normal"/>
        <w:numPr>
          <w:ilvl w:val="0"/>
          <w:numId w:val="0"/>
        </w:numPr>
        <w:ind w:hanging="0"/>
        <w:rPr/>
      </w:pPr>
      <w:r>
        <w:rPr/>
        <w:t xml:space="preserve">When looking at a DTD, it helps to understand some basic concepts about DTD syntax. The main statements in the BIPS DTD are the </w:t>
      </w:r>
      <w:r>
        <w:rPr>
          <w:b/>
          <w:bCs/>
        </w:rPr>
        <w:t>element</w:t>
      </w:r>
      <w:r>
        <w:rPr/>
        <w:t xml:space="preserve"> and </w:t>
      </w:r>
      <w:r>
        <w:rPr>
          <w:b/>
          <w:bCs/>
        </w:rPr>
        <w:t>attribute</w:t>
      </w:r>
      <w:r>
        <w:rPr/>
        <w:t xml:space="preserve"> statements. The element statement defines the contents, which includes data and sub-elements that can be contained in an XML element. The attribute statement describes the attributes of a particular element. NOTE: Although you can also declare entities in a DTD, the BIPS DTD does not currently do this.</w:t>
      </w:r>
    </w:p>
    <w:p>
      <w:pPr>
        <w:pStyle w:val="Normal"/>
        <w:numPr>
          <w:ilvl w:val="0"/>
          <w:numId w:val="0"/>
        </w:numPr>
        <w:ind w:hanging="0"/>
        <w:jc w:val="both"/>
        <w:rPr>
          <w:rFonts w:ascii="Arial" w:hAnsi="Arial" w:eastAsia="Arial" w:cs="Arial"/>
        </w:rPr>
      </w:pPr>
      <w:r>
        <w:rPr>
          <w:rFonts w:eastAsia="Arial" w:cs="Arial" w:ascii="Arial" w:hAnsi="Arial"/>
        </w:rPr>
      </w:r>
    </w:p>
    <w:p>
      <w:pPr>
        <w:pStyle w:val="TextBody"/>
        <w:numPr>
          <w:ilvl w:val="0"/>
          <w:numId w:val="0"/>
        </w:numPr>
        <w:ind w:hanging="0"/>
        <w:rPr/>
      </w:pPr>
      <w:r>
        <w:rPr/>
        <w:t>The following element declaration specifies that a bill element must contain exactly one date, due, and amount sub-elements:</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left="720" w:hanging="0"/>
        <w:jc w:val="both"/>
        <w:rPr>
          <w:rFonts w:ascii="Courier New" w:hAnsi="Courier New" w:eastAsia="Courier New" w:cs="Courier New"/>
          <w:sz w:val="16"/>
          <w:szCs w:val="16"/>
        </w:rPr>
      </w:pPr>
      <w:r>
        <w:rPr>
          <w:rFonts w:eastAsia="Courier New" w:cs="Courier New" w:ascii="Courier New" w:hAnsi="Courier New"/>
          <w:sz w:val="16"/>
          <w:szCs w:val="16"/>
        </w:rPr>
        <w:t>&lt;!ELEMENT bill  (date, due, amount) &gt;</w:t>
      </w:r>
    </w:p>
    <w:p>
      <w:pPr>
        <w:pStyle w:val="Normal"/>
        <w:numPr>
          <w:ilvl w:val="0"/>
          <w:numId w:val="0"/>
        </w:numPr>
        <w:ind w:hanging="0"/>
        <w:jc w:val="both"/>
        <w:rPr>
          <w:rFonts w:ascii="Arial" w:hAnsi="Arial" w:eastAsia="Arial" w:cs="Arial"/>
          <w:sz w:val="16"/>
          <w:szCs w:val="16"/>
        </w:rPr>
      </w:pPr>
      <w:r>
        <w:rPr>
          <w:rFonts w:eastAsia="Arial" w:cs="Arial" w:ascii="Arial" w:hAnsi="Arial"/>
          <w:sz w:val="16"/>
          <w:szCs w:val="16"/>
        </w:rPr>
      </w:r>
    </w:p>
    <w:p>
      <w:pPr>
        <w:pStyle w:val="Normal"/>
        <w:numPr>
          <w:ilvl w:val="0"/>
          <w:numId w:val="0"/>
        </w:numPr>
        <w:ind w:hanging="0"/>
        <w:rPr/>
      </w:pPr>
      <w:r>
        <w:rPr/>
        <w:t>It is also possible to define other syntax rules, such as optional elements or elements that can occur more than once. Table G.1 lists  the characters that indicate these syntax rules:</w:t>
      </w:r>
    </w:p>
    <w:p>
      <w:pPr>
        <w:pStyle w:val="Normal"/>
        <w:numPr>
          <w:ilvl w:val="0"/>
          <w:numId w:val="0"/>
        </w:numPr>
        <w:ind w:hanging="0"/>
        <w:rPr/>
      </w:pPr>
      <w:r>
        <w:rPr/>
      </w:r>
    </w:p>
    <w:p>
      <w:pPr>
        <w:pStyle w:val="Normal"/>
        <w:numPr>
          <w:ilvl w:val="0"/>
          <w:numId w:val="0"/>
        </w:numPr>
        <w:ind w:hanging="0"/>
        <w:rPr>
          <w:rFonts w:ascii="Arial" w:hAnsi="Arial" w:eastAsia="Arial" w:cs="Arial"/>
        </w:rPr>
      </w:pPr>
      <w:r>
        <w:rPr>
          <w:rFonts w:eastAsia="Arial" w:cs="Arial" w:ascii="Arial" w:hAnsi="Arial"/>
        </w:rPr>
        <w:t xml:space="preserve"> </w:t>
      </w:r>
    </w:p>
    <w:p>
      <w:pPr>
        <w:pStyle w:val="Normal"/>
        <w:numPr>
          <w:ilvl w:val="0"/>
          <w:numId w:val="0"/>
        </w:numPr>
        <w:ind w:hanging="0"/>
        <w:jc w:val="center"/>
        <w:rPr>
          <w:b/>
          <w:b/>
          <w:bCs/>
        </w:rPr>
      </w:pPr>
      <w:r>
        <w:rPr>
          <w:b/>
          <w:bCs/>
        </w:rPr>
        <w:t>Table G.1 Characters that indicate syntax.</w:t>
      </w:r>
    </w:p>
    <w:tbl>
      <w:tblPr>
        <w:tblW w:w="4698" w:type="dxa"/>
        <w:jc w:val="left"/>
        <w:tblInd w:w="2045" w:type="dxa"/>
        <w:tblLayout w:type="fixed"/>
        <w:tblCellMar>
          <w:top w:w="0" w:type="dxa"/>
          <w:left w:w="108" w:type="dxa"/>
          <w:bottom w:w="0" w:type="dxa"/>
          <w:right w:w="108" w:type="dxa"/>
        </w:tblCellMar>
      </w:tblPr>
      <w:tblGrid>
        <w:gridCol w:w="1106"/>
        <w:gridCol w:w="3592"/>
      </w:tblGrid>
      <w:tr>
        <w:trPr/>
        <w:tc>
          <w:tcPr>
            <w:tcW w:w="1106" w:type="dxa"/>
            <w:tcBorders>
              <w:top w:val="single" w:sz="6" w:space="0" w:color="000080"/>
              <w:left w:val="single" w:sz="6" w:space="0" w:color="000080"/>
              <w:bottom w:val="single" w:sz="6" w:space="0" w:color="000080"/>
              <w:right w:val="single" w:sz="6" w:space="0" w:color="000080"/>
            </w:tcBorders>
          </w:tcPr>
          <w:p>
            <w:pPr>
              <w:pStyle w:val="Normal"/>
              <w:rPr/>
            </w:pPr>
            <w:r>
              <w:rPr/>
              <w:t>Suffix</w:t>
            </w:r>
          </w:p>
        </w:tc>
        <w:tc>
          <w:tcPr>
            <w:tcW w:w="3592" w:type="dxa"/>
            <w:tcBorders>
              <w:top w:val="single" w:sz="6" w:space="0" w:color="000080"/>
              <w:left w:val="single" w:sz="6" w:space="0" w:color="000080"/>
              <w:bottom w:val="single" w:sz="6" w:space="0" w:color="000080"/>
              <w:right w:val="single" w:sz="6" w:space="0" w:color="000080"/>
            </w:tcBorders>
          </w:tcPr>
          <w:p>
            <w:pPr>
              <w:pStyle w:val="Normal"/>
              <w:rPr/>
            </w:pPr>
            <w:r>
              <w:rPr/>
              <w:t>Rule</w:t>
            </w:r>
          </w:p>
        </w:tc>
      </w:tr>
      <w:tr>
        <w:trPr/>
        <w:tc>
          <w:tcPr>
            <w:tcW w:w="1106" w:type="dxa"/>
            <w:tcBorders>
              <w:top w:val="single" w:sz="6" w:space="0" w:color="000080"/>
              <w:left w:val="single" w:sz="6" w:space="0" w:color="000080"/>
              <w:bottom w:val="single" w:sz="6" w:space="0" w:color="000080"/>
              <w:right w:val="single" w:sz="6" w:space="0" w:color="000080"/>
            </w:tcBorders>
          </w:tcPr>
          <w:p>
            <w:pPr>
              <w:pStyle w:val="Normal"/>
              <w:rPr/>
            </w:pPr>
            <w:r>
              <w:rPr/>
              <w:t>No suffix</w:t>
            </w:r>
          </w:p>
        </w:tc>
        <w:tc>
          <w:tcPr>
            <w:tcW w:w="3592" w:type="dxa"/>
            <w:tcBorders>
              <w:top w:val="single" w:sz="6" w:space="0" w:color="000080"/>
              <w:left w:val="single" w:sz="6" w:space="0" w:color="000080"/>
              <w:bottom w:val="single" w:sz="6" w:space="0" w:color="000080"/>
              <w:right w:val="single" w:sz="6" w:space="0" w:color="000080"/>
            </w:tcBorders>
          </w:tcPr>
          <w:p>
            <w:pPr>
              <w:pStyle w:val="Normal"/>
              <w:rPr/>
            </w:pPr>
            <w:r>
              <w:rPr/>
              <w:t>Exactly one</w:t>
            </w:r>
          </w:p>
        </w:tc>
      </w:tr>
      <w:tr>
        <w:trPr/>
        <w:tc>
          <w:tcPr>
            <w:tcW w:w="1106"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3592" w:type="dxa"/>
            <w:tcBorders>
              <w:top w:val="single" w:sz="6" w:space="0" w:color="000080"/>
              <w:left w:val="single" w:sz="6" w:space="0" w:color="000080"/>
              <w:bottom w:val="single" w:sz="6" w:space="0" w:color="000080"/>
              <w:right w:val="single" w:sz="6" w:space="0" w:color="000080"/>
            </w:tcBorders>
          </w:tcPr>
          <w:p>
            <w:pPr>
              <w:pStyle w:val="Normal"/>
              <w:rPr/>
            </w:pPr>
            <w:r>
              <w:rPr/>
              <w:t>Defines sequential order</w:t>
            </w:r>
          </w:p>
        </w:tc>
      </w:tr>
      <w:tr>
        <w:trPr/>
        <w:tc>
          <w:tcPr>
            <w:tcW w:w="1106"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3592" w:type="dxa"/>
            <w:tcBorders>
              <w:top w:val="single" w:sz="6" w:space="0" w:color="000080"/>
              <w:left w:val="single" w:sz="6" w:space="0" w:color="000080"/>
              <w:bottom w:val="single" w:sz="6" w:space="0" w:color="000080"/>
              <w:right w:val="single" w:sz="6" w:space="0" w:color="000080"/>
            </w:tcBorders>
          </w:tcPr>
          <w:p>
            <w:pPr>
              <w:pStyle w:val="Normal"/>
              <w:rPr/>
            </w:pPr>
            <w:r>
              <w:rPr/>
              <w:t>Zero or more</w:t>
            </w:r>
          </w:p>
        </w:tc>
      </w:tr>
      <w:tr>
        <w:trPr/>
        <w:tc>
          <w:tcPr>
            <w:tcW w:w="1106"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3592" w:type="dxa"/>
            <w:tcBorders>
              <w:top w:val="single" w:sz="6" w:space="0" w:color="000080"/>
              <w:left w:val="single" w:sz="6" w:space="0" w:color="000080"/>
              <w:bottom w:val="single" w:sz="6" w:space="0" w:color="000080"/>
              <w:right w:val="single" w:sz="6" w:space="0" w:color="000080"/>
            </w:tcBorders>
          </w:tcPr>
          <w:p>
            <w:pPr>
              <w:pStyle w:val="Normal"/>
              <w:rPr/>
            </w:pPr>
            <w:r>
              <w:rPr/>
              <w:t>One or more</w:t>
            </w:r>
          </w:p>
        </w:tc>
      </w:tr>
      <w:tr>
        <w:trPr/>
        <w:tc>
          <w:tcPr>
            <w:tcW w:w="1106"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3592" w:type="dxa"/>
            <w:tcBorders>
              <w:top w:val="single" w:sz="6" w:space="0" w:color="000080"/>
              <w:left w:val="single" w:sz="6" w:space="0" w:color="000080"/>
              <w:bottom w:val="single" w:sz="6" w:space="0" w:color="000080"/>
              <w:right w:val="single" w:sz="6" w:space="0" w:color="000080"/>
            </w:tcBorders>
          </w:tcPr>
          <w:p>
            <w:pPr>
              <w:pStyle w:val="Normal"/>
              <w:rPr/>
            </w:pPr>
            <w:r>
              <w:rPr/>
              <w:t>One or none</w:t>
            </w:r>
          </w:p>
        </w:tc>
      </w:tr>
      <w:tr>
        <w:trPr/>
        <w:tc>
          <w:tcPr>
            <w:tcW w:w="1106" w:type="dxa"/>
            <w:tcBorders>
              <w:top w:val="single" w:sz="6" w:space="0" w:color="000080"/>
              <w:left w:val="single" w:sz="6" w:space="0" w:color="000080"/>
              <w:bottom w:val="single" w:sz="6" w:space="0" w:color="000080"/>
              <w:right w:val="single" w:sz="6" w:space="0" w:color="000080"/>
            </w:tcBorders>
          </w:tcPr>
          <w:p>
            <w:pPr>
              <w:pStyle w:val="Normal"/>
              <w:rPr/>
            </w:pPr>
            <w:r>
              <w:rPr/>
              <w:t>|</w:t>
            </w:r>
          </w:p>
        </w:tc>
        <w:tc>
          <w:tcPr>
            <w:tcW w:w="3592" w:type="dxa"/>
            <w:tcBorders>
              <w:top w:val="single" w:sz="6" w:space="0" w:color="000080"/>
              <w:left w:val="single" w:sz="6" w:space="0" w:color="000080"/>
              <w:bottom w:val="single" w:sz="6" w:space="0" w:color="000080"/>
              <w:right w:val="single" w:sz="6" w:space="0" w:color="000080"/>
            </w:tcBorders>
          </w:tcPr>
          <w:p>
            <w:pPr>
              <w:pStyle w:val="Normal"/>
              <w:rPr/>
            </w:pPr>
            <w:r>
              <w:rPr/>
              <w:t>Exclusive or</w:t>
            </w:r>
          </w:p>
        </w:tc>
      </w:tr>
    </w:tbl>
    <w:p>
      <w:pPr>
        <w:pStyle w:val="Normal"/>
        <w:rPr/>
      </w:pPr>
      <w:r>
        <w:rPr/>
      </w:r>
    </w:p>
    <w:p>
      <w:pPr>
        <w:pStyle w:val="Normal"/>
        <w:rPr/>
      </w:pPr>
      <w:r>
        <w:rPr/>
      </w:r>
    </w:p>
    <w:p>
      <w:pPr>
        <w:pStyle w:val="Normal"/>
        <w:rPr/>
      </w:pPr>
      <w:r>
        <w:rPr/>
        <w:t xml:space="preserve">NOTE: In addition to the standard XML syntax rules defined in the BIPS DTD, BIPS implementations must ensure that BIPS XML documents do not contain comments. This is to help guard against cryptographic attacks. </w:t>
      </w:r>
    </w:p>
    <w:p>
      <w:pPr>
        <w:pStyle w:val="Normal"/>
        <w:keepNext w:val="true"/>
        <w:keepLines/>
        <w:rPr/>
      </w:pPr>
      <w:r>
        <w:rPr/>
      </w:r>
    </w:p>
    <w:p>
      <w:pPr>
        <w:pStyle w:val="Normal"/>
        <w:keepNext w:val="true"/>
        <w:keepLines/>
        <w:rPr/>
      </w:pPr>
      <w:r>
        <w:rPr/>
        <w:t>The following statement is a good example of how XML element declarations work:</w:t>
      </w:r>
    </w:p>
    <w:p>
      <w:pPr>
        <w:pStyle w:val="Normal"/>
        <w:keepNext w:val="true"/>
        <w:keepLines/>
        <w:rPr/>
      </w:pPr>
      <w:r>
        <w:rPr/>
      </w:r>
    </w:p>
    <w:p>
      <w:pPr>
        <w:pStyle w:val="Normal"/>
        <w:ind w:left="720" w:hanging="0"/>
        <w:jc w:val="both"/>
        <w:rPr>
          <w:rFonts w:ascii="Courier New" w:hAnsi="Courier New" w:eastAsia="Courier New" w:cs="Courier New"/>
          <w:sz w:val="16"/>
          <w:szCs w:val="16"/>
        </w:rPr>
      </w:pPr>
      <w:r>
        <w:rPr>
          <w:rFonts w:eastAsia="Courier New" w:cs="Courier New" w:ascii="Courier New" w:hAnsi="Courier New"/>
          <w:sz w:val="16"/>
          <w:szCs w:val="16"/>
        </w:rPr>
        <w:t>&lt;!ELEMENT bill (date, due, amount, reference*, (account-number | customer-i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he element statement specifies that the sub-elements of any bill element must include exactly one date, due, and amount element, as well as either an account-number or a customer-id. The bill element can also have zero or more reference sub-elements </w:t>
      </w:r>
    </w:p>
    <w:p>
      <w:pPr>
        <w:pStyle w:val="Heading1"/>
        <w:rPr/>
      </w:pPr>
      <w:r>
        <w:rPr/>
        <w:t>G.2 BIPS DTD</w:t>
      </w:r>
    </w:p>
    <w:p>
      <w:pPr>
        <w:pStyle w:val="Normal"/>
        <w:rPr/>
      </w:pPr>
      <w:r>
        <w:rPr/>
      </w:r>
    </w:p>
    <w:p>
      <w:pPr>
        <w:pStyle w:val="Normal"/>
        <w:rPr/>
      </w:pPr>
      <w:r>
        <w:rPr/>
        <w:t>The BIPS DTD follows.</w:t>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ank Internet Payment System (BIPS) Document Type Definition (DT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ersion:        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ate Created:   May 15, 1998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reate By:      Jim Flynn, @Work Technologi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mail: jflynn@worktechs.co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hone: (212) 571-322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ate Modified:  August 17, 1998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odified By:    Jim Flynn, @Work Technologi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bips element is the root element of all BIPS messages. It can contai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easibility, payment, status, and stop messages (i.e. sub-elements). All BIP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essages must be signed by using one or more signature-info element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ptionally, zero of more echo-signature-info elements can be passed between 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IPS server and a BIPS-enabled client for added security. A receiving ban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an, for example, echo back the originator's signatur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OTE: Comments and internal DTDs are not permitted in BIPS messag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nsequently, all BIPS-enabled applications must check for th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istence of comments and internal DTDs. Moreover, only the standar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TD (i.e. this DTD) should be referenced by any BIPS messag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bip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ssage-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easibility-reques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easibility-response+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reques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response+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us-reques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us-response+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op-reques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op-response+</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cho-signa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ture-inf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bi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CDATA "1.0"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message-id                    EMPTY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message-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id                     CDATA #REQUI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e                          CDATA #REQUI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quence                      CDATA #REQUIR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 feasibility-request message is used by BIPS-enabled client to query a BIP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rver regarding the possibility of making a payment request. By using 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easibility-request, the user can, for example, find out the cost of making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 BIPS payment via a specific networ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feasibility-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easibility-request-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easibility-request-inf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feasibility-request-id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feasibility-request-info element is where a BIPS-enabled client specifi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ation about a potential payment request. This information may inclu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imple parameters, such as the payment network and amount, or an entir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otential payment 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feasibility-request-inf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networ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ou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ecute-d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d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nk-customer-inf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l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feasibility-response message provides information to the BIPS-enabled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ient regarding the feasibility of a specific payment reques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feasibility-respons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easibility-response-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quest-message-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easibility-request-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feasibility-response-id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request-message-id            EMPTY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request-message-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id                     CDATA #REQUI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e                          CDATA #REQUI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quence                      CDATA #REQUIR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statement element is a generic structure for passing status, erro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ational, or other data from the BIPS server to a BIPS-enabled clie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t contains a standard BIPS code, standard description, as well as 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ree-form contextual-info eleme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stateme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extual-inf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code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description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contextual-info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payment-request message is used by a BIPS-enabled client to send a BIP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ayment via a BIPS serv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payment-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request-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ecution-d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date?,</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profile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network?,</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oun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tails-of-charges?,</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tails-of-paymen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tify*,</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nk-to-bank-info?,</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or-to-payto-info?,</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or+,</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to+</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payment-request-id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payment-profile element can be used to specify a reference to pre-define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ayment parameters. This can be useful, for example, for repetitive payment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payment-profile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payo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ity-profi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nk-customer-inf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or-profi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ou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bank-customer-info element is used to identify a bank as well as a ban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ccount or bank customer id (which may ultimately  map to an account numb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f the bank is being used as an intermediary in a transaction, th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termediary flag must be set to "tru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bank-customer-inf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n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cou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count-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stomer-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bank-customer-inf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mediar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u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alse"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ban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nk-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bank-code element is used to uniquely identify a financial institutio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actual code used must be one of the BIPS-supported national codes, whic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cludes the following: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ic      - SWIFT Bank ID Co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       - CHIPS Universal I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p       - CHIPS Participant I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w       - Fedwire Routing Numb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rn      - ACH Transit Routing Numb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c       - Canadian Payments Association Payments Routing Numb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c       - CHAPS Branch Sort Co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l       - German Bankleitzah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wbc     - Swiss Clearing Code (B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wsic    - Swiss Clearing Code (SI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s       - Spanish Domestic Interbanking Co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t       - Italian Domestic ID Co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bank-code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bank-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p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w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r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b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si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QUI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anch                        CDATA #IMPLI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veral BIPS elements, such as customer-id, can hold encrypted data. Thi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kes it possible, for example, to hide parts of a message from certai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dividuals that may need to read other parts of the message. The encryptio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ttribute is used in BIPS to define the encryption algorithm, such a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ES/ECB/PKCS5Padding" for DES encryption, electronic code book mode wit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KCS5 padding. The key-id attribute species a unique cryptographic key th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an be used to encrypt and decrypt the element data. This key may b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changed out-of-band. All encrypted data should be encoded by using base64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ncoding, which is defined by the encoding attribu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OTE: When symmetric encryption is used, such as DES, a key-id attribu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hould also be specifie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customer-id                   (#PCDATA) &g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customer-id</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d                            ID #IMPLIED</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cryption                    CDATA "none"</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ey-id                        CDATA #IMPLIED</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coding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SE6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MPLI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account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accou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                          CDATA #IMPLI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d                            ID #IMPLI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cryption                    CDATA "n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ey-id                        CDATA #IMPLI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coding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SE6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MPLI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account-name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entity-profile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entit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h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mai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name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locatio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re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g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st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untr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payt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ity-profi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nk-customer-inf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to-profi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ou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eign-exchange-inf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reference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refere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                          CDATA #IMPLI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execution-d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on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ea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i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value-d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on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ea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i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time element includes a zone attribute, which indicates the time zon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IPS time zones can b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st - Eastern Standard Time (US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st - Central Standard time (US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st - Mountain Standard Time (US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st - Pacific Standard Time (US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mt - Greenwich Mean Tim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default is value for the zone attribute is gm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tim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ou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u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o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lliseco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ti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zon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m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m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hour element should be specified by a numeric hour between 1 and 24.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hour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minute element should be specified by a numeric minute between 1 and 6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minute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l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second element should be specified by a numeric second between 1 and 60.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second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millisecond element should be specified by a numeric millisecond betwee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and 10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millisecond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ccy attribute of the amount element must be a standard ISO currency co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amount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amou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cryption                    CDATA "n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ey-id                        CDATA #IMPLI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coding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SE6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MPLI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c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ED | AFA | ALL | AMD | ANG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OK | AON | ARA | ARS | AT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D | AWG | AZM | BAD | BB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DT | BEF | BGL | BHD | BIF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MD | BND | BOB | BRE | BR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R | BSD | BTN | BWP | BYB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ZD | CAD | CDF | CHF | CLP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NY | COP | CRC | CUP | C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YP | CZK | DEM | DJF | DK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P | DZD | ECS | EEK | EGP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B | ESP | ETB | EUR | FI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JD | FKP | FRF | GBP | GE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HC | GIP | GMD | GNF | GN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QE | GRD | GTQ | GWP | GY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KD | HNL | HRK | HTG | HUF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DR | IEP | ILS | INR | IQ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RR | ISK | ITL | JMD | JO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PY | KES | KGS | KHR | KMF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PW | KWD | KYD | KZT | LA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BP | LKR | LRD | LSL | LT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UF | LVL | LYD | MAD | MD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GF | MKD | MLF | MMK | M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OP | MRO | MTL | MUR | MV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WK | MXP | MYR | MZM | NA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GN | NIC | NLG | NOK | NP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ZD | OMR | PAB | PEI | PE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GK | PHP | PKR | PLZ | P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YG | QAR | ROL | RUR | RWF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R | SBD | SCR | SDP | SE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GD | SHP | SIT | SKK | SL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OS | SRG | STD | SVC | SYP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ZL | THB | TJR | TMM | TN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P | TRL | TTD | TWD | TZ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AH | UGS | UGX | USD | UY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YP | UYU | UZS | VEB | VN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UV | WST | XAF | XCD | XD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EU | XOF | XPF | YER | YU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ZAR | ZMK | ZRN | ZW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US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f the ccy of an output amount element is different than that of the inpu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mount, then the BIPS-enabled client may specify a foreign-exchange-inf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lement. The foreign-exchange-info element must contain a rate (i.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xchange rate) attribute and an optional rate-reference attribute, whic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y have been provided by the bank along with a rate quotatio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foreign-exchange-info         (EMPTY)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foreign-exchange-inf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te                          CDATA #REQUI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te-reference                CDATA #IMPLI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details-of-charges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details-of-payment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bank-to-bank-info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payor-to-payto-info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notif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it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ity-profi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notif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e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cces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ucce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hod                        CDATA #IMPLI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payment network element must be specified as one of the supported BIP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ayment networks or "other", which can be, for example, a bank-specifi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ayment network, such as "XYZBankNe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payment-networ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f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edwir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ip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th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ach                           EMPTY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ac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c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tx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i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MPLI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swift                         EMPTY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swi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MPLI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fedwire                       EMPTY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fedwi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                          CDATA #IMPLI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chips                         EMPTY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chi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                          CDATA #IMPLI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other                         EMPTY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oth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twork-name                  CDATA #REQUI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                          CDATA #IMPLI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contact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address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email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phone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ph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sines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x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ellula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om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mporar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th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usiness" &g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l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month element should be specified  by a numeric month between 1 and 12.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month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day element should be specified  by a numeric day between 1 and 3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day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year element should be specified  by a 4 digit numeric year, such a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998, 2001 and so o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year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payment-response message provides information to a BIPS-enabled clie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garding the initial success or failure of a BIPS payment 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payment-respons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response-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quest-message-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request-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payment-response-id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status-request enables a BIPS-enabled client to query a BIPS serv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garding the status of a specific BIPS payment or stop 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status-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us-request-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request-message-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request-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status-request-id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status-response message provides information to the BIPS-enable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ient regarding the status of a specific BIPS payment 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status-respons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us-response-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quest-message-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us-request-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status-response-id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stop-request message enables a BIPS-enabled client to request that 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reviously requested BIPS payment request be cancelle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stop-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op-request-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quest-message-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request-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stop-request-id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stop-response message provides information to a BIPS-enabled clie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garding the action(s) taken with respect to a stop reques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OTE: A stop transaction may have to be transmitted to a legacy payme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ystem. A BIPS-enabled client can query the status of a stop transactio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y using a status-request messag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stop-respons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op-response-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quest-message-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op-request-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stop-response-id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n echo-signature-info element can be used by clients and servers to ech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ignatures back to one another for specific request or response messag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is option can be used to ensure that a message was not corrupted o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ubverted while in transi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n echo-signature-info element must include the IDs of all the requests o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sponses that the echoed signature was used to sig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echo-signature-info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easibility-request-id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easibility-response-id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request-id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yment-response-id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us-request-id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tus-response-id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op-request-id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op-response-id</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IPS supports DSA (with a SHA-1 hash) and RSA (with an MD5 digest) signatur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signatures must be encoded as ASCII characters by using BASE64.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signature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signa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gorith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S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EQUI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coding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SE6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MPLI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 signature-info element signs the entire BIPS message whenever 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igned-element-name is not specified. If a signed-element-name is specifie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signature-info applies only to the specified element. If the signe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lement is not unique to a message, then it must be identified by a uniqu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ttribute value or id sub-element valu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ultiple signature-info elements can be used to enable multiple individuals t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ign the same payme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signature-inf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ed-element-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d-element-valu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d-attribute-va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ertific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id-element-value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id-attribute-value            (#PCDATA)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l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IPS supports X509 certificates versions 1 through 3. The certificates must be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ncoded as ASCII characters by using BASE64.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ELEMENT certificate                   (#PCDATA) &gt;</w:t>
      </w:r>
    </w:p>
    <w:p>
      <w:pPr>
        <w:pStyle w:val="Normal"/>
        <w:keepNext w:val="true"/>
        <w:keepLines/>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t;!ATTLIST certific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50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MPLI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MPLI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coding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ASE6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MPLIED &g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G.3 Valid BIPS XML Document Example</w:t>
      </w:r>
    </w:p>
    <w:p>
      <w:pPr>
        <w:pStyle w:val="Normal"/>
        <w:rPr/>
      </w:pPr>
      <w:r>
        <w:rPr/>
      </w:r>
    </w:p>
    <w:p>
      <w:pPr>
        <w:pStyle w:val="Normal"/>
        <w:rPr/>
      </w:pPr>
      <w:r>
        <w:rPr/>
        <w:t>This section contains an example of a valid BIPS message for an ACH payment 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t;?XML VERSION="1.0" ?&gt;</w:t>
      </w:r>
    </w:p>
    <w:p>
      <w:pPr>
        <w:pStyle w:val="Normal"/>
        <w:rPr>
          <w:rFonts w:ascii="Courier New" w:hAnsi="Courier New" w:eastAsia="Courier New" w:cs="Courier New"/>
          <w:sz w:val="16"/>
          <w:szCs w:val="16"/>
        </w:rPr>
      </w:pPr>
      <w:r>
        <w:rPr>
          <w:rFonts w:eastAsia="Courier New" w:cs="Courier New" w:ascii="Courier New" w:hAnsi="Courier New"/>
          <w:sz w:val="16"/>
          <w:szCs w:val="16"/>
        </w:rPr>
        <w:t>&lt;!DOCTYPE bips SYSTEM "bips.dtd"&gt;</w:t>
      </w:r>
    </w:p>
    <w:p>
      <w:pPr>
        <w:pStyle w:val="Normal"/>
        <w:rPr>
          <w:rFonts w:ascii="Courier New" w:hAnsi="Courier New" w:eastAsia="Courier New" w:cs="Courier New"/>
          <w:sz w:val="16"/>
          <w:szCs w:val="16"/>
        </w:rPr>
      </w:pPr>
      <w:r>
        <w:rPr>
          <w:rFonts w:eastAsia="Courier New" w:cs="Courier New" w:ascii="Courier New" w:hAnsi="Courier New"/>
          <w:sz w:val="16"/>
          <w:szCs w:val="16"/>
        </w:rPr>
        <w:t>&lt;bips version="1.0"&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message-id sender-id="jflynn@worktechs.com" date="19980504" sequence="2"/&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payment-request&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payment-request-id&gt;1&lt;/payment-request-id&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reference&gt;payroll&lt;/referenc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execution-dat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month&gt;05&lt;/month&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day&gt;04&lt;/da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year&gt;1998&lt;/year&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execution-dat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payment-network&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ach type="ccd"/&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payment-network&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amount&gt;1000&lt;/amount&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payor&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ent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name&gt;Jim Flynn&lt;/nam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location&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address&gt;111 John Street&lt;/address&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address&gt;Suite 2509&lt;/address&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city&gt;New York&lt;/c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region&gt;NY&lt;/region&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postal&gt;10038&lt;/postal&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location&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phone&gt;(212) 571-3222&lt;/phon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fax&gt;(212) 571-3213&lt;/fax&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email&gt;jflynn@worktechs.com&lt;/email&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ent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bank-customer-info&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bank&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bank-code type="trn"&gt;12345678&lt;/bank-cod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ent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lt;name&gt;Citibank&lt;/nam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lt;location&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lt;address&gt;3rd Avenue&lt;/address&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lt;address&gt;&lt;/address&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lt;city&gt;New York&lt;/c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lt;region&gt;NY&lt;/region&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lt;postal&gt;10022&lt;/postal&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lt;/location&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lt;phone&gt;(212) 555-5555&lt;/phon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lt;fax&gt;(212) 444-4444&lt;/fax&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lt;email&gt;info@citicorp.com&lt;/email&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ent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bank&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account type="checking"&gt;87654321&lt;/account&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bank-customer-info&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payor&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payto&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ent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name&gt;Bill Clarke&lt;/nam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location&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address&gt;4 Jeferson Street&lt;/address&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address&gt;Apt 4D&lt;/address&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city&gt;Hoboken&lt;/c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region&gt;NJ&lt;/region&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postal&gt;98765&lt;/postal&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location&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phone&gt;(201) 799-1122&lt;/phon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ent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bank-customer-info&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bank&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bank-code type="trn"&gt;87654321&lt;/bank-cod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ent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lt;name&gt;Mellon Bank&lt;/nam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lt;location&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lt;address&gt;3 Mellon Bank Plaza&lt;/address&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lt;city&gt;Pittsburgh&lt;/c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lt;region&gt;PA&lt;/region&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ab/>
        <w:t>&lt;postal&gt;99999&lt;/postal&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lt;/location&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lt;phone&gt;(333) 333-3333&lt;/phon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lt;fax&gt;(333) 333-3232&lt;/fax&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ab/>
        <w:t>&lt;email&gt;info@melon.com&lt;/email&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lt;/entity&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bank&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lt;customer-id&gt;22222222&lt;/customer-id&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lt;/bank-customer-info&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payto&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payment-request&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signature-info&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signature algorithm="DSA"&gt;MCwCFFLeSiaBHjxirD/J21+fWI8/9SEOAhRpk8HSKZFOCSzZJbbYm9bn3jvmCA==&lt;/signatur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lt;certificate&gt;MIIC9zCCArQCBDUjfAYwCwYHKoZIzjgEAwUAMGExCzAJBgNVBAYTAlVTMQswCQYDVQQIEwJOWTERMA8GA1UEBxMITmV3IFlvcmsxDjAMBgNVBAoTBUBXb3JrMQ4wDAYDVQQLEwVAV29yazESMBAGA1UEAxMJSmltIEZseW5uMB4XDTk4MDQwMjExNTIzOFoXDTk4MDcwMTExNTIzOFowYTELMAkGA1UEBhMCVVMxCzAJBgNVBAgTAk5ZMREwDwYDVQQHEwhOZXcgWW9yazEOMAwGA1UEChMFQFdvcmsxDjAMBgNVBAsTBUBXb3JrMRIwEAYDVQQDEwlKaW0gRmx5bm4wggG3MIIBLAYHKoZIzjgEATCCAR8CgYEA/X9TgR11EilS30qcLuzk5/YRt1I870QAwx4/gLZRJmlFXUAiUftZPY1Y+r/F9bow9subVWzXgTuAHTRv8mZgt2uZUKWkn5/oBHsQIsJPu6nX/rfGG/g7V+fGqKYVDwT7g/bTxR7DAjVUE1oWkTL2dfOuK2HXKu/yIgMZndFIAccCFQCXYFCPFSMLzLKSuYKi64QL8Fgc9QKBgQD34aCF1ps93su8q1w2uFe5eZSvu/o66oL5V0wLPQeCZ1FZV4661FlP5nEHEIGAtEkWcSPoTCgWE7fPCTKMyKbhPBZ6i1R8jSjgo64eK7OmdZFuo38L+iE1YvH7YnoBJDvMpPG+qFGQiaiD3+Fa5Z8GkotmXoB7VSVkAUw7/s9JKgOBhAACgYALw0r4cS0307IWg6OPQ1q12Fp7DhufWWHrM88JfsbO7PkPPI+tL+qeZzABjU3LB1+XYNsIv2lw0JJPZYbWQiolOBliOT59DDdfirNKiOYpYzlfVv3q9GWJgQd5HLsP/gZGpIJQV6unyH/AU9LG7A/xLnLaZexfXVTkA/dX5R+bFzALBgcqhkjOOAQDBQADMAAwLQIVAIZ7Qd21DTnpcpEHwY4lFOg9E2BnAhQGktVkce5+nmLXm1XlSWF75yWO4w==&lt;/certificate&g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lt;/signature-info&gt;</w:t>
      </w:r>
    </w:p>
    <w:p>
      <w:pPr>
        <w:pStyle w:val="Normal"/>
        <w:rPr>
          <w:rFonts w:ascii="Courier New" w:hAnsi="Courier New" w:eastAsia="Courier New" w:cs="Courier New"/>
          <w:sz w:val="16"/>
          <w:szCs w:val="16"/>
        </w:rPr>
      </w:pPr>
      <w:r>
        <w:rPr>
          <w:rFonts w:eastAsia="Courier New" w:cs="Courier New" w:ascii="Courier New" w:hAnsi="Courier New"/>
          <w:sz w:val="16"/>
          <w:szCs w:val="16"/>
        </w:rPr>
        <w:t>&lt;/bips&gt;</w:t>
      </w:r>
    </w:p>
    <w:p>
      <w:pPr>
        <w:pStyle w:val="Heading1"/>
        <w:rPr/>
      </w:pPr>
      <w:r>
        <w:rPr/>
        <w:t>G.4 BIPS IDs</w:t>
      </w:r>
    </w:p>
    <w:p>
      <w:pPr>
        <w:pStyle w:val="Normal"/>
        <w:rPr>
          <w:rFonts w:ascii="Arial" w:hAnsi="Arial" w:eastAsia="Arial" w:cs="Arial"/>
        </w:rPr>
      </w:pPr>
      <w:r>
        <w:rPr>
          <w:rFonts w:eastAsia="Arial" w:cs="Arial" w:ascii="Arial" w:hAnsi="Arial"/>
        </w:rPr>
      </w:r>
    </w:p>
    <w:p>
      <w:pPr>
        <w:pStyle w:val="Normal"/>
        <w:rPr/>
      </w:pPr>
      <w:r>
        <w:rPr/>
        <w:t>This section contains a list of the reference elements used to identify BIPS messages (Section G.4.1) and an explanation of how BIPS IDs are generated (Section G.4.2).</w:t>
      </w:r>
    </w:p>
    <w:p>
      <w:pPr>
        <w:pStyle w:val="Normal"/>
        <w:keepNext w:val="true"/>
        <w:keepLines/>
        <w:rPr/>
      </w:pPr>
      <w:r>
        <w:rPr/>
      </w:r>
    </w:p>
    <w:p>
      <w:pPr>
        <w:pStyle w:val="Heading2"/>
        <w:keepLines/>
        <w:rPr/>
      </w:pPr>
      <w:r>
        <w:rPr/>
        <w:t>G.4.1 ID Reference Elements</w:t>
      </w:r>
    </w:p>
    <w:p>
      <w:pPr>
        <w:pStyle w:val="Normal"/>
        <w:keepNext w:val="true"/>
        <w:keepLines/>
        <w:rPr/>
      </w:pPr>
      <w:r>
        <w:rPr/>
      </w:r>
    </w:p>
    <w:p>
      <w:pPr>
        <w:pStyle w:val="Normal"/>
        <w:keepNext w:val="true"/>
        <w:keepLines/>
        <w:rPr/>
      </w:pPr>
      <w:r>
        <w:rPr/>
        <w:t xml:space="preserve">Each BIPS message contains exactly one </w:t>
      </w:r>
      <w:r>
        <w:rPr>
          <w:b/>
          <w:bCs/>
        </w:rPr>
        <w:t>message-id</w:t>
      </w:r>
      <w:r>
        <w:rPr/>
        <w:t xml:space="preserve"> element that uniquely identifies the message. Because a BIPS message can contain multiple requests or responses, each individual request or response also has its own ID, which must be unique within a BIPS message. BIPS relies on the following reference elements to identify individual requests or responses within a BIPS message:</w:t>
      </w:r>
    </w:p>
    <w:p>
      <w:pPr>
        <w:pStyle w:val="Normal"/>
        <w:keepNext w:val="true"/>
        <w:keepLines/>
        <w:rPr/>
      </w:pPr>
      <w:r>
        <w:rPr/>
      </w:r>
    </w:p>
    <w:p>
      <w:pPr>
        <w:pStyle w:val="Normal"/>
        <w:numPr>
          <w:ilvl w:val="0"/>
          <w:numId w:val="3"/>
        </w:numPr>
        <w:tabs>
          <w:tab w:val="clear" w:pos="720"/>
          <w:tab w:val="left" w:pos="0" w:leader="none"/>
        </w:tabs>
        <w:ind w:left="720" w:hanging="720"/>
        <w:rPr/>
      </w:pPr>
      <w:r>
        <w:rPr>
          <w:b/>
          <w:bCs/>
        </w:rPr>
        <w:t xml:space="preserve">Feasibility-request-id. </w:t>
      </w:r>
      <w:r>
        <w:rPr/>
        <w:t>Generated by a BIPS-enabled client to uniquely identify a feasibility-request message.</w:t>
      </w:r>
    </w:p>
    <w:p>
      <w:pPr>
        <w:pStyle w:val="Normal"/>
        <w:keepLines/>
        <w:numPr>
          <w:ilvl w:val="0"/>
          <w:numId w:val="0"/>
        </w:numPr>
        <w:ind w:hanging="0"/>
        <w:rPr/>
      </w:pPr>
      <w:r>
        <w:rPr/>
      </w:r>
    </w:p>
    <w:p>
      <w:pPr>
        <w:pStyle w:val="Normal"/>
        <w:keepLines/>
        <w:numPr>
          <w:ilvl w:val="0"/>
          <w:numId w:val="3"/>
        </w:numPr>
        <w:tabs>
          <w:tab w:val="clear" w:pos="720"/>
          <w:tab w:val="left" w:pos="0" w:leader="none"/>
        </w:tabs>
        <w:ind w:left="720" w:hanging="720"/>
        <w:rPr/>
      </w:pPr>
      <w:r>
        <w:rPr>
          <w:b/>
          <w:bCs/>
        </w:rPr>
        <w:t xml:space="preserve">Feasibility-response-id. </w:t>
      </w:r>
      <w:r>
        <w:rPr/>
        <w:t>Generated by a BIPS Server to uniquely identify a feasibility-response message.</w:t>
      </w:r>
    </w:p>
    <w:p>
      <w:pPr>
        <w:pStyle w:val="Normal"/>
        <w:keepLines/>
        <w:numPr>
          <w:ilvl w:val="0"/>
          <w:numId w:val="0"/>
        </w:numPr>
        <w:ind w:hanging="0"/>
        <w:rPr/>
      </w:pPr>
      <w:r>
        <w:rPr/>
      </w:r>
    </w:p>
    <w:p>
      <w:pPr>
        <w:pStyle w:val="Normal"/>
        <w:numPr>
          <w:ilvl w:val="0"/>
          <w:numId w:val="3"/>
        </w:numPr>
        <w:tabs>
          <w:tab w:val="clear" w:pos="720"/>
          <w:tab w:val="left" w:pos="0" w:leader="none"/>
        </w:tabs>
        <w:ind w:left="720" w:hanging="720"/>
        <w:rPr/>
      </w:pPr>
      <w:r>
        <w:rPr>
          <w:b/>
          <w:bCs/>
        </w:rPr>
        <w:t>Payment-request-id.</w:t>
      </w:r>
      <w:r>
        <w:rPr/>
        <w:t xml:space="preserve"> Generated by a BIPS-enabled client to uniquely identify a payment-request message.</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720" w:hanging="720"/>
        <w:rPr/>
      </w:pPr>
      <w:r>
        <w:rPr>
          <w:b/>
          <w:bCs/>
        </w:rPr>
        <w:t>Payment-response-id.</w:t>
      </w:r>
      <w:r>
        <w:rPr/>
        <w:t xml:space="preserve"> Generated by a BIPS Server to uniquely identify a payment-response message.</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b/>
          <w:bCs/>
        </w:rPr>
        <w:t xml:space="preserve">Stop-request-id. </w:t>
      </w:r>
      <w:r>
        <w:rPr/>
        <w:t>Generated by a BIPS-enabled client to uniquely identify a stop-request message.</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b/>
          <w:bCs/>
        </w:rPr>
        <w:t xml:space="preserve">Stop-response-id. </w:t>
      </w:r>
      <w:r>
        <w:rPr/>
        <w:t>Generated by a BIPS Server to uniquely identify a stop-response message.</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b/>
          <w:bCs/>
        </w:rPr>
        <w:t xml:space="preserve">Status-request-id. </w:t>
      </w:r>
      <w:r>
        <w:rPr/>
        <w:t>Generated by a BIPS-enabled client to uniquely identify a status-request message.</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b/>
          <w:bCs/>
        </w:rPr>
        <w:t>Status-response-id.</w:t>
      </w:r>
      <w:r>
        <w:rPr/>
        <w:t xml:space="preserve"> Generated by a BIPS Sever to uniquely identify a status-response message.</w:t>
      </w:r>
    </w:p>
    <w:p>
      <w:pPr>
        <w:pStyle w:val="Normal"/>
        <w:keepNext w:val="true"/>
        <w:keepLines/>
        <w:numPr>
          <w:ilvl w:val="0"/>
          <w:numId w:val="0"/>
        </w:numPr>
        <w:ind w:hanging="0"/>
        <w:rPr/>
      </w:pPr>
      <w:r>
        <w:rPr/>
      </w:r>
    </w:p>
    <w:p>
      <w:pPr>
        <w:pStyle w:val="Normal"/>
        <w:keepNext w:val="true"/>
        <w:keepLines/>
        <w:numPr>
          <w:ilvl w:val="0"/>
          <w:numId w:val="0"/>
        </w:numPr>
        <w:ind w:hanging="0"/>
        <w:rPr/>
      </w:pPr>
      <w:r>
        <w:rPr/>
        <w:t>Because each BIPS message has a unique ID, it can be referenced in the future. This ability to reference specific BIPS messages, as well as the individual requests and responses within messages, makes it possible, for example, to send a BIPS payment-request message over a store-and-forward network and then match it to a payment-response that may be received later.</w:t>
      </w:r>
    </w:p>
    <w:p>
      <w:pPr>
        <w:pStyle w:val="Normal"/>
        <w:numPr>
          <w:ilvl w:val="0"/>
          <w:numId w:val="0"/>
        </w:numPr>
        <w:ind w:hanging="0"/>
        <w:rPr/>
      </w:pPr>
      <w:r>
        <w:rPr/>
      </w:r>
    </w:p>
    <w:p>
      <w:pPr>
        <w:pStyle w:val="Normal"/>
        <w:numPr>
          <w:ilvl w:val="0"/>
          <w:numId w:val="0"/>
        </w:numPr>
        <w:ind w:hanging="0"/>
        <w:rPr/>
      </w:pPr>
      <w:r>
        <w:rPr/>
        <w:t>In addition to the preceding list of IDs, BIPS also utilizes the following transaction IDs:</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b/>
          <w:bCs/>
        </w:rPr>
        <w:t xml:space="preserve">Payment-transaction-id. </w:t>
      </w:r>
      <w:r>
        <w:rPr/>
        <w:t>Generated by a BIPS server to uniquely identify a payment transaction.</w: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b/>
          <w:bCs/>
        </w:rPr>
        <w:t xml:space="preserve">Stop-transaction-id. </w:t>
      </w:r>
      <w:r>
        <w:rPr/>
        <w:t>Generated by a BIPS Server to uniquely identify a stop transaction.</w:t>
      </w:r>
    </w:p>
    <w:p>
      <w:pPr>
        <w:pStyle w:val="Normal"/>
        <w:rPr/>
      </w:pPr>
      <w:r>
        <w:rPr/>
      </w:r>
    </w:p>
    <w:p>
      <w:pPr>
        <w:pStyle w:val="Normal"/>
        <w:rPr/>
      </w:pPr>
      <w:r>
        <w:rPr/>
        <w:t xml:space="preserve">Payment and stop transactions have separate and unique IDs because they exist outside of BIPS and separately from the BIPS messages that generated them. </w:t>
      </w:r>
    </w:p>
    <w:p>
      <w:pPr>
        <w:pStyle w:val="Normal"/>
        <w:rPr/>
      </w:pPr>
      <w:r>
        <w:rPr/>
      </w:r>
    </w:p>
    <w:p>
      <w:pPr>
        <w:pStyle w:val="Heading2"/>
        <w:rPr/>
      </w:pPr>
      <w:r>
        <w:rPr/>
        <w:t xml:space="preserve">G.4.2 Generating BIPS Message IDs </w:t>
      </w:r>
    </w:p>
    <w:p>
      <w:pPr>
        <w:pStyle w:val="Normal"/>
        <w:rPr/>
      </w:pPr>
      <w:r>
        <w:rPr/>
      </w:r>
    </w:p>
    <w:p>
      <w:pPr>
        <w:pStyle w:val="Normal"/>
        <w:rPr/>
      </w:pPr>
      <w:r>
        <w:rPr/>
        <w:t>Unique BIPS message IDs are generated in the following XML element format:</w:t>
      </w:r>
    </w:p>
    <w:p>
      <w:pPr>
        <w:pStyle w:val="Header"/>
        <w:tabs>
          <w:tab w:val="clear" w:pos="4320"/>
          <w:tab w:val="clear" w:pos="8640"/>
        </w:tabs>
        <w:rPr/>
      </w:pPr>
      <w:r>
        <w:rPr/>
      </w:r>
    </w:p>
    <w:p>
      <w:pPr>
        <w:pStyle w:val="Header"/>
        <w:tabs>
          <w:tab w:val="clear" w:pos="4320"/>
          <w:tab w:val="clear" w:pos="8640"/>
        </w:tabs>
        <w:rPr>
          <w:rFonts w:ascii="Courier New" w:hAnsi="Courier New" w:eastAsia="Courier New" w:cs="Courier New"/>
          <w:sz w:val="16"/>
          <w:szCs w:val="16"/>
        </w:rPr>
      </w:pPr>
      <w:r>
        <w:rPr>
          <w:rFonts w:eastAsia="Courier New" w:cs="Courier New" w:ascii="Courier New" w:hAnsi="Courier New"/>
          <w:sz w:val="16"/>
          <w:szCs w:val="16"/>
        </w:rPr>
        <w:t xml:space="preserve">&lt;message-id sender-id=”ENTITYID” date=”YYYYMMDD” sequence=”N”/&gt; </w:t>
      </w:r>
    </w:p>
    <w:p>
      <w:pPr>
        <w:pStyle w:val="Header"/>
        <w:tabs>
          <w:tab w:val="clear" w:pos="4320"/>
          <w:tab w:val="clear" w:pos="8640"/>
        </w:tabs>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n the preceding element description, the sender-id attribute’s value, “ENTITYID”, could be the server’s URL or an Internet email address. The date attribute’s value, “YYYYMMDD”, is composed of the date.  The sequence attribute’s value, “N”, is a sequential number indicating the order of messages sent on the specified date. In cases where there may be many BIPS servers in a load-balanced configuration, which may make the server appear as one URL, processing logic must be implemented to ensure that two different servers do not reuse the same sequence number.</w:t>
      </w:r>
    </w:p>
    <w:p>
      <w:pPr>
        <w:pStyle w:val="Normal"/>
        <w:rPr/>
      </w:pPr>
      <w:r>
        <w:rPr/>
      </w:r>
    </w:p>
    <w:p>
      <w:pPr>
        <w:pStyle w:val="Normal"/>
        <w:rPr/>
      </w:pPr>
      <w:r>
        <w:rPr/>
        <w:t>The following is an example of a BIPS message-id element:</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lt;message-id sender-id="jflynn@worktechs.com" date="19980504" sequence="2"/&gt;</w:t>
      </w:r>
    </w:p>
    <w:p>
      <w:pPr>
        <w:pStyle w:val="Normal"/>
        <w:rPr>
          <w:rFonts w:ascii="Courier New" w:hAnsi="Courier New" w:eastAsia="Courier New" w:cs="Courier New"/>
          <w:sz w:val="14"/>
          <w:szCs w:val="14"/>
        </w:rPr>
      </w:pPr>
      <w:r>
        <w:rPr>
          <w:rFonts w:eastAsia="Courier New" w:cs="Courier New" w:ascii="Courier New" w:hAnsi="Courier New"/>
          <w:sz w:val="14"/>
          <w:szCs w:val="14"/>
        </w:rPr>
      </w:r>
    </w:p>
    <w:p>
      <w:pPr>
        <w:pStyle w:val="Normal"/>
        <w:rPr/>
      </w:pPr>
      <w:r>
        <w:rPr/>
        <w:t>The preceding message-id element uniquely identifies a message sent by an entity with the Internet email address  “jflynn@worktechs.com”. The message is the second message sent by this sender-id on May 4</w:t>
      </w:r>
      <w:r>
        <w:rPr>
          <w:vertAlign w:val="superscript"/>
        </w:rPr>
        <w:t>th</w:t>
      </w:r>
      <w:r>
        <w:rPr/>
        <w:t>, 1998.  It is also important to note that the identity of the sender is cross-checked when the message’s embedded X.509 certificate and digital signature is validated by either a BIPS server or a BIPS-enabled client.</w:t>
      </w:r>
    </w:p>
    <w:p>
      <w:pPr>
        <w:pStyle w:val="Normal"/>
        <w:rPr/>
      </w:pPr>
      <w:r>
        <w:rPr/>
      </w:r>
    </w:p>
    <w:sectPr>
      <w:footerReference w:type="default" r:id="rId2"/>
      <w:type w:val="nextPage"/>
      <w:pgSz w:w="12240" w:h="15840"/>
      <w:pgMar w:left="1800" w:right="129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Tahoma">
    <w:charset w:val="01"/>
    <w:family w:val="swiss"/>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widowContro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sz w:val="24"/>
      <w:szCs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DocumentMap">
    <w:name w:val="Document Map"/>
    <w:basedOn w:val="Normal"/>
    <w:qFormat/>
    <w:pPr>
      <w:shd w:fill="000080" w:val="clear"/>
    </w:pPr>
    <w:rPr>
      <w:rFonts w:ascii="Tahoma" w:hAnsi="Tahoma" w:eastAsia="Tahoma" w:cs="Tahoma"/>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BodyText2">
    <w:name w:val="Body Text 2"/>
    <w:basedOn w:val="Normal"/>
    <w:qFormat/>
    <w:pPr>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15:26:00Z</dcterms:created>
  <dc:creator>Preferred Customer</dc:creator>
  <dc:description/>
  <dc:language>en-US</dc:language>
  <cp:lastModifiedBy>Nancy Prince</cp:lastModifiedBy>
  <cp:lastPrinted>1998-08-21T10:56:00Z</cp:lastPrinted>
  <dcterms:modified xsi:type="dcterms:W3CDTF">1998-08-21T15:26:00Z</dcterms:modified>
  <cp:revision>1</cp:revision>
  <dc:subject/>
  <dc:title>Appendix D: BIPS Document Type Declaration (DTD)</dc:title>
</cp:coreProperties>
</file>