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6588"/>
        <w:gridCol w:w="4500"/>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sequ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version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Reinstate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 xml:space="preserve">paymentarrang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whether customer has an active payment arrangement with the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budgetbil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ndicate the customer’s current budget billing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y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ab/>
              <w:tab/>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Reinstate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effective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date the change went into effect in the trading partner’s system or estimated date change will be effective in the trading partner’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ractEffectiveDateTi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ate and time the supplier entered into a contract with the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Referenc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Billing/&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typ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calc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BillingCycl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eliveryPoi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IntervalReportingIndicato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PeriodStar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icipatingInter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EligibleLoadPercentag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ercentTaxExemp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ustomer’s tax exemption percentage. Residential exemption is usually 100%(send 1), For Commercial/Industrial if anything other than 0% requires you secure tax exemption certificate.(e.g., if 50% send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apacityOblig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b/>
              <w:tab/>
              <w:tab/>
              <w:tab/>
              <w:t>&lt;TransmissionOblig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Month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number of months over which the total kWh (AMT*TA) and/or Peak Demand (AMT*MA) are calcul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eakDemand12Month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highest usage in the past 12 months (k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otalKWh/&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otal kWh for the number of months specified on the ANT*LD segment (actual or estim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 xml:space="preserve">&l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Stree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County/&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Billing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 xml:space="preserve">&l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lt;StreetAddres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Billing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ThirdPartyForCopiesOfNotice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hirdPartyForCopiesOfNotic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ThirdPartyForCopiesOfBills&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Address&gt;</w:t>
              <w:tab/>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hirdPartyForCopiesOfBill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rofileGrou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Subclass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Amou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MeterCycl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used by the Distributor to calculate supplier charg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Typ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Multipli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Dial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ingSignificanceForBilling/&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instate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Reinstate Request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24:00Z</dcterms:created>
  <dc:creator>Lindsey McNerney</dc:creator>
  <dc:description/>
  <dc:language>en-US</dc:language>
  <cp:lastModifiedBy>Lindsey McNerney</cp:lastModifiedBy>
  <cp:lastPrinted>2000-02-22T14:58:00Z</cp:lastPrinted>
  <dcterms:modified xsi:type="dcterms:W3CDTF">2000-02-22T20:02:00Z</dcterms:modified>
  <cp:revision>18</cp:revision>
  <dc:subject/>
  <dc:title>&lt;PIPEDocument&gt;</dc:title>
</cp:coreProperties>
</file>