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13" w:type="dxa"/>
        <w:tblLayout w:type="fixed"/>
        <w:tblCellMar>
          <w:top w:w="0" w:type="dxa"/>
          <w:left w:w="108" w:type="dxa"/>
          <w:bottom w:w="0" w:type="dxa"/>
          <w:right w:w="108" w:type="dxa"/>
        </w:tblCellMar>
      </w:tblPr>
      <w:tblGrid>
        <w:gridCol w:w="6588"/>
        <w:gridCol w:w="4500"/>
        <w:gridCol w:w="1260"/>
        <w:gridCol w:w="1530"/>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1"/>
              <w:rPr/>
            </w:pPr>
            <w:r>
              <w:rPr/>
              <w:t>XML Data Structu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ccurs Min/Ma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xmlns="x-schema:PIPEDocument.xd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referencenumbe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documentsequ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ab/>
              <w:t>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dingPartner &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 &lt;/TradingPartnerDirector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PIPTransac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transactionreference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DropReques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 Drop Request. Defines request for the drop of generation services.  Contains all the data relevant to this request trans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initiated</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en-US"/>
              </w:rPr>
            </w:pPr>
            <w:r>
              <w:rPr>
                <w:b/>
                <w:lang w:eastAsia="en-US"/>
              </w:rPr>
              <w:t>Attribute defining creator/sender of the original drop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US"/>
              </w:rPr>
              <w:t>Attribute defining whether the drop action is permanent or due to seasonal use, temporary drop due to customer move, e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enumerated:permanant | tempora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r>
            <w:r>
              <w:rPr/>
              <w:t>service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 drop request(for example is it a request for gas or elec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oldaccoun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ustomerForDrop&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information relating to the customer to be dropp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orwarding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forwarding name and address information for a customer to be droppp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 </w:t>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 </w:t>
              <w:tab/>
              <w:tab/>
              <w:t>&l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ab/>
              <w:t>&lt;Stree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ab/>
              <w:t>&lt;City/&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ab/>
              <w:t>&lt;StateOrProvinc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ab/>
              <w:t>&lt;Zip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ab/>
              <w:t>&lt;Country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 xml:space="preserve"> &lt;/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orwardingAddress&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FullNam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ab/>
              <w:t>&lt;TelephoneNumber/&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ntac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ustomerForDrop&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ropReasonCode/&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Tag used to convey drop reason codes on a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ropReasonTex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Tag used to display text providing drop reason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ervicePeriodEnd/&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Used to define estimated date of termination of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DropReques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t;/PIPTransaction&g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Drop Request Data Dictio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8:14:00Z</dcterms:created>
  <dc:creator>Lindsey McNerney</dc:creator>
  <dc:description/>
  <dc:language>en-US</dc:language>
  <cp:lastModifiedBy>Lindsey McNerney</cp:lastModifiedBy>
  <cp:lastPrinted>2000-02-18T13:08:00Z</cp:lastPrinted>
  <dcterms:modified xsi:type="dcterms:W3CDTF">2000-02-18T18:13:00Z</dcterms:modified>
  <cp:revision>10</cp:revision>
  <dc:subject/>
  <dc:title>&lt;PIPEDocument </dc:title>
</cp:coreProperties>
</file>