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5868"/>
        <w:gridCol w:w="4320"/>
        <w:gridCol w:w="1440"/>
        <w:gridCol w:w="1440"/>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rPr/>
            </w:pPr>
            <w:r>
              <w:rPr/>
              <w:t>XML Data Structu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tion</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Occurs</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Data Typ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 &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type name, stands for Partner Interface Process for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xmlns="x-schema:PIPEDocument.xd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defining the XML name sp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referencenumb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that uniquely identifies this PIPE Document as it relates to the sending vend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 xml:space="preserve">documentsequencenumb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ribute used to monitor the order in which documents are received, providing a means to detect missed messag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ver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ocument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t;TradingPartnerDirector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tags that define all the trading partners involved in the particular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Sender of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Send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Recipient of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Recipie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all third party trading partners associated with this PIPEDocument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TradingPartn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rading partners.  Two attributes are used to define a unique ID for the Trading Partner and the type of trading partner(for example, supplier or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 xml:space="preserve">i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XML ID that uniquely identifies the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type of trading partner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identify the full name of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unAndBradstree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trading partner’s Dun and Bradstree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b/>
              <w:t>&lt;/TradingPartn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ThirdParti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lt;/TradingPartnerDirector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lt;PIPTransaction&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beginning of a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 xml:space="preserve">transactionreferencenumb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quely identifies this PIP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system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 Date when transaction is genera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hangeRequest &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is PIPTransaction as a Change Requ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rPr>
              <w:tab/>
              <w:tab/>
              <w:tab/>
              <w:tab/>
            </w:r>
            <w:r>
              <w:rPr/>
              <w:t>initia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Attribute defining creator/sender of the original change requ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service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dentifying the type of service for a change request(for example is it a request for gas or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gas | elec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
              <w:tab/>
              <w:tab/>
              <w:tab/>
              <w:t>change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the attribute or element data requested to be chang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effectived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date the change went into effect in the trading partner’s system or estimated date change will be effective in the trading partner’s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information specific to a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here or broken down as FirstName, LastName, Midd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 FirstName char(25), LastName char(35), MiddleName char(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or        1/1 if us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ustomerReferenc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ference number assigned by and meaningful to the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ustom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Accoun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n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 xml:space="preserve">&lt;PartnerAccountNumbe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ustomer’s account number with a specific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partner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that defines the type of trading partner the customer’s account number is referring to (for example, supplier, distributor or meterrea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oldaccount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defining a customer’s old or previous account number with a trading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artnerAccount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ServiceIndicator/&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indicate that the change affects generation services or it is related to the level of interval data being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istributorBillingCycl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Distributor Cycle on which the bill will be rend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Billing/&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ty tag identifying the billing calculation method and the billing type for a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 xml:space="preserve">ty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ype of billing is supplier consolidated, distributor consolidated or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 xml:space="preserve">cal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attribute indicating whether the trading party calculating the bill  is the supplier, the  distributor or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numerated: supplier | distributor | bo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DeliveryPoi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oint at which the customer is connected to the transmission gr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IntervalLevelIndicato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supplier will receive summary only information for an interval 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PeriodStar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date on which energy is expected to flow to the customer for the designated suppli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PeriodEn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Used to define estimated date of termination of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 xml:space="preserve">&lt;ParticipatingInterest/&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the customer’s load that the supplier is requesting service for.  Percentages are represented as a decimal value (e.g.  50% would be represented as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PercentTaxExemp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customer’s tax exemption percentage. Residential exemption is usually 100%(send 1), For Commercial/Industrial if anything other than 0% requires you secure tax exemption certificate.(e.g., if 50% send .5)  For GenerationServicesResponse this tag is only used if the transaction is being rejec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EligibleLoadPercentag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percent of a customer’s load that is eligible for competition.   Percentages are represented as a decimal value (e.g.  66% would be represented as .66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apacityOblig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for Installed Capacity calculation (coincident with the delivery point’s pe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ransmissionOblig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peak load contributions provided to the delivery point transmission service calculation (coincident with the Distributor’s pe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upplierRateAmou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actual Supplier Billing Rate to be used by the Distributor to calculate supplier charg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 (2).9(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ustomer’s service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Service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Billing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billing information for a particular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ry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Billing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Notic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notices for a particular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ry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Notic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Bill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information regarding third parties for copies of bills for a particular custom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general format for all address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reetAddres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first line of street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man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StateOrProvinc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state or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Zip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zip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Country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customer’s country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Address&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basic contact information for an individual or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Full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d to define the full name of an individual or company.  Although this element is optional, the full name must occur either here or broken down to first, last and 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char(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ab/>
              <w:t>&lt;Telephon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es the contact’s telephon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ContactInformation&gt;</w:t>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ThirdPartyForCopiesOfBill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ll the data relating to a specific 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anufacturersModel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manufacturer’s mod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Serial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seria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meter’s uniqu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OldMeter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a customer’s old or retired met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ProfileGroup/&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a code for the Load Profile used for a customer.  It differs by Distributor.  These codes are posted on the Distributor’s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indicating the rate a customer is being charged by the distributor per tariff.  These codes are posted on the Distributor’s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DistributorRateSubclass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s further classification of a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SupplierRateCod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supplier rate code for custo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ReadCycl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eastAsia="en-US"/>
              </w:rPr>
              <w:t>Defines the cycle on which the meter will be r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Typ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the type of 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Multipli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es some factor multiplied by the meter reading to give billed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NumberOfDial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number of dials on the meter displayed as the number of dials to the left of the decimal, a decimal point, and the number of dials to the right of the decimal.  Needed to determine usage if meter reading rolls over during the billing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ab/>
              <w:t>&lt;MeteringSignificanceForBilling/&gt;</w:t>
              <w:tab/>
              <w:tab/>
              <w:tab/>
              <w:tab/>
              <w:tab/>
              <w:tab/>
              <w:tab/>
              <w:tab/>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s the type of metering information that will be sent on the Usag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ha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ab/>
              <w:t>&lt;/MeterInformation&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ab/>
              <w:t>&lt;/ChangeReques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lt;/PIPTransaction&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PIPEDocumen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ta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Change Request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55:00Z</dcterms:created>
  <dc:creator>Lindsey McNerney</dc:creator>
  <dc:description/>
  <dc:language>en-US</dc:language>
  <cp:lastModifiedBy>Lindsey McNerney</cp:lastModifiedBy>
  <cp:lastPrinted>2000-02-17T16:18:00Z</cp:lastPrinted>
  <dcterms:modified xsi:type="dcterms:W3CDTF">2000-02-17T21:50:00Z</dcterms:modified>
  <cp:revision>24</cp:revision>
  <dc:subject/>
  <dc:title>&lt;PIPEDocument </dc:title>
</cp:coreProperties>
</file>