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88" w:type="dxa"/>
        <w:jc w:val="left"/>
        <w:tblInd w:w="-113" w:type="dxa"/>
        <w:tblLayout w:type="fixed"/>
        <w:tblCellMar>
          <w:top w:w="0" w:type="dxa"/>
          <w:left w:w="108" w:type="dxa"/>
          <w:bottom w:w="0" w:type="dxa"/>
          <w:right w:w="108" w:type="dxa"/>
        </w:tblCellMar>
      </w:tblPr>
      <w:tblGrid>
        <w:gridCol w:w="6588"/>
        <w:gridCol w:w="4500"/>
        <w:gridCol w:w="1260"/>
        <w:gridCol w:w="1440"/>
      </w:tblGrid>
      <w:tr>
        <w:trPr/>
        <w:tc>
          <w:tcPr>
            <w:tcW w:w="6588" w:type="dxa"/>
            <w:tcBorders>
              <w:top w:val="single" w:sz="4" w:space="0" w:color="000000"/>
              <w:left w:val="single" w:sz="4" w:space="0" w:color="000000"/>
              <w:bottom w:val="single" w:sz="4" w:space="0" w:color="000000"/>
              <w:right w:val="single" w:sz="4" w:space="0" w:color="000000"/>
            </w:tcBorders>
          </w:tcPr>
          <w:p>
            <w:pPr>
              <w:pStyle w:val="Heading1"/>
              <w:rPr/>
            </w:pPr>
            <w:r>
              <w:rPr/>
              <w:t>XML Data Structur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fini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a Typ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ccurs Min/Max</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PIPEDocument &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 type name, stands for Partner Interface Process for Energ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 xml:space="preserve">xmlns="x-schema:PIPEDocument.xdr"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defining the XML name sp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 xml:space="preserve">documentreferencenumber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tribute that uniquely identifies this PIPE Document as it relates to the sending vendo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documentsequence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tribute used to monitor the order in which documents are received, providing a means to detect missed message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b/>
              <w:tab/>
              <w:t>vers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document 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lt;TradingPartnerDirectory&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ins tags that define all the trading partners involved in the particular PIP trans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Send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Sender of this PIPEDocument mess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TradingPartner &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 xml:space="preserve">id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TradingPartn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Send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Recipien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Recipient of this PIPEDocument mess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TradingPartner &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 xml:space="preserve">id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TradingPartn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Recipien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ThirdPart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all third party trading partners associated with this PIPEDocument mess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TradingPartner &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 xml:space="preserve">id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TradingPartn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ThirdPartie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 xml:space="preserve"> &lt;/TradingPartnerDirectory&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lt;PIPTransac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the beginning of a PIP trans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transactionreference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quely identifies this PIP trans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requesttransactionreference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quely identifies the request PIP transaction’s 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systemda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stem Date when transaction is genera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DropRespons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dentifies this PIPTransaction as a Drop Respons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lang w:eastAsia="en-US"/>
              </w:rPr>
              <w:t>Attribute defining whether the drop action is permanent or due to seasonal use, temporary drop due to customer move, e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enumerated:permanant | tempor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rPr>
              <w:tab/>
              <w:tab/>
              <w:tab/>
              <w:tab/>
            </w:r>
            <w:r>
              <w:rPr/>
              <w:t>service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identifying the type of service for a drop request(for example is it a request for gas or electr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gas | electr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Respons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whether a transaction has been accepted or rejected (using the action attribu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r>
            <w:r>
              <w:rPr/>
              <w:t>a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indicating whether the transaction has been accepted or rejec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accept | rejec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 xml:space="preserve"> &lt;ReasonCode /&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reason for the 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 xml:space="preserve"> &lt;ReasonText &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plays text explaining the reas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Respons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Customer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information specific to a custom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char(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Customer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Account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the data relating to an acc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PartnerAccount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customer’s account number with a specific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that defines the type of trading partner the customer’s account number is referring to (for example, supplier, distributor or meterread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oldaccount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defining a customer’s old or previous account number with a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PartnerAccount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ServicePeriodEnd/&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lang w:eastAsia="en-US"/>
              </w:rPr>
              <w:t>Used to define estimated date of termination of servi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Account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DropRespons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lt;/PIPTransaction&g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PIPEDocumen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rPr>
          <w:b/>
          <w:b/>
        </w:rPr>
      </w:pPr>
      <w:r>
        <w:rPr>
          <w:b/>
        </w:rPr>
      </w:r>
    </w:p>
    <w:sectPr>
      <w:headerReference w:type="default" r:id="rId2"/>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t>Drop Request Data Diction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9:16:00Z</dcterms:created>
  <dc:creator>Lindsey McNerney</dc:creator>
  <dc:description/>
  <dc:language>en-US</dc:language>
  <cp:lastModifiedBy>Lindsey McNerney</cp:lastModifiedBy>
  <cp:lastPrinted>2000-02-18T14:24:00Z</cp:lastPrinted>
  <dcterms:modified xsi:type="dcterms:W3CDTF">2000-02-18T19:28:00Z</dcterms:modified>
  <cp:revision>7</cp:revision>
  <dc:subject/>
  <dc:title>&lt;PIPEDocument </dc:title>
</cp:coreProperties>
</file>