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500"/>
        <w:gridCol w:w="1170"/>
        <w:gridCol w:w="15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ML Data Structu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ata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Occurs Min/Ma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&lt;PIPEDocument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 type name, stands for Partner Interface Process for Energ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xmlns="x-schema:PIPEDocument.xdr"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defining the XML name spac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documentreference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that uniquely identifies this PIPE Document as it relates to the sending vendor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documentsequence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tribute used to monitor the order in which documents are received, providing a means to detect missed messages.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version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document ver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&lt;TradingPartnerDirectory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ins tags that define all the trading partners involved in the particular PIP transac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Send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Sender of this PIPEDocument messa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TradingPartner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/1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Send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Recipient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Recipient of this PIPEDocument messa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TradingPartner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Recipient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ThirdPar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all third party trading partners associated with this PIPEDocument messag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TradingPartner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rading partners.  Two attributes are used to define a unique ID for the Trading Partner and the type of trading partner(for example, supplier or distributor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XML ID that uniquely identifies the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type of trading partner (for example, supplier, distributor or meterreader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identify the full name of a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DunAndBradstreetNumber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 trading partner’s Dun and Bradstreet Numb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1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ab/>
              <w:t>&lt;/TradingPartn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ThirdParties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&lt;/TradingPartnerDirectory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>&lt;PIPTransac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the beginning of a PIP transac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 xml:space="preserve">transactionreferencenumb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is PIP transac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>requesttransactionreference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quely identifies the request PIP transaction’s reference numb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>system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Date when transaction is genera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ReinstateRespons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is PIPTransaction as a Reinstate Respons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service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identifying the type of service for a Reinstate response(for example is it a request for gas or electric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gas | electr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>&lt;Respons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es whether a transaction has been accepted or rejected (using the action attribu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 indicating whether the transaction has been accepted or reject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accept | rej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ab/>
              <w:tab/>
              <w:tab/>
              <w:t>&lt;ReasonCode&gt;&lt;/ReasonCod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the reason for the act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ab/>
              <w:tab/>
              <w:tab/>
              <w:t>&lt;ReasonText&gt;&lt;/ReasonText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lays text explaining the reas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8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ab/>
              <w:t>&lt;/Respons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CustomerInforma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the information specific to a custom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FullName/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to define the full name of an individual or company.  Although this element is optional, the full name must occur here or broken down as FirstName, LastName, MiddleNam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70); FirstName char(25), LastName char(35), MiddleName char(2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 or        1/1 if use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/CustomerInforma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&lt;AccountInformation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s all the data relating to an accoun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 xml:space="preserve">&lt;PartnerAccountNumber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ustomer’s account number with a specific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man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partnertyp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that defines the type of trading partner the customer’s account number is referring to (for example, supplier, distributor or meterreader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umerated: supplier | distribu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ab/>
              <w:tab/>
              <w:t>oldaccountnumber</w:t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attribute defining a customer’s old or previous account number with a trading partne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(3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/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&lt;/PartnerAccountNumber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&lt;/AccountInformation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&lt;/ReinstateResponse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&lt;/PIPTransaction&gt;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/PIPEDocument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ta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Reinstate Response Data Diction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4:48:00Z</dcterms:created>
  <dc:creator>Lindsey McNerney</dc:creator>
  <dc:description/>
  <dc:language>en-US</dc:language>
  <cp:lastModifiedBy>Lindsey McNerney</cp:lastModifiedBy>
  <cp:lastPrinted>2000-02-22T12:53:00Z</cp:lastPrinted>
  <dcterms:modified xsi:type="dcterms:W3CDTF">2000-02-22T18:01:00Z</dcterms:modified>
  <cp:revision>6</cp:revision>
  <dc:subject/>
  <dc:title>&lt;PIPEDocument xmlns="x-schema:PIPEDocument</dc:title>
</cp:coreProperties>
</file>