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r>
    </w:p>
    <w:p>
      <w:pPr>
        <w:pStyle w:val="Normal"/>
        <w:rPr>
          <w:del w:id="1" w:author="Scott Atwell" w:date="2001-05-20T19:47:00Z"/>
        </w:rPr>
      </w:pPr>
      <w:del w:id="0" w:author="Scott Atwell" w:date="2001-05-20T19:47:00Z">
        <w:r>
          <w:rPr/>
        </w:r>
      </w:del>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FINANCIAL INFORMATION</w:t>
      </w:r>
    </w:p>
    <w:p>
      <w:pPr>
        <w:pStyle w:val="Normal"/>
        <w:numPr>
          <w:ilvl w:val="0"/>
          <w:numId w:val="0"/>
        </w:numPr>
        <w:jc w:val="center"/>
        <w:outlineLvl w:val="0"/>
        <w:rPr>
          <w:b/>
          <w:b/>
          <w:sz w:val="36"/>
        </w:rPr>
      </w:pPr>
      <w:r>
        <w:rPr>
          <w:b/>
          <w:sz w:val="36"/>
        </w:rPr>
        <w:t>EXCHANGE PROTOCOL</w:t>
      </w:r>
    </w:p>
    <w:p>
      <w:pPr>
        <w:pStyle w:val="Normal"/>
        <w:numPr>
          <w:ilvl w:val="0"/>
          <w:numId w:val="0"/>
        </w:numPr>
        <w:jc w:val="center"/>
        <w:outlineLvl w:val="0"/>
        <w:rPr>
          <w:b/>
          <w:b/>
          <w:sz w:val="28"/>
        </w:rPr>
      </w:pPr>
      <w:r>
        <w:rPr>
          <w:b/>
          <w:sz w:val="36"/>
        </w:rPr>
        <w:t>(FIX)</w:t>
      </w:r>
    </w:p>
    <w:p>
      <w:pPr>
        <w:pStyle w:val="Normal"/>
        <w:jc w:val="center"/>
        <w:rPr>
          <w:b/>
          <w:b/>
          <w:sz w:val="28"/>
        </w:rPr>
      </w:pPr>
      <w:r>
        <w:rPr>
          <w:b/>
          <w:sz w:val="28"/>
        </w:rPr>
      </w:r>
    </w:p>
    <w:p>
      <w:pPr>
        <w:pStyle w:val="Normal"/>
        <w:jc w:val="center"/>
        <w:rPr>
          <w:b/>
          <w:b/>
        </w:rPr>
      </w:pPr>
      <w:r>
        <w:rPr>
          <w:b/>
        </w:rPr>
        <w:t xml:space="preserve">Version </w:t>
      </w:r>
      <w:del w:id="2" w:author="Scott Atwell" w:date="2001-05-17T05:59:00Z">
        <w:r>
          <w:rPr>
            <w:b/>
          </w:rPr>
          <w:delText>4.2</w:delText>
        </w:r>
      </w:del>
      <w:ins w:id="3" w:author="Scott Atwell" w:date="2001-05-17T05:59:00Z">
        <w:r>
          <w:rPr>
            <w:b/>
          </w:rPr>
          <w:t xml:space="preserve">4.3 </w:t>
        </w:r>
      </w:ins>
      <w:ins w:id="4" w:author="Scott Atwell" w:date="2001-06-08T16:00:00Z">
        <w:r>
          <w:rPr>
            <w:b/>
          </w:rPr>
          <w:t>Draft 1</w:t>
        </w:r>
      </w:ins>
    </w:p>
    <w:p>
      <w:pPr>
        <w:pStyle w:val="Normal"/>
        <w:jc w:val="center"/>
        <w:rPr>
          <w:b/>
          <w:b/>
        </w:rPr>
      </w:pPr>
      <w:r>
        <w:rPr>
          <w:b/>
        </w:rPr>
      </w:r>
    </w:p>
    <w:p>
      <w:pPr>
        <w:pStyle w:val="Normal"/>
        <w:jc w:val="center"/>
        <w:rPr>
          <w:b/>
          <w:b/>
        </w:rPr>
      </w:pPr>
      <w:r>
        <w:rPr>
          <w:b/>
        </w:rPr>
      </w:r>
    </w:p>
    <w:p>
      <w:pPr>
        <w:pStyle w:val="Heading"/>
        <w:rPr>
          <w:b/>
          <w:b/>
          <w:i/>
          <w:i/>
        </w:rPr>
      </w:pPr>
      <w:r>
        <w:rPr>
          <w:b/>
          <w:i/>
        </w:rPr>
        <w:t>VOLUME 4 – FIX APPLICATION MESSAGES: ORDERS AND EXECUTIONS (TRADE)</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b/>
          <w:b/>
          <w:i/>
          <w:i/>
        </w:rPr>
      </w:pPr>
      <w:del w:id="5" w:author="Scott Atwell" w:date="2001-05-17T05:58:00Z">
        <w:r>
          <w:rPr>
            <w:sz w:val="28"/>
          </w:rPr>
          <w:delText>May 1, 2001</w:delText>
        </w:r>
      </w:del>
      <w:ins w:id="6" w:author="Scott Atwell" w:date="2001-06-08T16:01:00Z">
        <w:r>
          <w:rPr>
            <w:sz w:val="28"/>
          </w:rPr>
          <w:t>June</w:t>
        </w:r>
      </w:ins>
      <w:ins w:id="7" w:author="Scott Atwell" w:date="2001-05-17T05:58:00Z">
        <w:r>
          <w:rPr>
            <w:sz w:val="28"/>
          </w:rPr>
          <w:t xml:space="preserve"> 8, 2001</w:t>
        </w:r>
      </w:ins>
      <w:r>
        <w:br w:type="page"/>
      </w:r>
    </w:p>
    <w:p>
      <w:pPr>
        <w:pStyle w:val="Heading"/>
        <w:rPr/>
      </w:pPr>
      <w:r>
        <w:rPr/>
        <w:t xml:space="preserve"> </w:t>
      </w:r>
      <w:r>
        <w:rPr/>
        <w:t>Contents</w:t>
      </w:r>
    </w:p>
    <w:p>
      <w:pPr>
        <w:pStyle w:val="Normal"/>
        <w:numPr>
          <w:ilvl w:val="0"/>
          <w:numId w:val="0"/>
        </w:numPr>
        <w:ind w:left="0" w:hanging="0"/>
        <w:rPr/>
      </w:pPr>
      <w:r>
        <w:rPr/>
      </w:r>
    </w:p>
    <w:sdt>
      <w:sdtPr>
        <w:docPartObj>
          <w:docPartGallery w:val="Table of Contents"/>
          <w:docPartUnique w:val="true"/>
        </w:docPartObj>
      </w:sdtPr>
      <w:sdtContent>
        <w:p>
          <w:pPr>
            <w:pStyle w:val="Contents2"/>
            <w:spacing w:before="240" w:after="0"/>
            <w:ind w:left="200" w:hanging="0"/>
            <w:jc w:val="left"/>
            <w:rPr>
              <w:lang w:val="en-US"/>
            </w:rPr>
          </w:pPr>
          <w:r>
            <w:fldChar w:fldCharType="begin"/>
          </w:r>
          <w:r>
            <w:rPr>
              <w:b/>
              <w:lang w:val="en-US"/>
            </w:rPr>
            <w:instrText xml:space="preserve"> TOC \o "1-4" </w:instrText>
          </w:r>
          <w:r>
            <w:rPr>
              <w:b/>
              <w:lang w:val="en-US"/>
            </w:rPr>
            <w:fldChar w:fldCharType="separate"/>
          </w:r>
          <w:r>
            <w:rPr>
              <w:b/>
              <w:lang w:val="en-US"/>
            </w:rPr>
            <w:t>FIX APPLICATION MESSAGES: ORDERS AND EXECUTIONS (TRADE)</w:t>
            <w:tab/>
          </w:r>
          <w:hyperlink w:anchor="__RefHeading___Toc516650677">
            <w:r>
              <w:rPr>
                <w:rStyle w:val="IndexLink"/>
                <w:b/>
                <w:lang w:val="en-US"/>
              </w:rPr>
              <w:t>5</w:t>
            </w:r>
          </w:hyperlink>
        </w:p>
        <w:p>
          <w:pPr>
            <w:pStyle w:val="Contents2"/>
            <w:rPr>
              <w:lang w:val="en-US"/>
            </w:rPr>
          </w:pPr>
          <w:r>
            <w:rPr>
              <w:lang w:val="en-US"/>
            </w:rPr>
            <w:t>CATEGORY:  SINGLE/GENERAL ORDER HANDLING</w:t>
            <w:tab/>
          </w:r>
          <w:hyperlink w:anchor="__RefHeading___Toc516650678">
            <w:r>
              <w:rPr>
                <w:rStyle w:val="IndexLink"/>
                <w:lang w:val="en-US"/>
              </w:rPr>
              <w:t>6</w:t>
            </w:r>
          </w:hyperlink>
        </w:p>
        <w:p>
          <w:pPr>
            <w:pStyle w:val="Contents4"/>
            <w:rPr>
              <w:lang w:val="en-US"/>
            </w:rPr>
          </w:pPr>
          <w:r>
            <w:rPr>
              <w:lang w:val="en-US"/>
            </w:rPr>
            <w:t>New Order - Single  -</w:t>
            <w:tab/>
          </w:r>
          <w:hyperlink w:anchor="__RefHeading___Toc516650679">
            <w:r>
              <w:rPr>
                <w:rStyle w:val="IndexLink"/>
                <w:lang w:val="en-US"/>
              </w:rPr>
              <w:t>6</w:t>
            </w:r>
          </w:hyperlink>
        </w:p>
        <w:p>
          <w:pPr>
            <w:pStyle w:val="Contents4"/>
            <w:rPr>
              <w:lang w:val="en-US"/>
            </w:rPr>
          </w:pPr>
          <w:r>
            <w:rPr>
              <w:lang w:val="en-US"/>
            </w:rPr>
            <w:t>Execution Reports -</w:t>
            <w:tab/>
          </w:r>
          <w:hyperlink w:anchor="__RefHeading___Toc516650680">
            <w:r>
              <w:rPr>
                <w:rStyle w:val="IndexLink"/>
                <w:lang w:val="en-US"/>
              </w:rPr>
              <w:t>11</w:t>
            </w:r>
          </w:hyperlink>
        </w:p>
        <w:p>
          <w:pPr>
            <w:pStyle w:val="Contents4"/>
            <w:rPr>
              <w:lang w:val="en-US"/>
            </w:rPr>
          </w:pPr>
          <w:r>
            <w:rPr>
              <w:lang w:val="en-US"/>
            </w:rPr>
            <w:t>Don’t Know Trade (DK) -</w:t>
            <w:tab/>
          </w:r>
          <w:hyperlink w:anchor="__RefHeading___Toc516650681">
            <w:r>
              <w:rPr>
                <w:rStyle w:val="IndexLink"/>
                <w:lang w:val="en-US"/>
              </w:rPr>
              <w:t>21</w:t>
            </w:r>
          </w:hyperlink>
        </w:p>
        <w:p>
          <w:pPr>
            <w:pStyle w:val="Contents4"/>
            <w:rPr>
              <w:lang w:val="en-US"/>
            </w:rPr>
          </w:pPr>
          <w:r>
            <w:rPr>
              <w:lang w:val="en-US"/>
            </w:rPr>
            <w:t>Order Cancel/Replace Request (a.k.a. Order Modification Request) -</w:t>
            <w:tab/>
          </w:r>
          <w:hyperlink w:anchor="__RefHeading___Toc516650682">
            <w:r>
              <w:rPr>
                <w:rStyle w:val="IndexLink"/>
                <w:lang w:val="en-US"/>
              </w:rPr>
              <w:t>22</w:t>
            </w:r>
          </w:hyperlink>
        </w:p>
        <w:p>
          <w:pPr>
            <w:pStyle w:val="Contents4"/>
            <w:rPr>
              <w:lang w:val="en-US"/>
            </w:rPr>
          </w:pPr>
          <w:r>
            <w:rPr>
              <w:lang w:val="en-US"/>
            </w:rPr>
            <w:t>Order Cancel Request -</w:t>
            <w:tab/>
          </w:r>
          <w:hyperlink w:anchor="__RefHeading___Toc516650683">
            <w:r>
              <w:rPr>
                <w:rStyle w:val="IndexLink"/>
                <w:lang w:val="en-US"/>
              </w:rPr>
              <w:t>27</w:t>
            </w:r>
          </w:hyperlink>
        </w:p>
        <w:p>
          <w:pPr>
            <w:pStyle w:val="Contents4"/>
            <w:rPr>
              <w:lang w:val="en-US"/>
            </w:rPr>
          </w:pPr>
          <w:r>
            <w:rPr>
              <w:lang w:val="en-US"/>
            </w:rPr>
            <w:t>Order Cancel Reject -</w:t>
            <w:tab/>
          </w:r>
          <w:hyperlink w:anchor="__RefHeading___Toc516650684">
            <w:r>
              <w:rPr>
                <w:rStyle w:val="IndexLink"/>
                <w:lang w:val="en-US"/>
              </w:rPr>
              <w:t>29</w:t>
            </w:r>
          </w:hyperlink>
        </w:p>
        <w:p>
          <w:pPr>
            <w:pStyle w:val="Contents4"/>
            <w:rPr>
              <w:lang w:val="en-US"/>
            </w:rPr>
          </w:pPr>
          <w:r>
            <w:rPr>
              <w:lang w:val="en-US"/>
            </w:rPr>
            <w:t>Order Status Request -</w:t>
            <w:tab/>
          </w:r>
          <w:hyperlink w:anchor="__RefHeading___Toc516650685">
            <w:r>
              <w:rPr>
                <w:rStyle w:val="IndexLink"/>
                <w:lang w:val="en-US"/>
              </w:rPr>
              <w:t>31</w:t>
            </w:r>
          </w:hyperlink>
        </w:p>
        <w:p>
          <w:pPr>
            <w:pStyle w:val="Contents4"/>
            <w:rPr>
              <w:lang w:val="en-US"/>
            </w:rPr>
          </w:pPr>
          <w:r>
            <w:rPr>
              <w:lang w:val="en-US"/>
            </w:rPr>
            <w:t>Order Mass Cancel Request</w:t>
            <w:tab/>
          </w:r>
          <w:hyperlink w:anchor="__RefHeading___Toc516650686">
            <w:r>
              <w:rPr>
                <w:rStyle w:val="IndexLink"/>
                <w:lang w:val="en-US"/>
              </w:rPr>
              <w:t>32</w:t>
            </w:r>
          </w:hyperlink>
        </w:p>
        <w:p>
          <w:pPr>
            <w:pStyle w:val="Contents4"/>
            <w:rPr>
              <w:lang w:val="en-US"/>
            </w:rPr>
          </w:pPr>
          <w:r>
            <w:rPr>
              <w:lang w:val="en-US"/>
            </w:rPr>
            <w:t>Order Mass Cancel Report</w:t>
            <w:tab/>
          </w:r>
          <w:hyperlink w:anchor="__RefHeading___Toc516650687">
            <w:r>
              <w:rPr>
                <w:rStyle w:val="IndexLink"/>
                <w:lang w:val="en-US"/>
              </w:rPr>
              <w:t>34</w:t>
            </w:r>
          </w:hyperlink>
        </w:p>
        <w:p>
          <w:pPr>
            <w:pStyle w:val="Contents3"/>
            <w:rPr>
              <w:lang w:val="en-US"/>
            </w:rPr>
          </w:pPr>
          <w:r>
            <w:rPr>
              <w:lang w:val="en-US"/>
            </w:rPr>
            <w:t>Order State Change Matrices</w:t>
            <w:tab/>
          </w:r>
          <w:hyperlink w:anchor="__RefHeading___Toc516650688">
            <w:r>
              <w:rPr>
                <w:rStyle w:val="IndexLink"/>
                <w:lang w:val="en-US"/>
              </w:rPr>
              <w:t>36</w:t>
            </w:r>
          </w:hyperlink>
        </w:p>
        <w:p>
          <w:pPr>
            <w:pStyle w:val="Contents4"/>
            <w:rPr>
              <w:lang w:val="en-US"/>
            </w:rPr>
          </w:pPr>
          <w:r>
            <w:rPr>
              <w:lang w:val="en-US"/>
            </w:rPr>
            <w:t>(formerly known as "Appendix D")</w:t>
            <w:tab/>
          </w:r>
          <w:hyperlink w:anchor="__RefHeading___Toc516650689">
            <w:r>
              <w:rPr>
                <w:rStyle w:val="IndexLink"/>
                <w:lang w:val="en-US"/>
              </w:rPr>
              <w:t>36</w:t>
            </w:r>
          </w:hyperlink>
        </w:p>
        <w:p>
          <w:pPr>
            <w:pStyle w:val="Contents4"/>
            <w:rPr>
              <w:lang w:val="en-US"/>
            </w:rPr>
          </w:pPr>
          <w:r>
            <w:rPr>
              <w:lang w:val="en-US"/>
            </w:rPr>
            <w:t>1 - Filled order</w:t>
            <w:tab/>
          </w:r>
          <w:hyperlink w:anchor="__RefHeading___Toc516650690">
            <w:r>
              <w:rPr>
                <w:rStyle w:val="IndexLink"/>
                <w:lang w:val="en-US"/>
              </w:rPr>
              <w:t>41</w:t>
            </w:r>
          </w:hyperlink>
        </w:p>
        <w:p>
          <w:pPr>
            <w:pStyle w:val="Contents4"/>
            <w:rPr>
              <w:lang w:val="en-US"/>
            </w:rPr>
          </w:pPr>
          <w:r>
            <w:rPr>
              <w:lang w:val="en-US"/>
            </w:rPr>
            <w:t>2 – Part-filled day order, done for day</w:t>
            <w:tab/>
          </w:r>
          <w:hyperlink w:anchor="__RefHeading___Toc516650691">
            <w:r>
              <w:rPr>
                <w:rStyle w:val="IndexLink"/>
                <w:lang w:val="en-US"/>
              </w:rPr>
              <w:t>41</w:t>
            </w:r>
          </w:hyperlink>
        </w:p>
        <w:p>
          <w:pPr>
            <w:pStyle w:val="Contents4"/>
            <w:rPr>
              <w:lang w:val="en-US"/>
            </w:rPr>
          </w:pPr>
          <w:r>
            <w:rPr>
              <w:lang w:val="en-US"/>
            </w:rPr>
            <w:t>3 – Cancel request issued for a zero-filled order</w:t>
            <w:tab/>
          </w:r>
          <w:hyperlink w:anchor="__RefHeading___Toc516650692">
            <w:r>
              <w:rPr>
                <w:rStyle w:val="IndexLink"/>
                <w:lang w:val="en-US"/>
              </w:rPr>
              <w:t>42</w:t>
            </w:r>
          </w:hyperlink>
        </w:p>
        <w:p>
          <w:pPr>
            <w:pStyle w:val="Contents4"/>
            <w:rPr>
              <w:lang w:val="en-US"/>
            </w:rPr>
          </w:pPr>
          <w:r>
            <w:rPr>
              <w:lang w:val="en-US"/>
            </w:rPr>
            <w:t>4 – Cancel request issued for a part-filled order – executions occur whilst cancel request is active</w:t>
            <w:tab/>
          </w:r>
          <w:hyperlink w:anchor="__RefHeading___Toc516650693">
            <w:r>
              <w:rPr>
                <w:rStyle w:val="IndexLink"/>
                <w:lang w:val="en-US"/>
              </w:rPr>
              <w:t>42</w:t>
            </w:r>
          </w:hyperlink>
        </w:p>
        <w:p>
          <w:pPr>
            <w:pStyle w:val="Contents4"/>
            <w:rPr>
              <w:lang w:val="en-US"/>
            </w:rPr>
          </w:pPr>
          <w:r>
            <w:rPr>
              <w:lang w:val="en-US"/>
            </w:rPr>
            <w:t>5 – Cancel request issued for an order that becomes filled before cancel request can be accepted</w:t>
            <w:tab/>
          </w:r>
          <w:hyperlink w:anchor="__RefHeading___Toc516650694">
            <w:r>
              <w:rPr>
                <w:rStyle w:val="IndexLink"/>
                <w:lang w:val="en-US"/>
              </w:rPr>
              <w:t>43</w:t>
            </w:r>
          </w:hyperlink>
        </w:p>
        <w:p>
          <w:pPr>
            <w:pStyle w:val="Contents4"/>
            <w:rPr>
              <w:lang w:val="en-US"/>
            </w:rPr>
          </w:pPr>
          <w:r>
            <w:rPr>
              <w:lang w:val="en-US"/>
            </w:rPr>
            <w:t>6 – Cancel request issued for an order that has not yet been acknowledged</w:t>
            <w:tab/>
          </w:r>
          <w:hyperlink w:anchor="__RefHeading___Toc516650695">
            <w:r>
              <w:rPr>
                <w:rStyle w:val="IndexLink"/>
                <w:lang w:val="en-US"/>
              </w:rPr>
              <w:t>44</w:t>
            </w:r>
          </w:hyperlink>
        </w:p>
        <w:p>
          <w:pPr>
            <w:pStyle w:val="Contents4"/>
            <w:rPr>
              <w:lang w:val="en-US"/>
            </w:rPr>
          </w:pPr>
          <w:r>
            <w:rPr>
              <w:lang w:val="en-US"/>
            </w:rPr>
            <w:t>7 – Cancel request issued for an order that has not yet been acknowledged – the acknowledgment and the cancel request ‘cross’</w:t>
            <w:tab/>
          </w:r>
          <w:hyperlink w:anchor="__RefHeading___Toc516650696">
            <w:r>
              <w:rPr>
                <w:rStyle w:val="IndexLink"/>
                <w:lang w:val="en-US"/>
              </w:rPr>
              <w:t>44</w:t>
            </w:r>
          </w:hyperlink>
        </w:p>
        <w:p>
          <w:pPr>
            <w:pStyle w:val="Contents4"/>
            <w:rPr>
              <w:lang w:val="en-US"/>
            </w:rPr>
          </w:pPr>
          <w:r>
            <w:rPr>
              <w:lang w:val="en-US"/>
            </w:rPr>
            <w:t>8 – Zero-filled order, cancel/replace request issued to increase order qty</w:t>
            <w:tab/>
          </w:r>
          <w:hyperlink w:anchor="__RefHeading___Toc516650697">
            <w:r>
              <w:rPr>
                <w:rStyle w:val="IndexLink"/>
                <w:lang w:val="en-US"/>
              </w:rPr>
              <w:t>46</w:t>
            </w:r>
          </w:hyperlink>
        </w:p>
        <w:p>
          <w:pPr>
            <w:pStyle w:val="Contents4"/>
            <w:rPr>
              <w:lang w:val="en-US"/>
            </w:rPr>
          </w:pPr>
          <w:r>
            <w:rPr>
              <w:lang w:val="en-US"/>
            </w:rPr>
            <w:t>9 – Part-filled order, followed by cancel/replace request to increase order qty, execution occurs whilst order is pending replace</w:t>
            <w:tab/>
          </w:r>
          <w:hyperlink w:anchor="__RefHeading___Toc516650698">
            <w:r>
              <w:rPr>
                <w:rStyle w:val="IndexLink"/>
                <w:lang w:val="en-US"/>
              </w:rPr>
              <w:t>47</w:t>
            </w:r>
          </w:hyperlink>
        </w:p>
        <w:p>
          <w:pPr>
            <w:pStyle w:val="Contents4"/>
            <w:rPr>
              <w:lang w:val="en-US"/>
            </w:rPr>
          </w:pPr>
          <w:r>
            <w:rPr>
              <w:lang w:val="en-US"/>
            </w:rPr>
            <w:t>10 – Filled order, followed by cancel/replace request to increase order quantity</w:t>
            <w:tab/>
          </w:r>
          <w:hyperlink w:anchor="__RefHeading___Toc516650699">
            <w:r>
              <w:rPr>
                <w:rStyle w:val="IndexLink"/>
                <w:lang w:val="en-US"/>
              </w:rPr>
              <w:t>47</w:t>
            </w:r>
          </w:hyperlink>
        </w:p>
        <w:p>
          <w:pPr>
            <w:pStyle w:val="Contents4"/>
            <w:rPr>
              <w:lang w:val="en-US"/>
            </w:rPr>
          </w:pPr>
          <w:r>
            <w:rPr>
              <w:lang w:val="en-US"/>
            </w:rPr>
            <w:t>11 – Cancel/replace request (not for quantity change) is rejected as a fill has occurred</w:t>
            <w:tab/>
          </w:r>
          <w:hyperlink w:anchor="__RefHeading___Toc516650700">
            <w:r>
              <w:rPr>
                <w:rStyle w:val="IndexLink"/>
                <w:lang w:val="en-US"/>
              </w:rPr>
              <w:t>48</w:t>
            </w:r>
          </w:hyperlink>
        </w:p>
        <w:p>
          <w:pPr>
            <w:pStyle w:val="Contents4"/>
            <w:rPr>
              <w:lang w:val="en-US"/>
            </w:rPr>
          </w:pPr>
          <w:r>
            <w:rPr>
              <w:lang w:val="en-US"/>
            </w:rPr>
            <w:t>12 – Cancel/replace request sent whilst execution is being reported – the requested order qty exceeds the cum qty. Order is replaced then filled</w:t>
            <w:tab/>
          </w:r>
          <w:hyperlink w:anchor="__RefHeading___Toc516650701">
            <w:r>
              <w:rPr>
                <w:rStyle w:val="IndexLink"/>
                <w:lang w:val="en-US"/>
              </w:rPr>
              <w:t>48</w:t>
            </w:r>
          </w:hyperlink>
        </w:p>
        <w:p>
          <w:pPr>
            <w:pStyle w:val="Contents4"/>
            <w:rPr>
              <w:lang w:val="en-US"/>
            </w:rPr>
          </w:pPr>
          <w:r>
            <w:rPr>
              <w:lang w:val="en-US"/>
            </w:rPr>
            <w:t>13 – Cancel/replace request sent whilst execution is being reported – the requested order qty equals the cum qty  – order qty is amended to cum qty</w:t>
            <w:tab/>
          </w:r>
          <w:hyperlink w:anchor="__RefHeading___Toc516650702">
            <w:r>
              <w:rPr>
                <w:rStyle w:val="IndexLink"/>
                <w:lang w:val="en-US"/>
              </w:rPr>
              <w:t>50</w:t>
            </w:r>
          </w:hyperlink>
        </w:p>
        <w:p>
          <w:pPr>
            <w:pStyle w:val="Contents4"/>
            <w:rPr>
              <w:lang w:val="en-US"/>
            </w:rPr>
          </w:pPr>
          <w:r>
            <w:rPr>
              <w:lang w:val="en-US"/>
            </w:rPr>
            <w:t>14 – Cancel/replace request sent whilst execution is being reported – the requested order qty is below cum qty – order qty is amended to cum qty</w:t>
            <w:tab/>
          </w:r>
          <w:hyperlink w:anchor="__RefHeading___Toc516650703">
            <w:r>
              <w:rPr>
                <w:rStyle w:val="IndexLink"/>
                <w:lang w:val="en-US"/>
              </w:rPr>
              <w:t>50</w:t>
            </w:r>
          </w:hyperlink>
        </w:p>
        <w:p>
          <w:pPr>
            <w:pStyle w:val="Contents4"/>
            <w:rPr>
              <w:lang w:val="en-US"/>
            </w:rPr>
          </w:pPr>
          <w:r>
            <w:rPr>
              <w:lang w:val="en-US"/>
            </w:rPr>
            <w:t>15 – One cancel/replace request is issued which is accepted – another one is issued which is also accepted</w:t>
            <w:tab/>
          </w:r>
          <w:hyperlink w:anchor="__RefHeading___Toc516650704">
            <w:r>
              <w:rPr>
                <w:rStyle w:val="IndexLink"/>
                <w:lang w:val="en-US"/>
              </w:rPr>
              <w:t>51</w:t>
            </w:r>
          </w:hyperlink>
        </w:p>
        <w:p>
          <w:pPr>
            <w:pStyle w:val="Contents4"/>
            <w:rPr>
              <w:lang w:val="en-US"/>
            </w:rPr>
          </w:pPr>
          <w:r>
            <w:rPr>
              <w:lang w:val="en-US"/>
            </w:rPr>
            <w:t>16 – One cancel/replace request is issued which is rejected before order becomes pending replace – then another one is issued which is accepted</w:t>
            <w:tab/>
          </w:r>
          <w:hyperlink w:anchor="__RefHeading___Toc516650705">
            <w:r>
              <w:rPr>
                <w:rStyle w:val="IndexLink"/>
                <w:lang w:val="en-US"/>
              </w:rPr>
              <w:t>52</w:t>
            </w:r>
          </w:hyperlink>
        </w:p>
        <w:p>
          <w:pPr>
            <w:pStyle w:val="Contents4"/>
            <w:rPr>
              <w:lang w:val="en-US"/>
            </w:rPr>
          </w:pPr>
          <w:r>
            <w:rPr>
              <w:lang w:val="en-US"/>
            </w:rPr>
            <w:t>17 - One cancel/replace request is issued which is rejected after it is in pending replace – then another one is issued which is accepted</w:t>
            <w:tab/>
          </w:r>
          <w:hyperlink w:anchor="__RefHeading___Toc516650706">
            <w:r>
              <w:rPr>
                <w:rStyle w:val="IndexLink"/>
                <w:lang w:val="en-US"/>
              </w:rPr>
              <w:t>53</w:t>
            </w:r>
          </w:hyperlink>
        </w:p>
        <w:p>
          <w:pPr>
            <w:pStyle w:val="Contents4"/>
            <w:rPr>
              <w:lang w:val="en-US"/>
            </w:rPr>
          </w:pPr>
          <w:r>
            <w:rPr>
              <w:lang w:val="en-US"/>
            </w:rPr>
            <w:t>18 – One cancel/replace request is issued followed immediately by another – broker processes sequentially</w:t>
            <w:tab/>
          </w:r>
          <w:hyperlink w:anchor="__RefHeading___Toc516650707">
            <w:r>
              <w:rPr>
                <w:rStyle w:val="IndexLink"/>
                <w:lang w:val="en-US"/>
              </w:rPr>
              <w:t>54</w:t>
            </w:r>
          </w:hyperlink>
        </w:p>
        <w:p>
          <w:pPr>
            <w:pStyle w:val="Contents4"/>
            <w:rPr>
              <w:lang w:val="en-US"/>
            </w:rPr>
          </w:pPr>
          <w:r>
            <w:rPr>
              <w:lang w:val="en-US"/>
            </w:rPr>
            <w:t>19 – One cancel/replace request is issued followed immediately by another – broker  processes pending replaces before replaces</w:t>
            <w:tab/>
          </w:r>
          <w:hyperlink w:anchor="__RefHeading___Toc516650708">
            <w:r>
              <w:rPr>
                <w:rStyle w:val="IndexLink"/>
                <w:lang w:val="en-US"/>
              </w:rPr>
              <w:t>55</w:t>
            </w:r>
          </w:hyperlink>
        </w:p>
        <w:p>
          <w:pPr>
            <w:pStyle w:val="Contents4"/>
            <w:rPr>
              <w:lang w:val="en-US"/>
            </w:rPr>
          </w:pPr>
          <w:r>
            <w:rPr>
              <w:lang w:val="en-US"/>
            </w:rPr>
            <w:t>20 – One cancel/replace request is issued followed immediately by another – both are rejected</w:t>
            <w:tab/>
          </w:r>
          <w:hyperlink w:anchor="__RefHeading___Toc516650709">
            <w:r>
              <w:rPr>
                <w:rStyle w:val="IndexLink"/>
                <w:lang w:val="en-US"/>
              </w:rPr>
              <w:t>56</w:t>
            </w:r>
          </w:hyperlink>
        </w:p>
        <w:p>
          <w:pPr>
            <w:pStyle w:val="Contents4"/>
            <w:rPr>
              <w:lang w:val="en-US"/>
            </w:rPr>
          </w:pPr>
          <w:r>
            <w:rPr>
              <w:lang w:val="en-US"/>
            </w:rPr>
            <w:t>21– One cancel/replace request is issued followed immediately by another – broker rejects the second as order is pending replace</w:t>
            <w:tab/>
          </w:r>
          <w:hyperlink w:anchor="__RefHeading___Toc516650710">
            <w:r>
              <w:rPr>
                <w:rStyle w:val="IndexLink"/>
                <w:lang w:val="en-US"/>
              </w:rPr>
              <w:t>57</w:t>
            </w:r>
          </w:hyperlink>
        </w:p>
        <w:p>
          <w:pPr>
            <w:pStyle w:val="Contents4"/>
            <w:rPr>
              <w:lang w:val="en-US"/>
            </w:rPr>
          </w:pPr>
          <w:r>
            <w:rPr>
              <w:lang w:val="en-US"/>
            </w:rPr>
            <w:t>22 – Telephoned order</w:t>
            <w:tab/>
          </w:r>
          <w:hyperlink w:anchor="__RefHeading___Toc516650711">
            <w:r>
              <w:rPr>
                <w:rStyle w:val="IndexLink"/>
                <w:lang w:val="en-US"/>
              </w:rPr>
              <w:t>57</w:t>
            </w:r>
          </w:hyperlink>
        </w:p>
        <w:p>
          <w:pPr>
            <w:pStyle w:val="Contents4"/>
            <w:rPr>
              <w:lang w:val="en-US"/>
            </w:rPr>
          </w:pPr>
          <w:r>
            <w:rPr>
              <w:lang w:val="en-US"/>
            </w:rPr>
            <w:t>23 – Unsolicited cancel of a part-filled order</w:t>
            <w:tab/>
          </w:r>
          <w:hyperlink w:anchor="__RefHeading___Toc516650712">
            <w:r>
              <w:rPr>
                <w:rStyle w:val="IndexLink"/>
                <w:lang w:val="en-US"/>
              </w:rPr>
              <w:t>58</w:t>
            </w:r>
          </w:hyperlink>
        </w:p>
        <w:p>
          <w:pPr>
            <w:pStyle w:val="Contents4"/>
            <w:rPr>
              <w:lang w:val="en-US"/>
            </w:rPr>
          </w:pPr>
          <w:r>
            <w:rPr>
              <w:lang w:val="en-US"/>
            </w:rPr>
            <w:t>24 – Unsolicited replacement of a part-filled order</w:t>
            <w:tab/>
          </w:r>
          <w:hyperlink w:anchor="__RefHeading___Toc516650713">
            <w:r>
              <w:rPr>
                <w:rStyle w:val="IndexLink"/>
                <w:lang w:val="en-US"/>
              </w:rPr>
              <w:t>59</w:t>
            </w:r>
          </w:hyperlink>
        </w:p>
        <w:p>
          <w:pPr>
            <w:pStyle w:val="Contents4"/>
            <w:rPr>
              <w:lang w:val="en-US"/>
            </w:rPr>
          </w:pPr>
          <w:r>
            <w:rPr>
              <w:lang w:val="en-US"/>
            </w:rPr>
            <w:t>27 - Poss resend  and duplicate ClOrdID</w:t>
            <w:tab/>
          </w:r>
          <w:hyperlink w:anchor="__RefHeading___Toc516650714">
            <w:r>
              <w:rPr>
                <w:rStyle w:val="IndexLink"/>
                <w:lang w:val="en-US"/>
              </w:rPr>
              <w:t>60</w:t>
            </w:r>
          </w:hyperlink>
        </w:p>
        <w:p>
          <w:pPr>
            <w:pStyle w:val="Contents4"/>
            <w:rPr>
              <w:lang w:val="en-US"/>
            </w:rPr>
          </w:pPr>
          <w:r>
            <w:rPr>
              <w:lang w:val="en-US"/>
            </w:rPr>
            <w:t>28 - Order rejected because the order has already been verbally submitted</w:t>
            <w:tab/>
          </w:r>
          <w:hyperlink w:anchor="__RefHeading___Toc516650715">
            <w:r>
              <w:rPr>
                <w:rStyle w:val="IndexLink"/>
                <w:lang w:val="en-US"/>
              </w:rPr>
              <w:t>61</w:t>
            </w:r>
          </w:hyperlink>
        </w:p>
        <w:p>
          <w:pPr>
            <w:pStyle w:val="Contents4"/>
            <w:rPr>
              <w:lang w:val="en-US"/>
            </w:rPr>
          </w:pPr>
          <w:r>
            <w:rPr>
              <w:lang w:val="en-US"/>
            </w:rPr>
            <w:t>29 - Order status request rejected for unknown order</w:t>
            <w:tab/>
          </w:r>
          <w:hyperlink w:anchor="__RefHeading___Toc516650716">
            <w:r>
              <w:rPr>
                <w:rStyle w:val="IndexLink"/>
                <w:lang w:val="en-US"/>
              </w:rPr>
              <w:t>61</w:t>
            </w:r>
          </w:hyperlink>
        </w:p>
        <w:p>
          <w:pPr>
            <w:pStyle w:val="Contents4"/>
            <w:rPr>
              <w:lang w:val="en-US"/>
            </w:rPr>
          </w:pPr>
          <w:r>
            <w:rPr>
              <w:lang w:val="en-US"/>
            </w:rPr>
            <w:t>31 - Order sent, immediately followed by a status request. Subsequent status requests sent during life of order</w:t>
            <w:tab/>
          </w:r>
          <w:hyperlink w:anchor="__RefHeading___Toc516650717">
            <w:r>
              <w:rPr>
                <w:rStyle w:val="IndexLink"/>
                <w:lang w:val="en-US"/>
              </w:rPr>
              <w:t>62</w:t>
            </w:r>
          </w:hyperlink>
        </w:p>
        <w:p>
          <w:pPr>
            <w:pStyle w:val="Contents4"/>
            <w:rPr>
              <w:lang w:val="en-US"/>
            </w:rPr>
          </w:pPr>
          <w:r>
            <w:rPr>
              <w:lang w:val="en-US"/>
            </w:rPr>
            <w:t>32 - GTC order partially filled, restated (renewed) and partially filled the following day</w:t>
            <w:tab/>
          </w:r>
          <w:hyperlink w:anchor="__RefHeading___Toc516650718">
            <w:r>
              <w:rPr>
                <w:rStyle w:val="IndexLink"/>
                <w:lang w:val="en-US"/>
              </w:rPr>
              <w:t>64</w:t>
            </w:r>
          </w:hyperlink>
        </w:p>
        <w:p>
          <w:pPr>
            <w:pStyle w:val="Contents4"/>
            <w:rPr>
              <w:lang w:val="en-US"/>
            </w:rPr>
          </w:pPr>
          <w:r>
            <w:rPr>
              <w:lang w:val="en-US"/>
            </w:rPr>
            <w:t>33 - GTC order with partial fill, a 2:1 stock split then a partial fill and fill the following day</w:t>
            <w:tab/>
          </w:r>
          <w:hyperlink w:anchor="__RefHeading___Toc516650719">
            <w:r>
              <w:rPr>
                <w:rStyle w:val="IndexLink"/>
                <w:lang w:val="en-US"/>
              </w:rPr>
              <w:t>64</w:t>
            </w:r>
          </w:hyperlink>
        </w:p>
        <w:p>
          <w:pPr>
            <w:pStyle w:val="Contents4"/>
            <w:rPr>
              <w:lang w:val="en-US"/>
            </w:rPr>
          </w:pPr>
          <w:r>
            <w:rPr>
              <w:lang w:val="en-US"/>
            </w:rPr>
            <w:t>34 - GTC order partially filled, restated(renewed) and canceled the following day</w:t>
            <w:tab/>
          </w:r>
          <w:hyperlink w:anchor="__RefHeading___Toc516650720">
            <w:r>
              <w:rPr>
                <w:rStyle w:val="IndexLink"/>
                <w:lang w:val="en-US"/>
              </w:rPr>
              <w:t>66</w:t>
            </w:r>
          </w:hyperlink>
        </w:p>
        <w:p>
          <w:pPr>
            <w:pStyle w:val="Contents4"/>
            <w:rPr>
              <w:lang w:val="en-US"/>
            </w:rPr>
          </w:pPr>
          <w:r>
            <w:rPr>
              <w:lang w:val="en-US"/>
            </w:rPr>
            <w:t>35 - GTC order partially filled, restated(renewed) followed by replace request to increase quantity</w:t>
            <w:tab/>
          </w:r>
          <w:hyperlink w:anchor="__RefHeading___Toc516650721">
            <w:r>
              <w:rPr>
                <w:rStyle w:val="IndexLink"/>
                <w:lang w:val="en-US"/>
              </w:rPr>
              <w:t>67</w:t>
            </w:r>
          </w:hyperlink>
        </w:p>
        <w:p>
          <w:pPr>
            <w:pStyle w:val="Contents4"/>
            <w:rPr>
              <w:lang w:val="en-US"/>
            </w:rPr>
          </w:pPr>
          <w:r>
            <w:rPr>
              <w:lang w:val="en-US"/>
            </w:rPr>
            <w:t>36 – Fill or Kill order cannot be filled</w:t>
            <w:tab/>
          </w:r>
          <w:hyperlink w:anchor="__RefHeading___Toc516650722">
            <w:r>
              <w:rPr>
                <w:rStyle w:val="IndexLink"/>
                <w:lang w:val="en-US"/>
              </w:rPr>
              <w:t>67</w:t>
            </w:r>
          </w:hyperlink>
        </w:p>
        <w:p>
          <w:pPr>
            <w:pStyle w:val="Contents4"/>
            <w:rPr>
              <w:lang w:val="en-US"/>
            </w:rPr>
          </w:pPr>
          <w:r>
            <w:rPr>
              <w:lang w:val="en-US"/>
            </w:rPr>
            <w:t>37 – Immediate or Cancel order that cannot be immediately hit</w:t>
            <w:tab/>
          </w:r>
          <w:hyperlink w:anchor="__RefHeading___Toc516650723">
            <w:r>
              <w:rPr>
                <w:rStyle w:val="IndexLink"/>
                <w:lang w:val="en-US"/>
              </w:rPr>
              <w:t>68</w:t>
            </w:r>
          </w:hyperlink>
        </w:p>
        <w:p>
          <w:pPr>
            <w:pStyle w:val="Contents4"/>
            <w:rPr>
              <w:lang w:val="en-US"/>
            </w:rPr>
          </w:pPr>
          <w:r>
            <w:rPr>
              <w:lang w:val="en-US"/>
            </w:rPr>
            <w:t>38 – Filled order, followed by correction and cancellation of executions</w:t>
            <w:tab/>
          </w:r>
          <w:hyperlink w:anchor="__RefHeading___Toc516650724">
            <w:r>
              <w:rPr>
                <w:rStyle w:val="IndexLink"/>
                <w:lang w:val="en-US"/>
              </w:rPr>
              <w:t>68</w:t>
            </w:r>
          </w:hyperlink>
        </w:p>
        <w:p>
          <w:pPr>
            <w:pStyle w:val="Contents4"/>
            <w:rPr>
              <w:lang w:val="en-US"/>
            </w:rPr>
          </w:pPr>
          <w:r>
            <w:rPr>
              <w:lang w:val="en-US"/>
            </w:rPr>
            <w:t>40 - GTC order partially filled, restated (renewed) and partially filled the following day, with corrections of quantity on both executions</w:t>
            <w:tab/>
          </w:r>
          <w:hyperlink w:anchor="__RefHeading___Toc516650725">
            <w:r>
              <w:rPr>
                <w:rStyle w:val="IndexLink"/>
                <w:lang w:val="en-US"/>
              </w:rPr>
              <w:t>69</w:t>
            </w:r>
          </w:hyperlink>
        </w:p>
        <w:p>
          <w:pPr>
            <w:pStyle w:val="Contents4"/>
            <w:rPr>
              <w:lang w:val="en-US"/>
            </w:rPr>
          </w:pPr>
          <w:r>
            <w:rPr>
              <w:lang w:val="en-US"/>
            </w:rPr>
            <w:t>41 – Part-filled order Done for day followed by trade correction and bust</w:t>
            <w:tab/>
          </w:r>
          <w:hyperlink w:anchor="__RefHeading___Toc516650726">
            <w:r>
              <w:rPr>
                <w:rStyle w:val="IndexLink"/>
                <w:lang w:val="en-US"/>
              </w:rPr>
              <w:t>71</w:t>
            </w:r>
          </w:hyperlink>
        </w:p>
        <w:p>
          <w:pPr>
            <w:pStyle w:val="Contents4"/>
            <w:rPr>
              <w:lang w:val="en-US"/>
            </w:rPr>
          </w:pPr>
          <w:r>
            <w:rPr>
              <w:lang w:val="en-US"/>
            </w:rPr>
            <w:t>42– Transmitting a guarantee of execution prior to execution</w:t>
            <w:tab/>
          </w:r>
          <w:hyperlink w:anchor="__RefHeading___Toc516650727">
            <w:r>
              <w:rPr>
                <w:rStyle w:val="IndexLink"/>
                <w:lang w:val="en-US"/>
              </w:rPr>
              <w:t>72</w:t>
            </w:r>
          </w:hyperlink>
        </w:p>
        <w:p>
          <w:pPr>
            <w:pStyle w:val="Contents4"/>
            <w:rPr>
              <w:lang w:val="en-US"/>
            </w:rPr>
          </w:pPr>
          <w:r>
            <w:rPr>
              <w:lang w:val="en-US"/>
            </w:rPr>
            <w:t>43– Trading Halt – Reinstate</w:t>
            <w:tab/>
          </w:r>
          <w:hyperlink w:anchor="__RefHeading___Toc516650728">
            <w:r>
              <w:rPr>
                <w:rStyle w:val="IndexLink"/>
                <w:lang w:val="en-US"/>
              </w:rPr>
              <w:t>72</w:t>
            </w:r>
          </w:hyperlink>
        </w:p>
        <w:p>
          <w:pPr>
            <w:pStyle w:val="Contents4"/>
            <w:rPr>
              <w:lang w:val="en-US"/>
            </w:rPr>
          </w:pPr>
          <w:r>
            <w:rPr>
              <w:lang w:val="en-US"/>
            </w:rPr>
            <w:t>44– Trading Halt - Cancel</w:t>
            <w:tab/>
          </w:r>
          <w:hyperlink w:anchor="__RefHeading___Toc516650729">
            <w:r>
              <w:rPr>
                <w:rStyle w:val="IndexLink"/>
                <w:lang w:val="en-US"/>
              </w:rPr>
              <w:t>73</w:t>
            </w:r>
          </w:hyperlink>
        </w:p>
        <w:p>
          <w:pPr>
            <w:pStyle w:val="Contents3"/>
            <w:rPr>
              <w:lang w:val="en-US"/>
            </w:rPr>
          </w:pPr>
          <w:r>
            <w:rPr>
              <w:lang w:val="en-US"/>
            </w:rPr>
            <w:t>Order Handling and Instruction Semantics</w:t>
            <w:tab/>
          </w:r>
          <w:hyperlink w:anchor="__RefHeading___Toc516650730">
            <w:r>
              <w:rPr>
                <w:rStyle w:val="IndexLink"/>
                <w:lang w:val="en-US"/>
              </w:rPr>
              <w:t>102</w:t>
            </w:r>
          </w:hyperlink>
        </w:p>
        <w:p>
          <w:pPr>
            <w:pStyle w:val="Contents4"/>
            <w:rPr>
              <w:lang w:val="en-US"/>
            </w:rPr>
          </w:pPr>
          <w:r>
            <w:rPr>
              <w:lang w:val="en-US"/>
            </w:rPr>
            <w:t>London SETS Order Types Matrix</w:t>
            <w:tab/>
          </w:r>
          <w:hyperlink w:anchor="__RefHeading___Toc516650731">
            <w:r>
              <w:rPr>
                <w:rStyle w:val="IndexLink"/>
                <w:lang w:val="en-US"/>
              </w:rPr>
              <w:t>102</w:t>
            </w:r>
          </w:hyperlink>
        </w:p>
        <w:p>
          <w:pPr>
            <w:pStyle w:val="Contents4"/>
            <w:rPr>
              <w:lang w:val="en-US"/>
            </w:rPr>
          </w:pPr>
          <w:r>
            <w:rPr>
              <w:lang w:val="en-US"/>
            </w:rPr>
            <w:t>Asia/Pacific Regional Order Handling</w:t>
            <w:tab/>
          </w:r>
          <w:hyperlink w:anchor="__RefHeading___Toc516650732">
            <w:r>
              <w:rPr>
                <w:rStyle w:val="IndexLink"/>
                <w:lang w:val="en-US"/>
              </w:rPr>
              <w:t>102</w:t>
            </w:r>
          </w:hyperlink>
        </w:p>
        <w:p>
          <w:pPr>
            <w:pStyle w:val="Contents4"/>
            <w:rPr>
              <w:lang w:val="en-US"/>
            </w:rPr>
          </w:pPr>
          <w:r>
            <w:rPr>
              <w:lang w:val="en-US"/>
            </w:rPr>
            <w:t>Japanese Exchange Price Conditions</w:t>
            <w:tab/>
          </w:r>
          <w:hyperlink w:anchor="__RefHeading___Toc516650733">
            <w:r>
              <w:rPr>
                <w:rStyle w:val="IndexLink"/>
                <w:lang w:val="en-US"/>
              </w:rPr>
              <w:t>102</w:t>
            </w:r>
          </w:hyperlink>
        </w:p>
        <w:p>
          <w:pPr>
            <w:pStyle w:val="Contents4"/>
            <w:rPr>
              <w:lang w:val="en-US"/>
            </w:rPr>
          </w:pPr>
          <w:r>
            <w:rPr>
              <w:lang w:val="en-US"/>
            </w:rPr>
            <w:t>Euronext and Similar Exchange Price Conditions</w:t>
            <w:tab/>
          </w:r>
          <w:hyperlink w:anchor="__RefHeading___Toc516650734">
            <w:r>
              <w:rPr>
                <w:rStyle w:val="IndexLink"/>
                <w:lang w:val="en-US"/>
              </w:rPr>
              <w:t>103</w:t>
            </w:r>
          </w:hyperlink>
        </w:p>
        <w:p>
          <w:pPr>
            <w:pStyle w:val="Contents4"/>
            <w:rPr>
              <w:lang w:val="en-US"/>
            </w:rPr>
          </w:pPr>
          <w:r>
            <w:rPr>
              <w:lang w:val="en-US"/>
            </w:rPr>
            <w:t>Handling Instructions (HandlInst) field</w:t>
            <w:tab/>
          </w:r>
          <w:hyperlink w:anchor="__RefHeading___Toc516650735">
            <w:r>
              <w:rPr>
                <w:rStyle w:val="IndexLink"/>
                <w:lang w:val="en-US"/>
              </w:rPr>
              <w:t>103</w:t>
            </w:r>
          </w:hyperlink>
        </w:p>
        <w:p>
          <w:pPr>
            <w:pStyle w:val="Contents4"/>
            <w:rPr>
              <w:lang w:val="en-US"/>
            </w:rPr>
          </w:pPr>
          <w:r>
            <w:rPr>
              <w:lang w:val="en-US"/>
            </w:rPr>
            <w:t>Pegged Orders</w:t>
            <w:tab/>
          </w:r>
          <w:hyperlink w:anchor="__RefHeading___Toc516650736">
            <w:r>
              <w:rPr>
                <w:rStyle w:val="IndexLink"/>
                <w:lang w:val="en-US"/>
              </w:rPr>
              <w:t>104</w:t>
            </w:r>
          </w:hyperlink>
        </w:p>
        <w:p>
          <w:pPr>
            <w:pStyle w:val="Contents4"/>
            <w:rPr>
              <w:lang w:val="en-US"/>
            </w:rPr>
          </w:pPr>
          <w:r>
            <w:rPr>
              <w:lang w:val="en-US"/>
            </w:rPr>
            <w:t>“</w:t>
          </w:r>
          <w:r>
            <w:rPr>
              <w:lang w:val="en-US"/>
            </w:rPr>
            <w:t>Reserve Quantity” Orders</w:t>
            <w:tab/>
          </w:r>
          <w:hyperlink w:anchor="__RefHeading___Toc516650737">
            <w:r>
              <w:rPr>
                <w:rStyle w:val="IndexLink"/>
                <w:lang w:val="en-US"/>
              </w:rPr>
              <w:t>105</w:t>
            </w:r>
          </w:hyperlink>
        </w:p>
        <w:p>
          <w:pPr>
            <w:pStyle w:val="Contents3"/>
            <w:rPr>
              <w:lang w:val="en-US"/>
            </w:rPr>
          </w:pPr>
          <w:r>
            <w:rPr>
              <w:lang w:val="en-US"/>
            </w:rPr>
            <w:t>OrderCapacity and OrderRestrictions (formerly Rule80A) Usage by Market</w:t>
            <w:tab/>
          </w:r>
          <w:hyperlink w:anchor="__RefHeading___Toc516650738">
            <w:r>
              <w:rPr>
                <w:rStyle w:val="IndexLink"/>
                <w:lang w:val="en-US"/>
              </w:rPr>
              <w:t>106</w:t>
            </w:r>
          </w:hyperlink>
        </w:p>
        <w:p>
          <w:pPr>
            <w:pStyle w:val="Contents3"/>
            <w:rPr>
              <w:lang w:val="en-US"/>
            </w:rPr>
          </w:pPr>
          <w:r>
            <w:rPr>
              <w:lang w:val="en-US"/>
            </w:rPr>
            <w:t>Example Usage of PartyRole="Investor ID"</w:t>
            <w:tab/>
          </w:r>
          <w:hyperlink w:anchor="__RefHeading___Toc516650739">
            <w:r>
              <w:rPr>
                <w:rStyle w:val="IndexLink"/>
                <w:lang w:val="en-US"/>
              </w:rPr>
              <w:t>110</w:t>
            </w:r>
          </w:hyperlink>
        </w:p>
        <w:p>
          <w:pPr>
            <w:pStyle w:val="Contents4"/>
            <w:rPr>
              <w:lang w:val="en-US"/>
            </w:rPr>
          </w:pPr>
          <w:r>
            <w:rPr>
              <w:lang w:val="en-US"/>
            </w:rPr>
            <w:t>F</w:t>
          </w:r>
          <w:r>
            <w:rPr>
              <w:lang w:val="en-US"/>
              <w:rPrChange w:id="0" w:author="Scott Atwell" w:date="2001-05-20T16:27:00Z"/>
            </w:rPr>
            <w:t xml:space="preserve">ormat of the </w:t>
          </w:r>
          <w:r>
            <w:rPr>
              <w:lang w:val="en-US"/>
            </w:rPr>
            <w:t xml:space="preserve">Party </w:t>
          </w:r>
          <w:r>
            <w:rPr>
              <w:lang w:val="en-US"/>
              <w:rPrChange w:id="0" w:author="Scott Atwell" w:date="2001-05-20T16:27:00Z"/>
            </w:rPr>
            <w:t>ID field</w:t>
          </w:r>
          <w:r>
            <w:rPr>
              <w:lang w:val="en-US"/>
            </w:rPr>
            <w:t xml:space="preserve"> (PartyRole="Investor ID")</w:t>
            <w:tab/>
          </w:r>
          <w:hyperlink w:anchor="__RefHeading___Toc516650740">
            <w:r>
              <w:rPr>
                <w:rStyle w:val="IndexLink"/>
                <w:lang w:val="en-US"/>
              </w:rPr>
              <w:t>110</w:t>
            </w:r>
          </w:hyperlink>
        </w:p>
        <w:p>
          <w:pPr>
            <w:pStyle w:val="Contents4"/>
            <w:rPr>
              <w:lang w:val="en-US"/>
            </w:rPr>
          </w:pPr>
          <w:r>
            <w:rPr>
              <w:lang w:val="en-US"/>
            </w:rPr>
            <w:t>Example Representations of Orders</w:t>
            <w:tab/>
          </w:r>
          <w:hyperlink w:anchor="__RefHeading___Toc516650741">
            <w:r>
              <w:rPr>
                <w:rStyle w:val="IndexLink"/>
                <w:lang w:val="en-US"/>
              </w:rPr>
              <w:t>110</w:t>
            </w:r>
          </w:hyperlink>
        </w:p>
        <w:p>
          <w:pPr>
            <w:pStyle w:val="Contents4"/>
            <w:rPr>
              <w:lang w:val="en-US"/>
            </w:rPr>
          </w:pPr>
          <w:r>
            <w:rPr>
              <w:lang w:val="en-US"/>
              <w:rPrChange w:id="0" w:author="Scott Atwell" w:date="2001-05-20T16:43:00Z"/>
            </w:rPr>
            <w:t>KOREA</w:t>
          </w:r>
          <w:r>
            <w:rPr>
              <w:lang w:val="en-US"/>
            </w:rPr>
            <w:tab/>
          </w:r>
          <w:hyperlink w:anchor="__RefHeading___Toc516650742">
            <w:r>
              <w:rPr>
                <w:rStyle w:val="IndexLink"/>
                <w:lang w:val="en-US"/>
              </w:rPr>
              <w:t>110</w:t>
            </w:r>
          </w:hyperlink>
        </w:p>
        <w:p>
          <w:pPr>
            <w:pStyle w:val="Contents4"/>
            <w:rPr>
              <w:lang w:val="en-US"/>
            </w:rPr>
          </w:pPr>
          <w:r>
            <w:rPr>
              <w:lang w:val="en-US"/>
            </w:rPr>
            <w:t>TAIWAN</w:t>
            <w:tab/>
          </w:r>
          <w:hyperlink w:anchor="__RefHeading___Toc516650743">
            <w:r>
              <w:rPr>
                <w:rStyle w:val="IndexLink"/>
                <w:lang w:val="en-US"/>
              </w:rPr>
              <w:t>111</w:t>
            </w:r>
          </w:hyperlink>
        </w:p>
        <w:p>
          <w:pPr>
            <w:pStyle w:val="Contents4"/>
            <w:rPr>
              <w:lang w:val="en-US"/>
            </w:rPr>
          </w:pPr>
          <w:r>
            <w:rPr>
              <w:lang w:val="en-US"/>
            </w:rPr>
            <w:t xml:space="preserve">Additional </w:t>
          </w:r>
          <w:r>
            <w:rPr>
              <w:lang w:val="en-US"/>
              <w:rPrChange w:id="0" w:author="Scott Atwell" w:date="2001-05-20T16:55:00Z"/>
            </w:rPr>
            <w:t>Notes:</w:t>
          </w:r>
          <w:r>
            <w:rPr>
              <w:lang w:val="en-US"/>
            </w:rPr>
            <w:tab/>
          </w:r>
          <w:hyperlink w:anchor="__RefHeading___Toc516650744">
            <w:r>
              <w:rPr>
                <w:rStyle w:val="IndexLink"/>
                <w:lang w:val="en-US"/>
              </w:rPr>
              <w:t>111</w:t>
            </w:r>
          </w:hyperlink>
        </w:p>
        <w:p>
          <w:pPr>
            <w:pStyle w:val="Contents2"/>
            <w:rPr>
              <w:lang w:val="en-US"/>
            </w:rPr>
          </w:pPr>
          <w:r>
            <w:rPr>
              <w:lang w:val="en-US"/>
            </w:rPr>
            <w:t>CATEGORY:  CROSS ORDERS</w:t>
            <w:tab/>
          </w:r>
          <w:hyperlink w:anchor="__RefHeading___Toc516650745">
            <w:r>
              <w:rPr>
                <w:rStyle w:val="IndexLink"/>
                <w:lang w:val="en-US"/>
              </w:rPr>
              <w:t>113</w:t>
            </w:r>
          </w:hyperlink>
        </w:p>
        <w:p>
          <w:pPr>
            <w:pStyle w:val="Contents3"/>
            <w:rPr>
              <w:lang w:val="en-US"/>
            </w:rPr>
          </w:pPr>
          <w:r>
            <w:rPr>
              <w:lang w:val="en-US"/>
            </w:rPr>
            <w:t>Background</w:t>
            <w:tab/>
          </w:r>
          <w:hyperlink w:anchor="__RefHeading___Toc516650746">
            <w:r>
              <w:rPr>
                <w:rStyle w:val="IndexLink"/>
                <w:lang w:val="en-US"/>
              </w:rPr>
              <w:t>113</w:t>
            </w:r>
          </w:hyperlink>
        </w:p>
        <w:p>
          <w:pPr>
            <w:pStyle w:val="Contents3"/>
            <w:rPr>
              <w:lang w:val="en-US"/>
            </w:rPr>
          </w:pPr>
          <w:r>
            <w:rPr>
              <w:lang w:val="en-US"/>
            </w:rPr>
            <w:t>Prioritization of a side of a cross order</w:t>
            <w:tab/>
          </w:r>
          <w:hyperlink w:anchor="__RefHeading___Toc516650747">
            <w:r>
              <w:rPr>
                <w:rStyle w:val="IndexLink"/>
                <w:lang w:val="en-US"/>
              </w:rPr>
              <w:t>113</w:t>
            </w:r>
          </w:hyperlink>
        </w:p>
        <w:p>
          <w:pPr>
            <w:pStyle w:val="Contents3"/>
            <w:rPr>
              <w:lang w:val="en-US"/>
            </w:rPr>
          </w:pPr>
          <w:r>
            <w:rPr>
              <w:lang w:val="en-US"/>
            </w:rPr>
            <w:t>Classification of cross trades</w:t>
            <w:tab/>
          </w:r>
          <w:hyperlink w:anchor="__RefHeading___Toc516650748">
            <w:r>
              <w:rPr>
                <w:rStyle w:val="IndexLink"/>
                <w:lang w:val="en-US"/>
              </w:rPr>
              <w:t>113</w:t>
            </w:r>
          </w:hyperlink>
        </w:p>
        <w:p>
          <w:pPr>
            <w:pStyle w:val="Contents3"/>
            <w:rPr>
              <w:lang w:val="en-US"/>
            </w:rPr>
          </w:pPr>
          <w:r>
            <w:rPr>
              <w:lang w:val="en-US"/>
            </w:rPr>
            <w:t>Execution Reporting for cross orders</w:t>
            <w:tab/>
          </w:r>
          <w:hyperlink w:anchor="__RefHeading___Toc516650749">
            <w:r>
              <w:rPr>
                <w:rStyle w:val="IndexLink"/>
                <w:lang w:val="en-US"/>
              </w:rPr>
              <w:t>113</w:t>
            </w:r>
          </w:hyperlink>
        </w:p>
        <w:p>
          <w:pPr>
            <w:pStyle w:val="Contents3"/>
            <w:rPr>
              <w:lang w:val="en-US"/>
            </w:rPr>
          </w:pPr>
          <w:r>
            <w:rPr>
              <w:lang w:val="en-US"/>
            </w:rPr>
            <w:t>Cross Order Handling Rules</w:t>
            <w:tab/>
          </w:r>
          <w:hyperlink w:anchor="__RefHeading___Toc516650750">
            <w:r>
              <w:rPr>
                <w:rStyle w:val="IndexLink"/>
                <w:lang w:val="en-US"/>
              </w:rPr>
              <w:t>114</w:t>
            </w:r>
          </w:hyperlink>
        </w:p>
        <w:p>
          <w:pPr>
            <w:pStyle w:val="Contents4"/>
            <w:rPr>
              <w:lang w:val="en-US"/>
            </w:rPr>
          </w:pPr>
          <w:r>
            <w:rPr>
              <w:lang w:val="en-US"/>
            </w:rPr>
            <w:t>Acknowledgement of a Cross Order</w:t>
            <w:tab/>
          </w:r>
          <w:hyperlink w:anchor="__RefHeading___Toc516650751">
            <w:r>
              <w:rPr>
                <w:rStyle w:val="IndexLink"/>
                <w:lang w:val="en-US"/>
              </w:rPr>
              <w:t>115</w:t>
            </w:r>
          </w:hyperlink>
        </w:p>
        <w:p>
          <w:pPr>
            <w:pStyle w:val="Contents4"/>
            <w:rPr>
              <w:lang w:val="en-US"/>
            </w:rPr>
          </w:pPr>
          <w:r>
            <w:rPr>
              <w:lang w:val="en-US"/>
            </w:rPr>
            <w:t>Message Flow for cross order with CrossType=1 with only one side of the order provided</w:t>
            <w:tab/>
          </w:r>
          <w:hyperlink w:anchor="__RefHeading___Toc516650752">
            <w:r>
              <w:rPr>
                <w:rStyle w:val="IndexLink"/>
                <w:lang w:val="en-US"/>
              </w:rPr>
              <w:t>116</w:t>
            </w:r>
          </w:hyperlink>
        </w:p>
        <w:p>
          <w:pPr>
            <w:pStyle w:val="Contents4"/>
            <w:rPr>
              <w:lang w:val="en-US"/>
            </w:rPr>
          </w:pPr>
          <w:r>
            <w:rPr>
              <w:lang w:val="en-US"/>
            </w:rPr>
            <w:t>Message Flow for cross order with CrossType=1 when both sides of the cross order provided</w:t>
            <w:tab/>
          </w:r>
          <w:hyperlink w:anchor="__RefHeading___Toc516650753">
            <w:r>
              <w:rPr>
                <w:rStyle w:val="IndexLink"/>
                <w:lang w:val="en-US"/>
              </w:rPr>
              <w:t>116</w:t>
            </w:r>
          </w:hyperlink>
        </w:p>
        <w:p>
          <w:pPr>
            <w:pStyle w:val="Contents4"/>
            <w:rPr>
              <w:lang w:val="en-US"/>
            </w:rPr>
          </w:pPr>
          <w:r>
            <w:rPr>
              <w:lang w:val="en-US"/>
            </w:rPr>
            <w:t>Message Flow for cross order with CrossType=2</w:t>
            <w:tab/>
          </w:r>
          <w:hyperlink w:anchor="__RefHeading___Toc516650754">
            <w:r>
              <w:rPr>
                <w:rStyle w:val="IndexLink"/>
                <w:lang w:val="en-US"/>
              </w:rPr>
              <w:t>117</w:t>
            </w:r>
          </w:hyperlink>
        </w:p>
        <w:p>
          <w:pPr>
            <w:pStyle w:val="Contents4"/>
            <w:rPr>
              <w:lang w:val="en-US"/>
            </w:rPr>
          </w:pPr>
          <w:r>
            <w:rPr>
              <w:lang w:val="en-US"/>
            </w:rPr>
            <w:t>Message Flow for cross order with CrossType=3</w:t>
            <w:tab/>
          </w:r>
          <w:hyperlink w:anchor="__RefHeading___Toc516650755">
            <w:r>
              <w:rPr>
                <w:rStyle w:val="IndexLink"/>
                <w:lang w:val="en-US"/>
              </w:rPr>
              <w:t>118</w:t>
            </w:r>
          </w:hyperlink>
        </w:p>
        <w:p>
          <w:pPr>
            <w:pStyle w:val="Contents4"/>
            <w:rPr>
              <w:lang w:val="en-US"/>
            </w:rPr>
          </w:pPr>
          <w:r>
            <w:rPr>
              <w:lang w:val="en-US"/>
            </w:rPr>
            <w:t>Message Flow for cross order with CrossType=4</w:t>
            <w:tab/>
          </w:r>
          <w:hyperlink w:anchor="__RefHeading___Toc516650756">
            <w:r>
              <w:rPr>
                <w:rStyle w:val="IndexLink"/>
                <w:lang w:val="en-US"/>
              </w:rPr>
              <w:t>119</w:t>
            </w:r>
          </w:hyperlink>
        </w:p>
        <w:p>
          <w:pPr>
            <w:pStyle w:val="Contents4"/>
            <w:rPr>
              <w:lang w:val="en-US"/>
            </w:rPr>
          </w:pPr>
          <w:r>
            <w:rPr>
              <w:lang w:val="en-US"/>
            </w:rPr>
            <w:t>Examples</w:t>
            <w:tab/>
          </w:r>
          <w:hyperlink w:anchor="__RefHeading___Toc516650757">
            <w:r>
              <w:rPr>
                <w:rStyle w:val="IndexLink"/>
                <w:lang w:val="en-US"/>
              </w:rPr>
              <w:t>119</w:t>
            </w:r>
          </w:hyperlink>
        </w:p>
        <w:p>
          <w:pPr>
            <w:pStyle w:val="Contents3"/>
            <w:rPr>
              <w:lang w:val="en-US"/>
            </w:rPr>
          </w:pPr>
          <w:r>
            <w:rPr>
              <w:lang w:val="en-US"/>
            </w:rPr>
            <w:t>Cross Order Messages</w:t>
            <w:tab/>
          </w:r>
          <w:hyperlink w:anchor="__RefHeading___Toc516650758">
            <w:r>
              <w:rPr>
                <w:rStyle w:val="IndexLink"/>
                <w:lang w:val="en-US"/>
              </w:rPr>
              <w:t>120</w:t>
            </w:r>
          </w:hyperlink>
        </w:p>
        <w:p>
          <w:pPr>
            <w:pStyle w:val="Contents4"/>
            <w:rPr>
              <w:lang w:val="en-US"/>
            </w:rPr>
          </w:pPr>
          <w:r>
            <w:rPr>
              <w:lang w:val="en-US"/>
            </w:rPr>
            <w:t>New Order - Cross</w:t>
            <w:tab/>
          </w:r>
          <w:hyperlink w:anchor="__RefHeading___Toc516650759">
            <w:r>
              <w:rPr>
                <w:rStyle w:val="IndexLink"/>
                <w:lang w:val="en-US"/>
              </w:rPr>
              <w:t>120</w:t>
            </w:r>
          </w:hyperlink>
        </w:p>
        <w:p>
          <w:pPr>
            <w:pStyle w:val="Contents4"/>
            <w:rPr>
              <w:lang w:val="en-US"/>
            </w:rPr>
          </w:pPr>
          <w:r>
            <w:rPr>
              <w:lang w:val="en-US"/>
            </w:rPr>
            <w:t>Cross Order Cancel/Replace Request ( a.k.a. Cross Order Modification Request)</w:t>
            <w:tab/>
          </w:r>
          <w:hyperlink w:anchor="__RefHeading___Toc516650760">
            <w:r>
              <w:rPr>
                <w:rStyle w:val="IndexLink"/>
                <w:lang w:val="en-US"/>
              </w:rPr>
              <w:t>124</w:t>
            </w:r>
          </w:hyperlink>
        </w:p>
        <w:p>
          <w:pPr>
            <w:pStyle w:val="Contents4"/>
            <w:rPr>
              <w:lang w:val="en-US"/>
            </w:rPr>
          </w:pPr>
          <w:r>
            <w:rPr>
              <w:lang w:val="en-US"/>
            </w:rPr>
            <w:t>Cross Order Cancel Request</w:t>
            <w:tab/>
          </w:r>
          <w:hyperlink w:anchor="__RefHeading___Toc516650761">
            <w:r>
              <w:rPr>
                <w:rStyle w:val="IndexLink"/>
                <w:lang w:val="en-US"/>
              </w:rPr>
              <w:t>128</w:t>
            </w:r>
          </w:hyperlink>
        </w:p>
        <w:p>
          <w:pPr>
            <w:pStyle w:val="Contents2"/>
            <w:rPr>
              <w:lang w:val="en-US"/>
            </w:rPr>
          </w:pPr>
          <w:r>
            <w:rPr>
              <w:lang w:val="en-US"/>
            </w:rPr>
            <w:t>CATEGORY:  MULTILEG ORDERS (SWAPS, OPTION STRATEGIES, ETC)</w:t>
            <w:tab/>
          </w:r>
          <w:hyperlink w:anchor="__RefHeading___Toc516650762">
            <w:r>
              <w:rPr>
                <w:rStyle w:val="IndexLink"/>
                <w:lang w:val="en-US"/>
              </w:rPr>
              <w:t>130</w:t>
            </w:r>
          </w:hyperlink>
        </w:p>
        <w:p>
          <w:pPr>
            <w:pStyle w:val="Contents4"/>
            <w:rPr>
              <w:lang w:val="en-US"/>
            </w:rPr>
          </w:pPr>
          <w:r>
            <w:rPr>
              <w:lang w:val="en-US"/>
            </w:rPr>
            <w:t>New Order - Multileg</w:t>
            <w:tab/>
          </w:r>
          <w:hyperlink w:anchor="__RefHeading___Toc516650763">
            <w:r>
              <w:rPr>
                <w:rStyle w:val="IndexLink"/>
                <w:lang w:val="en-US"/>
              </w:rPr>
              <w:t>130</w:t>
            </w:r>
          </w:hyperlink>
        </w:p>
        <w:p>
          <w:pPr>
            <w:pStyle w:val="Contents4"/>
            <w:rPr>
              <w:lang w:val="en-US"/>
            </w:rPr>
          </w:pPr>
          <w:r>
            <w:rPr>
              <w:lang w:val="en-US"/>
            </w:rPr>
            <w:t>Multileg Order Cancel Replace Request (a.k.a MultilegOrder Modification Request)</w:t>
            <w:tab/>
          </w:r>
          <w:hyperlink w:anchor="__RefHeading___Toc516650764">
            <w:r>
              <w:rPr>
                <w:rStyle w:val="IndexLink"/>
                <w:lang w:val="en-US"/>
              </w:rPr>
              <w:t>137</w:t>
            </w:r>
          </w:hyperlink>
        </w:p>
        <w:p>
          <w:pPr>
            <w:pStyle w:val="Contents2"/>
            <w:rPr>
              <w:lang w:val="en-US"/>
            </w:rPr>
          </w:pPr>
          <w:r>
            <w:rPr>
              <w:lang w:val="en-US"/>
            </w:rPr>
            <w:t>CATEGORY:  LIST/PROGRAM/BASKET TRADING</w:t>
            <w:tab/>
          </w:r>
          <w:hyperlink w:anchor="__RefHeading___Toc516650765">
            <w:r>
              <w:rPr>
                <w:rStyle w:val="IndexLink"/>
                <w:lang w:val="en-US"/>
              </w:rPr>
              <w:t>142</w:t>
            </w:r>
          </w:hyperlink>
        </w:p>
        <w:p>
          <w:pPr>
            <w:pStyle w:val="Contents4"/>
            <w:rPr>
              <w:lang w:val="en-US"/>
            </w:rPr>
          </w:pPr>
          <w:r>
            <w:rPr>
              <w:lang w:val="en-US"/>
            </w:rPr>
            <w:t>Bid Request -</w:t>
            <w:tab/>
          </w:r>
          <w:hyperlink w:anchor="__RefHeading___Toc516650766">
            <w:r>
              <w:rPr>
                <w:rStyle w:val="IndexLink"/>
                <w:lang w:val="en-US"/>
              </w:rPr>
              <w:t>142</w:t>
            </w:r>
          </w:hyperlink>
        </w:p>
        <w:p>
          <w:pPr>
            <w:pStyle w:val="Contents4"/>
            <w:rPr>
              <w:lang w:val="en-US"/>
            </w:rPr>
          </w:pPr>
          <w:r>
            <w:rPr>
              <w:lang w:val="en-US"/>
            </w:rPr>
            <w:t>Bid Response -</w:t>
            <w:tab/>
          </w:r>
          <w:hyperlink w:anchor="__RefHeading___Toc516650767">
            <w:r>
              <w:rPr>
                <w:rStyle w:val="IndexLink"/>
                <w:lang w:val="en-US"/>
              </w:rPr>
              <w:t>145</w:t>
            </w:r>
          </w:hyperlink>
        </w:p>
        <w:p>
          <w:pPr>
            <w:pStyle w:val="Contents4"/>
            <w:rPr>
              <w:lang w:val="en-US"/>
            </w:rPr>
          </w:pPr>
          <w:r>
            <w:rPr>
              <w:lang w:val="en-US"/>
            </w:rPr>
            <w:t>New Order - List -</w:t>
            <w:tab/>
          </w:r>
          <w:hyperlink w:anchor="__RefHeading___Toc516650768">
            <w:r>
              <w:rPr>
                <w:rStyle w:val="IndexLink"/>
                <w:lang w:val="en-US"/>
              </w:rPr>
              <w:t>147</w:t>
            </w:r>
          </w:hyperlink>
        </w:p>
        <w:p>
          <w:pPr>
            <w:pStyle w:val="Contents4"/>
            <w:rPr>
              <w:lang w:val="en-US"/>
            </w:rPr>
          </w:pPr>
          <w:r>
            <w:rPr>
              <w:lang w:val="en-US"/>
            </w:rPr>
            <w:t>List Strike Price -</w:t>
            <w:tab/>
          </w:r>
          <w:hyperlink w:anchor="__RefHeading___Toc516650769">
            <w:r>
              <w:rPr>
                <w:rStyle w:val="IndexLink"/>
                <w:lang w:val="en-US"/>
              </w:rPr>
              <w:t>152</w:t>
            </w:r>
          </w:hyperlink>
        </w:p>
        <w:p>
          <w:pPr>
            <w:pStyle w:val="Contents4"/>
            <w:rPr>
              <w:lang w:val="en-US"/>
            </w:rPr>
          </w:pPr>
          <w:r>
            <w:rPr>
              <w:lang w:val="en-US"/>
            </w:rPr>
            <w:t>List Status -</w:t>
            <w:tab/>
          </w:r>
          <w:hyperlink w:anchor="__RefHeading___Toc516650770">
            <w:r>
              <w:rPr>
                <w:rStyle w:val="IndexLink"/>
                <w:lang w:val="en-US"/>
              </w:rPr>
              <w:t>153</w:t>
            </w:r>
          </w:hyperlink>
        </w:p>
        <w:p>
          <w:pPr>
            <w:pStyle w:val="Contents4"/>
            <w:rPr>
              <w:lang w:val="en-US"/>
            </w:rPr>
          </w:pPr>
          <w:r>
            <w:rPr>
              <w:lang w:val="en-US"/>
            </w:rPr>
            <w:t>List Execute -</w:t>
            <w:tab/>
          </w:r>
          <w:hyperlink w:anchor="__RefHeading___Toc516650771">
            <w:r>
              <w:rPr>
                <w:rStyle w:val="IndexLink"/>
                <w:lang w:val="en-US"/>
              </w:rPr>
              <w:t>155</w:t>
            </w:r>
          </w:hyperlink>
        </w:p>
        <w:p>
          <w:pPr>
            <w:pStyle w:val="Contents4"/>
            <w:rPr>
              <w:lang w:val="en-US"/>
            </w:rPr>
          </w:pPr>
          <w:r>
            <w:rPr>
              <w:lang w:val="en-US"/>
            </w:rPr>
            <w:t>List Cancel Request -</w:t>
            <w:tab/>
          </w:r>
          <w:hyperlink w:anchor="__RefHeading___Toc516650772">
            <w:r>
              <w:rPr>
                <w:rStyle w:val="IndexLink"/>
                <w:lang w:val="en-US"/>
              </w:rPr>
              <w:t>156</w:t>
            </w:r>
          </w:hyperlink>
        </w:p>
        <w:p>
          <w:pPr>
            <w:pStyle w:val="Contents4"/>
            <w:rPr>
              <w:lang w:val="en-US"/>
            </w:rPr>
          </w:pPr>
          <w:r>
            <w:rPr>
              <w:lang w:val="en-US"/>
            </w:rPr>
            <w:t>List Status Request -</w:t>
            <w:tab/>
          </w:r>
          <w:hyperlink w:anchor="__RefHeading___Toc516650773">
            <w:r>
              <w:rPr>
                <w:rStyle w:val="IndexLink"/>
                <w:lang w:val="en-US"/>
              </w:rPr>
              <w:t>157</w:t>
            </w:r>
          </w:hyperlink>
        </w:p>
        <w:p>
          <w:pPr>
            <w:pStyle w:val="Contents3"/>
            <w:rPr>
              <w:lang w:val="en-US"/>
            </w:rPr>
          </w:pPr>
          <w:r>
            <w:rPr>
              <w:lang w:val="en-US"/>
            </w:rPr>
            <w:t>Fragmentation for List Order Messages</w:t>
            <w:tab/>
          </w:r>
          <w:hyperlink w:anchor="__RefHeading___Toc516650774">
            <w:r>
              <w:rPr>
                <w:rStyle w:val="IndexLink"/>
                <w:lang w:val="en-US"/>
              </w:rPr>
              <w:t>158</w:t>
            </w:r>
          </w:hyperlink>
        </w:p>
        <w:p>
          <w:pPr>
            <w:pStyle w:val="Contents3"/>
            <w:rPr>
              <w:lang w:val="en-US"/>
            </w:rPr>
          </w:pPr>
          <w:r>
            <w:rPr>
              <w:lang w:val="en-US"/>
            </w:rPr>
            <w:t>Program/Basket/List Trading</w:t>
            <w:tab/>
          </w:r>
          <w:hyperlink w:anchor="__RefHeading___Toc516650775">
            <w:r>
              <w:rPr>
                <w:rStyle w:val="IndexLink"/>
                <w:lang w:val="en-US"/>
              </w:rPr>
              <w:t>159</w:t>
            </w:r>
          </w:hyperlink>
        </w:p>
        <w:p>
          <w:pPr>
            <w:pStyle w:val="Contents4"/>
            <w:rPr>
              <w:lang w:val="en-US"/>
            </w:rPr>
          </w:pPr>
          <w:r>
            <w:rPr>
              <w:lang w:val="en-US"/>
            </w:rPr>
            <w:t>Overview</w:t>
            <w:tab/>
          </w:r>
          <w:hyperlink w:anchor="__RefHeading___Toc516650776">
            <w:r>
              <w:rPr>
                <w:rStyle w:val="IndexLink"/>
                <w:lang w:val="en-US"/>
              </w:rPr>
              <w:t>159</w:t>
            </w:r>
          </w:hyperlink>
        </w:p>
        <w:p>
          <w:pPr>
            <w:pStyle w:val="Contents4"/>
            <w:rPr>
              <w:lang w:val="en-US"/>
            </w:rPr>
          </w:pPr>
          <w:r>
            <w:rPr>
              <w:lang w:val="en-US"/>
            </w:rPr>
            <w:t>Message Flow Diagrams</w:t>
            <w:tab/>
          </w:r>
          <w:hyperlink w:anchor="__RefHeading___Toc516650777">
            <w:r>
              <w:rPr>
                <w:rStyle w:val="IndexLink"/>
                <w:lang w:val="en-US"/>
              </w:rPr>
              <w:t>160</w:t>
            </w:r>
          </w:hyperlink>
        </w:p>
        <w:p>
          <w:pPr>
            <w:pStyle w:val="Contents4"/>
            <w:rPr>
              <w:lang w:val="en-US"/>
            </w:rPr>
          </w:pPr>
          <w:r>
            <w:rPr>
              <w:lang w:val="en-US"/>
            </w:rPr>
            <w:t>Scenario 1   Bidding performed by Telephone and List provided via FIX</w:t>
            <w:tab/>
          </w:r>
          <w:hyperlink w:anchor="__RefHeading___Toc516650778">
            <w:r>
              <w:rPr>
                <w:rStyle w:val="IndexLink"/>
                <w:lang w:val="en-US"/>
              </w:rPr>
              <w:t>162</w:t>
            </w:r>
          </w:hyperlink>
        </w:p>
        <w:p>
          <w:pPr>
            <w:pStyle w:val="Contents4"/>
            <w:rPr>
              <w:lang w:val="en-US"/>
            </w:rPr>
          </w:pPr>
          <w:r>
            <w:rPr>
              <w:lang w:val="en-US"/>
            </w:rPr>
            <w:t>Scenario 2   Fully Disclosed Program Trade – with bidding stage through FIX</w:t>
            <w:tab/>
          </w:r>
          <w:hyperlink w:anchor="__RefHeading___Toc516650779">
            <w:r>
              <w:rPr>
                <w:rStyle w:val="IndexLink"/>
                <w:lang w:val="en-US"/>
              </w:rPr>
              <w:t>163</w:t>
            </w:r>
          </w:hyperlink>
        </w:p>
        <w:p>
          <w:pPr>
            <w:pStyle w:val="Contents4"/>
            <w:rPr>
              <w:lang w:val="en-US"/>
            </w:rPr>
          </w:pPr>
          <w:r>
            <w:rPr>
              <w:lang w:val="en-US"/>
            </w:rPr>
            <w:t>Scenario 3   Non-Disclosed Program Trade – with bidding stage through FIX</w:t>
            <w:tab/>
          </w:r>
          <w:hyperlink w:anchor="__RefHeading___Toc516650780">
            <w:r>
              <w:rPr>
                <w:rStyle w:val="IndexLink"/>
                <w:lang w:val="en-US"/>
              </w:rPr>
              <w:t>163</w:t>
            </w:r>
          </w:hyperlink>
        </w:p>
        <w:p>
          <w:pPr>
            <w:pStyle w:val="Contents4"/>
            <w:rPr>
              <w:lang w:val="en-US"/>
            </w:rPr>
          </w:pPr>
          <w:r>
            <w:rPr>
              <w:lang w:val="en-US"/>
            </w:rPr>
            <w:t>Illustration of liquidity indicator fields usage</w:t>
            <w:tab/>
          </w:r>
          <w:hyperlink w:anchor="__RefHeading___Toc516650781">
            <w:r>
              <w:rPr>
                <w:rStyle w:val="IndexLink"/>
                <w:lang w:val="en-US"/>
              </w:rPr>
              <w:t>164</w:t>
            </w:r>
          </w:hyperlink>
          <w:r>
            <w:rPr>
              <w:rStyle w:val="IndexLink"/>
              <w:lang w:val="en-US"/>
            </w:rPr>
            <w:fldChar w:fldCharType="end"/>
          </w:r>
        </w:p>
      </w:sdtContent>
    </w:sdt>
    <w:p>
      <w:pPr>
        <w:pStyle w:val="Normal"/>
        <w:numPr>
          <w:ilvl w:val="0"/>
          <w:numId w:val="0"/>
        </w:numPr>
        <w:ind w:left="0" w:hanging="0"/>
        <w:rPr>
          <w:sz w:val="24"/>
          <w:lang w:val="en-US"/>
        </w:rPr>
      </w:pPr>
      <w:r>
        <w:rPr>
          <w:sz w:val="24"/>
          <w:lang w:val="en-US"/>
        </w:rPr>
      </w:r>
      <w:r>
        <w:br w:type="page"/>
      </w:r>
    </w:p>
    <w:p>
      <w:pPr>
        <w:pStyle w:val="Normal"/>
        <w:rPr>
          <w:sz w:val="24"/>
        </w:rPr>
      </w:pPr>
      <w:r>
        <w:rPr>
          <w:sz w:val="24"/>
        </w:rPr>
      </w:r>
    </w:p>
    <w:p>
      <w:pPr>
        <w:pStyle w:val="Heading2"/>
        <w:numPr>
          <w:ilvl w:val="0"/>
          <w:numId w:val="0"/>
        </w:numPr>
        <w:ind w:left="0" w:hanging="0"/>
        <w:rPr/>
      </w:pPr>
      <w:bookmarkStart w:id="0" w:name="__RefHeading___Toc516650677"/>
      <w:bookmarkEnd w:id="0"/>
      <w:r>
        <w:rPr/>
        <w:t>FIX APPLICATION MESSAGES: ORDERS AND EXECUTIONS (TRADE)</w:t>
      </w:r>
    </w:p>
    <w:p>
      <w:pPr>
        <w:pStyle w:val="Normal"/>
        <w:numPr>
          <w:ilvl w:val="0"/>
          <w:numId w:val="0"/>
        </w:numPr>
        <w:ind w:left="0" w:hanging="0"/>
        <w:rPr/>
      </w:pPr>
      <w:r>
        <w:rPr/>
        <w:t>“</w:t>
      </w:r>
      <w:r>
        <w:rPr/>
        <w:t>Orders and Executions” (or “Trade”) messaging is characterized as messages which are place or amend orders and communicate the results and status of orders.</w:t>
      </w:r>
    </w:p>
    <w:p>
      <w:pPr>
        <w:pStyle w:val="Normal"/>
        <w:numPr>
          <w:ilvl w:val="0"/>
          <w:numId w:val="0"/>
        </w:numPr>
        <w:ind w:left="0" w:hanging="0"/>
        <w:rPr/>
      </w:pPr>
      <w:r>
        <w:rPr/>
        <w:t xml:space="preserve"> </w:t>
      </w:r>
    </w:p>
    <w:p>
      <w:pPr>
        <w:pStyle w:val="Normal"/>
        <w:numPr>
          <w:ilvl w:val="0"/>
          <w:numId w:val="0"/>
        </w:numPr>
        <w:ind w:left="0" w:hanging="0"/>
        <w:rPr/>
      </w:pPr>
      <w:r>
        <w:rPr/>
        <w:t>The specific FIX “Orders and Executions” (or “Trade”) messaging categories are:</w:t>
      </w:r>
    </w:p>
    <w:p>
      <w:pPr>
        <w:pStyle w:val="Normal"/>
        <w:numPr>
          <w:ilvl w:val="0"/>
          <w:numId w:val="14"/>
        </w:numPr>
        <w:rPr/>
      </w:pPr>
      <w:r>
        <w:rPr/>
        <w:t>SINGLE/GENERAL ORDER HANDLING</w:t>
      </w:r>
    </w:p>
    <w:p>
      <w:pPr>
        <w:pStyle w:val="Normal"/>
        <w:numPr>
          <w:ilvl w:val="0"/>
          <w:numId w:val="14"/>
        </w:numPr>
        <w:rPr/>
      </w:pPr>
      <w:r>
        <w:rPr/>
        <w:t>LIST/PROGRAM/BASKET TRADING</w:t>
      </w:r>
    </w:p>
    <w:p>
      <w:pPr>
        <w:pStyle w:val="Normal"/>
        <w:rPr/>
      </w:pPr>
      <w:r>
        <w:rPr/>
      </w:r>
    </w:p>
    <w:p>
      <w:pPr>
        <w:pStyle w:val="Normal"/>
        <w:numPr>
          <w:ilvl w:val="0"/>
          <w:numId w:val="0"/>
        </w:numPr>
        <w:ind w:left="0" w:hanging="0"/>
        <w:rPr/>
      </w:pPr>
      <w:r>
        <w:rPr/>
        <w:t>Descriptions and formats of the specific FIX “Orders and Executions” (or “Trade”) application messages follow.</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bookmarkStart w:id="1" w:name="__RefHeading___Toc516650678"/>
      <w:bookmarkEnd w:id="1"/>
      <w:r>
        <w:rPr/>
        <w:t>CATEGORY:  SINGLE/GENERAL ORDER HANDLING</w:t>
      </w:r>
    </w:p>
    <w:p>
      <w:pPr>
        <w:pStyle w:val="Contents1"/>
        <w:rPr/>
      </w:pPr>
      <w:r>
        <w:rPr/>
      </w:r>
    </w:p>
    <w:p>
      <w:pPr>
        <w:pStyle w:val="Heading4"/>
        <w:ind w:left="180" w:hanging="0"/>
        <w:rPr/>
      </w:pPr>
      <w:bookmarkStart w:id="2" w:name="__RefHeading___Toc516650679"/>
      <w:bookmarkEnd w:id="2"/>
      <w:r>
        <w:rPr/>
        <w:t>New Order - Single  -</w:t>
      </w:r>
    </w:p>
    <w:p>
      <w:pPr>
        <w:pStyle w:val="NormalIndent"/>
        <w:rPr/>
      </w:pPr>
      <w:r>
        <w:rPr/>
        <w:t>The new order message type is used by institutions wishing to electronically submit securities and forex orders to a broker for execution.</w:t>
      </w:r>
    </w:p>
    <w:p>
      <w:pPr>
        <w:pStyle w:val="NormalIndent"/>
        <w:tabs>
          <w:tab w:val="clear" w:pos="360"/>
          <w:tab w:val="left" w:pos="6390" w:leader="none"/>
        </w:tabs>
        <w:rPr>
          <w:ins w:id="13" w:author="Scott Atwell" w:date="2001-06-01T17:07:00Z"/>
        </w:rPr>
      </w:pPr>
      <w:ins w:id="12" w:author="Scott Atwell" w:date="2001-06-01T17:07:00Z">
        <w:r>
          <w:rPr/>
          <w:t xml:space="preserve">The New Order message type may also be used by institutions or retail intermediaries wishing to electronically submit Collective Investment Vehicle (CIV) orders to a broker or fund manager for execution. </w:t>
        </w:r>
      </w:ins>
    </w:p>
    <w:p>
      <w:pPr>
        <w:pStyle w:val="NormalIndent"/>
        <w:tabs>
          <w:tab w:val="clear" w:pos="360"/>
          <w:tab w:val="left" w:pos="6390" w:leader="none"/>
        </w:tabs>
        <w:rPr>
          <w:b/>
          <w:b/>
          <w:i/>
          <w:i/>
          <w:color w:val="0000FF"/>
          <w:sz w:val="24"/>
          <w:ins w:id="15" w:author="Scott Atwell" w:date="2001-06-01T17:07:00Z"/>
        </w:rPr>
      </w:pPr>
      <w:ins w:id="14" w:author="Scott Atwell" w:date="2001-06-01T17:07:00Z">
        <w:r>
          <w:rPr>
            <w:b/>
            <w:i/>
            <w:color w:val="0000FF"/>
            <w:sz w:val="24"/>
          </w:rPr>
          <w:t>See VOLUME 7 - PRODUCT: COLLECTIVE INVESTMENT VEHICLES</w:t>
        </w:r>
      </w:ins>
    </w:p>
    <w:p>
      <w:pPr>
        <w:pStyle w:val="NormalIndent"/>
        <w:tabs>
          <w:tab w:val="clear" w:pos="360"/>
          <w:tab w:val="left" w:pos="6390" w:leader="none"/>
        </w:tabs>
        <w:rPr/>
      </w:pPr>
      <w:r>
        <w:rPr/>
        <w:t>Orders can be submitted with special handling instructions and execution instructions.  Handling instructions refer to how the broker should handle the order on its trading floor (see HandlInst field).  Execution instructions contain explicit directions as to how the order should be executed (see ExecInst field).</w:t>
      </w:r>
    </w:p>
    <w:p>
      <w:pPr>
        <w:pStyle w:val="NormalIndent"/>
        <w:rPr/>
      </w:pPr>
      <w:r>
        <w:rPr/>
        <w:t>New Order messages received with the PossResend flag set in the header should be validated by ClOrdID.  Implementations should also consider checking order  parameters (side, symbol, quantity, etc.) to determine if the order had been previously submitted.  PossResends previously received should be acknowledged back to the client via an Execution - Status message.  PossResends not previously received should be processed as a new order and acknowledged via an Execution - New message.</w:t>
      </w:r>
    </w:p>
    <w:p>
      <w:pPr>
        <w:pStyle w:val="NormalIndent"/>
        <w:rPr/>
      </w:pPr>
      <w:r>
        <w:rPr/>
        <w:t>The value specified in the TransactTime field should allow the receiver of the order to apply business rules to determine if the order is potentially "stale" (e.g. in the event that there have been communication problems).To support forex accommodation trades, two fields, ForexReq and SettlCurrency,  are included in the message.  To request a broker to execute a forex trade in conjunction with the securities trade, the institution would set the ForexReq = Y and SettlCurrency = “intended settlement currency”.  The broker would then execute a forex trade from the execution currency to the settlement currency and report the results via the execution message in the SettlCurrAmt and SettlCurrency fields.</w:t>
      </w:r>
    </w:p>
    <w:p>
      <w:pPr>
        <w:pStyle w:val="NormalIndent"/>
        <w:rPr/>
      </w:pPr>
      <w:r>
        <w:rPr/>
        <w:t xml:space="preserve">The order message can also be used to request a straight forex trade.  Conventions for identifying a forex transaction are as follows:  </w:t>
      </w:r>
    </w:p>
    <w:p>
      <w:pPr>
        <w:pStyle w:val="Normal"/>
        <w:numPr>
          <w:ilvl w:val="0"/>
          <w:numId w:val="16"/>
        </w:numPr>
        <w:tabs>
          <w:tab w:val="clear" w:pos="360"/>
          <w:tab w:val="left" w:pos="1080" w:leader="none"/>
        </w:tabs>
        <w:ind w:left="1080" w:hanging="360"/>
        <w:rPr/>
      </w:pPr>
      <w:r>
        <w:rPr/>
        <w:t xml:space="preserve">The forex Symbol is defined in  "EBS" (Electronic Banking System) format:  "CCY1/CCY2". </w:t>
      </w:r>
    </w:p>
    <w:p>
      <w:pPr>
        <w:pStyle w:val="Normal"/>
        <w:numPr>
          <w:ilvl w:val="0"/>
          <w:numId w:val="16"/>
        </w:numPr>
        <w:tabs>
          <w:tab w:val="clear" w:pos="360"/>
          <w:tab w:val="left" w:pos="1440" w:leader="none"/>
        </w:tabs>
        <w:ind w:left="1440" w:hanging="360"/>
        <w:rPr/>
      </w:pPr>
      <w:r>
        <w:rPr/>
        <w:t xml:space="preserve">Rates are expressed as "currency1 </w:t>
      </w:r>
      <w:r>
        <w:rPr>
          <w:b/>
        </w:rPr>
        <w:t>in</w:t>
      </w:r>
      <w:r>
        <w:rPr/>
        <w:t xml:space="preserve"> currency2" (or "currency2 per currency1") and are calculated as CCY2 divided by CCY1 (</w:t>
      </w:r>
      <w:r>
        <w:rPr>
          <w:b/>
        </w:rPr>
        <w:t>NOT</w:t>
      </w:r>
      <w:r>
        <w:rPr/>
        <w:t xml:space="preserve"> CCY1 divided by CCY2)</w:t>
      </w:r>
    </w:p>
    <w:p>
      <w:pPr>
        <w:pStyle w:val="Normal"/>
        <w:numPr>
          <w:ilvl w:val="0"/>
          <w:numId w:val="16"/>
        </w:numPr>
        <w:tabs>
          <w:tab w:val="clear" w:pos="360"/>
          <w:tab w:val="left" w:pos="1440" w:leader="none"/>
        </w:tabs>
        <w:ind w:left="1440" w:hanging="360"/>
        <w:rPr/>
      </w:pPr>
      <w:r>
        <w:rPr/>
        <w:t>(e.g. "GBP/USD" represents a rate expressed as USD per GBP, "USD/JPY" represents a rate expressed as JPY per USD, etc.).</w:t>
      </w:r>
    </w:p>
    <w:p>
      <w:pPr>
        <w:pStyle w:val="Normal"/>
        <w:numPr>
          <w:ilvl w:val="0"/>
          <w:numId w:val="16"/>
        </w:numPr>
        <w:tabs>
          <w:tab w:val="clear" w:pos="360"/>
          <w:tab w:val="left" w:pos="1440" w:leader="none"/>
        </w:tabs>
        <w:ind w:left="1440" w:hanging="360"/>
        <w:rPr>
          <w:rFonts w:ascii="Arial" w:hAnsi="Arial" w:cs="Arial"/>
        </w:rPr>
      </w:pPr>
      <w:r>
        <w:rPr/>
        <w:t>CCY1 and CCY2 are ISO currency codes</w:t>
      </w:r>
    </w:p>
    <w:p>
      <w:pPr>
        <w:pStyle w:val="NormalIndent"/>
        <w:numPr>
          <w:ilvl w:val="0"/>
          <w:numId w:val="10"/>
        </w:numPr>
        <w:tabs>
          <w:tab w:val="clear" w:pos="360"/>
          <w:tab w:val="left" w:pos="1080" w:leader="none"/>
        </w:tabs>
        <w:ind w:left="1080" w:hanging="360"/>
        <w:rPr/>
      </w:pPr>
      <w:r>
        <w:rPr/>
        <w:t>The value of the Currency field represents the denomination of the quantity fields (e.g. JPY represents quantity of JPY).</w:t>
      </w:r>
    </w:p>
    <w:p>
      <w:pPr>
        <w:pStyle w:val="NormalIndent"/>
        <w:numPr>
          <w:ilvl w:val="0"/>
          <w:numId w:val="10"/>
        </w:numPr>
        <w:tabs>
          <w:tab w:val="clear" w:pos="360"/>
          <w:tab w:val="left" w:pos="1080" w:leader="none"/>
        </w:tabs>
        <w:ind w:left="1080" w:hanging="360"/>
        <w:rPr/>
      </w:pPr>
      <w:r>
        <w:rPr/>
        <w:t xml:space="preserve">In the case of a Forex - Swap (buying (or selling) a currency at one value date and selling (or buying) the same currency at a different value date), Side should represent the side of the FutSettDate2 transaction. </w:t>
      </w:r>
    </w:p>
    <w:p>
      <w:pPr>
        <w:pStyle w:val="NormalIndent"/>
        <w:numPr>
          <w:ilvl w:val="0"/>
          <w:numId w:val="10"/>
        </w:numPr>
        <w:tabs>
          <w:tab w:val="clear" w:pos="360"/>
          <w:tab w:val="left" w:pos="1080" w:leader="none"/>
        </w:tabs>
        <w:ind w:left="1080" w:hanging="360"/>
        <w:rPr/>
      </w:pPr>
      <w:r>
        <w:rPr/>
        <w:t>OrdType = Forex - Market, Forex - Limit, Forex- Swap, or Forex - Previously Quoted</w:t>
      </w:r>
    </w:p>
    <w:p>
      <w:pPr>
        <w:pStyle w:val="NormalIndent"/>
        <w:numPr>
          <w:ilvl w:val="0"/>
          <w:numId w:val="10"/>
        </w:numPr>
        <w:tabs>
          <w:tab w:val="clear" w:pos="360"/>
          <w:tab w:val="left" w:pos="1080" w:leader="none"/>
        </w:tabs>
        <w:ind w:left="1080" w:hanging="360"/>
        <w:rPr/>
      </w:pPr>
      <w:r>
        <w:rPr/>
        <w:t>Netting can be specified via the ExecInst field.</w:t>
      </w:r>
    </w:p>
    <w:p>
      <w:pPr>
        <w:pStyle w:val="NormalIndent"/>
        <w:numPr>
          <w:ilvl w:val="0"/>
          <w:numId w:val="10"/>
        </w:numPr>
        <w:tabs>
          <w:tab w:val="clear" w:pos="360"/>
          <w:tab w:val="left" w:pos="1080" w:leader="none"/>
        </w:tabs>
        <w:ind w:left="1080" w:hanging="360"/>
        <w:rPr/>
      </w:pPr>
      <w:hyperlink w:anchor="AppendixO_ForeignExchangeTrading">
        <w:r>
          <w:rPr>
            <w:rStyle w:val="InternetLink"/>
          </w:rPr>
          <w:t>See Appendix O – Foreign Exchange Trading</w:t>
        </w:r>
      </w:hyperlink>
    </w:p>
    <w:p>
      <w:pPr>
        <w:pStyle w:val="Normal"/>
        <w:numPr>
          <w:ilvl w:val="0"/>
          <w:numId w:val="0"/>
        </w:numPr>
        <w:ind w:left="360" w:hanging="0"/>
        <w:outlineLvl w:val="0"/>
        <w:rPr/>
      </w:pPr>
      <w:r>
        <w:rPr/>
      </w:r>
    </w:p>
    <w:p>
      <w:pPr>
        <w:pStyle w:val="Normal"/>
        <w:numPr>
          <w:ilvl w:val="0"/>
          <w:numId w:val="0"/>
        </w:numPr>
        <w:ind w:left="360" w:hanging="0"/>
        <w:outlineLvl w:val="0"/>
        <w:rPr/>
      </w:pPr>
      <w:r>
        <w:rPr/>
        <w:t>Orders involving or requiring Pre-Trade Allocation consist of the following steps:</w:t>
      </w:r>
    </w:p>
    <w:p>
      <w:pPr>
        <w:pStyle w:val="NormalIndent"/>
        <w:numPr>
          <w:ilvl w:val="0"/>
          <w:numId w:val="17"/>
        </w:numPr>
        <w:ind w:left="720" w:hanging="360"/>
        <w:rPr/>
      </w:pPr>
      <w:r>
        <w:rPr/>
        <w:t>Buyside sends a New Order request message specifying one or more AllocAccount and Alloc</w:t>
      </w:r>
      <w:del w:id="16" w:author="Scott Atwell" w:date="2001-05-22T07:34:00Z">
        <w:r>
          <w:rPr/>
          <w:delText>Shares</w:delText>
        </w:r>
      </w:del>
      <w:ins w:id="17" w:author="Scott Atwell" w:date="2001-05-22T07:34:00Z">
        <w:r>
          <w:rPr/>
          <w:t>Qty</w:t>
        </w:r>
      </w:ins>
      <w:r>
        <w:rPr/>
        <w:t xml:space="preserve"> values within the repeating group designated by NoAllocs. </w:t>
      </w:r>
    </w:p>
    <w:p>
      <w:pPr>
        <w:pStyle w:val="NormalIndent"/>
        <w:numPr>
          <w:ilvl w:val="0"/>
          <w:numId w:val="17"/>
        </w:numPr>
        <w:ind w:left="720" w:hanging="360"/>
        <w:rPr/>
      </w:pPr>
      <w:r>
        <w:rPr/>
        <w:t>Sellside sends Execution Report messages for the “New” and resulting fills.</w:t>
      </w:r>
    </w:p>
    <w:p>
      <w:pPr>
        <w:pStyle w:val="NormalIndent"/>
        <w:numPr>
          <w:ilvl w:val="0"/>
          <w:numId w:val="17"/>
        </w:numPr>
        <w:ind w:left="720" w:hanging="360"/>
        <w:rPr/>
      </w:pPr>
      <w:r>
        <w:rPr/>
        <w:t>Post-Trade Allocation messaging takes place</w:t>
      </w:r>
    </w:p>
    <w:p>
      <w:pPr>
        <w:pStyle w:val="NormalIndent"/>
        <w:numPr>
          <w:ilvl w:val="0"/>
          <w:numId w:val="0"/>
        </w:numPr>
        <w:ind w:left="720" w:hanging="0"/>
        <w:rPr/>
      </w:pPr>
      <w:r>
        <w:rPr/>
      </w:r>
    </w:p>
    <w:p>
      <w:pPr>
        <w:pStyle w:val="NormalIndent"/>
        <w:numPr>
          <w:ilvl w:val="0"/>
          <w:numId w:val="0"/>
        </w:numPr>
        <w:ind w:left="360" w:hanging="0"/>
        <w:rPr/>
      </w:pPr>
      <w:r>
        <w:rPr/>
        <w:t>To “take” an IOI (or Quote) from an ECN or exchange and not display the order on the book, the New Order message should contain the TimeInForce field with ImmediateOrCancel and an OrdType field with Previously Indicated ( or Previously Quoted).</w:t>
      </w:r>
    </w:p>
    <w:p>
      <w:pPr>
        <w:pStyle w:val="NormalIndent"/>
        <w:rPr/>
      </w:pPr>
      <w:r>
        <w:rPr/>
        <w:t>The presence of DiscretionInst on an order indicates that the trader wishes to display one price but will accept trades at another price. For example a sell order with OrdType = Limit, Price=50.00, DiscretionInst = Related to displayed price and DiscretionOffset = -0.25 means that the order should be displayed as an offer for 50.00, but will match any bid &gt;= 49.75 Discretionary pricing can also be used when pegging an order - for example to indicate that a buy order is to be displayed as pegged to the bid minus 0.25, but can be matched by anything &lt;= the offer, set OrdType=Pegged, ExecInst = Primary Peg, PegDifference = -0.25, DiscretionInst = Related to market price and DiscretionOffset = 0.</w:t>
      </w:r>
    </w:p>
    <w:p>
      <w:pPr>
        <w:pStyle w:val="NormalIndent"/>
        <w:numPr>
          <w:ilvl w:val="0"/>
          <w:numId w:val="0"/>
        </w:numPr>
        <w:ind w:left="360" w:hanging="0"/>
        <w:outlineLvl w:val="0"/>
        <w:rPr>
          <w:b/>
          <w:b/>
          <w:i/>
          <w:i/>
        </w:rPr>
      </w:pPr>
      <w:r>
        <w:rPr>
          <w:rStyle w:val="InternetLink"/>
          <w:b w:val="false"/>
          <w:i w:val="false"/>
        </w:rPr>
        <w:t xml:space="preserve">See </w:t>
      </w:r>
      <w:hyperlink w:anchor="AppendixD_OrderStateChangeMatrices">
        <w:del w:id="18" w:author="Scott Atwell" w:date="2001-06-06T08:28:00Z">
          <w:r>
            <w:rPr>
              <w:rStyle w:val="InternetLink"/>
            </w:rPr>
            <w:delText>Appendix D: Order State Change Matrices</w:delText>
          </w:r>
        </w:del>
        <w:ins w:id="19" w:author="Scott Atwell" w:date="2001-06-06T08:28:00Z">
          <w:r>
            <w:rPr>
              <w:rStyle w:val="InternetLink"/>
            </w:rPr>
            <w:t>Order State Change Matrices</w:t>
          </w:r>
        </w:ins>
      </w:hyperlink>
    </w:p>
    <w:p>
      <w:pPr>
        <w:pStyle w:val="NormalIndent"/>
        <w:numPr>
          <w:ilvl w:val="0"/>
          <w:numId w:val="0"/>
        </w:numPr>
        <w:ind w:left="360" w:hanging="0"/>
        <w:rPr>
          <w:b/>
          <w:b/>
          <w:i/>
          <w:i/>
        </w:rPr>
      </w:pPr>
      <w:r>
        <w:rPr>
          <w:b/>
          <w:i/>
        </w:rPr>
      </w:r>
    </w:p>
    <w:p>
      <w:pPr>
        <w:pStyle w:val="NormalIndent"/>
        <w:numPr>
          <w:ilvl w:val="0"/>
          <w:numId w:val="0"/>
        </w:numPr>
        <w:ind w:left="360" w:hanging="0"/>
        <w:rPr/>
      </w:pPr>
      <w:r>
        <w:rPr/>
        <w:t>The format for the new order message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New Order - Single</w:t>
      </w:r>
    </w:p>
    <w:tbl>
      <w:tblPr>
        <w:tblW w:w="8660" w:type="dxa"/>
        <w:jc w:val="left"/>
        <w:tblInd w:w="-130" w:type="dxa"/>
        <w:tblLayout w:type="fixed"/>
        <w:tblCellMar>
          <w:top w:w="0" w:type="dxa"/>
          <w:left w:w="99" w:type="dxa"/>
          <w:bottom w:w="0" w:type="dxa"/>
          <w:right w:w="99" w:type="dxa"/>
        </w:tblCellMar>
      </w:tblPr>
      <w:tblGrid>
        <w:gridCol w:w="550"/>
        <w:gridCol w:w="8"/>
        <w:gridCol w:w="609"/>
        <w:gridCol w:w="2083"/>
        <w:gridCol w:w="8"/>
        <w:gridCol w:w="2"/>
        <w:gridCol w:w="710"/>
        <w:gridCol w:w="8"/>
        <w:gridCol w:w="2"/>
        <w:gridCol w:w="4661"/>
        <w:gridCol w:w="9"/>
        <w:gridCol w:w="8"/>
        <w:gridCol w:w="2"/>
      </w:tblGrid>
      <w:tr>
        <w:trPr/>
        <w:tc>
          <w:tcPr>
            <w:tcW w:w="55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70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4680" w:type="dxa"/>
            <w:gridSpan w:val="3"/>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550"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70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D</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Ord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nique identifier of the order as assigned by institution</w:t>
            </w:r>
            <w:ins w:id="20" w:author="Scott Atwell" w:date="2001-06-01T17:11:00Z">
              <w:r>
                <w:rPr/>
                <w:t xml:space="preserve"> or by the intermediary with closest association with the investor.</w:t>
              </w:r>
            </w:ins>
            <w:del w:id="21" w:author="Scott Atwell" w:date="2001-06-01T17:11:00Z">
              <w:r>
                <w:rPr/>
                <w:delText>.</w:delText>
              </w:r>
            </w:del>
          </w:p>
        </w:tc>
      </w:tr>
      <w:tr>
        <w:trPr/>
        <w:tc>
          <w:tcPr>
            <w:tcW w:w="3260" w:type="dxa"/>
            <w:gridSpan w:val="6"/>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22" w:author="Scott Atwell" w:date="2001-06-07T14:09:00Z">
              <w:r>
                <w:rPr/>
                <w:t>component block  &lt;Parties&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23" w:author="Scott Atwell" w:date="2001-06-07T14:09:00Z">
              <w:r>
                <w:rPr/>
                <w:t>N</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24" w:author="Scott Atwell" w:date="2001-06-07T14:09:00Z">
              <w:r>
                <w:rPr/>
                <w:t>Insert here the set of  "Parties" (firm identification) fields defined in "COMMON COMPONENTS OF APPLICATION MESSAGES"</w:t>
              </w:r>
            </w:ins>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25" w:author="Scott Atwell" w:date="2001-06-07T14:18:00Z">
              <w:r>
                <w:rPr/>
                <w:delText>109</w:delText>
              </w:r>
            </w:del>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26" w:author="Scott Atwell" w:date="2001-06-07T14:18:00Z">
              <w:r>
                <w:rPr/>
                <w:delText>ClientID</w:delText>
              </w:r>
            </w:del>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27" w:author="Scott Atwell" w:date="2001-06-07T14:18:00Z">
              <w:r>
                <w:rPr/>
                <w:delText>N</w:delText>
              </w:r>
            </w:del>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28" w:author="Scott Atwell" w:date="2001-06-07T14:18:00Z">
              <w:r>
                <w:rPr/>
                <w:delText>Used for firm identification in third-party transactions</w:delText>
              </w:r>
            </w:del>
            <w:del w:id="29" w:author="Scott Atwell" w:date="2001-06-07T14:18:00Z">
              <w:r>
                <w:rPr>
                  <w:rFonts w:cs="Arial" w:ascii="Arial" w:hAnsi="Arial"/>
                </w:rPr>
                <w:delText xml:space="preserve"> </w:delText>
              </w:r>
            </w:del>
            <w:del w:id="30" w:author="Scott Atwell" w:date="2001-06-07T14:18:00Z">
              <w:r>
                <w:rPr/>
                <w:delText>(should not be a substitute for OnBehalfOfCompID/DeliverToCompID).</w:delText>
              </w:r>
            </w:del>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 w:author="Scott Atwell" w:date="2001-06-06T15:53:00Z">
              <w:r>
                <w:rPr/>
                <w:t>229</w:t>
              </w:r>
            </w:ins>
          </w:p>
        </w:tc>
        <w:tc>
          <w:tcPr>
            <w:tcW w:w="2700" w:type="dxa"/>
            <w:gridSpan w:val="3"/>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32" w:author="Scott Atwell" w:date="2001-06-06T15:53:00Z">
              <w:r>
                <w:rPr/>
                <w:t>TradeOriginationDate</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 w:author="Scott Atwell" w:date="2001-06-06T15:53: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34" w:author="Scott Atwell" w:date="2001-06-06T15:53:00Z">
              <w:r>
                <w:rPr>
                  <w:color w:val="auto"/>
                </w:rPr>
                <w:t>466</w:t>
              </w:r>
            </w:ins>
          </w:p>
        </w:tc>
        <w:tc>
          <w:tcPr>
            <w:tcW w:w="2700" w:type="dxa"/>
            <w:gridSpan w:val="3"/>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35" w:author="Scott Atwell" w:date="2001-06-06T15:53:00Z">
              <w:r>
                <w:rPr/>
                <w:t>TraderID</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6" w:author="Scott Atwell" w:date="2001-06-06T15:53: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37" w:author="Scott Atwell" w:date="2001-06-07T14:19:00Z">
              <w:r>
                <w:rPr/>
                <w:delText>76</w:delText>
              </w:r>
            </w:del>
          </w:p>
        </w:tc>
        <w:tc>
          <w:tcPr>
            <w:tcW w:w="2700" w:type="dxa"/>
            <w:gridSpan w:val="3"/>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del w:id="38" w:author="Scott Atwell" w:date="2001-06-07T14:19:00Z">
              <w:r>
                <w:rPr/>
                <w:delText>ExecBroker</w:delText>
              </w:r>
            </w:del>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39" w:author="Scott Atwell" w:date="2001-06-07T14:19:00Z">
              <w:r>
                <w:rPr/>
                <w:delText>N</w:delText>
              </w:r>
            </w:del>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40" w:author="Scott Atwell" w:date="2001-06-07T14:19:00Z">
              <w:r>
                <w:rPr/>
                <w:delText>Used for firm identification in third-party transactions (should not be a substitute for OnBehalfOfCompID/DeliverToCompID).</w:delText>
              </w:r>
            </w:del>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oun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8</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Allocs</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Number of repeating groups for pre-trade allocation</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17"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79</w:t>
            </w:r>
          </w:p>
        </w:tc>
        <w:tc>
          <w:tcPr>
            <w:tcW w:w="208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AllocAccoun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if NoAllocs &gt; 0.  Must be first field in repeating group.</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1" w:author="Scott Atwell" w:date="2001-06-06T16:56:00Z">
              <w:r>
                <w:rPr>
                  <w:rFonts w:eastAsia="Wingdings" w:cs="Wingdings" w:ascii="Wingdings" w:hAnsi="Wingdings"/>
                  <w:b/>
                  <w:lang w:val="en-US"/>
                </w:rPr>
                <w:t></w:t>
              </w:r>
            </w:ins>
          </w:p>
        </w:tc>
        <w:tc>
          <w:tcPr>
            <w:tcW w:w="617"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2" w:author="Scott Atwell" w:date="2001-06-06T16:57:00Z">
              <w:r>
                <w:rPr>
                  <w:b/>
                  <w:i/>
                </w:rPr>
                <w:t>467</w:t>
              </w:r>
            </w:ins>
          </w:p>
        </w:tc>
        <w:tc>
          <w:tcPr>
            <w:tcW w:w="208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43" w:author="Scott Atwell" w:date="2001-06-06T16:57:00Z">
              <w:r>
                <w:rPr>
                  <w:b/>
                  <w:i/>
                </w:rPr>
                <w:t>IndividualAllocID</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4" w:author="Scott Atwell" w:date="2001-06-06T16:56: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b/>
                <w:b/>
                <w:i/>
                <w:i/>
              </w:rPr>
            </w:pPr>
            <w:ins w:id="45" w:author="Scott Atwell" w:date="2001-06-07T15:40:00Z">
              <w:r>
                <w:rPr>
                  <w:rFonts w:eastAsia="Wingdings" w:cs="Wingdings" w:ascii="Wingdings" w:hAnsi="Wingdings"/>
                  <w:b/>
                  <w:lang w:val="en-US"/>
                </w:rPr>
                <w:t></w:t>
              </w:r>
            </w:ins>
          </w:p>
        </w:tc>
        <w:tc>
          <w:tcPr>
            <w:tcW w:w="270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i/>
                <w:i/>
              </w:rPr>
            </w:pPr>
            <w:ins w:id="46" w:author="Scott Atwell" w:date="2001-06-07T15:40:00Z">
              <w:r>
                <w:rPr>
                  <w:b/>
                  <w:i/>
                </w:rPr>
                <w:t>component block  &lt;NestedParties&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pPr>
            <w:ins w:id="47" w:author="Scott Atwell" w:date="2001-06-07T15:40: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spacing w:before="120" w:after="0"/>
              <w:ind w:right="162" w:hanging="0"/>
              <w:rPr>
                <w:ins w:id="49" w:author="Scott Atwell" w:date="2001-06-07T15:40:00Z"/>
              </w:rPr>
            </w:pPr>
            <w:ins w:id="48" w:author="Scott Atwell" w:date="2001-06-07T15:40:00Z">
              <w:r>
                <w:rPr/>
                <w:t>Insert here the set of  "Nested Parties" (firm identification "nested" within additional repeating group) fields defined in "COMMON COMPONENTS OF APPLICATION MESSAGES"</w:t>
              </w:r>
            </w:ins>
          </w:p>
          <w:p>
            <w:pPr>
              <w:pStyle w:val="Normal"/>
              <w:ind w:right="162" w:hanging="0"/>
              <w:rPr/>
            </w:pPr>
            <w:ins w:id="50" w:author="Scott Atwell" w:date="2001-06-07T15:40:00Z">
              <w:r>
                <w:rPr/>
                <w:t>Used for NestedPartyRole=Clearing Firm</w:t>
              </w:r>
            </w:ins>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17"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80</w:t>
            </w:r>
          </w:p>
        </w:tc>
        <w:tc>
          <w:tcPr>
            <w:tcW w:w="208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Alloc</w:t>
            </w:r>
            <w:del w:id="51" w:author="Scott Atwell" w:date="2001-05-22T07:34:00Z">
              <w:r>
                <w:rPr>
                  <w:b/>
                  <w:i/>
                </w:rPr>
                <w:delText>Shares</w:delText>
              </w:r>
            </w:del>
            <w:ins w:id="52" w:author="Scott Atwell" w:date="2001-05-22T07:34:00Z">
              <w:r>
                <w:rPr>
                  <w:b/>
                  <w:i/>
                </w:rPr>
                <w:t>Qty</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3</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mntTyp</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bsence of this field is interpreted as Regular.</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4</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utSettDat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when SettlmntTyp = 6 (Future) or SettlmntTyp = 8 (Sellers Option)</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 w:author="Scott Atwell" w:date="2001-06-07T12:47:00Z">
              <w:r>
                <w:rPr/>
                <w:t>544</w:t>
              </w:r>
            </w:ins>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4" w:author="Scott Atwell" w:date="2001-05-20T18:16:00Z">
              <w:r>
                <w:rPr/>
                <w:t>CashMargin</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 w:author="Scott Atwell" w:date="2001-05-20T18:16: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HandlIns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8</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ecIns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contain multiple instructions, space delimited. If OrdType=P, exactly one of the following values (ExecInst = L, R, M, P, O, T, or W) must be specified.</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0</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inQty</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1</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axFloor</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00</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Destination</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386</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TradingSessions</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pecifies the number of repeating TradingSessionIDs</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17"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36</w:t>
            </w:r>
          </w:p>
        </w:tc>
        <w:tc>
          <w:tcPr>
            <w:tcW w:w="208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ingSession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if NoTradingSessions is &gt; 0.</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81</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ocessCod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sed to identify soft trades at order entry.</w:t>
            </w:r>
          </w:p>
        </w:tc>
      </w:tr>
      <w:tr>
        <w:trPr/>
        <w:tc>
          <w:tcPr>
            <w:tcW w:w="3260" w:type="dxa"/>
            <w:gridSpan w:val="6"/>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56" w:author="Scott Atwell" w:date="2001-05-17T16:21:00Z">
              <w:r>
                <w:rPr/>
                <w:t>component block  &lt;Instrument&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57" w:author="Scott Atwell" w:date="2001-05-17T16:21:00Z">
              <w:r>
                <w:rPr/>
                <w:t>Y</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58" w:author="Scott Atwell" w:date="2001-05-17T16:21:00Z">
              <w:r>
                <w:rPr/>
                <w:t>Insert here the set of  "Instrument" (symbology) fields defined in "COMMON COMPONENTS OF APPLICATION MESSAGES"</w:t>
              </w:r>
            </w:ins>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0</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evClosePx</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seful for verifying security identification</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4</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4</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ocateReq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short sell orders</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0</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nsactTim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Time this order request was initiated/released by the trader</w:t>
            </w:r>
            <w:ins w:id="59" w:author="Scott Atwell" w:date="2001-06-01T17:23:00Z">
              <w:r>
                <w:rPr/>
                <w:t>,</w:t>
              </w:r>
            </w:ins>
            <w:r>
              <w:rPr/>
              <w:t xml:space="preserve"> </w:t>
            </w:r>
            <w:del w:id="60" w:author="Scott Atwell" w:date="2001-06-01T17:23:00Z">
              <w:r>
                <w:rPr/>
                <w:delText xml:space="preserve">or </w:delText>
              </w:r>
            </w:del>
            <w:r>
              <w:rPr/>
              <w:t>trading system</w:t>
            </w:r>
            <w:ins w:id="61" w:author="Scott Atwell" w:date="2001-06-01T17:23:00Z">
              <w:r>
                <w:rPr/>
                <w:t>, or intermediary</w:t>
              </w:r>
            </w:ins>
            <w:r>
              <w:rPr/>
              <w:t>.</w:t>
            </w:r>
          </w:p>
        </w:tc>
      </w:tr>
      <w:tr>
        <w:trPr/>
        <w:tc>
          <w:tcPr>
            <w:tcW w:w="3258" w:type="dxa"/>
            <w:gridSpan w:val="5"/>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62" w:author="Scott Atwell" w:date="2001-06-06T15:57:00Z">
              <w:r>
                <w:rPr/>
                <w:t>component block  &lt;Stipulations&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63" w:author="Scott Atwell" w:date="2001-06-06T15:57: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64" w:author="Scott Atwell" w:date="2001-06-06T16:01:00Z">
              <w:r>
                <w:rPr/>
                <w:t>Insert here the set of  "Stipulations" (repeating group of Fixed Income stipulations) fields defined in "COMMON COMPONENTS OF APPLICATION MESSAGES"</w:t>
              </w:r>
            </w:ins>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5" w:author="Scott Atwell" w:date="2001-06-06T15:56:00Z">
              <w:r>
                <w:rPr/>
                <w:t>465</w:t>
              </w:r>
            </w:ins>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6" w:author="Scott Atwell" w:date="2001-06-06T15:56:00Z">
              <w:r>
                <w:rPr/>
                <w:t>QuantityType</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7" w:author="Scott Atwell" w:date="2001-06-06T15:56: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3260" w:type="dxa"/>
            <w:gridSpan w:val="6"/>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Index1"/>
              <w:numPr>
                <w:ilvl w:val="0"/>
                <w:numId w:val="0"/>
              </w:numPr>
              <w:spacing w:before="120" w:after="0"/>
              <w:ind w:left="0" w:hanging="0"/>
              <w:rPr/>
            </w:pPr>
            <w:ins w:id="68" w:author="Scott Atwell" w:date="2001-06-01T17:41:00Z">
              <w:r>
                <w:rPr/>
                <w:t>component block  &lt;OrderQtyData&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69" w:author="Scott Atwell" w:date="2001-06-01T17:41:00Z">
              <w:r>
                <w:rPr/>
                <w:t>Y</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70" w:author="Scott Atwell" w:date="2001-06-01T17:41:00Z">
              <w:r>
                <w:rPr/>
                <w:t>Insert here the set of  "OrderQtyData" fields defined in "COMMON COMPONENTS OF APPLICATION MESSAGES"</w:t>
              </w:r>
            </w:ins>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0</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Typ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1" w:author="Scott Atwell" w:date="2001-06-06T15:54:00Z">
              <w:r>
                <w:rPr/>
                <w:t>423</w:t>
              </w:r>
            </w:ins>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 w:author="Scott Atwell" w:date="2001-06-06T15:54:00Z">
              <w:r>
                <w:rPr/>
                <w:t>PriceType</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 w:author="Scott Atwell" w:date="2001-06-06T15:54: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ic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limit OrdTypes. For F/X orders, should be the “all-in” rate (spot rate adjusted for forward points).  Can be used to specify a limit price for a pegged order, previously indicated, etc.</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99</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topPx</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OrdType = “Stop” or OrdType = “Stop limit”.</w:t>
            </w:r>
          </w:p>
        </w:tc>
      </w:tr>
      <w:tr>
        <w:trPr/>
        <w:tc>
          <w:tcPr>
            <w:tcW w:w="3258" w:type="dxa"/>
            <w:gridSpan w:val="5"/>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74" w:author="Scott Atwell" w:date="2001-06-06T15:58:00Z">
              <w:r>
                <w:rPr/>
                <w:t>Component block  &lt;SpreadOrBenchmarkCurveData&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75" w:author="Scott Atwell" w:date="2001-06-06T15:58: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76" w:author="Scott Atwell" w:date="2001-06-06T16:02:00Z">
              <w:r>
                <w:rPr/>
                <w:t>Insert here the set of  "SpreadOrBenchmarkCurveData" (Fixed Income spread or benchmark curve) fields defined in "COMMON COMPONENTS OF APPLICATION MESSAGES"</w:t>
              </w:r>
            </w:ins>
          </w:p>
        </w:tc>
      </w:tr>
      <w:tr>
        <w:trPr/>
        <w:tc>
          <w:tcPr>
            <w:tcW w:w="3258" w:type="dxa"/>
            <w:gridSpan w:val="5"/>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77" w:author="Scott Atwell" w:date="2001-06-06T15:58:00Z">
              <w:r>
                <w:rPr/>
                <w:t>Component block  &lt;YieldData&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78" w:author="Scott Atwell" w:date="2001-06-06T15:58: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79" w:author="Scott Atwell" w:date="2001-06-06T16:02:00Z">
              <w:r>
                <w:rPr/>
                <w:t>Insert here the set of  "YieldData" (yield-related) fields defined in "COMMON COMPONENTS OF APPLICATION MESSAGES"</w:t>
              </w:r>
            </w:ins>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rrency</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6</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mpliance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7</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olicitedFlag</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3</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OI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Previously Indicated Orders (OrdType=E)</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7</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Previously Quoted Orders (OrdType=D)</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9</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imeInForc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bsence of this field indicates Day order</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68</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ffectiveTim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specify the time at which the order should be considered valid</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32</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pireDat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onditionally required if TimeInForce = GTD and ExpireTime is not specified.</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6</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pireTim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onditionally required if TimeInForce = GTD and ExpireDate is not specified.</w:t>
            </w:r>
          </w:p>
        </w:tc>
      </w:tr>
      <w:tr>
        <w:trPr/>
        <w:tc>
          <w:tcPr>
            <w:tcW w:w="550" w:type="dxa"/>
            <w:tcBorders>
              <w:left w:val="doub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r>
              <w:rPr/>
              <w:t>427</w:t>
            </w:r>
          </w:p>
        </w:tc>
        <w:tc>
          <w:tcPr>
            <w:tcW w:w="2700" w:type="dxa"/>
            <w:gridSpan w:val="3"/>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r>
              <w:rPr/>
              <w:t>GTBookingInst</w:t>
            </w:r>
          </w:p>
        </w:tc>
        <w:tc>
          <w:tcPr>
            <w:tcW w:w="720" w:type="dxa"/>
            <w:gridSpan w:val="3"/>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Mar>
              <w:left w:w="101" w:type="dxa"/>
              <w:right w:w="101" w:type="dxa"/>
            </w:tcMar>
          </w:tcPr>
          <w:p>
            <w:pPr>
              <w:pStyle w:val="Normal"/>
              <w:numPr>
                <w:ilvl w:val="0"/>
                <w:numId w:val="0"/>
              </w:numPr>
              <w:spacing w:before="120" w:after="0"/>
              <w:ind w:left="0" w:hanging="0"/>
              <w:jc w:val="left"/>
              <w:rPr/>
            </w:pPr>
            <w:r>
              <w:rPr/>
              <w:t>States whether executions are booked out or accumulated on a partially filled GT order</w:t>
            </w:r>
          </w:p>
        </w:tc>
      </w:tr>
      <w:tr>
        <w:trPr/>
        <w:tc>
          <w:tcPr>
            <w:tcW w:w="3260" w:type="dxa"/>
            <w:gridSpan w:val="6"/>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80" w:author="Scott Atwell" w:date="2001-06-01T18:00:00Z">
              <w:r>
                <w:rPr/>
                <w:t>component block  &lt;CommissionData&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81" w:author="Scott Atwell" w:date="2001-06-01T18:01:00Z">
              <w:r>
                <w:rPr/>
                <w:t>N</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82" w:author="Scott Atwell" w:date="2001-06-01T18:00:00Z">
              <w:r>
                <w:rPr/>
                <w:t>Insert here the set of  "CommissionData" fields defined in "COMMON COMPONENTS OF APPLICATION MESSAGES"</w:t>
              </w:r>
            </w:ins>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3" w:author="Scott Atwell" w:date="2001-06-04T14:44:00Z">
              <w:r>
                <w:rPr/>
                <w:t>528</w:t>
              </w:r>
            </w:ins>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4" w:author="Scott Atwell" w:date="2001-06-04T14:44:00Z">
              <w:r>
                <w:rPr/>
                <w:t>OrderCapacity</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5" w:author="Scott Atwell" w:date="2001-06-04T14:44: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b/>
                <w:b/>
              </w:rPr>
            </w:pPr>
            <w:r>
              <w:rPr>
                <w:b/>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6" w:author="Scott Atwell" w:date="2001-06-04T14:44:00Z">
              <w:r>
                <w:rPr/>
                <w:t>529</w:t>
              </w:r>
            </w:ins>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7" w:author="Scott Atwell" w:date="2001-06-04T14:44:00Z">
              <w:r>
                <w:rPr/>
                <w:t>OrderRestrictions</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8" w:author="Scott Atwell" w:date="2001-06-04T14:44: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b/>
                <w:b/>
              </w:rPr>
            </w:pPr>
            <w:r>
              <w:rPr>
                <w:b/>
              </w:rPr>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7</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del w:id="89" w:author="Scott Atwell" w:date="2001-06-04T14:43:00Z"/>
              </w:rPr>
            </w:pPr>
            <w:r>
              <w:rPr/>
              <w:t>Rule80A</w:t>
            </w:r>
          </w:p>
          <w:p>
            <w:pPr>
              <w:pStyle w:val="Normal"/>
              <w:numPr>
                <w:ilvl w:val="0"/>
                <w:numId w:val="0"/>
              </w:numPr>
              <w:ind w:left="0" w:hanging="0"/>
              <w:rPr/>
            </w:pPr>
            <w:del w:id="90" w:author="Scott Atwell" w:date="2001-06-04T14:43:00Z">
              <w:r>
                <w:rPr/>
                <w:delText xml:space="preserve"> </w:delText>
              </w:r>
            </w:del>
            <w:del w:id="91" w:author="Scott Atwell" w:date="2001-06-04T14:43:00Z">
              <w:r>
                <w:rPr/>
                <w:delText>(aka OrderCapacity)</w:delText>
              </w:r>
            </w:del>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b/>
                <w:b/>
              </w:rPr>
            </w:pPr>
            <w:ins w:id="92" w:author="Scott Atwell" w:date="2001-06-04T14:43:00Z">
              <w:r>
                <w:rPr>
                  <w:b/>
                </w:rPr>
                <w:t>(deprecated)</w:t>
              </w:r>
            </w:ins>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1</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orexReq</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Indicates that broker is requested to execute a Forex accommodation trade in conjunction with the security trade.  </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0</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Currency</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ForexReq = Y.</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3</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utSettDate2</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be used with OrdType = “Forex - Swap” to specify the “value date” for the future portion of a F/X swap.</w:t>
            </w:r>
          </w:p>
        </w:tc>
      </w:tr>
      <w:tr>
        <w:trPr/>
        <w:tc>
          <w:tcPr>
            <w:tcW w:w="55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2</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Qty2</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be used with OrdType = “Forex - Swap” to specify the order quantity  for the future portion of a F/X swap.</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penClo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For options</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3</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veredOrUncove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For options</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4</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stomerOrFi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For options when delivering the order to execution system/exchange.</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0</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axShow</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jc w:val="left"/>
              <w:rPr/>
            </w:pPr>
            <w:r>
              <w:rPr/>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egDiffere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Amount (signed) added to the price of the peg</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388</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iscretion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color w:val="auto"/>
              </w:rPr>
            </w:pPr>
            <w:r>
              <w:rPr>
                <w:color w:val="auto"/>
              </w:rPr>
              <w:t>Code to identify the price a DiscretionOffset is related to and should be mathematically added to.  Required if DiscretionOffset is specified.</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389</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iscretionOff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Amount (signed) added to the “related to” price specified via DiscretionInst.</w:t>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93" w:author="Scott Atwell" w:date="2001-06-07T14:20:00Z">
              <w:r>
                <w:rPr/>
                <w:delText>439</w:delText>
              </w:r>
            </w:del>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94" w:author="Scott Atwell" w:date="2001-06-07T14:20:00Z">
              <w:r>
                <w:rPr/>
                <w:delText>ClearingFirm</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95" w:author="Scott Atwell" w:date="2001-06-07T14:20:00Z">
              <w:r>
                <w:rPr/>
                <w:delText>N</w:delText>
              </w:r>
            </w:del>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jc w:val="left"/>
              <w:rPr/>
            </w:pPr>
            <w:r>
              <w:rPr/>
            </w:r>
          </w:p>
        </w:tc>
      </w:tr>
      <w:tr>
        <w:trPr/>
        <w:tc>
          <w:tcPr>
            <w:tcW w:w="55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96" w:author="Scott Atwell" w:date="2001-06-07T14:20:00Z">
              <w:r>
                <w:rPr/>
                <w:delText>440</w:delText>
              </w:r>
            </w:del>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97" w:author="Scott Atwell" w:date="2001-06-07T14:20:00Z">
              <w:r>
                <w:rPr/>
                <w:delText>ClearingAccount</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98" w:author="Scott Atwell" w:date="2001-06-07T14:20:00Z">
              <w:r>
                <w:rPr/>
                <w:delText>N</w:delText>
              </w:r>
            </w:del>
          </w:p>
        </w:tc>
        <w:tc>
          <w:tcPr>
            <w:tcW w:w="4671"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jc w:val="left"/>
              <w:rPr/>
            </w:pPr>
            <w:r>
              <w:rPr/>
            </w:r>
          </w:p>
        </w:tc>
      </w:tr>
      <w:tr>
        <w:trPr/>
        <w:tc>
          <w:tcPr>
            <w:tcW w:w="550"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99" w:author="Scott Atwell" w:date="2001-06-01T18:11:00Z">
              <w:r>
                <w:rPr/>
                <w:t>480</w:t>
              </w:r>
            </w:ins>
          </w:p>
        </w:tc>
        <w:tc>
          <w:tcPr>
            <w:tcW w:w="2700" w:type="dxa"/>
            <w:gridSpan w:val="3"/>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100" w:author="Scott Atwell" w:date="2001-06-01T18:11:00Z">
              <w:r>
                <w:rPr/>
                <w:t>CancellationRights</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1" w:author="Scott Atwell" w:date="2001-06-01T18:11: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102" w:author="Scott Atwell" w:date="2001-06-01T18:11:00Z">
              <w:r>
                <w:rPr/>
                <w:t>For CIV</w:t>
              </w:r>
            </w:ins>
          </w:p>
        </w:tc>
      </w:tr>
      <w:tr>
        <w:trPr/>
        <w:tc>
          <w:tcPr>
            <w:tcW w:w="550"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03" w:author="Scott Atwell" w:date="2001-06-01T18:11:00Z">
              <w:r>
                <w:rPr/>
                <w:t>481</w:t>
              </w:r>
            </w:ins>
          </w:p>
        </w:tc>
        <w:tc>
          <w:tcPr>
            <w:tcW w:w="2700" w:type="dxa"/>
            <w:gridSpan w:val="3"/>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104" w:author="Scott Atwell" w:date="2001-06-01T18:11:00Z">
              <w:r>
                <w:rPr/>
                <w:t>MoneyLaunderingStatus</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5" w:author="Scott Atwell" w:date="2001-06-01T18:11: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106" w:author="Scott Atwell" w:date="2001-06-01T18:11:00Z">
              <w:r>
                <w:rPr/>
                <w:t>For CIV</w:t>
              </w:r>
            </w:ins>
          </w:p>
        </w:tc>
      </w:tr>
      <w:tr>
        <w:trPr/>
        <w:tc>
          <w:tcPr>
            <w:tcW w:w="550"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07" w:author="Scott Atwell" w:date="2001-06-01T18:11:00Z">
              <w:r>
                <w:rPr/>
                <w:t>513</w:t>
              </w:r>
            </w:ins>
          </w:p>
        </w:tc>
        <w:tc>
          <w:tcPr>
            <w:tcW w:w="270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8" w:author="Scott Atwell" w:date="2001-06-01T18:11:00Z">
              <w:r>
                <w:rPr/>
                <w:t>RegistID</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9" w:author="Scott Atwell" w:date="2001-06-01T18:11: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110" w:author="Scott Atwell" w:date="2001-06-01T18:11:00Z">
              <w:r>
                <w:rPr/>
                <w:t>Reference to Registration Instructions message for this Order.</w:t>
              </w:r>
            </w:ins>
          </w:p>
        </w:tc>
      </w:tr>
      <w:tr>
        <w:trPr/>
        <w:tc>
          <w:tcPr>
            <w:tcW w:w="550"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11" w:author="Scott Atwell" w:date="2001-06-01T18:11:00Z">
              <w:r>
                <w:rPr/>
                <w:t>494</w:t>
              </w:r>
            </w:ins>
          </w:p>
        </w:tc>
        <w:tc>
          <w:tcPr>
            <w:tcW w:w="270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12" w:author="Scott Atwell" w:date="2001-06-01T18:11:00Z">
              <w:r>
                <w:rPr/>
                <w:t>Designation</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13" w:author="Scott Atwell" w:date="2001-06-01T18:11: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114" w:author="Scott Atwell" w:date="2001-06-01T18:11:00Z">
              <w:r>
                <w:rPr/>
                <w:t>Supplementary registration information for this Order</w:t>
              </w:r>
            </w:ins>
          </w:p>
        </w:tc>
      </w:tr>
      <w:tr>
        <w:trPr/>
        <w:tc>
          <w:tcPr>
            <w:tcW w:w="550"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color w:val="auto"/>
              </w:rPr>
            </w:pPr>
            <w:ins w:id="115" w:author="Scott Atwell" w:date="2001-06-07T06:34:00Z">
              <w:r>
                <w:rPr>
                  <w:color w:val="auto"/>
                </w:rPr>
                <w:t>158</w:t>
              </w:r>
            </w:ins>
          </w:p>
        </w:tc>
        <w:tc>
          <w:tcPr>
            <w:tcW w:w="270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ins w:id="116" w:author="Scott Atwell" w:date="2001-06-07T06:34:00Z">
              <w:r>
                <w:rPr>
                  <w:color w:val="auto"/>
                </w:rPr>
                <w:t>AccruedInterestRate</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17" w:author="Scott Atwell" w:date="2001-06-07T06:34: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118" w:author="Scott Atwell" w:date="2001-06-07T06:33:00Z">
              <w:r>
                <w:rPr/>
                <w:t>Can be specified on the order for Fixed Income Municipals</w:t>
              </w:r>
            </w:ins>
          </w:p>
        </w:tc>
      </w:tr>
      <w:tr>
        <w:trPr/>
        <w:tc>
          <w:tcPr>
            <w:tcW w:w="550"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color w:val="auto"/>
              </w:rPr>
            </w:pPr>
            <w:ins w:id="119" w:author="Scott Atwell" w:date="2001-06-07T06:34:00Z">
              <w:r>
                <w:rPr>
                  <w:color w:val="auto"/>
                </w:rPr>
                <w:t>159</w:t>
              </w:r>
            </w:ins>
          </w:p>
        </w:tc>
        <w:tc>
          <w:tcPr>
            <w:tcW w:w="270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ins w:id="120" w:author="Scott Atwell" w:date="2001-06-07T06:34:00Z">
              <w:r>
                <w:rPr>
                  <w:color w:val="auto"/>
                </w:rPr>
                <w:t>AccruedInterestAmt</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21" w:author="Scott Atwell" w:date="2001-06-07T06:34: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122" w:author="Scott Atwell" w:date="2001-06-07T06:34:00Z">
              <w:r>
                <w:rPr/>
                <w:t>Can be specified on the order for Fixed Income Municipals</w:t>
              </w:r>
            </w:ins>
          </w:p>
        </w:tc>
      </w:tr>
      <w:tr>
        <w:trPr/>
        <w:tc>
          <w:tcPr>
            <w:tcW w:w="550"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23" w:author="Scott Atwell" w:date="2001-06-07T06:34:00Z">
              <w:r>
                <w:rPr/>
                <w:t>118</w:t>
              </w:r>
            </w:ins>
          </w:p>
        </w:tc>
        <w:tc>
          <w:tcPr>
            <w:tcW w:w="270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24" w:author="Scott Atwell" w:date="2001-06-07T06:34:00Z">
              <w:r>
                <w:rPr/>
                <w:t>NetMoney</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25" w:author="Scott Atwell" w:date="2001-06-07T06:34: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126" w:author="Scott Atwell" w:date="2001-06-07T06:34:00Z">
              <w:r>
                <w:rPr/>
                <w:t>Can be specified on the order for Fixed Income Municipals</w:t>
              </w:r>
            </w:ins>
          </w:p>
        </w:tc>
      </w:tr>
      <w:tr>
        <w:trPr/>
        <w:tc>
          <w:tcPr>
            <w:tcW w:w="55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70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4671" w:type="dxa"/>
            <w:gridSpan w:val="3"/>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r>
        <w:br w:type="page"/>
      </w:r>
    </w:p>
    <w:p>
      <w:pPr>
        <w:pStyle w:val="Heading4"/>
        <w:numPr>
          <w:ilvl w:val="0"/>
          <w:numId w:val="0"/>
        </w:numPr>
        <w:ind w:left="0" w:hanging="0"/>
        <w:rPr/>
      </w:pPr>
      <w:bookmarkStart w:id="3" w:name="__RefHeading___Toc516650680"/>
      <w:bookmarkStart w:id="4" w:name="ExecutionRpt"/>
      <w:bookmarkEnd w:id="3"/>
      <w:r>
        <w:rPr/>
        <w:t>Execution Reports -</w:t>
      </w:r>
      <w:bookmarkEnd w:id="4"/>
    </w:p>
    <w:p>
      <w:pPr>
        <w:pStyle w:val="NormalIndent"/>
        <w:numPr>
          <w:ilvl w:val="0"/>
          <w:numId w:val="0"/>
        </w:numPr>
        <w:ind w:left="360" w:hanging="0"/>
        <w:rPr/>
      </w:pPr>
      <w:r>
        <w:rPr/>
        <w:t>The execution report message is used to:</w:t>
      </w:r>
    </w:p>
    <w:p>
      <w:pPr>
        <w:pStyle w:val="NormalIndent"/>
        <w:numPr>
          <w:ilvl w:val="0"/>
          <w:numId w:val="0"/>
        </w:numPr>
        <w:ind w:left="1080" w:hanging="360"/>
        <w:rPr/>
      </w:pPr>
      <w:r>
        <w:rPr/>
        <w:t>1.</w:t>
        <w:tab/>
        <w:t xml:space="preserve">confirm the receipt of an order </w:t>
      </w:r>
    </w:p>
    <w:p>
      <w:pPr>
        <w:pStyle w:val="NormalIndent"/>
        <w:numPr>
          <w:ilvl w:val="0"/>
          <w:numId w:val="0"/>
        </w:numPr>
        <w:ind w:left="1080" w:hanging="360"/>
        <w:rPr/>
      </w:pPr>
      <w:r>
        <w:rPr/>
        <w:t>2.</w:t>
        <w:tab/>
        <w:t>confirm changes to an existing order (i.e. accept cancel and replace requests)</w:t>
      </w:r>
    </w:p>
    <w:p>
      <w:pPr>
        <w:pStyle w:val="NormalIndent"/>
        <w:numPr>
          <w:ilvl w:val="0"/>
          <w:numId w:val="0"/>
        </w:numPr>
        <w:ind w:left="1080" w:hanging="360"/>
        <w:rPr/>
      </w:pPr>
      <w:r>
        <w:rPr/>
        <w:t>3.</w:t>
        <w:tab/>
        <w:t>relay order status information</w:t>
      </w:r>
    </w:p>
    <w:p>
      <w:pPr>
        <w:pStyle w:val="NormalIndent"/>
        <w:numPr>
          <w:ilvl w:val="0"/>
          <w:numId w:val="0"/>
        </w:numPr>
        <w:ind w:left="1080" w:hanging="360"/>
        <w:rPr/>
      </w:pPr>
      <w:r>
        <w:rPr/>
        <w:t>4.</w:t>
        <w:tab/>
        <w:t xml:space="preserve">relay fill information on working orders </w:t>
      </w:r>
    </w:p>
    <w:p>
      <w:pPr>
        <w:pStyle w:val="NormalIndent"/>
        <w:numPr>
          <w:ilvl w:val="0"/>
          <w:numId w:val="13"/>
        </w:numPr>
        <w:rPr>
          <w:ins w:id="129" w:author="Scott Atwell" w:date="2001-06-05T17:43:00Z"/>
        </w:rPr>
      </w:pPr>
      <w:del w:id="127" w:author="Scott Atwell" w:date="2001-06-05T17:43:00Z">
        <w:r>
          <w:rPr/>
          <w:delText>5.</w:delText>
          <w:tab/>
        </w:r>
      </w:del>
      <w:ins w:id="128" w:author="Scott Atwell" w:date="2001-06-05T17:43:00Z">
        <w:r>
          <w:rPr/>
          <w:t>relay fill information on tradable or restricted tradable quotes</w:t>
        </w:r>
      </w:ins>
    </w:p>
    <w:p>
      <w:pPr>
        <w:pStyle w:val="NormalIndent"/>
        <w:numPr>
          <w:ilvl w:val="0"/>
          <w:numId w:val="13"/>
        </w:numPr>
        <w:rPr/>
      </w:pPr>
      <w:r>
        <w:rPr/>
        <w:t>reject orders</w:t>
      </w:r>
    </w:p>
    <w:p>
      <w:pPr>
        <w:pStyle w:val="NormalIndent"/>
        <w:numPr>
          <w:ilvl w:val="0"/>
          <w:numId w:val="13"/>
        </w:numPr>
        <w:rPr/>
      </w:pPr>
      <w:del w:id="130" w:author="Scott Atwell" w:date="2001-06-06T08:13:00Z">
        <w:r>
          <w:rPr/>
          <w:delText>6.</w:delText>
          <w:tab/>
        </w:r>
      </w:del>
      <w:r>
        <w:rPr/>
        <w:t>report post-trade fees calculations associated with a trade</w:t>
      </w:r>
    </w:p>
    <w:p>
      <w:pPr>
        <w:pStyle w:val="NormalIndent"/>
        <w:numPr>
          <w:ilvl w:val="0"/>
          <w:numId w:val="0"/>
        </w:numPr>
        <w:ind w:left="1080" w:hanging="720"/>
        <w:rPr>
          <w:ins w:id="131" w:author="Scott Atwell" w:date="2001-06-01T18:13:00Z"/>
        </w:rPr>
      </w:pPr>
      <w:r>
        <w:rPr/>
        <w:t>NOTE:</w:t>
        <w:tab/>
        <w:t>Execution reports do not replace the end-of-day confirm.  Execution reports are to be regarded only as replacements for the existing fill messages currently communicated via telephone.</w:t>
      </w:r>
    </w:p>
    <w:p>
      <w:pPr>
        <w:pStyle w:val="NormalIndent"/>
        <w:numPr>
          <w:ilvl w:val="0"/>
          <w:numId w:val="0"/>
        </w:numPr>
        <w:ind w:left="1080" w:hanging="720"/>
        <w:rPr/>
      </w:pPr>
      <w:ins w:id="132" w:author="Scott Atwell" w:date="2001-06-01T18:13:00Z">
        <w:r>
          <w:rPr/>
          <w:t>NOTE: Individual Execution Reports are sent for each order on a New Order - List.</w:t>
        </w:r>
      </w:ins>
    </w:p>
    <w:p>
      <w:pPr>
        <w:pStyle w:val="Normal"/>
        <w:numPr>
          <w:ilvl w:val="0"/>
          <w:numId w:val="0"/>
        </w:numPr>
        <w:ind w:left="360" w:hanging="0"/>
        <w:rPr/>
      </w:pPr>
      <w:r>
        <w:rPr/>
        <w:t xml:space="preserve">Each execution report contains </w:t>
      </w:r>
      <w:del w:id="133" w:author="Scott Atwell" w:date="2001-06-06T08:07:00Z">
        <w:r>
          <w:rPr/>
          <w:delText xml:space="preserve">three </w:delText>
        </w:r>
      </w:del>
      <w:ins w:id="134" w:author="Scott Atwell" w:date="2001-06-06T08:07:00Z">
        <w:r>
          <w:rPr/>
          <w:t xml:space="preserve">two </w:t>
        </w:r>
      </w:ins>
      <w:r>
        <w:rPr/>
        <w:t xml:space="preserve">fields which are used to communicate both the current state of the order as understood by the broker </w:t>
      </w:r>
      <w:ins w:id="135" w:author="Scott Atwell" w:date="2001-06-06T08:07:00Z">
        <w:r>
          <w:rPr/>
          <w:t xml:space="preserve">(OrdStatus) </w:t>
        </w:r>
      </w:ins>
      <w:r>
        <w:rPr/>
        <w:t>and the purpose of the message</w:t>
      </w:r>
      <w:del w:id="136" w:author="Scott Atwell" w:date="2001-06-06T08:07:00Z">
        <w:r>
          <w:rPr/>
          <w:delText>: OrdStatus,</w:delText>
        </w:r>
      </w:del>
      <w:ins w:id="137" w:author="Scott Atwell" w:date="2001-06-06T08:07:00Z">
        <w:r>
          <w:rPr/>
          <w:t xml:space="preserve"> (</w:t>
        </w:r>
      </w:ins>
      <w:del w:id="138" w:author="Scott Atwell" w:date="2001-06-06T08:07:00Z">
        <w:r>
          <w:rPr/>
          <w:delText xml:space="preserve"> </w:delText>
        </w:r>
      </w:del>
      <w:r>
        <w:rPr/>
        <w:t>ExecType</w:t>
      </w:r>
      <w:ins w:id="139" w:author="Scott Atwell" w:date="2001-06-06T08:07:00Z">
        <w:r>
          <w:rPr/>
          <w:t>)</w:t>
        </w:r>
      </w:ins>
      <w:del w:id="140" w:author="Scott Atwell" w:date="2001-06-06T08:07:00Z">
        <w:r>
          <w:rPr/>
          <w:delText xml:space="preserve"> and ExecTransType</w:delText>
        </w:r>
      </w:del>
      <w:r>
        <w:rPr/>
        <w:t xml:space="preserve">. </w:t>
      </w:r>
    </w:p>
    <w:p>
      <w:pPr>
        <w:pStyle w:val="Normal"/>
        <w:numPr>
          <w:ilvl w:val="0"/>
          <w:numId w:val="0"/>
        </w:numPr>
        <w:ind w:left="360" w:hanging="0"/>
        <w:rPr/>
      </w:pPr>
      <w:r>
        <w:rPr/>
        <w:t xml:space="preserve">In an execution report the OrdStatus is used to convey the current state of the order. If an order simultaneously exists in more than one order state, the value with highest precedence is the value that is reported in the OrdStatus field.  The order statuses are as follows (in highest to lowest precedence): </w:t>
      </w:r>
    </w:p>
    <w:tbl>
      <w:tblPr>
        <w:tblW w:w="8208" w:type="dxa"/>
        <w:jc w:val="left"/>
        <w:tblInd w:w="612" w:type="dxa"/>
        <w:tblLayout w:type="fixed"/>
        <w:tblCellMar>
          <w:top w:w="0" w:type="dxa"/>
          <w:left w:w="108" w:type="dxa"/>
          <w:bottom w:w="0" w:type="dxa"/>
          <w:right w:w="108" w:type="dxa"/>
        </w:tblCellMar>
      </w:tblPr>
      <w:tblGrid>
        <w:gridCol w:w="1188"/>
        <w:gridCol w:w="1938"/>
        <w:gridCol w:w="5082"/>
      </w:tblGrid>
      <w:tr>
        <w:trPr/>
        <w:tc>
          <w:tcPr>
            <w:tcW w:w="1188" w:type="dxa"/>
            <w:tcBorders/>
          </w:tcPr>
          <w:p>
            <w:pPr>
              <w:pStyle w:val="Normal"/>
              <w:numPr>
                <w:ilvl w:val="0"/>
                <w:numId w:val="0"/>
              </w:numPr>
              <w:spacing w:before="120" w:after="0"/>
              <w:ind w:left="0" w:hanging="0"/>
              <w:jc w:val="right"/>
              <w:rPr/>
            </w:pPr>
            <w:r>
              <w:rPr/>
              <w:t>Precedence</w:t>
            </w:r>
          </w:p>
        </w:tc>
        <w:tc>
          <w:tcPr>
            <w:tcW w:w="1938" w:type="dxa"/>
            <w:tcBorders/>
          </w:tcPr>
          <w:p>
            <w:pPr>
              <w:pStyle w:val="Normal"/>
              <w:numPr>
                <w:ilvl w:val="0"/>
                <w:numId w:val="0"/>
              </w:numPr>
              <w:spacing w:before="120" w:after="0"/>
              <w:ind w:left="0" w:hanging="0"/>
              <w:jc w:val="right"/>
              <w:rPr/>
            </w:pPr>
            <w:r>
              <w:rPr/>
              <w:t>OrdStatus</w:t>
            </w:r>
          </w:p>
        </w:tc>
        <w:tc>
          <w:tcPr>
            <w:tcW w:w="5082" w:type="dxa"/>
            <w:tcBorders/>
          </w:tcPr>
          <w:p>
            <w:pPr>
              <w:pStyle w:val="Normal"/>
              <w:numPr>
                <w:ilvl w:val="0"/>
                <w:numId w:val="0"/>
              </w:numPr>
              <w:spacing w:before="120" w:after="0"/>
              <w:ind w:left="270" w:hanging="0"/>
              <w:rPr/>
            </w:pPr>
            <w:r>
              <w:rPr/>
              <w:t>Description</w:t>
            </w:r>
          </w:p>
        </w:tc>
      </w:tr>
      <w:tr>
        <w:trPr/>
        <w:tc>
          <w:tcPr>
            <w:tcW w:w="1188" w:type="dxa"/>
            <w:tcBorders/>
          </w:tcPr>
          <w:p>
            <w:pPr>
              <w:pStyle w:val="Normal"/>
              <w:numPr>
                <w:ilvl w:val="0"/>
                <w:numId w:val="0"/>
              </w:numPr>
              <w:spacing w:before="120" w:after="0"/>
              <w:ind w:left="0" w:hanging="0"/>
              <w:jc w:val="right"/>
              <w:rPr/>
            </w:pPr>
            <w:del w:id="141" w:author="Authorized User" w:date="2001-06-06T09:56:00Z">
              <w:r>
                <w:rPr/>
                <w:delText>12</w:delText>
              </w:r>
            </w:del>
            <w:ins w:id="142" w:author="Authorized User" w:date="2001-06-06T09:56:00Z">
              <w:r>
                <w:rPr/>
                <w:t>11</w:t>
              </w:r>
            </w:ins>
          </w:p>
        </w:tc>
        <w:tc>
          <w:tcPr>
            <w:tcW w:w="1938" w:type="dxa"/>
            <w:tcBorders/>
          </w:tcPr>
          <w:p>
            <w:pPr>
              <w:pStyle w:val="Normal"/>
              <w:numPr>
                <w:ilvl w:val="0"/>
                <w:numId w:val="0"/>
              </w:numPr>
              <w:spacing w:before="120" w:after="0"/>
              <w:ind w:left="0" w:hanging="0"/>
              <w:jc w:val="right"/>
              <w:rPr/>
            </w:pPr>
            <w:r>
              <w:rPr/>
              <w:t>Pending Cancel</w:t>
            </w:r>
          </w:p>
        </w:tc>
        <w:tc>
          <w:tcPr>
            <w:tcW w:w="5082" w:type="dxa"/>
            <w:tcBorders/>
          </w:tcPr>
          <w:p>
            <w:pPr>
              <w:pStyle w:val="Normal"/>
              <w:numPr>
                <w:ilvl w:val="0"/>
                <w:numId w:val="0"/>
              </w:numPr>
              <w:spacing w:before="120" w:after="0"/>
              <w:ind w:left="270" w:hanging="0"/>
              <w:rPr/>
            </w:pPr>
            <w:r>
              <w:rPr/>
              <w:t>Order with an Order Cancel Request pending, used to confirm receipt of an Order Cancel Request.  DOES NOT INDICATE THAT THE ORDER HAS BEEN CANCELED.</w:t>
            </w:r>
          </w:p>
        </w:tc>
      </w:tr>
      <w:tr>
        <w:trPr/>
        <w:tc>
          <w:tcPr>
            <w:tcW w:w="1188" w:type="dxa"/>
            <w:tcBorders/>
          </w:tcPr>
          <w:p>
            <w:pPr>
              <w:pStyle w:val="Normal"/>
              <w:numPr>
                <w:ilvl w:val="0"/>
                <w:numId w:val="0"/>
              </w:numPr>
              <w:spacing w:before="120" w:after="0"/>
              <w:ind w:left="0" w:hanging="0"/>
              <w:jc w:val="right"/>
              <w:rPr/>
            </w:pPr>
            <w:del w:id="143" w:author="Authorized User" w:date="2001-06-06T09:56:00Z">
              <w:r>
                <w:rPr/>
                <w:delText>11</w:delText>
              </w:r>
            </w:del>
            <w:ins w:id="144" w:author="Authorized User" w:date="2001-06-06T09:56:00Z">
              <w:r>
                <w:rPr/>
                <w:t>10</w:t>
              </w:r>
            </w:ins>
          </w:p>
        </w:tc>
        <w:tc>
          <w:tcPr>
            <w:tcW w:w="1938" w:type="dxa"/>
            <w:tcBorders/>
          </w:tcPr>
          <w:p>
            <w:pPr>
              <w:pStyle w:val="Normal"/>
              <w:numPr>
                <w:ilvl w:val="0"/>
                <w:numId w:val="0"/>
              </w:numPr>
              <w:spacing w:before="120" w:after="0"/>
              <w:ind w:left="0" w:hanging="0"/>
              <w:jc w:val="right"/>
              <w:rPr/>
            </w:pPr>
            <w:r>
              <w:rPr/>
              <w:t>Pending Replace</w:t>
            </w:r>
          </w:p>
        </w:tc>
        <w:tc>
          <w:tcPr>
            <w:tcW w:w="5082" w:type="dxa"/>
            <w:tcBorders/>
          </w:tcPr>
          <w:p>
            <w:pPr>
              <w:pStyle w:val="Normal"/>
              <w:numPr>
                <w:ilvl w:val="0"/>
                <w:numId w:val="0"/>
              </w:numPr>
              <w:spacing w:before="120" w:after="0"/>
              <w:ind w:left="270" w:hanging="0"/>
              <w:rPr/>
            </w:pPr>
            <w:r>
              <w:rPr/>
              <w:t>Order with an Order Cancel/Replace Request pending, used to confirm receipt of an Order Cancel/Replace Request.  DOES NOT INDICATE THAT THE ORDER HAS BEEN REPLACED.</w:t>
            </w:r>
          </w:p>
        </w:tc>
      </w:tr>
      <w:tr>
        <w:trPr/>
        <w:tc>
          <w:tcPr>
            <w:tcW w:w="1188" w:type="dxa"/>
            <w:tcBorders/>
          </w:tcPr>
          <w:p>
            <w:pPr>
              <w:pStyle w:val="Normal"/>
              <w:numPr>
                <w:ilvl w:val="0"/>
                <w:numId w:val="0"/>
              </w:numPr>
              <w:spacing w:before="120" w:after="0"/>
              <w:ind w:left="0" w:hanging="0"/>
              <w:jc w:val="right"/>
              <w:rPr/>
            </w:pPr>
            <w:del w:id="145" w:author="Authorized User" w:date="2001-06-06T09:56:00Z">
              <w:r>
                <w:rPr/>
                <w:delText>10</w:delText>
              </w:r>
            </w:del>
            <w:ins w:id="146" w:author="Authorized User" w:date="2001-06-06T09:56:00Z">
              <w:r>
                <w:rPr/>
                <w:t>9</w:t>
              </w:r>
            </w:ins>
          </w:p>
        </w:tc>
        <w:tc>
          <w:tcPr>
            <w:tcW w:w="1938" w:type="dxa"/>
            <w:tcBorders/>
          </w:tcPr>
          <w:p>
            <w:pPr>
              <w:pStyle w:val="Normal"/>
              <w:numPr>
                <w:ilvl w:val="0"/>
                <w:numId w:val="0"/>
              </w:numPr>
              <w:spacing w:before="120" w:after="0"/>
              <w:ind w:left="0" w:hanging="0"/>
              <w:jc w:val="right"/>
              <w:rPr/>
            </w:pPr>
            <w:r>
              <w:rPr/>
              <w:t>Done for Day</w:t>
            </w:r>
          </w:p>
        </w:tc>
        <w:tc>
          <w:tcPr>
            <w:tcW w:w="5082" w:type="dxa"/>
            <w:tcBorders/>
          </w:tcPr>
          <w:p>
            <w:pPr>
              <w:pStyle w:val="Normal"/>
              <w:numPr>
                <w:ilvl w:val="0"/>
                <w:numId w:val="0"/>
              </w:numPr>
              <w:spacing w:before="120" w:after="0"/>
              <w:ind w:left="270" w:hanging="0"/>
              <w:jc w:val="left"/>
              <w:rPr/>
            </w:pPr>
            <w:r>
              <w:rPr/>
              <w:t>Order not, or partially, filled;  no further executions forthcoming for the trading day</w:t>
            </w:r>
          </w:p>
        </w:tc>
      </w:tr>
      <w:tr>
        <w:trPr/>
        <w:tc>
          <w:tcPr>
            <w:tcW w:w="1188" w:type="dxa"/>
            <w:tcBorders/>
          </w:tcPr>
          <w:p>
            <w:pPr>
              <w:pStyle w:val="Normal"/>
              <w:numPr>
                <w:ilvl w:val="0"/>
                <w:numId w:val="0"/>
              </w:numPr>
              <w:spacing w:before="120" w:after="0"/>
              <w:ind w:left="0" w:hanging="0"/>
              <w:jc w:val="right"/>
              <w:rPr/>
            </w:pPr>
            <w:del w:id="147" w:author="Authorized User" w:date="2001-06-06T09:56:00Z">
              <w:r>
                <w:rPr/>
                <w:delText>9</w:delText>
              </w:r>
            </w:del>
            <w:ins w:id="148" w:author="Authorized User" w:date="2001-06-06T09:56:00Z">
              <w:r>
                <w:rPr/>
                <w:t>8</w:t>
              </w:r>
            </w:ins>
          </w:p>
        </w:tc>
        <w:tc>
          <w:tcPr>
            <w:tcW w:w="1938" w:type="dxa"/>
            <w:tcBorders/>
          </w:tcPr>
          <w:p>
            <w:pPr>
              <w:pStyle w:val="Normal"/>
              <w:numPr>
                <w:ilvl w:val="0"/>
                <w:numId w:val="0"/>
              </w:numPr>
              <w:spacing w:before="120" w:after="0"/>
              <w:ind w:left="0" w:hanging="0"/>
              <w:jc w:val="right"/>
              <w:rPr/>
            </w:pPr>
            <w:r>
              <w:rPr/>
              <w:t>Calculated</w:t>
            </w:r>
          </w:p>
        </w:tc>
        <w:tc>
          <w:tcPr>
            <w:tcW w:w="5082" w:type="dxa"/>
            <w:tcBorders/>
          </w:tcPr>
          <w:p>
            <w:pPr>
              <w:pStyle w:val="Normal"/>
              <w:numPr>
                <w:ilvl w:val="0"/>
                <w:numId w:val="0"/>
              </w:numPr>
              <w:spacing w:before="120" w:after="0"/>
              <w:ind w:left="270" w:hanging="0"/>
              <w:rPr/>
            </w:pPr>
            <w:r>
              <w:rPr/>
              <w:t>Order has been completed for the day (either filled or done for day).  Commission or currency settlement details have been calculated and reported in this execution message</w:t>
            </w:r>
          </w:p>
        </w:tc>
      </w:tr>
      <w:tr>
        <w:trPr/>
        <w:tc>
          <w:tcPr>
            <w:tcW w:w="1188" w:type="dxa"/>
            <w:tcBorders/>
          </w:tcPr>
          <w:p>
            <w:pPr>
              <w:pStyle w:val="Normal"/>
              <w:numPr>
                <w:ilvl w:val="0"/>
                <w:numId w:val="0"/>
              </w:numPr>
              <w:spacing w:before="120" w:after="0"/>
              <w:ind w:left="0" w:hanging="0"/>
              <w:jc w:val="right"/>
              <w:rPr/>
            </w:pPr>
            <w:ins w:id="149" w:author="Authorized User" w:date="2001-06-06T09:56:00Z">
              <w:r>
                <w:rPr/>
                <w:t>7</w:t>
              </w:r>
            </w:ins>
            <w:del w:id="150" w:author="Authorized User" w:date="2001-06-06T09:56:00Z">
              <w:r>
                <w:rPr/>
                <w:delText>8</w:delText>
              </w:r>
            </w:del>
          </w:p>
        </w:tc>
        <w:tc>
          <w:tcPr>
            <w:tcW w:w="1938" w:type="dxa"/>
            <w:tcBorders/>
          </w:tcPr>
          <w:p>
            <w:pPr>
              <w:pStyle w:val="Normal"/>
              <w:numPr>
                <w:ilvl w:val="0"/>
                <w:numId w:val="0"/>
              </w:numPr>
              <w:spacing w:before="120" w:after="0"/>
              <w:ind w:left="0" w:hanging="0"/>
              <w:jc w:val="right"/>
              <w:rPr/>
            </w:pPr>
            <w:r>
              <w:rPr/>
              <w:t>Filled</w:t>
            </w:r>
          </w:p>
        </w:tc>
        <w:tc>
          <w:tcPr>
            <w:tcW w:w="5082" w:type="dxa"/>
            <w:tcBorders/>
          </w:tcPr>
          <w:p>
            <w:pPr>
              <w:pStyle w:val="Normal"/>
              <w:numPr>
                <w:ilvl w:val="0"/>
                <w:numId w:val="0"/>
              </w:numPr>
              <w:spacing w:before="120" w:after="0"/>
              <w:ind w:left="270" w:hanging="0"/>
              <w:rPr/>
            </w:pPr>
            <w:r>
              <w:rPr/>
              <w:t>Order completely filled, no remaining quantity</w:t>
            </w:r>
          </w:p>
        </w:tc>
      </w:tr>
      <w:tr>
        <w:trPr/>
        <w:tc>
          <w:tcPr>
            <w:tcW w:w="1188" w:type="dxa"/>
            <w:tcBorders/>
          </w:tcPr>
          <w:p>
            <w:pPr>
              <w:pStyle w:val="Normal"/>
              <w:numPr>
                <w:ilvl w:val="0"/>
                <w:numId w:val="0"/>
              </w:numPr>
              <w:spacing w:before="120" w:after="0"/>
              <w:ind w:left="0" w:hanging="0"/>
              <w:jc w:val="right"/>
              <w:rPr/>
            </w:pPr>
            <w:del w:id="151" w:author="Authorized User" w:date="2001-06-06T09:56:00Z">
              <w:r>
                <w:rPr/>
                <w:delText>7</w:delText>
              </w:r>
            </w:del>
            <w:ins w:id="152" w:author="Authorized User" w:date="2001-06-06T09:56:00Z">
              <w:r>
                <w:rPr/>
                <w:t>6</w:t>
              </w:r>
            </w:ins>
          </w:p>
        </w:tc>
        <w:tc>
          <w:tcPr>
            <w:tcW w:w="1938" w:type="dxa"/>
            <w:tcBorders/>
          </w:tcPr>
          <w:p>
            <w:pPr>
              <w:pStyle w:val="Normal"/>
              <w:numPr>
                <w:ilvl w:val="0"/>
                <w:numId w:val="0"/>
              </w:numPr>
              <w:spacing w:before="120" w:after="0"/>
              <w:ind w:left="0" w:hanging="0"/>
              <w:jc w:val="right"/>
              <w:rPr/>
            </w:pPr>
            <w:r>
              <w:rPr/>
              <w:t>Stopped</w:t>
            </w:r>
          </w:p>
        </w:tc>
        <w:tc>
          <w:tcPr>
            <w:tcW w:w="5082" w:type="dxa"/>
            <w:tcBorders/>
          </w:tcPr>
          <w:p>
            <w:pPr>
              <w:pStyle w:val="Normal"/>
              <w:numPr>
                <w:ilvl w:val="0"/>
                <w:numId w:val="0"/>
              </w:numPr>
              <w:spacing w:before="120" w:after="0"/>
              <w:ind w:left="270" w:hanging="0"/>
              <w:rPr/>
            </w:pPr>
            <w:r>
              <w:rPr/>
              <w:t>Order has been stopped at the exchange. Used when guranteeing or protecting a price and quantity</w:t>
            </w:r>
          </w:p>
        </w:tc>
      </w:tr>
      <w:tr>
        <w:trPr/>
        <w:tc>
          <w:tcPr>
            <w:tcW w:w="1188" w:type="dxa"/>
            <w:tcBorders/>
          </w:tcPr>
          <w:p>
            <w:pPr>
              <w:pStyle w:val="Normal"/>
              <w:numPr>
                <w:ilvl w:val="0"/>
                <w:numId w:val="0"/>
              </w:numPr>
              <w:spacing w:before="120" w:after="0"/>
              <w:ind w:left="0" w:hanging="0"/>
              <w:jc w:val="right"/>
              <w:rPr/>
            </w:pPr>
            <w:ins w:id="153" w:author="Authorized User" w:date="2001-06-06T09:56:00Z">
              <w:r>
                <w:rPr/>
                <w:t>5</w:t>
              </w:r>
            </w:ins>
            <w:del w:id="154" w:author="Authorized User" w:date="2001-06-06T09:56:00Z">
              <w:r>
                <w:rPr/>
                <w:delText>6</w:delText>
              </w:r>
            </w:del>
          </w:p>
        </w:tc>
        <w:tc>
          <w:tcPr>
            <w:tcW w:w="1938" w:type="dxa"/>
            <w:tcBorders/>
          </w:tcPr>
          <w:p>
            <w:pPr>
              <w:pStyle w:val="Normal"/>
              <w:numPr>
                <w:ilvl w:val="0"/>
                <w:numId w:val="0"/>
              </w:numPr>
              <w:spacing w:before="120" w:after="0"/>
              <w:ind w:left="0" w:hanging="0"/>
              <w:jc w:val="right"/>
              <w:rPr/>
            </w:pPr>
            <w:r>
              <w:rPr/>
              <w:t>Suspended</w:t>
            </w:r>
          </w:p>
        </w:tc>
        <w:tc>
          <w:tcPr>
            <w:tcW w:w="5082" w:type="dxa"/>
            <w:tcBorders/>
          </w:tcPr>
          <w:p>
            <w:pPr>
              <w:pStyle w:val="Normal"/>
              <w:numPr>
                <w:ilvl w:val="0"/>
                <w:numId w:val="0"/>
              </w:numPr>
              <w:spacing w:before="120" w:after="0"/>
              <w:ind w:left="270" w:hanging="0"/>
              <w:rPr/>
            </w:pPr>
            <w:r>
              <w:rPr/>
              <w:t>Order has been placed in suspended state at the request of the client.</w:t>
            </w:r>
          </w:p>
        </w:tc>
      </w:tr>
      <w:tr>
        <w:trPr/>
        <w:tc>
          <w:tcPr>
            <w:tcW w:w="1188" w:type="dxa"/>
            <w:tcBorders/>
          </w:tcPr>
          <w:p>
            <w:pPr>
              <w:pStyle w:val="Normal"/>
              <w:numPr>
                <w:ilvl w:val="0"/>
                <w:numId w:val="0"/>
              </w:numPr>
              <w:spacing w:before="120" w:after="0"/>
              <w:ind w:left="0" w:hanging="0"/>
              <w:jc w:val="right"/>
              <w:rPr/>
            </w:pPr>
            <w:ins w:id="155" w:author="Authorized User" w:date="2001-06-06T09:58:00Z">
              <w:r>
                <w:rPr/>
                <w:t>4</w:t>
              </w:r>
            </w:ins>
            <w:del w:id="156" w:author="Authorized User" w:date="2001-06-06T09:56:00Z">
              <w:r>
                <w:rPr/>
                <w:delText>5</w:delText>
              </w:r>
            </w:del>
          </w:p>
        </w:tc>
        <w:tc>
          <w:tcPr>
            <w:tcW w:w="1938" w:type="dxa"/>
            <w:tcBorders/>
          </w:tcPr>
          <w:p>
            <w:pPr>
              <w:pStyle w:val="Normal"/>
              <w:numPr>
                <w:ilvl w:val="0"/>
                <w:numId w:val="0"/>
              </w:numPr>
              <w:spacing w:before="120" w:after="0"/>
              <w:ind w:left="0" w:hanging="0"/>
              <w:jc w:val="right"/>
              <w:rPr/>
            </w:pPr>
            <w:r>
              <w:rPr/>
              <w:t>Canceled</w:t>
            </w:r>
          </w:p>
        </w:tc>
        <w:tc>
          <w:tcPr>
            <w:tcW w:w="5082" w:type="dxa"/>
            <w:tcBorders/>
          </w:tcPr>
          <w:p>
            <w:pPr>
              <w:pStyle w:val="Normal"/>
              <w:numPr>
                <w:ilvl w:val="0"/>
                <w:numId w:val="0"/>
              </w:numPr>
              <w:spacing w:before="120" w:after="0"/>
              <w:ind w:left="270" w:hanging="0"/>
              <w:rPr/>
            </w:pPr>
            <w:r>
              <w:rPr/>
              <w:t>Canceled order with or without executions</w:t>
            </w:r>
          </w:p>
        </w:tc>
      </w:tr>
      <w:tr>
        <w:trPr/>
        <w:tc>
          <w:tcPr>
            <w:tcW w:w="1188" w:type="dxa"/>
            <w:tcBorders/>
          </w:tcPr>
          <w:p>
            <w:pPr>
              <w:pStyle w:val="Normal"/>
              <w:numPr>
                <w:ilvl w:val="0"/>
                <w:numId w:val="0"/>
              </w:numPr>
              <w:spacing w:before="120" w:after="0"/>
              <w:ind w:left="0" w:hanging="0"/>
              <w:jc w:val="right"/>
              <w:rPr/>
            </w:pPr>
            <w:del w:id="157" w:author="Authorized User" w:date="2001-06-06T09:58:00Z">
              <w:r>
                <w:rPr/>
                <w:delText>5</w:delText>
              </w:r>
            </w:del>
            <w:ins w:id="158" w:author="Authorized User" w:date="2001-06-06T09:58:00Z">
              <w:r>
                <w:rPr/>
                <w:t>4</w:t>
              </w:r>
            </w:ins>
          </w:p>
        </w:tc>
        <w:tc>
          <w:tcPr>
            <w:tcW w:w="1938" w:type="dxa"/>
            <w:tcBorders/>
          </w:tcPr>
          <w:p>
            <w:pPr>
              <w:pStyle w:val="Normal"/>
              <w:numPr>
                <w:ilvl w:val="0"/>
                <w:numId w:val="0"/>
              </w:numPr>
              <w:spacing w:before="120" w:after="0"/>
              <w:ind w:left="0" w:hanging="0"/>
              <w:jc w:val="right"/>
              <w:rPr/>
            </w:pPr>
            <w:r>
              <w:rPr/>
              <w:t>Expired</w:t>
            </w:r>
          </w:p>
        </w:tc>
        <w:tc>
          <w:tcPr>
            <w:tcW w:w="5082" w:type="dxa"/>
            <w:tcBorders/>
          </w:tcPr>
          <w:p>
            <w:pPr>
              <w:pStyle w:val="Normal"/>
              <w:numPr>
                <w:ilvl w:val="0"/>
                <w:numId w:val="0"/>
              </w:numPr>
              <w:spacing w:before="120" w:after="0"/>
              <w:ind w:left="270" w:hanging="0"/>
              <w:rPr/>
            </w:pPr>
            <w:r>
              <w:rPr/>
              <w:t xml:space="preserve">Order has been canceled in broker’s system due to time in force instructions.  </w:t>
            </w:r>
          </w:p>
        </w:tc>
      </w:tr>
      <w:tr>
        <w:trPr/>
        <w:tc>
          <w:tcPr>
            <w:tcW w:w="1188" w:type="dxa"/>
            <w:tcBorders/>
          </w:tcPr>
          <w:p>
            <w:pPr>
              <w:pStyle w:val="Normal"/>
              <w:numPr>
                <w:ilvl w:val="0"/>
                <w:numId w:val="0"/>
              </w:numPr>
              <w:spacing w:before="120" w:after="0"/>
              <w:ind w:left="0" w:hanging="0"/>
              <w:jc w:val="right"/>
              <w:rPr/>
            </w:pPr>
            <w:del w:id="159" w:author="Authorized User" w:date="2001-06-06T09:58:00Z">
              <w:r>
                <w:rPr/>
                <w:delText>4</w:delText>
              </w:r>
            </w:del>
            <w:ins w:id="160" w:author="Authorized User" w:date="2001-06-06T09:58:00Z">
              <w:r>
                <w:rPr/>
                <w:t>3</w:t>
              </w:r>
            </w:ins>
          </w:p>
        </w:tc>
        <w:tc>
          <w:tcPr>
            <w:tcW w:w="1938" w:type="dxa"/>
            <w:tcBorders/>
          </w:tcPr>
          <w:p>
            <w:pPr>
              <w:pStyle w:val="Normal"/>
              <w:numPr>
                <w:ilvl w:val="0"/>
                <w:numId w:val="0"/>
              </w:numPr>
              <w:spacing w:before="120" w:after="0"/>
              <w:ind w:left="0" w:hanging="0"/>
              <w:jc w:val="right"/>
              <w:rPr/>
            </w:pPr>
            <w:r>
              <w:rPr/>
              <w:t>Partially Filled</w:t>
            </w:r>
          </w:p>
        </w:tc>
        <w:tc>
          <w:tcPr>
            <w:tcW w:w="5082" w:type="dxa"/>
            <w:tcBorders/>
          </w:tcPr>
          <w:p>
            <w:pPr>
              <w:pStyle w:val="Normal"/>
              <w:numPr>
                <w:ilvl w:val="0"/>
                <w:numId w:val="0"/>
              </w:numPr>
              <w:spacing w:before="120" w:after="0"/>
              <w:ind w:left="270" w:hanging="0"/>
              <w:rPr/>
            </w:pPr>
            <w:r>
              <w:rPr/>
              <w:t>Outstanding order with executions and remaining quantity</w:t>
            </w:r>
          </w:p>
        </w:tc>
      </w:tr>
      <w:tr>
        <w:trPr/>
        <w:tc>
          <w:tcPr>
            <w:tcW w:w="1188" w:type="dxa"/>
            <w:tcBorders/>
          </w:tcPr>
          <w:p>
            <w:pPr>
              <w:pStyle w:val="Normal"/>
              <w:numPr>
                <w:ilvl w:val="0"/>
                <w:numId w:val="0"/>
              </w:numPr>
              <w:spacing w:before="120" w:after="0"/>
              <w:ind w:left="0" w:hanging="0"/>
              <w:jc w:val="right"/>
              <w:rPr/>
            </w:pPr>
            <w:del w:id="161" w:author="Authorized User" w:date="2001-06-06T09:58:00Z">
              <w:r>
                <w:rPr/>
                <w:delText>3</w:delText>
              </w:r>
            </w:del>
          </w:p>
        </w:tc>
        <w:tc>
          <w:tcPr>
            <w:tcW w:w="1938" w:type="dxa"/>
            <w:tcBorders/>
          </w:tcPr>
          <w:p>
            <w:pPr>
              <w:pStyle w:val="Normal"/>
              <w:numPr>
                <w:ilvl w:val="0"/>
                <w:numId w:val="0"/>
              </w:numPr>
              <w:spacing w:before="120" w:after="0"/>
              <w:ind w:left="0" w:hanging="0"/>
              <w:jc w:val="right"/>
              <w:rPr/>
            </w:pPr>
            <w:del w:id="162" w:author="Authorized User" w:date="2001-06-06T09:58:00Z">
              <w:r>
                <w:rPr/>
                <w:delText>Replaced</w:delText>
              </w:r>
            </w:del>
          </w:p>
        </w:tc>
        <w:tc>
          <w:tcPr>
            <w:tcW w:w="5082" w:type="dxa"/>
            <w:tcBorders/>
          </w:tcPr>
          <w:p>
            <w:pPr>
              <w:pStyle w:val="Normal"/>
              <w:numPr>
                <w:ilvl w:val="0"/>
                <w:numId w:val="0"/>
              </w:numPr>
              <w:spacing w:before="120" w:after="0"/>
              <w:ind w:left="270" w:hanging="0"/>
              <w:rPr/>
            </w:pPr>
            <w:del w:id="163" w:author="Authorized User" w:date="2001-06-06T09:58:00Z">
              <w:r>
                <w:rPr/>
                <w:delText>Replaced order with or without executions</w:delText>
              </w:r>
            </w:del>
          </w:p>
        </w:tc>
      </w:tr>
      <w:tr>
        <w:trPr/>
        <w:tc>
          <w:tcPr>
            <w:tcW w:w="1188" w:type="dxa"/>
            <w:tcBorders/>
          </w:tcPr>
          <w:p>
            <w:pPr>
              <w:pStyle w:val="Normal"/>
              <w:numPr>
                <w:ilvl w:val="0"/>
                <w:numId w:val="0"/>
              </w:numPr>
              <w:spacing w:before="120" w:after="0"/>
              <w:ind w:left="0" w:hanging="0"/>
              <w:jc w:val="right"/>
              <w:rPr/>
            </w:pPr>
            <w:r>
              <w:rPr/>
              <w:t>2</w:t>
            </w:r>
          </w:p>
        </w:tc>
        <w:tc>
          <w:tcPr>
            <w:tcW w:w="1938" w:type="dxa"/>
            <w:tcBorders/>
          </w:tcPr>
          <w:p>
            <w:pPr>
              <w:pStyle w:val="Normal"/>
              <w:numPr>
                <w:ilvl w:val="0"/>
                <w:numId w:val="0"/>
              </w:numPr>
              <w:spacing w:before="120" w:after="0"/>
              <w:ind w:left="0" w:hanging="0"/>
              <w:jc w:val="right"/>
              <w:rPr/>
            </w:pPr>
            <w:r>
              <w:rPr/>
              <w:t>New</w:t>
            </w:r>
          </w:p>
        </w:tc>
        <w:tc>
          <w:tcPr>
            <w:tcW w:w="5082" w:type="dxa"/>
            <w:tcBorders/>
          </w:tcPr>
          <w:p>
            <w:pPr>
              <w:pStyle w:val="Normal"/>
              <w:numPr>
                <w:ilvl w:val="0"/>
                <w:numId w:val="0"/>
              </w:numPr>
              <w:spacing w:before="120" w:after="0"/>
              <w:ind w:left="270" w:hanging="0"/>
              <w:rPr/>
            </w:pPr>
            <w:r>
              <w:rPr/>
              <w:t xml:space="preserve">Outstanding order with no executions </w:t>
            </w:r>
          </w:p>
        </w:tc>
      </w:tr>
      <w:tr>
        <w:trPr/>
        <w:tc>
          <w:tcPr>
            <w:tcW w:w="1188" w:type="dxa"/>
            <w:tcBorders/>
          </w:tcPr>
          <w:p>
            <w:pPr>
              <w:pStyle w:val="Normal"/>
              <w:numPr>
                <w:ilvl w:val="0"/>
                <w:numId w:val="0"/>
              </w:numPr>
              <w:spacing w:before="120" w:after="0"/>
              <w:ind w:left="0" w:hanging="0"/>
              <w:jc w:val="right"/>
              <w:rPr/>
            </w:pPr>
            <w:r>
              <w:rPr/>
              <w:t>2</w:t>
            </w:r>
          </w:p>
        </w:tc>
        <w:tc>
          <w:tcPr>
            <w:tcW w:w="1938" w:type="dxa"/>
            <w:tcBorders/>
          </w:tcPr>
          <w:p>
            <w:pPr>
              <w:pStyle w:val="Normal"/>
              <w:numPr>
                <w:ilvl w:val="0"/>
                <w:numId w:val="0"/>
              </w:numPr>
              <w:spacing w:before="120" w:after="0"/>
              <w:ind w:left="0" w:hanging="0"/>
              <w:jc w:val="right"/>
              <w:rPr/>
            </w:pPr>
            <w:r>
              <w:rPr/>
              <w:t>Rejected</w:t>
            </w:r>
          </w:p>
        </w:tc>
        <w:tc>
          <w:tcPr>
            <w:tcW w:w="5082" w:type="dxa"/>
            <w:tcBorders/>
          </w:tcPr>
          <w:p>
            <w:pPr>
              <w:pStyle w:val="Normal"/>
              <w:numPr>
                <w:ilvl w:val="0"/>
                <w:numId w:val="0"/>
              </w:numPr>
              <w:spacing w:before="120" w:after="0"/>
              <w:ind w:left="270" w:hanging="0"/>
              <w:rPr/>
            </w:pPr>
            <w:r>
              <w:rPr/>
              <w:t>Order has been rejected by broker.  NOTE:  An order can be rejected subsequent to order acknowledgment, i.e. an order can pass from New to Rejected status.</w:t>
            </w:r>
          </w:p>
        </w:tc>
      </w:tr>
      <w:tr>
        <w:trPr/>
        <w:tc>
          <w:tcPr>
            <w:tcW w:w="1188" w:type="dxa"/>
            <w:tcBorders/>
          </w:tcPr>
          <w:p>
            <w:pPr>
              <w:pStyle w:val="Normal"/>
              <w:numPr>
                <w:ilvl w:val="0"/>
                <w:numId w:val="0"/>
              </w:numPr>
              <w:spacing w:before="120" w:after="0"/>
              <w:ind w:left="0" w:hanging="0"/>
              <w:jc w:val="right"/>
              <w:rPr/>
            </w:pPr>
            <w:r>
              <w:rPr/>
              <w:t>2</w:t>
            </w:r>
          </w:p>
        </w:tc>
        <w:tc>
          <w:tcPr>
            <w:tcW w:w="1938" w:type="dxa"/>
            <w:tcBorders/>
          </w:tcPr>
          <w:p>
            <w:pPr>
              <w:pStyle w:val="Normal"/>
              <w:numPr>
                <w:ilvl w:val="0"/>
                <w:numId w:val="0"/>
              </w:numPr>
              <w:spacing w:before="120" w:after="0"/>
              <w:ind w:left="0" w:hanging="0"/>
              <w:jc w:val="right"/>
              <w:rPr/>
            </w:pPr>
            <w:r>
              <w:rPr/>
              <w:t>Pending New</w:t>
            </w:r>
          </w:p>
        </w:tc>
        <w:tc>
          <w:tcPr>
            <w:tcW w:w="5082" w:type="dxa"/>
            <w:tcBorders/>
          </w:tcPr>
          <w:p>
            <w:pPr>
              <w:pStyle w:val="Normal"/>
              <w:numPr>
                <w:ilvl w:val="0"/>
                <w:numId w:val="0"/>
              </w:numPr>
              <w:spacing w:before="120" w:after="0"/>
              <w:ind w:left="270" w:hanging="0"/>
              <w:rPr/>
            </w:pPr>
            <w:r>
              <w:rPr/>
              <w:t xml:space="preserve">Order has been received by brokers system but not yet accepted for execution.  An execution message with this status will only be sent in response to a Status Request message.  </w:t>
            </w:r>
          </w:p>
        </w:tc>
      </w:tr>
      <w:tr>
        <w:trPr/>
        <w:tc>
          <w:tcPr>
            <w:tcW w:w="1188" w:type="dxa"/>
            <w:tcBorders/>
          </w:tcPr>
          <w:p>
            <w:pPr>
              <w:pStyle w:val="Normal"/>
              <w:numPr>
                <w:ilvl w:val="0"/>
                <w:numId w:val="0"/>
              </w:numPr>
              <w:spacing w:before="120" w:after="0"/>
              <w:ind w:left="0" w:hanging="0"/>
              <w:jc w:val="right"/>
              <w:rPr/>
            </w:pPr>
            <w:r>
              <w:rPr/>
              <w:t>1</w:t>
            </w:r>
          </w:p>
        </w:tc>
        <w:tc>
          <w:tcPr>
            <w:tcW w:w="1938" w:type="dxa"/>
            <w:tcBorders/>
          </w:tcPr>
          <w:p>
            <w:pPr>
              <w:pStyle w:val="Normal"/>
              <w:numPr>
                <w:ilvl w:val="0"/>
                <w:numId w:val="0"/>
              </w:numPr>
              <w:spacing w:before="120" w:after="0"/>
              <w:ind w:left="0" w:hanging="0"/>
              <w:jc w:val="right"/>
              <w:rPr/>
            </w:pPr>
            <w:r>
              <w:rPr/>
              <w:t>Accepted for bidding</w:t>
            </w:r>
          </w:p>
        </w:tc>
        <w:tc>
          <w:tcPr>
            <w:tcW w:w="5082" w:type="dxa"/>
            <w:tcBorders/>
          </w:tcPr>
          <w:p>
            <w:pPr>
              <w:pStyle w:val="Normal"/>
              <w:numPr>
                <w:ilvl w:val="0"/>
                <w:numId w:val="0"/>
              </w:numPr>
              <w:spacing w:before="120" w:after="0"/>
              <w:ind w:left="270" w:hanging="0"/>
              <w:rPr/>
            </w:pPr>
            <w:r>
              <w:rPr/>
              <w:t>Order has been received and is being evaluated for pricing.  It is anticipated that this status will only be  used with the “Disclosed” BidType List Order Trading model.</w:t>
            </w:r>
          </w:p>
        </w:tc>
      </w:tr>
    </w:tbl>
    <w:p>
      <w:pPr>
        <w:pStyle w:val="Normal"/>
        <w:numPr>
          <w:ilvl w:val="0"/>
          <w:numId w:val="0"/>
        </w:numPr>
        <w:ind w:left="360" w:hanging="0"/>
        <w:rPr/>
      </w:pPr>
      <w:r>
        <w:rPr/>
        <w:t>The ExecType is used to identify the purpose of the execution report message. To transmit a change in OrdStatus for an order, the broker(sell side) should send an Execution Report with the new OrdStatus value in both the ExecType AND the OrdStatus fields to signify this message is changing the state of the order. The only exception to this rule is that when rejecting a cancel or cancel/replace request the CancelReject message is used both to reject the request and to communicate the current OrdStatus. An ExecType of Pending Cancel or Pending Replace is used to indicate that a cancel or cancel/replace request is being processed. An ExecType of Canceled or Replace is used to indicate that the cancel or cancel/replace request has been successfully processed.</w:t>
      </w:r>
    </w:p>
    <w:p>
      <w:pPr>
        <w:pStyle w:val="Normal"/>
        <w:numPr>
          <w:ilvl w:val="0"/>
          <w:numId w:val="0"/>
        </w:numPr>
        <w:ind w:left="360" w:hanging="0"/>
        <w:rPr/>
      </w:pPr>
      <w:r>
        <w:rPr/>
        <w:t xml:space="preserve">Execution information (e.g. new partial fill or complete fill) should not be communicated in the same report as one which communicates other state changes (such as pending cancel, pending replace, canceled, replaced, accepted, done for day etc). </w:t>
      </w:r>
    </w:p>
    <w:p>
      <w:pPr>
        <w:pStyle w:val="NormalIndent"/>
        <w:numPr>
          <w:ilvl w:val="0"/>
          <w:numId w:val="0"/>
        </w:numPr>
        <w:ind w:left="360" w:hanging="0"/>
        <w:jc w:val="left"/>
        <w:rPr>
          <w:b/>
          <w:b/>
        </w:rPr>
      </w:pPr>
      <w:r>
        <w:rPr>
          <w:b/>
        </w:rPr>
        <w:t xml:space="preserve">Any fills which occur and need to be communicated to the customer while an order is “pending” and waiting to achieve a new state (i.e. via a Order Cancel Replace (aka Order Modification) Request) must contain the “original” (current order prior to state change request) order parameters (i.e. ClOrdID, OrderQty, Price, etc). These fills will cause the CumQty and AvgPx to be updated. An order cannot be considered replaced until it has been explicitly accepted and confirmed to have reached the replaced status via an execution report with ExecType = ‘Replace’, at which time the effect of the replacement (ClOrdID, new quantity or limit price etc) will be seen.  </w:t>
      </w:r>
      <w:del w:id="164" w:author="Authorized User" w:date="2001-06-06T09:59:00Z">
        <w:r>
          <w:rPr>
            <w:b/>
          </w:rPr>
          <w:delText>Note that due to the precedence rules above, in reports where ExecType=Replace, OrdStatus may not = Replaced.</w:delText>
        </w:r>
      </w:del>
    </w:p>
    <w:p>
      <w:pPr>
        <w:pStyle w:val="NormalIndent"/>
        <w:numPr>
          <w:ilvl w:val="0"/>
          <w:numId w:val="0"/>
        </w:numPr>
        <w:ind w:left="360" w:hanging="0"/>
        <w:rPr/>
      </w:pPr>
      <w:r>
        <w:rPr/>
        <w:t xml:space="preserve">Requests to cancel or cancel/replace an order are only acted upon when there is an outstanding order quantity.  Requests to replace the OrderQty to a level less than the CumQty will be interpreted by the broker as requests to stop executing the order. Requests to change price on a filled order will be rejected (see Order Cancel Reject message type).  The OrderQty, CumQty, LeavesQty, and AvgPx fields should be calculated to reflect the cumulative result of all versions of an order.  For example, if partially filled order A were replaced by order B, the OrderQty, CumQty, LeavesQty, and AvgPx on order B’s fills should represent the cumulative result of order A plus those on order B. </w:t>
      </w:r>
    </w:p>
    <w:p>
      <w:pPr>
        <w:pStyle w:val="NormalIndent"/>
        <w:numPr>
          <w:ilvl w:val="0"/>
          <w:numId w:val="0"/>
        </w:numPr>
        <w:ind w:left="360" w:hanging="0"/>
        <w:rPr/>
      </w:pPr>
      <w:r>
        <w:rPr/>
        <w:t>The general rule is:   OrderQty = CumQty + LeavesQty.</w:t>
      </w:r>
    </w:p>
    <w:p>
      <w:pPr>
        <w:pStyle w:val="NormalIndent"/>
        <w:numPr>
          <w:ilvl w:val="0"/>
          <w:numId w:val="0"/>
        </w:numPr>
        <w:ind w:left="360" w:hanging="0"/>
        <w:rPr/>
      </w:pPr>
      <w:r>
        <w:rPr/>
        <w:t>There can be exceptions to this rule when ExecType and/or OrdStatus are Canceled, DoneForTheDay (e.g. on a day order), Expired, Calculated, or Rejected in which case the order is no longer active and LeavesQty could be 0.</w:t>
      </w:r>
    </w:p>
    <w:p>
      <w:pPr>
        <w:pStyle w:val="NormalIndent"/>
        <w:numPr>
          <w:ilvl w:val="0"/>
          <w:numId w:val="0"/>
        </w:numPr>
        <w:ind w:left="360" w:hanging="0"/>
        <w:rPr/>
      </w:pPr>
      <w:r>
        <w:rPr/>
      </w:r>
    </w:p>
    <w:p>
      <w:pPr>
        <w:pStyle w:val="NormalIndent"/>
        <w:numPr>
          <w:ilvl w:val="0"/>
          <w:numId w:val="0"/>
        </w:numPr>
        <w:ind w:left="360" w:hanging="0"/>
        <w:rPr>
          <w:ins w:id="167" w:author="Authorized User" w:date="2001-06-06T10:08:00Z"/>
        </w:rPr>
      </w:pPr>
      <w:ins w:id="165" w:author="Authorized User" w:date="2001-06-06T10:01:00Z">
        <w:r>
          <w:rPr/>
          <w:t xml:space="preserve">Communication of information about a new fill is via the Execution report with ExecType = Trade. Execution Reports with ExecType = Trade Cancel or Trade Correct are used to </w:t>
        </w:r>
      </w:ins>
      <w:ins w:id="166" w:author="Authorized User" w:date="2001-06-06T10:08:00Z">
        <w:r>
          <w:rPr/>
          <w:t>cancel or correct a previously modified execution report as follows:</w:t>
        </w:r>
      </w:ins>
    </w:p>
    <w:p>
      <w:pPr>
        <w:pStyle w:val="NormalIndent"/>
        <w:numPr>
          <w:ilvl w:val="0"/>
          <w:numId w:val="0"/>
        </w:numPr>
        <w:ind w:left="360" w:hanging="0"/>
        <w:rPr>
          <w:ins w:id="169" w:author="Authorized User" w:date="2001-06-06T10:08:00Z"/>
        </w:rPr>
      </w:pPr>
      <w:ins w:id="168" w:author="Authorized User" w:date="2001-06-06T10:08:00Z">
        <w:r>
          <w:rPr/>
        </w:r>
      </w:ins>
    </w:p>
    <w:p>
      <w:pPr>
        <w:pStyle w:val="NormalIndent"/>
        <w:numPr>
          <w:ilvl w:val="0"/>
          <w:numId w:val="5"/>
        </w:numPr>
        <w:rPr>
          <w:ins w:id="177" w:author="Authorized User" w:date="2001-06-06T10:08:00Z"/>
        </w:rPr>
      </w:pPr>
      <w:ins w:id="170" w:author="Authorized User" w:date="2001-06-06T10:08:00Z">
        <w:r>
          <w:rPr/>
          <w:t xml:space="preserve">The </w:t>
        </w:r>
      </w:ins>
      <w:ins w:id="171" w:author="Scott Atwell" w:date="2001-06-06T08:17:00Z">
        <w:r>
          <w:rPr/>
          <w:t xml:space="preserve">ExecType of </w:t>
        </w:r>
      </w:ins>
      <w:ins w:id="172" w:author="Authorized User" w:date="2001-06-06T10:08:00Z">
        <w:r>
          <w:rPr/>
          <w:t xml:space="preserve">Trade Cancel </w:t>
        </w:r>
      </w:ins>
      <w:ins w:id="173" w:author="Authorized User" w:date="2001-06-06T10:12:00Z">
        <w:r>
          <w:rPr/>
          <w:t>ExecType</w:t>
        </w:r>
      </w:ins>
      <w:ins w:id="174" w:author="Authorized User" w:date="2001-06-06T10:08:00Z">
        <w:r>
          <w:rPr/>
          <w:t xml:space="preserve"> applies at the execution level</w:t>
        </w:r>
      </w:ins>
      <w:ins w:id="175" w:author="Authorized User" w:date="2001-06-06T10:13:00Z">
        <w:r>
          <w:rPr/>
          <w:t xml:space="preserve"> and is used</w:t>
        </w:r>
      </w:ins>
      <w:ins w:id="176" w:author="Authorized User" w:date="2001-06-06T10:08:00Z">
        <w:r>
          <w:rPr/>
          <w:t xml:space="preserve"> to cancel an execution which has been reported in error.  The canceled execution will be identified in the ExecRefID field.  Note: ExecType of Trade Cancel should not be used to cancel a previous ExecutionRpt with ExecType of Trade Cancel (e.g. cannot cancel a cancel).</w:t>
        </w:r>
      </w:ins>
    </w:p>
    <w:p>
      <w:pPr>
        <w:pStyle w:val="NormalIndent"/>
        <w:numPr>
          <w:ilvl w:val="0"/>
          <w:numId w:val="0"/>
        </w:numPr>
        <w:ind w:left="1224" w:hanging="504"/>
        <w:rPr>
          <w:ins w:id="189" w:author="Authorized User" w:date="2001-06-06T10:08:00Z"/>
        </w:rPr>
      </w:pPr>
      <w:ins w:id="178" w:author="Authorized User" w:date="2001-06-06T10:08:00Z">
        <w:r>
          <w:rPr>
            <w:rFonts w:ascii="Symbol" w:hAnsi="Symbol"/>
            <w:sz w:val="16"/>
          </w:rPr>
          <w:t>·</w:t>
        </w:r>
      </w:ins>
      <w:ins w:id="179" w:author="Authorized User" w:date="2001-06-06T10:08:00Z">
        <w:r>
          <w:rPr/>
          <w:tab/>
          <w:t xml:space="preserve">The </w:t>
        </w:r>
      </w:ins>
      <w:ins w:id="180" w:author="Authorized User" w:date="2001-06-06T10:12:00Z">
        <w:r>
          <w:rPr/>
          <w:t xml:space="preserve">Trade Correct ExecType </w:t>
        </w:r>
      </w:ins>
      <w:ins w:id="181" w:author="Authorized User" w:date="2001-06-06T10:08:00Z">
        <w:r>
          <w:rPr/>
          <w:t>applies at the execution level and is used to modify an incorrectly reported fill.  The incorrect execution will be identified in the ExecRefID field.  If a single execution is corrected more than once, ExecRefID should refer to the ExecID of the last corrected ExecutionRpt (same convention as ClOrdID and OrigClOrdID).  To correct an ExecutionRpt which was previously canceled, an ExecutionRpt with ExecType=</w:t>
        </w:r>
      </w:ins>
      <w:ins w:id="182" w:author="Authorized User" w:date="2001-06-06T10:10:00Z">
        <w:r>
          <w:rPr/>
          <w:t xml:space="preserve">Trade </w:t>
        </w:r>
      </w:ins>
      <w:ins w:id="183" w:author="Authorized User" w:date="2001-06-06T10:08:00Z">
        <w:r>
          <w:rPr/>
          <w:t>should be sent (e.g. cannot send ExecType=</w:t>
        </w:r>
      </w:ins>
      <w:ins w:id="184" w:author="Authorized User" w:date="2001-06-06T10:10:00Z">
        <w:r>
          <w:rPr/>
          <w:t xml:space="preserve"> Trade </w:t>
        </w:r>
      </w:ins>
      <w:ins w:id="185" w:author="Authorized User" w:date="2001-06-06T10:08:00Z">
        <w:r>
          <w:rPr/>
          <w:t>Correct for an ExecutionRpt with ExecType=</w:t>
        </w:r>
      </w:ins>
      <w:ins w:id="186" w:author="Authorized User" w:date="2001-06-06T10:10:00Z">
        <w:r>
          <w:rPr/>
          <w:t xml:space="preserve">Trade </w:t>
        </w:r>
      </w:ins>
      <w:ins w:id="187" w:author="Authorized User" w:date="2001-06-06T10:08:00Z">
        <w:r>
          <w:rPr/>
          <w:t xml:space="preserve">Cancel).  </w:t>
        </w:r>
      </w:ins>
      <w:ins w:id="188" w:author="Authorized User" w:date="2001-06-06T10:08:00Z">
        <w:r>
          <w:rPr>
            <w:i/>
          </w:rPr>
          <w:t>Note:  Data reported in the CumQty, LeavesQty, and AvgPx fields represent the status of the order as of the time of the correction, not as of the time of the originally reported execution.</w:t>
        </w:r>
      </w:ins>
    </w:p>
    <w:p>
      <w:pPr>
        <w:pStyle w:val="NormalIndent"/>
        <w:numPr>
          <w:ilvl w:val="0"/>
          <w:numId w:val="0"/>
        </w:numPr>
        <w:ind w:left="360" w:hanging="0"/>
        <w:rPr>
          <w:i/>
          <w:i/>
          <w:ins w:id="191" w:author="Authorized User" w:date="2001-06-06T10:10:00Z"/>
        </w:rPr>
      </w:pPr>
      <w:ins w:id="190" w:author="Authorized User" w:date="2001-06-06T10:10:00Z">
        <w:r>
          <w:rPr>
            <w:i/>
          </w:rPr>
        </w:r>
      </w:ins>
    </w:p>
    <w:p>
      <w:pPr>
        <w:pStyle w:val="NormalIndent"/>
        <w:numPr>
          <w:ilvl w:val="0"/>
          <w:numId w:val="0"/>
        </w:numPr>
        <w:ind w:left="360" w:hanging="0"/>
        <w:rPr>
          <w:ins w:id="194" w:author="Authorized User" w:date="2001-06-06T10:01:00Z"/>
        </w:rPr>
      </w:pPr>
      <w:ins w:id="192" w:author="Authorized User" w:date="2001-06-06T10:14:00Z">
        <w:r>
          <w:rPr/>
          <w:t xml:space="preserve">An ExecType of Order Status indicates that the execution messages </w:t>
        </w:r>
      </w:ins>
      <w:ins w:id="193" w:author="Authorized User" w:date="2001-06-06T10:16:00Z">
        <w:r>
          <w:rPr/>
          <w:t>contains no new information, only summary information regarding order status. It is used for example in response to an Order Status request message</w:t>
        </w:r>
      </w:ins>
    </w:p>
    <w:p>
      <w:pPr>
        <w:pStyle w:val="NormalIndent"/>
        <w:numPr>
          <w:ilvl w:val="0"/>
          <w:numId w:val="0"/>
        </w:numPr>
        <w:ind w:left="360" w:hanging="0"/>
        <w:rPr>
          <w:ins w:id="196" w:author="Authorized User" w:date="2001-06-06T10:01:00Z"/>
        </w:rPr>
      </w:pPr>
      <w:ins w:id="195" w:author="Authorized User" w:date="2001-06-06T10:01:00Z">
        <w:r>
          <w:rPr/>
        </w:r>
      </w:ins>
    </w:p>
    <w:p>
      <w:pPr>
        <w:pStyle w:val="NormalIndent"/>
        <w:numPr>
          <w:ilvl w:val="0"/>
          <w:numId w:val="0"/>
        </w:numPr>
        <w:ind w:left="360" w:hanging="0"/>
        <w:rPr>
          <w:del w:id="198" w:author="Authorized User" w:date="2001-06-06T10:16:00Z"/>
        </w:rPr>
      </w:pPr>
      <w:del w:id="197" w:author="Authorized User" w:date="2001-06-06T10:16:00Z">
        <w:r>
          <w:rPr/>
          <w:delText>Execution report messages are transmitted with a  transaction type (ExecTransType)  NEW, CANCEL, CORRECT or STATUS.  Transaction types CANCEL and CORRECT modify the state of the message identified in field ExecRefID, and are used to cancel or correct a previously reported execution.  Transaction type STATUS indicates that the execution message contains no new information, only summary information regarding order status.</w:delText>
        </w:r>
      </w:del>
    </w:p>
    <w:p>
      <w:pPr>
        <w:pStyle w:val="NormalIndent"/>
        <w:numPr>
          <w:ilvl w:val="0"/>
          <w:numId w:val="0"/>
        </w:numPr>
        <w:ind w:left="1224" w:hanging="504"/>
        <w:rPr>
          <w:del w:id="202" w:author="Authorized User" w:date="2001-06-06T10:16:00Z"/>
        </w:rPr>
      </w:pPr>
      <w:del w:id="199" w:author="Authorized User" w:date="2001-06-06T10:16:00Z">
        <w:r>
          <w:rPr>
            <w:rFonts w:ascii="Symbol" w:hAnsi="Symbol"/>
            <w:sz w:val="16"/>
          </w:rPr>
          <w:delText>·</w:delText>
        </w:r>
      </w:del>
      <w:del w:id="200" w:author="Authorized User" w:date="2001-06-06T10:16:00Z">
        <w:r>
          <w:rPr/>
          <w:tab/>
          <w:delText>The NEW transaction type indicates that this message represents a new order, a change in status of the order, or a new fill against an existing order.  The combination of the ExecTransType, ExecType, and OrdStatus fields will indicate how the message is to be applied to an order.</w:delText>
        </w:r>
      </w:del>
      <w:ins w:id="201" w:author="Scott Atwell" w:date="2001-06-07T11:06:00Z">
        <w:r>
          <w:rPr/>
          <w:t xml:space="preserve"> </w:t>
        </w:r>
      </w:ins>
    </w:p>
    <w:p>
      <w:pPr>
        <w:pStyle w:val="NormalIndent"/>
        <w:numPr>
          <w:ilvl w:val="0"/>
          <w:numId w:val="0"/>
        </w:numPr>
        <w:ind w:left="1224" w:hanging="504"/>
        <w:rPr>
          <w:del w:id="206" w:author="Authorized User" w:date="2001-06-06T10:08:00Z"/>
        </w:rPr>
      </w:pPr>
      <w:del w:id="203" w:author="Scott Atwell" w:date="2001-06-07T11:06:00Z">
        <w:r>
          <w:rPr>
            <w:rFonts w:ascii="Symbol" w:hAnsi="Symbol"/>
            <w:sz w:val="16"/>
          </w:rPr>
          <w:delText>·</w:delText>
        </w:r>
      </w:del>
      <w:del w:id="204" w:author="Scott Atwell" w:date="2001-06-07T11:06:00Z">
        <w:r>
          <w:rPr/>
          <w:tab/>
        </w:r>
      </w:del>
      <w:del w:id="205" w:author="Authorized User" w:date="2001-06-06T10:08:00Z">
        <w:r>
          <w:rPr/>
          <w:delText>The CANCEL transaction type applies at the execution level.  The Cancel transaction  will be used to cancel an execution which has been reported in error.  The canceled execution will be identified in the ExecRefID field.  Note: ExecTransType of Cancel should not be used to cancel a previous ExecutionRpt with ExecTransType of Cancel (e.g. cannot cancel a cancel).</w:delText>
        </w:r>
      </w:del>
    </w:p>
    <w:p>
      <w:pPr>
        <w:pStyle w:val="NormalIndent"/>
        <w:numPr>
          <w:ilvl w:val="0"/>
          <w:numId w:val="0"/>
        </w:numPr>
        <w:ind w:left="1224" w:hanging="504"/>
        <w:rPr>
          <w:i/>
          <w:i/>
        </w:rPr>
      </w:pPr>
      <w:del w:id="207" w:author="Authorized User" w:date="2001-06-06T10:08:00Z">
        <w:r>
          <w:rPr>
            <w:rFonts w:ascii="Symbol" w:hAnsi="Symbol"/>
            <w:sz w:val="16"/>
          </w:rPr>
          <w:delText>·</w:delText>
        </w:r>
      </w:del>
      <w:del w:id="208" w:author="Authorized User" w:date="2001-06-06T10:08:00Z">
        <w:r>
          <w:rPr/>
          <w:tab/>
          <w:delText xml:space="preserve">The CORRECT transaction type applies at the execution level and is used to modify an incorrectly reported fill.  The incorrect execution will be identified in the ExecRefID field.  If a single execution is corrected more than once, ExecRefID should refer to the ExecID of the last corrected ExecutionRpt (same convention as ClOrdID and OrigClOrdID).  To correct an ExecutionRpt which was previously canceled, an ExecutionRpt with ExecTransType=New should be sent (e.g. cannot send ExecTransType=Correct for an ExecutionRpt with ExecTransType=Cancel).  </w:delText>
        </w:r>
      </w:del>
      <w:del w:id="209" w:author="Authorized User" w:date="2001-06-06T10:08:00Z">
        <w:r>
          <w:rPr>
            <w:i/>
          </w:rPr>
          <w:delText>Note:  Data reported in the CumQty, LeavesQty, and AvgPx fields represent the status of the order as of the time of the correction, not as of the time of the originally reported execution.</w:delText>
        </w:r>
      </w:del>
    </w:p>
    <w:p>
      <w:pPr>
        <w:pStyle w:val="NormalIndent"/>
        <w:numPr>
          <w:ilvl w:val="0"/>
          <w:numId w:val="0"/>
        </w:numPr>
        <w:ind w:left="360" w:hanging="0"/>
        <w:rPr>
          <w:b/>
          <w:b/>
          <w:i/>
          <w:i/>
        </w:rPr>
      </w:pPr>
      <w:hyperlink w:anchor="AppendixD_OrderStateChangeMatrices">
        <w:r>
          <w:rPr>
            <w:rStyle w:val="InternetLink"/>
          </w:rPr>
          <w:t xml:space="preserve">See </w:t>
        </w:r>
        <w:del w:id="210" w:author="Scott Atwell" w:date="2001-06-06T08:28:00Z">
          <w:r>
            <w:rPr>
              <w:rStyle w:val="InternetLink"/>
            </w:rPr>
            <w:delText>Appendix D: Order State Change Matrices</w:delText>
          </w:r>
        </w:del>
        <w:ins w:id="211" w:author="Scott Atwell" w:date="2001-06-06T08:28:00Z">
          <w:r>
            <w:rPr>
              <w:rStyle w:val="InternetLink"/>
            </w:rPr>
            <w:t>Order State Change Matrices</w:t>
          </w:r>
        </w:ins>
      </w:hyperlink>
      <w:r>
        <w:rPr/>
        <w:t xml:space="preserve"> for examples of key state changes, processing of cancel and cancel/replace requests, and for execution cancel/corrects.</w:t>
      </w:r>
    </w:p>
    <w:p>
      <w:pPr>
        <w:pStyle w:val="BodyTextIndent3"/>
        <w:rPr/>
      </w:pPr>
      <w:r>
        <w:rPr/>
        <w:t>An ExecutionRpt with ExecType = Restated represents an ExecutionRpt sent by the sellside communicating a change in the order or a restatement of the order’s parameters without an electronic request from the customer.  ExecRestatementReason must be set.  This is used for GT orders and corporate actions (see below), changes communicated verbally to the sellside either due to normal business practices or as an emergency measure when electronic systems are not available, repricing of orders by the sellside (such as making Sell Short orders compliant with uptick / downtick rules), or other reasons (Broker option).  ExecRestatementReason can also be used to communicate unsolicited cancels.</w:t>
      </w:r>
    </w:p>
    <w:p>
      <w:pPr>
        <w:pStyle w:val="NormalIndent"/>
        <w:numPr>
          <w:ilvl w:val="0"/>
          <w:numId w:val="0"/>
        </w:numPr>
        <w:ind w:left="360" w:hanging="0"/>
        <w:rPr/>
      </w:pPr>
      <w:r>
        <w:rPr/>
      </w:r>
    </w:p>
    <w:p>
      <w:pPr>
        <w:pStyle w:val="NormalIndent"/>
        <w:numPr>
          <w:ilvl w:val="0"/>
          <w:numId w:val="0"/>
        </w:numPr>
        <w:ind w:left="360" w:hanging="0"/>
        <w:rPr/>
      </w:pPr>
      <w:r>
        <w:rPr/>
        <w:t xml:space="preserve">The field ClOrdID is provided for institutions </w:t>
      </w:r>
      <w:ins w:id="212" w:author="Scott Atwell" w:date="2001-06-01T18:34:00Z">
        <w:r>
          <w:rPr/>
          <w:t xml:space="preserve">or buy-side brokers or intermediaries </w:t>
        </w:r>
      </w:ins>
      <w:r>
        <w:rPr/>
        <w:t xml:space="preserve">to affix an identification number to an order to coincide with internal systems.  The OrderID field is populated with the </w:t>
      </w:r>
      <w:ins w:id="213" w:author="Scott Atwell" w:date="2001-06-01T18:34:00Z">
        <w:r>
          <w:rPr/>
          <w:t xml:space="preserve">sell-side </w:t>
        </w:r>
      </w:ins>
      <w:r>
        <w:rPr/>
        <w:t>broker-generated order number</w:t>
      </w:r>
      <w:ins w:id="214" w:author="Scott Atwell" w:date="2001-06-01T18:35:00Z">
        <w:r>
          <w:rPr/>
          <w:t xml:space="preserve"> (or fund manager-generated order number for CIVs). </w:t>
        </w:r>
      </w:ins>
      <w:del w:id="215" w:author="Scott Atwell" w:date="2001-06-01T18:35:00Z">
        <w:r>
          <w:rPr/>
          <w:delText>.</w:delText>
        </w:r>
      </w:del>
      <w:r>
        <w:rPr/>
        <w:t xml:space="preserve"> Unlike ClOrdID/OrigClOrdID which requires a chaining through Cancel/Replaces and Cancels, OrderID and SecondaryOrderID are not required to change through changes to an order.</w:t>
      </w:r>
    </w:p>
    <w:p>
      <w:pPr>
        <w:pStyle w:val="Normal"/>
        <w:ind w:left="360" w:hanging="0"/>
        <w:rPr/>
      </w:pPr>
      <w:r>
        <w:rPr/>
        <w:t>The underlying business assumption of orders that can trade over multiple days, such as GTC and Good Till Date orders expiring on a future trading date (henceforth referred to as GT orders) is that a GT order that is not fully executed and has not been canceled and has not expired on a given day remains good for the broker to execute the following day. Note that the concept of day is determined by the market convention, which will be security specific.  At the end of each trading day, once the order is no longer subject to execution, the broker may optionally send an Execution Report with ExecType=Done for Day(3).  When the ExpireDate or ExpireTime of a Good Till Date order is reached, or a GTC order reaches a maximum age, the order is considered expired and the broker may optionally send an Execution Report with ExecType and OrdStatus=Expired(C).</w:t>
      </w:r>
    </w:p>
    <w:p>
      <w:pPr>
        <w:pStyle w:val="Normal"/>
        <w:ind w:left="360" w:hanging="0"/>
        <w:rPr/>
      </w:pPr>
      <w:r>
        <w:rPr/>
      </w:r>
    </w:p>
    <w:p>
      <w:pPr>
        <w:pStyle w:val="Normal"/>
        <w:ind w:left="360" w:hanging="0"/>
        <w:rPr>
          <w:rFonts w:ascii="Arial" w:hAnsi="Arial" w:cs="Arial"/>
        </w:rPr>
      </w:pPr>
      <w:r>
        <w:rPr/>
        <w:t xml:space="preserve">In handling GT orders, the OrderQty, CumQty and AvgPx fields will represent the entirety of the order over all days. The fields DayOrderQty, DayCumQty, and DayAvgPx can be used on days following the day of the first trade on a GT order.  Prior to the start of business each day, for all GT orders that have partial fills on previous days, DayCumQty and DayAvgPx are set to zero, and DayOrderQty becomes the LeavesQty.  The following relationship holds: DayOrderQty = OrderQty – (CumQty – DayCumQty).  Since (CumQty – DayCumQty) represents the volume traded on all previous days, DayOrderQty = OrderQty – Volume traded on all previous days.  Note that when changing the quantity of an order, both OrderQty and DayOrderQty will change.  Requests to change or cancel an order will be made in terms of the total quantity for the order, not the quantity open today.  For example, on an order where OrderQty=10000 and 2000 shares trade during the previous days, a request to change OrderQty to 15000 will mean that 13000 shares will be open. </w:t>
      </w:r>
      <w:ins w:id="216" w:author="Scott Atwell" w:date="2001-06-07T11:15:00Z">
        <w:r>
          <w:rPr>
            <w:rStyle w:val="InternetLink"/>
            <w:b w:val="false"/>
            <w:i w:val="false"/>
          </w:rPr>
          <w:t xml:space="preserve">See </w:t>
        </w:r>
      </w:ins>
      <w:hyperlink w:anchor="AppendixD_OrderStateChangeMatrices">
        <w:ins w:id="217" w:author="Scott Atwell" w:date="2001-06-07T11:15:00Z">
          <w:r>
            <w:rPr>
              <w:rStyle w:val="InternetLink"/>
            </w:rPr>
            <w:t>Order State Change Matrices</w:t>
          </w:r>
        </w:ins>
      </w:hyperlink>
      <w:ins w:id="218" w:author="Scott Atwell" w:date="2001-06-07T11:15:00Z">
        <w:r>
          <w:rPr>
            <w:rStyle w:val="InternetLink"/>
            <w:b w:val="false"/>
            <w:i w:val="false"/>
          </w:rPr>
          <w:t xml:space="preserve"> </w:t>
        </w:r>
      </w:ins>
      <w:del w:id="219" w:author="Scott Atwell" w:date="2001-06-07T11:15:00Z">
        <w:r>
          <w:rPr/>
          <w:delText xml:space="preserve"> </w:delText>
        </w:r>
      </w:del>
      <w:hyperlink w:anchor="AppendixD_OrderStateChangeMatrices">
        <w:del w:id="220" w:author="Scott Atwell" w:date="2001-06-07T11:15:00Z">
          <w:r>
            <w:rPr>
              <w:rStyle w:val="InternetLink"/>
            </w:rPr>
            <w:delText>See Appendix D – Order State Change Matrices</w:delText>
          </w:r>
        </w:del>
      </w:hyperlink>
      <w:del w:id="221" w:author="Scott Atwell" w:date="2001-06-07T11:15:00Z">
        <w:r>
          <w:rPr/>
          <w:delText xml:space="preserve"> </w:delText>
        </w:r>
      </w:del>
      <w:r>
        <w:rPr/>
        <w:t>for examples of canceling and changing GT orders partially filled on previous days.</w:t>
      </w:r>
    </w:p>
    <w:p>
      <w:pPr>
        <w:pStyle w:val="Normal"/>
        <w:tabs>
          <w:tab w:val="clear" w:pos="360"/>
          <w:tab w:val="left" w:pos="0" w:leader="none"/>
        </w:tabs>
        <w:ind w:left="360" w:hanging="0"/>
        <w:rPr/>
      </w:pPr>
      <w:r>
        <w:rPr/>
        <w:t>A Cancel on an execution (trade bust) happening the same day of the trade will result in CumQty and DayCumQty each decreasing by the quantity busted, and LeavesQty increasing by the quantity busted.  OrderQty and DayOrderQty will remain unchanged.  If the business rules allow for a trade bust to be reported on a later date than the trade being busted, the OrderQty and DayCumQty will remain unchanged, the LeavesQty and DayOrderQty will increase by the quantity busted, and the CumQty will decrease by the quantity busted.</w:t>
      </w:r>
    </w:p>
    <w:p>
      <w:pPr>
        <w:pStyle w:val="Normal"/>
        <w:ind w:left="360" w:hanging="0"/>
        <w:rPr/>
      </w:pPr>
      <w:r>
        <w:rPr/>
      </w:r>
    </w:p>
    <w:p>
      <w:pPr>
        <w:pStyle w:val="Normal"/>
        <w:ind w:left="360" w:hanging="0"/>
        <w:rPr/>
      </w:pPr>
      <w:r>
        <w:rPr/>
        <w:t>If bilaterally agreed between counterparties, a broker may wish to transmit a list of all open GT orders, permitting reconciliation of the open orders.  Typically this transmission may occur at the end of the trading day or at the start of the following trading day.  There is no expected response to such retransmission; in the event of a reconciliation problem this should be resolved manually or via the DK message.  Assuming no corporate actions have occurred, the broker will send an Execution Report with ExecType = Restated (D) and ExecRestatementReason = GT renewal / restatement (no corporate action) (1) for each open GT order.  These Execution Reports may have DayCumQty and DayAvgPx restated to zero, and DayOrderQty restated to LeavesQty if the transmission occurs at the start of the following business day.  The broker has the option of changing the OrderID and SecondaryOrderID fields, or leaving them unchanged.  If they are changed, then the buy-side should use these new ID fields when sending Order Cancel Request, Order Cancel/Replace Request, and Order Status Request messages.</w:t>
      </w:r>
    </w:p>
    <w:p>
      <w:pPr>
        <w:pStyle w:val="Normal"/>
        <w:ind w:left="360" w:hanging="0"/>
        <w:rPr/>
      </w:pPr>
      <w:r>
        <w:rPr/>
      </w:r>
    </w:p>
    <w:p>
      <w:pPr>
        <w:pStyle w:val="Normal"/>
        <w:ind w:left="360" w:hanging="0"/>
        <w:rPr>
          <w:ins w:id="232" w:author="Scott Atwell" w:date="2001-06-01T18:37:00Z"/>
        </w:rPr>
      </w:pPr>
      <w:r>
        <w:rPr/>
        <w:t xml:space="preserve">In the case of a corporate action resulting in the adjustment of an open GT order, the broker will send an Execution Report with ExecType = Restated (D) and ExecRestatementReason = GT Corporate action (0) with the order’s state after the corporate action adjustment.  In the case of stock splits, OrderQty, CumQty, AvgPx, and LeavesQty will be adjusted to reflect the order’s state in terms of current </w:t>
      </w:r>
      <w:ins w:id="222" w:author="Scott Atwell" w:date="2001-05-22T07:37:00Z">
        <w:r>
          <w:rPr/>
          <w:t xml:space="preserve">quantity (e.g. </w:t>
        </w:r>
      </w:ins>
      <w:r>
        <w:rPr/>
        <w:t>shares</w:t>
      </w:r>
      <w:ins w:id="223" w:author="Scott Atwell" w:date="2001-05-22T07:37:00Z">
        <w:r>
          <w:rPr/>
          <w:t>)</w:t>
        </w:r>
      </w:ins>
      <w:r>
        <w:rPr/>
        <w:t xml:space="preserve">, not pre-split </w:t>
      </w:r>
      <w:ins w:id="224" w:author="Scott Atwell" w:date="2001-05-22T07:37:00Z">
        <w:r>
          <w:rPr/>
          <w:t xml:space="preserve">quantity (e.g. </w:t>
        </w:r>
      </w:ins>
      <w:r>
        <w:rPr/>
        <w:t>shares</w:t>
      </w:r>
      <w:ins w:id="225" w:author="Scott Atwell" w:date="2001-05-22T07:37:00Z">
        <w:r>
          <w:rPr/>
          <w:t>)</w:t>
        </w:r>
      </w:ins>
      <w:r>
        <w:rPr/>
        <w:t xml:space="preserve">. </w:t>
      </w:r>
      <w:ins w:id="226" w:author="Scott Atwell" w:date="2001-06-07T11:15:00Z">
        <w:r>
          <w:rPr>
            <w:rStyle w:val="InternetLink"/>
            <w:b w:val="false"/>
            <w:i w:val="false"/>
          </w:rPr>
          <w:t xml:space="preserve">See </w:t>
        </w:r>
      </w:ins>
      <w:hyperlink w:anchor="AppendixD_OrderStateChangeMatrices">
        <w:ins w:id="227" w:author="Scott Atwell" w:date="2001-06-07T11:15:00Z">
          <w:r>
            <w:rPr>
              <w:rStyle w:val="InternetLink"/>
            </w:rPr>
            <w:t>Order State Change Matrices</w:t>
          </w:r>
        </w:ins>
      </w:hyperlink>
      <w:ins w:id="228" w:author="Scott Atwell" w:date="2001-06-07T11:15:00Z">
        <w:r>
          <w:rPr>
            <w:rStyle w:val="InternetLink"/>
            <w:b w:val="false"/>
            <w:i w:val="false"/>
          </w:rPr>
          <w:t xml:space="preserve"> </w:t>
        </w:r>
      </w:ins>
      <w:del w:id="229" w:author="Scott Atwell" w:date="2001-06-07T11:15:00Z">
        <w:r>
          <w:rPr/>
          <w:delText xml:space="preserve"> </w:delText>
        </w:r>
      </w:del>
      <w:hyperlink w:anchor="AppendixD_OrderStateChangeMatrices">
        <w:del w:id="230" w:author="Scott Atwell" w:date="2001-06-07T11:15:00Z">
          <w:r>
            <w:rPr>
              <w:rStyle w:val="InternetLink"/>
            </w:rPr>
            <w:delText>See Appendix D – Order State Change Matrices</w:delText>
          </w:r>
        </w:del>
      </w:hyperlink>
      <w:del w:id="231" w:author="Scott Atwell" w:date="2001-06-07T11:15:00Z">
        <w:r>
          <w:rPr/>
          <w:delText xml:space="preserve"> </w:delText>
        </w:r>
      </w:del>
      <w:r>
        <w:rPr/>
        <w:t>for examples of GT order restatement with and without a corporate action.</w:t>
      </w:r>
    </w:p>
    <w:p>
      <w:pPr>
        <w:pStyle w:val="Normal"/>
        <w:ind w:left="360" w:hanging="0"/>
        <w:rPr>
          <w:ins w:id="234" w:author="Scott Atwell" w:date="2001-06-07T11:16:00Z"/>
        </w:rPr>
      </w:pPr>
      <w:ins w:id="233" w:author="Scott Atwell" w:date="2001-06-07T11:16:00Z">
        <w:r>
          <w:rPr/>
        </w:r>
      </w:ins>
    </w:p>
    <w:p>
      <w:pPr>
        <w:pStyle w:val="Normal"/>
        <w:numPr>
          <w:ilvl w:val="0"/>
          <w:numId w:val="0"/>
        </w:numPr>
        <w:ind w:left="360" w:hanging="0"/>
        <w:rPr>
          <w:ins w:id="238" w:author="Scott Atwell" w:date="2001-06-07T11:16:00Z"/>
        </w:rPr>
      </w:pPr>
      <w:ins w:id="235" w:author="Scott Atwell" w:date="2001-06-07T11:16:00Z">
        <w:r>
          <w:rPr/>
          <w:t xml:space="preserve">CIV orders to be executed by the fund manager do not use the TimeInForce field and only a subset of OrdStatus values are expected to be used. </w:t>
        </w:r>
      </w:ins>
      <w:ins w:id="236" w:author="Scott Atwell" w:date="2001-06-07T11:16:00Z">
        <w:r>
          <w:rPr>
            <w:b/>
            <w:i/>
            <w:color w:val="0000FF"/>
            <w:sz w:val="24"/>
          </w:rPr>
          <w:t>See VOLUME 7 - PRODUCT: COLLECTIVE INVESTMENT VEHICLES</w:t>
        </w:r>
      </w:ins>
      <w:ins w:id="237" w:author="Scott Atwell" w:date="2001-06-07T11:16:00Z">
        <w:r>
          <w:rPr/>
          <w:t xml:space="preserve">  for the CIV-specific OrdStatus values. </w:t>
        </w:r>
      </w:ins>
    </w:p>
    <w:p>
      <w:pPr>
        <w:pStyle w:val="NormalIndent"/>
        <w:numPr>
          <w:ilvl w:val="0"/>
          <w:numId w:val="0"/>
        </w:numPr>
        <w:ind w:left="360" w:hanging="0"/>
        <w:rPr/>
      </w:pPr>
      <w:r>
        <w:rPr/>
      </w:r>
    </w:p>
    <w:p>
      <w:pPr>
        <w:pStyle w:val="NormalIndent"/>
        <w:numPr>
          <w:ilvl w:val="0"/>
          <w:numId w:val="0"/>
        </w:numPr>
        <w:ind w:left="360" w:hanging="0"/>
        <w:rPr/>
      </w:pPr>
      <w:r>
        <w:rPr/>
        <w:t>The execution repor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Execution Report</w:t>
      </w:r>
    </w:p>
    <w:tbl>
      <w:tblPr>
        <w:tblW w:w="8660" w:type="dxa"/>
        <w:jc w:val="left"/>
        <w:tblInd w:w="-130" w:type="dxa"/>
        <w:tblLayout w:type="fixed"/>
        <w:tblCellMar>
          <w:top w:w="0" w:type="dxa"/>
          <w:left w:w="101" w:type="dxa"/>
          <w:bottom w:w="0" w:type="dxa"/>
          <w:right w:w="101" w:type="dxa"/>
        </w:tblCellMar>
      </w:tblPr>
      <w:tblGrid>
        <w:gridCol w:w="550"/>
        <w:gridCol w:w="88"/>
        <w:gridCol w:w="2"/>
        <w:gridCol w:w="630"/>
        <w:gridCol w:w="179"/>
        <w:gridCol w:w="1707"/>
        <w:gridCol w:w="2"/>
        <w:gridCol w:w="4"/>
        <w:gridCol w:w="6"/>
        <w:gridCol w:w="4"/>
        <w:gridCol w:w="436"/>
        <w:gridCol w:w="10"/>
        <w:gridCol w:w="5030"/>
        <w:gridCol w:w="2"/>
        <w:gridCol w:w="8"/>
        <w:gridCol w:w="2"/>
      </w:tblGrid>
      <w:tr>
        <w:trPr/>
        <w:tc>
          <w:tcPr>
            <w:tcW w:w="640" w:type="dxa"/>
            <w:gridSpan w:val="3"/>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522" w:type="dxa"/>
            <w:gridSpan w:val="5"/>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446"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040"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0" w:type="dxa"/>
            <w:gridSpan w:val="3"/>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522" w:type="dxa"/>
            <w:gridSpan w:val="5"/>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446"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8</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ID</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OrderID is required to be unique for each chain of orders.</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8</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condaryOrderID</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be used to provide order id used by exchange or executing system.</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39" w:author="Scott Atwell" w:date="2001-06-03T20:12:00Z">
              <w:r>
                <w:rPr/>
                <w:t>526</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40" w:author="Scott Atwell" w:date="2001-06-03T20:12:00Z">
              <w:r>
                <w:rPr/>
                <w:t>SecondaryClOrdID</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41" w:author="Scott Atwell" w:date="2001-06-03T20:12: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42" w:author="Scott Atwell" w:date="2001-06-03T20:12:00Z">
              <w:r>
                <w:rPr/>
                <w:t>527</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43" w:author="Scott Atwell" w:date="2001-06-03T20:12:00Z">
              <w:r>
                <w:rPr/>
                <w:t>SecondaryExecID</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44" w:author="Scott Atwell" w:date="2001-06-03T20:12: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OrdID</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executions against electronically submitted orders which were assigned an ID by the institution</w:t>
            </w:r>
            <w:ins w:id="245" w:author="Scott Atwell" w:date="2001-06-01T18:41:00Z">
              <w:r>
                <w:rPr/>
                <w:t xml:space="preserve"> or intermediary</w:t>
              </w:r>
            </w:ins>
            <w:r>
              <w:rPr/>
              <w:t>.  Not required for orders manually entered by the broker</w:t>
            </w:r>
            <w:ins w:id="246" w:author="Scott Atwell" w:date="2001-06-01T18:41:00Z">
              <w:r>
                <w:rPr/>
                <w:t xml:space="preserve"> or fund manager (for CIV orders)</w:t>
              </w:r>
            </w:ins>
            <w:r>
              <w:rPr/>
              <w:t>.</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1</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igClOrdID</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onditionally required for response to an electronic Cancel or Cancel/Replace request (ExecType=PendingCancel, Replace</w:t>
            </w:r>
            <w:del w:id="247" w:author="Scott Atwell" w:date="2001-06-06T08:18:00Z">
              <w:r>
                <w:rPr/>
                <w:delText>d</w:delText>
              </w:r>
            </w:del>
            <w:r>
              <w:rPr/>
              <w:t xml:space="preserve">, or Canceled). ClOrdID of the previous </w:t>
            </w:r>
            <w:ins w:id="248" w:author="Authorized User" w:date="2001-06-06T10:30:00Z">
              <w:r>
                <w:rPr/>
                <w:t xml:space="preserve">accepted </w:t>
              </w:r>
            </w:ins>
            <w:r>
              <w:rPr/>
              <w:t>order (NOT the initial order of the day) when canceling or replacing an order.</w:t>
            </w:r>
          </w:p>
        </w:tc>
      </w:tr>
      <w:tr>
        <w:trPr/>
        <w:tc>
          <w:tcPr>
            <w:tcW w:w="3168" w:type="dxa"/>
            <w:gridSpan w:val="9"/>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249" w:author="Scott Atwell" w:date="2001-06-07T14:21:00Z">
              <w:r>
                <w:rPr/>
                <w:t>component block  &lt;Parties&gt;</w:t>
              </w:r>
            </w:ins>
          </w:p>
        </w:tc>
        <w:tc>
          <w:tcPr>
            <w:tcW w:w="45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250" w:author="Scott Atwell" w:date="2001-06-07T14:21:00Z">
              <w:r>
                <w:rPr/>
                <w:t>N</w:t>
              </w:r>
            </w:ins>
          </w:p>
        </w:tc>
        <w:tc>
          <w:tcPr>
            <w:tcW w:w="5042"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251" w:author="Scott Atwell" w:date="2001-06-07T14:21:00Z">
              <w:r>
                <w:rPr/>
                <w:t>Insert here the set of  "Parties" (firm identification) fields defined in "COMMON COMPONENTS OF APPLICATION MESSAGES"</w:t>
              </w:r>
            </w:ins>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252" w:author="Scott Atwell" w:date="2001-06-07T14:22:00Z">
              <w:r>
                <w:rPr/>
                <w:delText>109</w:delText>
              </w:r>
            </w:del>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253" w:author="Scott Atwell" w:date="2001-06-07T14:22:00Z">
              <w:r>
                <w:rPr/>
                <w:delText>ClientID</w:delText>
              </w:r>
            </w:del>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254" w:author="Scott Atwell" w:date="2001-06-07T14:22:00Z">
              <w:r>
                <w:rPr/>
                <w:delText>N</w:delText>
              </w:r>
            </w:del>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255" w:author="Scott Atwell" w:date="2001-06-07T14:22:00Z">
              <w:r>
                <w:rPr/>
                <w:delText>Used for firm identification in third-party transactions (should not be a substitute for OnBehalfOfCompID/DeliverToCompID).</w:delText>
              </w:r>
            </w:del>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56" w:author="Scott Atwell" w:date="2001-06-06T17:01:00Z">
              <w:r>
                <w:rPr/>
                <w:t>229</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57" w:author="Scott Atwell" w:date="2001-06-06T17:01:00Z">
              <w:r>
                <w:rPr/>
                <w:t>TradeOriginationDate</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58" w:author="Scott Atwell" w:date="2001-06-06T17:01: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259" w:author="Scott Atwell" w:date="2001-06-06T17:01:00Z">
              <w:r>
                <w:rPr>
                  <w:color w:val="auto"/>
                </w:rPr>
                <w:t>466</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60" w:author="Scott Atwell" w:date="2001-06-06T17:01:00Z">
              <w:r>
                <w:rPr/>
                <w:t>TraderID</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61" w:author="Scott Atwell" w:date="2001-06-06T17:01: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262" w:author="Scott Atwell" w:date="2001-06-07T14:22:00Z">
              <w:r>
                <w:rPr/>
                <w:delText>76</w:delText>
              </w:r>
            </w:del>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263" w:author="Scott Atwell" w:date="2001-06-07T14:22:00Z">
              <w:r>
                <w:rPr/>
                <w:delText>ExecBroker</w:delText>
              </w:r>
            </w:del>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264" w:author="Scott Atwell" w:date="2001-06-07T14:22:00Z">
              <w:r>
                <w:rPr/>
                <w:delText>N</w:delText>
              </w:r>
            </w:del>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265" w:author="Scott Atwell" w:date="2001-06-07T14:22:00Z">
              <w:r>
                <w:rPr/>
                <w:delText>Used for firm identification in third-party transactions (should not be a substitute for OnBehalfOfCompID/DeliverToCompID).</w:delText>
              </w:r>
            </w:del>
          </w:p>
        </w:tc>
      </w:tr>
      <w:tr>
        <w:trPr/>
        <w:tc>
          <w:tcPr>
            <w:tcW w:w="640" w:type="dxa"/>
            <w:gridSpan w:val="3"/>
            <w:tcBorders>
              <w:left w:val="double" w:sz="6" w:space="0" w:color="000000"/>
              <w:bottom w:val="single" w:sz="6" w:space="0" w:color="000000"/>
              <w:right w:val="single" w:sz="6" w:space="0" w:color="000000"/>
            </w:tcBorders>
          </w:tcPr>
          <w:p>
            <w:pPr>
              <w:pStyle w:val="Normal"/>
              <w:spacing w:before="120" w:after="0"/>
              <w:jc w:val="center"/>
              <w:rPr/>
            </w:pPr>
            <w:r>
              <w:rPr/>
              <w:t>382</w:t>
            </w:r>
          </w:p>
        </w:tc>
        <w:tc>
          <w:tcPr>
            <w:tcW w:w="2522"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r>
              <w:rPr/>
              <w:t>NoContraBrokers</w:t>
            </w:r>
          </w:p>
        </w:tc>
        <w:tc>
          <w:tcPr>
            <w:tcW w:w="446"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Number of ContraBrokers repeating group instances.</w:t>
            </w:r>
          </w:p>
        </w:tc>
      </w:tr>
      <w:tr>
        <w:trPr/>
        <w:tc>
          <w:tcPr>
            <w:tcW w:w="640" w:type="dxa"/>
            <w:gridSpan w:val="3"/>
            <w:tcBorders>
              <w:left w:val="double" w:sz="6" w:space="0" w:color="000000"/>
              <w:bottom w:val="single" w:sz="6" w:space="0" w:color="000000"/>
            </w:tcBorders>
            <w:tcMar>
              <w:left w:w="100" w:type="dxa"/>
              <w:right w:w="100" w:type="dxa"/>
            </w:tcMar>
          </w:tcPr>
          <w:p>
            <w:pPr>
              <w:pStyle w:val="Normal"/>
              <w:spacing w:before="120" w:after="0"/>
              <w:jc w:val="center"/>
              <w:rPr>
                <w:b/>
                <w:b/>
                <w:i/>
                <w:i/>
              </w:rPr>
            </w:pPr>
            <w:r>
              <w:rPr>
                <w:rFonts w:eastAsia="Wingdings" w:cs="Wingdings" w:ascii="Wingdings" w:hAnsi="Wingdings"/>
                <w:b/>
                <w:lang w:val="en-US"/>
              </w:rPr>
              <w:t></w:t>
            </w:r>
          </w:p>
        </w:tc>
        <w:tc>
          <w:tcPr>
            <w:tcW w:w="809"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spacing w:before="120" w:after="0"/>
              <w:jc w:val="center"/>
              <w:rPr>
                <w:b/>
                <w:b/>
                <w:i/>
                <w:i/>
              </w:rPr>
            </w:pPr>
            <w:r>
              <w:rPr>
                <w:b/>
                <w:i/>
              </w:rPr>
              <w:t>375</w:t>
            </w:r>
          </w:p>
        </w:tc>
        <w:tc>
          <w:tcPr>
            <w:tcW w:w="1709" w:type="dxa"/>
            <w:gridSpan w:val="2"/>
            <w:tcBorders>
              <w:left w:val="single" w:sz="6" w:space="0" w:color="000000"/>
              <w:bottom w:val="single" w:sz="6" w:space="0" w:color="000000"/>
              <w:right w:val="single" w:sz="6" w:space="0" w:color="000000"/>
            </w:tcBorders>
            <w:tcMar>
              <w:left w:w="100" w:type="dxa"/>
              <w:right w:w="100" w:type="dxa"/>
            </w:tcMar>
          </w:tcPr>
          <w:p>
            <w:pPr>
              <w:pStyle w:val="Normal"/>
              <w:spacing w:before="120" w:after="0"/>
              <w:rPr>
                <w:b/>
                <w:b/>
                <w:i/>
                <w:i/>
              </w:rPr>
            </w:pPr>
            <w:r>
              <w:rPr>
                <w:b/>
                <w:i/>
              </w:rPr>
              <w:t>ContraBroker</w:t>
            </w:r>
          </w:p>
        </w:tc>
        <w:tc>
          <w:tcPr>
            <w:tcW w:w="450" w:type="dxa"/>
            <w:gridSpan w:val="4"/>
            <w:tcBorders>
              <w:left w:val="single" w:sz="6" w:space="0" w:color="000000"/>
              <w:bottom w:val="single" w:sz="6" w:space="0" w:color="000000"/>
              <w:right w:val="single" w:sz="6" w:space="0" w:color="000000"/>
            </w:tcBorders>
            <w:tcMar>
              <w:left w:w="100" w:type="dxa"/>
              <w:right w:w="100" w:type="dxa"/>
            </w:tcMar>
          </w:tcPr>
          <w:p>
            <w:pPr>
              <w:pStyle w:val="Normal"/>
              <w:spacing w:before="120" w:after="0"/>
              <w:jc w:val="center"/>
              <w:rPr/>
            </w:pPr>
            <w:r>
              <w:rPr/>
              <w:t>N</w:t>
            </w:r>
          </w:p>
        </w:tc>
        <w:tc>
          <w:tcPr>
            <w:tcW w:w="5040" w:type="dxa"/>
            <w:gridSpan w:val="2"/>
            <w:tcBorders>
              <w:bottom w:val="single" w:sz="6" w:space="0" w:color="000000"/>
              <w:right w:val="double" w:sz="6" w:space="0" w:color="000000"/>
            </w:tcBorders>
            <w:tcMar>
              <w:left w:w="100" w:type="dxa"/>
              <w:right w:w="100" w:type="dxa"/>
            </w:tcMar>
          </w:tcPr>
          <w:p>
            <w:pPr>
              <w:pStyle w:val="Normal"/>
              <w:widowControl/>
              <w:bidi w:val="0"/>
              <w:spacing w:before="120" w:after="0"/>
              <w:jc w:val="both"/>
              <w:rPr/>
            </w:pPr>
            <w:r>
              <w:rPr/>
              <w:t>First field in repeating group.  Required if NoContraBrokers &gt; 0.</w:t>
            </w:r>
          </w:p>
        </w:tc>
      </w:tr>
      <w:tr>
        <w:trPr/>
        <w:tc>
          <w:tcPr>
            <w:tcW w:w="640" w:type="dxa"/>
            <w:gridSpan w:val="3"/>
            <w:tcBorders>
              <w:left w:val="double" w:sz="6" w:space="0" w:color="000000"/>
              <w:bottom w:val="single" w:sz="6" w:space="0" w:color="000000"/>
            </w:tcBorders>
            <w:tcMar>
              <w:left w:w="100" w:type="dxa"/>
              <w:right w:w="100" w:type="dxa"/>
            </w:tcMar>
          </w:tcPr>
          <w:p>
            <w:pPr>
              <w:pStyle w:val="Normal"/>
              <w:spacing w:before="120" w:after="0"/>
              <w:jc w:val="center"/>
              <w:rPr>
                <w:b/>
                <w:b/>
                <w:i/>
                <w:i/>
              </w:rPr>
            </w:pPr>
            <w:r>
              <w:rPr>
                <w:rFonts w:eastAsia="Wingdings" w:cs="Wingdings" w:ascii="Wingdings" w:hAnsi="Wingdings"/>
                <w:b/>
                <w:lang w:val="en-US"/>
              </w:rPr>
              <w:t></w:t>
            </w:r>
          </w:p>
        </w:tc>
        <w:tc>
          <w:tcPr>
            <w:tcW w:w="809"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spacing w:before="120" w:after="0"/>
              <w:jc w:val="center"/>
              <w:rPr>
                <w:b/>
                <w:b/>
                <w:i/>
                <w:i/>
              </w:rPr>
            </w:pPr>
            <w:r>
              <w:rPr>
                <w:b/>
                <w:i/>
              </w:rPr>
              <w:t>337</w:t>
            </w:r>
          </w:p>
        </w:tc>
        <w:tc>
          <w:tcPr>
            <w:tcW w:w="1709" w:type="dxa"/>
            <w:gridSpan w:val="2"/>
            <w:tcBorders>
              <w:left w:val="single" w:sz="6" w:space="0" w:color="000000"/>
              <w:bottom w:val="single" w:sz="6" w:space="0" w:color="000000"/>
              <w:right w:val="single" w:sz="6" w:space="0" w:color="000000"/>
            </w:tcBorders>
            <w:tcMar>
              <w:left w:w="100" w:type="dxa"/>
              <w:right w:w="100" w:type="dxa"/>
            </w:tcMar>
          </w:tcPr>
          <w:p>
            <w:pPr>
              <w:pStyle w:val="Normal"/>
              <w:spacing w:before="120" w:after="0"/>
              <w:rPr>
                <w:b/>
                <w:b/>
                <w:i/>
                <w:i/>
              </w:rPr>
            </w:pPr>
            <w:r>
              <w:rPr>
                <w:b/>
                <w:i/>
              </w:rPr>
              <w:t>ContraTrader</w:t>
            </w:r>
          </w:p>
        </w:tc>
        <w:tc>
          <w:tcPr>
            <w:tcW w:w="450" w:type="dxa"/>
            <w:gridSpan w:val="4"/>
            <w:tcBorders>
              <w:left w:val="single" w:sz="6" w:space="0" w:color="000000"/>
              <w:bottom w:val="single" w:sz="6" w:space="0" w:color="000000"/>
              <w:right w:val="single" w:sz="6" w:space="0" w:color="000000"/>
            </w:tcBorders>
            <w:tcMar>
              <w:left w:w="100" w:type="dxa"/>
              <w:right w:w="100" w:type="dxa"/>
            </w:tcMar>
          </w:tcPr>
          <w:p>
            <w:pPr>
              <w:pStyle w:val="Normal"/>
              <w:spacing w:before="120" w:after="0"/>
              <w:jc w:val="center"/>
              <w:rPr/>
            </w:pPr>
            <w:r>
              <w:rPr/>
              <w:t>N</w:t>
            </w:r>
          </w:p>
        </w:tc>
        <w:tc>
          <w:tcPr>
            <w:tcW w:w="5040" w:type="dxa"/>
            <w:gridSpan w:val="2"/>
            <w:tcBorders>
              <w:bottom w:val="single" w:sz="6" w:space="0" w:color="000000"/>
              <w:right w:val="double" w:sz="6" w:space="0" w:color="000000"/>
            </w:tcBorders>
            <w:tcMar>
              <w:left w:w="100" w:type="dxa"/>
              <w:right w:w="100" w:type="dxa"/>
            </w:tcMar>
          </w:tcPr>
          <w:p>
            <w:pPr>
              <w:pStyle w:val="Normal"/>
              <w:snapToGrid w:val="false"/>
              <w:spacing w:before="120" w:after="0"/>
              <w:rPr/>
            </w:pPr>
            <w:r>
              <w:rPr/>
            </w:r>
          </w:p>
        </w:tc>
      </w:tr>
      <w:tr>
        <w:trPr/>
        <w:tc>
          <w:tcPr>
            <w:tcW w:w="640" w:type="dxa"/>
            <w:gridSpan w:val="3"/>
            <w:tcBorders>
              <w:left w:val="double" w:sz="6" w:space="0" w:color="000000"/>
              <w:bottom w:val="single" w:sz="6" w:space="0" w:color="000000"/>
            </w:tcBorders>
            <w:tcMar>
              <w:left w:w="100" w:type="dxa"/>
              <w:right w:w="100" w:type="dxa"/>
            </w:tcMar>
          </w:tcPr>
          <w:p>
            <w:pPr>
              <w:pStyle w:val="Normal"/>
              <w:spacing w:before="120" w:after="0"/>
              <w:jc w:val="center"/>
              <w:rPr>
                <w:b/>
                <w:b/>
                <w:i/>
                <w:i/>
              </w:rPr>
            </w:pPr>
            <w:r>
              <w:rPr>
                <w:rFonts w:eastAsia="Wingdings" w:cs="Wingdings" w:ascii="Wingdings" w:hAnsi="Wingdings"/>
                <w:b/>
                <w:lang w:val="en-US"/>
              </w:rPr>
              <w:t></w:t>
            </w:r>
          </w:p>
        </w:tc>
        <w:tc>
          <w:tcPr>
            <w:tcW w:w="809"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spacing w:before="120" w:after="0"/>
              <w:jc w:val="center"/>
              <w:rPr>
                <w:b/>
                <w:b/>
                <w:i/>
                <w:i/>
              </w:rPr>
            </w:pPr>
            <w:r>
              <w:rPr>
                <w:b/>
                <w:i/>
              </w:rPr>
              <w:t>437</w:t>
            </w:r>
          </w:p>
        </w:tc>
        <w:tc>
          <w:tcPr>
            <w:tcW w:w="1709" w:type="dxa"/>
            <w:gridSpan w:val="2"/>
            <w:tcBorders>
              <w:left w:val="single" w:sz="6" w:space="0" w:color="000000"/>
              <w:bottom w:val="single" w:sz="6" w:space="0" w:color="000000"/>
              <w:right w:val="single" w:sz="6" w:space="0" w:color="000000"/>
            </w:tcBorders>
            <w:tcMar>
              <w:left w:w="100" w:type="dxa"/>
              <w:right w:w="100" w:type="dxa"/>
            </w:tcMar>
          </w:tcPr>
          <w:p>
            <w:pPr>
              <w:pStyle w:val="Normal"/>
              <w:spacing w:before="120" w:after="0"/>
              <w:rPr>
                <w:b/>
                <w:b/>
                <w:i/>
                <w:i/>
              </w:rPr>
            </w:pPr>
            <w:r>
              <w:rPr>
                <w:b/>
                <w:i/>
              </w:rPr>
              <w:t>ContraTradeQty</w:t>
            </w:r>
          </w:p>
        </w:tc>
        <w:tc>
          <w:tcPr>
            <w:tcW w:w="450" w:type="dxa"/>
            <w:gridSpan w:val="4"/>
            <w:tcBorders>
              <w:left w:val="single" w:sz="6" w:space="0" w:color="000000"/>
              <w:bottom w:val="single" w:sz="6" w:space="0" w:color="000000"/>
              <w:right w:val="single" w:sz="6" w:space="0" w:color="000000"/>
            </w:tcBorders>
            <w:tcMar>
              <w:left w:w="100" w:type="dxa"/>
              <w:right w:w="100" w:type="dxa"/>
            </w:tcMar>
          </w:tcPr>
          <w:p>
            <w:pPr>
              <w:pStyle w:val="Normal"/>
              <w:spacing w:before="120" w:after="0"/>
              <w:jc w:val="center"/>
              <w:rPr/>
            </w:pPr>
            <w:r>
              <w:rPr/>
              <w:t>N</w:t>
            </w:r>
          </w:p>
        </w:tc>
        <w:tc>
          <w:tcPr>
            <w:tcW w:w="5040" w:type="dxa"/>
            <w:gridSpan w:val="2"/>
            <w:tcBorders>
              <w:bottom w:val="single" w:sz="6" w:space="0" w:color="000000"/>
              <w:right w:val="double" w:sz="6" w:space="0" w:color="000000"/>
            </w:tcBorders>
            <w:tcMar>
              <w:left w:w="100" w:type="dxa"/>
              <w:right w:w="100" w:type="dxa"/>
            </w:tcMar>
          </w:tcPr>
          <w:p>
            <w:pPr>
              <w:pStyle w:val="Normal"/>
              <w:snapToGrid w:val="false"/>
              <w:spacing w:before="120" w:after="0"/>
              <w:rPr/>
            </w:pPr>
            <w:r>
              <w:rPr/>
            </w:r>
          </w:p>
        </w:tc>
      </w:tr>
      <w:tr>
        <w:trPr/>
        <w:tc>
          <w:tcPr>
            <w:tcW w:w="640" w:type="dxa"/>
            <w:gridSpan w:val="3"/>
            <w:tcBorders>
              <w:left w:val="double" w:sz="6" w:space="0" w:color="000000"/>
              <w:bottom w:val="single" w:sz="6" w:space="0" w:color="000000"/>
            </w:tcBorders>
            <w:tcMar>
              <w:left w:w="100" w:type="dxa"/>
              <w:right w:w="100" w:type="dxa"/>
            </w:tcMar>
          </w:tcPr>
          <w:p>
            <w:pPr>
              <w:pStyle w:val="Normal"/>
              <w:spacing w:before="120" w:after="0"/>
              <w:jc w:val="center"/>
              <w:rPr>
                <w:b/>
                <w:b/>
                <w:i/>
                <w:i/>
              </w:rPr>
            </w:pPr>
            <w:r>
              <w:rPr>
                <w:rFonts w:eastAsia="Wingdings" w:cs="Wingdings" w:ascii="Wingdings" w:hAnsi="Wingdings"/>
                <w:b/>
                <w:lang w:val="en-US"/>
              </w:rPr>
              <w:t></w:t>
            </w:r>
          </w:p>
        </w:tc>
        <w:tc>
          <w:tcPr>
            <w:tcW w:w="809"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spacing w:before="120" w:after="0"/>
              <w:jc w:val="center"/>
              <w:rPr>
                <w:b/>
                <w:b/>
                <w:i/>
                <w:i/>
              </w:rPr>
            </w:pPr>
            <w:r>
              <w:rPr>
                <w:b/>
                <w:i/>
              </w:rPr>
              <w:t>438</w:t>
            </w:r>
          </w:p>
        </w:tc>
        <w:tc>
          <w:tcPr>
            <w:tcW w:w="1709" w:type="dxa"/>
            <w:gridSpan w:val="2"/>
            <w:tcBorders>
              <w:left w:val="single" w:sz="6" w:space="0" w:color="000000"/>
              <w:bottom w:val="single" w:sz="6" w:space="0" w:color="000000"/>
              <w:right w:val="single" w:sz="6" w:space="0" w:color="000000"/>
            </w:tcBorders>
            <w:tcMar>
              <w:left w:w="100" w:type="dxa"/>
              <w:right w:w="100" w:type="dxa"/>
            </w:tcMar>
          </w:tcPr>
          <w:p>
            <w:pPr>
              <w:pStyle w:val="Normal"/>
              <w:spacing w:before="120" w:after="0"/>
              <w:rPr>
                <w:b/>
                <w:b/>
                <w:i/>
                <w:i/>
              </w:rPr>
            </w:pPr>
            <w:r>
              <w:rPr>
                <w:b/>
                <w:i/>
              </w:rPr>
              <w:t>ContraTradeTime</w:t>
            </w:r>
          </w:p>
        </w:tc>
        <w:tc>
          <w:tcPr>
            <w:tcW w:w="450" w:type="dxa"/>
            <w:gridSpan w:val="4"/>
            <w:tcBorders>
              <w:left w:val="single" w:sz="6" w:space="0" w:color="000000"/>
              <w:bottom w:val="single" w:sz="6" w:space="0" w:color="000000"/>
              <w:right w:val="single" w:sz="6" w:space="0" w:color="000000"/>
            </w:tcBorders>
            <w:tcMar>
              <w:left w:w="100" w:type="dxa"/>
              <w:right w:w="100" w:type="dxa"/>
            </w:tcMar>
          </w:tcPr>
          <w:p>
            <w:pPr>
              <w:pStyle w:val="Normal"/>
              <w:spacing w:before="120" w:after="0"/>
              <w:jc w:val="center"/>
              <w:rPr/>
            </w:pPr>
            <w:r>
              <w:rPr/>
              <w:t>N</w:t>
            </w:r>
          </w:p>
        </w:tc>
        <w:tc>
          <w:tcPr>
            <w:tcW w:w="5040" w:type="dxa"/>
            <w:gridSpan w:val="2"/>
            <w:tcBorders>
              <w:bottom w:val="single" w:sz="6" w:space="0" w:color="000000"/>
              <w:right w:val="double" w:sz="6" w:space="0" w:color="000000"/>
            </w:tcBorders>
            <w:tcMar>
              <w:left w:w="100" w:type="dxa"/>
              <w:right w:w="100" w:type="dxa"/>
            </w:tcMar>
          </w:tcPr>
          <w:p>
            <w:pPr>
              <w:pStyle w:val="Normal"/>
              <w:snapToGrid w:val="false"/>
              <w:spacing w:before="120" w:after="0"/>
              <w:rPr/>
            </w:pPr>
            <w:r>
              <w:rPr/>
            </w:r>
          </w:p>
        </w:tc>
      </w:tr>
      <w:tr>
        <w:trPr/>
        <w:tc>
          <w:tcPr>
            <w:tcW w:w="640" w:type="dxa"/>
            <w:gridSpan w:val="3"/>
            <w:tcBorders>
              <w:left w:val="double" w:sz="6" w:space="0" w:color="000000"/>
              <w:right w:val="single" w:sz="6" w:space="0" w:color="000000"/>
            </w:tcBorders>
          </w:tcPr>
          <w:p>
            <w:pPr>
              <w:pStyle w:val="Normal"/>
              <w:numPr>
                <w:ilvl w:val="0"/>
                <w:numId w:val="0"/>
              </w:numPr>
              <w:spacing w:before="120" w:after="0"/>
              <w:ind w:left="0" w:hanging="0"/>
              <w:jc w:val="center"/>
              <w:rPr/>
            </w:pPr>
            <w:r>
              <w:rPr/>
              <w:t>66</w:t>
            </w:r>
          </w:p>
        </w:tc>
        <w:tc>
          <w:tcPr>
            <w:tcW w:w="2522" w:type="dxa"/>
            <w:gridSpan w:val="5"/>
            <w:tcBorders>
              <w:left w:val="single" w:sz="6" w:space="0" w:color="000000"/>
              <w:right w:val="single" w:sz="6" w:space="0" w:color="000000"/>
            </w:tcBorders>
          </w:tcPr>
          <w:p>
            <w:pPr>
              <w:pStyle w:val="Normal"/>
              <w:numPr>
                <w:ilvl w:val="0"/>
                <w:numId w:val="0"/>
              </w:numPr>
              <w:spacing w:before="120" w:after="0"/>
              <w:ind w:left="0" w:hanging="0"/>
              <w:rPr/>
            </w:pPr>
            <w:r>
              <w:rPr/>
              <w:t>ListID</w:t>
            </w:r>
          </w:p>
        </w:tc>
        <w:tc>
          <w:tcPr>
            <w:tcW w:w="446" w:type="dxa"/>
            <w:gridSpan w:val="3"/>
            <w:tcBorders>
              <w:left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right w:val="double" w:sz="6" w:space="0" w:color="000000"/>
            </w:tcBorders>
          </w:tcPr>
          <w:p>
            <w:pPr>
              <w:pStyle w:val="Normal"/>
              <w:numPr>
                <w:ilvl w:val="0"/>
                <w:numId w:val="0"/>
              </w:numPr>
              <w:spacing w:before="120" w:after="0"/>
              <w:ind w:left="0" w:hanging="0"/>
              <w:jc w:val="left"/>
              <w:rPr/>
            </w:pPr>
            <w:r>
              <w:rPr/>
              <w:t>Required for executions against orders which were submitted as part of a list.</w:t>
            </w:r>
          </w:p>
        </w:tc>
      </w:tr>
      <w:tr>
        <w:trPr/>
        <w:tc>
          <w:tcPr>
            <w:tcW w:w="638" w:type="dxa"/>
            <w:gridSpan w:val="2"/>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266" w:author="Scott Atwell" w:date="2001-06-07T20:46:00Z">
              <w:r>
                <w:rPr/>
                <w:t>548</w:t>
              </w:r>
            </w:ins>
          </w:p>
        </w:tc>
        <w:tc>
          <w:tcPr>
            <w:tcW w:w="252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267" w:author="Scott Atwell" w:date="2001-06-07T20:46:00Z">
              <w:r>
                <w:rPr/>
                <w:t>CrossID</w:t>
              </w:r>
            </w:ins>
          </w:p>
        </w:tc>
        <w:tc>
          <w:tcPr>
            <w:tcW w:w="450"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268" w:author="Scott Atwell" w:date="2001-06-07T20:47:00Z">
              <w:r>
                <w:rPr/>
                <w:t>N</w:t>
              </w:r>
            </w:ins>
          </w:p>
        </w:tc>
        <w:tc>
          <w:tcPr>
            <w:tcW w:w="5040" w:type="dxa"/>
            <w:gridSpan w:val="2"/>
            <w:tcBorders>
              <w:top w:val="single" w:sz="6" w:space="0" w:color="000000"/>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269" w:author="Scott Atwell" w:date="2001-06-07T20:46:00Z">
              <w:r>
                <w:rPr/>
                <w:t>CrossID for the replacement order</w:t>
              </w:r>
            </w:ins>
          </w:p>
        </w:tc>
      </w:tr>
      <w:tr>
        <w:trPr/>
        <w:tc>
          <w:tcPr>
            <w:tcW w:w="638"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color w:val="auto"/>
              </w:rPr>
            </w:pPr>
            <w:ins w:id="270" w:author="Scott Atwell" w:date="2001-06-07T20:46:00Z">
              <w:r>
                <w:rPr>
                  <w:color w:val="auto"/>
                </w:rPr>
                <w:t>551</w:t>
              </w:r>
            </w:ins>
          </w:p>
        </w:tc>
        <w:tc>
          <w:tcPr>
            <w:tcW w:w="2520"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color w:val="auto"/>
              </w:rPr>
            </w:pPr>
            <w:ins w:id="271" w:author="Scott Atwell" w:date="2001-06-07T20:46:00Z">
              <w:r>
                <w:rPr>
                  <w:color w:val="auto"/>
                </w:rPr>
                <w:t>OrigCrossID</w:t>
              </w:r>
            </w:ins>
          </w:p>
        </w:tc>
        <w:tc>
          <w:tcPr>
            <w:tcW w:w="450" w:type="dxa"/>
            <w:gridSpan w:val="4"/>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272" w:author="Scott Atwell" w:date="2001-06-07T20:47:00Z">
              <w:r>
                <w:rPr>
                  <w:color w:val="auto"/>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color w:val="auto"/>
              </w:rPr>
            </w:pPr>
            <w:ins w:id="273" w:author="Scott Atwell" w:date="2001-06-07T20:46:00Z">
              <w:r>
                <w:rPr>
                  <w:color w:val="auto"/>
                </w:rPr>
                <w:t>Must match original cross order. Same order chaining mechanism as ClOrdID/OrigClOrdID with single order Cancel/Replace.</w:t>
              </w:r>
            </w:ins>
          </w:p>
        </w:tc>
      </w:tr>
      <w:tr>
        <w:trPr/>
        <w:tc>
          <w:tcPr>
            <w:tcW w:w="638"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274" w:author="Scott Atwell" w:date="2001-06-07T20:46:00Z">
              <w:r>
                <w:rPr/>
                <w:t>549</w:t>
              </w:r>
            </w:ins>
          </w:p>
        </w:tc>
        <w:tc>
          <w:tcPr>
            <w:tcW w:w="2520"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275" w:author="Scott Atwell" w:date="2001-06-07T20:46:00Z">
              <w:r>
                <w:rPr/>
                <w:t>CrossType</w:t>
              </w:r>
            </w:ins>
          </w:p>
        </w:tc>
        <w:tc>
          <w:tcPr>
            <w:tcW w:w="450" w:type="dxa"/>
            <w:gridSpan w:val="4"/>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276" w:author="Scott Atwell" w:date="2001-06-07T20:47: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40"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7</w:t>
            </w:r>
          </w:p>
        </w:tc>
        <w:tc>
          <w:tcPr>
            <w:tcW w:w="252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ecID</w:t>
            </w:r>
          </w:p>
        </w:tc>
        <w:tc>
          <w:tcPr>
            <w:tcW w:w="4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77" w:author="Scott Atwell" w:date="2001-06-07T11:08:00Z">
              <w:r>
                <w:rPr>
                  <w:color w:val="auto"/>
                </w:rPr>
                <w:t xml:space="preserve">Unique identifier of execution message as assigned by broker (will be 0 (zero) forExecType=I (Order Status)).  </w:t>
              </w:r>
            </w:ins>
            <w:del w:id="278" w:author="Scott Atwell" w:date="2001-06-07T11:08:00Z">
              <w:r>
                <w:rPr/>
                <w:delText>Must be unique for each Execution Report message</w:delText>
              </w:r>
            </w:del>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279" w:author="Authorized User" w:date="2001-06-06T10:21:00Z">
              <w:r>
                <w:rPr/>
                <w:delText>20</w:delText>
              </w:r>
            </w:del>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280" w:author="Authorized User" w:date="2001-06-06T10:21:00Z">
              <w:r>
                <w:rPr/>
                <w:delText>ExecTransType</w:delText>
              </w:r>
            </w:del>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281" w:author="Authorized User" w:date="2001-06-06T10:21:00Z">
              <w:r>
                <w:rPr/>
                <w:delText>Y</w:delText>
              </w:r>
            </w:del>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ecRefID</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Required for </w:t>
            </w:r>
            <w:ins w:id="282" w:author="Authorized User" w:date="2001-06-06T10:25:00Z">
              <w:r>
                <w:rPr/>
                <w:t xml:space="preserve">Trade </w:t>
              </w:r>
            </w:ins>
            <w:r>
              <w:rPr/>
              <w:t xml:space="preserve">Cancel and </w:t>
            </w:r>
            <w:ins w:id="283" w:author="Authorized User" w:date="2001-06-06T10:25:00Z">
              <w:r>
                <w:rPr/>
                <w:t xml:space="preserve">Trade </w:t>
              </w:r>
            </w:ins>
            <w:r>
              <w:rPr/>
              <w:t>Correct Exec</w:t>
            </w:r>
            <w:del w:id="284" w:author="Authorized User" w:date="2001-06-06T10:25:00Z">
              <w:r>
                <w:rPr/>
                <w:delText>Trans</w:delText>
              </w:r>
            </w:del>
            <w:r>
              <w:rPr/>
              <w:t>Type messages</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0</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ecTyp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Describes the</w:t>
            </w:r>
            <w:ins w:id="285" w:author="Authorized User" w:date="2001-06-06T10:18:00Z">
              <w:r>
                <w:rPr/>
                <w:t xml:space="preserve"> purpose of the </w:t>
              </w:r>
            </w:ins>
            <w:del w:id="286" w:author="Authorized User" w:date="2001-06-06T10:19:00Z">
              <w:r>
                <w:rPr/>
                <w:delText xml:space="preserve"> type of execu</w:delText>
              </w:r>
            </w:del>
            <w:ins w:id="287" w:author="Authorized User" w:date="2001-06-06T10:26:00Z">
              <w:r>
                <w:rPr/>
                <w:t xml:space="preserve">execution </w:t>
              </w:r>
            </w:ins>
            <w:del w:id="288" w:author="Authorized User" w:date="2001-06-06T10:26:00Z">
              <w:r>
                <w:rPr/>
                <w:delText>tion</w:delText>
              </w:r>
            </w:del>
            <w:r>
              <w:rPr/>
              <w:t xml:space="preserve"> report. </w:t>
            </w:r>
            <w:del w:id="289" w:author="Authorized User" w:date="2001-06-06T10:19:00Z">
              <w:r>
                <w:rPr/>
                <w:delText>Same possible values as OrdStatus.</w:delText>
              </w:r>
            </w:del>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9</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Status</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Describes the current state of a CHAIN of orders, same scope as OrderQty, CumQty, LeavesQty, and AvgPx</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03</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RejReason</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optional use with ExecType = 8 (Rejected)</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8</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ecRestatementReason</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ExecType = D (Restated).</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ount</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Required for executions against electronically submitted orders </w:t>
            </w:r>
            <w:r>
              <w:rPr>
                <w:i/>
              </w:rPr>
              <w:t>which were assigned an account by the institution</w:t>
            </w:r>
            <w:ins w:id="290" w:author="Scott Atwell" w:date="2001-06-01T18:42:00Z">
              <w:r>
                <w:rPr>
                  <w:i/>
                </w:rPr>
                <w:t xml:space="preserve"> or intermediary</w:t>
              </w:r>
            </w:ins>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3</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mntTyp</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bsence of this field is interpreted as Regular.</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4</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utSettDat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when SettlmntTyp = 6 (Future)  or SettlmntTyp = 8 (Sellers Option)</w:t>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291" w:author="Scott Atwell" w:date="2001-06-07T12:47:00Z">
              <w:r>
                <w:rPr/>
                <w:t>544</w:t>
              </w:r>
            </w:ins>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292" w:author="Scott Atwell" w:date="2001-05-20T18:16:00Z">
              <w:r>
                <w:rPr/>
                <w:t>CashMargin</w:t>
              </w:r>
            </w:ins>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293" w:author="Scott Atwell" w:date="2001-05-20T18:16: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3172" w:type="dxa"/>
            <w:gridSpan w:val="10"/>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294" w:author="Scott Atwell" w:date="2001-05-17T16:22:00Z">
              <w:r>
                <w:rPr/>
                <w:t>Component block  &lt;Instrument&gt;</w:t>
              </w:r>
            </w:ins>
          </w:p>
        </w:tc>
        <w:tc>
          <w:tcPr>
            <w:tcW w:w="446"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295" w:author="Scott Atwell" w:date="2001-05-17T16:22:00Z">
              <w:r>
                <w:rPr/>
                <w:t>Y</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296" w:author="Scott Atwell" w:date="2001-05-17T16:22:00Z">
              <w:r>
                <w:rPr/>
                <w:t>Insert here the set of  "Instrument" (symbology) fields defined in "COMMON COMPONENTS OF APPLICATION MESSAGES"</w:t>
              </w:r>
            </w:ins>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4</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3168" w:type="dxa"/>
            <w:gridSpan w:val="9"/>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297" w:author="Scott Atwell" w:date="2001-06-06T17:02:00Z">
              <w:r>
                <w:rPr/>
                <w:t>Component block  &lt;Stipulations&gt;</w:t>
              </w:r>
            </w:ins>
          </w:p>
        </w:tc>
        <w:tc>
          <w:tcPr>
            <w:tcW w:w="45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298" w:author="Scott Atwell" w:date="2001-06-06T17:02: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299" w:author="Scott Atwell" w:date="2001-06-06T17:02:00Z">
              <w:r>
                <w:rPr/>
                <w:t>Insert here the set of  "Stipulations" (repeating group of Fixed Income stipulations) fields defined in "COMMON COMPONENTS OF APPLICATION MESSAGES"</w:t>
              </w:r>
            </w:ins>
          </w:p>
        </w:tc>
      </w:tr>
      <w:tr>
        <w:trPr/>
        <w:tc>
          <w:tcPr>
            <w:tcW w:w="550"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00" w:author="Scott Atwell" w:date="2001-06-06T17:02:00Z">
              <w:r>
                <w:rPr/>
                <w:t>465</w:t>
              </w:r>
            </w:ins>
          </w:p>
        </w:tc>
        <w:tc>
          <w:tcPr>
            <w:tcW w:w="2608" w:type="dxa"/>
            <w:gridSpan w:val="6"/>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301" w:author="Scott Atwell" w:date="2001-06-06T17:02:00Z">
              <w:r>
                <w:rPr/>
                <w:t>QuantityType</w:t>
              </w:r>
            </w:ins>
          </w:p>
        </w:tc>
        <w:tc>
          <w:tcPr>
            <w:tcW w:w="450" w:type="dxa"/>
            <w:gridSpan w:val="4"/>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02" w:author="Scott Atwell" w:date="2001-06-06T17:02:00Z">
              <w:r>
                <w:rPr/>
                <w:t>N</w:t>
              </w:r>
            </w:ins>
          </w:p>
        </w:tc>
        <w:tc>
          <w:tcPr>
            <w:tcW w:w="5042"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3172" w:type="dxa"/>
            <w:gridSpan w:val="10"/>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303" w:author="Scott Atwell" w:date="2001-06-01T17:43:00Z">
              <w:r>
                <w:rPr/>
                <w:t>component block  &lt;OrderQtyData&gt;</w:t>
              </w:r>
            </w:ins>
          </w:p>
        </w:tc>
        <w:tc>
          <w:tcPr>
            <w:tcW w:w="446"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304" w:author="Scott Atwell" w:date="2001-06-01T17:43:00Z">
              <w:r>
                <w:rPr/>
                <w:t>Y</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ins w:id="306" w:author="Scott Atwell" w:date="2001-06-01T17:43:00Z"/>
              </w:rPr>
            </w:pPr>
            <w:ins w:id="305" w:author="Scott Atwell" w:date="2001-06-01T17:43:00Z">
              <w:r>
                <w:rPr/>
                <w:t>Insert here the set of  "OrderQtyData" fields defined in "COMMON COMPONENTS OF APPLICATION MESSAGES"</w:t>
              </w:r>
            </w:ins>
          </w:p>
          <w:p>
            <w:pPr>
              <w:pStyle w:val="Normal"/>
              <w:numPr>
                <w:ilvl w:val="0"/>
                <w:numId w:val="0"/>
              </w:numPr>
              <w:ind w:left="0" w:hanging="0"/>
              <w:rPr/>
            </w:pPr>
            <w:ins w:id="307" w:author="Scott Atwell" w:date="2001-06-01T17:43:00Z">
              <w:r>
                <w:rPr/>
                <w:t xml:space="preserve">Note:  OrderQty </w:t>
              </w:r>
            </w:ins>
            <w:ins w:id="308" w:author="Scott Atwell" w:date="2001-06-01T17:45:00Z">
              <w:r>
                <w:rPr/>
                <w:t xml:space="preserve">field is required unless rejecting or an order ack for a CashOrderQty or PercentOrder. </w:t>
              </w:r>
            </w:ins>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0</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Typ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09" w:author="Scott Atwell" w:date="2001-06-06T17:03:00Z">
              <w:r>
                <w:rPr/>
                <w:t>423</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10" w:author="Scott Atwell" w:date="2001-06-06T17:03:00Z">
              <w:r>
                <w:rPr/>
                <w:t>PriceType</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1" w:author="Scott Atwell" w:date="2001-06-06T17:0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ic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specified on the order</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99</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topPx</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specified on the order</w:t>
            </w:r>
          </w:p>
        </w:tc>
      </w:tr>
      <w:tr>
        <w:trPr/>
        <w:tc>
          <w:tcPr>
            <w:tcW w:w="640"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1</w:t>
            </w:r>
          </w:p>
        </w:tc>
        <w:tc>
          <w:tcPr>
            <w:tcW w:w="252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egDifference</w:t>
            </w:r>
          </w:p>
        </w:tc>
        <w:tc>
          <w:tcPr>
            <w:tcW w:w="4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Required  if specified on the order</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388</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iscretionInst</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color w:val="auto"/>
              </w:rPr>
            </w:pPr>
            <w:r>
              <w:rPr>
                <w:color w:val="auto"/>
              </w:rPr>
              <w:t>Code to identify the price a DiscretionOffset is related to and should be mathematically added to.  Required if DiscretionOffset is specified.</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389</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DiscretionOffset</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mount (signed) added to the “related to” price specified via DiscretionInst.</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rrency</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6</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mplianceID</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7</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olicitedFlag</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9</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imeInForc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bsence of this field indicates Day order</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68</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ffectiveTim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Time specified on the order at which the order should be considered valid</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32</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pireDat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onditionally required if TimeInForce = GTD and ExpireTime is not specified.</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6</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pireTim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onditionally required if TimeInForce = GTD and ExpireDate is not specified.</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8</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ecInst</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contain multiple instructions, space delimited.</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2" w:author="Scott Atwell" w:date="2001-06-04T14:44:00Z">
              <w:r>
                <w:rPr/>
                <w:t>528</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13" w:author="Scott Atwell" w:date="2001-06-04T14:44:00Z">
              <w:r>
                <w:rPr/>
                <w:t>OrderCapacity</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4" w:author="Scott Atwell" w:date="2001-06-04T14:44: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5" w:author="Scott Atwell" w:date="2001-06-04T14:44:00Z">
              <w:r>
                <w:rPr/>
                <w:t>529</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16" w:author="Scott Atwell" w:date="2001-06-04T14:44:00Z">
              <w:r>
                <w:rPr/>
                <w:t>OrderRestrictions</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7" w:author="Scott Atwell" w:date="2001-06-04T14:44: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7</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del w:id="318" w:author="Scott Atwell" w:date="2001-06-04T14:45:00Z"/>
              </w:rPr>
            </w:pPr>
            <w:r>
              <w:rPr/>
              <w:t>Rule80A</w:t>
            </w:r>
          </w:p>
          <w:p>
            <w:pPr>
              <w:pStyle w:val="Normal"/>
              <w:numPr>
                <w:ilvl w:val="0"/>
                <w:numId w:val="0"/>
              </w:numPr>
              <w:ind w:left="0" w:hanging="0"/>
              <w:rPr/>
            </w:pPr>
            <w:del w:id="319" w:author="Scott Atwell" w:date="2001-06-04T14:45:00Z">
              <w:r>
                <w:rPr/>
                <w:delText>(aka OrderCapacity)</w:delText>
              </w:r>
            </w:del>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b/>
                <w:b/>
              </w:rPr>
            </w:pPr>
            <w:ins w:id="320" w:author="Scott Atwell" w:date="2001-06-04T14:45:00Z">
              <w:r>
                <w:rPr>
                  <w:b/>
                </w:rPr>
                <w:t>(deprecated)</w:t>
              </w:r>
            </w:ins>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2</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w:t>
            </w:r>
            <w:del w:id="321" w:author="Scott Atwell" w:date="2001-05-22T07:34:00Z">
              <w:r>
                <w:rPr/>
                <w:delText>Shares</w:delText>
              </w:r>
            </w:del>
            <w:ins w:id="322" w:author="Scott Atwell" w:date="2001-05-22T07:34:00Z">
              <w:r>
                <w:rPr/>
                <w:t>Qty</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Quantity </w:t>
            </w:r>
            <w:del w:id="323" w:author="Scott Atwell" w:date="2001-05-22T07:40:00Z">
              <w:r>
                <w:rPr/>
                <w:delText xml:space="preserve">of </w:delText>
              </w:r>
            </w:del>
            <w:ins w:id="324" w:author="Scott Atwell" w:date="2001-05-22T07:40:00Z">
              <w:r>
                <w:rPr/>
                <w:t xml:space="preserve">(e.g. </w:t>
              </w:r>
            </w:ins>
            <w:r>
              <w:rPr/>
              <w:t>shares</w:t>
            </w:r>
            <w:ins w:id="325" w:author="Scott Atwell" w:date="2001-05-22T07:40:00Z">
              <w:r>
                <w:rPr/>
                <w:t>)</w:t>
              </w:r>
            </w:ins>
            <w:r>
              <w:rPr/>
              <w:t xml:space="preserve"> bought/sold on this (last) fill. Not required Exec</w:t>
            </w:r>
            <w:ins w:id="326" w:author="Authorized User" w:date="2001-06-06T10:22:00Z">
              <w:r>
                <w:rPr/>
                <w:t>Type = Order Status</w:t>
              </w:r>
            </w:ins>
            <w:del w:id="327" w:author="Authorized User" w:date="2001-06-06T10:22:00Z">
              <w:r>
                <w:rPr/>
                <w:delText xml:space="preserve">TransType = 3 (Status). </w:delText>
              </w:r>
            </w:del>
            <w:r>
              <w:rPr/>
              <w:t xml:space="preserve"> When required, should be "0" for non-fills ("fill" defined as Exec</w:t>
            </w:r>
            <w:del w:id="328" w:author="Authorized User" w:date="2001-06-06T10:23:00Z">
              <w:r>
                <w:rPr/>
                <w:delText>Trans</w:delText>
              </w:r>
            </w:del>
            <w:r>
              <w:rPr/>
              <w:t>Type=</w:t>
            </w:r>
            <w:ins w:id="329" w:author="Authorized User" w:date="2001-06-06T10:24:00Z">
              <w:r>
                <w:rPr/>
                <w:t>Trade</w:t>
              </w:r>
            </w:ins>
            <w:del w:id="330" w:author="Authorized User" w:date="2001-06-06T10:24:00Z">
              <w:r>
                <w:rPr/>
                <w:delText>New and ExecType=Partial Fill or Fill</w:delText>
              </w:r>
            </w:del>
            <w:r>
              <w:rPr/>
              <w:t>) unless noted below.</w:t>
            </w:r>
          </w:p>
          <w:p>
            <w:pPr>
              <w:pStyle w:val="Normal"/>
              <w:numPr>
                <w:ilvl w:val="0"/>
                <w:numId w:val="0"/>
              </w:numPr>
              <w:ind w:left="0" w:hanging="0"/>
              <w:jc w:val="left"/>
              <w:rPr/>
            </w:pPr>
            <w:r>
              <w:rPr/>
              <w:t>If ExecType=Stopped, represents the quantity stopped/guaranteed/protected for.</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1</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Px</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Price of this (last) fill. Not required for Ex</w:t>
            </w:r>
            <w:ins w:id="331" w:author="Authorized User" w:date="2001-06-06T10:24:00Z">
              <w:r>
                <w:rPr/>
                <w:t>ec</w:t>
              </w:r>
            </w:ins>
            <w:del w:id="332" w:author="Authorized User" w:date="2001-06-06T10:24:00Z">
              <w:r>
                <w:rPr/>
                <w:delText>ecTrans</w:delText>
              </w:r>
            </w:del>
            <w:r>
              <w:rPr/>
              <w:t xml:space="preserve">Type = </w:t>
            </w:r>
            <w:ins w:id="333" w:author="Authorized User" w:date="2001-06-06T10:24:00Z">
              <w:r>
                <w:rPr/>
                <w:t xml:space="preserve">Order Status </w:t>
              </w:r>
            </w:ins>
            <w:del w:id="334" w:author="Authorized User" w:date="2001-06-06T10:24:00Z">
              <w:r>
                <w:rPr/>
                <w:delText xml:space="preserve">3 (Status), </w:delText>
              </w:r>
            </w:del>
            <w:r>
              <w:rPr/>
              <w:t>Should represent the “all-in” (LastSpotRate + LastForwardPoints) rate for F/X orders. ).  When required, should be "0" for non-fills ("fill" defined as Exec</w:t>
            </w:r>
            <w:del w:id="335" w:author="Authorized User" w:date="2001-06-06T10:25:00Z">
              <w:r>
                <w:rPr/>
                <w:delText>Trans</w:delText>
              </w:r>
            </w:del>
            <w:r>
              <w:rPr/>
              <w:t>Type=</w:t>
            </w:r>
            <w:ins w:id="336" w:author="Authorized User" w:date="2001-06-06T10:25:00Z">
              <w:r>
                <w:rPr/>
                <w:t xml:space="preserve">Trade </w:t>
              </w:r>
            </w:ins>
            <w:r>
              <w:rPr/>
              <w:t>New</w:t>
            </w:r>
            <w:del w:id="337" w:author="Authorized User" w:date="2001-06-06T10:25:00Z">
              <w:r>
                <w:rPr/>
                <w:delText xml:space="preserve"> and ExecType=Partial Fill or Fill</w:delText>
              </w:r>
            </w:del>
            <w:r>
              <w:rPr/>
              <w:t>) unless noted below.</w:t>
            </w:r>
          </w:p>
          <w:p>
            <w:pPr>
              <w:pStyle w:val="Normal"/>
              <w:numPr>
                <w:ilvl w:val="0"/>
                <w:numId w:val="0"/>
              </w:numPr>
              <w:ind w:left="0" w:hanging="0"/>
              <w:jc w:val="left"/>
              <w:rPr/>
            </w:pPr>
            <w:r>
              <w:rPr/>
              <w:t>If ExecType=Stopped, represents the price stopped/guaranteed/protected at.</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4</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SpotRat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pplicable for F/X orders</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5</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ForwardPoints</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pplicable for F/X orders</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0</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Mkt</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36</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dingSessionID</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Capacity</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1</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eavesQty</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338" w:author="Scott Atwell" w:date="2001-05-22T07:41:00Z">
              <w:r>
                <w:rPr/>
                <w:delText xml:space="preserve">Amount of shares </w:delText>
              </w:r>
            </w:del>
            <w:ins w:id="339" w:author="Scott Atwell" w:date="2001-05-22T07:40:00Z">
              <w:r>
                <w:rPr/>
                <w:t xml:space="preserve">Quantity </w:t>
              </w:r>
            </w:ins>
            <w:r>
              <w:rPr/>
              <w:t>open for further execution. If the OrdStatus is Canceled, DoneForTheDay, Expired, Calculated, or Rejected (in which case the order is no longer active) then LeavesQty could be 0, otherwise LeavesQty = OrderQty - CumQty.</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mQty</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Currently executed </w:t>
            </w:r>
            <w:del w:id="340" w:author="Scott Atwell" w:date="2001-05-22T07:41:00Z">
              <w:r>
                <w:rPr/>
                <w:delText>shares</w:delText>
              </w:r>
            </w:del>
            <w:ins w:id="341" w:author="Scott Atwell" w:date="2001-05-22T07:41:00Z">
              <w:r>
                <w:rPr/>
                <w:t>quantity</w:t>
              </w:r>
            </w:ins>
            <w:r>
              <w:rPr/>
              <w:t xml:space="preserve"> for chain of orders.</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vgPx</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4</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ayOrderQty</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GT orders on days following the day of the first trade.</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5</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ayCumQty</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GT orders on days following the day of the first trade.</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6</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ayAvgPx</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GT orders on days following the day of the first trade.</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7</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GTBookingInst</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tates whether executions are booked out or accumulated on a partially filled GT order</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5</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deDat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sed when reporting other than current day trades.</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0</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nsactTime</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Time the transaction represented by this ExecutionReport occurred</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3</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eportToExch</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3172" w:type="dxa"/>
            <w:gridSpan w:val="10"/>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342" w:author="Scott Atwell" w:date="2001-06-01T18:01:00Z">
              <w:r>
                <w:rPr/>
                <w:t>component block  &lt;CommissionData&gt;</w:t>
              </w:r>
            </w:ins>
          </w:p>
        </w:tc>
        <w:tc>
          <w:tcPr>
            <w:tcW w:w="446"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343" w:author="Scott Atwell" w:date="2001-06-01T18:01: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ins w:id="345" w:author="Scott Atwell" w:date="2001-06-01T18:01:00Z"/>
              </w:rPr>
            </w:pPr>
            <w:ins w:id="344" w:author="Scott Atwell" w:date="2001-06-01T18:01:00Z">
              <w:r>
                <w:rPr/>
                <w:t>Insert here the set of  "CommissionData" fields defined in "COMMON COMPONENTS OF APPLICATION MESSAGES"</w:t>
              </w:r>
            </w:ins>
          </w:p>
          <w:p>
            <w:pPr>
              <w:pStyle w:val="Normal"/>
              <w:numPr>
                <w:ilvl w:val="0"/>
                <w:numId w:val="0"/>
              </w:numPr>
              <w:ind w:left="0" w:hanging="0"/>
              <w:rPr/>
            </w:pPr>
            <w:ins w:id="346" w:author="Scott Atwell" w:date="2001-06-01T18:01:00Z">
              <w:r>
                <w:rPr/>
                <w:t>Note: On a fill/partial fill messages, it represents value for that fill/partial fill, on ExecType=Calculated, it represents cumulative value for the order.  Monetary commission values are expressed in the currency reflected by the Currency field.</w:t>
              </w:r>
            </w:ins>
          </w:p>
        </w:tc>
      </w:tr>
      <w:tr>
        <w:trPr/>
        <w:tc>
          <w:tcPr>
            <w:tcW w:w="3168" w:type="dxa"/>
            <w:gridSpan w:val="9"/>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347" w:author="Scott Atwell" w:date="2001-06-06T17:05:00Z">
              <w:r>
                <w:rPr/>
                <w:t>Component block  &lt;SpreadOrBenchmarkCurveData&gt;</w:t>
              </w:r>
            </w:ins>
          </w:p>
        </w:tc>
        <w:tc>
          <w:tcPr>
            <w:tcW w:w="45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348" w:author="Scott Atwell" w:date="2001-06-06T17:05: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349" w:author="Scott Atwell" w:date="2001-06-06T17:05:00Z">
              <w:r>
                <w:rPr/>
                <w:t>Insert here the set of  "SpreadOrBenchmarkCurveData" (Fixed Income spread or benchmark curve) fields defined in "COMMON COMPONENTS OF APPLICATION MESSAGES"</w:t>
              </w:r>
            </w:ins>
          </w:p>
        </w:tc>
      </w:tr>
      <w:tr>
        <w:trPr/>
        <w:tc>
          <w:tcPr>
            <w:tcW w:w="3168" w:type="dxa"/>
            <w:gridSpan w:val="9"/>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350" w:author="Scott Atwell" w:date="2001-06-06T17:05:00Z">
              <w:r>
                <w:rPr/>
                <w:t>Component block  &lt;YieldData&gt;</w:t>
              </w:r>
            </w:ins>
          </w:p>
        </w:tc>
        <w:tc>
          <w:tcPr>
            <w:tcW w:w="45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351" w:author="Scott Atwell" w:date="2001-06-06T17:05: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352" w:author="Scott Atwell" w:date="2001-06-06T17:05:00Z">
              <w:r>
                <w:rPr/>
                <w:t>Insert here the set of  "YieldData" (yield-related) fields defined in "COMMON COMPONENTS OF APPLICATION MESSAGES"</w:t>
              </w:r>
            </w:ins>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81</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GrossTradeAmt</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3" w:author="Scott Atwell" w:date="2001-06-07T12:11:00Z">
              <w:r>
                <w:rPr/>
                <w:t>157</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54" w:author="Scott Atwell" w:date="2001-06-07T12:11:00Z">
              <w:r>
                <w:rPr/>
                <w:t>NumDaysInterest</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5" w:author="Scott Atwell" w:date="2001-06-06T17:08: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6" w:author="Scott Atwell" w:date="2001-06-06T17:09:00Z">
              <w:r>
                <w:rPr/>
                <w:t>230</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57" w:author="Scott Atwell" w:date="2001-06-06T17:09:00Z">
              <w:r>
                <w:rPr/>
                <w:t>ExDate</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8" w:author="Scott Atwell" w:date="2001-06-06T17:09: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359" w:author="Scott Atwell" w:date="2001-06-06T17:09:00Z">
              <w:r>
                <w:rPr>
                  <w:color w:val="auto"/>
                </w:rPr>
                <w:t>158</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360" w:author="Scott Atwell" w:date="2001-06-06T17:09:00Z">
              <w:r>
                <w:rPr>
                  <w:color w:val="auto"/>
                </w:rPr>
                <w:t>AccruedInterestRate</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61" w:author="Scott Atwell" w:date="2001-06-06T17:09: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362" w:author="Scott Atwell" w:date="2001-06-06T17:09:00Z">
              <w:r>
                <w:rPr>
                  <w:color w:val="auto"/>
                </w:rPr>
                <w:t>159</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363" w:author="Scott Atwell" w:date="2001-06-06T17:09:00Z">
              <w:r>
                <w:rPr>
                  <w:color w:val="auto"/>
                </w:rPr>
                <w:t>AccruedInterestAmt</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64" w:author="Scott Atwell" w:date="2001-06-06T17:09: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65" w:author="Scott Atwell" w:date="2001-06-06T17:10:00Z">
              <w:r>
                <w:rPr/>
                <w:t>238</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66" w:author="Scott Atwell" w:date="2001-06-06T17:10:00Z">
              <w:r>
                <w:rPr/>
                <w:t>Concession</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67" w:author="Scott Atwell" w:date="2001-06-06T17:10: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68" w:author="Scott Atwell" w:date="2001-06-07T12:12:00Z">
              <w:r>
                <w:rPr/>
                <w:t>237</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69" w:author="Scott Atwell" w:date="2001-06-06T17:10:00Z">
              <w:r>
                <w:rPr/>
                <w:t>TotalTakedown</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70" w:author="Scott Atwell" w:date="2001-06-06T17:10: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71" w:author="Scott Atwell" w:date="2001-06-04T11:13:00Z">
              <w:r>
                <w:rPr/>
                <w:t>118</w:t>
              </w:r>
            </w:ins>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72" w:author="Scott Atwell" w:date="2001-06-04T11:13:00Z">
              <w:r>
                <w:rPr/>
                <w:t>NetMoney</w:t>
              </w:r>
            </w:ins>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73" w:author="Scott Atwell" w:date="2001-06-04T11:1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74" w:author="Scott Atwell" w:date="2001-06-04T11:21:00Z">
              <w:r>
                <w:rPr/>
                <w:t>Note: On a fill/partial fill messages, it represents value for that fill/partial fill, on ExecType=Calculated, it represents cumulative value for the order. Value expressed in the currency reflected by the Currency field.</w:t>
              </w:r>
            </w:ins>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9</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CurrAmt</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sed to report results of forex accommodation trade</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0</w:t>
            </w:r>
          </w:p>
        </w:tc>
        <w:tc>
          <w:tcPr>
            <w:tcW w:w="252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Currency</w:t>
            </w:r>
          </w:p>
        </w:tc>
        <w:tc>
          <w:tcPr>
            <w:tcW w:w="44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sed to report results of forex accommodation trade</w:t>
            </w:r>
          </w:p>
        </w:tc>
      </w:tr>
      <w:tr>
        <w:trPr/>
        <w:tc>
          <w:tcPr>
            <w:tcW w:w="640"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u w:val="single"/>
              </w:rPr>
              <w:t>155</w:t>
            </w:r>
          </w:p>
        </w:tc>
        <w:tc>
          <w:tcPr>
            <w:tcW w:w="252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t>SettlCurrFxRate</w:t>
            </w:r>
          </w:p>
        </w:tc>
        <w:tc>
          <w:tcPr>
            <w:tcW w:w="4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r>
              <w:rPr/>
              <w:t>Foreign exchange rate used to compute SettlCurrAmt from Currency to SettlCurrency</w:t>
            </w:r>
          </w:p>
        </w:tc>
      </w:tr>
      <w:tr>
        <w:trPr/>
        <w:tc>
          <w:tcPr>
            <w:tcW w:w="640"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u w:val="single"/>
              </w:rPr>
              <w:t>156</w:t>
            </w:r>
          </w:p>
        </w:tc>
        <w:tc>
          <w:tcPr>
            <w:tcW w:w="252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t>SettlCurrFxRateCalc</w:t>
            </w:r>
          </w:p>
        </w:tc>
        <w:tc>
          <w:tcPr>
            <w:tcW w:w="4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r>
              <w:rPr/>
              <w:t>Specifies whether the SettlCurrFxRate should be multiplied or divided</w:t>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21</w:t>
            </w:r>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HandlInst</w:t>
            </w:r>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110</w:t>
            </w:r>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MinQty</w:t>
            </w:r>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111</w:t>
            </w:r>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MaxFloor</w:t>
            </w:r>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640" w:type="dxa"/>
            <w:gridSpan w:val="3"/>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77</w:t>
            </w:r>
          </w:p>
        </w:tc>
        <w:tc>
          <w:tcPr>
            <w:tcW w:w="2522"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OpenClose</w:t>
            </w:r>
          </w:p>
        </w:tc>
        <w:tc>
          <w:tcPr>
            <w:tcW w:w="446"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040" w:type="dxa"/>
            <w:gridSpan w:val="2"/>
            <w:tcBorders>
              <w:top w:val="single" w:sz="6" w:space="0" w:color="000000"/>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right="162" w:hanging="0"/>
              <w:rPr/>
            </w:pPr>
            <w:r>
              <w:rPr/>
              <w:t>For options</w:t>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0</w:t>
            </w:r>
          </w:p>
        </w:tc>
        <w:tc>
          <w:tcPr>
            <w:tcW w:w="251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axShow</w:t>
            </w:r>
          </w:p>
        </w:tc>
        <w:tc>
          <w:tcPr>
            <w:tcW w:w="45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51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452"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51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45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0"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51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45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193</w:t>
            </w:r>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FutSettDate2</w:t>
            </w:r>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r>
              <w:rPr/>
              <w:t>Can be used with OrdType = “Forex - Swap” to specify the “value date” for the future portion of a F/X swap.</w:t>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192</w:t>
            </w:r>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OrderQty2</w:t>
            </w:r>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r>
              <w:rPr/>
              <w:t>Can be used with OrdType = “Forex - Swap” to specify the order quantity  for the future portion of a F/X swap.</w:t>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del w:id="375" w:author="Scott Atwell" w:date="2001-06-07T14:24:00Z">
              <w:r>
                <w:rPr/>
                <w:delText>439</w:delText>
              </w:r>
            </w:del>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del w:id="376" w:author="Scott Atwell" w:date="2001-06-07T14:24:00Z">
              <w:r>
                <w:rPr/>
                <w:delText>ClearingFirm</w:delText>
              </w:r>
            </w:del>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del w:id="377" w:author="Scott Atwell" w:date="2001-06-07T14:24:00Z">
              <w:r>
                <w:rPr/>
                <w:delText>N</w:delText>
              </w:r>
            </w:del>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del w:id="378" w:author="Scott Atwell" w:date="2001-06-07T14:24:00Z">
              <w:r>
                <w:rPr/>
                <w:delText>440</w:delText>
              </w:r>
            </w:del>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del w:id="379" w:author="Scott Atwell" w:date="2001-06-07T14:24:00Z">
              <w:r>
                <w:rPr/>
                <w:delText>ClearingAccount</w:delText>
              </w:r>
            </w:del>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del w:id="380" w:author="Scott Atwell" w:date="2001-06-07T14:24:00Z">
              <w:r>
                <w:rPr/>
                <w:delText>N</w:delText>
              </w:r>
            </w:del>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40" w:type="dxa"/>
            <w:gridSpan w:val="3"/>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442</w:t>
            </w:r>
          </w:p>
        </w:tc>
        <w:tc>
          <w:tcPr>
            <w:tcW w:w="2522" w:type="dxa"/>
            <w:gridSpan w:val="5"/>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MultiLegReportingType</w:t>
            </w:r>
          </w:p>
        </w:tc>
        <w:tc>
          <w:tcPr>
            <w:tcW w:w="446"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r>
              <w:rPr/>
              <w:t>Default is a single security if not specified.</w:t>
            </w:r>
          </w:p>
        </w:tc>
      </w:tr>
      <w:tr>
        <w:trPr/>
        <w:tc>
          <w:tcPr>
            <w:tcW w:w="640" w:type="dxa"/>
            <w:gridSpan w:val="3"/>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81" w:author="Scott Atwell" w:date="2001-06-01T18:43:00Z">
              <w:r>
                <w:rPr/>
                <w:t>480</w:t>
              </w:r>
            </w:ins>
          </w:p>
        </w:tc>
        <w:tc>
          <w:tcPr>
            <w:tcW w:w="2522" w:type="dxa"/>
            <w:gridSpan w:val="5"/>
            <w:tcBorders>
              <w:top w:val="single" w:sz="6" w:space="0" w:color="000000"/>
              <w:left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382" w:author="Scott Atwell" w:date="2001-06-01T18:43:00Z">
              <w:r>
                <w:rPr/>
                <w:t>CancellationRights</w:t>
              </w:r>
            </w:ins>
          </w:p>
        </w:tc>
        <w:tc>
          <w:tcPr>
            <w:tcW w:w="446"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83" w:author="Scott Atwell" w:date="2001-06-01T18:43:00Z">
              <w:r>
                <w:rPr/>
                <w:t>N</w:t>
              </w:r>
            </w:ins>
          </w:p>
        </w:tc>
        <w:tc>
          <w:tcPr>
            <w:tcW w:w="504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384" w:author="Scott Atwell" w:date="2001-06-01T18:43:00Z">
              <w:r>
                <w:rPr/>
                <w:t>For CIV</w:t>
              </w:r>
            </w:ins>
          </w:p>
        </w:tc>
      </w:tr>
      <w:tr>
        <w:trPr/>
        <w:tc>
          <w:tcPr>
            <w:tcW w:w="640" w:type="dxa"/>
            <w:gridSpan w:val="3"/>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85" w:author="Scott Atwell" w:date="2001-06-01T18:43:00Z">
              <w:r>
                <w:rPr/>
                <w:t>481</w:t>
              </w:r>
            </w:ins>
          </w:p>
        </w:tc>
        <w:tc>
          <w:tcPr>
            <w:tcW w:w="2522" w:type="dxa"/>
            <w:gridSpan w:val="5"/>
            <w:tcBorders>
              <w:top w:val="single" w:sz="6" w:space="0" w:color="000000"/>
              <w:left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386" w:author="Scott Atwell" w:date="2001-06-01T18:43:00Z">
              <w:r>
                <w:rPr/>
                <w:t>MoneyLaunderingStatus</w:t>
              </w:r>
            </w:ins>
          </w:p>
        </w:tc>
        <w:tc>
          <w:tcPr>
            <w:tcW w:w="446"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87" w:author="Scott Atwell" w:date="2001-06-01T18:43:00Z">
              <w:r>
                <w:rPr/>
                <w:t>N</w:t>
              </w:r>
            </w:ins>
          </w:p>
        </w:tc>
        <w:tc>
          <w:tcPr>
            <w:tcW w:w="504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u w:val="single"/>
              </w:rPr>
            </w:pPr>
            <w:ins w:id="388" w:author="Scott Atwell" w:date="2001-06-01T18:43:00Z">
              <w:r>
                <w:rPr>
                  <w:u w:val="single"/>
                </w:rPr>
                <w:t>For CIV</w:t>
              </w:r>
            </w:ins>
          </w:p>
        </w:tc>
      </w:tr>
      <w:tr>
        <w:trPr/>
        <w:tc>
          <w:tcPr>
            <w:tcW w:w="640" w:type="dxa"/>
            <w:gridSpan w:val="3"/>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89" w:author="Scott Atwell" w:date="2001-06-01T18:43:00Z">
              <w:r>
                <w:rPr/>
                <w:t>513</w:t>
              </w:r>
            </w:ins>
          </w:p>
        </w:tc>
        <w:tc>
          <w:tcPr>
            <w:tcW w:w="2522" w:type="dxa"/>
            <w:gridSpan w:val="5"/>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390" w:author="Scott Atwell" w:date="2001-06-01T18:43:00Z">
              <w:r>
                <w:rPr/>
                <w:t>RegistID</w:t>
              </w:r>
            </w:ins>
          </w:p>
        </w:tc>
        <w:tc>
          <w:tcPr>
            <w:tcW w:w="446"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91" w:author="Scott Atwell" w:date="2001-06-01T18:43:00Z">
              <w:r>
                <w:rPr/>
                <w:t>N</w:t>
              </w:r>
            </w:ins>
          </w:p>
        </w:tc>
        <w:tc>
          <w:tcPr>
            <w:tcW w:w="504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392" w:author="Scott Atwell" w:date="2001-06-01T18:43:00Z">
              <w:r>
                <w:rPr/>
                <w:t>Reference to Registration Instructions message for this Order.</w:t>
              </w:r>
            </w:ins>
          </w:p>
        </w:tc>
      </w:tr>
      <w:tr>
        <w:trPr/>
        <w:tc>
          <w:tcPr>
            <w:tcW w:w="640" w:type="dxa"/>
            <w:gridSpan w:val="3"/>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93" w:author="Scott Atwell" w:date="2001-06-01T18:43:00Z">
              <w:r>
                <w:rPr/>
                <w:t>494</w:t>
              </w:r>
            </w:ins>
          </w:p>
        </w:tc>
        <w:tc>
          <w:tcPr>
            <w:tcW w:w="2522" w:type="dxa"/>
            <w:gridSpan w:val="5"/>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394" w:author="Scott Atwell" w:date="2001-06-01T18:43:00Z">
              <w:r>
                <w:rPr/>
                <w:t>Designation</w:t>
              </w:r>
            </w:ins>
          </w:p>
        </w:tc>
        <w:tc>
          <w:tcPr>
            <w:tcW w:w="446"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395" w:author="Scott Atwell" w:date="2001-06-01T18:43:00Z">
              <w:r>
                <w:rPr/>
                <w:t>N</w:t>
              </w:r>
            </w:ins>
          </w:p>
        </w:tc>
        <w:tc>
          <w:tcPr>
            <w:tcW w:w="504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396" w:author="Scott Atwell" w:date="2001-06-01T18:43:00Z">
              <w:r>
                <w:rPr/>
                <w:t>Supplementary registration information for this Order</w:t>
              </w:r>
            </w:ins>
          </w:p>
        </w:tc>
      </w:tr>
      <w:tr>
        <w:trPr/>
        <w:tc>
          <w:tcPr>
            <w:tcW w:w="640" w:type="dxa"/>
            <w:gridSpan w:val="3"/>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397" w:author="Scott Atwell" w:date="2001-06-01T18:43:00Z">
              <w:r>
                <w:rPr/>
                <w:t>483</w:t>
              </w:r>
            </w:ins>
          </w:p>
        </w:tc>
        <w:tc>
          <w:tcPr>
            <w:tcW w:w="2516"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398" w:author="Scott Atwell" w:date="2001-06-01T18:43:00Z">
              <w:r>
                <w:rPr/>
                <w:t>TransBkdTime</w:t>
              </w:r>
            </w:ins>
          </w:p>
        </w:tc>
        <w:tc>
          <w:tcPr>
            <w:tcW w:w="452"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399" w:author="Scott Atwell" w:date="2001-06-01T18:4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400" w:author="Scott Atwell" w:date="2001-06-01T18:43:00Z">
              <w:r>
                <w:rPr/>
                <w:t>For CIV</w:t>
              </w:r>
            </w:ins>
          </w:p>
        </w:tc>
      </w:tr>
      <w:tr>
        <w:trPr/>
        <w:tc>
          <w:tcPr>
            <w:tcW w:w="640" w:type="dxa"/>
            <w:gridSpan w:val="3"/>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401" w:author="Scott Atwell" w:date="2001-06-01T18:43:00Z">
              <w:r>
                <w:rPr/>
                <w:t>515</w:t>
              </w:r>
            </w:ins>
          </w:p>
        </w:tc>
        <w:tc>
          <w:tcPr>
            <w:tcW w:w="2516"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402" w:author="Scott Atwell" w:date="2001-06-01T18:43:00Z">
              <w:r>
                <w:rPr/>
                <w:t>ExecValuationPoint</w:t>
              </w:r>
            </w:ins>
          </w:p>
        </w:tc>
        <w:tc>
          <w:tcPr>
            <w:tcW w:w="452"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403" w:author="Scott Atwell" w:date="2001-06-01T18:4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404" w:author="Scott Atwell" w:date="2001-06-01T18:43:00Z">
              <w:r>
                <w:rPr/>
                <w:t>For CIV</w:t>
              </w:r>
            </w:ins>
          </w:p>
        </w:tc>
      </w:tr>
      <w:tr>
        <w:trPr/>
        <w:tc>
          <w:tcPr>
            <w:tcW w:w="640" w:type="dxa"/>
            <w:gridSpan w:val="3"/>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405" w:author="Scott Atwell" w:date="2001-06-01T18:43:00Z">
              <w:r>
                <w:rPr/>
                <w:t>484</w:t>
              </w:r>
            </w:ins>
          </w:p>
        </w:tc>
        <w:tc>
          <w:tcPr>
            <w:tcW w:w="2516"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406" w:author="Scott Atwell" w:date="2001-06-01T18:43:00Z">
              <w:r>
                <w:rPr/>
                <w:t>ExecPriceType</w:t>
              </w:r>
            </w:ins>
          </w:p>
        </w:tc>
        <w:tc>
          <w:tcPr>
            <w:tcW w:w="452"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407" w:author="Scott Atwell" w:date="2001-06-01T18:4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408" w:author="Scott Atwell" w:date="2001-06-01T18:43:00Z">
              <w:r>
                <w:rPr/>
                <w:t>For CIV</w:t>
              </w:r>
            </w:ins>
          </w:p>
        </w:tc>
      </w:tr>
      <w:tr>
        <w:trPr/>
        <w:tc>
          <w:tcPr>
            <w:tcW w:w="640" w:type="dxa"/>
            <w:gridSpan w:val="3"/>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409" w:author="Scott Atwell" w:date="2001-06-01T18:43:00Z">
              <w:r>
                <w:rPr/>
                <w:t>485</w:t>
              </w:r>
            </w:ins>
          </w:p>
        </w:tc>
        <w:tc>
          <w:tcPr>
            <w:tcW w:w="2516"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410" w:author="Scott Atwell" w:date="2001-06-01T18:43:00Z">
              <w:r>
                <w:rPr/>
                <w:t>ExecPriceAdjustment</w:t>
              </w:r>
            </w:ins>
          </w:p>
        </w:tc>
        <w:tc>
          <w:tcPr>
            <w:tcW w:w="452"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411" w:author="Scott Atwell" w:date="2001-06-01T18:4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412" w:author="Scott Atwell" w:date="2001-06-01T18:43:00Z">
              <w:r>
                <w:rPr/>
                <w:t>For CIV</w:t>
              </w:r>
            </w:ins>
          </w:p>
        </w:tc>
      </w:tr>
      <w:tr>
        <w:trPr/>
        <w:tc>
          <w:tcPr>
            <w:tcW w:w="640" w:type="dxa"/>
            <w:gridSpan w:val="3"/>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413" w:author="Scott Atwell" w:date="2001-06-01T18:43:00Z">
              <w:r>
                <w:rPr/>
                <w:t>518</w:t>
              </w:r>
            </w:ins>
          </w:p>
        </w:tc>
        <w:tc>
          <w:tcPr>
            <w:tcW w:w="2516"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414" w:author="Scott Atwell" w:date="2001-06-01T18:43:00Z">
              <w:r>
                <w:rPr/>
                <w:t>NoContAmts</w:t>
              </w:r>
            </w:ins>
          </w:p>
        </w:tc>
        <w:tc>
          <w:tcPr>
            <w:tcW w:w="452"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415" w:author="Scott Atwell" w:date="2001-06-01T18:4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416" w:author="Scott Atwell" w:date="2001-06-01T18:43:00Z">
              <w:r>
                <w:rPr/>
                <w:t>Number of contract details in this message (number of repeating groups to follow)</w:t>
              </w:r>
            </w:ins>
          </w:p>
        </w:tc>
      </w:tr>
      <w:tr>
        <w:trPr/>
        <w:tc>
          <w:tcPr>
            <w:tcW w:w="640" w:type="dxa"/>
            <w:gridSpan w:val="3"/>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b/>
                <w:b/>
              </w:rPr>
            </w:pPr>
            <w:ins w:id="417" w:author="Scott Atwell" w:date="2001-06-01T18:43:00Z">
              <w:r>
                <w:rPr>
                  <w:rFonts w:eastAsia="Symbol" w:cs="Symbol" w:ascii="Symbol" w:hAnsi="Symbol"/>
                  <w:b/>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18" w:author="Scott Atwell" w:date="2001-06-01T18:43:00Z">
              <w:r>
                <w:rPr/>
                <w:t>519</w:t>
              </w:r>
            </w:ins>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19" w:author="Scott Atwell" w:date="2001-06-01T18:43:00Z">
              <w:r>
                <w:rPr/>
                <w:t>ContAmtType</w:t>
              </w:r>
            </w:ins>
          </w:p>
        </w:tc>
        <w:tc>
          <w:tcPr>
            <w:tcW w:w="452"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420" w:author="Scott Atwell" w:date="2001-06-01T18:4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421" w:author="Scott Atwell" w:date="2001-06-01T18:43:00Z">
              <w:r>
                <w:rPr/>
                <w:t>Must be first field in the repeating group.</w:t>
              </w:r>
            </w:ins>
          </w:p>
        </w:tc>
      </w:tr>
      <w:tr>
        <w:trPr/>
        <w:tc>
          <w:tcPr>
            <w:tcW w:w="640" w:type="dxa"/>
            <w:gridSpan w:val="3"/>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b/>
                <w:b/>
              </w:rPr>
            </w:pPr>
            <w:ins w:id="422" w:author="Scott Atwell" w:date="2001-06-01T18:43:00Z">
              <w:r>
                <w:rPr>
                  <w:rFonts w:eastAsia="Symbol" w:cs="Symbol" w:ascii="Symbol" w:hAnsi="Symbol"/>
                  <w:b/>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3" w:author="Scott Atwell" w:date="2001-06-01T18:43:00Z">
              <w:r>
                <w:rPr/>
                <w:t>520</w:t>
              </w:r>
            </w:ins>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24" w:author="Scott Atwell" w:date="2001-06-01T18:43:00Z">
              <w:r>
                <w:rPr/>
                <w:t>ContAmtValue</w:t>
              </w:r>
            </w:ins>
          </w:p>
        </w:tc>
        <w:tc>
          <w:tcPr>
            <w:tcW w:w="452"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425" w:author="Scott Atwell" w:date="2001-06-01T18:4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426" w:author="Scott Atwell" w:date="2001-06-01T18:43:00Z">
              <w:r>
                <w:rPr>
                  <w:rFonts w:eastAsia="Symbol" w:cs="Symbol" w:ascii="Symbol" w:hAnsi="Symbol"/>
                  <w:b/>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7" w:author="Scott Atwell" w:date="2001-06-01T18:43:00Z">
              <w:r>
                <w:rPr/>
                <w:t>521</w:t>
              </w:r>
            </w:ins>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28" w:author="Scott Atwell" w:date="2001-06-01T18:43:00Z">
              <w:r>
                <w:rPr/>
                <w:t>ContAmtCurr</w:t>
              </w:r>
            </w:ins>
          </w:p>
        </w:tc>
        <w:tc>
          <w:tcPr>
            <w:tcW w:w="45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9" w:author="Scott Atwell" w:date="2001-06-01T18:4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3"/>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516"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452" w:type="dxa"/>
            <w:gridSpan w:val="5"/>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r>
        <w:br w:type="page"/>
      </w:r>
    </w:p>
    <w:p>
      <w:pPr>
        <w:pStyle w:val="Heading4"/>
        <w:numPr>
          <w:ilvl w:val="0"/>
          <w:numId w:val="0"/>
        </w:numPr>
        <w:ind w:left="180" w:hanging="0"/>
        <w:rPr/>
      </w:pPr>
      <w:bookmarkStart w:id="5" w:name="__RefHeading___Toc516650681"/>
      <w:bookmarkEnd w:id="5"/>
      <w:r>
        <w:rPr/>
        <w:t>Don’t Know Trade (DK) -</w:t>
      </w:r>
    </w:p>
    <w:p>
      <w:pPr>
        <w:pStyle w:val="NormalIndent"/>
        <w:numPr>
          <w:ilvl w:val="0"/>
          <w:numId w:val="0"/>
        </w:numPr>
        <w:ind w:left="360" w:hanging="0"/>
        <w:rPr/>
      </w:pPr>
      <w:r>
        <w:rPr/>
        <w:t>The Don’t Know Trade (DK) message notifies a trading partner that an electronically received execution has been rejected.  This message can be thought of as an execution reject message.</w:t>
      </w:r>
    </w:p>
    <w:p>
      <w:pPr>
        <w:pStyle w:val="NormalIndent"/>
        <w:numPr>
          <w:ilvl w:val="0"/>
          <w:numId w:val="0"/>
        </w:numPr>
        <w:ind w:left="360" w:hanging="0"/>
        <w:rPr/>
      </w:pPr>
      <w:r>
        <w:rPr/>
        <w:t>This message has special utility when dealing with one-way execution reporting.  If the initial Order Acknowledgment message (Last</w:t>
      </w:r>
      <w:del w:id="430" w:author="Scott Atwell" w:date="2001-05-22T07:34:00Z">
        <w:r>
          <w:rPr/>
          <w:delText>Shares</w:delText>
        </w:r>
      </w:del>
      <w:ins w:id="431" w:author="Scott Atwell" w:date="2001-05-22T07:34:00Z">
        <w:r>
          <w:rPr/>
          <w:t>Qty</w:t>
        </w:r>
      </w:ins>
      <w:r>
        <w:rPr/>
        <w:t>=0 and OrdStatus=New) does not match an existing order this message can be used to notify the broker of a potential problem order.</w:t>
      </w:r>
    </w:p>
    <w:p>
      <w:pPr>
        <w:pStyle w:val="NormalIndent"/>
        <w:numPr>
          <w:ilvl w:val="0"/>
          <w:numId w:val="0"/>
        </w:numPr>
        <w:ind w:left="360" w:hanging="0"/>
        <w:rPr/>
      </w:pPr>
      <w:r>
        <w:rPr/>
        <w:t>Note that the decision to DK an execution lies with the institution.  Some of the mismatches listed in the DKReason field may be acceptable and will not require a DK messages to be generated.</w:t>
      </w:r>
    </w:p>
    <w:p>
      <w:pPr>
        <w:pStyle w:val="Normal"/>
        <w:numPr>
          <w:ilvl w:val="0"/>
          <w:numId w:val="0"/>
        </w:numPr>
        <w:ind w:left="360" w:hanging="0"/>
        <w:rPr/>
      </w:pPr>
      <w:r>
        <w:rPr/>
        <w:t>The Don’t Know Trade (DK) format is as follows:</w:t>
      </w:r>
    </w:p>
    <w:p>
      <w:pPr>
        <w:pStyle w:val="Normal"/>
        <w:numPr>
          <w:ilvl w:val="0"/>
          <w:numId w:val="0"/>
        </w:numPr>
        <w:ind w:left="0" w:hanging="0"/>
        <w:rPr/>
      </w:pPr>
      <w:r>
        <w:rPr/>
      </w:r>
    </w:p>
    <w:p>
      <w:pPr>
        <w:pStyle w:val="Normal"/>
        <w:numPr>
          <w:ilvl w:val="0"/>
          <w:numId w:val="0"/>
        </w:numPr>
        <w:ind w:left="0" w:hanging="0"/>
        <w:jc w:val="center"/>
        <w:outlineLvl w:val="0"/>
        <w:rPr>
          <w:b/>
          <w:b/>
          <w:sz w:val="24"/>
        </w:rPr>
      </w:pPr>
      <w:r>
        <w:rPr>
          <w:b/>
          <w:sz w:val="24"/>
        </w:rPr>
        <w:t>Don’t Know Trade (DK)</w:t>
      </w:r>
    </w:p>
    <w:tbl>
      <w:tblPr>
        <w:tblW w:w="8658" w:type="dxa"/>
        <w:jc w:val="left"/>
        <w:tblInd w:w="-130" w:type="dxa"/>
        <w:tblLayout w:type="fixed"/>
        <w:tblCellMar>
          <w:top w:w="0" w:type="dxa"/>
          <w:left w:w="108" w:type="dxa"/>
          <w:bottom w:w="0" w:type="dxa"/>
          <w:right w:w="108" w:type="dxa"/>
        </w:tblCellMar>
      </w:tblPr>
      <w:tblGrid>
        <w:gridCol w:w="648"/>
        <w:gridCol w:w="2160"/>
        <w:gridCol w:w="810"/>
        <w:gridCol w:w="5040"/>
      </w:tblGrid>
      <w:tr>
        <w:trPr/>
        <w:tc>
          <w:tcPr>
            <w:tcW w:w="648" w:type="dxa"/>
            <w:tcBorders>
              <w:top w:val="double" w:sz="6" w:space="0" w:color="000000"/>
              <w:left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160" w:type="dxa"/>
            <w:tcBorders>
              <w:top w:val="double" w:sz="6" w:space="0" w:color="000000"/>
              <w:left w:val="sing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810" w:type="dxa"/>
            <w:tcBorders>
              <w:top w:val="double" w:sz="6" w:space="0" w:color="000000"/>
              <w:left w:val="sing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040" w:type="dxa"/>
            <w:tcBorders>
              <w:top w:val="double" w:sz="6" w:space="0" w:color="000000"/>
              <w:left w:val="sing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Q</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ID</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Broker Order ID as identified on problem execu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ecID</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Execution ID of problem execu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7</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KReaso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432" w:author="Scott Atwell" w:date="2001-05-17T16:23:00Z">
              <w:r>
                <w:rPr/>
                <w:t>component block  &lt;Instrument&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433" w:author="Scott Atwell" w:date="2001-05-17T16:23:00Z">
              <w:r>
                <w:rPr/>
                <w:t>Y</w:t>
              </w:r>
            </w:ins>
          </w:p>
        </w:tc>
        <w:tc>
          <w:tcPr>
            <w:tcW w:w="504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434" w:author="Scott Atwell" w:date="2001-05-17T16:23:00Z">
              <w:r>
                <w:rPr/>
                <w:t>Insert here the set of  "Instrument" (symbology) fields defined in "COMMON COMPONENTS OF APPLICATION MESSAGES"</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435" w:author="Scott Atwell" w:date="2001-06-01T17:48:00Z">
              <w:r>
                <w:rPr/>
                <w:t>component block  &lt;OrderQtyData&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436" w:author="Scott Atwell" w:date="2001-06-01T17:48:00Z">
              <w:r>
                <w:rPr/>
                <w:t>Y</w:t>
              </w:r>
            </w:ins>
          </w:p>
        </w:tc>
        <w:tc>
          <w:tcPr>
            <w:tcW w:w="504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437" w:author="Scott Atwell" w:date="2001-06-01T17:48:00Z">
              <w:r>
                <w:rPr/>
                <w:t>Insert here the set of  "OrderQtyData" fields defined in "COMMON COMPONENTS OF APPLICATION MESSAGES"</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2</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w:t>
            </w:r>
            <w:del w:id="438" w:author="Scott Atwell" w:date="2001-05-22T07:34:00Z">
              <w:r>
                <w:rPr/>
                <w:delText>Shares</w:delText>
              </w:r>
            </w:del>
            <w:ins w:id="439" w:author="Scott Atwell" w:date="2001-05-22T07:34:00Z">
              <w:r>
                <w:rPr/>
                <w:t>Qty</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specified on the ExecutionRp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Px</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specified on the ExecutionRp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04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Heading4"/>
        <w:numPr>
          <w:ilvl w:val="0"/>
          <w:numId w:val="0"/>
        </w:numPr>
        <w:ind w:left="180" w:hanging="0"/>
        <w:rPr/>
      </w:pPr>
      <w:bookmarkStart w:id="6" w:name="__RefHeading___Toc516650682"/>
      <w:bookmarkEnd w:id="6"/>
      <w:r>
        <w:rPr/>
        <w:t>Order Cancel/Replace Request (a.k.a. Order Modification Request) -</w:t>
      </w:r>
    </w:p>
    <w:p>
      <w:pPr>
        <w:pStyle w:val="NormalIndent"/>
        <w:numPr>
          <w:ilvl w:val="0"/>
          <w:numId w:val="0"/>
        </w:numPr>
        <w:ind w:left="360" w:hanging="0"/>
        <w:rPr/>
      </w:pPr>
      <w:r>
        <w:rPr/>
        <w:t xml:space="preserve">The order cancel/replace request is used to change the parameters of an existing order.  </w:t>
      </w:r>
    </w:p>
    <w:p>
      <w:pPr>
        <w:pStyle w:val="NormalIndent"/>
        <w:numPr>
          <w:ilvl w:val="0"/>
          <w:numId w:val="0"/>
        </w:numPr>
        <w:ind w:left="360" w:hanging="0"/>
        <w:rPr>
          <w:i/>
          <w:i/>
        </w:rPr>
      </w:pPr>
      <w:r>
        <w:rPr>
          <w:i/>
        </w:rPr>
        <w:t xml:space="preserve">Do not use this message to cancel the remaining quantity of an outstanding order, use the Cancel Request message for this purpose.  </w:t>
      </w:r>
    </w:p>
    <w:p>
      <w:pPr>
        <w:pStyle w:val="NormalIndent"/>
        <w:numPr>
          <w:ilvl w:val="0"/>
          <w:numId w:val="0"/>
        </w:numPr>
        <w:ind w:left="0" w:hanging="0"/>
        <w:rPr>
          <w:ins w:id="441" w:author="Authorized User" w:date="2001-06-06T10:27:00Z"/>
        </w:rPr>
      </w:pPr>
      <w:r>
        <w:rPr>
          <w:i/>
        </w:rPr>
        <w:t>Cancel/Replace will be used to change any valid attribute of an open order (i.e. reduce/increase quantity, change limit price, change instructions, etc.)</w:t>
      </w:r>
      <w:ins w:id="440" w:author="Authorized User" w:date="2001-06-06T10:27:00Z">
        <w:r>
          <w:rPr>
            <w:i/>
          </w:rPr>
          <w:t xml:space="preserve"> Subject to agreement between counterparties, it can be used to re-open a filled order by increasing OrderQty</w:t>
        </w:r>
      </w:ins>
    </w:p>
    <w:p>
      <w:pPr>
        <w:pStyle w:val="NormalIndent"/>
        <w:numPr>
          <w:ilvl w:val="0"/>
          <w:numId w:val="0"/>
        </w:numPr>
        <w:ind w:left="360" w:hanging="0"/>
        <w:rPr>
          <w:del w:id="443" w:author="Authorized User" w:date="2001-06-06T10:27:00Z"/>
        </w:rPr>
      </w:pPr>
      <w:r>
        <w:rPr>
          <w:i/>
        </w:rPr>
        <w:t xml:space="preserve">  </w:t>
      </w:r>
      <w:del w:id="442" w:author="Authorized User" w:date="2001-06-06T10:27:00Z">
        <w:r>
          <w:rPr>
            <w:i/>
          </w:rPr>
          <w:delText xml:space="preserve">It can be used to re-open a filled order by increasing OrderQty.   </w:delText>
        </w:r>
      </w:del>
    </w:p>
    <w:p>
      <w:pPr>
        <w:pStyle w:val="NormalIndent"/>
        <w:widowControl/>
        <w:numPr>
          <w:ilvl w:val="0"/>
          <w:numId w:val="0"/>
        </w:numPr>
        <w:bidi w:val="0"/>
        <w:spacing w:before="120" w:after="0"/>
        <w:ind w:left="360" w:hanging="0"/>
        <w:jc w:val="both"/>
        <w:rPr>
          <w:i/>
          <w:i/>
          <w:ins w:id="445" w:author="Authorized User" w:date="2001-06-06T10:27:00Z"/>
        </w:rPr>
      </w:pPr>
      <w:ins w:id="444" w:author="Authorized User" w:date="2001-06-06T10:27:00Z">
        <w:r>
          <w:rPr>
            <w:i/>
          </w:rPr>
        </w:r>
      </w:ins>
    </w:p>
    <w:p>
      <w:pPr>
        <w:pStyle w:val="NormalIndent"/>
        <w:numPr>
          <w:ilvl w:val="0"/>
          <w:numId w:val="0"/>
        </w:numPr>
        <w:ind w:left="0" w:hanging="0"/>
        <w:rPr/>
      </w:pPr>
      <w:r>
        <w:rPr/>
        <w:t>An immediate response to this message is required. It is recommended that an ExecutionRpt with ExecType=Pending Replace be sent unless the Order Cancel/Replace Request can be immediately accepted (ExecutionRpt with ExecType=Replace</w:t>
      </w:r>
      <w:del w:id="446" w:author="Scott Atwell" w:date="2001-06-06T08:18:00Z">
        <w:r>
          <w:rPr/>
          <w:delText>d</w:delText>
        </w:r>
      </w:del>
      <w:r>
        <w:rPr/>
        <w:t>) or rejected (Order Cancel Reject message).</w:t>
      </w:r>
    </w:p>
    <w:p>
      <w:pPr>
        <w:pStyle w:val="NormalIndent"/>
        <w:numPr>
          <w:ilvl w:val="0"/>
          <w:numId w:val="0"/>
        </w:numPr>
        <w:ind w:left="360" w:hanging="0"/>
        <w:rPr/>
      </w:pPr>
      <w:r>
        <w:rPr/>
      </w:r>
    </w:p>
    <w:p>
      <w:pPr>
        <w:pStyle w:val="NormalIndent"/>
        <w:numPr>
          <w:ilvl w:val="0"/>
          <w:numId w:val="0"/>
        </w:numPr>
        <w:ind w:left="360" w:hanging="0"/>
        <w:rPr/>
      </w:pPr>
      <w:r>
        <w:rPr/>
        <w:t>The Cancel/Replace request will only be accepted if the order can successfully be pulled back from the exchange floor without executing.  Requests which cannot be processed will be rejected using the Cancel Reject message.  The Cancel Reject message should provide the ClOrdID and OrigClOrdID values which were specified on the Cancel/Replace Request message for identification.</w:t>
      </w:r>
    </w:p>
    <w:p>
      <w:pPr>
        <w:pStyle w:val="NormalIndent"/>
        <w:numPr>
          <w:ilvl w:val="0"/>
          <w:numId w:val="0"/>
        </w:numPr>
        <w:ind w:left="360" w:hanging="0"/>
        <w:rPr>
          <w:ins w:id="447" w:author="Authorized User" w:date="2001-06-06T10:28:00Z"/>
        </w:rPr>
      </w:pPr>
      <w:r>
        <w:rPr/>
        <w:t>Note that while it is necessary for the ClOrdID to change and be unique, the broker’s OrderID field does not necessarily have to change as a result of the Cancel/Replace request.</w:t>
      </w:r>
    </w:p>
    <w:p>
      <w:pPr>
        <w:pStyle w:val="NormalIndent"/>
        <w:numPr>
          <w:ilvl w:val="0"/>
          <w:numId w:val="0"/>
        </w:numPr>
        <w:ind w:left="360" w:hanging="0"/>
        <w:rPr>
          <w:ins w:id="449" w:author="Authorized User" w:date="2001-06-06T10:28:00Z"/>
        </w:rPr>
      </w:pPr>
      <w:ins w:id="448" w:author="Authorized User" w:date="2001-06-06T10:28:00Z">
        <w:r>
          <w:rPr/>
          <w:t>The protocol supports the chaining of multiple cancel/replace requests, though trading counterparties may not support this functionality. Care should be taken if the order sender wishes to send a cancel/replace request when there is one or more cancel/replaces which have not been accepted or rejected – in general:</w:t>
        </w:r>
      </w:ins>
    </w:p>
    <w:p>
      <w:pPr>
        <w:pStyle w:val="NormalIndent"/>
        <w:numPr>
          <w:ilvl w:val="0"/>
          <w:numId w:val="2"/>
        </w:numPr>
        <w:rPr>
          <w:ins w:id="451" w:author="Authorized User" w:date="2001-06-06T10:28:00Z"/>
        </w:rPr>
      </w:pPr>
      <w:ins w:id="450" w:author="Authorized User" w:date="2001-06-06T10:28:00Z">
        <w:r>
          <w:rPr/>
          <w:t xml:space="preserve">The order sender should chain client order ids on an ‘optimistic’ basis, i.e. set the OrigClOrdID to the last non rejected ClOrdID sent </w:t>
        </w:r>
      </w:ins>
    </w:p>
    <w:p>
      <w:pPr>
        <w:pStyle w:val="NormalIndent"/>
        <w:numPr>
          <w:ilvl w:val="0"/>
          <w:numId w:val="2"/>
        </w:numPr>
        <w:rPr>
          <w:ins w:id="458" w:author="Authorized User" w:date="2001-06-06T10:28:00Z"/>
        </w:rPr>
      </w:pPr>
      <w:ins w:id="452" w:author="Authorized User" w:date="2001-06-06T10:28:00Z">
        <w:r>
          <w:rPr/>
          <w:t>The order receiver should chain client order ids on a ‘pessimistic’ basis, i.e. set the OrigClOrdID on execution reports that convey the receipt or succesful application of a cancel/replace and Order Cancel Reject messages to be the last ‘accepted’ ClOrdID (</w:t>
        </w:r>
      </w:ins>
      <w:ins w:id="453" w:author="Scott Atwell" w:date="2001-06-07T11:15:00Z">
        <w:r>
          <w:rPr>
            <w:rStyle w:val="InternetLink"/>
            <w:b w:val="false"/>
            <w:i w:val="false"/>
          </w:rPr>
          <w:t xml:space="preserve">See </w:t>
        </w:r>
      </w:ins>
      <w:hyperlink w:anchor="AppendixD_OrderStateChangeMatrices">
        <w:ins w:id="454" w:author="Scott Atwell" w:date="2001-06-07T11:15:00Z">
          <w:r>
            <w:rPr>
              <w:rStyle w:val="InternetLink"/>
            </w:rPr>
            <w:t>Order State Change Matrices</w:t>
          </w:r>
        </w:ins>
      </w:hyperlink>
      <w:ins w:id="455" w:author="Authorized User" w:date="2001-06-06T10:28:00Z">
        <w:del w:id="456" w:author="Scott Atwell" w:date="2001-06-07T11:15:00Z">
          <w:r>
            <w:rPr/>
            <w:delText>see Appendix D</w:delText>
          </w:r>
        </w:del>
      </w:ins>
      <w:ins w:id="457" w:author="Authorized User" w:date="2001-06-06T10:28:00Z">
        <w:r>
          <w:rPr/>
          <w:t xml:space="preserve"> for examples of this)</w:t>
        </w:r>
      </w:ins>
    </w:p>
    <w:p>
      <w:pPr>
        <w:pStyle w:val="NormalIndent"/>
        <w:numPr>
          <w:ilvl w:val="0"/>
          <w:numId w:val="0"/>
        </w:numPr>
        <w:ind w:left="360" w:hanging="0"/>
        <w:rPr>
          <w:ins w:id="460" w:author="Authorized User" w:date="2001-06-06T10:28:00Z"/>
        </w:rPr>
      </w:pPr>
      <w:ins w:id="459" w:author="Authorized User" w:date="2001-06-06T10:28:00Z">
        <w:r>
          <w:rPr/>
          <w:t>In the event that the order sender wants to chain order cancel/replaces rapidly then they should ensure that each replace request contains the full details of the order as they would now like it to be. For example if an attempt is made to change the limit price and then an immediate request to change the quantity is issued then if the desired behaviour is that both the limit price and quantity should be changed then the second request should include the revised limit price (in case the first replace request is rejected )</w:t>
        </w:r>
      </w:ins>
    </w:p>
    <w:p>
      <w:pPr>
        <w:pStyle w:val="NormalIndent"/>
        <w:numPr>
          <w:ilvl w:val="0"/>
          <w:numId w:val="0"/>
        </w:numPr>
        <w:ind w:left="360" w:hanging="0"/>
        <w:rPr>
          <w:ins w:id="462" w:author="Authorized User" w:date="2001-06-06T10:28:00Z"/>
        </w:rPr>
      </w:pPr>
      <w:ins w:id="461" w:author="Authorized User" w:date="2001-06-06T10:28:00Z">
        <w:r>
          <w:rPr/>
        </w:r>
      </w:ins>
    </w:p>
    <w:p>
      <w:pPr>
        <w:pStyle w:val="NormalIndent"/>
        <w:numPr>
          <w:ilvl w:val="0"/>
          <w:numId w:val="0"/>
        </w:numPr>
        <w:ind w:left="360" w:hanging="0"/>
        <w:rPr/>
      </w:pPr>
      <w:r>
        <w:rPr/>
      </w:r>
    </w:p>
    <w:p>
      <w:pPr>
        <w:pStyle w:val="NormalIndent"/>
        <w:numPr>
          <w:ilvl w:val="0"/>
          <w:numId w:val="0"/>
        </w:numPr>
        <w:ind w:left="360" w:hanging="0"/>
        <w:rPr/>
      </w:pPr>
      <w:r>
        <w:rPr/>
        <w:t>Only a limited number of fields can be changed via the cancel/replace request message.  All other fields should be retransmitted as sent in the original order. The fields which can be changed via this message are:</w:t>
      </w:r>
    </w:p>
    <w:tbl>
      <w:tblPr>
        <w:tblW w:w="8028" w:type="dxa"/>
        <w:jc w:val="left"/>
        <w:tblInd w:w="720" w:type="dxa"/>
        <w:tblLayout w:type="fixed"/>
        <w:tblCellMar>
          <w:top w:w="0" w:type="dxa"/>
          <w:left w:w="108" w:type="dxa"/>
          <w:bottom w:w="0" w:type="dxa"/>
          <w:right w:w="108" w:type="dxa"/>
        </w:tblCellMar>
      </w:tblPr>
      <w:tblGrid>
        <w:gridCol w:w="2676"/>
        <w:gridCol w:w="2676"/>
        <w:gridCol w:w="2676"/>
      </w:tblGrid>
      <w:tr>
        <w:trPr/>
        <w:tc>
          <w:tcPr>
            <w:tcW w:w="2676" w:type="dxa"/>
            <w:tcBorders/>
          </w:tcPr>
          <w:p>
            <w:pPr>
              <w:pStyle w:val="NormalIndent"/>
              <w:numPr>
                <w:ilvl w:val="0"/>
                <w:numId w:val="0"/>
              </w:numPr>
              <w:spacing w:before="120" w:after="0"/>
              <w:ind w:left="0" w:hanging="0"/>
              <w:rPr/>
            </w:pPr>
            <w:r>
              <w:rPr/>
              <w:t>ExecInst</w:t>
            </w:r>
          </w:p>
          <w:p>
            <w:pPr>
              <w:pStyle w:val="NormalIndent"/>
              <w:numPr>
                <w:ilvl w:val="0"/>
                <w:numId w:val="0"/>
              </w:numPr>
              <w:ind w:left="0" w:hanging="0"/>
              <w:rPr/>
            </w:pPr>
            <w:r>
              <w:rPr/>
              <w:t>OrderQty</w:t>
            </w:r>
          </w:p>
          <w:p>
            <w:pPr>
              <w:pStyle w:val="NormalIndent"/>
              <w:numPr>
                <w:ilvl w:val="0"/>
                <w:numId w:val="0"/>
              </w:numPr>
              <w:ind w:left="0" w:hanging="0"/>
              <w:rPr/>
            </w:pPr>
            <w:r>
              <w:rPr/>
              <w:t>OrdType</w:t>
            </w:r>
          </w:p>
          <w:p>
            <w:pPr>
              <w:pStyle w:val="NormalIndent"/>
              <w:numPr>
                <w:ilvl w:val="0"/>
                <w:numId w:val="0"/>
              </w:numPr>
              <w:ind w:left="0" w:hanging="0"/>
              <w:rPr/>
            </w:pPr>
            <w:r>
              <w:rPr/>
              <w:t>Price</w:t>
            </w:r>
          </w:p>
          <w:p>
            <w:pPr>
              <w:pStyle w:val="NormalIndent"/>
              <w:numPr>
                <w:ilvl w:val="0"/>
                <w:numId w:val="0"/>
              </w:numPr>
              <w:ind w:left="0" w:hanging="0"/>
              <w:rPr/>
            </w:pPr>
            <w:r>
              <w:rPr/>
              <w:t>HandlInst</w:t>
            </w:r>
          </w:p>
          <w:p>
            <w:pPr>
              <w:pStyle w:val="NormalIndent"/>
              <w:numPr>
                <w:ilvl w:val="0"/>
                <w:numId w:val="0"/>
              </w:numPr>
              <w:ind w:left="0" w:hanging="0"/>
              <w:rPr/>
            </w:pPr>
            <w:r>
              <w:rPr/>
              <w:t>TimeInForce</w:t>
            </w:r>
          </w:p>
          <w:p>
            <w:pPr>
              <w:pStyle w:val="NormalIndent"/>
              <w:numPr>
                <w:ilvl w:val="0"/>
                <w:numId w:val="0"/>
              </w:numPr>
              <w:ind w:left="0" w:hanging="0"/>
              <w:rPr/>
            </w:pPr>
            <w:r>
              <w:rPr/>
              <w:t>TradingSessionID</w:t>
            </w:r>
          </w:p>
          <w:p>
            <w:pPr>
              <w:pStyle w:val="NormalIndent"/>
              <w:numPr>
                <w:ilvl w:val="0"/>
                <w:numId w:val="0"/>
              </w:numPr>
              <w:ind w:left="0" w:hanging="0"/>
              <w:rPr/>
            </w:pPr>
            <w:r>
              <w:rPr/>
              <w:t>EffectiveTime</w:t>
            </w:r>
          </w:p>
        </w:tc>
        <w:tc>
          <w:tcPr>
            <w:tcW w:w="2676" w:type="dxa"/>
            <w:tcBorders/>
          </w:tcPr>
          <w:p>
            <w:pPr>
              <w:pStyle w:val="NormalIndent"/>
              <w:numPr>
                <w:ilvl w:val="0"/>
                <w:numId w:val="0"/>
              </w:numPr>
              <w:spacing w:before="120" w:after="0"/>
              <w:ind w:left="0" w:hanging="0"/>
              <w:rPr/>
            </w:pPr>
            <w:r>
              <w:rPr/>
              <w:t>ExpireDate</w:t>
            </w:r>
          </w:p>
          <w:p>
            <w:pPr>
              <w:pStyle w:val="NormalIndent"/>
              <w:numPr>
                <w:ilvl w:val="0"/>
                <w:numId w:val="0"/>
              </w:numPr>
              <w:ind w:left="0" w:hanging="0"/>
              <w:rPr/>
            </w:pPr>
            <w:r>
              <w:rPr/>
              <w:t>ExpireTime</w:t>
            </w:r>
          </w:p>
          <w:p>
            <w:pPr>
              <w:pStyle w:val="NormalIndent"/>
              <w:numPr>
                <w:ilvl w:val="0"/>
                <w:numId w:val="0"/>
              </w:numPr>
              <w:ind w:left="0" w:hanging="0"/>
              <w:rPr/>
            </w:pPr>
            <w:r>
              <w:rPr/>
              <w:t>MinQty</w:t>
            </w:r>
          </w:p>
          <w:p>
            <w:pPr>
              <w:pStyle w:val="NormalIndent"/>
              <w:numPr>
                <w:ilvl w:val="0"/>
                <w:numId w:val="0"/>
              </w:numPr>
              <w:ind w:left="0" w:hanging="0"/>
              <w:rPr/>
            </w:pPr>
            <w:r>
              <w:rPr/>
              <w:t>MaxFloor</w:t>
            </w:r>
          </w:p>
          <w:p>
            <w:pPr>
              <w:pStyle w:val="NormalIndent"/>
              <w:numPr>
                <w:ilvl w:val="0"/>
                <w:numId w:val="0"/>
              </w:numPr>
              <w:ind w:left="0" w:hanging="0"/>
              <w:rPr/>
            </w:pPr>
            <w:r>
              <w:rPr/>
              <w:t>StopPx</w:t>
            </w:r>
          </w:p>
          <w:p>
            <w:pPr>
              <w:pStyle w:val="NormalIndent"/>
              <w:numPr>
                <w:ilvl w:val="0"/>
                <w:numId w:val="0"/>
              </w:numPr>
              <w:ind w:left="0" w:hanging="0"/>
              <w:rPr/>
            </w:pPr>
            <w:r>
              <w:rPr/>
              <w:t>PegDifference</w:t>
            </w:r>
          </w:p>
          <w:p>
            <w:pPr>
              <w:pStyle w:val="NormalIndent"/>
              <w:numPr>
                <w:ilvl w:val="0"/>
                <w:numId w:val="0"/>
              </w:numPr>
              <w:ind w:left="0" w:hanging="0"/>
              <w:rPr/>
            </w:pPr>
            <w:r>
              <w:rPr/>
              <w:t>DiscretionInst</w:t>
            </w:r>
          </w:p>
          <w:p>
            <w:pPr>
              <w:pStyle w:val="NormalIndent"/>
              <w:numPr>
                <w:ilvl w:val="0"/>
                <w:numId w:val="0"/>
              </w:numPr>
              <w:ind w:left="0" w:hanging="0"/>
              <w:rPr/>
            </w:pPr>
            <w:r>
              <w:rPr/>
              <w:t>DiscretionOffset</w:t>
            </w:r>
          </w:p>
          <w:p>
            <w:pPr>
              <w:pStyle w:val="NormalIndent"/>
              <w:numPr>
                <w:ilvl w:val="0"/>
                <w:numId w:val="0"/>
              </w:numPr>
              <w:ind w:left="0" w:hanging="0"/>
              <w:rPr/>
            </w:pPr>
            <w:r>
              <w:rPr/>
              <w:t>CashOrderQty</w:t>
            </w:r>
          </w:p>
        </w:tc>
        <w:tc>
          <w:tcPr>
            <w:tcW w:w="2676" w:type="dxa"/>
            <w:tcBorders/>
          </w:tcPr>
          <w:p>
            <w:pPr>
              <w:pStyle w:val="NormalIndent"/>
              <w:numPr>
                <w:ilvl w:val="0"/>
                <w:numId w:val="0"/>
              </w:numPr>
              <w:spacing w:before="120" w:after="0"/>
              <w:ind w:left="0" w:hanging="0"/>
              <w:rPr/>
            </w:pPr>
            <w:r>
              <w:rPr/>
              <w:t>OrderQty2</w:t>
            </w:r>
          </w:p>
          <w:p>
            <w:pPr>
              <w:pStyle w:val="NormalIndent"/>
              <w:numPr>
                <w:ilvl w:val="0"/>
                <w:numId w:val="0"/>
              </w:numPr>
              <w:ind w:left="0" w:hanging="0"/>
              <w:rPr/>
            </w:pPr>
            <w:r>
              <w:rPr/>
              <w:t>OpenClose</w:t>
            </w:r>
          </w:p>
          <w:p>
            <w:pPr>
              <w:pStyle w:val="NormalIndent"/>
              <w:numPr>
                <w:ilvl w:val="0"/>
                <w:numId w:val="0"/>
              </w:numPr>
              <w:ind w:left="0" w:hanging="0"/>
              <w:rPr/>
            </w:pPr>
            <w:r>
              <w:rPr/>
              <w:t>CoveredOrUncovered</w:t>
            </w:r>
          </w:p>
          <w:p>
            <w:pPr>
              <w:pStyle w:val="NormalIndent"/>
              <w:numPr>
                <w:ilvl w:val="0"/>
                <w:numId w:val="0"/>
              </w:numPr>
              <w:ind w:left="0" w:hanging="0"/>
              <w:rPr/>
            </w:pPr>
            <w:r>
              <w:rPr/>
              <w:t>Side (i.e. sell to sell plus)</w:t>
            </w:r>
          </w:p>
          <w:p>
            <w:pPr>
              <w:pStyle w:val="NormalIndent"/>
              <w:numPr>
                <w:ilvl w:val="0"/>
                <w:numId w:val="0"/>
              </w:numPr>
              <w:ind w:left="0" w:hanging="0"/>
              <w:rPr/>
            </w:pPr>
            <w:r>
              <w:rPr/>
              <w:t>MaxShow</w:t>
            </w:r>
          </w:p>
          <w:p>
            <w:pPr>
              <w:pStyle w:val="NormalIndent"/>
              <w:numPr>
                <w:ilvl w:val="0"/>
                <w:numId w:val="0"/>
              </w:numPr>
              <w:ind w:left="0" w:hanging="0"/>
              <w:rPr>
                <w:ins w:id="463" w:author="Scott Atwell" w:date="2001-06-03T19:55:00Z"/>
              </w:rPr>
            </w:pPr>
            <w:r>
              <w:rPr/>
              <w:t>LocateReqd</w:t>
            </w:r>
          </w:p>
          <w:p>
            <w:pPr>
              <w:pStyle w:val="NormalIndent"/>
              <w:numPr>
                <w:ilvl w:val="0"/>
                <w:numId w:val="0"/>
              </w:numPr>
              <w:ind w:left="0" w:hanging="0"/>
              <w:rPr>
                <w:ins w:id="465" w:author="Scott Atwell" w:date="2001-06-03T19:55:00Z"/>
              </w:rPr>
            </w:pPr>
            <w:ins w:id="464" w:author="Scott Atwell" w:date="2001-06-03T19:55:00Z">
              <w:r>
                <w:rPr/>
                <w:t>LocateFirm</w:t>
              </w:r>
            </w:ins>
          </w:p>
          <w:p>
            <w:pPr>
              <w:pStyle w:val="NormalIndent"/>
              <w:numPr>
                <w:ilvl w:val="0"/>
                <w:numId w:val="0"/>
              </w:numPr>
              <w:ind w:left="0" w:hanging="0"/>
              <w:rPr/>
            </w:pPr>
            <w:ins w:id="466" w:author="Scott Atwell" w:date="2001-06-03T19:55:00Z">
              <w:r>
                <w:rPr/>
                <w:t>LocateID</w:t>
              </w:r>
            </w:ins>
          </w:p>
          <w:p>
            <w:pPr>
              <w:pStyle w:val="NormalIndent"/>
              <w:numPr>
                <w:ilvl w:val="0"/>
                <w:numId w:val="0"/>
              </w:numPr>
              <w:ind w:left="0" w:hanging="0"/>
              <w:rPr/>
            </w:pPr>
            <w:r>
              <w:rPr/>
            </w:r>
          </w:p>
        </w:tc>
      </w:tr>
    </w:tbl>
    <w:p>
      <w:pPr>
        <w:pStyle w:val="NormalIndent"/>
        <w:rPr>
          <w:ins w:id="468" w:author="Scott Atwell" w:date="2001-06-01T18:47:00Z"/>
        </w:rPr>
      </w:pPr>
      <w:ins w:id="467" w:author="Scott Atwell" w:date="2001-06-01T18:47:00Z">
        <w:r>
          <w:rPr/>
          <w:t>In addition for CIV orders the fields RegistID, Designation and those marked as “For CIV” can be changed.</w:t>
        </w:r>
      </w:ins>
    </w:p>
    <w:p>
      <w:pPr>
        <w:pStyle w:val="NormalIndent"/>
        <w:numPr>
          <w:ilvl w:val="0"/>
          <w:numId w:val="0"/>
        </w:numPr>
        <w:ind w:left="1080" w:hanging="360"/>
        <w:rPr/>
      </w:pPr>
      <w:r>
        <w:rPr/>
      </w:r>
    </w:p>
    <w:p>
      <w:pPr>
        <w:pStyle w:val="NormalIndent"/>
        <w:numPr>
          <w:ilvl w:val="0"/>
          <w:numId w:val="0"/>
        </w:numPr>
        <w:ind w:left="360" w:hanging="0"/>
        <w:rPr/>
      </w:pPr>
      <w:r>
        <w:rPr/>
        <w:t>When modifying ExecInst fields in a replacement order, it is necessary to re-declare all ExecInst in the replacement order.  ExecInst’s will not be carried forward from the original order to the replacement unless re-declared.</w:t>
      </w:r>
    </w:p>
    <w:p>
      <w:pPr>
        <w:pStyle w:val="NormalIndent"/>
        <w:numPr>
          <w:ilvl w:val="0"/>
          <w:numId w:val="0"/>
        </w:numPr>
        <w:ind w:left="360" w:hanging="0"/>
        <w:rPr/>
      </w:pPr>
      <w:r>
        <w:rPr/>
        <w:t>The format of the Order Cancel/Replace Request message is:</w:t>
      </w:r>
    </w:p>
    <w:p>
      <w:pPr>
        <w:pStyle w:val="Normal"/>
        <w:numPr>
          <w:ilvl w:val="0"/>
          <w:numId w:val="0"/>
        </w:numPr>
        <w:ind w:left="0" w:hanging="0"/>
        <w:jc w:val="center"/>
        <w:outlineLvl w:val="0"/>
        <w:rPr>
          <w:b/>
          <w:b/>
          <w:sz w:val="24"/>
        </w:rPr>
      </w:pPr>
      <w:r>
        <w:rPr>
          <w:b/>
          <w:sz w:val="24"/>
        </w:rPr>
        <w:t>Order Cancel/Replace Request (a.k.a. Order Modification Request)</w:t>
      </w:r>
    </w:p>
    <w:tbl>
      <w:tblPr>
        <w:tblW w:w="8660" w:type="dxa"/>
        <w:jc w:val="left"/>
        <w:tblInd w:w="-130" w:type="dxa"/>
        <w:tblLayout w:type="fixed"/>
        <w:tblCellMar>
          <w:top w:w="0" w:type="dxa"/>
          <w:left w:w="99" w:type="dxa"/>
          <w:bottom w:w="0" w:type="dxa"/>
          <w:right w:w="99" w:type="dxa"/>
        </w:tblCellMar>
      </w:tblPr>
      <w:tblGrid>
        <w:gridCol w:w="638"/>
        <w:gridCol w:w="2"/>
        <w:gridCol w:w="8"/>
        <w:gridCol w:w="519"/>
        <w:gridCol w:w="2083"/>
        <w:gridCol w:w="8"/>
        <w:gridCol w:w="2"/>
        <w:gridCol w:w="710"/>
        <w:gridCol w:w="8"/>
        <w:gridCol w:w="2"/>
        <w:gridCol w:w="4661"/>
        <w:gridCol w:w="9"/>
        <w:gridCol w:w="8"/>
        <w:gridCol w:w="2"/>
      </w:tblGrid>
      <w:tr>
        <w:trPr/>
        <w:tc>
          <w:tcPr>
            <w:tcW w:w="640"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61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4680" w:type="dxa"/>
            <w:gridSpan w:val="3"/>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0" w:type="dxa"/>
            <w:gridSpan w:val="2"/>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61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G</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nique identifier of most recent order as assigned by broker.</w:t>
            </w:r>
          </w:p>
        </w:tc>
      </w:tr>
      <w:tr>
        <w:trPr/>
        <w:tc>
          <w:tcPr>
            <w:tcW w:w="3260" w:type="dxa"/>
            <w:gridSpan w:val="7"/>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469" w:author="Scott Atwell" w:date="2001-06-07T14:26:00Z">
              <w:r>
                <w:rPr/>
                <w:t>component block  &lt;Parties&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470" w:author="Scott Atwell" w:date="2001-06-07T14:26:00Z">
              <w:r>
                <w:rPr/>
                <w:t>N</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471" w:author="Scott Atwell" w:date="2001-06-07T14:26:00Z">
              <w:r>
                <w:rPr/>
                <w:t>Insert here the set of  "Parties" (firm identification) fields defined in "COMMON COMPONENTS OF APPLICATION MESSAGE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472" w:author="Scott Atwell" w:date="2001-06-07T14:26:00Z">
              <w:r>
                <w:rPr/>
                <w:delText>109</w:delText>
              </w:r>
            </w:del>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473" w:author="Scott Atwell" w:date="2001-06-07T14:26:00Z">
              <w:r>
                <w:rPr/>
                <w:delText>ClientID</w:delText>
              </w:r>
            </w:del>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474" w:author="Scott Atwell" w:date="2001-06-07T14:26:00Z">
              <w:r>
                <w:rPr/>
                <w:delText>N</w:delText>
              </w:r>
            </w:del>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475" w:author="Scott Atwell" w:date="2001-06-07T14:26:00Z">
              <w:r>
                <w:rPr/>
                <w:delText>Used for firm identification in third-party transactions (should not be a substitute for OnBehalfOfCompID/DeliverToCompID).</w:delText>
              </w:r>
            </w:del>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76" w:author="Scott Atwell" w:date="2001-06-07T05:50:00Z">
              <w:r>
                <w:rPr/>
                <w:t>229</w:t>
              </w:r>
            </w:ins>
          </w:p>
        </w:tc>
        <w:tc>
          <w:tcPr>
            <w:tcW w:w="2612" w:type="dxa"/>
            <w:gridSpan w:val="4"/>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477" w:author="Scott Atwell" w:date="2001-06-07T05:50:00Z">
              <w:r>
                <w:rPr/>
                <w:t>TradeOriginationDate</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78" w:author="Scott Atwell" w:date="2001-06-07T05:50: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479" w:author="Scott Atwell" w:date="2001-06-07T05:50:00Z">
              <w:r>
                <w:rPr>
                  <w:color w:val="auto"/>
                </w:rPr>
                <w:t>466</w:t>
              </w:r>
            </w:ins>
          </w:p>
        </w:tc>
        <w:tc>
          <w:tcPr>
            <w:tcW w:w="2612" w:type="dxa"/>
            <w:gridSpan w:val="4"/>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480" w:author="Scott Atwell" w:date="2001-06-07T05:50:00Z">
              <w:r>
                <w:rPr/>
                <w:t>TraderID</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81" w:author="Scott Atwell" w:date="2001-06-07T05:50: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482" w:author="Scott Atwell" w:date="2001-06-07T14:26:00Z">
              <w:r>
                <w:rPr/>
                <w:delText>76</w:delText>
              </w:r>
            </w:del>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483" w:author="Scott Atwell" w:date="2001-06-07T14:26:00Z">
              <w:r>
                <w:rPr/>
                <w:delText>ExecBroker</w:delText>
              </w:r>
            </w:del>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484" w:author="Scott Atwell" w:date="2001-06-07T14:26:00Z">
              <w:r>
                <w:rPr/>
                <w:delText>N</w:delText>
              </w:r>
            </w:del>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485" w:author="Scott Atwell" w:date="2001-06-07T14:26:00Z">
              <w:r>
                <w:rPr/>
                <w:delText>Used for firm identification in third-party transactions (should not be a substitute for OnBehalfOfCompID/DeliverToCompID).</w:delText>
              </w:r>
            </w:del>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1</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igClOrd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ClOrdID of the previous </w:t>
            </w:r>
            <w:ins w:id="486" w:author="Authorized User" w:date="2001-06-06T10:28:00Z">
              <w:r>
                <w:rPr/>
                <w:t xml:space="preserve">non rejected </w:t>
              </w:r>
            </w:ins>
            <w:r>
              <w:rPr/>
              <w:t>order (NOT the initial order of the day) when canceling or replacing an order.</w:t>
            </w:r>
          </w:p>
          <w:p>
            <w:pPr>
              <w:pStyle w:val="Normal"/>
              <w:numPr>
                <w:ilvl w:val="0"/>
                <w:numId w:val="0"/>
              </w:numPr>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Ord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Unique identifier of </w:t>
            </w:r>
            <w:r>
              <w:rPr>
                <w:i/>
              </w:rPr>
              <w:t xml:space="preserve">replacement </w:t>
            </w:r>
            <w:r>
              <w:rPr/>
              <w:t>order as assigned by institution</w:t>
            </w:r>
            <w:ins w:id="487" w:author="Scott Atwell" w:date="2001-06-01T17:11:00Z">
              <w:r>
                <w:rPr/>
                <w:t xml:space="preserve"> or by the intermediary with closest association with the investor.</w:t>
              </w:r>
            </w:ins>
            <w:r>
              <w:rPr/>
              <w:t>.  Note that this identifier will be used in ClOrdID field of the Cancel Reject message if the replacement request is rejected.</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6</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st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List Orders</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oun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8</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Allocs</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Number of repeating groups for pre-trade allocation</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27"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79</w:t>
            </w:r>
          </w:p>
        </w:tc>
        <w:tc>
          <w:tcPr>
            <w:tcW w:w="208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AllocAccoun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if NoAllocs &gt; 0.  Must be first field in repeating group.</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88" w:author="Scott Atwell" w:date="2001-06-07T05:57:00Z">
              <w:r>
                <w:rPr>
                  <w:rFonts w:eastAsia="Wingdings" w:cs="Wingdings" w:ascii="Wingdings" w:hAnsi="Wingdings"/>
                  <w:b/>
                  <w:lang w:val="en-US"/>
                </w:rPr>
                <w:t></w:t>
              </w:r>
            </w:ins>
          </w:p>
        </w:tc>
        <w:tc>
          <w:tcPr>
            <w:tcW w:w="529"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89" w:author="Scott Atwell" w:date="2001-06-07T05:57:00Z">
              <w:r>
                <w:rPr>
                  <w:b/>
                  <w:i/>
                </w:rPr>
                <w:t>467</w:t>
              </w:r>
            </w:ins>
          </w:p>
        </w:tc>
        <w:tc>
          <w:tcPr>
            <w:tcW w:w="208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490" w:author="Scott Atwell" w:date="2001-06-07T05:57:00Z">
              <w:r>
                <w:rPr>
                  <w:b/>
                  <w:i/>
                </w:rPr>
                <w:t>IndividualAllocID</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91" w:author="Scott Atwell" w:date="2001-06-07T05:57: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b/>
                <w:b/>
                <w:i/>
                <w:i/>
              </w:rPr>
            </w:pPr>
            <w:ins w:id="492" w:author="Scott Atwell" w:date="2001-06-07T15:42:00Z">
              <w:r>
                <w:rPr>
                  <w:rFonts w:eastAsia="Wingdings" w:cs="Wingdings" w:ascii="Wingdings" w:hAnsi="Wingdings"/>
                  <w:b/>
                  <w:lang w:val="en-US"/>
                </w:rPr>
                <w:t></w:t>
              </w:r>
            </w:ins>
          </w:p>
        </w:tc>
        <w:tc>
          <w:tcPr>
            <w:tcW w:w="261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i/>
                <w:i/>
              </w:rPr>
            </w:pPr>
            <w:ins w:id="493" w:author="Scott Atwell" w:date="2001-06-07T15:42:00Z">
              <w:r>
                <w:rPr>
                  <w:b/>
                  <w:i/>
                </w:rPr>
                <w:t>component block  &lt;NestedParties&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pPr>
            <w:ins w:id="494" w:author="Scott Atwell" w:date="2001-06-07T15:42: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spacing w:before="120" w:after="0"/>
              <w:ind w:right="162" w:hanging="0"/>
              <w:rPr>
                <w:ins w:id="496" w:author="Scott Atwell" w:date="2001-06-07T15:42:00Z"/>
              </w:rPr>
            </w:pPr>
            <w:ins w:id="495" w:author="Scott Atwell" w:date="2001-06-07T15:42:00Z">
              <w:r>
                <w:rPr/>
                <w:t>Insert here the set of  "Nested Parties" (firm identification "nested" within additional repeating group) fields defined in "COMMON COMPONENTS OF APPLICATION MESSAGES"</w:t>
              </w:r>
            </w:ins>
          </w:p>
          <w:p>
            <w:pPr>
              <w:pStyle w:val="Normal"/>
              <w:ind w:right="162" w:hanging="0"/>
              <w:rPr/>
            </w:pPr>
            <w:ins w:id="497" w:author="Scott Atwell" w:date="2001-06-07T15:42:00Z">
              <w:r>
                <w:rPr/>
                <w:t>Used for NestedPartyRole=Clearing Firm</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27"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80</w:t>
            </w:r>
          </w:p>
        </w:tc>
        <w:tc>
          <w:tcPr>
            <w:tcW w:w="208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Alloc</w:t>
            </w:r>
            <w:del w:id="498" w:author="Scott Atwell" w:date="2001-05-22T07:34:00Z">
              <w:r>
                <w:rPr>
                  <w:b/>
                  <w:i/>
                </w:rPr>
                <w:delText>Shares</w:delText>
              </w:r>
            </w:del>
            <w:ins w:id="499" w:author="Scott Atwell" w:date="2001-05-22T07:34:00Z">
              <w:r>
                <w:rPr>
                  <w:b/>
                  <w:i/>
                </w:rPr>
                <w:t>Qty</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3</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mntTyp</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bsence of this field is interpreted as Regular.</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4</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utSettDat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when SettlmntTyp = 6 (Future) or SettlmntTyp = 8 (Sellers Option)</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0" w:author="Scott Atwell" w:date="2001-06-07T12:47:00Z">
              <w:r>
                <w:rPr/>
                <w:t>544</w:t>
              </w:r>
            </w:ins>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01" w:author="Scott Atwell" w:date="2001-05-20T18:17:00Z">
              <w:r>
                <w:rPr/>
                <w:t>CashMargin</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2" w:author="Scott Atwell" w:date="2001-05-20T18:17: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HandlIns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8</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ecIns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contain multiple instructions, space delimited.  Replacement order must be created with new parameters  (i.e. original order values will not be brought forward to replacement order unless redefined within this message).</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0</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inQty</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1</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axFloor</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00</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Destination</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386</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TradingSessions</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pecifies the number of repeating TradingSessionIDs</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27"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36</w:t>
            </w:r>
          </w:p>
        </w:tc>
        <w:tc>
          <w:tcPr>
            <w:tcW w:w="208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ingSession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if NoTradingSessions is &gt; 0.</w:t>
            </w:r>
          </w:p>
        </w:tc>
      </w:tr>
      <w:tr>
        <w:trPr/>
        <w:tc>
          <w:tcPr>
            <w:tcW w:w="3260" w:type="dxa"/>
            <w:gridSpan w:val="7"/>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503" w:author="Scott Atwell" w:date="2001-05-17T16:23:00Z">
              <w:r>
                <w:rPr/>
                <w:t>Component block  &lt;Instrument&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504" w:author="Scott Atwell" w:date="2001-05-17T16:23:00Z">
              <w:r>
                <w:rPr/>
                <w:t>Y</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ins w:id="506" w:author="Scott Atwell" w:date="2001-05-17T16:23:00Z"/>
              </w:rPr>
            </w:pPr>
            <w:ins w:id="505" w:author="Scott Atwell" w:date="2001-05-17T16:23:00Z">
              <w:r>
                <w:rPr/>
                <w:t>Insert here the set of  "Instrument" (symbology) fields defined in "COMMON COMPONENTS OF APPLICATION MESSAGES"</w:t>
              </w:r>
            </w:ins>
          </w:p>
          <w:p>
            <w:pPr>
              <w:pStyle w:val="Normal"/>
              <w:numPr>
                <w:ilvl w:val="0"/>
                <w:numId w:val="0"/>
              </w:numPr>
              <w:ind w:left="0" w:hanging="0"/>
              <w:rPr/>
            </w:pPr>
            <w:ins w:id="507" w:author="Scott Atwell" w:date="2001-05-17T16:23:00Z">
              <w:r>
                <w:rPr/>
                <w:t>Must match original order</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4</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ust match original side, however, Buy and Buy Minus can be interchanged as well as Sell and Sell Plus</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0</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nsactTim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Time this order request was initiated/released by the trader or trading system.</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8" w:author="Scott Atwell" w:date="2001-06-07T05:50:00Z">
              <w:r>
                <w:rPr/>
                <w:t>465</w:t>
              </w:r>
            </w:ins>
          </w:p>
        </w:tc>
        <w:tc>
          <w:tcPr>
            <w:tcW w:w="2612"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09" w:author="Scott Atwell" w:date="2001-06-07T05:50:00Z">
              <w:r>
                <w:rPr/>
                <w:t>QuantityType</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0" w:author="Scott Atwell" w:date="2001-06-07T05:50: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3260" w:type="dxa"/>
            <w:gridSpan w:val="7"/>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511" w:author="Scott Atwell" w:date="2001-06-01T17:49:00Z">
              <w:r>
                <w:rPr/>
                <w:t>component block  &lt;OrderQtyData&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512" w:author="Scott Atwell" w:date="2001-06-01T17:49:00Z">
              <w:r>
                <w:rPr/>
                <w:t>Y</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ins w:id="514" w:author="Scott Atwell" w:date="2001-06-01T17:49:00Z"/>
              </w:rPr>
            </w:pPr>
            <w:ins w:id="513" w:author="Scott Atwell" w:date="2001-06-01T17:49:00Z">
              <w:r>
                <w:rPr/>
                <w:t>Insert here the set of  "OrderQtyData" fields defined in "COMMON COMPONENTS OF APPLICATION MESSAGES"</w:t>
              </w:r>
            </w:ins>
          </w:p>
          <w:p>
            <w:pPr>
              <w:pStyle w:val="Normal"/>
              <w:numPr>
                <w:ilvl w:val="0"/>
                <w:numId w:val="0"/>
              </w:numPr>
              <w:ind w:left="0" w:hanging="0"/>
              <w:rPr/>
            </w:pPr>
            <w:ins w:id="515" w:author="Scott Atwell" w:date="2001-06-01T17:49:00Z">
              <w:r>
                <w:rPr/>
                <w:t>Note: OrderQty value should be the “Total Intended Order Quantity” (including the amount already executed for this chain of order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0</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Typ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6" w:author="Scott Atwell" w:date="2001-06-07T05:51:00Z">
              <w:r>
                <w:rPr/>
                <w:t>423</w:t>
              </w:r>
            </w:ins>
          </w:p>
        </w:tc>
        <w:tc>
          <w:tcPr>
            <w:tcW w:w="2612"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17" w:author="Scott Atwell" w:date="2001-06-07T05:51:00Z">
              <w:r>
                <w:rPr/>
                <w:t>PriceType</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8" w:author="Scott Atwell" w:date="2001-06-07T05:51: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ic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limit OrdTypes. For F/X orders, should be the “all-in” rate (spot rate adjusted for forward points). Can be used to specify a limit price for a pegged order, previously indicated, etc.</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99</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topPx</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OrdType = “Stop” or OrdType = “Stop limit”.</w:t>
            </w:r>
          </w:p>
        </w:tc>
      </w:tr>
      <w:tr>
        <w:trPr/>
        <w:tc>
          <w:tcPr>
            <w:tcW w:w="3258" w:type="dxa"/>
            <w:gridSpan w:val="6"/>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519" w:author="Scott Atwell" w:date="2001-06-07T05:51:00Z">
              <w:r>
                <w:rPr/>
                <w:t>Component block  &lt;SpreadOrBenchmarkCurveData&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520" w:author="Scott Atwell" w:date="2001-06-07T05:51: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521" w:author="Scott Atwell" w:date="2001-06-07T05:51:00Z">
              <w:r>
                <w:rPr/>
                <w:t>Insert here the set of  "SpreadOrBenchmarkCurveData" (Fixed Income spread or benchmark curve) fields defined in "COMMON COMPONENTS OF APPLICATION MESSAGES"</w:t>
              </w:r>
            </w:ins>
          </w:p>
        </w:tc>
      </w:tr>
      <w:tr>
        <w:trPr/>
        <w:tc>
          <w:tcPr>
            <w:tcW w:w="3258" w:type="dxa"/>
            <w:gridSpan w:val="6"/>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522" w:author="Scott Atwell" w:date="2001-06-07T05:51:00Z">
              <w:r>
                <w:rPr/>
                <w:t>Component block  &lt;YieldData&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523" w:author="Scott Atwell" w:date="2001-06-07T05:51: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524" w:author="Scott Atwell" w:date="2001-06-07T05:51:00Z">
              <w:r>
                <w:rPr/>
                <w:t>Insert here the set of  "YieldData" (yield-related) fields defined in "COMMON COMPONENTS OF APPLICATION MESSAGES"</w:t>
              </w:r>
            </w:ins>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1</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egDiffere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Amount (signed) added to the price of the peg</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88</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iscretionIns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Code to identify the price a DiscretionOffset is related to and should be mathematically added to. </w:t>
            </w:r>
            <w:r>
              <w:rPr>
                <w:color w:val="auto"/>
              </w:rPr>
              <w:t>Required if DiscretionOffset is specified.</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89</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iscretionOffse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mount (signed) added to the “related to” price specified via DiscretionInst.</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6</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mplianceID</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7</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olicitedFlag</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rrency</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ust match original order.</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9</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imeInForc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Absence of this field indicates Day order</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68</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ffectiveTim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specify the time at which the order should be considered valid</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32</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pireDat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onditionally required if TimeInForce = GTD and ExpireTime is not specified.</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6</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pireTime</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onditionally required if TimeInForce = GTD and ExpireDate is not specified.</w:t>
            </w:r>
          </w:p>
        </w:tc>
      </w:tr>
      <w:tr>
        <w:trPr/>
        <w:tc>
          <w:tcPr>
            <w:tcW w:w="640" w:type="dxa"/>
            <w:gridSpan w:val="2"/>
            <w:tcBorders>
              <w:left w:val="doub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r>
              <w:rPr/>
              <w:t>427</w:t>
            </w:r>
          </w:p>
        </w:tc>
        <w:tc>
          <w:tcPr>
            <w:tcW w:w="2610" w:type="dxa"/>
            <w:gridSpan w:val="3"/>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r>
              <w:rPr/>
              <w:t>GTBookingInst</w:t>
            </w:r>
          </w:p>
        </w:tc>
        <w:tc>
          <w:tcPr>
            <w:tcW w:w="720" w:type="dxa"/>
            <w:gridSpan w:val="3"/>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Mar>
              <w:left w:w="101" w:type="dxa"/>
              <w:right w:w="101" w:type="dxa"/>
            </w:tcMar>
          </w:tcPr>
          <w:p>
            <w:pPr>
              <w:pStyle w:val="Normal"/>
              <w:numPr>
                <w:ilvl w:val="0"/>
                <w:numId w:val="0"/>
              </w:numPr>
              <w:spacing w:before="120" w:after="0"/>
              <w:ind w:left="0" w:hanging="0"/>
              <w:jc w:val="left"/>
              <w:rPr/>
            </w:pPr>
            <w:r>
              <w:rPr/>
              <w:t>States whether executions are booked out or accumulated on a partially filled GT order</w:t>
            </w:r>
          </w:p>
        </w:tc>
      </w:tr>
      <w:tr>
        <w:trPr/>
        <w:tc>
          <w:tcPr>
            <w:tcW w:w="3260" w:type="dxa"/>
            <w:gridSpan w:val="7"/>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525" w:author="Scott Atwell" w:date="2001-06-01T18:03:00Z">
              <w:r>
                <w:rPr/>
                <w:t>component block  &lt;CommissionData&gt;</w:t>
              </w:r>
            </w:ins>
          </w:p>
        </w:tc>
        <w:tc>
          <w:tcPr>
            <w:tcW w:w="720"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526" w:author="Scott Atwell" w:date="2001-06-01T18:03:00Z">
              <w:r>
                <w:rPr/>
                <w:t>N</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527" w:author="Scott Atwell" w:date="2001-06-01T18:03:00Z">
              <w:r>
                <w:rPr/>
                <w:t>Insert here the set of  "CommissionData" fields defined in "COMMON COMPONENTS OF APPLICATION MESSAGE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28" w:author="Scott Atwell" w:date="2001-06-04T14:45:00Z">
              <w:r>
                <w:rPr/>
                <w:t>528</w:t>
              </w:r>
            </w:ins>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29" w:author="Scott Atwell" w:date="2001-06-04T14:45:00Z">
              <w:r>
                <w:rPr/>
                <w:t>OrderCapacity</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0" w:author="Scott Atwell" w:date="2001-06-04T14:45: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b/>
                <w:b/>
              </w:rPr>
            </w:pPr>
            <w:r>
              <w:rPr>
                <w:b/>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1" w:author="Scott Atwell" w:date="2001-06-04T14:45:00Z">
              <w:r>
                <w:rPr/>
                <w:t>529</w:t>
              </w:r>
            </w:ins>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32" w:author="Scott Atwell" w:date="2001-06-04T14:45:00Z">
              <w:r>
                <w:rPr/>
                <w:t>OrderRestrictions</w:t>
              </w:r>
            </w:ins>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3" w:author="Scott Atwell" w:date="2001-06-04T14:45: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b/>
                <w:b/>
              </w:rPr>
            </w:pPr>
            <w:r>
              <w:rPr>
                <w:b/>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7</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del w:id="534" w:author="Scott Atwell" w:date="2001-06-04T14:45:00Z"/>
              </w:rPr>
            </w:pPr>
            <w:r>
              <w:rPr/>
              <w:t>Rule80A</w:t>
            </w:r>
          </w:p>
          <w:p>
            <w:pPr>
              <w:pStyle w:val="Normal"/>
              <w:numPr>
                <w:ilvl w:val="0"/>
                <w:numId w:val="0"/>
              </w:numPr>
              <w:ind w:left="0" w:hanging="0"/>
              <w:rPr/>
            </w:pPr>
            <w:del w:id="535" w:author="Scott Atwell" w:date="2001-06-04T14:45:00Z">
              <w:r>
                <w:rPr/>
                <w:delText>(aka OrderCapacity)</w:delText>
              </w:r>
            </w:del>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36" w:author="Scott Atwell" w:date="2001-06-04T14:45:00Z">
              <w:r>
                <w:rPr>
                  <w:b/>
                </w:rPr>
                <w:t xml:space="preserve">(deprecated)  </w:t>
              </w:r>
            </w:ins>
            <w:r>
              <w:rPr/>
              <w:t>Must match original order</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1</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orexReq</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Indicates that broker is requested to execute a Forex accommodation trade in conjunction with the security trade.  </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0</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Currency</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ForexReq = Y.</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3</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utSettDate2</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be used with OrdType = “Forex - Swap” to specify the “value date” for the future portion of a F/X swap.</w:t>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2</w:t>
            </w:r>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Qty2</w:t>
            </w:r>
          </w:p>
        </w:tc>
        <w:tc>
          <w:tcPr>
            <w:tcW w:w="72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be used with OrdType = “Forex - Swap” to specify the order quantity  for the future portion of a F/X swap.</w:t>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7</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penClo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For options</w:t>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3</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veredOrUncove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For options</w:t>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4</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stomerOrFi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r>
              <w:rPr/>
              <w:t>For options when delivering the order to execution system/exchange.</w:t>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0</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axShow</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jc w:val="left"/>
              <w:rPr/>
            </w:pPr>
            <w:r>
              <w:rPr/>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4</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ocate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jc w:val="left"/>
              <w:rPr/>
            </w:pPr>
            <w:r>
              <w:rPr/>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537" w:author="Scott Atwell" w:date="2001-06-07T14:27:00Z">
              <w:r>
                <w:rPr/>
                <w:delText>439</w:delText>
              </w:r>
            </w:del>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538" w:author="Scott Atwell" w:date="2001-06-07T14:27:00Z">
              <w:r>
                <w:rPr/>
                <w:delText>ClearingFirm</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539" w:author="Scott Atwell" w:date="2001-06-07T14:27:00Z">
              <w:r>
                <w:rPr/>
                <w:delText>N</w:delText>
              </w:r>
            </w:del>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jc w:val="left"/>
              <w:rPr/>
            </w:pPr>
            <w:r>
              <w:rPr/>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540" w:author="Scott Atwell" w:date="2001-06-07T14:27:00Z">
              <w:r>
                <w:rPr/>
                <w:delText>440</w:delText>
              </w:r>
            </w:del>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541" w:author="Scott Atwell" w:date="2001-06-07T14:27:00Z">
              <w:r>
                <w:rPr/>
                <w:delText>ClearingAccount</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542" w:author="Scott Atwell" w:date="2001-06-07T14:27:00Z">
              <w:r>
                <w:rPr/>
                <w:delText>N</w:delText>
              </w:r>
            </w:del>
          </w:p>
        </w:tc>
        <w:tc>
          <w:tcPr>
            <w:tcW w:w="4680"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jc w:val="left"/>
              <w:rPr/>
            </w:pPr>
            <w:r>
              <w:rPr/>
            </w:r>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543" w:author="Scott Atwell" w:date="2001-06-01T18:50:00Z">
              <w:r>
                <w:rPr/>
                <w:t>480</w:t>
              </w:r>
            </w:ins>
          </w:p>
        </w:tc>
        <w:tc>
          <w:tcPr>
            <w:tcW w:w="2610" w:type="dxa"/>
            <w:gridSpan w:val="3"/>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544" w:author="Scott Atwell" w:date="2001-06-01T18:50:00Z">
              <w:r>
                <w:rPr/>
                <w:t>CancellationRights</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545" w:author="Scott Atwell" w:date="2001-06-01T18:50:00Z">
              <w:r>
                <w:rPr/>
                <w:t>N</w:t>
              </w:r>
            </w:ins>
          </w:p>
        </w:tc>
        <w:tc>
          <w:tcPr>
            <w:tcW w:w="4680"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546" w:author="Scott Atwell" w:date="2001-06-01T18:50:00Z">
              <w:r>
                <w:rPr/>
                <w:t>For CIV</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547" w:author="Scott Atwell" w:date="2001-06-01T18:50:00Z">
              <w:r>
                <w:rPr/>
                <w:t>481</w:t>
              </w:r>
            </w:ins>
          </w:p>
        </w:tc>
        <w:tc>
          <w:tcPr>
            <w:tcW w:w="2610" w:type="dxa"/>
            <w:gridSpan w:val="3"/>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548" w:author="Scott Atwell" w:date="2001-06-01T18:50:00Z">
              <w:r>
                <w:rPr/>
                <w:t>MoneyLaunderingStatus</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549" w:author="Scott Atwell" w:date="2001-06-01T18:50:00Z">
              <w:r>
                <w:rPr/>
                <w:t>N</w:t>
              </w:r>
            </w:ins>
          </w:p>
        </w:tc>
        <w:tc>
          <w:tcPr>
            <w:tcW w:w="4680"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u w:val="single"/>
              </w:rPr>
            </w:pPr>
            <w:ins w:id="550" w:author="Scott Atwell" w:date="2001-06-01T18:50:00Z">
              <w:r>
                <w:rPr>
                  <w:u w:val="single"/>
                </w:rPr>
                <w:t>For CIV</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551" w:author="Scott Atwell" w:date="2001-06-01T18:50:00Z">
              <w:r>
                <w:rPr/>
                <w:t>513</w:t>
              </w:r>
            </w:ins>
          </w:p>
        </w:tc>
        <w:tc>
          <w:tcPr>
            <w:tcW w:w="261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552" w:author="Scott Atwell" w:date="2001-06-01T18:50:00Z">
              <w:r>
                <w:rPr/>
                <w:t>RegistID</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553" w:author="Scott Atwell" w:date="2001-06-01T18:50:00Z">
              <w:r>
                <w:rPr/>
                <w:t>N</w:t>
              </w:r>
            </w:ins>
          </w:p>
        </w:tc>
        <w:tc>
          <w:tcPr>
            <w:tcW w:w="4680"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554" w:author="Scott Atwell" w:date="2001-06-01T18:50:00Z">
              <w:r>
                <w:rPr/>
                <w:t>Reference to Registration Instructions message for this Order.</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555" w:author="Scott Atwell" w:date="2001-06-01T18:50:00Z">
              <w:r>
                <w:rPr/>
                <w:t>494</w:t>
              </w:r>
            </w:ins>
          </w:p>
        </w:tc>
        <w:tc>
          <w:tcPr>
            <w:tcW w:w="261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556" w:author="Scott Atwell" w:date="2001-06-01T18:50:00Z">
              <w:r>
                <w:rPr/>
                <w:t>Designation</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557" w:author="Scott Atwell" w:date="2001-06-01T18:50:00Z">
              <w:r>
                <w:rPr/>
                <w:t>N</w:t>
              </w:r>
            </w:ins>
          </w:p>
        </w:tc>
        <w:tc>
          <w:tcPr>
            <w:tcW w:w="4680"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558" w:author="Scott Atwell" w:date="2001-06-01T18:50:00Z">
              <w:r>
                <w:rPr/>
                <w:t>Supplementary registration information for this Order</w:t>
              </w:r>
            </w:ins>
          </w:p>
        </w:tc>
      </w:tr>
      <w:tr>
        <w:trPr/>
        <w:tc>
          <w:tcPr>
            <w:tcW w:w="63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color w:val="auto"/>
              </w:rPr>
            </w:pPr>
            <w:ins w:id="559" w:author="Scott Atwell" w:date="2001-06-07T06:35:00Z">
              <w:r>
                <w:rPr>
                  <w:color w:val="auto"/>
                </w:rPr>
                <w:t>158</w:t>
              </w:r>
            </w:ins>
          </w:p>
        </w:tc>
        <w:tc>
          <w:tcPr>
            <w:tcW w:w="2612"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ins w:id="560" w:author="Scott Atwell" w:date="2001-06-07T06:35:00Z">
              <w:r>
                <w:rPr>
                  <w:color w:val="auto"/>
                </w:rPr>
                <w:t>AccruedInterestRate</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561" w:author="Scott Atwell" w:date="2001-06-07T06:35: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562" w:author="Scott Atwell" w:date="2001-06-07T06:35:00Z">
              <w:r>
                <w:rPr/>
                <w:t>Can be specified on the order for Fixed Income Municipals</w:t>
              </w:r>
            </w:ins>
          </w:p>
        </w:tc>
      </w:tr>
      <w:tr>
        <w:trPr/>
        <w:tc>
          <w:tcPr>
            <w:tcW w:w="63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color w:val="auto"/>
              </w:rPr>
            </w:pPr>
            <w:ins w:id="563" w:author="Scott Atwell" w:date="2001-06-07T06:35:00Z">
              <w:r>
                <w:rPr>
                  <w:color w:val="auto"/>
                </w:rPr>
                <w:t>159</w:t>
              </w:r>
            </w:ins>
          </w:p>
        </w:tc>
        <w:tc>
          <w:tcPr>
            <w:tcW w:w="2612"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ins w:id="564" w:author="Scott Atwell" w:date="2001-06-07T06:35:00Z">
              <w:r>
                <w:rPr>
                  <w:color w:val="auto"/>
                </w:rPr>
                <w:t>AccruedInterestAmt</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565" w:author="Scott Atwell" w:date="2001-06-07T06:35: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566" w:author="Scott Atwell" w:date="2001-06-07T06:35:00Z">
              <w:r>
                <w:rPr/>
                <w:t>Can be specified on the order for Fixed Income Municipals</w:t>
              </w:r>
            </w:ins>
          </w:p>
        </w:tc>
      </w:tr>
      <w:tr>
        <w:trPr/>
        <w:tc>
          <w:tcPr>
            <w:tcW w:w="63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567" w:author="Scott Atwell" w:date="2001-06-07T06:35:00Z">
              <w:r>
                <w:rPr/>
                <w:t>118</w:t>
              </w:r>
            </w:ins>
          </w:p>
        </w:tc>
        <w:tc>
          <w:tcPr>
            <w:tcW w:w="2612"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568" w:author="Scott Atwell" w:date="2001-06-07T06:35:00Z">
              <w:r>
                <w:rPr/>
                <w:t>NetMoney</w:t>
              </w:r>
            </w:ins>
          </w:p>
        </w:tc>
        <w:tc>
          <w:tcPr>
            <w:tcW w:w="72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569" w:author="Scott Atwell" w:date="2001-06-07T06:35:00Z">
              <w:r>
                <w:rPr/>
                <w:t>N</w:t>
              </w:r>
            </w:ins>
          </w:p>
        </w:tc>
        <w:tc>
          <w:tcPr>
            <w:tcW w:w="4671" w:type="dxa"/>
            <w:gridSpan w:val="3"/>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570" w:author="Scott Atwell" w:date="2001-06-07T06:35:00Z">
              <w:r>
                <w:rPr/>
                <w:t>Can be specified on the order for Fixed Income Municipals</w:t>
              </w:r>
            </w:ins>
          </w:p>
        </w:tc>
      </w:tr>
      <w:tr>
        <w:trPr/>
        <w:tc>
          <w:tcPr>
            <w:tcW w:w="640" w:type="dxa"/>
            <w:gridSpan w:val="2"/>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61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4680" w:type="dxa"/>
            <w:gridSpan w:val="3"/>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Heading4"/>
        <w:numPr>
          <w:ilvl w:val="0"/>
          <w:numId w:val="0"/>
        </w:numPr>
        <w:ind w:left="180" w:hanging="0"/>
        <w:rPr/>
      </w:pPr>
      <w:r>
        <w:rPr/>
      </w:r>
      <w:r>
        <w:br w:type="page"/>
      </w:r>
    </w:p>
    <w:p>
      <w:pPr>
        <w:pStyle w:val="Heading4"/>
        <w:numPr>
          <w:ilvl w:val="0"/>
          <w:numId w:val="0"/>
        </w:numPr>
        <w:ind w:left="180" w:hanging="0"/>
        <w:rPr/>
      </w:pPr>
      <w:bookmarkStart w:id="7" w:name="__RefHeading___Toc516650683"/>
      <w:bookmarkEnd w:id="7"/>
      <w:r>
        <w:rPr/>
        <w:t>Order Cancel Request -</w:t>
      </w:r>
    </w:p>
    <w:p>
      <w:pPr>
        <w:pStyle w:val="NormalIndent"/>
        <w:numPr>
          <w:ilvl w:val="0"/>
          <w:numId w:val="0"/>
        </w:numPr>
        <w:ind w:left="360" w:hanging="0"/>
        <w:rPr/>
      </w:pPr>
      <w:r>
        <w:rPr/>
        <w:t xml:space="preserve">The order cancel request message requests the cancelation of </w:t>
      </w:r>
      <w:r>
        <w:rPr>
          <w:b/>
          <w:u w:val="single"/>
        </w:rPr>
        <w:t>all</w:t>
      </w:r>
      <w:r>
        <w:rPr/>
        <w:t xml:space="preserve"> of the remaining quantity of an existing order.  Note that the Order Cancel/Replace Request should be used to partially cancel (reduce) an order).</w:t>
      </w:r>
    </w:p>
    <w:p>
      <w:pPr>
        <w:pStyle w:val="NormalIndent"/>
        <w:numPr>
          <w:ilvl w:val="0"/>
          <w:numId w:val="0"/>
        </w:numPr>
        <w:ind w:left="360" w:hanging="0"/>
        <w:rPr/>
      </w:pPr>
      <w:r>
        <w:rPr/>
        <w:t>The request will only be accepted if the order can successfully be pulled back from the exchange floor without executing.</w:t>
      </w:r>
    </w:p>
    <w:p>
      <w:pPr>
        <w:pStyle w:val="NormalIndent"/>
        <w:numPr>
          <w:ilvl w:val="0"/>
          <w:numId w:val="0"/>
        </w:numPr>
        <w:ind w:left="360" w:hanging="0"/>
        <w:rPr/>
      </w:pPr>
      <w:r>
        <w:rPr/>
        <w:t>A cancel request is assigned a ClOrdID and is treated as a separate entity.  If rejected, the ClOrdID of the cancel request will be sent in the Cancel Reject message, as well as the ClOrdID of the actual order in the OrigClOrdID field.  The ClOrdID assigned to the cancel request must be unique amongst the ClOrdID assigned to regular orders and replacement orders.</w:t>
      </w:r>
    </w:p>
    <w:p>
      <w:pPr>
        <w:pStyle w:val="NormalIndent"/>
        <w:numPr>
          <w:ilvl w:val="0"/>
          <w:numId w:val="0"/>
        </w:numPr>
        <w:ind w:left="360" w:hanging="0"/>
        <w:rPr/>
      </w:pPr>
      <w:r>
        <w:rPr/>
        <w:t xml:space="preserve">An immediate response to this message is required.  It is recommended that an ExecutionRpt with ExecType=Pending Cancel be sent unless the Order Cancel Request can be immediately accepted (ExecutionRpt with ExecType=Canceled) or rejected (Order Cancel Reject message). </w:t>
      </w:r>
    </w:p>
    <w:p>
      <w:pPr>
        <w:pStyle w:val="NormalIndent"/>
        <w:numPr>
          <w:ilvl w:val="0"/>
          <w:numId w:val="0"/>
        </w:numPr>
        <w:ind w:left="360" w:hanging="0"/>
        <w:rPr/>
      </w:pPr>
      <w:r>
        <w:rPr/>
        <w:t>The format of the cancel request message i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Order Cancel Reques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F</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1</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igClOrd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ClOrdID of the previous </w:t>
            </w:r>
            <w:ins w:id="571" w:author="Authorized User" w:date="2001-06-06T10:29:00Z">
              <w:r>
                <w:rPr/>
                <w:t xml:space="preserve">non-rejected </w:t>
              </w:r>
            </w:ins>
            <w:r>
              <w:rPr/>
              <w:t>order (NOT the initial order of the day) when canceling or replacing an order.</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nique identifier of most recent order as assigned by broker.</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Ord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nique ID of cancel request as assigned by the institution.</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6</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st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List Order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ount</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572" w:author="Scott Atwell" w:date="2001-06-07T14:28:00Z">
              <w:r>
                <w:rPr/>
                <w:t>component block  &lt;Parties&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573" w:author="Scott Atwell" w:date="2001-06-07T14:28:00Z">
              <w:r>
                <w:rPr/>
                <w:t>N</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574" w:author="Scott Atwell" w:date="2001-06-07T14:28:00Z">
              <w:r>
                <w:rPr/>
                <w:t>Insert here the set of  "Parties" (firm identification)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575" w:author="Scott Atwell" w:date="2001-06-07T14:28:00Z">
              <w:r>
                <w:rPr/>
                <w:delText>109</w:delText>
              </w:r>
            </w:del>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576" w:author="Scott Atwell" w:date="2001-06-07T14:28:00Z">
              <w:r>
                <w:rPr/>
                <w:delText>ClientID</w:delText>
              </w:r>
            </w:del>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577" w:author="Scott Atwell" w:date="2001-06-07T14:28:00Z">
              <w:r>
                <w:rPr/>
                <w:delText>N</w:delText>
              </w:r>
            </w:del>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578" w:author="Scott Atwell" w:date="2001-06-07T14:28:00Z">
              <w:r>
                <w:rPr/>
                <w:delText>Used for firm identification in third-party transactions (should not be a substitute for OnBehalfOfCompID/DeliverToCompID).</w:delText>
              </w:r>
            </w:del>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579" w:author="Scott Atwell" w:date="2001-06-07T14:28:00Z">
              <w:r>
                <w:rPr/>
                <w:delText>76</w:delText>
              </w:r>
            </w:del>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580" w:author="Scott Atwell" w:date="2001-06-07T14:28:00Z">
              <w:r>
                <w:rPr/>
                <w:delText>ExecBroker</w:delText>
              </w:r>
            </w:del>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581" w:author="Scott Atwell" w:date="2001-06-07T14:28:00Z">
              <w:r>
                <w:rPr/>
                <w:delText>N</w:delText>
              </w:r>
            </w:del>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582" w:author="Scott Atwell" w:date="2001-06-07T14:28:00Z">
              <w:r>
                <w:rPr/>
                <w:delText>Used for firm identification in third-party transactions (should not be a substitute for OnBehalfOfCompID/DeliverToCompID).</w:delText>
              </w:r>
            </w:del>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583" w:author="Scott Atwell" w:date="2001-05-17T16:24:00Z">
              <w:r>
                <w:rPr/>
                <w:t>component block  &lt;Instrument&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584" w:author="Scott Atwell" w:date="2001-05-17T16:24:00Z">
              <w:r>
                <w:rPr/>
                <w:t>Y</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585" w:author="Scott Atwell" w:date="2001-05-17T16:24:00Z">
              <w:r>
                <w:rPr/>
                <w:t>Insert here the set of  "Instrument" (symbology) fields defined in "COMMON COMPONENTS OF APPLICATION MESSAGES"</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0</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nsactTime</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Time this order request was initiated/released by the trader or trading system.</w:t>
            </w:r>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586" w:author="Scott Atwell" w:date="2001-06-01T17:50:00Z">
              <w:r>
                <w:rPr/>
                <w:t>component block  &lt;OrderQtyData&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587" w:author="Scott Atwell" w:date="2001-06-01T17:50:00Z">
              <w:r>
                <w:rPr/>
                <w:t>Y</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589" w:author="Scott Atwell" w:date="2001-06-01T17:50:00Z"/>
              </w:rPr>
            </w:pPr>
            <w:ins w:id="588" w:author="Scott Atwell" w:date="2001-06-01T17:50:00Z">
              <w:r>
                <w:rPr/>
                <w:t>Insert here the set of  "OrderQtyData" fields defined in "COMMON COMPONENTS OF APPLICATION MESSAGES"</w:t>
              </w:r>
            </w:ins>
          </w:p>
          <w:p>
            <w:pPr>
              <w:pStyle w:val="Normal"/>
              <w:numPr>
                <w:ilvl w:val="0"/>
                <w:numId w:val="0"/>
              </w:numPr>
              <w:ind w:left="0" w:hanging="0"/>
              <w:rPr/>
            </w:pPr>
            <w:ins w:id="590" w:author="Scott Atwell" w:date="2001-06-01T17:50:00Z">
              <w:r>
                <w:rPr/>
                <w:t>Note: OrderQty = CumQty + LeavesQty (see exceptions above)</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6</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mpliance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7</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olicitedFlag</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Heading4"/>
        <w:numPr>
          <w:ilvl w:val="0"/>
          <w:numId w:val="0"/>
        </w:numPr>
        <w:ind w:left="180" w:hanging="0"/>
        <w:rPr/>
      </w:pPr>
      <w:bookmarkStart w:id="8" w:name="__RefHeading___Toc516650684"/>
      <w:bookmarkEnd w:id="8"/>
      <w:r>
        <w:rPr/>
        <w:t>Order Cancel Reject -</w:t>
      </w:r>
    </w:p>
    <w:p>
      <w:pPr>
        <w:pStyle w:val="NormalIndent"/>
        <w:numPr>
          <w:ilvl w:val="0"/>
          <w:numId w:val="0"/>
        </w:numPr>
        <w:ind w:left="360" w:hanging="0"/>
        <w:rPr/>
      </w:pPr>
      <w:r>
        <w:rPr/>
        <w:t>The order cancel reject message is issued by the broker upon receipt of a cancel request or cancel/replace request message which cannot be honored.  Requests to change price or decrease quantity are executed only when an outstanding quantity exists.  Filled orders cannot be changed (i.e quantity reduced or price change. However, the broker/sellside may support increasing the order quantity on a currently filled order).</w:t>
      </w:r>
    </w:p>
    <w:p>
      <w:pPr>
        <w:pStyle w:val="NormalIndent"/>
        <w:numPr>
          <w:ilvl w:val="0"/>
          <w:numId w:val="0"/>
        </w:numPr>
        <w:ind w:left="360" w:hanging="0"/>
        <w:rPr>
          <w:ins w:id="592" w:author="Authorized User" w:date="2001-06-06T10:29:00Z"/>
        </w:rPr>
      </w:pPr>
      <w:del w:id="591" w:author="Authorized User" w:date="2001-06-06T10:29:00Z">
        <w:r>
          <w:rPr/>
          <w:delText>When rejecting a Cancel/Replace Request, the Cancel Reject message should provide the ClOrdID and OrigClOrdID values which were specified on the Cancel/Replace Request message for identification</w:delText>
        </w:r>
      </w:del>
    </w:p>
    <w:p>
      <w:pPr>
        <w:pStyle w:val="NormalIndent"/>
        <w:numPr>
          <w:ilvl w:val="0"/>
          <w:numId w:val="0"/>
        </w:numPr>
        <w:ind w:left="360" w:hanging="0"/>
        <w:rPr>
          <w:ins w:id="594" w:author="Authorized User" w:date="2001-06-06T10:29:00Z"/>
        </w:rPr>
      </w:pPr>
      <w:ins w:id="593" w:author="Authorized User" w:date="2001-06-06T10:29:00Z">
        <w:r>
          <w:rPr/>
          <w:t>When rejecting a Cancel/Replace Request, the Cancel Reject message should provide the ClOrdID and that was  specified on the Cancel/Replace Request message for identification, and the OrigClOrdId should be that of the last accepted order</w:t>
        </w:r>
      </w:ins>
    </w:p>
    <w:p>
      <w:pPr>
        <w:pStyle w:val="NormalIndent"/>
        <w:numPr>
          <w:ilvl w:val="0"/>
          <w:numId w:val="0"/>
        </w:numPr>
        <w:ind w:left="360" w:hanging="0"/>
        <w:rPr>
          <w:ins w:id="596" w:author="Scott Atwell" w:date="2001-06-04T17:35:00Z"/>
        </w:rPr>
      </w:pPr>
      <w:ins w:id="595" w:author="Scott Atwell" w:date="2001-06-04T17:35:00Z">
        <w:r>
          <w:rPr/>
        </w:r>
      </w:ins>
    </w:p>
    <w:p>
      <w:pPr>
        <w:pStyle w:val="NormalIndent"/>
        <w:numPr>
          <w:ilvl w:val="0"/>
          <w:numId w:val="0"/>
        </w:numPr>
        <w:ind w:left="360" w:hanging="0"/>
        <w:rPr/>
      </w:pPr>
      <w:ins w:id="597" w:author="Scott Atwell" w:date="2001-06-04T17:35:00Z">
        <w:r>
          <w:rPr/>
          <w:t>When rejecting an Order Mass Cancel Request, the ClOrdID should be set to the ClOrdID value of the Order Mass Cancel Request.</w:t>
        </w:r>
      </w:ins>
    </w:p>
    <w:p>
      <w:pPr>
        <w:pStyle w:val="NormalIndent"/>
        <w:numPr>
          <w:ilvl w:val="0"/>
          <w:numId w:val="0"/>
        </w:numPr>
        <w:ind w:left="360" w:hanging="0"/>
        <w:rPr/>
      </w:pPr>
      <w:r>
        <w:rPr/>
        <w:t>The execution message responds to accepted cancel request and cancel/replace request messages.</w:t>
      </w:r>
    </w:p>
    <w:p>
      <w:pPr>
        <w:pStyle w:val="NormalIndent"/>
        <w:numPr>
          <w:ilvl w:val="0"/>
          <w:numId w:val="0"/>
        </w:numPr>
        <w:ind w:left="360" w:hanging="0"/>
        <w:rPr/>
      </w:pPr>
      <w:r>
        <w:rPr/>
        <w:t>The order cancel rejec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Order Cancel Rejec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9</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If CxlRejReason=”Unknown order”, specify “NON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8</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condaryOrder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be used to provide order id used by exchange or executing system.</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8" w:author="Scott Atwell" w:date="2001-06-03T20:13:00Z">
              <w:r>
                <w:rPr/>
                <w:t>526</w:t>
              </w:r>
            </w:ins>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99" w:author="Scott Atwell" w:date="2001-06-03T20:13:00Z">
              <w:r>
                <w:rPr/>
                <w:t>SecondaryClOrdID</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0" w:author="Scott Atwell" w:date="2001-06-03T20:13:00Z">
              <w:r>
                <w:rPr/>
                <w:t>N</w:t>
              </w:r>
            </w:ins>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1" w:author="Scott Atwell" w:date="2001-06-03T20:13:00Z">
              <w:r>
                <w:rPr/>
                <w:t>527</w:t>
              </w:r>
            </w:ins>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02" w:author="Scott Atwell" w:date="2001-06-03T20:13:00Z">
              <w:r>
                <w:rPr/>
                <w:t>SecondaryExecID</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3" w:author="Scott Atwell" w:date="2001-06-03T20:13:00Z">
              <w:r>
                <w:rPr/>
                <w:t>N</w:t>
              </w:r>
            </w:ins>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OrdID</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nique order id assigned by institution</w:t>
            </w:r>
            <w:ins w:id="604" w:author="Scott Atwell" w:date="2001-06-01T17:11:00Z">
              <w:r>
                <w:rPr/>
                <w:t xml:space="preserve"> or by the intermediary with closest association with the investor.</w:t>
              </w:r>
            </w:ins>
            <w:r>
              <w:rPr/>
              <w:t xml:space="preserve"> to the cancel request or to the </w:t>
            </w:r>
            <w:r>
              <w:rPr>
                <w:i/>
              </w:rPr>
              <w:t>replacement</w:t>
            </w:r>
            <w:r>
              <w:rPr/>
              <w:t xml:space="preserve"> order.</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1</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igClOrd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ClOrdID which could not be canceled/replaced. ClOrdID of the previous </w:t>
            </w:r>
            <w:ins w:id="605" w:author="Authorized User" w:date="2001-06-06T10:30:00Z">
              <w:r>
                <w:rPr/>
                <w:t xml:space="preserve">accepted </w:t>
              </w:r>
            </w:ins>
            <w:r>
              <w:rPr/>
              <w:t>order (NOT the initial order of the day) when canceling or replacing an order.</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9</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Status</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OrdStatus value after this cancel reject is applied.</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606" w:author="Scott Atwell" w:date="2001-06-07T14:29:00Z">
              <w:r>
                <w:rPr/>
                <w:delText>109</w:delText>
              </w:r>
            </w:del>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607" w:author="Scott Atwell" w:date="2001-06-07T14:29:00Z">
              <w:r>
                <w:rPr/>
                <w:delText>ClientID</w:delText>
              </w:r>
            </w:del>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608" w:author="Scott Atwell" w:date="2001-06-07T14:29:00Z">
              <w:r>
                <w:rPr/>
                <w:delText>N</w:delText>
              </w:r>
            </w:del>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609" w:author="Scott Atwell" w:date="2001-06-07T14:29:00Z">
              <w:r>
                <w:rPr/>
                <w:delText>Used for firm identification in third-party transactions (should not be a substitute for OnBehalfOfCompID/DeliverToCompID).</w:delText>
              </w:r>
            </w:del>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610" w:author="Scott Atwell" w:date="2001-06-07T14:29:00Z">
              <w:r>
                <w:rPr/>
                <w:delText>76</w:delText>
              </w:r>
            </w:del>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611" w:author="Scott Atwell" w:date="2001-06-07T14:29:00Z">
              <w:r>
                <w:rPr/>
                <w:delText>ExecBroker</w:delText>
              </w:r>
            </w:del>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612" w:author="Scott Atwell" w:date="2001-06-07T14:29:00Z">
              <w:r>
                <w:rPr/>
                <w:delText>N</w:delText>
              </w:r>
            </w:del>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613" w:author="Scott Atwell" w:date="2001-06-07T14:29:00Z">
              <w:r>
                <w:rPr/>
                <w:delText>Used for firm identification in third-party transactions (should not be a substitute for OnBehalfOfCompID/DeliverToCompID).</w:delText>
              </w:r>
            </w:del>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6</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st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rejects against orders which were submitted as part of a list.</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ount</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0</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nsactTime</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43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CxlRejResponse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02</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xlRejReaso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Heading4"/>
        <w:numPr>
          <w:ilvl w:val="0"/>
          <w:numId w:val="0"/>
        </w:numPr>
        <w:ind w:left="180" w:hanging="0"/>
        <w:rPr/>
      </w:pPr>
      <w:bookmarkStart w:id="9" w:name="__RefHeading___Toc516650685"/>
      <w:bookmarkEnd w:id="9"/>
      <w:r>
        <w:rPr/>
        <w:t>Order Status Request -</w:t>
      </w:r>
    </w:p>
    <w:p>
      <w:pPr>
        <w:pStyle w:val="NormalIndent"/>
        <w:numPr>
          <w:ilvl w:val="0"/>
          <w:numId w:val="0"/>
        </w:numPr>
        <w:ind w:left="360" w:hanging="0"/>
        <w:rPr/>
      </w:pPr>
      <w:r>
        <w:rPr/>
        <w:t>The order status request message is used by the institution to generate an order status message back from the broker.</w:t>
      </w:r>
    </w:p>
    <w:p>
      <w:pPr>
        <w:pStyle w:val="NormalIndent"/>
        <w:numPr>
          <w:ilvl w:val="0"/>
          <w:numId w:val="0"/>
        </w:numPr>
        <w:ind w:left="360" w:hanging="0"/>
        <w:rPr/>
      </w:pPr>
      <w:r>
        <w:rPr/>
        <w:t>The format of the order status request message i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Order Status Reques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H</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Ord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614" w:author="Scott Atwell" w:date="2001-06-07T14:31:00Z">
              <w:r>
                <w:rPr/>
                <w:t>component block  &lt;Parties&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615" w:author="Scott Atwell" w:date="2001-06-07T14:31:00Z">
              <w:r>
                <w:rPr/>
                <w:t>N</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616" w:author="Scott Atwell" w:date="2001-06-07T14:31:00Z">
              <w:r>
                <w:rPr/>
                <w:t>Insert here the set of  "Parties" (firm identification)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617" w:author="Scott Atwell" w:date="2001-06-07T14:32:00Z">
              <w:r>
                <w:rPr/>
                <w:delText>109</w:delText>
              </w:r>
            </w:del>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618" w:author="Scott Atwell" w:date="2001-06-07T14:32:00Z">
              <w:r>
                <w:rPr/>
                <w:delText>ClientID</w:delText>
              </w:r>
            </w:del>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619" w:author="Scott Atwell" w:date="2001-06-07T14:32:00Z">
              <w:r>
                <w:rPr/>
                <w:delText>N</w:delText>
              </w:r>
            </w:del>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620" w:author="Scott Atwell" w:date="2001-06-07T14:32:00Z">
              <w:r>
                <w:rPr/>
                <w:delText>Used for firm identification in third-party transactions (should not be a substitute for OnBehalfOfCompID/DeliverToCompID).</w:delText>
              </w:r>
            </w:del>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ount</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621" w:author="Scott Atwell" w:date="2001-06-07T14:32:00Z">
              <w:r>
                <w:rPr/>
                <w:delText>76</w:delText>
              </w:r>
            </w:del>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622" w:author="Scott Atwell" w:date="2001-06-07T14:32:00Z">
              <w:r>
                <w:rPr/>
                <w:delText>ExecBroker</w:delText>
              </w:r>
            </w:del>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623" w:author="Scott Atwell" w:date="2001-06-07T14:32:00Z">
              <w:r>
                <w:rPr/>
                <w:delText>N</w:delText>
              </w:r>
            </w:del>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624" w:author="Scott Atwell" w:date="2001-06-07T14:32:00Z">
              <w:r>
                <w:rPr/>
                <w:delText>Used for firm identification in third-party transactions (should not be a substitute for OnBehalfOfCompID/DeliverToCompID).</w:delText>
              </w:r>
            </w:del>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625" w:author="Scott Atwell" w:date="2001-05-17T16:25:00Z">
              <w:r>
                <w:rPr/>
                <w:t>component block  &lt;Instrument&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626" w:author="Scott Atwell" w:date="2001-05-17T16:25:00Z">
              <w:r>
                <w:rPr/>
                <w:t>Y</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627" w:author="Scott Atwell" w:date="2001-05-17T16:25:00Z">
              <w:r>
                <w:rPr/>
                <w:t>Insert here the set of  "Instrument" (symbology)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4</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Heading2"/>
        <w:numPr>
          <w:ilvl w:val="0"/>
          <w:numId w:val="0"/>
        </w:numPr>
        <w:ind w:left="0" w:hanging="0"/>
        <w:rPr/>
      </w:pPr>
      <w:r>
        <w:rPr/>
      </w:r>
      <w:r>
        <w:br w:type="page"/>
      </w:r>
    </w:p>
    <w:p>
      <w:pPr>
        <w:pStyle w:val="Heading4"/>
        <w:ind w:left="180" w:hanging="0"/>
        <w:rPr>
          <w:ins w:id="629" w:author="Scott Atwell" w:date="2001-06-04T17:35:00Z"/>
        </w:rPr>
      </w:pPr>
      <w:ins w:id="628" w:author="Scott Atwell" w:date="2001-06-04T17:35:00Z">
        <w:bookmarkStart w:id="10" w:name="__RefHeading___Toc516650686"/>
        <w:bookmarkEnd w:id="10"/>
        <w:r>
          <w:rPr/>
          <w:t>Order Mass Cancel Request</w:t>
        </w:r>
      </w:ins>
    </w:p>
    <w:p>
      <w:pPr>
        <w:pStyle w:val="NormalIndent"/>
        <w:numPr>
          <w:ilvl w:val="0"/>
          <w:numId w:val="0"/>
        </w:numPr>
        <w:ind w:left="360" w:hanging="0"/>
        <w:rPr>
          <w:ins w:id="633" w:author="Scott Atwell" w:date="2001-06-04T17:35:00Z"/>
        </w:rPr>
      </w:pPr>
      <w:ins w:id="630" w:author="Scott Atwell" w:date="2001-06-04T17:35:00Z">
        <w:r>
          <w:rPr/>
          <w:t xml:space="preserve">The order mass cancel request message requests the cancelation of </w:t>
        </w:r>
      </w:ins>
      <w:ins w:id="631" w:author="Scott Atwell" w:date="2001-06-04T17:35:00Z">
        <w:r>
          <w:rPr>
            <w:b/>
            <w:u w:val="single"/>
          </w:rPr>
          <w:t>all</w:t>
        </w:r>
      </w:ins>
      <w:ins w:id="632" w:author="Scott Atwell" w:date="2001-06-04T17:35:00Z">
        <w:r>
          <w:rPr/>
          <w:t xml:space="preserve"> of the remaining quantity of a group of orders matching criteria specified within the request. NOTE: This message can only be used to cancel messages (reduce the full quantity).</w:t>
        </w:r>
      </w:ins>
    </w:p>
    <w:p>
      <w:pPr>
        <w:pStyle w:val="NormalIndent"/>
        <w:numPr>
          <w:ilvl w:val="0"/>
          <w:numId w:val="0"/>
        </w:numPr>
        <w:ind w:left="360" w:hanging="0"/>
        <w:rPr>
          <w:ins w:id="635" w:author="Scott Atwell" w:date="2001-06-04T17:35:00Z"/>
        </w:rPr>
      </w:pPr>
      <w:ins w:id="634" w:author="Scott Atwell" w:date="2001-06-04T17:35:00Z">
        <w:r>
          <w:rPr/>
          <w:t>A mass cancel request is assigned a ClOrdID and is treated as a separate entity. The mass cancel request is acknowledged using an Order Mass Cancel Report. The Order Mass Cancel Report will contain the ClOrdID that was specified on the Mass Cancel Report.  The ClOrdID assigned to the cancel request must be unique amongst the ClOrdID assigned to regular orders, replacement orders, cancel requests, and mass cancel requests.</w:t>
        </w:r>
      </w:ins>
    </w:p>
    <w:p>
      <w:pPr>
        <w:pStyle w:val="NormalIndent"/>
        <w:numPr>
          <w:ilvl w:val="0"/>
          <w:numId w:val="0"/>
        </w:numPr>
        <w:ind w:left="360" w:hanging="0"/>
        <w:rPr>
          <w:ins w:id="637" w:author="Scott Atwell" w:date="2001-06-04T17:35:00Z"/>
        </w:rPr>
      </w:pPr>
      <w:ins w:id="636" w:author="Scott Atwell" w:date="2001-06-04T17:35:00Z">
        <w:r>
          <w:rPr/>
          <w:t xml:space="preserve">An immediate response to this message is required. It is recommended that an ExecutionRpt with ExecType=Pending Cancel be sent unless the Order Cancel Request can be immediately accepted (ExecutionRpt with ExecType=Canceled) or rejected (Order Cancel Reject message). </w:t>
        </w:r>
      </w:ins>
    </w:p>
    <w:p>
      <w:pPr>
        <w:pStyle w:val="NormalIndent"/>
        <w:numPr>
          <w:ilvl w:val="0"/>
          <w:numId w:val="0"/>
        </w:numPr>
        <w:ind w:left="360" w:hanging="0"/>
        <w:rPr/>
      </w:pPr>
      <w:r>
        <w:rPr/>
        <w:t>Specifying order cancellation criteria is specified using the MassCancelRequestType field:</w:t>
      </w:r>
    </w:p>
    <w:tbl>
      <w:tblPr>
        <w:tblW w:w="8820" w:type="dxa"/>
        <w:jc w:val="left"/>
        <w:tblInd w:w="535" w:type="dxa"/>
        <w:tblLayout w:type="fixed"/>
        <w:tblCellMar>
          <w:top w:w="0" w:type="dxa"/>
          <w:left w:w="108" w:type="dxa"/>
          <w:bottom w:w="0" w:type="dxa"/>
          <w:right w:w="108" w:type="dxa"/>
        </w:tblCellMar>
      </w:tblPr>
      <w:tblGrid>
        <w:gridCol w:w="1080"/>
        <w:gridCol w:w="3510"/>
        <w:gridCol w:w="42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ins w:id="638" w:author="Scott Atwell" w:date="2001-06-04T17:35:00Z">
              <w:r>
                <w:rPr>
                  <w:b/>
                </w:rPr>
                <w:t>Field Value</w:t>
              </w:r>
            </w:ins>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ins w:id="639" w:author="Scott Atwell" w:date="2001-06-04T17:35:00Z">
              <w:r>
                <w:rPr>
                  <w:b/>
                </w:rPr>
                <w:t>Description</w:t>
              </w:r>
            </w:ins>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ins w:id="640" w:author="Scott Atwell" w:date="2001-06-04T17:35:00Z">
              <w:r>
                <w:rPr>
                  <w:b/>
                </w:rPr>
                <w:t>Explanation</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ins w:id="641" w:author="Scott Atwell" w:date="2001-06-04T17:35:00Z">
              <w:r>
                <w:rPr/>
                <w:t>1</w:t>
              </w:r>
            </w:ins>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ins w:id="642" w:author="Scott Atwell" w:date="2001-06-04T17:35:00Z">
              <w:r>
                <w:rPr/>
                <w:t xml:space="preserve">Cancel orders for a security </w:t>
              </w:r>
            </w:ins>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ins w:id="643" w:author="Scott Atwell" w:date="2001-06-04T17:35:00Z">
              <w:r>
                <w:rPr/>
                <w:t>Cancel orders that match the security identification block, all fields required to uniquely qualify the security should be specified.</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ins w:id="644" w:author="Scott Atwell" w:date="2001-06-04T17:35:00Z">
              <w:r>
                <w:rPr/>
                <w:t>2</w:t>
              </w:r>
            </w:ins>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ins w:id="645" w:author="Scott Atwell" w:date="2001-06-04T17:35:00Z">
              <w:r>
                <w:rPr/>
                <w:t>Cancel orders for an Underlying security</w:t>
              </w:r>
            </w:ins>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ins w:id="646" w:author="Scott Atwell" w:date="2001-06-04T17:35:00Z">
              <w:r>
                <w:rPr/>
                <w:t>Cancel orders that match the underlying security identification block, all fields required to uniquely identify the underlying security should be populated</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ins w:id="647" w:author="Scott Atwell" w:date="2001-06-04T17:35:00Z">
              <w:r>
                <w:rPr/>
                <w:t>3</w:t>
              </w:r>
            </w:ins>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ins w:id="648" w:author="Scott Atwell" w:date="2001-06-04T17:35:00Z">
              <w:r>
                <w:rPr/>
                <w:t>Cancel orders for a Product</w:t>
              </w:r>
            </w:ins>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ins w:id="649" w:author="Scott Atwell" w:date="2001-06-04T17:35:00Z">
              <w:r>
                <w:rPr/>
                <w:t>Cancel orders for a specific type of Product (high-level security classification), Only Product should be specified</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ins w:id="650" w:author="Scott Atwell" w:date="2001-06-04T17:35:00Z">
              <w:r>
                <w:rPr/>
                <w:t>4</w:t>
              </w:r>
            </w:ins>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ins w:id="651" w:author="Scott Atwell" w:date="2001-06-04T17:35:00Z">
              <w:r>
                <w:rPr/>
                <w:t>Cancel orders for a CFICode</w:t>
              </w:r>
            </w:ins>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ins w:id="652" w:author="Scott Atwell" w:date="2001-06-04T17:35:00Z">
              <w:r>
                <w:rPr/>
                <w:t>Cancel orders for a specific type of CFICode (security classification), Only CFICode should be specified</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ins w:id="653" w:author="Scott Atwell" w:date="2001-06-04T17:35:00Z">
              <w:r>
                <w:rPr/>
                <w:t>5</w:t>
              </w:r>
            </w:ins>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ins w:id="654" w:author="Scott Atwell" w:date="2001-06-04T17:35:00Z">
              <w:r>
                <w:rPr/>
                <w:t>Cancel orders for a SecurityType</w:t>
              </w:r>
            </w:ins>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ins w:id="655" w:author="Scott Atwell" w:date="2001-06-04T17:35:00Z">
              <w:r>
                <w:rPr/>
                <w:t>Cancel orders for a specific type of security, Only SecurityType should be specified</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ins w:id="656" w:author="Scott Atwell" w:date="2001-06-04T17:35:00Z">
              <w:r>
                <w:rPr/>
                <w:t>6</w:t>
              </w:r>
            </w:ins>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ins w:id="657" w:author="Scott Atwell" w:date="2001-06-04T17:35:00Z">
              <w:r>
                <w:rPr/>
                <w:t>Cancel orders for a trading session</w:t>
              </w:r>
            </w:ins>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ins w:id="658" w:author="Scott Atwell" w:date="2001-06-04T17:35:00Z">
              <w:r>
                <w:rPr/>
                <w:t>Cancel orders for a specific trading session, TradingSessionID must be specified.</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ins w:id="659" w:author="Scott Atwell" w:date="2001-06-04T17:35:00Z">
              <w:r>
                <w:rPr/>
                <w:t>7</w:t>
              </w:r>
            </w:ins>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ins w:id="660" w:author="Scott Atwell" w:date="2001-06-04T17:35:00Z">
              <w:r>
                <w:rPr/>
                <w:t>Cancel all orders</w:t>
              </w:r>
            </w:ins>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ins w:id="661" w:author="Scott Atwell" w:date="2001-06-04T17:35:00Z">
              <w:r>
                <w:rPr/>
                <w:t>Cancel all orders for the firm identified using this FIX connection</w:t>
              </w:r>
            </w:ins>
          </w:p>
        </w:tc>
      </w:tr>
    </w:tbl>
    <w:p>
      <w:pPr>
        <w:pStyle w:val="Heading5"/>
        <w:ind w:left="360" w:hanging="0"/>
        <w:rPr/>
      </w:pPr>
      <w:r>
        <w:rPr/>
        <w:t>Example uses of MassCancelRequestType with Qualifiers:</w:t>
      </w:r>
    </w:p>
    <w:p>
      <w:pPr>
        <w:pStyle w:val="NormalIndent"/>
        <w:rPr/>
      </w:pPr>
      <w:r>
        <w:rPr/>
        <w:t>Cancel for a Symbol</w:t>
      </w:r>
    </w:p>
    <w:p>
      <w:pPr>
        <w:pStyle w:val="NormalIndent"/>
        <w:rPr/>
      </w:pPr>
      <w:r>
        <w:rPr/>
        <w:t>Cancel for an underlying</w:t>
      </w:r>
    </w:p>
    <w:p>
      <w:pPr>
        <w:pStyle w:val="NormalIndent"/>
        <w:rPr/>
      </w:pPr>
      <w:r>
        <w:rPr/>
        <w:t>Cancel orders on one side of a market for a symbol</w:t>
      </w:r>
    </w:p>
    <w:p>
      <w:pPr>
        <w:pStyle w:val="NormalIndent"/>
        <w:rPr/>
      </w:pPr>
      <w:r>
        <w:rPr/>
        <w:t>Cancel orders for a specific option series</w:t>
      </w:r>
    </w:p>
    <w:p>
      <w:pPr>
        <w:pStyle w:val="NormalIndent"/>
        <w:rPr/>
      </w:pPr>
      <w:r>
        <w:rPr/>
        <w:t>Cancel all orders</w:t>
      </w:r>
    </w:p>
    <w:p>
      <w:pPr>
        <w:pStyle w:val="NormalIndent"/>
        <w:rPr/>
      </w:pPr>
      <w:r>
        <w:rPr/>
        <w:t>Cancel all orders on one side of a market</w:t>
      </w:r>
    </w:p>
    <w:p>
      <w:pPr>
        <w:pStyle w:val="NormalIndent"/>
        <w:rPr/>
      </w:pPr>
      <w:r>
        <w:rPr/>
        <w:t>Cancel all money market orders</w:t>
      </w:r>
    </w:p>
    <w:p>
      <w:pPr>
        <w:pStyle w:val="NormalIndent"/>
        <w:rPr/>
      </w:pPr>
      <w:r>
        <w:rPr/>
        <w:t>Cancel all common stock orders</w:t>
      </w:r>
    </w:p>
    <w:p>
      <w:pPr>
        <w:pStyle w:val="NormalIndent"/>
        <w:rPr/>
      </w:pPr>
      <w:r>
        <w:rPr/>
        <w:t>Cancel all orders for a trading session</w:t>
      </w:r>
    </w:p>
    <w:p>
      <w:pPr>
        <w:pStyle w:val="NormalIndent"/>
        <w:rPr/>
      </w:pPr>
      <w:r>
        <w:rPr/>
        <w:t>Cancel all orders for a trading session on one side of a market</w:t>
      </w:r>
    </w:p>
    <w:p>
      <w:pPr>
        <w:pStyle w:val="NormalIndent"/>
        <w:rPr/>
      </w:pPr>
      <w:r>
        <w:rPr/>
        <w:t>Cancel all orders for a trading session for an underlying on one side of a market</w:t>
      </w:r>
    </w:p>
    <w:p>
      <w:pPr>
        <w:pStyle w:val="Heading3"/>
        <w:ind w:left="360" w:hanging="0"/>
        <w:rPr/>
      </w:pPr>
      <w:r>
        <w:rPr/>
      </w:r>
    </w:p>
    <w:p>
      <w:pPr>
        <w:pStyle w:val="NormalIndent"/>
        <w:numPr>
          <w:ilvl w:val="0"/>
          <w:numId w:val="0"/>
        </w:numPr>
        <w:ind w:left="360" w:hanging="0"/>
        <w:rPr>
          <w:ins w:id="668" w:author="Scott Atwell" w:date="2001-06-04T17:35:00Z"/>
        </w:rPr>
      </w:pPr>
      <w:r>
        <w:rPr/>
        <w:t xml:space="preserve">The format of the </w:t>
      </w:r>
      <w:ins w:id="662" w:author="Scott Atwell" w:date="2001-06-04T17:38:00Z">
        <w:r>
          <w:rPr/>
          <w:t>Order M</w:t>
        </w:r>
      </w:ins>
      <w:ins w:id="663" w:author="Scott Atwell" w:date="2001-06-04T17:35:00Z">
        <w:r>
          <w:rPr/>
          <w:t xml:space="preserve">ass </w:t>
        </w:r>
      </w:ins>
      <w:ins w:id="664" w:author="Scott Atwell" w:date="2001-06-04T17:38:00Z">
        <w:r>
          <w:rPr/>
          <w:t>C</w:t>
        </w:r>
      </w:ins>
      <w:ins w:id="665" w:author="Scott Atwell" w:date="2001-06-04T17:35:00Z">
        <w:r>
          <w:rPr/>
          <w:t xml:space="preserve">ancel </w:t>
        </w:r>
      </w:ins>
      <w:ins w:id="666" w:author="Scott Atwell" w:date="2001-06-04T17:38:00Z">
        <w:r>
          <w:rPr/>
          <w:t>R</w:t>
        </w:r>
      </w:ins>
      <w:ins w:id="667" w:author="Scott Atwell" w:date="2001-06-04T17:35:00Z">
        <w:r>
          <w:rPr/>
          <w:t>equest message is:</w:t>
        </w:r>
      </w:ins>
    </w:p>
    <w:p>
      <w:pPr>
        <w:pStyle w:val="Normal"/>
        <w:numPr>
          <w:ilvl w:val="0"/>
          <w:numId w:val="0"/>
        </w:numPr>
        <w:ind w:left="0" w:hanging="0"/>
        <w:jc w:val="center"/>
        <w:outlineLvl w:val="0"/>
        <w:rPr>
          <w:b/>
          <w:b/>
          <w:sz w:val="24"/>
        </w:rPr>
      </w:pPr>
      <w:ins w:id="669" w:author="Scott Atwell" w:date="2001-06-04T17:35:00Z">
        <w:r>
          <w:rPr>
            <w:b/>
            <w:sz w:val="24"/>
          </w:rPr>
          <w:t>Order Mass Cancel Request</w:t>
        </w:r>
      </w:ins>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670" w:author="Scott Atwell" w:date="2001-06-04T17:35:00Z">
              <w:r>
                <w:rPr>
                  <w:i/>
                </w:rPr>
                <w:t>Tag</w:t>
              </w:r>
            </w:ins>
          </w:p>
        </w:tc>
        <w:tc>
          <w:tcPr>
            <w:tcW w:w="216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671" w:author="Scott Atwell" w:date="2001-06-04T17:35:00Z">
              <w:r>
                <w:rPr>
                  <w:i/>
                </w:rPr>
                <w:t>Field Name</w:t>
              </w:r>
            </w:ins>
          </w:p>
        </w:tc>
        <w:tc>
          <w:tcPr>
            <w:tcW w:w="8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672" w:author="Scott Atwell" w:date="2001-06-04T17:35:00Z">
              <w:r>
                <w:rPr>
                  <w:i/>
                </w:rPr>
                <w:t>Req'd</w:t>
              </w:r>
            </w:ins>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i/>
                <w:i/>
              </w:rPr>
            </w:pPr>
            <w:ins w:id="673" w:author="Scott Atwell" w:date="2001-06-04T17:35:00Z">
              <w:r>
                <w:rPr>
                  <w:i/>
                </w:rPr>
                <w:t>Comments</w:t>
              </w:r>
            </w:ins>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674" w:author="Scott Atwell" w:date="2001-06-04T17:35:00Z">
              <w:r>
                <w:rPr>
                  <w:i/>
                </w:rPr>
                <w:t>Standard Header</w:t>
              </w:r>
            </w:ins>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75" w:author="Scott Atwell" w:date="2001-06-04T17:35:00Z">
              <w:r>
                <w:rPr/>
                <w:t>Y</w:t>
              </w:r>
            </w:ins>
          </w:p>
        </w:tc>
        <w:tc>
          <w:tcPr>
            <w:tcW w:w="58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76" w:author="Scott Atwell" w:date="2001-06-04T17:35:00Z">
              <w:r>
                <w:rPr/>
                <w:t>MsgType = q (lowercase Q)</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77" w:author="Scott Atwell" w:date="2001-06-04T17:35:00Z">
              <w:r>
                <w:rPr/>
                <w:t>11</w:t>
              </w:r>
            </w:ins>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78" w:author="Scott Atwell" w:date="2001-06-04T17:35:00Z">
              <w:r>
                <w:rPr/>
                <w:t>ClOrdID</w:t>
              </w:r>
            </w:ins>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79" w:author="Scott Atwell" w:date="2001-06-04T17:35:00Z">
              <w:r>
                <w:rPr/>
                <w:t>Y</w:t>
              </w:r>
            </w:ins>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80" w:author="Scott Atwell" w:date="2001-06-04T17:35:00Z">
              <w:r>
                <w:rPr/>
                <w:t>Unique ID of mass cancel request as assigned by the institution.</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1" w:author="Scott Atwell" w:date="2001-06-04T17:35:00Z">
              <w:r>
                <w:rPr/>
                <w:t>530</w:t>
              </w:r>
            </w:ins>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82" w:author="Scott Atwell" w:date="2001-06-04T17:35:00Z">
              <w:r>
                <w:rPr/>
                <w:t>MassCancelRequestType</w:t>
              </w:r>
            </w:ins>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3" w:author="Scott Atwell" w:date="2001-06-04T17:35:00Z">
              <w:r>
                <w:rPr/>
                <w:t>Y</w:t>
              </w:r>
            </w:ins>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84" w:author="Scott Atwell" w:date="2001-06-04T17:35:00Z">
              <w:r>
                <w:rPr/>
                <w:t>Specifies the type of cancellation requested</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5" w:author="Scott Atwell" w:date="2001-06-04T17:35:00Z">
              <w:r>
                <w:rPr/>
                <w:t>336</w:t>
              </w:r>
            </w:ins>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86" w:author="Scott Atwell" w:date="2001-06-04T17:35:00Z">
              <w:r>
                <w:rPr/>
                <w:t>TradingSessionID</w:t>
              </w:r>
            </w:ins>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7" w:author="Scott Atwell" w:date="2001-06-04T17:35:00Z">
              <w:r>
                <w:rPr/>
                <w:t>N</w:t>
              </w:r>
            </w:ins>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88" w:author="Scott Atwell" w:date="2001-06-04T17:35:00Z">
              <w:r>
                <w:rPr/>
                <w:t>Trading Session in which orders are to be canceled</w:t>
              </w:r>
            </w:ins>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689" w:author="Scott Atwell" w:date="2001-06-04T17:35:00Z">
              <w:r>
                <w:rPr/>
                <w:t>Component block  &lt;Instrument&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690"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691" w:author="Scott Atwell" w:date="2001-06-04T17:35:00Z">
              <w:r>
                <w:rPr/>
                <w:t>Insert here the set of  "Instrument" (symbology) fields defined in "COMMON COMPONENTS OF APPLICATION MESSAGES"</w:t>
              </w:r>
            </w:ins>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692" w:author="Scott Atwell" w:date="2001-06-04T17:35:00Z">
              <w:r>
                <w:rPr/>
                <w:t>Component block  &lt;UndrInstrument&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693"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694" w:author="Scott Atwell" w:date="2001-06-04T17:35:00Z">
              <w:r>
                <w:rPr/>
                <w:t>Insert here the set of  "UndrInstrument" (underlying symbology) fields defined in "COMMON COMPONENTS OF APPLICATION MESSAGES"</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5" w:author="Scott Atwell" w:date="2001-06-04T17:35:00Z">
              <w:r>
                <w:rPr/>
                <w:t>54</w:t>
              </w:r>
            </w:ins>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696" w:author="Scott Atwell" w:date="2001-06-04T17:35:00Z">
              <w:r>
                <w:rPr/>
                <w:t>Side</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7"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698" w:author="Scott Atwell" w:date="2001-06-04T17:35:00Z">
              <w:r>
                <w:rPr/>
                <w:t>Optional qualifier used to indicate the side of the market for which orders are to be cancelled. Absence of this field indicates that orders are to be cancelled regardless of side.</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9" w:author="Scott Atwell" w:date="2001-06-04T17:35:00Z">
              <w:r>
                <w:rPr/>
                <w:t>60</w:t>
              </w:r>
            </w:ins>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00" w:author="Scott Atwell" w:date="2001-06-04T17:35:00Z">
              <w:r>
                <w:rPr/>
                <w:t>TransactTime</w:t>
              </w:r>
            </w:ins>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01" w:author="Scott Atwell" w:date="2001-06-04T17:35:00Z">
              <w:r>
                <w:rPr/>
                <w:t>Y</w:t>
              </w:r>
            </w:ins>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02" w:author="Scott Atwell" w:date="2001-06-04T17:35:00Z">
              <w:r>
                <w:rPr/>
                <w:t>Time this order request was initiated/released by the trader or trading system.</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03" w:author="Scott Atwell" w:date="2001-06-04T17:35:00Z">
              <w:r>
                <w:rPr/>
                <w:t>58</w:t>
              </w:r>
            </w:ins>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04" w:author="Scott Atwell" w:date="2001-06-04T17:35:00Z">
              <w:r>
                <w:rPr/>
                <w:t>Text</w:t>
              </w:r>
            </w:ins>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05" w:author="Scott Atwell" w:date="2001-06-04T17:35:00Z">
              <w:r>
                <w:rPr/>
                <w:t>N</w:t>
              </w:r>
            </w:ins>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06" w:author="Scott Atwell" w:date="2001-06-04T17:35:00Z">
              <w:r>
                <w:rPr/>
                <w:t>354</w:t>
              </w:r>
            </w:ins>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07" w:author="Scott Atwell" w:date="2001-06-04T17:35:00Z">
              <w:r>
                <w:rPr/>
                <w:t>EncodedTextLen</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08"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09" w:author="Scott Atwell" w:date="2001-06-04T17:35:00Z">
              <w:r>
                <w:rPr/>
                <w:t>Must be set if EncodedText field is specified and must immediately precede it.</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10" w:author="Scott Atwell" w:date="2001-06-04T17:35:00Z">
              <w:r>
                <w:rPr/>
                <w:t>355</w:t>
              </w:r>
            </w:ins>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11" w:author="Scott Atwell" w:date="2001-06-04T17:35:00Z">
              <w:r>
                <w:rPr/>
                <w:t>EncodedText</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12"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13" w:author="Scott Atwell" w:date="2001-06-04T17:35:00Z">
              <w:r>
                <w:rPr/>
                <w:t>Encoded (non-ASCII characters) representation of the Text field in the encoded format specified via the MessageEncoding field.</w:t>
              </w:r>
            </w:ins>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714" w:author="Scott Atwell" w:date="2001-06-04T17:35:00Z">
              <w:r>
                <w:rPr>
                  <w:i/>
                </w:rPr>
                <w:t>Standard Trailer</w:t>
              </w:r>
            </w:ins>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715" w:author="Scott Atwell" w:date="2001-06-04T17:35:00Z">
              <w:r>
                <w:rPr/>
                <w:t>Y</w:t>
              </w:r>
            </w:ins>
          </w:p>
        </w:tc>
        <w:tc>
          <w:tcPr>
            <w:tcW w:w="5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numPr>
          <w:ilvl w:val="0"/>
          <w:numId w:val="0"/>
        </w:numPr>
        <w:ind w:left="0" w:hanging="0"/>
        <w:rPr/>
      </w:pPr>
      <w:r>
        <w:rPr/>
      </w:r>
      <w:r>
        <w:br w:type="page"/>
      </w:r>
    </w:p>
    <w:p>
      <w:pPr>
        <w:pStyle w:val="Heading4"/>
        <w:ind w:left="180" w:hanging="0"/>
        <w:rPr/>
      </w:pPr>
      <w:bookmarkStart w:id="11" w:name="__RefHeading___Toc516650687"/>
      <w:bookmarkEnd w:id="11"/>
      <w:r>
        <w:rPr/>
        <w:t>Order Mass Cancel Report</w:t>
      </w:r>
    </w:p>
    <w:p>
      <w:pPr>
        <w:pStyle w:val="NormalIndent"/>
        <w:numPr>
          <w:ilvl w:val="0"/>
          <w:numId w:val="0"/>
        </w:numPr>
        <w:ind w:left="360" w:hanging="0"/>
        <w:rPr/>
      </w:pPr>
      <w:r>
        <w:rPr/>
        <w:t>The Order Mass Cancel Report is used to acknowledge a Mass Cancel Request. Note that each affected order that is cancelled is acknowledged with a separate Execution Report or Cancel Reject message.</w:t>
      </w:r>
    </w:p>
    <w:p>
      <w:pPr>
        <w:pStyle w:val="Normal"/>
        <w:numPr>
          <w:ilvl w:val="0"/>
          <w:numId w:val="0"/>
        </w:numPr>
        <w:ind w:left="0" w:hanging="0"/>
        <w:jc w:val="center"/>
        <w:outlineLvl w:val="0"/>
        <w:rPr>
          <w:b/>
          <w:b/>
          <w:sz w:val="24"/>
        </w:rPr>
      </w:pPr>
      <w:ins w:id="716" w:author="Scott Atwell" w:date="2001-06-04T17:35:00Z">
        <w:r>
          <w:rPr>
            <w:b/>
            <w:sz w:val="24"/>
          </w:rPr>
          <w:t>Order Mass Cancel Report</w:t>
        </w:r>
      </w:ins>
    </w:p>
    <w:tbl>
      <w:tblPr>
        <w:tblW w:w="9469" w:type="dxa"/>
        <w:jc w:val="left"/>
        <w:tblInd w:w="-130" w:type="dxa"/>
        <w:tblLayout w:type="fixed"/>
        <w:tblCellMar>
          <w:top w:w="0" w:type="dxa"/>
          <w:left w:w="101" w:type="dxa"/>
          <w:bottom w:w="0" w:type="dxa"/>
          <w:right w:w="101" w:type="dxa"/>
        </w:tblCellMar>
      </w:tblPr>
      <w:tblGrid>
        <w:gridCol w:w="640"/>
        <w:gridCol w:w="8"/>
        <w:gridCol w:w="630"/>
        <w:gridCol w:w="1522"/>
        <w:gridCol w:w="8"/>
        <w:gridCol w:w="803"/>
        <w:gridCol w:w="5"/>
        <w:gridCol w:w="3"/>
        <w:gridCol w:w="5842"/>
        <w:gridCol w:w="8"/>
      </w:tblGrid>
      <w:tr>
        <w:trPr>
          <w:tblHeader w:val="true"/>
        </w:trPr>
        <w:tc>
          <w:tcPr>
            <w:tcW w:w="64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717" w:author="Scott Atwell" w:date="2001-06-04T17:35:00Z">
              <w:r>
                <w:rPr>
                  <w:i/>
                </w:rPr>
                <w:t>Tag</w:t>
              </w:r>
            </w:ins>
          </w:p>
        </w:tc>
        <w:tc>
          <w:tcPr>
            <w:tcW w:w="216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718" w:author="Scott Atwell" w:date="2001-06-04T17:35:00Z">
              <w:r>
                <w:rPr>
                  <w:i/>
                </w:rPr>
                <w:t>Field Name</w:t>
              </w:r>
            </w:ins>
          </w:p>
        </w:tc>
        <w:tc>
          <w:tcPr>
            <w:tcW w:w="811"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719" w:author="Scott Atwell" w:date="2001-06-04T17:35:00Z">
              <w:r>
                <w:rPr>
                  <w:i/>
                </w:rPr>
                <w:t>Req'd</w:t>
              </w:r>
            </w:ins>
          </w:p>
        </w:tc>
        <w:tc>
          <w:tcPr>
            <w:tcW w:w="5850" w:type="dxa"/>
            <w:gridSpan w:val="3"/>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i/>
                <w:i/>
              </w:rPr>
            </w:pPr>
            <w:ins w:id="720" w:author="Scott Atwell" w:date="2001-06-04T17:35:00Z">
              <w:r>
                <w:rPr>
                  <w:i/>
                </w:rPr>
                <w:t>Comments</w:t>
              </w:r>
            </w:ins>
          </w:p>
        </w:tc>
      </w:tr>
      <w:tr>
        <w:trPr/>
        <w:tc>
          <w:tcPr>
            <w:tcW w:w="640"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721" w:author="Scott Atwell" w:date="2001-06-04T17:35:00Z">
              <w:r>
                <w:rPr>
                  <w:i/>
                </w:rPr>
                <w:t>Standard Header</w:t>
              </w:r>
            </w:ins>
          </w:p>
        </w:tc>
        <w:tc>
          <w:tcPr>
            <w:tcW w:w="811"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2" w:author="Scott Atwell" w:date="2001-06-04T17:35:00Z">
              <w:r>
                <w:rPr/>
                <w:t>Y</w:t>
              </w:r>
            </w:ins>
          </w:p>
        </w:tc>
        <w:tc>
          <w:tcPr>
            <w:tcW w:w="5850" w:type="dxa"/>
            <w:gridSpan w:val="3"/>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23" w:author="Scott Atwell" w:date="2001-06-04T17:35:00Z">
              <w:r>
                <w:rPr/>
                <w:t>MsgType = r (lowercase R)</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4" w:author="Scott Atwell" w:date="2001-06-04T17:35:00Z">
              <w:r>
                <w:rPr/>
                <w:t>11</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5" w:author="Scott Atwell" w:date="2001-06-04T17:35:00Z">
              <w:r>
                <w:rPr/>
                <w:t>ClOrdID</w:t>
              </w:r>
            </w:ins>
          </w:p>
        </w:tc>
        <w:tc>
          <w:tcPr>
            <w:tcW w:w="81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6" w:author="Scott Atwell" w:date="2001-06-04T17:35:00Z">
              <w:r>
                <w:rPr/>
                <w:t>N</w:t>
              </w:r>
            </w:ins>
          </w:p>
        </w:tc>
        <w:tc>
          <w:tcPr>
            <w:tcW w:w="585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27" w:author="Scott Atwell" w:date="2001-06-04T17:35:00Z">
              <w:r>
                <w:rPr/>
                <w:t>Required for executions against electronically submitted orders which were assigned an ID by the institution.  Not required for orders manually entered by the broker.</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8" w:author="Scott Atwell" w:date="2001-06-04T17:35:00Z">
              <w:r>
                <w:rPr/>
                <w:t>37</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9" w:author="Scott Atwell" w:date="2001-06-04T17:35:00Z">
              <w:r>
                <w:rPr/>
                <w:t>OrderID</w:t>
              </w:r>
            </w:ins>
          </w:p>
        </w:tc>
        <w:tc>
          <w:tcPr>
            <w:tcW w:w="81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0" w:author="Scott Atwell" w:date="2001-06-04T17:35:00Z">
              <w:r>
                <w:rPr/>
                <w:t>N</w:t>
              </w:r>
            </w:ins>
          </w:p>
        </w:tc>
        <w:tc>
          <w:tcPr>
            <w:tcW w:w="585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31" w:author="Scott Atwell" w:date="2001-06-04T17:35:00Z">
              <w:r>
                <w:rPr/>
                <w:t>Unique Identifier for the Mass Cancel Request assigned by the counterparty (recipient of the Mass Cancel Request)</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2" w:author="Scott Atwell" w:date="2001-06-04T17:35:00Z">
              <w:r>
                <w:rPr/>
                <w:t>198</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33" w:author="Scott Atwell" w:date="2001-06-04T17:35:00Z">
              <w:r>
                <w:rPr/>
                <w:t>SecondaryOrderID</w:t>
              </w:r>
            </w:ins>
          </w:p>
        </w:tc>
        <w:tc>
          <w:tcPr>
            <w:tcW w:w="81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4" w:author="Scott Atwell" w:date="2001-06-04T17:35:00Z">
              <w:r>
                <w:rPr/>
                <w:t>N</w:t>
              </w:r>
            </w:ins>
          </w:p>
        </w:tc>
        <w:tc>
          <w:tcPr>
            <w:tcW w:w="585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35" w:author="Scott Atwell" w:date="2001-06-04T17:35:00Z">
              <w:r>
                <w:rPr/>
                <w:t>Secondary Order ID assigned by the counterparty (recipient of the Mass Cancel Request)</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6" w:author="Scott Atwell" w:date="2001-06-04T17:35:00Z">
              <w:r>
                <w:rPr/>
                <w:t>530</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37" w:author="Scott Atwell" w:date="2001-06-04T17:35:00Z">
              <w:r>
                <w:rPr/>
                <w:t>MassCancelRequestType</w:t>
              </w:r>
            </w:ins>
          </w:p>
        </w:tc>
        <w:tc>
          <w:tcPr>
            <w:tcW w:w="81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8" w:author="Scott Atwell" w:date="2001-06-04T17:35:00Z">
              <w:r>
                <w:rPr/>
                <w:t>Y</w:t>
              </w:r>
            </w:ins>
          </w:p>
        </w:tc>
        <w:tc>
          <w:tcPr>
            <w:tcW w:w="585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39" w:author="Scott Atwell" w:date="2001-06-04T17:35:00Z">
              <w:r>
                <w:rPr/>
                <w:t>Mass Cancel Request Type accepted by the system</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40" w:author="Scott Atwell" w:date="2001-06-04T17:35:00Z">
              <w:r>
                <w:rPr/>
                <w:t>531</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41" w:author="Scott Atwell" w:date="2001-06-04T17:35:00Z">
              <w:r>
                <w:rPr/>
                <w:t>MassCancelRequestResponse</w:t>
              </w:r>
            </w:ins>
          </w:p>
        </w:tc>
        <w:tc>
          <w:tcPr>
            <w:tcW w:w="81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42" w:author="Scott Atwell" w:date="2001-06-04T17:35:00Z">
              <w:r>
                <w:rPr/>
                <w:t>Y</w:t>
              </w:r>
            </w:ins>
          </w:p>
        </w:tc>
        <w:tc>
          <w:tcPr>
            <w:tcW w:w="5850" w:type="dxa"/>
            <w:gridSpan w:val="3"/>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ins w:id="744" w:author="Scott Atwell" w:date="2001-06-04T17:35:00Z"/>
              </w:rPr>
            </w:pPr>
            <w:ins w:id="743" w:author="Scott Atwell" w:date="2001-06-04T17:35:00Z">
              <w:r>
                <w:rPr/>
                <w:t>Indicates the action taken by the counterparty order handling system as a result of the Cancel Request</w:t>
              </w:r>
            </w:ins>
          </w:p>
          <w:p>
            <w:pPr>
              <w:pStyle w:val="Normal"/>
              <w:numPr>
                <w:ilvl w:val="0"/>
                <w:numId w:val="0"/>
              </w:numPr>
              <w:ind w:left="0" w:hanging="0"/>
              <w:rPr/>
            </w:pPr>
            <w:ins w:id="745" w:author="Scott Atwell" w:date="2001-06-04T17:35:00Z">
              <w:r>
                <w:rPr/>
                <w:t>0 – Indicates Order Mass Cancel Report was rejected.</w:t>
              </w:r>
            </w:ins>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46" w:author="Scott Atwell" w:date="2001-06-04T17:35:00Z">
              <w:r>
                <w:rPr/>
                <w:t>532</w:t>
              </w:r>
            </w:ins>
          </w:p>
        </w:tc>
        <w:tc>
          <w:tcPr>
            <w:tcW w:w="2160"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ins w:id="747" w:author="Scott Atwell" w:date="2001-06-04T17:35:00Z">
              <w:r>
                <w:rPr/>
                <w:t>MassCancelRejectReason</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48" w:author="Scott Atwell" w:date="2001-06-04T17:35:00Z">
              <w:r>
                <w:rPr/>
                <w:t>N</w:t>
              </w:r>
            </w:ins>
          </w:p>
        </w:tc>
        <w:tc>
          <w:tcPr>
            <w:tcW w:w="585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ins w:id="750" w:author="Scott Atwell" w:date="2001-06-04T17:35:00Z"/>
              </w:rPr>
            </w:pPr>
            <w:ins w:id="749" w:author="Scott Atwell" w:date="2001-06-04T17:35:00Z">
              <w:r>
                <w:rPr/>
                <w:t>Indicates why Mass Cancel Request was rejected</w:t>
              </w:r>
            </w:ins>
          </w:p>
          <w:p>
            <w:pPr>
              <w:pStyle w:val="Normal"/>
              <w:numPr>
                <w:ilvl w:val="0"/>
                <w:numId w:val="0"/>
              </w:numPr>
              <w:ind w:left="0" w:hanging="0"/>
              <w:rPr/>
            </w:pPr>
            <w:ins w:id="751" w:author="Scott Atwell" w:date="2001-06-04T17:35:00Z">
              <w:r>
                <w:rPr/>
                <w:t>Required if MassCancelRequestResponse = 0</w:t>
              </w:r>
            </w:ins>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52" w:author="Scott Atwell" w:date="2001-06-04T17:35:00Z">
              <w:r>
                <w:rPr/>
                <w:t>533</w:t>
              </w:r>
            </w:ins>
          </w:p>
        </w:tc>
        <w:tc>
          <w:tcPr>
            <w:tcW w:w="2160"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ins w:id="753" w:author="Scott Atwell" w:date="2001-06-04T17:35:00Z">
              <w:r>
                <w:rPr/>
                <w:t>TotalAffectedOrders</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54" w:author="Scott Atwell" w:date="2001-06-04T17:35:00Z">
              <w:r>
                <w:rPr/>
                <w:t>N</w:t>
              </w:r>
            </w:ins>
          </w:p>
        </w:tc>
        <w:tc>
          <w:tcPr>
            <w:tcW w:w="585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ins w:id="755" w:author="Scott Atwell" w:date="2001-06-04T17:35:00Z">
              <w:r>
                <w:rPr/>
                <w:t>Optional field used to indicate the total number of orders affected by the Mass Cancel Request</w:t>
              </w:r>
            </w:ins>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56" w:author="Scott Atwell" w:date="2001-06-04T17:35:00Z">
              <w:r>
                <w:rPr/>
                <w:t>534</w:t>
              </w:r>
            </w:ins>
          </w:p>
        </w:tc>
        <w:tc>
          <w:tcPr>
            <w:tcW w:w="2160"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ins w:id="757" w:author="Scott Atwell" w:date="2001-06-04T17:35:00Z">
              <w:r>
                <w:rPr/>
                <w:t>NoAffectedOrders</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58" w:author="Scott Atwell" w:date="2001-06-04T17:35:00Z">
              <w:r>
                <w:rPr/>
                <w:t>N</w:t>
              </w:r>
            </w:ins>
          </w:p>
        </w:tc>
        <w:tc>
          <w:tcPr>
            <w:tcW w:w="585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ins w:id="759" w:author="Scott Atwell" w:date="2001-06-04T17:35:00Z">
              <w:r>
                <w:rPr/>
                <w:t>Optional field used to indicate the number of order identifiers for orders affected by the Mass Cancel Request. Must be followed with OrigClOrdID as the next field</w:t>
              </w:r>
            </w:ins>
          </w:p>
        </w:tc>
      </w:tr>
      <w:tr>
        <w:trPr/>
        <w:tc>
          <w:tcPr>
            <w:tcW w:w="648" w:type="dxa"/>
            <w:gridSpan w:val="2"/>
            <w:tcBorders>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ins w:id="760" w:author="Scott Atwell" w:date="2001-06-04T17:35: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ins w:id="761" w:author="Scott Atwell" w:date="2001-06-04T17:35:00Z">
              <w:r>
                <w:rPr>
                  <w:b/>
                  <w:i/>
                </w:rPr>
                <w:t>41</w:t>
              </w:r>
            </w:ins>
          </w:p>
        </w:tc>
        <w:tc>
          <w:tcPr>
            <w:tcW w:w="153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ins w:id="762" w:author="Scott Atwell" w:date="2001-06-04T17:35:00Z">
              <w:r>
                <w:rPr>
                  <w:b/>
                  <w:i/>
                </w:rPr>
                <w:t>OrigClOrdID</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63" w:author="Scott Atwell" w:date="2001-06-04T17:35:00Z">
              <w:r>
                <w:rPr/>
                <w:t>N</w:t>
              </w:r>
            </w:ins>
          </w:p>
        </w:tc>
        <w:tc>
          <w:tcPr>
            <w:tcW w:w="5850" w:type="dxa"/>
            <w:tcBorders>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ins w:id="765" w:author="Scott Atwell" w:date="2001-06-04T17:35:00Z"/>
              </w:rPr>
            </w:pPr>
            <w:ins w:id="764" w:author="Scott Atwell" w:date="2001-06-04T17:35:00Z">
              <w:r>
                <w:rPr/>
                <w:t>Required if NoAffectedOrders &gt; 0</w:t>
              </w:r>
            </w:ins>
          </w:p>
          <w:p>
            <w:pPr>
              <w:pStyle w:val="Normal"/>
              <w:numPr>
                <w:ilvl w:val="0"/>
                <w:numId w:val="0"/>
              </w:numPr>
              <w:ind w:left="0" w:hanging="0"/>
              <w:rPr/>
            </w:pPr>
            <w:ins w:id="766" w:author="Scott Atwell" w:date="2001-06-04T17:35:00Z">
              <w:r>
                <w:rPr/>
                <w:t>Indicates the client order id of an order affected by the Mass Cancel Request.</w:t>
              </w:r>
            </w:ins>
          </w:p>
        </w:tc>
      </w:tr>
      <w:tr>
        <w:trPr/>
        <w:tc>
          <w:tcPr>
            <w:tcW w:w="648" w:type="dxa"/>
            <w:gridSpan w:val="2"/>
            <w:tcBorders>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ins w:id="767" w:author="Scott Atwell" w:date="2001-06-04T17:35: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ins w:id="768" w:author="Scott Atwell" w:date="2001-06-04T17:35:00Z">
              <w:r>
                <w:rPr>
                  <w:b/>
                  <w:i/>
                </w:rPr>
                <w:t>535</w:t>
              </w:r>
            </w:ins>
          </w:p>
        </w:tc>
        <w:tc>
          <w:tcPr>
            <w:tcW w:w="153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ins w:id="769" w:author="Scott Atwell" w:date="2001-06-04T17:35:00Z">
              <w:r>
                <w:rPr>
                  <w:b/>
                  <w:i/>
                </w:rPr>
                <w:t>AffectedOrderID</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70" w:author="Scott Atwell" w:date="2001-06-04T17:35:00Z">
              <w:r>
                <w:rPr/>
                <w:t>N</w:t>
              </w:r>
            </w:ins>
          </w:p>
        </w:tc>
        <w:tc>
          <w:tcPr>
            <w:tcW w:w="5850" w:type="dxa"/>
            <w:tcBorders>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ins w:id="771" w:author="Scott Atwell" w:date="2001-06-04T17:35:00Z">
              <w:r>
                <w:rPr/>
                <w:t>Contains the OrderID assigned by the counterparty of an affected order. Not required as part of the repeating group.</w:t>
              </w:r>
            </w:ins>
          </w:p>
        </w:tc>
      </w:tr>
      <w:tr>
        <w:trPr/>
        <w:tc>
          <w:tcPr>
            <w:tcW w:w="648" w:type="dxa"/>
            <w:gridSpan w:val="2"/>
            <w:tcBorders>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ins w:id="772" w:author="Scott Atwell" w:date="2001-06-04T17:35: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ins w:id="773" w:author="Scott Atwell" w:date="2001-06-04T17:35:00Z">
              <w:r>
                <w:rPr>
                  <w:b/>
                  <w:i/>
                </w:rPr>
                <w:t>536</w:t>
              </w:r>
            </w:ins>
          </w:p>
        </w:tc>
        <w:tc>
          <w:tcPr>
            <w:tcW w:w="153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ins w:id="774" w:author="Scott Atwell" w:date="2001-06-04T17:35:00Z">
              <w:r>
                <w:rPr>
                  <w:b/>
                  <w:i/>
                </w:rPr>
                <w:t>AffectedSecondaryOrderID</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75" w:author="Scott Atwell" w:date="2001-06-04T17:35:00Z">
              <w:r>
                <w:rPr/>
                <w:t>N</w:t>
              </w:r>
            </w:ins>
          </w:p>
        </w:tc>
        <w:tc>
          <w:tcPr>
            <w:tcW w:w="5850" w:type="dxa"/>
            <w:tcBorders>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ins w:id="776" w:author="Scott Atwell" w:date="2001-06-04T17:35:00Z">
              <w:r>
                <w:rPr/>
                <w:t>Contains the SecondaryOrderID assigned by the counterparty of an affected order. Not required as part of the repeating group</w:t>
              </w:r>
            </w:ins>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77" w:author="Scott Atwell" w:date="2001-06-04T17:35:00Z">
              <w:r>
                <w:rPr/>
                <w:t>336</w:t>
              </w:r>
            </w:ins>
          </w:p>
        </w:tc>
        <w:tc>
          <w:tcPr>
            <w:tcW w:w="2160"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ins w:id="778" w:author="Scott Atwell" w:date="2001-06-04T17:35:00Z">
              <w:r>
                <w:rPr/>
                <w:t>TradingSessionID</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79" w:author="Scott Atwell" w:date="2001-06-04T17:35:00Z">
              <w:r>
                <w:rPr/>
                <w:t>N</w:t>
              </w:r>
            </w:ins>
          </w:p>
        </w:tc>
        <w:tc>
          <w:tcPr>
            <w:tcW w:w="585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ins w:id="780" w:author="Scott Atwell" w:date="2001-06-04T17:35:00Z">
              <w:r>
                <w:rPr/>
                <w:t>Trading Session in which orders are to be canceled</w:t>
              </w:r>
            </w:ins>
          </w:p>
        </w:tc>
      </w:tr>
      <w:tr>
        <w:trPr/>
        <w:tc>
          <w:tcPr>
            <w:tcW w:w="2808" w:type="dxa"/>
            <w:gridSpan w:val="5"/>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781" w:author="Scott Atwell" w:date="2001-06-04T17:35:00Z">
              <w:r>
                <w:rPr/>
                <w:t>Component block  &lt;Instrument&gt;</w:t>
              </w:r>
            </w:ins>
          </w:p>
        </w:tc>
        <w:tc>
          <w:tcPr>
            <w:tcW w:w="811"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782"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783" w:author="Scott Atwell" w:date="2001-06-04T17:35:00Z">
              <w:r>
                <w:rPr/>
                <w:t>Insert here the set of  "Instrument" (symbology) fields defined in "COMMON COMPONENTS OF APPLICATION MESSAGES"</w:t>
              </w:r>
            </w:ins>
          </w:p>
        </w:tc>
      </w:tr>
      <w:tr>
        <w:trPr/>
        <w:tc>
          <w:tcPr>
            <w:tcW w:w="2808" w:type="dxa"/>
            <w:gridSpan w:val="5"/>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784" w:author="Scott Atwell" w:date="2001-06-04T17:35:00Z">
              <w:r>
                <w:rPr/>
                <w:t>Component block  &lt;UndrInstrument&gt;</w:t>
              </w:r>
            </w:ins>
          </w:p>
        </w:tc>
        <w:tc>
          <w:tcPr>
            <w:tcW w:w="811"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785"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786" w:author="Scott Atwell" w:date="2001-06-04T17:35:00Z">
              <w:r>
                <w:rPr/>
                <w:t>Insert here the set of  "UndrInstrument" (underlying symbology) fields defined in "COMMON COMPONENTS OF APPLICATION MESSAGES"</w:t>
              </w:r>
            </w:ins>
          </w:p>
        </w:tc>
      </w:tr>
      <w:tr>
        <w:trPr/>
        <w:tc>
          <w:tcPr>
            <w:tcW w:w="6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87" w:author="Scott Atwell" w:date="2001-06-04T17:35:00Z">
              <w:r>
                <w:rPr/>
                <w:t>54</w:t>
              </w:r>
            </w:ins>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788" w:author="Scott Atwell" w:date="2001-06-04T17:35:00Z">
              <w:r>
                <w:rPr>
                  <w:i/>
                </w:rPr>
                <w:t>Side</w:t>
              </w:r>
            </w:ins>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89" w:author="Scott Atwell" w:date="2001-06-04T17:35:00Z">
              <w:r>
                <w:rPr/>
                <w:t>N</w:t>
              </w:r>
            </w:ins>
          </w:p>
        </w:tc>
        <w:tc>
          <w:tcPr>
            <w:tcW w:w="5845"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90" w:author="Scott Atwell" w:date="2001-06-04T17:35:00Z">
              <w:r>
                <w:rPr/>
                <w:t>Side of the market specified on the Order Mass Cancel Request</w:t>
              </w:r>
            </w:ins>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91" w:author="Scott Atwell" w:date="2001-06-04T17:35:00Z">
              <w:r>
                <w:rPr/>
                <w:t>60</w:t>
              </w:r>
            </w:ins>
          </w:p>
        </w:tc>
        <w:tc>
          <w:tcPr>
            <w:tcW w:w="2160"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ins w:id="792" w:author="Scott Atwell" w:date="2001-06-04T17:35:00Z">
              <w:r>
                <w:rPr/>
                <w:t>TransactTime</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93" w:author="Scott Atwell" w:date="2001-06-04T17:35:00Z">
              <w:r>
                <w:rPr/>
                <w:t>Y</w:t>
              </w:r>
            </w:ins>
          </w:p>
        </w:tc>
        <w:tc>
          <w:tcPr>
            <w:tcW w:w="585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ins w:id="794" w:author="Scott Atwell" w:date="2001-06-04T17:35:00Z">
              <w:r>
                <w:rPr/>
                <w:t>Time this order request was initiated/released by the trader or trading system.</w:t>
              </w:r>
            </w:ins>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95" w:author="Scott Atwell" w:date="2001-06-04T17:35:00Z">
              <w:r>
                <w:rPr/>
                <w:t>58</w:t>
              </w:r>
            </w:ins>
          </w:p>
        </w:tc>
        <w:tc>
          <w:tcPr>
            <w:tcW w:w="2160"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ins w:id="796" w:author="Scott Atwell" w:date="2001-06-04T17:35:00Z">
              <w:r>
                <w:rPr/>
                <w:t>Text</w:t>
              </w:r>
            </w:ins>
          </w:p>
        </w:tc>
        <w:tc>
          <w:tcPr>
            <w:tcW w:w="811" w:type="dxa"/>
            <w:gridSpan w:val="3"/>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97" w:author="Scott Atwell" w:date="2001-06-04T17:35:00Z">
              <w:r>
                <w:rPr/>
                <w:t>N</w:t>
              </w:r>
            </w:ins>
          </w:p>
        </w:tc>
        <w:tc>
          <w:tcPr>
            <w:tcW w:w="585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spacing w:before="120" w:after="0"/>
              <w:ind w:left="0" w:hanging="0"/>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798" w:author="Scott Atwell" w:date="2001-06-04T17:35:00Z">
              <w:r>
                <w:rPr/>
                <w:t>354</w:t>
              </w:r>
            </w:ins>
          </w:p>
        </w:tc>
        <w:tc>
          <w:tcPr>
            <w:tcW w:w="21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ins w:id="799" w:author="Scott Atwell" w:date="2001-06-04T17:35:00Z">
              <w:r>
                <w:rPr/>
                <w:t>EncodedTextLen</w:t>
              </w:r>
            </w:ins>
          </w:p>
        </w:tc>
        <w:tc>
          <w:tcPr>
            <w:tcW w:w="81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800"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ins w:id="801" w:author="Scott Atwell" w:date="2001-06-04T17:35:00Z">
              <w:r>
                <w:rPr/>
                <w:t>Must be set if EncodedText field is specified and must immediately precede it.</w:t>
              </w:r>
            </w:ins>
          </w:p>
        </w:tc>
      </w:tr>
      <w:tr>
        <w:trPr/>
        <w:tc>
          <w:tcPr>
            <w:tcW w:w="64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802" w:author="Scott Atwell" w:date="2001-06-04T17:35:00Z">
              <w:r>
                <w:rPr/>
                <w:t>355</w:t>
              </w:r>
            </w:ins>
          </w:p>
        </w:tc>
        <w:tc>
          <w:tcPr>
            <w:tcW w:w="21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ins w:id="803" w:author="Scott Atwell" w:date="2001-06-04T17:35:00Z">
              <w:r>
                <w:rPr/>
                <w:t>EncodedText</w:t>
              </w:r>
            </w:ins>
          </w:p>
        </w:tc>
        <w:tc>
          <w:tcPr>
            <w:tcW w:w="81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ins w:id="804" w:author="Scott Atwell" w:date="2001-06-04T17:35:00Z">
              <w:r>
                <w:rPr/>
                <w:t>N</w:t>
              </w:r>
            </w:ins>
          </w:p>
        </w:tc>
        <w:tc>
          <w:tcPr>
            <w:tcW w:w="585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ins w:id="805" w:author="Scott Atwell" w:date="2001-06-04T17:35:00Z">
              <w:r>
                <w:rPr/>
                <w:t>Encoded (non-ASCII characters) representation of the Text field in the encoded format specified via the MessageEncoding field.</w:t>
              </w:r>
            </w:ins>
          </w:p>
        </w:tc>
      </w:tr>
      <w:tr>
        <w:trPr/>
        <w:tc>
          <w:tcPr>
            <w:tcW w:w="640" w:type="dxa"/>
            <w:tcBorders>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gridSpan w:val="3"/>
            <w:tcBorders>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806" w:author="Scott Atwell" w:date="2001-06-04T17:35:00Z">
              <w:r>
                <w:rPr>
                  <w:i/>
                </w:rPr>
                <w:t>Standard Trailer</w:t>
              </w:r>
            </w:ins>
          </w:p>
        </w:tc>
        <w:tc>
          <w:tcPr>
            <w:tcW w:w="816" w:type="dxa"/>
            <w:gridSpan w:val="3"/>
            <w:tcBorders>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807" w:author="Scott Atwell" w:date="2001-06-04T17:35:00Z">
              <w:r>
                <w:rPr/>
                <w:t>Y</w:t>
              </w:r>
            </w:ins>
          </w:p>
        </w:tc>
        <w:tc>
          <w:tcPr>
            <w:tcW w:w="5845" w:type="dxa"/>
            <w:gridSpan w:val="2"/>
            <w:tcBorders>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numPr>
          <w:ilvl w:val="0"/>
          <w:numId w:val="0"/>
        </w:numPr>
        <w:ind w:left="0" w:hanging="0"/>
        <w:rPr/>
      </w:pPr>
      <w:r>
        <w:rPr/>
      </w:r>
    </w:p>
    <w:p>
      <w:pPr>
        <w:pStyle w:val="Heading3"/>
        <w:numPr>
          <w:ilvl w:val="0"/>
          <w:numId w:val="0"/>
        </w:numPr>
        <w:ind w:left="180" w:hanging="0"/>
        <w:jc w:val="center"/>
        <w:rPr>
          <w:rFonts w:eastAsia="Tms Rmn;Times New Roman"/>
        </w:rPr>
      </w:pPr>
      <w:r>
        <w:rPr>
          <w:rFonts w:eastAsia="Tms Rmn;Times New Roman"/>
        </w:rPr>
        <w:t xml:space="preserve"> </w:t>
      </w:r>
      <w:r>
        <w:br w:type="page"/>
      </w:r>
    </w:p>
    <w:p>
      <w:pPr>
        <w:pStyle w:val="Heading3"/>
        <w:ind w:left="180" w:hanging="0"/>
        <w:jc w:val="center"/>
        <w:rPr>
          <w:ins w:id="808" w:author="Scott Atwell" w:date="2001-06-06T08:27:00Z"/>
        </w:rPr>
      </w:pPr>
      <w:bookmarkStart w:id="12" w:name="__RefHeading___Toc516650688"/>
      <w:bookmarkStart w:id="13" w:name="OrderStateChangeMatrices"/>
      <w:bookmarkEnd w:id="12"/>
      <w:r>
        <w:rPr/>
        <w:t>Order State Change Matrices</w:t>
      </w:r>
      <w:bookmarkEnd w:id="13"/>
    </w:p>
    <w:p>
      <w:pPr>
        <w:pStyle w:val="Heading4"/>
        <w:ind w:left="180" w:hanging="0"/>
        <w:jc w:val="center"/>
        <w:rPr/>
      </w:pPr>
      <w:ins w:id="809" w:author="Scott Atwell" w:date="2001-06-06T08:27:00Z">
        <w:bookmarkStart w:id="14" w:name="__RefHeading___Toc516650689"/>
        <w:bookmarkEnd w:id="14"/>
        <w:r>
          <w:rPr/>
          <w:t>(formerly known as "Appendix D")</w:t>
        </w:r>
      </w:ins>
    </w:p>
    <w:p>
      <w:pPr>
        <w:pStyle w:val="Normal"/>
        <w:numPr>
          <w:ilvl w:val="0"/>
          <w:numId w:val="0"/>
        </w:numPr>
        <w:ind w:left="0" w:hanging="0"/>
        <w:rPr/>
      </w:pPr>
      <w:r>
        <w:rPr/>
        <w:t xml:space="preserve">The following matrices are included to clarify the sequence of messages and the status of orders involved in the submission and processing of new orders, executions, cancel requests, cancel/replace requests and order status requests. The matrices have been arranged in groups as follows:  </w:t>
      </w:r>
    </w:p>
    <w:p>
      <w:pPr>
        <w:pStyle w:val="Normal"/>
        <w:numPr>
          <w:ilvl w:val="0"/>
          <w:numId w:val="0"/>
        </w:numPr>
        <w:ind w:left="0" w:hanging="0"/>
        <w:rPr/>
      </w:pPr>
      <w:r>
        <w:rPr/>
      </w:r>
    </w:p>
    <w:tbl>
      <w:tblPr>
        <w:tblW w:w="8856" w:type="dxa"/>
        <w:jc w:val="left"/>
        <w:tblInd w:w="-113" w:type="dxa"/>
        <w:tblLayout w:type="fixed"/>
        <w:tblCellMar>
          <w:top w:w="0" w:type="dxa"/>
          <w:left w:w="108" w:type="dxa"/>
          <w:bottom w:w="0" w:type="dxa"/>
          <w:right w:w="108" w:type="dxa"/>
        </w:tblCellMar>
      </w:tblPr>
      <w:tblGrid>
        <w:gridCol w:w="605"/>
        <w:gridCol w:w="1753"/>
        <w:gridCol w:w="6498"/>
      </w:tblGrid>
      <w:tr>
        <w:trPr/>
        <w:tc>
          <w:tcPr>
            <w:tcW w:w="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16"/>
              </w:rPr>
            </w:pPr>
            <w:r>
              <w:rPr>
                <w:b/>
                <w:sz w:val="16"/>
              </w:rPr>
              <w:t>Ref</w:t>
            </w:r>
          </w:p>
        </w:tc>
        <w:tc>
          <w:tcPr>
            <w:tcW w:w="1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16"/>
              </w:rPr>
            </w:pPr>
            <w:r>
              <w:rPr>
                <w:b/>
                <w:sz w:val="16"/>
              </w:rPr>
              <w:t>Group</w:t>
            </w:r>
          </w:p>
        </w:tc>
        <w:tc>
          <w:tcPr>
            <w:tcW w:w="6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16"/>
              </w:rPr>
            </w:pPr>
            <w:r>
              <w:rPr>
                <w:b/>
                <w:sz w:val="16"/>
              </w:rPr>
              <w:t>Description</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10" w:author="Authorized User" w:date="2001-06-06T12:11:00Z">
              <w:r>
                <w:rPr>
                  <w:sz w:val="16"/>
                </w:rPr>
                <w:delText>D</w:delText>
              </w:r>
            </w:del>
            <w:r>
              <w:rPr>
                <w:sz w:val="16"/>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Vanilla</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11" w:author="Authorized User" w:date="2001-06-06T12:12:00Z">
              <w:r>
                <w:rPr>
                  <w:sz w:val="16"/>
                </w:rPr>
                <w:t>Filled order</w:t>
              </w:r>
            </w:ins>
            <w:del w:id="812" w:author="Authorized User" w:date="2001-06-06T12:12:00Z">
              <w:r>
                <w:rPr>
                  <w:sz w:val="16"/>
                </w:rPr>
                <w:delText>Filled order</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13" w:author="Authorized User" w:date="2001-06-06T12:11:00Z">
              <w:r>
                <w:rPr>
                  <w:sz w:val="16"/>
                </w:rPr>
                <w:delText>D</w:delText>
              </w:r>
            </w:del>
            <w:r>
              <w:rPr>
                <w:sz w:val="16"/>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Vanilla</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14" w:author="Authorized User" w:date="2001-06-06T12:12:00Z">
              <w:r>
                <w:rPr>
                  <w:sz w:val="16"/>
                </w:rPr>
                <w:t>Part-filled day order, done for day</w:t>
              </w:r>
            </w:ins>
            <w:del w:id="815" w:author="Authorized User" w:date="2001-06-06T12:12:00Z">
              <w:r>
                <w:rPr>
                  <w:sz w:val="16"/>
                </w:rPr>
                <w:delText>Part-filled day order, done for da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16" w:author="Authorized User" w:date="2001-06-06T12:11:00Z">
              <w:r>
                <w:rPr>
                  <w:sz w:val="16"/>
                </w:rPr>
                <w:delText>D</w:delText>
              </w:r>
            </w:del>
            <w:r>
              <w:rPr>
                <w:sz w:val="16"/>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nce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17" w:author="Authorized User" w:date="2001-06-06T12:12:00Z">
              <w:r>
                <w:rPr>
                  <w:sz w:val="16"/>
                </w:rPr>
                <w:t>Cancel request issued for a zero-filled order</w:t>
              </w:r>
            </w:ins>
            <w:del w:id="818" w:author="Authorized User" w:date="2001-06-06T12:12:00Z">
              <w:r>
                <w:rPr>
                  <w:sz w:val="16"/>
                </w:rPr>
                <w:delText>Cancel request issued for a zero-filled order</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19" w:author="Authorized User" w:date="2001-06-06T12:11:00Z">
              <w:r>
                <w:rPr>
                  <w:sz w:val="16"/>
                </w:rPr>
                <w:delText>D</w:delText>
              </w:r>
            </w:del>
            <w:r>
              <w:rPr>
                <w:sz w:val="16"/>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nce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20" w:author="Authorized User" w:date="2001-06-06T12:12:00Z">
              <w:r>
                <w:rPr>
                  <w:sz w:val="16"/>
                </w:rPr>
                <w:t>Cancel request issued for a part-filled order – executions occur whilst cancel request is active</w:t>
              </w:r>
            </w:ins>
            <w:del w:id="821" w:author="Authorized User" w:date="2001-06-06T12:12:00Z">
              <w:r>
                <w:rPr>
                  <w:sz w:val="16"/>
                </w:rPr>
                <w:delText>Cancel request issued for a part-filled order – executions occur whilst cancel request is active</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22" w:author="Authorized User" w:date="2001-06-06T12:11:00Z">
              <w:r>
                <w:rPr>
                  <w:sz w:val="16"/>
                </w:rPr>
                <w:delText>D</w:delText>
              </w:r>
            </w:del>
            <w:r>
              <w:rPr>
                <w:sz w:val="16"/>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nce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23" w:author="Authorized User" w:date="2001-06-06T12:12:00Z">
              <w:r>
                <w:rPr>
                  <w:sz w:val="16"/>
                </w:rPr>
                <w:t>Cancel request issued for an order that becomes filled before cancel request can be accepted</w:t>
              </w:r>
            </w:ins>
            <w:del w:id="824" w:author="Authorized User" w:date="2001-06-06T12:12:00Z">
              <w:r>
                <w:rPr>
                  <w:sz w:val="16"/>
                </w:rPr>
                <w:delText>Cancel request issued for an order that becomes filled before cancel request can be accepted</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25" w:author="Authorized User" w:date="2001-06-06T12:11:00Z">
              <w:r>
                <w:rPr>
                  <w:sz w:val="16"/>
                </w:rPr>
                <w:delText>D</w:delText>
              </w:r>
            </w:del>
            <w:r>
              <w:rPr>
                <w:sz w:val="16"/>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826" w:author="Authorized User" w:date="2001-06-06T12:12:00Z">
              <w:r>
                <w:rPr>
                  <w:sz w:val="16"/>
                </w:rPr>
                <w:delText>Replace to increase qty</w:delText>
              </w:r>
            </w:del>
            <w:ins w:id="827" w:author="Authorized User" w:date="2001-06-06T12:12:00Z">
              <w:r>
                <w:rPr>
                  <w:sz w:val="16"/>
                </w:rPr>
                <w:t>Cancel</w:t>
              </w:r>
            </w:ins>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28" w:author="Authorized User" w:date="2001-06-06T12:12:00Z">
              <w:r>
                <w:rPr>
                  <w:sz w:val="16"/>
                </w:rPr>
                <w:t>Cancel request issued for an order that has not yet been acknowledged</w:t>
              </w:r>
            </w:ins>
            <w:del w:id="829" w:author="Authorized User" w:date="2001-06-06T12:12:00Z">
              <w:r>
                <w:rPr>
                  <w:sz w:val="16"/>
                </w:rPr>
                <w:delText>Zero-filled order, cancel/replace request issued to increase order qt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30" w:author="Authorized User" w:date="2001-06-06T12:11:00Z">
              <w:r>
                <w:rPr>
                  <w:sz w:val="16"/>
                </w:rPr>
                <w:delText>D</w:delText>
              </w:r>
            </w:del>
            <w:r>
              <w:rPr>
                <w:sz w:val="16"/>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ins w:id="832" w:author="Authorized User" w:date="2001-06-06T12:12:00Z"/>
              </w:rPr>
            </w:pPr>
            <w:ins w:id="831" w:author="Authorized User" w:date="2001-06-06T12:12:00Z">
              <w:r>
                <w:rPr>
                  <w:sz w:val="16"/>
                </w:rPr>
              </w:r>
            </w:ins>
          </w:p>
          <w:p>
            <w:pPr>
              <w:pStyle w:val="Normal"/>
              <w:rPr>
                <w:sz w:val="16"/>
              </w:rPr>
            </w:pPr>
            <w:del w:id="833" w:author="Authorized User" w:date="2001-06-06T12:12:00Z">
              <w:r>
                <w:rPr>
                  <w:sz w:val="16"/>
                </w:rPr>
                <w:delText>Replace to increase qty</w:delText>
              </w:r>
            </w:del>
            <w:ins w:id="834" w:author="Authorized User" w:date="2001-06-06T12:12:00Z">
              <w:r>
                <w:rPr>
                  <w:sz w:val="16"/>
                </w:rPr>
                <w:t>Cancel</w:t>
              </w:r>
            </w:ins>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35" w:author="Authorized User" w:date="2001-06-06T12:12:00Z">
              <w:r>
                <w:rPr>
                  <w:sz w:val="16"/>
                </w:rPr>
                <w:t>Cancel request issued for an order that has not yet been acknowledged – the acknowledgment and the cancel request ‘cross’</w:t>
              </w:r>
            </w:ins>
            <w:del w:id="836" w:author="Authorized User" w:date="2001-06-06T12:12:00Z">
              <w:r>
                <w:rPr>
                  <w:sz w:val="16"/>
                </w:rPr>
                <w:delText>Part-filled order, followed by cancel/replace request to increase order qty, execution occurs whilst order is pending replace</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37" w:author="Authorized User" w:date="2001-06-06T12:11:00Z">
              <w:r>
                <w:rPr>
                  <w:sz w:val="16"/>
                </w:rPr>
                <w:delText>D</w:delText>
              </w:r>
            </w:del>
            <w:r>
              <w:rPr>
                <w:sz w:val="16"/>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Replace to increase qty</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38" w:author="Authorized User" w:date="2001-06-06T12:12:00Z">
              <w:r>
                <w:rPr>
                  <w:sz w:val="16"/>
                </w:rPr>
                <w:t>Zero-filled order, cancel/replace request issued to increase order qty</w:t>
              </w:r>
            </w:ins>
            <w:del w:id="839" w:author="Authorized User" w:date="2001-06-06T12:12:00Z">
              <w:r>
                <w:rPr>
                  <w:sz w:val="16"/>
                </w:rPr>
                <w:delText>Filled-order followed by cancel/replace request to increase order quantit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40" w:author="Authorized User" w:date="2001-06-06T12:11:00Z">
              <w:r>
                <w:rPr>
                  <w:sz w:val="16"/>
                </w:rPr>
                <w:delText>D</w:delText>
              </w:r>
            </w:del>
            <w:r>
              <w:rPr>
                <w:sz w:val="16"/>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841" w:author="Authorized User" w:date="2001-06-06T12:13:00Z">
              <w:r>
                <w:rPr>
                  <w:sz w:val="16"/>
                </w:rPr>
                <w:t>Replace to increase qty</w:t>
              </w:r>
            </w:ins>
            <w:del w:id="842" w:author="Authorized User" w:date="2001-06-06T12:13:00Z">
              <w:r>
                <w:rPr>
                  <w:sz w:val="16"/>
                </w:rPr>
                <w:delText xml:space="preserve">Replace not for qty change </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43" w:author="Authorized User" w:date="2001-06-06T12:12:00Z">
              <w:r>
                <w:rPr>
                  <w:sz w:val="16"/>
                </w:rPr>
                <w:t>Part-filled order, followed by cancel/replace request to increase order qty, execution occurs whilst order is pending replace</w:t>
              </w:r>
            </w:ins>
            <w:del w:id="844" w:author="Authorized User" w:date="2001-06-06T12:12:00Z">
              <w:r>
                <w:rPr>
                  <w:sz w:val="16"/>
                </w:rPr>
                <w:delText>Cancel/replace request (not for quantity change) is rejected as a fill has occurred</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45" w:author="Authorized User" w:date="2001-06-06T12:11:00Z">
              <w:r>
                <w:rPr>
                  <w:sz w:val="16"/>
                </w:rPr>
                <w:delText>D</w:delText>
              </w:r>
            </w:del>
            <w:r>
              <w:rPr>
                <w:sz w:val="16"/>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846" w:author="Authorized User" w:date="2001-06-06T12:13:00Z">
              <w:r>
                <w:rPr>
                  <w:sz w:val="16"/>
                </w:rPr>
                <w:t>Replace to increase qty</w:t>
              </w:r>
            </w:ins>
            <w:del w:id="847" w:author="Authorized User" w:date="2001-06-06T12:13:00Z">
              <w:r>
                <w:rPr>
                  <w:sz w:val="16"/>
                </w:rPr>
                <w:delText>Replace to decrease qty</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48" w:author="Authorized User" w:date="2001-06-06T12:12:00Z">
              <w:r>
                <w:rPr>
                  <w:sz w:val="16"/>
                </w:rPr>
                <w:t>Filled order, followed by cancel/replace request to increase order quantity</w:t>
              </w:r>
            </w:ins>
            <w:del w:id="849" w:author="Authorized User" w:date="2001-06-06T12:12:00Z">
              <w:r>
                <w:rPr>
                  <w:sz w:val="16"/>
                </w:rPr>
                <w:delText>Cancel/replace request sent whilst execution is being reported – the requested order qty exceeds the cum qty . Order is replaced then filled</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50" w:author="Authorized User" w:date="2001-06-06T12:11:00Z">
              <w:r>
                <w:rPr>
                  <w:sz w:val="16"/>
                </w:rPr>
                <w:delText>D</w:delText>
              </w:r>
            </w:del>
            <w:r>
              <w:rPr>
                <w:sz w:val="16"/>
              </w:rPr>
              <w:t>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851" w:author="Authorized User" w:date="2001-06-06T12:13:00Z">
              <w:r>
                <w:rPr>
                  <w:sz w:val="16"/>
                </w:rPr>
                <w:delText>Replace to decrease qty</w:delText>
              </w:r>
            </w:del>
            <w:ins w:id="852" w:author="Authorized User" w:date="2001-06-06T12:13:00Z">
              <w:r>
                <w:rPr>
                  <w:sz w:val="16"/>
                </w:rPr>
                <w:t>Replace not for qty chang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53" w:author="Authorized User" w:date="2001-06-06T12:12:00Z">
              <w:r>
                <w:rPr>
                  <w:sz w:val="16"/>
                </w:rPr>
                <w:t>Cancel/replace request (not for quantity change) is rejected as a fill has occurred</w:t>
              </w:r>
            </w:ins>
            <w:del w:id="854" w:author="Authorized User" w:date="2001-06-06T12:12:00Z">
              <w:r>
                <w:rPr>
                  <w:sz w:val="16"/>
                </w:rPr>
                <w:delText>Cancel/replace request sent whilst execution is being reported – the requested order qty equals the cum qty  – order qty is amended to cum qt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55" w:author="Authorized User" w:date="2001-06-06T12:11:00Z">
              <w:r>
                <w:rPr>
                  <w:sz w:val="16"/>
                </w:rPr>
                <w:delText>D</w:delText>
              </w:r>
            </w:del>
            <w:r>
              <w:rPr>
                <w:sz w:val="16"/>
              </w:rPr>
              <w:t>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Replace to decrease qty</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56" w:author="Authorized User" w:date="2001-06-06T12:12:00Z">
              <w:r>
                <w:rPr>
                  <w:sz w:val="16"/>
                </w:rPr>
                <w:t>Cancel/replace request sent whilst execution is being reported – the requested order qty exceeds the cum qty. Order is replaced then filled</w:t>
              </w:r>
            </w:ins>
            <w:del w:id="857" w:author="Authorized User" w:date="2001-06-06T12:12:00Z">
              <w:r>
                <w:rPr>
                  <w:sz w:val="16"/>
                </w:rPr>
                <w:delText>Cancel/replace request sent whilst execution is being reported – the requested order qty is below cum qty  – order qty is amended to cum qt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58" w:author="Authorized User" w:date="2001-06-06T12:11:00Z">
              <w:r>
                <w:rPr>
                  <w:sz w:val="16"/>
                </w:rPr>
                <w:delText>D</w:delText>
              </w:r>
            </w:del>
            <w:r>
              <w:rPr>
                <w:sz w:val="16"/>
              </w:rPr>
              <w:t>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859" w:author="Authorized User" w:date="2001-06-06T12:14:00Z">
              <w:r>
                <w:rPr>
                  <w:sz w:val="16"/>
                </w:rPr>
                <w:t>Replace to decrease qty</w:t>
              </w:r>
            </w:ins>
            <w:del w:id="860" w:author="Authorized User" w:date="2001-06-06T12:14:00Z">
              <w:r>
                <w:rPr>
                  <w:sz w:val="16"/>
                </w:rPr>
                <w:delText>Replace - sequenc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61" w:author="Authorized User" w:date="2001-06-06T12:12:00Z">
              <w:r>
                <w:rPr>
                  <w:sz w:val="16"/>
                </w:rPr>
                <w:t>Cancel/replace request sent whilst execution is being reported – the requested order qty equals the cum qty  – order qty is amended to cum qty</w:t>
              </w:r>
            </w:ins>
            <w:del w:id="862" w:author="Authorized User" w:date="2001-06-06T12:12:00Z">
              <w:r>
                <w:rPr>
                  <w:sz w:val="16"/>
                </w:rPr>
                <w:delText>One cancel/replace request is issued which is accepted – another one is issued which is also accepted</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63" w:author="Authorized User" w:date="2001-06-06T12:11:00Z">
              <w:r>
                <w:rPr>
                  <w:sz w:val="16"/>
                </w:rPr>
                <w:delText>D</w:delText>
              </w:r>
            </w:del>
            <w:r>
              <w:rPr>
                <w:sz w:val="16"/>
              </w:rPr>
              <w:t>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864" w:author="Authorized User" w:date="2001-06-06T12:14:00Z">
              <w:r>
                <w:rPr>
                  <w:sz w:val="16"/>
                </w:rPr>
                <w:t>Replace to decrease qty</w:t>
              </w:r>
            </w:ins>
            <w:del w:id="865" w:author="Authorized User" w:date="2001-06-06T12:14:00Z">
              <w:r>
                <w:rPr>
                  <w:sz w:val="16"/>
                </w:rPr>
                <w:delText>Replace - sequenc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66" w:author="Authorized User" w:date="2001-06-06T12:12:00Z">
              <w:r>
                <w:rPr>
                  <w:sz w:val="16"/>
                </w:rPr>
                <w:t>Cancel/replace request sent whilst execution is being reported – the requested order qty is below cum qty – order qty is amended to cum qty</w:t>
              </w:r>
            </w:ins>
            <w:del w:id="867" w:author="Authorized User" w:date="2001-06-06T12:12:00Z">
              <w:r>
                <w:rPr>
                  <w:sz w:val="16"/>
                </w:rPr>
                <w:delText>One cancel/replace request is issued which is rejected before order becomes pending replace – then another one is issued which is accepted</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68" w:author="Authorized User" w:date="2001-06-06T12:11:00Z">
              <w:r>
                <w:rPr>
                  <w:sz w:val="16"/>
                </w:rPr>
                <w:delText>D</w:delText>
              </w:r>
            </w:del>
            <w:r>
              <w:rPr>
                <w:sz w:val="16"/>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Replace - sequenc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69" w:author="Authorized User" w:date="2001-06-06T12:12:00Z">
              <w:r>
                <w:rPr>
                  <w:sz w:val="16"/>
                </w:rPr>
                <w:t>One cancel/replace request is issued which is accepted – another one is issued which is also accepted</w:t>
              </w:r>
            </w:ins>
            <w:del w:id="870" w:author="Authorized User" w:date="2001-06-06T12:12:00Z">
              <w:r>
                <w:rPr>
                  <w:sz w:val="16"/>
                </w:rPr>
                <w:delText>One cancel/replace request is issued which is rejected after it is in pending replace – then another one is issued which is accepted</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71" w:author="Authorized User" w:date="2001-06-06T12:11:00Z">
              <w:r>
                <w:rPr>
                  <w:sz w:val="16"/>
                </w:rPr>
                <w:delText>D</w:delText>
              </w:r>
            </w:del>
            <w:r>
              <w:rPr>
                <w:sz w:val="16"/>
              </w:rPr>
              <w:t>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872" w:author="Authorized User" w:date="2001-06-06T12:14:00Z">
              <w:r>
                <w:rPr>
                  <w:sz w:val="16"/>
                </w:rPr>
                <w:t>Replace - sequence</w:t>
              </w:r>
            </w:ins>
            <w:del w:id="873" w:author="Authorized User" w:date="2001-06-06T12:14:00Z">
              <w:r>
                <w:rPr>
                  <w:sz w:val="16"/>
                </w:rPr>
                <w:delText>Replace - chaining</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74" w:author="Authorized User" w:date="2001-06-06T12:12:00Z">
              <w:r>
                <w:rPr>
                  <w:sz w:val="16"/>
                </w:rPr>
                <w:t>One cancel/replace request is issued which is rejected before order becomes pending replace – then another one is issued which is accepted</w:t>
              </w:r>
            </w:ins>
            <w:del w:id="875" w:author="Authorized User" w:date="2001-06-06T12:12:00Z">
              <w:r>
                <w:rPr>
                  <w:sz w:val="16"/>
                </w:rPr>
                <w:delText>One cancel/replace request is issued followed immediately by another – broker processes sequentiall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del w:id="876" w:author="Authorized User" w:date="2001-06-06T12:11:00Z">
              <w:r>
                <w:rPr>
                  <w:sz w:val="16"/>
                </w:rPr>
                <w:delText>D</w:delText>
              </w:r>
            </w:del>
            <w:r>
              <w:rPr>
                <w:sz w:val="16"/>
              </w:rPr>
              <w:t>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877" w:author="Authorized User" w:date="2001-06-06T12:14:00Z">
              <w:r>
                <w:rPr>
                  <w:sz w:val="16"/>
                </w:rPr>
                <w:t>Replace - sequence</w:t>
              </w:r>
            </w:ins>
            <w:del w:id="878" w:author="Authorized User" w:date="2001-06-06T12:14:00Z">
              <w:r>
                <w:rPr>
                  <w:sz w:val="16"/>
                </w:rPr>
                <w:delText>Replace - chaining</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79" w:author="Authorized User" w:date="2001-06-06T12:12:00Z">
              <w:r>
                <w:rPr>
                  <w:sz w:val="16"/>
                </w:rPr>
                <w:t>One cancel/replace request is issued which is rejected after it is in pending replace – then another one is issued which is accepted</w:t>
              </w:r>
            </w:ins>
            <w:del w:id="880" w:author="Authorized User" w:date="2001-06-06T12:12:00Z">
              <w:r>
                <w:rPr>
                  <w:sz w:val="16"/>
                </w:rPr>
                <w:delText>One cancel/replace request is issued followed immediately by another – broker rejects the second as order is pending replace</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881" w:author="Authorized User" w:date="2001-06-06T12:11:00Z">
              <w:r>
                <w:rPr>
                  <w:sz w:val="16"/>
                </w:rPr>
                <w:t>18</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882" w:author="Authorized User" w:date="2001-06-06T12:14:00Z">
              <w:r>
                <w:rPr>
                  <w:sz w:val="16"/>
                </w:rPr>
                <w:t>Replace - chaining</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ins w:id="883" w:author="Authorized User" w:date="2001-06-06T12:12:00Z">
              <w:r>
                <w:rPr>
                  <w:sz w:val="16"/>
                </w:rPr>
                <w:t>One cancel/replace request is issued followed immediately by another – broker processes sequentially</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884" w:author="Authorized User" w:date="2001-06-06T12:11:00Z">
              <w:r>
                <w:rPr>
                  <w:sz w:val="16"/>
                </w:rPr>
                <w:t>19</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885" w:author="Authorized User" w:date="2001-06-06T12:14:00Z">
              <w:r>
                <w:rPr>
                  <w:sz w:val="16"/>
                </w:rPr>
                <w:t>Replace - chaining</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ins w:id="886" w:author="Authorized User" w:date="2001-06-06T12:12:00Z">
              <w:r>
                <w:rPr>
                  <w:sz w:val="16"/>
                </w:rPr>
                <w:t>One cancel/replace request is issued followed immediately by another – broker  processes pending replaces before replaces</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887" w:author="Authorized User" w:date="2001-06-06T12:12:00Z">
              <w:r>
                <w:rPr>
                  <w:sz w:val="16"/>
                </w:rPr>
                <w:t>20</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888" w:author="Authorized User" w:date="2001-06-06T12:14:00Z">
              <w:r>
                <w:rPr>
                  <w:sz w:val="16"/>
                </w:rPr>
                <w:t>Replace - chaining</w:t>
              </w:r>
            </w:ins>
          </w:p>
        </w:tc>
        <w:tc>
          <w:tcPr>
            <w:tcW w:w="6498" w:type="dxa"/>
            <w:tcBorders>
              <w:top w:val="single" w:sz="4" w:space="0" w:color="000000"/>
              <w:left w:val="single" w:sz="4" w:space="0" w:color="000000"/>
              <w:bottom w:val="single" w:sz="4" w:space="0" w:color="000000"/>
              <w:right w:val="single" w:sz="4" w:space="0" w:color="000000"/>
            </w:tcBorders>
          </w:tcPr>
          <w:p>
            <w:pPr>
              <w:pStyle w:val="Table"/>
              <w:tabs>
                <w:tab w:val="clear" w:pos="1440"/>
                <w:tab w:val="clear" w:pos="2880"/>
              </w:tabs>
              <w:spacing w:before="120" w:after="0"/>
              <w:rPr/>
            </w:pPr>
            <w:ins w:id="889" w:author="Authorized User" w:date="2001-06-06T12:38:00Z">
              <w:r>
                <w:rPr/>
                <w:t>One cancel/replace request is issued followed immediately by another – both are rejected</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890" w:author="Authorized User" w:date="2001-06-06T12:12:00Z">
              <w:r>
                <w:rPr>
                  <w:sz w:val="16"/>
                </w:rPr>
                <w:t>21</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891" w:author="Authorized User" w:date="2001-06-06T12:14:00Z">
              <w:r>
                <w:rPr>
                  <w:sz w:val="16"/>
                </w:rPr>
                <w:t>Replace - chaining</w:t>
              </w:r>
            </w:ins>
          </w:p>
        </w:tc>
        <w:tc>
          <w:tcPr>
            <w:tcW w:w="6498" w:type="dxa"/>
            <w:tcBorders>
              <w:top w:val="single" w:sz="4" w:space="0" w:color="000000"/>
              <w:left w:val="single" w:sz="4" w:space="0" w:color="000000"/>
              <w:bottom w:val="single" w:sz="4" w:space="0" w:color="000000"/>
              <w:right w:val="single" w:sz="4" w:space="0" w:color="000000"/>
            </w:tcBorders>
          </w:tcPr>
          <w:p>
            <w:pPr>
              <w:pStyle w:val="Table"/>
              <w:tabs>
                <w:tab w:val="clear" w:pos="1440"/>
                <w:tab w:val="clear" w:pos="2880"/>
              </w:tabs>
              <w:spacing w:before="120" w:after="0"/>
              <w:rPr/>
            </w:pPr>
            <w:ins w:id="892" w:author="Authorized User" w:date="2001-06-06T12:39:00Z">
              <w:r>
                <w:rPr/>
                <w:t>One cancel/replace request is issued followed immediately by another – broker rejects the second as order is pending replace</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893" w:author="Authorized User" w:date="2001-06-06T12:11:00Z">
              <w:r>
                <w:rPr>
                  <w:sz w:val="16"/>
                </w:rPr>
                <w:delText>D</w:delText>
              </w:r>
            </w:del>
            <w:del w:id="894" w:author="Authorized User" w:date="2001-06-06T12:15:00Z">
              <w:r>
                <w:rPr>
                  <w:sz w:val="16"/>
                </w:rPr>
                <w:delText>18</w:delText>
              </w:r>
            </w:del>
            <w:ins w:id="895" w:author="Authorized User" w:date="2001-06-06T12:15:00Z">
              <w:r>
                <w:rPr>
                  <w:sz w:val="16"/>
                </w:rPr>
                <w:t>22</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Unsolicited report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896" w:author="Authorized User" w:date="2001-06-06T12:21:00Z">
              <w:r>
                <w:rPr>
                  <w:sz w:val="16"/>
                </w:rPr>
                <w:t>Telephoned order</w:t>
              </w:r>
            </w:ins>
            <w:del w:id="897" w:author="Authorized User" w:date="2001-06-06T12:21:00Z">
              <w:r>
                <w:rPr>
                  <w:sz w:val="16"/>
                </w:rPr>
                <w:delText>Telephoned order</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898" w:author="Authorized User" w:date="2001-06-06T12:11:00Z">
              <w:r>
                <w:rPr>
                  <w:sz w:val="16"/>
                </w:rPr>
                <w:delText>D</w:delText>
              </w:r>
            </w:del>
            <w:del w:id="899" w:author="Authorized User" w:date="2001-06-06T12:15:00Z">
              <w:r>
                <w:rPr>
                  <w:sz w:val="16"/>
                </w:rPr>
                <w:delText>19</w:delText>
              </w:r>
            </w:del>
            <w:ins w:id="900" w:author="Authorized User" w:date="2001-06-06T12:15:00Z">
              <w:r>
                <w:rPr>
                  <w:sz w:val="16"/>
                </w:rPr>
                <w:t>23</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Unsolicited report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01" w:author="Authorized User" w:date="2001-06-06T12:21:00Z">
              <w:r>
                <w:rPr>
                  <w:sz w:val="16"/>
                </w:rPr>
                <w:t>Unsolicited cancel of a part-filled order</w:t>
              </w:r>
            </w:ins>
            <w:del w:id="902" w:author="Authorized User" w:date="2001-06-06T12:21:00Z">
              <w:r>
                <w:rPr>
                  <w:sz w:val="16"/>
                </w:rPr>
                <w:delText>Unsolicited cancellation of a part-filled order</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03" w:author="Authorized User" w:date="2001-06-06T12:11:00Z">
              <w:r>
                <w:rPr>
                  <w:sz w:val="16"/>
                </w:rPr>
                <w:delText>D</w:delText>
              </w:r>
            </w:del>
            <w:del w:id="904" w:author="Authorized User" w:date="2001-06-06T12:19:00Z">
              <w:r>
                <w:rPr>
                  <w:sz w:val="16"/>
                </w:rPr>
                <w:delText>20</w:delText>
              </w:r>
            </w:del>
            <w:ins w:id="905" w:author="Authorized User" w:date="2001-06-06T12:19:00Z">
              <w:r>
                <w:rPr>
                  <w:sz w:val="16"/>
                </w:rPr>
                <w:t>24</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Unsolicited report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06" w:author="Authorized User" w:date="2001-06-06T12:21:00Z">
              <w:r>
                <w:rPr>
                  <w:sz w:val="16"/>
                </w:rPr>
                <w:t>Unsolicited replacement of a part-filled order</w:t>
              </w:r>
            </w:ins>
            <w:del w:id="907" w:author="Authorized User" w:date="2001-06-06T12:21:00Z">
              <w:r>
                <w:rPr>
                  <w:sz w:val="16"/>
                </w:rPr>
                <w:delText>Unsolicited replacement of a part-filled order</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08" w:author="Authorized User" w:date="2001-06-06T12:11:00Z">
              <w:r>
                <w:rPr>
                  <w:sz w:val="16"/>
                </w:rPr>
                <w:delText>D</w:delText>
              </w:r>
            </w:del>
            <w:del w:id="909" w:author="Authorized User" w:date="2001-06-06T12:19:00Z">
              <w:r>
                <w:rPr>
                  <w:sz w:val="16"/>
                </w:rPr>
                <w:delText>21</w:delText>
              </w:r>
            </w:del>
            <w:ins w:id="910" w:author="Authorized User" w:date="2001-06-06T12:19:00Z">
              <w:r>
                <w:rPr>
                  <w:sz w:val="16"/>
                </w:rPr>
                <w:t>25</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Unsolicited report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11" w:author="Authorized User" w:date="2001-06-06T12:21:00Z">
              <w:r>
                <w:rPr>
                  <w:sz w:val="16"/>
                </w:rPr>
                <w:t>Unsolicited reduction of order quantity by sell side ( e.g. for US ECNs to communicate Nasdaq SelectNet declines)</w:t>
              </w:r>
            </w:ins>
            <w:del w:id="912" w:author="Authorized User" w:date="2001-06-06T12:21:00Z">
              <w:r>
                <w:rPr>
                  <w:sz w:val="16"/>
                </w:rPr>
                <w:delText>Unsolicited reduction of order quantity by sell side</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13" w:author="Authorized User" w:date="2001-06-06T12:19:00Z">
              <w:r>
                <w:rPr>
                  <w:sz w:val="16"/>
                </w:rPr>
                <w:delText>D22</w:delText>
              </w:r>
            </w:del>
            <w:ins w:id="914" w:author="Authorized User" w:date="2001-06-06T12:19:00Z">
              <w:r>
                <w:rPr>
                  <w:sz w:val="16"/>
                </w:rPr>
                <w:t>26</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Order reject</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del w:id="915" w:author="Authorized User" w:date="2001-06-06T12:21:00Z">
              <w:r>
                <w:rPr>
                  <w:sz w:val="16"/>
                </w:rPr>
                <w:delText>Order rejected due to duplicate ClOrdID</w:delText>
              </w:r>
            </w:del>
            <w:ins w:id="916" w:author="Authorized User" w:date="2001-06-06T12:22:00Z">
              <w:r>
                <w:rPr>
                  <w:sz w:val="16"/>
                </w:rPr>
                <w:t xml:space="preserve"> Order rejected due to duplicate ClOrdID</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17" w:author="Authorized User" w:date="2001-06-06T12:19:00Z">
              <w:r>
                <w:rPr>
                  <w:sz w:val="16"/>
                </w:rPr>
                <w:delText>D23</w:delText>
              </w:r>
            </w:del>
            <w:ins w:id="918" w:author="Authorized User" w:date="2001-06-06T12:19:00Z">
              <w:r>
                <w:rPr>
                  <w:sz w:val="16"/>
                </w:rPr>
                <w:t>27</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Order reject</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del w:id="919" w:author="Authorized User" w:date="2001-06-06T12:21:00Z">
              <w:r>
                <w:rPr>
                  <w:sz w:val="16"/>
                </w:rPr>
                <w:delText>Order rejected because the order has already been verbally submitted</w:delText>
              </w:r>
            </w:del>
            <w:ins w:id="920" w:author="Authorized User" w:date="2001-06-06T12:23:00Z">
              <w:r>
                <w:rPr>
                  <w:sz w:val="16"/>
                </w:rPr>
                <w:t xml:space="preserve"> Poss resend  and duplicate ClOrdID</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921" w:author="Authorized User" w:date="2001-06-06T12:19:00Z">
              <w:r>
                <w:rPr>
                  <w:sz w:val="16"/>
                </w:rPr>
                <w:t>28</w:t>
              </w:r>
            </w:ins>
            <w:del w:id="922" w:author="Authorized User" w:date="2001-06-06T12:19:00Z">
              <w:r>
                <w:rPr>
                  <w:sz w:val="16"/>
                </w:rPr>
                <w:delText>D24</w:delText>
              </w:r>
            </w:del>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23" w:author="Authorized User" w:date="2001-06-06T12:23:00Z">
              <w:r>
                <w:rPr>
                  <w:sz w:val="16"/>
                </w:rPr>
                <w:delText>Status</w:delText>
              </w:r>
            </w:del>
            <w:ins w:id="924" w:author="Authorized User" w:date="2001-06-06T12:23:00Z">
              <w:r>
                <w:rPr>
                  <w:sz w:val="16"/>
                </w:rPr>
                <w:t>Order Rejec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del w:id="925" w:author="Authorized User" w:date="2001-06-06T12:21:00Z">
              <w:r>
                <w:rPr>
                  <w:sz w:val="16"/>
                </w:rPr>
                <w:delText>Order status request rejected for unknown order</w:delText>
              </w:r>
            </w:del>
            <w:ins w:id="926" w:author="Authorized User" w:date="2001-06-06T12:23:00Z">
              <w:r>
                <w:rPr>
                  <w:sz w:val="16"/>
                </w:rPr>
                <w:t xml:space="preserve"> Order rejected because the order has already been verbally submitted</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27" w:author="Authorized User" w:date="2001-06-06T12:19:00Z">
              <w:r>
                <w:rPr>
                  <w:sz w:val="16"/>
                </w:rPr>
                <w:delText>D26</w:delText>
              </w:r>
            </w:del>
            <w:ins w:id="928" w:author="Authorized User" w:date="2001-06-06T12:25:00Z">
              <w:r>
                <w:rPr>
                  <w:sz w:val="16"/>
                </w:rPr>
                <w:t>29</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Statu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29" w:author="Authorized User" w:date="2001-06-06T12:21:00Z">
              <w:r>
                <w:rPr>
                  <w:sz w:val="16"/>
                </w:rPr>
                <w:t>Order status request rejected for unknown order</w:t>
              </w:r>
            </w:ins>
            <w:del w:id="930" w:author="Authorized User" w:date="2001-06-06T12:21:00Z">
              <w:r>
                <w:rPr>
                  <w:sz w:val="16"/>
                </w:rPr>
                <w:delText xml:space="preserve">Order sent, immediately followed by a status request. Subsequent status requests sent </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31" w:author="Authorized User" w:date="2001-06-06T12:19:00Z">
              <w:r>
                <w:rPr>
                  <w:sz w:val="16"/>
                </w:rPr>
                <w:delText>D27</w:delText>
              </w:r>
            </w:del>
            <w:ins w:id="932" w:author="Authorized User" w:date="2001-06-06T12:25:00Z">
              <w:r>
                <w:rPr>
                  <w:sz w:val="16"/>
                </w:rPr>
                <w:t>30</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33" w:author="Authorized User" w:date="2001-06-06T12:24:00Z">
              <w:r>
                <w:rPr>
                  <w:sz w:val="16"/>
                </w:rPr>
                <w:delText>GT</w:delText>
              </w:r>
            </w:del>
            <w:ins w:id="934" w:author="Authorized User" w:date="2001-06-06T12:24:00Z">
              <w:r>
                <w:rPr>
                  <w:sz w:val="16"/>
                </w:rPr>
                <w:t>Status</w:t>
              </w:r>
            </w:ins>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35" w:author="Authorized User" w:date="2001-06-06T12:21:00Z">
              <w:r>
                <w:rPr>
                  <w:sz w:val="16"/>
                </w:rPr>
                <w:t>Transmitting a CMS-style "Nothing Done" in response to a status request</w:t>
              </w:r>
            </w:ins>
            <w:del w:id="936" w:author="Authorized User" w:date="2001-06-06T12:21:00Z">
              <w:r>
                <w:rPr>
                  <w:sz w:val="16"/>
                </w:rPr>
                <w:delText>GTC order partially filled, restated (renewed) and partially filled the following da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37" w:author="Authorized User" w:date="2001-06-06T12:19:00Z">
              <w:r>
                <w:rPr>
                  <w:sz w:val="16"/>
                </w:rPr>
                <w:delText>D28</w:delText>
              </w:r>
            </w:del>
            <w:ins w:id="938" w:author="Authorized User" w:date="2001-06-06T12:25:00Z">
              <w:r>
                <w:rPr>
                  <w:sz w:val="16"/>
                </w:rPr>
                <w:t>31</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39" w:author="Authorized User" w:date="2001-06-06T12:25:00Z">
              <w:r>
                <w:rPr>
                  <w:sz w:val="16"/>
                </w:rPr>
                <w:delText>GT</w:delText>
              </w:r>
            </w:del>
            <w:ins w:id="940" w:author="Authorized User" w:date="2001-06-06T12:25:00Z">
              <w:r>
                <w:rPr>
                  <w:sz w:val="16"/>
                </w:rPr>
                <w:t>Status</w:t>
              </w:r>
            </w:ins>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41" w:author="Authorized User" w:date="2001-06-06T12:21:00Z">
              <w:r>
                <w:rPr>
                  <w:sz w:val="16"/>
                </w:rPr>
                <w:t>Order sent, immediately followed by a status request. Subsequent status requests sent during life of order</w:t>
              </w:r>
            </w:ins>
            <w:del w:id="942" w:author="Authorized User" w:date="2001-06-06T12:21:00Z">
              <w:r>
                <w:rPr>
                  <w:sz w:val="16"/>
                </w:rPr>
                <w:delText>GTC order with partial fill, a 2:1 stock split then a partial fill and fill the following da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43" w:author="Authorized User" w:date="2001-06-06T12:19:00Z">
              <w:r>
                <w:rPr>
                  <w:sz w:val="16"/>
                </w:rPr>
                <w:delText>D29</w:delText>
              </w:r>
            </w:del>
            <w:ins w:id="944" w:author="Authorized User" w:date="2001-06-06T12:26:00Z">
              <w:r>
                <w:rPr>
                  <w:sz w:val="16"/>
                </w:rPr>
                <w:t>32</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GT</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45" w:author="Authorized User" w:date="2001-06-06T12:21:00Z">
              <w:r>
                <w:rPr>
                  <w:sz w:val="16"/>
                </w:rPr>
                <w:t>GTC order partially filled, restated (renewed) and partially filled the following day</w:t>
              </w:r>
            </w:ins>
            <w:del w:id="946" w:author="Authorized User" w:date="2001-06-06T12:21:00Z">
              <w:r>
                <w:rPr>
                  <w:sz w:val="16"/>
                </w:rPr>
                <w:delText>GTC order partially filled, restated(renewed) and canceled the following da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47" w:author="Authorized User" w:date="2001-06-06T12:20:00Z">
              <w:r>
                <w:rPr>
                  <w:sz w:val="16"/>
                </w:rPr>
                <w:delText>D30</w:delText>
              </w:r>
            </w:del>
            <w:ins w:id="948" w:author="Authorized User" w:date="2001-06-06T12:26:00Z">
              <w:r>
                <w:rPr>
                  <w:sz w:val="16"/>
                </w:rPr>
                <w:t>33</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GT</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49" w:author="Authorized User" w:date="2001-06-06T12:21:00Z">
              <w:r>
                <w:rPr>
                  <w:sz w:val="16"/>
                </w:rPr>
                <w:t>GTC order with partial fill, a 2:1 stock split then a partial fill and fill the following day</w:t>
              </w:r>
            </w:ins>
            <w:del w:id="950" w:author="Authorized User" w:date="2001-06-06T12:21:00Z">
              <w:r>
                <w:rPr>
                  <w:sz w:val="16"/>
                </w:rPr>
                <w:delText>GTC order partially filled, restated(renewed) followed by replace request to increase quantity</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51" w:author="Authorized User" w:date="2001-06-06T12:20:00Z">
              <w:r>
                <w:rPr>
                  <w:sz w:val="16"/>
                </w:rPr>
                <w:delText>D31</w:delText>
              </w:r>
            </w:del>
            <w:ins w:id="952" w:author="Authorized User" w:date="2001-06-06T12:26:00Z">
              <w:r>
                <w:rPr>
                  <w:sz w:val="16"/>
                </w:rPr>
                <w:t>34</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53" w:author="Authorized User" w:date="2001-06-06T12:26:00Z">
              <w:r>
                <w:rPr>
                  <w:sz w:val="16"/>
                </w:rPr>
                <w:delText>Resend</w:delText>
              </w:r>
            </w:del>
            <w:ins w:id="954" w:author="Authorized User" w:date="2001-06-06T12:26:00Z">
              <w:r>
                <w:rPr>
                  <w:sz w:val="16"/>
                </w:rPr>
                <w:t>G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55" w:author="Authorized User" w:date="2001-06-06T12:21:00Z">
              <w:r>
                <w:rPr>
                  <w:sz w:val="16"/>
                </w:rPr>
                <w:t>GTC order partially filled, restated(renewed) and canceled the following day</w:t>
              </w:r>
            </w:ins>
            <w:del w:id="956" w:author="Authorized User" w:date="2001-06-06T12:21:00Z">
              <w:r>
                <w:rPr>
                  <w:sz w:val="16"/>
                </w:rPr>
                <w:delText>Poss resend</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57" w:author="Authorized User" w:date="2001-06-06T12:20:00Z">
              <w:r>
                <w:rPr>
                  <w:sz w:val="16"/>
                </w:rPr>
                <w:delText>D32</w:delText>
              </w:r>
            </w:del>
            <w:ins w:id="958" w:author="Authorized User" w:date="2001-06-06T12:26:00Z">
              <w:r>
                <w:rPr>
                  <w:sz w:val="16"/>
                </w:rPr>
                <w:t>35</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59" w:author="Authorized User" w:date="2001-06-06T12:26:00Z">
              <w:r>
                <w:rPr>
                  <w:sz w:val="16"/>
                </w:rPr>
                <w:delText>TIF</w:delText>
              </w:r>
            </w:del>
            <w:ins w:id="960" w:author="Authorized User" w:date="2001-06-06T12:26:00Z">
              <w:r>
                <w:rPr>
                  <w:sz w:val="16"/>
                </w:rPr>
                <w:t>G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61" w:author="Authorized User" w:date="2001-06-06T12:21:00Z">
              <w:r>
                <w:rPr>
                  <w:sz w:val="16"/>
                </w:rPr>
                <w:t>GTC order partially filled, restated(renewed) followed by replace request to increase quantity</w:t>
              </w:r>
            </w:ins>
            <w:del w:id="962" w:author="Authorized User" w:date="2001-06-06T12:21:00Z">
              <w:r>
                <w:rPr>
                  <w:sz w:val="16"/>
                </w:rPr>
                <w:delText>Fill or kill order that cannot be filled</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63" w:author="Authorized User" w:date="2001-06-06T12:20:00Z">
              <w:r>
                <w:rPr>
                  <w:sz w:val="16"/>
                </w:rPr>
                <w:delText>D33</w:delText>
              </w:r>
            </w:del>
            <w:ins w:id="964" w:author="Authorized User" w:date="2001-06-06T12:26:00Z">
              <w:r>
                <w:rPr>
                  <w:sz w:val="16"/>
                </w:rPr>
                <w:t>36</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I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65" w:author="Authorized User" w:date="2001-06-06T12:21:00Z">
              <w:r>
                <w:rPr>
                  <w:sz w:val="16"/>
                </w:rPr>
                <w:t>Fill or Kill order cannot be filled</w:t>
              </w:r>
            </w:ins>
            <w:del w:id="966" w:author="Authorized User" w:date="2001-06-06T12:21:00Z">
              <w:r>
                <w:rPr>
                  <w:sz w:val="16"/>
                </w:rPr>
                <w:delText>Immediate or Cancel order that cannot be immediately hit</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967" w:author="Authorized User" w:date="2001-06-06T12:26:00Z">
              <w:r>
                <w:rPr>
                  <w:sz w:val="16"/>
                </w:rPr>
                <w:t>37</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968" w:author="Authorized User" w:date="2001-06-06T12:26:00Z">
              <w:r>
                <w:rPr>
                  <w:sz w:val="16"/>
                </w:rPr>
                <w:t>TIF</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ins w:id="969" w:author="Authorized User" w:date="2001-06-06T12:27:00Z">
              <w:r>
                <w:rPr>
                  <w:sz w:val="16"/>
                </w:rPr>
                <w:t>Immediate or Cancel order that cannot be immediately hi</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70" w:author="Authorized User" w:date="2001-06-06T12:20:00Z">
              <w:r>
                <w:rPr>
                  <w:sz w:val="16"/>
                </w:rPr>
                <w:delText>D34</w:delText>
              </w:r>
            </w:del>
            <w:ins w:id="971" w:author="Authorized User" w:date="2001-06-06T12:20:00Z">
              <w:r>
                <w:rPr>
                  <w:sz w:val="16"/>
                </w:rPr>
                <w:t>38</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Execution correct/cance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72" w:author="Authorized User" w:date="2001-06-06T12:21:00Z">
              <w:r>
                <w:rPr>
                  <w:sz w:val="16"/>
                </w:rPr>
                <w:t>t</w:t>
              </w:r>
            </w:ins>
            <w:del w:id="973" w:author="Authorized User" w:date="2001-06-06T12:21:00Z">
              <w:r>
                <w:rPr>
                  <w:sz w:val="16"/>
                </w:rPr>
                <w:delText>Filled order, followed by correction and cancellation of executions</w:delText>
              </w:r>
            </w:del>
            <w:ins w:id="974" w:author="Authorized User" w:date="2001-06-06T12:27:00Z">
              <w:r>
                <w:rPr>
                  <w:sz w:val="16"/>
                </w:rPr>
                <w:t xml:space="preserve"> Filled order, followed by correction and cancellation of executions</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75" w:author="Authorized User" w:date="2001-06-06T12:20:00Z">
              <w:r>
                <w:rPr>
                  <w:sz w:val="16"/>
                </w:rPr>
                <w:delText>D35</w:delText>
              </w:r>
            </w:del>
            <w:ins w:id="976" w:author="Authorized User" w:date="2001-06-06T12:20:00Z">
              <w:r>
                <w:rPr>
                  <w:sz w:val="16"/>
                </w:rPr>
                <w:t>39</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Execution correct/cance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del w:id="977" w:author="Authorized User" w:date="2001-06-06T12:21:00Z">
              <w:r>
                <w:rPr>
                  <w:sz w:val="16"/>
                </w:rPr>
                <w:delText>A cancel of a partially filled order followed by an execution cancel(bust) and new execution.</w:delText>
              </w:r>
            </w:del>
            <w:ins w:id="978" w:author="Authorized User" w:date="2001-06-06T12:28:00Z">
              <w:r>
                <w:rPr>
                  <w:b/>
                  <w:sz w:val="16"/>
                </w:rPr>
                <w:t xml:space="preserve"> </w:t>
              </w:r>
            </w:ins>
            <w:ins w:id="979" w:author="Authorized User" w:date="2001-06-06T12:28:00Z">
              <w:r>
                <w:rPr>
                  <w:sz w:val="16"/>
                </w:rPr>
                <w:t>A canceled order followed by a busted execution and a new execution</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80" w:author="Authorized User" w:date="2001-06-06T12:20:00Z">
              <w:r>
                <w:rPr>
                  <w:sz w:val="16"/>
                </w:rPr>
                <w:delText>D36</w:delText>
              </w:r>
            </w:del>
            <w:ins w:id="981" w:author="Authorized User" w:date="2001-06-06T12:20:00Z">
              <w:r>
                <w:rPr>
                  <w:sz w:val="16"/>
                </w:rPr>
                <w:t>40</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Execution correct/cance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82" w:author="Authorized User" w:date="2001-06-06T12:28:00Z">
              <w:r>
                <w:rPr>
                  <w:sz w:val="16"/>
                </w:rPr>
                <w:t>GTC order partially filled, restated (renewed) and partially filled the following day, with corrections of quantity on both executions</w:t>
              </w:r>
            </w:ins>
            <w:del w:id="983" w:author="Authorized User" w:date="2001-06-06T12:21:00Z">
              <w:r>
                <w:rPr>
                  <w:sz w:val="16"/>
                </w:rPr>
                <w:delText>GTC order partially filled, restated (renewed) and partially filled the following day, with corrections of quantity on both executions.</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984" w:author="Scott Atwell" w:date="2001-06-07T11:09:00Z">
              <w:r>
                <w:rPr>
                  <w:sz w:val="16"/>
                </w:rPr>
                <w:t>41</w:t>
              </w:r>
            </w:ins>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985" w:author="Scott Atwell" w:date="2001-06-07T11:09:00Z">
              <w:r>
                <w:rPr>
                  <w:sz w:val="16"/>
                </w:rPr>
                <w:t>Execution correct/cancel</w:t>
              </w:r>
            </w:ins>
          </w:p>
        </w:tc>
        <w:tc>
          <w:tcPr>
            <w:tcW w:w="6498" w:type="dxa"/>
            <w:tcBorders>
              <w:top w:val="single" w:sz="4" w:space="0" w:color="000000"/>
              <w:left w:val="single" w:sz="4" w:space="0" w:color="000000"/>
              <w:bottom w:val="single" w:sz="4" w:space="0" w:color="000000"/>
              <w:right w:val="single" w:sz="4" w:space="0" w:color="000000"/>
            </w:tcBorders>
          </w:tcPr>
          <w:p>
            <w:pPr>
              <w:pStyle w:val="Table"/>
              <w:tabs>
                <w:tab w:val="clear" w:pos="1440"/>
                <w:tab w:val="clear" w:pos="2880"/>
              </w:tabs>
              <w:spacing w:before="120" w:after="0"/>
              <w:rPr/>
            </w:pPr>
            <w:ins w:id="986" w:author="Scott Atwell" w:date="2001-06-07T11:09:00Z">
              <w:r>
                <w:rPr/>
                <w:t>Part-filled order Done for day followed by trade correction and bust</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del w:id="987" w:author="Authorized User" w:date="2001-06-06T12:20:00Z">
              <w:r>
                <w:rPr>
                  <w:sz w:val="16"/>
                </w:rPr>
                <w:delText>D37</w:delText>
              </w:r>
            </w:del>
            <w:ins w:id="988" w:author="Authorized User" w:date="2001-06-06T12:20:00Z">
              <w:r>
                <w:rPr>
                  <w:sz w:val="16"/>
                </w:rPr>
                <w:t>4</w:t>
              </w:r>
            </w:ins>
            <w:ins w:id="989" w:author="Scott Atwell" w:date="2001-06-07T11:09:00Z">
              <w:r>
                <w:rPr>
                  <w:sz w:val="16"/>
                </w:rPr>
                <w:t>2</w:t>
              </w:r>
            </w:ins>
            <w:del w:id="990" w:author="Scott Atwell" w:date="2001-06-07T11:09:00Z">
              <w:r>
                <w:rPr>
                  <w:sz w:val="16"/>
                </w:rPr>
                <w:delText>1</w:delText>
              </w:r>
            </w:del>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Stopped/Guarante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rPr>
            </w:pPr>
            <w:ins w:id="991" w:author="Authorized User" w:date="2001-06-06T12:29:00Z">
              <w:r>
                <w:rPr>
                  <w:sz w:val="16"/>
                </w:rPr>
                <w:t>Transmitting a guarantee of execution prior to execution</w:t>
              </w:r>
            </w:ins>
            <w:del w:id="992" w:author="Authorized User" w:date="2001-06-06T12:21:00Z">
              <w:r>
                <w:rPr>
                  <w:sz w:val="16"/>
                </w:rPr>
                <w:delText>A stopped (execution price guarantee) report followed by execution.</w:delText>
              </w:r>
            </w:del>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993" w:author="Authorized User" w:date="2001-06-06T12:20:00Z">
              <w:r>
                <w:rPr>
                  <w:sz w:val="16"/>
                </w:rPr>
                <w:t>4</w:t>
              </w:r>
            </w:ins>
            <w:ins w:id="994" w:author="Scott Atwell" w:date="2001-06-07T11:09:00Z">
              <w:r>
                <w:rPr>
                  <w:sz w:val="16"/>
                </w:rPr>
                <w:t>3</w:t>
              </w:r>
            </w:ins>
            <w:del w:id="995" w:author="Scott Atwell" w:date="2001-06-07T11:09:00Z">
              <w:r>
                <w:rPr>
                  <w:sz w:val="16"/>
                </w:rPr>
                <w:delText>2</w:delText>
              </w:r>
            </w:del>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996" w:author="Authorized User" w:date="2001-06-06T12:29:00Z">
              <w:r>
                <w:rPr>
                  <w:sz w:val="16"/>
                </w:rPr>
                <w:t>Trading Hal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ins w:id="997" w:author="Authorized User" w:date="2001-06-06T12:29:00Z">
              <w:r>
                <w:rPr>
                  <w:sz w:val="16"/>
                </w:rPr>
                <w:t>Trading Halt – Reinstate</w:t>
              </w:r>
            </w:ins>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16"/>
              </w:rPr>
            </w:pPr>
            <w:ins w:id="998" w:author="Authorized User" w:date="2001-06-06T12:20:00Z">
              <w:r>
                <w:rPr>
                  <w:sz w:val="16"/>
                </w:rPr>
                <w:t>4</w:t>
              </w:r>
            </w:ins>
            <w:ins w:id="999" w:author="Scott Atwell" w:date="2001-06-07T11:09:00Z">
              <w:r>
                <w:rPr>
                  <w:sz w:val="16"/>
                </w:rPr>
                <w:t>4</w:t>
              </w:r>
            </w:ins>
            <w:del w:id="1000" w:author="Scott Atwell" w:date="2001-06-07T11:09:00Z">
              <w:r>
                <w:rPr>
                  <w:sz w:val="16"/>
                </w:rPr>
                <w:delText>3</w:delText>
              </w:r>
            </w:del>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ins w:id="1001" w:author="Authorized User" w:date="2001-06-06T12:29:00Z">
              <w:r>
                <w:rPr>
                  <w:sz w:val="16"/>
                </w:rPr>
                <w:t>Trading Hal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ins w:id="1002" w:author="Authorized User" w:date="2001-06-06T12:29:00Z">
              <w:r>
                <w:rPr>
                  <w:sz w:val="16"/>
                </w:rPr>
                <w:t>Trading Halt – Cancel</w:t>
              </w:r>
            </w:ins>
          </w:p>
        </w:tc>
      </w:tr>
    </w:tbl>
    <w:p>
      <w:pPr>
        <w:pStyle w:val="Normal"/>
        <w:rPr/>
      </w:pPr>
      <w:r>
        <w:rPr/>
      </w:r>
      <w:r>
        <w:br w:type="page"/>
      </w:r>
    </w:p>
    <w:p>
      <w:pPr>
        <w:pStyle w:val="Normal"/>
        <w:rPr/>
      </w:pPr>
      <w:r>
        <w:rPr/>
        <w:t>The Table below shows which state transitions have been illustrated by the matrices in this Appendix (marked with an asterisk). The row represents the current value of OrdStatus and the column represents the next value as reported back to the buy-side via an execution report or order cancel reject message. Next to each OrdStatus value is its precedence – this is used when the order exists in a number of states simultaneously to determine the value that should be reported back. Note that absence of a scenario should not necessarily be interpreted as meaning that the state transition is not allowed:</w:t>
      </w:r>
    </w:p>
    <w:p>
      <w:pPr>
        <w:pStyle w:val="BodyText3"/>
        <w:rPr/>
      </w:pPr>
      <w:r>
        <w:rPr/>
      </w:r>
    </w:p>
    <w:tbl>
      <w:tblPr>
        <w:tblW w:w="9828" w:type="dxa"/>
        <w:jc w:val="left"/>
        <w:tblInd w:w="-113" w:type="dxa"/>
        <w:tblLayout w:type="fixed"/>
        <w:tblCellMar>
          <w:top w:w="0" w:type="dxa"/>
          <w:left w:w="108" w:type="dxa"/>
          <w:bottom w:w="0" w:type="dxa"/>
          <w:right w:w="108" w:type="dxa"/>
        </w:tblCellMar>
      </w:tblPr>
      <w:tblGrid>
        <w:gridCol w:w="1485"/>
        <w:gridCol w:w="565"/>
        <w:gridCol w:w="853"/>
        <w:gridCol w:w="715"/>
        <w:gridCol w:w="810"/>
        <w:gridCol w:w="900"/>
        <w:gridCol w:w="900"/>
        <w:gridCol w:w="903"/>
        <w:gridCol w:w="987"/>
        <w:gridCol w:w="900"/>
        <w:gridCol w:w="810"/>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OrdStatus (precedence value)</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ew (2)</w:t>
            </w:r>
          </w:p>
          <w:p>
            <w:pPr>
              <w:pStyle w:val="Normal"/>
              <w:jc w:val="center"/>
              <w:rPr>
                <w:sz w:val="16"/>
              </w:rPr>
            </w:pPr>
            <w:r>
              <w:rPr>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artially</w:t>
            </w:r>
          </w:p>
          <w:p>
            <w:pPr>
              <w:pStyle w:val="Normal"/>
              <w:jc w:val="center"/>
              <w:rPr>
                <w:sz w:val="16"/>
              </w:rPr>
            </w:pPr>
            <w:r>
              <w:rPr>
                <w:sz w:val="16"/>
              </w:rPr>
              <w:t>Filled (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Filled (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Done</w:t>
            </w:r>
          </w:p>
          <w:p>
            <w:pPr>
              <w:pStyle w:val="Normal"/>
              <w:jc w:val="center"/>
              <w:rPr>
                <w:sz w:val="16"/>
              </w:rPr>
            </w:pPr>
            <w:r>
              <w:rPr>
                <w:sz w:val="16"/>
              </w:rPr>
              <w:t xml:space="preserve">For </w:t>
            </w:r>
          </w:p>
          <w:p>
            <w:pPr>
              <w:pStyle w:val="Normal"/>
              <w:jc w:val="center"/>
              <w:rPr>
                <w:sz w:val="16"/>
              </w:rPr>
            </w:pPr>
            <w:r>
              <w:rPr>
                <w:sz w:val="16"/>
              </w:rPr>
              <w:t>Day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ending Cancel (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ending</w:t>
            </w:r>
          </w:p>
          <w:p>
            <w:pPr>
              <w:pStyle w:val="Normal"/>
              <w:jc w:val="center"/>
              <w:rPr>
                <w:sz w:val="16"/>
              </w:rPr>
            </w:pPr>
            <w:r>
              <w:rPr>
                <w:sz w:val="16"/>
              </w:rPr>
              <w:t xml:space="preserve"> </w:t>
            </w:r>
            <w:r>
              <w:rPr>
                <w:sz w:val="16"/>
              </w:rPr>
              <w:t>Replace (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del w:id="1003" w:author="Scott Atwell" w:date="2001-06-06T08:21:00Z">
              <w:r>
                <w:rPr>
                  <w:sz w:val="16"/>
                </w:rPr>
                <w:delText>Replaced  (3)</w:delText>
              </w:r>
            </w:del>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Canceled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Rejected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topped (7)</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ending New (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ew (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del w:id="1004" w:author="Scott Atwell" w:date="2001-06-06T08:21:00Z">
              <w:r>
                <w:rPr>
                  <w:rFonts w:eastAsia="Symbol" w:cs="Symbol" w:ascii="Symbol" w:hAnsi="Symbol"/>
                  <w:b/>
                  <w:sz w:val="36"/>
                </w:rPr>
                <w:delText></w:delText>
              </w:r>
            </w:del>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artially Filled (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Filled (8)</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Done for Day (1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ending Cancel (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ending Replace (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del w:id="1005" w:author="Scott Atwell" w:date="2001-06-06T08:21:00Z">
              <w:r>
                <w:rPr>
                  <w:rFonts w:eastAsia="Symbol" w:cs="Symbol" w:ascii="Symbol" w:hAnsi="Symbol"/>
                  <w:b/>
                  <w:sz w:val="36"/>
                </w:rPr>
                <w:delText></w:delText>
              </w:r>
            </w:del>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del w:id="1006" w:author="Scott Atwell" w:date="2001-06-06T08:21:00Z">
              <w:r>
                <w:rPr>
                  <w:sz w:val="16"/>
                </w:rPr>
                <w:delText>Replaced (3)</w:delText>
              </w:r>
            </w:del>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del w:id="1007" w:author="Scott Atwell" w:date="2001-06-06T08:21:00Z">
              <w:r>
                <w:rPr>
                  <w:rFonts w:eastAsia="Symbol" w:cs="Symbol" w:ascii="Symbol" w:hAnsi="Symbol"/>
                  <w:b/>
                  <w:sz w:val="36"/>
                </w:rPr>
                <w:delText></w:delText>
              </w:r>
            </w:del>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37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nceled (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36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Rejected (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Stopped (7)</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bl>
    <w:p>
      <w:pPr>
        <w:pStyle w:val="Normal"/>
        <w:rPr/>
      </w:pPr>
      <w:r>
        <w:rPr/>
      </w:r>
    </w:p>
    <w:p>
      <w:pPr>
        <w:pStyle w:val="Table1"/>
        <w:numPr>
          <w:ilvl w:val="0"/>
          <w:numId w:val="0"/>
        </w:numPr>
        <w:tabs>
          <w:tab w:val="clear" w:pos="1440"/>
          <w:tab w:val="clear" w:pos="2880"/>
        </w:tabs>
        <w:outlineLvl w:val="0"/>
        <w:rPr>
          <w:sz w:val="20"/>
        </w:rPr>
      </w:pPr>
      <w:r>
        <w:rPr>
          <w:sz w:val="20"/>
        </w:rPr>
        <w:t>How to read the Order State Change Matrices:</w:t>
      </w:r>
    </w:p>
    <w:p>
      <w:pPr>
        <w:pStyle w:val="Normal"/>
        <w:numPr>
          <w:ilvl w:val="0"/>
          <w:numId w:val="12"/>
        </w:numPr>
        <w:rPr/>
      </w:pPr>
      <w:r>
        <w:rPr/>
        <w:t>The ‘Execution Report’ message is referred to simply as ‘Execution’</w:t>
      </w:r>
    </w:p>
    <w:p>
      <w:pPr>
        <w:pStyle w:val="Normal"/>
        <w:numPr>
          <w:ilvl w:val="0"/>
          <w:numId w:val="12"/>
        </w:numPr>
        <w:rPr/>
      </w:pPr>
      <w:r>
        <w:rPr/>
        <w:t>The ‘Order Cancel/Replace Request’ and ‘Order Cancel Request’ messages are referred to as ‘Replace Request’ and ‘Cancel Request’ respectively</w:t>
      </w:r>
    </w:p>
    <w:p>
      <w:pPr>
        <w:pStyle w:val="Normal"/>
        <w:numPr>
          <w:ilvl w:val="0"/>
          <w:numId w:val="12"/>
        </w:numPr>
        <w:rPr/>
      </w:pPr>
      <w:r>
        <w:rPr/>
        <w:t>The shaded rows represent messages sent from buy-side to the sell-side</w:t>
      </w:r>
    </w:p>
    <w:p>
      <w:pPr>
        <w:pStyle w:val="Normal"/>
        <w:numPr>
          <w:ilvl w:val="0"/>
          <w:numId w:val="12"/>
        </w:numPr>
        <w:rPr/>
      </w:pPr>
      <w:r>
        <w:rPr/>
        <w:t>In general where two lines of a matrix share the same time, this means either</w:t>
      </w:r>
    </w:p>
    <w:p>
      <w:pPr>
        <w:pStyle w:val="Normal"/>
        <w:numPr>
          <w:ilvl w:val="1"/>
          <w:numId w:val="12"/>
        </w:numPr>
        <w:rPr/>
      </w:pPr>
      <w:r>
        <w:rPr/>
        <w:t>that there are two possible paths (e.g. a request is accepted or rejected) – in this case the first row of the two possible paths is the reject case which is italicized. The non-italicized row is the path that is continued by the remainder of the matrix</w:t>
      </w:r>
    </w:p>
    <w:p>
      <w:pPr>
        <w:pStyle w:val="Normal"/>
        <w:numPr>
          <w:ilvl w:val="1"/>
          <w:numId w:val="12"/>
        </w:numPr>
        <w:rPr/>
      </w:pPr>
      <w:r>
        <w:rPr/>
        <w:t>that two messages are being sent at the same time but in different directions such that the messages cross on the connection (e.g. a cancel request is sent at the same time as the sell-side is sending an execution) – in this case both lines have bold text</w:t>
      </w:r>
    </w:p>
    <w:p>
      <w:pPr>
        <w:pStyle w:val="Normal"/>
        <w:numPr>
          <w:ilvl w:val="0"/>
          <w:numId w:val="12"/>
        </w:numPr>
        <w:rPr/>
      </w:pPr>
      <w:r>
        <w:rPr/>
        <w:t>For scenarios involving cancel requests or cancel/replace requests ‘ X’ refers to the original order, ‘Y’ refers to the cancel/replacing order. A similar convention is used for corrections or cancels to execution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4"/>
        <w:numPr>
          <w:ilvl w:val="0"/>
          <w:numId w:val="0"/>
        </w:numPr>
        <w:ind w:left="180" w:hanging="0"/>
        <w:rPr/>
      </w:pPr>
      <w:bookmarkStart w:id="15" w:name="__RefHeading___Toc516650690"/>
      <w:bookmarkEnd w:id="15"/>
      <w:r>
        <w:rPr/>
        <w:t>1 - Filled order</w:t>
      </w:r>
    </w:p>
    <w:tbl>
      <w:tblPr>
        <w:tblW w:w="11705" w:type="dxa"/>
        <w:jc w:val="left"/>
        <w:tblInd w:w="-7" w:type="dxa"/>
        <w:tblLayout w:type="fixed"/>
        <w:tblCellMar>
          <w:top w:w="0" w:type="dxa"/>
          <w:left w:w="105" w:type="dxa"/>
          <w:bottom w:w="0" w:type="dxa"/>
          <w:right w:w="105" w:type="dxa"/>
        </w:tblCellMar>
      </w:tblPr>
      <w:tblGrid>
        <w:gridCol w:w="611"/>
        <w:gridCol w:w="1235"/>
        <w:gridCol w:w="1234"/>
        <w:gridCol w:w="781"/>
        <w:gridCol w:w="999"/>
        <w:gridCol w:w="683"/>
        <w:gridCol w:w="724"/>
        <w:gridCol w:w="720"/>
        <w:gridCol w:w="720"/>
        <w:gridCol w:w="399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014"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016" w:author="Authorized User" w:date="2001-06-06T11:28:00Z"/>
              </w:rPr>
            </w:pPr>
            <w:ins w:id="1015" w:author="Authorized User" w:date="2001-06-06T11:28:00Z">
              <w:r>
                <w:rPr>
                  <w:b/>
                  <w:sz w:val="16"/>
                  <w:u w:val="single"/>
                </w:rPr>
                <w:t>Message Received</w:t>
              </w:r>
            </w:ins>
          </w:p>
          <w:p>
            <w:pPr>
              <w:pStyle w:val="Normal"/>
              <w:numPr>
                <w:ilvl w:val="0"/>
                <w:numId w:val="0"/>
              </w:numPr>
              <w:ind w:left="0" w:hanging="0"/>
              <w:rPr>
                <w:sz w:val="16"/>
              </w:rPr>
            </w:pPr>
            <w:ins w:id="1017"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019" w:author="Authorized User" w:date="2001-06-06T11:28:00Z"/>
              </w:rPr>
            </w:pPr>
            <w:ins w:id="1018" w:author="Authorized User" w:date="2001-06-06T11:28:00Z">
              <w:r>
                <w:rPr>
                  <w:b/>
                  <w:sz w:val="16"/>
                  <w:u w:val="single"/>
                </w:rPr>
                <w:t>Message Sent</w:t>
              </w:r>
            </w:ins>
          </w:p>
          <w:p>
            <w:pPr>
              <w:pStyle w:val="Normal"/>
              <w:numPr>
                <w:ilvl w:val="0"/>
                <w:numId w:val="0"/>
              </w:numPr>
              <w:ind w:left="0" w:hanging="0"/>
              <w:rPr>
                <w:sz w:val="16"/>
              </w:rPr>
            </w:pPr>
            <w:ins w:id="1020" w:author="Authorized User" w:date="2001-06-06T11:28:00Z">
              <w:r>
                <w:rPr>
                  <w:sz w:val="16"/>
                </w:rPr>
                <w:t>(ClOrdID, OrigClOrdID)</w:t>
              </w:r>
            </w:ins>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022" w:author="Authorized User" w:date="2001-06-06T11:28:00Z"/>
              </w:rPr>
            </w:pPr>
            <w:ins w:id="1021" w:author="Authorized User" w:date="2001-06-06T11:28:00Z">
              <w:r>
                <w:rPr>
                  <w:b/>
                  <w:sz w:val="16"/>
                  <w:u w:val="single"/>
                </w:rPr>
                <w:t>Exec</w:t>
              </w:r>
            </w:ins>
          </w:p>
          <w:p>
            <w:pPr>
              <w:pStyle w:val="Normal"/>
              <w:numPr>
                <w:ilvl w:val="0"/>
                <w:numId w:val="0"/>
              </w:numPr>
              <w:ind w:left="0" w:hanging="0"/>
              <w:rPr>
                <w:sz w:val="16"/>
              </w:rPr>
            </w:pPr>
            <w:ins w:id="1023" w:author="Authorized User" w:date="2001-06-06T11:28:00Z">
              <w:r>
                <w:rPr>
                  <w:b/>
                  <w:sz w:val="16"/>
                  <w:u w:val="single"/>
                </w:rPr>
                <w:t>Type</w:t>
              </w:r>
            </w:ins>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024" w:author="Authorized User" w:date="2001-06-06T11:28:00Z">
              <w:r>
                <w:rPr>
                  <w:b/>
                  <w:sz w:val="16"/>
                  <w:u w:val="single"/>
                </w:rPr>
                <w:t>OrdStatus</w:t>
              </w:r>
            </w:ins>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026" w:author="Authorized User" w:date="2001-06-06T11:28:00Z"/>
              </w:rPr>
            </w:pPr>
            <w:ins w:id="1025" w:author="Authorized User" w:date="2001-06-06T11:28:00Z">
              <w:r>
                <w:rPr>
                  <w:b/>
                  <w:sz w:val="16"/>
                  <w:u w:val="single"/>
                </w:rPr>
                <w:t>Order</w:t>
              </w:r>
            </w:ins>
          </w:p>
          <w:p>
            <w:pPr>
              <w:pStyle w:val="Normal"/>
              <w:numPr>
                <w:ilvl w:val="0"/>
                <w:numId w:val="0"/>
              </w:numPr>
              <w:ind w:left="0" w:hanging="0"/>
              <w:rPr>
                <w:b/>
                <w:b/>
                <w:sz w:val="16"/>
                <w:u w:val="single"/>
              </w:rPr>
            </w:pPr>
            <w:ins w:id="1027" w:author="Authorized User" w:date="2001-06-06T11:28:00Z">
              <w:r>
                <w:rPr>
                  <w:b/>
                  <w:sz w:val="16"/>
                  <w:u w:val="single"/>
                </w:rPr>
                <w:t>Qty</w:t>
              </w:r>
            </w:ins>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029" w:author="Authorized User" w:date="2001-06-06T11:28:00Z"/>
              </w:rPr>
            </w:pPr>
            <w:ins w:id="1028" w:author="Authorized User" w:date="2001-06-06T11:28:00Z">
              <w:r>
                <w:rPr>
                  <w:b/>
                  <w:sz w:val="16"/>
                  <w:u w:val="single"/>
                </w:rPr>
                <w:t>Cum</w:t>
              </w:r>
            </w:ins>
          </w:p>
          <w:p>
            <w:pPr>
              <w:pStyle w:val="Normal"/>
              <w:numPr>
                <w:ilvl w:val="0"/>
                <w:numId w:val="0"/>
              </w:numPr>
              <w:ind w:left="0" w:hanging="0"/>
              <w:rPr>
                <w:b/>
                <w:b/>
                <w:sz w:val="16"/>
                <w:u w:val="single"/>
              </w:rPr>
            </w:pPr>
            <w:ins w:id="103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032" w:author="Authorized User" w:date="2001-06-06T11:28:00Z"/>
              </w:rPr>
            </w:pPr>
            <w:ins w:id="1031" w:author="Authorized User" w:date="2001-06-06T11:28:00Z">
              <w:r>
                <w:rPr>
                  <w:b/>
                  <w:sz w:val="16"/>
                  <w:u w:val="single"/>
                </w:rPr>
                <w:t>Leaves</w:t>
              </w:r>
            </w:ins>
          </w:p>
          <w:p>
            <w:pPr>
              <w:pStyle w:val="Normal"/>
              <w:numPr>
                <w:ilvl w:val="0"/>
                <w:numId w:val="0"/>
              </w:numPr>
              <w:ind w:left="0" w:hanging="0"/>
              <w:rPr>
                <w:b/>
                <w:b/>
                <w:sz w:val="16"/>
                <w:u w:val="single"/>
              </w:rPr>
            </w:pPr>
            <w:ins w:id="103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035" w:author="Authorized User" w:date="2001-06-06T11:28:00Z"/>
              </w:rPr>
            </w:pPr>
            <w:ins w:id="1034" w:author="Authorized User" w:date="2001-06-06T11:28:00Z">
              <w:r>
                <w:rPr>
                  <w:b/>
                  <w:sz w:val="16"/>
                  <w:u w:val="single"/>
                </w:rPr>
                <w:t>Last</w:t>
              </w:r>
            </w:ins>
          </w:p>
          <w:p>
            <w:pPr>
              <w:pStyle w:val="Normal"/>
              <w:numPr>
                <w:ilvl w:val="0"/>
                <w:numId w:val="0"/>
              </w:numPr>
              <w:ind w:left="0" w:hanging="0"/>
              <w:rPr>
                <w:b/>
                <w:b/>
                <w:sz w:val="16"/>
                <w:u w:val="single"/>
              </w:rPr>
            </w:pPr>
            <w:ins w:id="1036" w:author="Authorized User" w:date="2001-06-06T11:30:00Z">
              <w:r>
                <w:rPr>
                  <w:b/>
                  <w:sz w:val="16"/>
                  <w:u w:val="single"/>
                </w:rPr>
                <w:t>Qty</w:t>
              </w:r>
            </w:ins>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037"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038"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039"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040"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9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1"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2" w:author="Authorized User" w:date="2001-06-06T11:28:00Z">
              <w:r>
                <w:rPr>
                  <w:i/>
                  <w:sz w:val="16"/>
                </w:rPr>
                <w:t>Execution(X)</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3" w:author="Authorized User" w:date="2001-06-06T11:28:00Z">
              <w:r>
                <w:rPr>
                  <w:i/>
                  <w:sz w:val="16"/>
                </w:rPr>
                <w:t>Rejected</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4" w:author="Authorized User" w:date="2001-06-06T11:28:00Z">
              <w:r>
                <w:rPr>
                  <w:i/>
                  <w:sz w:val="16"/>
                </w:rPr>
                <w:t>Rejected</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5" w:author="Authorized User" w:date="2001-06-06T11:28:00Z">
              <w:r>
                <w:rPr>
                  <w:i/>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6"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7"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8" w:author="Authorized User" w:date="2001-06-06T11:28:00Z">
              <w:r>
                <w:rPr>
                  <w:i/>
                  <w:sz w:val="16"/>
                </w:rPr>
                <w:t>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49" w:author="Authorized User" w:date="2001-06-06T11:28:00Z">
              <w:r>
                <w:rPr>
                  <w:i/>
                  <w:sz w:val="16"/>
                </w:rPr>
                <w:t>If order is rejected by sales</w:t>
              </w:r>
            </w:ins>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50"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51" w:author="Authorized User" w:date="2001-06-06T11:28:00Z">
              <w:r>
                <w:rPr>
                  <w:sz w:val="16"/>
                </w:rPr>
                <w:t>Execution(X)</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52" w:author="Authorized User" w:date="2001-06-06T11:28:00Z">
              <w:r>
                <w:rPr>
                  <w:sz w:val="16"/>
                </w:rPr>
                <w:t>New</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53" w:author="Authorized User" w:date="2001-06-06T11:28:00Z">
              <w:r>
                <w:rPr>
                  <w:sz w:val="16"/>
                </w:rPr>
                <w:t>New</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54"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5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56"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57" w:author="Authorized User" w:date="2001-06-06T11:28:00Z">
              <w:r>
                <w:rPr>
                  <w:sz w:val="16"/>
                </w:rPr>
                <w:t>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58" w:author="Authorized User" w:date="2001-06-06T11:28:00Z">
              <w:r>
                <w:rPr>
                  <w:i/>
                  <w:sz w:val="16"/>
                </w:rPr>
                <w:t>3</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59" w:author="Authorized User" w:date="2001-06-06T11:28:00Z">
              <w:r>
                <w:rPr>
                  <w:i/>
                  <w:sz w:val="16"/>
                </w:rPr>
                <w:t>Execution(X)</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60" w:author="Authorized User" w:date="2001-06-06T11:28:00Z">
              <w:r>
                <w:rPr>
                  <w:i/>
                  <w:sz w:val="16"/>
                </w:rPr>
                <w:t>Rejected</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61" w:author="Authorized User" w:date="2001-06-06T11:28:00Z">
              <w:r>
                <w:rPr>
                  <w:i/>
                  <w:sz w:val="16"/>
                </w:rPr>
                <w:t>Rejected</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62" w:author="Authorized User" w:date="2001-06-06T11:28:00Z">
              <w:r>
                <w:rPr>
                  <w:i/>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63"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64"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65" w:author="Authorized User" w:date="2001-06-06T11:28:00Z">
              <w:r>
                <w:rPr>
                  <w:i/>
                  <w:sz w:val="16"/>
                </w:rPr>
                <w:t>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ins w:id="1066" w:author="Authorized User" w:date="2001-06-06T11:28:00Z">
              <w:r>
                <w:rPr>
                  <w:i/>
                  <w:sz w:val="16"/>
                </w:rPr>
                <w:t>If order is rejected by trader/exchange</w:t>
              </w:r>
            </w:ins>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67"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68" w:author="Authorized User" w:date="2001-06-06T11:28:00Z">
              <w:r>
                <w:rPr>
                  <w:sz w:val="16"/>
                </w:rPr>
                <w:t>Execution(X)</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69" w:author="Authorized User" w:date="2001-06-06T11:28:00Z">
              <w:r>
                <w:rPr>
                  <w:sz w:val="16"/>
                </w:rPr>
                <w:t>Trade</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70" w:author="Authorized User" w:date="2001-06-06T11:28:00Z">
              <w:r>
                <w:rPr>
                  <w:sz w:val="16"/>
                </w:rPr>
                <w:t>Partially Filled</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71"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72"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73"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74" w:author="Authorized User" w:date="2001-06-06T11:28:00Z">
              <w:r>
                <w:rPr>
                  <w:sz w:val="16"/>
                </w:rPr>
                <w:t>200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ins w:id="1076" w:author="Authorized User" w:date="2001-06-06T11:28:00Z"/>
              </w:rPr>
            </w:pPr>
            <w:ins w:id="1075" w:author="Authorized User" w:date="2001-06-06T11:28:00Z">
              <w:r>
                <w:rPr>
                  <w:sz w:val="16"/>
                </w:rPr>
                <w:t xml:space="preserve">Execution of 2000 </w:t>
              </w:r>
            </w:ins>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77"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78" w:author="Authorized User" w:date="2001-06-06T11:28:00Z">
              <w:r>
                <w:rPr>
                  <w:sz w:val="16"/>
                </w:rPr>
                <w:t>Execution(X)</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79" w:author="Authorized User" w:date="2001-06-06T11:28:00Z">
              <w:r>
                <w:rPr>
                  <w:sz w:val="16"/>
                </w:rPr>
                <w:t>Trade</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80" w:author="Authorized User" w:date="2001-06-06T11:28:00Z">
              <w:r>
                <w:rPr>
                  <w:sz w:val="16"/>
                </w:rPr>
                <w:t>Partially Filled</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81"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82"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83"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84" w:author="Authorized User" w:date="2001-06-06T11:28:00Z">
              <w:r>
                <w:rPr>
                  <w:sz w:val="16"/>
                </w:rPr>
                <w:t>100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ins w:id="1086" w:author="Authorized User" w:date="2001-06-06T11:28:00Z"/>
              </w:rPr>
            </w:pPr>
            <w:ins w:id="1085" w:author="Authorized User" w:date="2001-06-06T11:28:00Z">
              <w:r>
                <w:rPr>
                  <w:sz w:val="16"/>
                </w:rPr>
                <w:t>Execution of 1000</w:t>
              </w:r>
            </w:ins>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87"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88" w:author="Authorized User" w:date="2001-06-06T11:28:00Z">
              <w:r>
                <w:rPr>
                  <w:sz w:val="16"/>
                </w:rPr>
                <w:t>Execution(X)</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89" w:author="Authorized User" w:date="2001-06-06T11:28:00Z">
              <w:r>
                <w:rPr>
                  <w:sz w:val="16"/>
                </w:rPr>
                <w:t>Trade</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90" w:author="Authorized User" w:date="2001-06-06T11:28:00Z">
              <w:r>
                <w:rPr>
                  <w:sz w:val="16"/>
                </w:rPr>
                <w:t>Filled</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91"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92"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9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94" w:author="Authorized User" w:date="2001-06-06T11:28:00Z">
              <w:r>
                <w:rPr>
                  <w:sz w:val="16"/>
                </w:rPr>
                <w:t>700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1095" w:author="Authorized User" w:date="2001-06-06T11:28:00Z">
              <w:r>
                <w:rPr>
                  <w:sz w:val="16"/>
                </w:rPr>
                <w:t>Execution of 7000</w:t>
              </w:r>
            </w:ins>
          </w:p>
        </w:tc>
      </w:tr>
    </w:tbl>
    <w:p>
      <w:pPr>
        <w:pStyle w:val="Heading4"/>
        <w:numPr>
          <w:ilvl w:val="0"/>
          <w:numId w:val="0"/>
        </w:numPr>
        <w:ind w:left="0" w:hanging="0"/>
        <w:rPr>
          <w:ins w:id="1097" w:author="Authorized User" w:date="2001-06-06T11:28:00Z"/>
        </w:rPr>
      </w:pPr>
      <w:ins w:id="1096" w:author="Authorized User" w:date="2001-06-06T11:28:00Z">
        <w:r>
          <w:rPr/>
        </w:r>
      </w:ins>
    </w:p>
    <w:p>
      <w:pPr>
        <w:pStyle w:val="Heading4"/>
        <w:numPr>
          <w:ilvl w:val="0"/>
          <w:numId w:val="0"/>
        </w:numPr>
        <w:ind w:left="0" w:hanging="0"/>
        <w:rPr/>
      </w:pPr>
      <w:bookmarkStart w:id="16" w:name="__RefHeading___Toc516650691"/>
      <w:bookmarkEnd w:id="16"/>
      <w:r>
        <w:rPr/>
        <w:t>2 – Part-filled day order, done for day</w:t>
      </w:r>
    </w:p>
    <w:tbl>
      <w:tblPr>
        <w:tblW w:w="11558" w:type="dxa"/>
        <w:jc w:val="left"/>
        <w:tblInd w:w="-7" w:type="dxa"/>
        <w:tblLayout w:type="fixed"/>
        <w:tblCellMar>
          <w:top w:w="0" w:type="dxa"/>
          <w:left w:w="105" w:type="dxa"/>
          <w:bottom w:w="0" w:type="dxa"/>
          <w:right w:w="105" w:type="dxa"/>
        </w:tblCellMar>
      </w:tblPr>
      <w:tblGrid>
        <w:gridCol w:w="611"/>
        <w:gridCol w:w="1235"/>
        <w:gridCol w:w="1234"/>
        <w:gridCol w:w="781"/>
        <w:gridCol w:w="999"/>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098"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00" w:author="Authorized User" w:date="2001-06-06T11:28:00Z"/>
              </w:rPr>
            </w:pPr>
            <w:ins w:id="1099" w:author="Authorized User" w:date="2001-06-06T11:28:00Z">
              <w:r>
                <w:rPr>
                  <w:b/>
                  <w:sz w:val="16"/>
                  <w:u w:val="single"/>
                </w:rPr>
                <w:t>Message Received</w:t>
              </w:r>
            </w:ins>
          </w:p>
          <w:p>
            <w:pPr>
              <w:pStyle w:val="Normal"/>
              <w:numPr>
                <w:ilvl w:val="0"/>
                <w:numId w:val="0"/>
              </w:numPr>
              <w:ind w:left="0" w:hanging="0"/>
              <w:rPr>
                <w:sz w:val="16"/>
              </w:rPr>
            </w:pPr>
            <w:ins w:id="1101"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03" w:author="Authorized User" w:date="2001-06-06T11:28:00Z"/>
              </w:rPr>
            </w:pPr>
            <w:ins w:id="1102" w:author="Authorized User" w:date="2001-06-06T11:28:00Z">
              <w:r>
                <w:rPr>
                  <w:b/>
                  <w:sz w:val="16"/>
                  <w:u w:val="single"/>
                </w:rPr>
                <w:t>Message Sent</w:t>
              </w:r>
            </w:ins>
          </w:p>
          <w:p>
            <w:pPr>
              <w:pStyle w:val="Normal"/>
              <w:numPr>
                <w:ilvl w:val="0"/>
                <w:numId w:val="0"/>
              </w:numPr>
              <w:ind w:left="0" w:hanging="0"/>
              <w:rPr>
                <w:sz w:val="16"/>
              </w:rPr>
            </w:pPr>
            <w:ins w:id="1104" w:author="Authorized User" w:date="2001-06-06T11:28:00Z">
              <w:r>
                <w:rPr>
                  <w:sz w:val="16"/>
                </w:rPr>
                <w:t>(ClOrdID, OrigClOrdID)</w:t>
              </w:r>
            </w:ins>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06" w:author="Authorized User" w:date="2001-06-06T11:28:00Z"/>
              </w:rPr>
            </w:pPr>
            <w:ins w:id="1105" w:author="Authorized User" w:date="2001-06-06T11:28:00Z">
              <w:r>
                <w:rPr>
                  <w:b/>
                  <w:sz w:val="16"/>
                  <w:u w:val="single"/>
                </w:rPr>
                <w:t>Exec</w:t>
              </w:r>
            </w:ins>
          </w:p>
          <w:p>
            <w:pPr>
              <w:pStyle w:val="Normal"/>
              <w:numPr>
                <w:ilvl w:val="0"/>
                <w:numId w:val="0"/>
              </w:numPr>
              <w:ind w:left="0" w:hanging="0"/>
              <w:rPr>
                <w:sz w:val="16"/>
              </w:rPr>
            </w:pPr>
            <w:ins w:id="1107" w:author="Authorized User" w:date="2001-06-06T11:28:00Z">
              <w:r>
                <w:rPr>
                  <w:b/>
                  <w:sz w:val="16"/>
                  <w:u w:val="single"/>
                </w:rPr>
                <w:t>Type</w:t>
              </w:r>
            </w:ins>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08"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10" w:author="Authorized User" w:date="2001-06-06T11:28:00Z"/>
              </w:rPr>
            </w:pPr>
            <w:ins w:id="1109" w:author="Authorized User" w:date="2001-06-06T11:28:00Z">
              <w:r>
                <w:rPr>
                  <w:b/>
                  <w:sz w:val="16"/>
                  <w:u w:val="single"/>
                </w:rPr>
                <w:t>Order</w:t>
              </w:r>
            </w:ins>
          </w:p>
          <w:p>
            <w:pPr>
              <w:pStyle w:val="Normal"/>
              <w:numPr>
                <w:ilvl w:val="0"/>
                <w:numId w:val="0"/>
              </w:numPr>
              <w:ind w:left="0" w:hanging="0"/>
              <w:rPr>
                <w:b/>
                <w:b/>
                <w:sz w:val="16"/>
                <w:u w:val="single"/>
              </w:rPr>
            </w:pPr>
            <w:ins w:id="1111"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13" w:author="Authorized User" w:date="2001-06-06T11:28:00Z"/>
              </w:rPr>
            </w:pPr>
            <w:ins w:id="1112" w:author="Authorized User" w:date="2001-06-06T11:28:00Z">
              <w:r>
                <w:rPr>
                  <w:b/>
                  <w:sz w:val="16"/>
                  <w:u w:val="single"/>
                </w:rPr>
                <w:t>Cum</w:t>
              </w:r>
            </w:ins>
          </w:p>
          <w:p>
            <w:pPr>
              <w:pStyle w:val="Normal"/>
              <w:numPr>
                <w:ilvl w:val="0"/>
                <w:numId w:val="0"/>
              </w:numPr>
              <w:ind w:left="0" w:hanging="0"/>
              <w:rPr>
                <w:b/>
                <w:b/>
                <w:sz w:val="16"/>
                <w:u w:val="single"/>
              </w:rPr>
            </w:pPr>
            <w:ins w:id="111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16" w:author="Authorized User" w:date="2001-06-06T11:28:00Z"/>
              </w:rPr>
            </w:pPr>
            <w:ins w:id="1115" w:author="Authorized User" w:date="2001-06-06T11:28:00Z">
              <w:r>
                <w:rPr>
                  <w:b/>
                  <w:sz w:val="16"/>
                  <w:u w:val="single"/>
                </w:rPr>
                <w:t>Leaves</w:t>
              </w:r>
            </w:ins>
          </w:p>
          <w:p>
            <w:pPr>
              <w:pStyle w:val="Normal"/>
              <w:numPr>
                <w:ilvl w:val="0"/>
                <w:numId w:val="0"/>
              </w:numPr>
              <w:ind w:left="0" w:hanging="0"/>
              <w:rPr>
                <w:b/>
                <w:b/>
                <w:sz w:val="16"/>
                <w:u w:val="single"/>
              </w:rPr>
            </w:pPr>
            <w:ins w:id="111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19" w:author="Authorized User" w:date="2001-06-06T11:28:00Z"/>
              </w:rPr>
            </w:pPr>
            <w:ins w:id="1118" w:author="Authorized User" w:date="2001-06-06T11:28:00Z">
              <w:r>
                <w:rPr>
                  <w:b/>
                  <w:sz w:val="16"/>
                  <w:u w:val="single"/>
                </w:rPr>
                <w:t>Last</w:t>
              </w:r>
            </w:ins>
          </w:p>
          <w:p>
            <w:pPr>
              <w:pStyle w:val="Normal"/>
              <w:numPr>
                <w:ilvl w:val="0"/>
                <w:numId w:val="0"/>
              </w:numPr>
              <w:ind w:left="0" w:hanging="0"/>
              <w:rPr>
                <w:b/>
                <w:b/>
                <w:sz w:val="16"/>
                <w:u w:val="single"/>
              </w:rPr>
            </w:pPr>
            <w:ins w:id="1120" w:author="Authorized User" w:date="2001-06-06T11:31: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21"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122"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123"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12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25"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26" w:author="Authorized User" w:date="2001-06-06T11:28:00Z">
              <w:r>
                <w:rPr>
                  <w:i/>
                  <w:sz w:val="16"/>
                </w:rPr>
                <w:t>Execution(X)</w:t>
              </w:r>
            </w:ins>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27" w:author="Authorized User" w:date="2001-06-06T11:28:00Z">
              <w:r>
                <w:rPr>
                  <w:i/>
                  <w:sz w:val="16"/>
                </w:rPr>
                <w:t>Rejected</w:t>
              </w:r>
            </w:ins>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28"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29"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30"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31"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32"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33" w:author="Authorized User" w:date="2001-06-06T11:28:00Z">
              <w:r>
                <w:rPr>
                  <w:i/>
                  <w:sz w:val="16"/>
                </w:rPr>
                <w:t xml:space="preserve">If order is reject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34"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35" w:author="Authorized User" w:date="2001-06-06T11:28:00Z">
              <w:r>
                <w:rPr>
                  <w:sz w:val="16"/>
                </w:rPr>
                <w:t>Execution(X)</w:t>
              </w:r>
            </w:ins>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36" w:author="Authorized User" w:date="2001-06-06T11:28:00Z">
              <w:r>
                <w:rPr>
                  <w:sz w:val="16"/>
                </w:rPr>
                <w:t>New</w:t>
              </w:r>
            </w:ins>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37"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3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3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0"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1"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2"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3" w:author="Authorized User" w:date="2001-06-06T11:28:00Z">
              <w:r>
                <w:rPr>
                  <w:sz w:val="16"/>
                </w:rPr>
                <w:t>Execution(X)</w:t>
              </w:r>
            </w:ins>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4" w:author="Authorized User" w:date="2001-06-06T11:28:00Z">
              <w:r>
                <w:rPr>
                  <w:sz w:val="16"/>
                </w:rPr>
                <w:t>Trade</w:t>
              </w:r>
            </w:ins>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5"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7"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8"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49"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0" w:author="Authorized User" w:date="2001-06-06T11:28:00Z">
              <w:r>
                <w:rPr>
                  <w:sz w:val="16"/>
                </w:rPr>
                <w:t>Execution of 20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1"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2" w:author="Authorized User" w:date="2001-06-06T11:28:00Z">
              <w:r>
                <w:rPr>
                  <w:sz w:val="16"/>
                </w:rPr>
                <w:t>Execution(X)</w:t>
              </w:r>
            </w:ins>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3" w:author="Authorized User" w:date="2001-06-06T11:28:00Z">
              <w:r>
                <w:rPr>
                  <w:sz w:val="16"/>
                </w:rPr>
                <w:t>Trade</w:t>
              </w:r>
            </w:ins>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4"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6"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7"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58"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1160" w:author="Authorized User" w:date="2001-06-06T11:28:00Z"/>
              </w:rPr>
            </w:pPr>
            <w:ins w:id="1159" w:author="Authorized User" w:date="2001-06-06T11:28:00Z">
              <w:r>
                <w:rPr>
                  <w:sz w:val="16"/>
                </w:rPr>
                <w:t>Execution of 1000</w:t>
              </w:r>
            </w:ins>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1"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2" w:author="Authorized User" w:date="2001-06-06T11:28:00Z">
              <w:r>
                <w:rPr>
                  <w:sz w:val="16"/>
                </w:rPr>
                <w:t>Execution(X)</w:t>
              </w:r>
            </w:ins>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3" w:author="Authorized User" w:date="2001-06-06T11:28:00Z">
              <w:r>
                <w:rPr>
                  <w:sz w:val="16"/>
                </w:rPr>
                <w:t>Done for Day</w:t>
              </w:r>
            </w:ins>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4" w:author="Authorized User" w:date="2001-06-06T11:28:00Z">
              <w:r>
                <w:rPr>
                  <w:sz w:val="16"/>
                </w:rPr>
                <w:t>Done for Da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6"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7"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69" w:author="Authorized User" w:date="2001-06-06T11:28:00Z">
              <w:r>
                <w:rPr>
                  <w:sz w:val="16"/>
                </w:rPr>
                <w:t>Assuming day order. See other examples which cover GT orders</w:t>
              </w:r>
            </w:ins>
          </w:p>
        </w:tc>
      </w:tr>
    </w:tbl>
    <w:p>
      <w:pPr>
        <w:pStyle w:val="Heading4"/>
        <w:numPr>
          <w:ilvl w:val="0"/>
          <w:numId w:val="0"/>
        </w:numPr>
        <w:ind w:left="180" w:hanging="0"/>
        <w:rPr>
          <w:ins w:id="1171" w:author="Authorized User" w:date="2001-06-06T11:28:00Z"/>
        </w:rPr>
      </w:pPr>
      <w:ins w:id="1170" w:author="Authorized User" w:date="2001-06-06T11:28:00Z">
        <w:r>
          <w:rPr/>
        </w:r>
      </w:ins>
      <w:r>
        <w:br w:type="page"/>
      </w:r>
    </w:p>
    <w:p>
      <w:pPr>
        <w:pStyle w:val="Heading4"/>
        <w:numPr>
          <w:ilvl w:val="0"/>
          <w:numId w:val="0"/>
        </w:numPr>
        <w:ind w:left="180" w:hanging="0"/>
        <w:rPr/>
      </w:pPr>
      <w:bookmarkStart w:id="17" w:name="__RefHeading___Toc516650692"/>
      <w:bookmarkEnd w:id="17"/>
      <w:r>
        <w:rPr/>
        <w:t>3 – Cancel request issued for a zero-filled order</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72"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74" w:author="Authorized User" w:date="2001-06-06T11:28:00Z"/>
              </w:rPr>
            </w:pPr>
            <w:ins w:id="1173" w:author="Authorized User" w:date="2001-06-06T11:28:00Z">
              <w:r>
                <w:rPr>
                  <w:b/>
                  <w:sz w:val="16"/>
                  <w:u w:val="single"/>
                </w:rPr>
                <w:t>Message Received</w:t>
              </w:r>
            </w:ins>
          </w:p>
          <w:p>
            <w:pPr>
              <w:pStyle w:val="Normal"/>
              <w:numPr>
                <w:ilvl w:val="0"/>
                <w:numId w:val="0"/>
              </w:numPr>
              <w:ind w:left="0" w:hanging="0"/>
              <w:rPr>
                <w:sz w:val="16"/>
              </w:rPr>
            </w:pPr>
            <w:ins w:id="1175"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77" w:author="Authorized User" w:date="2001-06-06T11:28:00Z"/>
              </w:rPr>
            </w:pPr>
            <w:ins w:id="1176" w:author="Authorized User" w:date="2001-06-06T11:28:00Z">
              <w:r>
                <w:rPr>
                  <w:b/>
                  <w:sz w:val="16"/>
                  <w:u w:val="single"/>
                </w:rPr>
                <w:t>Message Sent</w:t>
              </w:r>
            </w:ins>
          </w:p>
          <w:p>
            <w:pPr>
              <w:pStyle w:val="Normal"/>
              <w:numPr>
                <w:ilvl w:val="0"/>
                <w:numId w:val="0"/>
              </w:numPr>
              <w:ind w:left="0" w:hanging="0"/>
              <w:rPr>
                <w:sz w:val="16"/>
              </w:rPr>
            </w:pPr>
            <w:ins w:id="1178"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80" w:author="Authorized User" w:date="2001-06-06T11:28:00Z"/>
              </w:rPr>
            </w:pPr>
            <w:ins w:id="1179" w:author="Authorized User" w:date="2001-06-06T11:28:00Z">
              <w:r>
                <w:rPr>
                  <w:b/>
                  <w:sz w:val="16"/>
                  <w:u w:val="single"/>
                </w:rPr>
                <w:t>Exec</w:t>
              </w:r>
            </w:ins>
          </w:p>
          <w:p>
            <w:pPr>
              <w:pStyle w:val="Normal"/>
              <w:numPr>
                <w:ilvl w:val="0"/>
                <w:numId w:val="0"/>
              </w:numPr>
              <w:ind w:left="0" w:hanging="0"/>
              <w:rPr>
                <w:sz w:val="16"/>
              </w:rPr>
            </w:pPr>
            <w:ins w:id="1181"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82"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84" w:author="Authorized User" w:date="2001-06-06T11:28:00Z"/>
              </w:rPr>
            </w:pPr>
            <w:ins w:id="1183" w:author="Authorized User" w:date="2001-06-06T11:28:00Z">
              <w:r>
                <w:rPr>
                  <w:b/>
                  <w:sz w:val="16"/>
                  <w:u w:val="single"/>
                </w:rPr>
                <w:t>Order</w:t>
              </w:r>
            </w:ins>
          </w:p>
          <w:p>
            <w:pPr>
              <w:pStyle w:val="Normal"/>
              <w:numPr>
                <w:ilvl w:val="0"/>
                <w:numId w:val="0"/>
              </w:numPr>
              <w:ind w:left="0" w:hanging="0"/>
              <w:rPr>
                <w:b/>
                <w:b/>
                <w:sz w:val="16"/>
                <w:u w:val="single"/>
              </w:rPr>
            </w:pPr>
            <w:ins w:id="1185"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87" w:author="Authorized User" w:date="2001-06-06T11:28:00Z"/>
              </w:rPr>
            </w:pPr>
            <w:ins w:id="1186" w:author="Authorized User" w:date="2001-06-06T11:28:00Z">
              <w:r>
                <w:rPr>
                  <w:b/>
                  <w:sz w:val="16"/>
                  <w:u w:val="single"/>
                </w:rPr>
                <w:t>Cum</w:t>
              </w:r>
            </w:ins>
          </w:p>
          <w:p>
            <w:pPr>
              <w:pStyle w:val="Normal"/>
              <w:numPr>
                <w:ilvl w:val="0"/>
                <w:numId w:val="0"/>
              </w:numPr>
              <w:ind w:left="0" w:hanging="0"/>
              <w:rPr>
                <w:b/>
                <w:b/>
                <w:sz w:val="16"/>
                <w:u w:val="single"/>
              </w:rPr>
            </w:pPr>
            <w:ins w:id="1188"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90" w:author="Authorized User" w:date="2001-06-06T11:28:00Z"/>
              </w:rPr>
            </w:pPr>
            <w:ins w:id="1189" w:author="Authorized User" w:date="2001-06-06T11:28:00Z">
              <w:r>
                <w:rPr>
                  <w:b/>
                  <w:sz w:val="16"/>
                  <w:u w:val="single"/>
                </w:rPr>
                <w:t>Leaves</w:t>
              </w:r>
            </w:ins>
          </w:p>
          <w:p>
            <w:pPr>
              <w:pStyle w:val="Normal"/>
              <w:numPr>
                <w:ilvl w:val="0"/>
                <w:numId w:val="0"/>
              </w:numPr>
              <w:ind w:left="0" w:hanging="0"/>
              <w:rPr>
                <w:b/>
                <w:b/>
                <w:sz w:val="16"/>
                <w:u w:val="single"/>
              </w:rPr>
            </w:pPr>
            <w:ins w:id="1191"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193" w:author="Authorized User" w:date="2001-06-06T11:28:00Z"/>
              </w:rPr>
            </w:pPr>
            <w:ins w:id="1192" w:author="Authorized User" w:date="2001-06-06T11:28:00Z">
              <w:r>
                <w:rPr>
                  <w:b/>
                  <w:sz w:val="16"/>
                  <w:u w:val="single"/>
                </w:rPr>
                <w:t>Last</w:t>
              </w:r>
            </w:ins>
          </w:p>
          <w:p>
            <w:pPr>
              <w:pStyle w:val="Normal"/>
              <w:numPr>
                <w:ilvl w:val="0"/>
                <w:numId w:val="0"/>
              </w:numPr>
              <w:ind w:left="0" w:hanging="0"/>
              <w:rPr>
                <w:b/>
                <w:b/>
                <w:sz w:val="16"/>
                <w:u w:val="single"/>
              </w:rPr>
            </w:pPr>
            <w:ins w:id="1194" w:author="Authorized User" w:date="2001-06-06T11:31: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195"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196"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197"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19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199"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00"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01"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02"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03"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04"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05"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06"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07" w:author="Authorized User" w:date="2001-06-06T11:28:00Z">
              <w:r>
                <w:rPr>
                  <w:i/>
                  <w:sz w:val="16"/>
                </w:rPr>
                <w:t>If order is rejec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08"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09"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10"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11"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1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1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14"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15"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216"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217" w:author="Authorized User" w:date="2001-06-06T11:28:00Z">
              <w:r>
                <w:rPr>
                  <w:sz w:val="16"/>
                </w:rPr>
                <w:t>Cancel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21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19" w:author="Authorized User" w:date="2001-06-06T11:28:00Z">
              <w:r>
                <w:rPr>
                  <w:i/>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221" w:author="Authorized User" w:date="2001-06-06T11:28:00Z"/>
              </w:rPr>
            </w:pPr>
            <w:ins w:id="1220" w:author="Authorized User" w:date="2001-06-06T11:28:00Z">
              <w:r>
                <w:rPr>
                  <w:i/>
                  <w:sz w:val="16"/>
                </w:rPr>
                <w:t xml:space="preserve">Cancel Reject </w:t>
              </w:r>
            </w:ins>
          </w:p>
          <w:p>
            <w:pPr>
              <w:pStyle w:val="Normal"/>
              <w:numPr>
                <w:ilvl w:val="0"/>
                <w:numId w:val="0"/>
              </w:numPr>
              <w:ind w:left="0" w:hanging="0"/>
              <w:rPr>
                <w:i/>
                <w:i/>
                <w:sz w:val="16"/>
              </w:rPr>
            </w:pPr>
            <w:ins w:id="1222"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23" w:author="Authorized User" w:date="2001-06-06T11:28:00Z">
              <w:r>
                <w:rPr>
                  <w:i/>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24" w:author="Authorized User" w:date="2001-06-06T11:28:00Z">
              <w:r>
                <w:rPr>
                  <w:i/>
                  <w:sz w:val="16"/>
                </w:rPr>
                <w:t>If rejected by salespers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25"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26"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27" w:author="Authorized User" w:date="2001-06-06T11:28:00Z">
              <w:r>
                <w:rPr>
                  <w:sz w:val="16"/>
                </w:rPr>
                <w:t>Pending Cancel</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28" w:author="Authorized User" w:date="2001-06-06T11:28:00Z">
              <w:r>
                <w:rPr>
                  <w:sz w:val="16"/>
                </w:rPr>
                <w:t>Pending Cancel</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2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3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31"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32"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33" w:author="Authorized User" w:date="2001-06-06T11:28:00Z">
              <w:r>
                <w:rPr>
                  <w:sz w:val="16"/>
                </w:rPr>
                <w:t>Aknowledge the cancel reques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34" w:author="Authorized User" w:date="2001-06-06T11:28:00Z">
              <w:r>
                <w:rPr>
                  <w:i/>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236" w:author="Authorized User" w:date="2001-06-06T11:28:00Z"/>
              </w:rPr>
            </w:pPr>
            <w:ins w:id="1235" w:author="Authorized User" w:date="2001-06-06T11:28:00Z">
              <w:r>
                <w:rPr>
                  <w:i/>
                  <w:sz w:val="16"/>
                </w:rPr>
                <w:t xml:space="preserve">Cancel Reject </w:t>
              </w:r>
            </w:ins>
          </w:p>
          <w:p>
            <w:pPr>
              <w:pStyle w:val="Normal"/>
              <w:numPr>
                <w:ilvl w:val="0"/>
                <w:numId w:val="0"/>
              </w:numPr>
              <w:ind w:left="0" w:hanging="0"/>
              <w:rPr>
                <w:i/>
                <w:i/>
                <w:sz w:val="16"/>
              </w:rPr>
            </w:pPr>
            <w:ins w:id="1237"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38" w:author="Authorized User" w:date="2001-06-06T11:28:00Z">
              <w:r>
                <w:rPr>
                  <w:i/>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39" w:author="Authorized User" w:date="2001-06-06T11:28:00Z">
              <w:r>
                <w:rPr>
                  <w:i/>
                  <w:sz w:val="16"/>
                </w:rPr>
                <w:t>If rejected by trader/exchange</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0"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1"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2" w:author="Authorized User" w:date="2001-06-06T11:28:00Z">
              <w:r>
                <w:rPr>
                  <w:sz w:val="16"/>
                </w:rPr>
                <w:t>Cancel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3"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8" w:author="Authorized User" w:date="2001-06-06T11:28:00Z">
              <w:r>
                <w:rPr>
                  <w:sz w:val="16"/>
                </w:rPr>
                <w:t>Confirm that order has been canceled</w:t>
              </w:r>
            </w:ins>
          </w:p>
        </w:tc>
      </w:tr>
    </w:tbl>
    <w:p>
      <w:pPr>
        <w:pStyle w:val="Normal"/>
        <w:numPr>
          <w:ilvl w:val="0"/>
          <w:numId w:val="0"/>
        </w:numPr>
        <w:ind w:left="-540" w:firstLine="540"/>
        <w:rPr>
          <w:sz w:val="16"/>
        </w:rPr>
      </w:pPr>
      <w:r>
        <w:rPr>
          <w:sz w:val="16"/>
        </w:rPr>
      </w:r>
    </w:p>
    <w:p>
      <w:pPr>
        <w:pStyle w:val="Heading4"/>
        <w:numPr>
          <w:ilvl w:val="0"/>
          <w:numId w:val="0"/>
        </w:numPr>
        <w:ind w:left="180" w:hanging="0"/>
        <w:rPr/>
      </w:pPr>
      <w:bookmarkStart w:id="18" w:name="__RefHeading___Toc516650693"/>
      <w:bookmarkEnd w:id="18"/>
      <w:r>
        <w:rPr/>
        <w:t>4 – Cancel request issued for a part-filled order – executions occur whilst cancel request is active</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49"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251" w:author="Authorized User" w:date="2001-06-06T11:28:00Z"/>
              </w:rPr>
            </w:pPr>
            <w:ins w:id="1250" w:author="Authorized User" w:date="2001-06-06T11:28:00Z">
              <w:r>
                <w:rPr>
                  <w:b/>
                  <w:sz w:val="16"/>
                  <w:u w:val="single"/>
                </w:rPr>
                <w:t>Message Received</w:t>
              </w:r>
            </w:ins>
          </w:p>
          <w:p>
            <w:pPr>
              <w:pStyle w:val="Normal"/>
              <w:numPr>
                <w:ilvl w:val="0"/>
                <w:numId w:val="0"/>
              </w:numPr>
              <w:ind w:left="0" w:hanging="0"/>
              <w:rPr>
                <w:sz w:val="16"/>
              </w:rPr>
            </w:pPr>
            <w:ins w:id="1252"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254" w:author="Authorized User" w:date="2001-06-06T11:28:00Z"/>
              </w:rPr>
            </w:pPr>
            <w:ins w:id="1253" w:author="Authorized User" w:date="2001-06-06T11:28:00Z">
              <w:r>
                <w:rPr>
                  <w:b/>
                  <w:sz w:val="16"/>
                  <w:u w:val="single"/>
                </w:rPr>
                <w:t>Message Sent</w:t>
              </w:r>
            </w:ins>
          </w:p>
          <w:p>
            <w:pPr>
              <w:pStyle w:val="Normal"/>
              <w:numPr>
                <w:ilvl w:val="0"/>
                <w:numId w:val="0"/>
              </w:numPr>
              <w:ind w:left="0" w:hanging="0"/>
              <w:rPr>
                <w:sz w:val="16"/>
              </w:rPr>
            </w:pPr>
            <w:ins w:id="1255"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257" w:author="Authorized User" w:date="2001-06-06T11:28:00Z"/>
              </w:rPr>
            </w:pPr>
            <w:ins w:id="1256" w:author="Authorized User" w:date="2001-06-06T11:28:00Z">
              <w:r>
                <w:rPr>
                  <w:b/>
                  <w:sz w:val="16"/>
                  <w:u w:val="single"/>
                </w:rPr>
                <w:t>Exec</w:t>
              </w:r>
            </w:ins>
          </w:p>
          <w:p>
            <w:pPr>
              <w:pStyle w:val="Normal"/>
              <w:numPr>
                <w:ilvl w:val="0"/>
                <w:numId w:val="0"/>
              </w:numPr>
              <w:ind w:left="0" w:hanging="0"/>
              <w:rPr>
                <w:sz w:val="16"/>
              </w:rPr>
            </w:pPr>
            <w:ins w:id="1258"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59"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261" w:author="Authorized User" w:date="2001-06-06T11:28:00Z"/>
              </w:rPr>
            </w:pPr>
            <w:ins w:id="1260" w:author="Authorized User" w:date="2001-06-06T11:28:00Z">
              <w:r>
                <w:rPr>
                  <w:b/>
                  <w:sz w:val="16"/>
                  <w:u w:val="single"/>
                </w:rPr>
                <w:t>Order</w:t>
              </w:r>
            </w:ins>
          </w:p>
          <w:p>
            <w:pPr>
              <w:pStyle w:val="Normal"/>
              <w:numPr>
                <w:ilvl w:val="0"/>
                <w:numId w:val="0"/>
              </w:numPr>
              <w:ind w:left="0" w:hanging="0"/>
              <w:rPr>
                <w:b/>
                <w:b/>
                <w:sz w:val="16"/>
                <w:u w:val="single"/>
              </w:rPr>
            </w:pPr>
            <w:ins w:id="1262"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264" w:author="Authorized User" w:date="2001-06-06T11:28:00Z"/>
              </w:rPr>
            </w:pPr>
            <w:ins w:id="1263" w:author="Authorized User" w:date="2001-06-06T11:28:00Z">
              <w:r>
                <w:rPr>
                  <w:b/>
                  <w:sz w:val="16"/>
                  <w:u w:val="single"/>
                </w:rPr>
                <w:t>Cum</w:t>
              </w:r>
            </w:ins>
          </w:p>
          <w:p>
            <w:pPr>
              <w:pStyle w:val="Normal"/>
              <w:numPr>
                <w:ilvl w:val="0"/>
                <w:numId w:val="0"/>
              </w:numPr>
              <w:ind w:left="0" w:hanging="0"/>
              <w:rPr>
                <w:b/>
                <w:b/>
                <w:sz w:val="16"/>
                <w:u w:val="single"/>
              </w:rPr>
            </w:pPr>
            <w:ins w:id="1265"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267" w:author="Authorized User" w:date="2001-06-06T11:28:00Z"/>
              </w:rPr>
            </w:pPr>
            <w:ins w:id="1266" w:author="Authorized User" w:date="2001-06-06T11:28:00Z">
              <w:r>
                <w:rPr>
                  <w:b/>
                  <w:sz w:val="16"/>
                  <w:u w:val="single"/>
                </w:rPr>
                <w:t>Leaves</w:t>
              </w:r>
            </w:ins>
          </w:p>
          <w:p>
            <w:pPr>
              <w:pStyle w:val="Normal"/>
              <w:numPr>
                <w:ilvl w:val="0"/>
                <w:numId w:val="0"/>
              </w:numPr>
              <w:ind w:left="0" w:hanging="0"/>
              <w:rPr>
                <w:b/>
                <w:b/>
                <w:sz w:val="16"/>
                <w:u w:val="single"/>
              </w:rPr>
            </w:pPr>
            <w:ins w:id="1268"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270" w:author="Authorized User" w:date="2001-06-06T11:28:00Z"/>
              </w:rPr>
            </w:pPr>
            <w:ins w:id="1269" w:author="Authorized User" w:date="2001-06-06T11:28:00Z">
              <w:r>
                <w:rPr>
                  <w:b/>
                  <w:sz w:val="16"/>
                  <w:u w:val="single"/>
                </w:rPr>
                <w:t>Last</w:t>
              </w:r>
            </w:ins>
          </w:p>
          <w:p>
            <w:pPr>
              <w:pStyle w:val="Normal"/>
              <w:numPr>
                <w:ilvl w:val="0"/>
                <w:numId w:val="0"/>
              </w:numPr>
              <w:ind w:left="0" w:hanging="0"/>
              <w:rPr>
                <w:b/>
                <w:b/>
                <w:sz w:val="16"/>
                <w:u w:val="single"/>
              </w:rPr>
            </w:pPr>
            <w:ins w:id="1271" w:author="Authorized User" w:date="2001-06-06T11:32: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72"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273"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274"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27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76"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77"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78"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79"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80"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81"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82"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83"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284" w:author="Authorized User" w:date="2001-06-06T11:28:00Z">
              <w:r>
                <w:rPr>
                  <w:i/>
                  <w:sz w:val="16"/>
                </w:rPr>
                <w:t>If order is rejec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85"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86"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87"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88"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8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1"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2"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3"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4"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5"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6"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8"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299"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00"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01" w:author="Authorized User" w:date="2001-06-06T11:28:00Z">
              <w:r>
                <w:rPr>
                  <w:sz w:val="16"/>
                </w:rPr>
                <w:t>Execution for 2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302" w:author="Authorized User" w:date="2001-06-06T11:28:00Z">
              <w:r>
                <w:rPr>
                  <w:b/>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303" w:author="Authorized User" w:date="2001-06-06T11:28:00Z">
              <w:r>
                <w:rPr>
                  <w:b/>
                  <w:sz w:val="16"/>
                </w:rPr>
                <w:t>Cancel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304"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05" w:author="Authorized User" w:date="2001-06-06T11:28:00Z">
              <w:r>
                <w:rPr>
                  <w:b/>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06" w:author="Authorized User" w:date="2001-06-06T11:28:00Z">
              <w:r>
                <w:rPr>
                  <w:b/>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07" w:author="Authorized User" w:date="2001-06-06T11:28:00Z">
              <w:r>
                <w:rPr>
                  <w:b/>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08" w:author="Authorized User" w:date="2001-06-06T11:28:00Z">
              <w:r>
                <w:rPr>
                  <w:b/>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09"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10" w:author="Authorized User" w:date="2001-06-06T11:28:00Z">
              <w:r>
                <w:rPr>
                  <w:b/>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11" w:author="Authorized User" w:date="2001-06-06T11:28:00Z">
              <w:r>
                <w:rPr>
                  <w:b/>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12" w:author="Authorized User" w:date="2001-06-06T11:28:00Z">
              <w:r>
                <w:rPr>
                  <w:b/>
                  <w:sz w:val="16"/>
                </w:rPr>
                <w:t>3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313" w:author="Authorized User" w:date="2001-06-06T11:28:00Z">
              <w:r>
                <w:rPr>
                  <w:b/>
                  <w:sz w:val="16"/>
                </w:rPr>
                <w:t>Execution for 3000. This execution passes the cancel request on the connecti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14" w:author="Authorized User" w:date="2001-06-06T11:28:00Z">
              <w:r>
                <w:rPr>
                  <w:i/>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316" w:author="Authorized User" w:date="2001-06-06T11:28:00Z"/>
              </w:rPr>
            </w:pPr>
            <w:ins w:id="1315" w:author="Authorized User" w:date="2001-06-06T11:28:00Z">
              <w:r>
                <w:rPr>
                  <w:i/>
                  <w:sz w:val="16"/>
                </w:rPr>
                <w:t xml:space="preserve">Cancel Reject </w:t>
              </w:r>
            </w:ins>
          </w:p>
          <w:p>
            <w:pPr>
              <w:pStyle w:val="Normal"/>
              <w:numPr>
                <w:ilvl w:val="0"/>
                <w:numId w:val="0"/>
              </w:numPr>
              <w:ind w:left="0" w:hanging="0"/>
              <w:rPr>
                <w:i/>
                <w:i/>
                <w:sz w:val="16"/>
              </w:rPr>
            </w:pPr>
            <w:ins w:id="1317"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18" w:author="Authorized User" w:date="2001-06-06T11:28:00Z">
              <w:r>
                <w:rPr>
                  <w:i/>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19" w:author="Authorized User" w:date="2001-06-06T11:28:00Z">
              <w:r>
                <w:rPr>
                  <w:i/>
                  <w:sz w:val="16"/>
                </w:rPr>
                <w:t>If request is rejec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0"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1"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2" w:author="Authorized User" w:date="2001-06-06T11:28:00Z">
              <w:r>
                <w:rPr>
                  <w:sz w:val="16"/>
                </w:rPr>
                <w:t>Pending Cancel</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3" w:author="Authorized User" w:date="2001-06-06T11:28:00Z">
              <w:r>
                <w:rPr>
                  <w:sz w:val="16"/>
                </w:rPr>
                <w:t>Pending Cancel</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5"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6"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28" w:author="Authorized User" w:date="2001-06-06T11:28:00Z">
              <w:r>
                <w:rPr>
                  <w:sz w:val="16"/>
                </w:rPr>
                <w:t>‘</w:t>
              </w:r>
            </w:ins>
            <w:ins w:id="1329" w:author="Authorized User" w:date="2001-06-06T11:28:00Z">
              <w:r>
                <w:rPr>
                  <w:sz w:val="16"/>
                </w:rPr>
                <w:t>Pending cancel’ order status takes precedence over ‘partially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0"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1"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2"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3" w:author="Authorized User" w:date="2001-06-06T11:28:00Z">
              <w:r>
                <w:rPr>
                  <w:sz w:val="16"/>
                </w:rPr>
                <w:t>Pending Cancel</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5" w:author="Authorized User" w:date="2001-06-06T11:28:00Z">
              <w:r>
                <w:rPr>
                  <w:sz w:val="16"/>
                </w:rPr>
                <w:t>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6" w:author="Authorized User" w:date="2001-06-06T11:28:00Z">
              <w:r>
                <w:rPr>
                  <w:sz w:val="16"/>
                </w:rPr>
                <w:t>4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7"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38" w:author="Authorized User" w:date="2001-06-06T11:28:00Z">
              <w:r>
                <w:rPr>
                  <w:sz w:val="16"/>
                </w:rPr>
                <w:t>Execution for 1000 whilst order is pending cancel – ‘pending cancel’ order status takes precedence over ‘partially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39" w:author="Authorized User" w:date="2001-06-06T11:28:00Z">
              <w:r>
                <w:rPr>
                  <w:i/>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341" w:author="Authorized User" w:date="2001-06-06T11:28:00Z"/>
              </w:rPr>
            </w:pPr>
            <w:ins w:id="1340" w:author="Authorized User" w:date="2001-06-06T11:28:00Z">
              <w:r>
                <w:rPr>
                  <w:i/>
                  <w:sz w:val="16"/>
                </w:rPr>
                <w:t xml:space="preserve">Cancel Reject </w:t>
              </w:r>
            </w:ins>
          </w:p>
          <w:p>
            <w:pPr>
              <w:pStyle w:val="Normal"/>
              <w:numPr>
                <w:ilvl w:val="0"/>
                <w:numId w:val="0"/>
              </w:numPr>
              <w:ind w:left="0" w:hanging="0"/>
              <w:rPr>
                <w:i/>
                <w:i/>
                <w:sz w:val="16"/>
              </w:rPr>
            </w:pPr>
            <w:ins w:id="1342"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43" w:author="Authorized User" w:date="2001-06-06T11:28:00Z">
              <w:r>
                <w:rPr>
                  <w:i/>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44" w:author="Authorized User" w:date="2001-06-06T11:28:00Z">
              <w:r>
                <w:rPr>
                  <w:i/>
                  <w:sz w:val="16"/>
                </w:rPr>
                <w:t>If request is rejec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45"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46"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47" w:author="Authorized User" w:date="2001-06-06T11:28:00Z">
              <w:r>
                <w:rPr>
                  <w:sz w:val="16"/>
                </w:rPr>
                <w:t>Cancel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48"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4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50" w:author="Authorized User" w:date="2001-06-06T11:28:00Z">
              <w:r>
                <w:rPr>
                  <w:sz w:val="16"/>
                </w:rPr>
                <w:t>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51"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52"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53" w:author="Authorized User" w:date="2001-06-06T11:28:00Z">
              <w:r>
                <w:rPr>
                  <w:sz w:val="16"/>
                </w:rPr>
                <w:t>‘</w:t>
              </w:r>
            </w:ins>
            <w:ins w:id="1354" w:author="Authorized User" w:date="2001-06-06T11:28:00Z">
              <w:r>
                <w:rPr>
                  <w:sz w:val="16"/>
                </w:rPr>
                <w:t>Canceled’ order status takes precedence over ‘partially filled’ order status</w:t>
              </w:r>
            </w:ins>
          </w:p>
        </w:tc>
      </w:tr>
    </w:tbl>
    <w:p>
      <w:pPr>
        <w:pStyle w:val="Heading4"/>
        <w:numPr>
          <w:ilvl w:val="0"/>
          <w:numId w:val="0"/>
        </w:numPr>
        <w:ind w:left="180" w:hanging="0"/>
        <w:rPr>
          <w:ins w:id="1356" w:author="Authorized User" w:date="2001-06-06T11:28:00Z"/>
        </w:rPr>
      </w:pPr>
      <w:ins w:id="1355" w:author="Authorized User" w:date="2001-06-06T11:28:00Z">
        <w:r>
          <w:rPr/>
        </w:r>
      </w:ins>
    </w:p>
    <w:p>
      <w:pPr>
        <w:pStyle w:val="Normal"/>
        <w:numPr>
          <w:ilvl w:val="0"/>
          <w:numId w:val="0"/>
        </w:numPr>
        <w:ind w:left="-540" w:firstLine="540"/>
        <w:rPr>
          <w:b/>
          <w:b/>
          <w:i/>
          <w:i/>
          <w:ins w:id="1358" w:author="Authorized User" w:date="2001-06-06T11:28:00Z"/>
        </w:rPr>
      </w:pPr>
      <w:ins w:id="1357" w:author="Authorized User" w:date="2001-06-06T11:28:00Z">
        <w:r>
          <w:rPr>
            <w:b/>
            <w:i/>
          </w:rPr>
        </w:r>
      </w:ins>
    </w:p>
    <w:p>
      <w:pPr>
        <w:pStyle w:val="Normal"/>
        <w:numPr>
          <w:ilvl w:val="0"/>
          <w:numId w:val="0"/>
        </w:numPr>
        <w:ind w:left="-540" w:firstLine="540"/>
        <w:rPr>
          <w:b/>
          <w:b/>
          <w:i/>
          <w:i/>
          <w:sz w:val="16"/>
          <w:ins w:id="1360" w:author="Authorized User" w:date="2001-06-06T11:28:00Z"/>
        </w:rPr>
      </w:pPr>
      <w:ins w:id="1359" w:author="Authorized User" w:date="2001-06-06T11:28:00Z">
        <w:r>
          <w:rPr>
            <w:b/>
            <w:i/>
            <w:sz w:val="16"/>
          </w:rPr>
        </w:r>
      </w:ins>
    </w:p>
    <w:p>
      <w:pPr>
        <w:pStyle w:val="Heading4"/>
        <w:numPr>
          <w:ilvl w:val="0"/>
          <w:numId w:val="0"/>
        </w:numPr>
        <w:ind w:left="180" w:hanging="0"/>
        <w:rPr/>
      </w:pPr>
      <w:bookmarkStart w:id="19" w:name="__RefHeading___Toc516650694"/>
      <w:bookmarkEnd w:id="19"/>
      <w:r>
        <w:rPr/>
        <w:t>5 – Cancel request issued for an order that becomes filled before cancel request can be accept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61"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363" w:author="Authorized User" w:date="2001-06-06T11:28:00Z"/>
              </w:rPr>
            </w:pPr>
            <w:ins w:id="1362" w:author="Authorized User" w:date="2001-06-06T11:28:00Z">
              <w:r>
                <w:rPr>
                  <w:b/>
                  <w:sz w:val="16"/>
                  <w:u w:val="single"/>
                </w:rPr>
                <w:t>Message Received</w:t>
              </w:r>
            </w:ins>
          </w:p>
          <w:p>
            <w:pPr>
              <w:pStyle w:val="Normal"/>
              <w:numPr>
                <w:ilvl w:val="0"/>
                <w:numId w:val="0"/>
              </w:numPr>
              <w:ind w:left="0" w:hanging="0"/>
              <w:rPr>
                <w:sz w:val="16"/>
              </w:rPr>
            </w:pPr>
            <w:ins w:id="1364"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366" w:author="Authorized User" w:date="2001-06-06T11:28:00Z"/>
              </w:rPr>
            </w:pPr>
            <w:ins w:id="1365" w:author="Authorized User" w:date="2001-06-06T11:28:00Z">
              <w:r>
                <w:rPr>
                  <w:b/>
                  <w:sz w:val="16"/>
                  <w:u w:val="single"/>
                </w:rPr>
                <w:t>Message Sent</w:t>
              </w:r>
            </w:ins>
          </w:p>
          <w:p>
            <w:pPr>
              <w:pStyle w:val="Normal"/>
              <w:numPr>
                <w:ilvl w:val="0"/>
                <w:numId w:val="0"/>
              </w:numPr>
              <w:ind w:left="0" w:hanging="0"/>
              <w:rPr>
                <w:sz w:val="16"/>
              </w:rPr>
            </w:pPr>
            <w:ins w:id="1367"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369" w:author="Authorized User" w:date="2001-06-06T11:28:00Z"/>
              </w:rPr>
            </w:pPr>
            <w:ins w:id="1368" w:author="Authorized User" w:date="2001-06-06T11:28:00Z">
              <w:r>
                <w:rPr>
                  <w:b/>
                  <w:sz w:val="16"/>
                  <w:u w:val="single"/>
                </w:rPr>
                <w:t>Exec</w:t>
              </w:r>
            </w:ins>
          </w:p>
          <w:p>
            <w:pPr>
              <w:pStyle w:val="Normal"/>
              <w:numPr>
                <w:ilvl w:val="0"/>
                <w:numId w:val="0"/>
              </w:numPr>
              <w:ind w:left="0" w:hanging="0"/>
              <w:rPr>
                <w:sz w:val="16"/>
              </w:rPr>
            </w:pPr>
            <w:ins w:id="1370"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71"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373" w:author="Authorized User" w:date="2001-06-06T11:28:00Z"/>
              </w:rPr>
            </w:pPr>
            <w:ins w:id="1372" w:author="Authorized User" w:date="2001-06-06T11:28:00Z">
              <w:r>
                <w:rPr>
                  <w:b/>
                  <w:sz w:val="16"/>
                  <w:u w:val="single"/>
                </w:rPr>
                <w:t>Order</w:t>
              </w:r>
            </w:ins>
          </w:p>
          <w:p>
            <w:pPr>
              <w:pStyle w:val="Normal"/>
              <w:numPr>
                <w:ilvl w:val="0"/>
                <w:numId w:val="0"/>
              </w:numPr>
              <w:ind w:left="0" w:hanging="0"/>
              <w:rPr>
                <w:b/>
                <w:b/>
                <w:sz w:val="16"/>
                <w:u w:val="single"/>
              </w:rPr>
            </w:pPr>
            <w:ins w:id="1374"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376" w:author="Authorized User" w:date="2001-06-06T11:28:00Z"/>
              </w:rPr>
            </w:pPr>
            <w:ins w:id="1375" w:author="Authorized User" w:date="2001-06-06T11:28:00Z">
              <w:r>
                <w:rPr>
                  <w:b/>
                  <w:sz w:val="16"/>
                  <w:u w:val="single"/>
                </w:rPr>
                <w:t>Cum</w:t>
              </w:r>
            </w:ins>
          </w:p>
          <w:p>
            <w:pPr>
              <w:pStyle w:val="Normal"/>
              <w:numPr>
                <w:ilvl w:val="0"/>
                <w:numId w:val="0"/>
              </w:numPr>
              <w:ind w:left="0" w:hanging="0"/>
              <w:rPr>
                <w:b/>
                <w:b/>
                <w:sz w:val="16"/>
                <w:u w:val="single"/>
              </w:rPr>
            </w:pPr>
            <w:ins w:id="137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379" w:author="Authorized User" w:date="2001-06-06T11:28:00Z"/>
              </w:rPr>
            </w:pPr>
            <w:ins w:id="1378" w:author="Authorized User" w:date="2001-06-06T11:28:00Z">
              <w:r>
                <w:rPr>
                  <w:b/>
                  <w:sz w:val="16"/>
                  <w:u w:val="single"/>
                </w:rPr>
                <w:t>Leaves</w:t>
              </w:r>
            </w:ins>
          </w:p>
          <w:p>
            <w:pPr>
              <w:pStyle w:val="Normal"/>
              <w:numPr>
                <w:ilvl w:val="0"/>
                <w:numId w:val="0"/>
              </w:numPr>
              <w:ind w:left="0" w:hanging="0"/>
              <w:rPr>
                <w:b/>
                <w:b/>
                <w:sz w:val="16"/>
                <w:u w:val="single"/>
              </w:rPr>
            </w:pPr>
            <w:ins w:id="138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382" w:author="Authorized User" w:date="2001-06-06T11:28:00Z"/>
              </w:rPr>
            </w:pPr>
            <w:ins w:id="1381" w:author="Authorized User" w:date="2001-06-06T11:28:00Z">
              <w:r>
                <w:rPr>
                  <w:b/>
                  <w:sz w:val="16"/>
                  <w:u w:val="single"/>
                </w:rPr>
                <w:t>Last</w:t>
              </w:r>
            </w:ins>
          </w:p>
          <w:p>
            <w:pPr>
              <w:pStyle w:val="Normal"/>
              <w:numPr>
                <w:ilvl w:val="0"/>
                <w:numId w:val="0"/>
              </w:numPr>
              <w:ind w:left="0" w:hanging="0"/>
              <w:rPr>
                <w:b/>
                <w:b/>
                <w:sz w:val="16"/>
                <w:u w:val="single"/>
              </w:rPr>
            </w:pPr>
            <w:ins w:id="1383"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84"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385"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386"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38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88"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89"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90"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91"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92"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93"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94"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95"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396" w:author="Authorized User" w:date="2001-06-06T11:28:00Z">
              <w:r>
                <w:rPr>
                  <w:i/>
                  <w:sz w:val="16"/>
                </w:rPr>
                <w:t>If order is rejec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97"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98"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399"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0"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1"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3"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4"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5"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6"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7"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8"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0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10"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11"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12"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13" w:author="Authorized User" w:date="2001-06-06T11:28:00Z">
              <w:r>
                <w:rPr>
                  <w:sz w:val="16"/>
                </w:rPr>
                <w:t>Execution for 2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414" w:author="Authorized User" w:date="2001-06-06T11:28:00Z">
              <w:r>
                <w:rPr>
                  <w:b/>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415" w:author="Authorized User" w:date="2001-06-06T11:28:00Z">
              <w:r>
                <w:rPr>
                  <w:b/>
                  <w:sz w:val="16"/>
                </w:rPr>
                <w:t>Cancel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416"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17" w:author="Authorized User" w:date="2001-06-06T11:28:00Z">
              <w:r>
                <w:rPr>
                  <w:b/>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18" w:author="Authorized User" w:date="2001-06-06T11:28:00Z">
              <w:r>
                <w:rPr>
                  <w:b/>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19" w:author="Authorized User" w:date="2001-06-06T11:28:00Z">
              <w:r>
                <w:rPr>
                  <w:b/>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20" w:author="Authorized User" w:date="2001-06-06T11:28:00Z">
              <w:r>
                <w:rPr>
                  <w:b/>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21"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22" w:author="Authorized User" w:date="2001-06-06T11:28:00Z">
              <w:r>
                <w:rPr>
                  <w:b/>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23" w:author="Authorized User" w:date="2001-06-06T11:28:00Z">
              <w:r>
                <w:rPr>
                  <w:b/>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24" w:author="Authorized User" w:date="2001-06-06T11:28:00Z">
              <w:r>
                <w:rPr>
                  <w:b/>
                  <w:sz w:val="16"/>
                </w:rPr>
                <w:t>3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25" w:author="Authorized User" w:date="2001-06-06T11:28:00Z">
              <w:r>
                <w:rPr>
                  <w:b/>
                  <w:sz w:val="16"/>
                </w:rPr>
                <w:t>Execution for 3000. This execution passes the cancel request on the connecti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426" w:author="Authorized User" w:date="2001-06-06T11:28:00Z">
              <w:r>
                <w:rPr>
                  <w:i/>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428" w:author="Authorized User" w:date="2001-06-06T11:28:00Z"/>
              </w:rPr>
            </w:pPr>
            <w:ins w:id="1427" w:author="Authorized User" w:date="2001-06-06T11:28:00Z">
              <w:r>
                <w:rPr>
                  <w:i/>
                  <w:sz w:val="16"/>
                </w:rPr>
                <w:t xml:space="preserve">Cancel Reject </w:t>
              </w:r>
            </w:ins>
          </w:p>
          <w:p>
            <w:pPr>
              <w:pStyle w:val="Normal"/>
              <w:numPr>
                <w:ilvl w:val="0"/>
                <w:numId w:val="0"/>
              </w:numPr>
              <w:ind w:left="0" w:hanging="0"/>
              <w:rPr>
                <w:i/>
                <w:i/>
                <w:sz w:val="16"/>
              </w:rPr>
            </w:pPr>
            <w:ins w:id="1429"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430" w:author="Authorized User" w:date="2001-06-06T11:28:00Z">
              <w:r>
                <w:rPr>
                  <w:i/>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431" w:author="Authorized User" w:date="2001-06-06T11:28:00Z">
              <w:r>
                <w:rPr>
                  <w:i/>
                  <w:sz w:val="16"/>
                </w:rPr>
                <w:t>If request is rejec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32"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33"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34" w:author="Authorized User" w:date="2001-06-06T11:28:00Z">
              <w:r>
                <w:rPr>
                  <w:sz w:val="16"/>
                </w:rPr>
                <w:t>Pending Cancel</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35" w:author="Authorized User" w:date="2001-06-06T11:28:00Z">
              <w:r>
                <w:rPr>
                  <w:sz w:val="16"/>
                </w:rPr>
                <w:t>Pending Cancel</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3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37"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38"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39"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0" w:author="Authorized User" w:date="2001-06-06T11:28:00Z">
              <w:r>
                <w:rPr>
                  <w:sz w:val="16"/>
                </w:rPr>
                <w:t>‘</w:t>
              </w:r>
            </w:ins>
            <w:ins w:id="1441" w:author="Authorized User" w:date="2001-06-06T11:28:00Z">
              <w:r>
                <w:rPr>
                  <w:sz w:val="16"/>
                </w:rPr>
                <w:t>Pending cancel’ order status takes precedence over ‘partially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2"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3"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4"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5" w:author="Authorized User" w:date="2001-06-06T11:28:00Z">
              <w:r>
                <w:rPr>
                  <w:sz w:val="16"/>
                </w:rPr>
                <w:t xml:space="preserve">Pending Cancel </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7"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49" w:author="Authorized User" w:date="2001-06-06T11:28:00Z">
              <w:r>
                <w:rPr>
                  <w:sz w:val="16"/>
                </w:rPr>
                <w:t>5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50" w:author="Authorized User" w:date="2001-06-06T11:28:00Z">
              <w:r>
                <w:rPr>
                  <w:sz w:val="16"/>
                </w:rPr>
                <w:t>Execution for 5000 whilst order is pending cancel. ‘Pending cancel’ order status takes precedence over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51"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1453" w:author="Authorized User" w:date="2001-06-06T11:28:00Z"/>
              </w:rPr>
            </w:pPr>
            <w:ins w:id="1452" w:author="Authorized User" w:date="2001-06-06T11:28:00Z">
              <w:r>
                <w:rPr>
                  <w:sz w:val="16"/>
                </w:rPr>
                <w:t xml:space="preserve">Cancel Reject </w:t>
              </w:r>
            </w:ins>
          </w:p>
          <w:p>
            <w:pPr>
              <w:pStyle w:val="Normal"/>
              <w:numPr>
                <w:ilvl w:val="0"/>
                <w:numId w:val="0"/>
              </w:numPr>
              <w:ind w:left="0" w:hanging="0"/>
              <w:rPr>
                <w:sz w:val="16"/>
              </w:rPr>
            </w:pPr>
            <w:ins w:id="1454" w:author="Authorized User" w:date="2001-06-06T11:28:00Z">
              <w:r>
                <w:rPr>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55"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56" w:author="Authorized User" w:date="2001-06-06T11:28:00Z">
              <w:r>
                <w:rPr>
                  <w:sz w:val="16"/>
                </w:rPr>
                <w:t>Cancel request rejected – CxlRejectReason = 0 (too late to cancel)</w:t>
              </w:r>
            </w:ins>
          </w:p>
        </w:tc>
      </w:tr>
    </w:tbl>
    <w:p>
      <w:pPr>
        <w:pStyle w:val="Normal"/>
        <w:rPr>
          <w:b/>
          <w:b/>
          <w:i/>
          <w:i/>
          <w:ins w:id="1458" w:author="Authorized User" w:date="2001-06-06T11:28:00Z"/>
        </w:rPr>
      </w:pPr>
      <w:ins w:id="1457" w:author="Authorized User" w:date="2001-06-06T11:28:00Z">
        <w:r>
          <w:rPr>
            <w:b/>
            <w:i/>
          </w:rPr>
        </w:r>
      </w:ins>
    </w:p>
    <w:p>
      <w:pPr>
        <w:pStyle w:val="Heading4"/>
        <w:numPr>
          <w:ilvl w:val="0"/>
          <w:numId w:val="0"/>
        </w:numPr>
        <w:ind w:left="180" w:hanging="0"/>
        <w:rPr/>
      </w:pPr>
      <w:bookmarkStart w:id="20" w:name="__RefHeading___Toc516650695"/>
      <w:bookmarkEnd w:id="20"/>
      <w:r>
        <w:rPr/>
        <w:t>6 – Cancel request issued for an order that has not yet been acknowledg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59"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461" w:author="Authorized User" w:date="2001-06-06T11:28:00Z"/>
              </w:rPr>
            </w:pPr>
            <w:ins w:id="1460" w:author="Authorized User" w:date="2001-06-06T11:28:00Z">
              <w:r>
                <w:rPr>
                  <w:b/>
                  <w:sz w:val="16"/>
                  <w:u w:val="single"/>
                </w:rPr>
                <w:t>Message Received</w:t>
              </w:r>
            </w:ins>
          </w:p>
          <w:p>
            <w:pPr>
              <w:pStyle w:val="Normal"/>
              <w:numPr>
                <w:ilvl w:val="0"/>
                <w:numId w:val="0"/>
              </w:numPr>
              <w:ind w:left="0" w:hanging="0"/>
              <w:rPr>
                <w:sz w:val="16"/>
              </w:rPr>
            </w:pPr>
            <w:ins w:id="1462"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464" w:author="Authorized User" w:date="2001-06-06T11:28:00Z"/>
              </w:rPr>
            </w:pPr>
            <w:ins w:id="1463" w:author="Authorized User" w:date="2001-06-06T11:28:00Z">
              <w:r>
                <w:rPr>
                  <w:b/>
                  <w:sz w:val="16"/>
                  <w:u w:val="single"/>
                </w:rPr>
                <w:t>Message Sent</w:t>
              </w:r>
            </w:ins>
          </w:p>
          <w:p>
            <w:pPr>
              <w:pStyle w:val="Normal"/>
              <w:numPr>
                <w:ilvl w:val="0"/>
                <w:numId w:val="0"/>
              </w:numPr>
              <w:ind w:left="0" w:hanging="0"/>
              <w:rPr>
                <w:sz w:val="16"/>
              </w:rPr>
            </w:pPr>
            <w:ins w:id="1465"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467" w:author="Authorized User" w:date="2001-06-06T11:28:00Z"/>
              </w:rPr>
            </w:pPr>
            <w:ins w:id="1466" w:author="Authorized User" w:date="2001-06-06T11:28:00Z">
              <w:r>
                <w:rPr>
                  <w:b/>
                  <w:sz w:val="16"/>
                  <w:u w:val="single"/>
                </w:rPr>
                <w:t>Exec</w:t>
              </w:r>
            </w:ins>
          </w:p>
          <w:p>
            <w:pPr>
              <w:pStyle w:val="Normal"/>
              <w:numPr>
                <w:ilvl w:val="0"/>
                <w:numId w:val="0"/>
              </w:numPr>
              <w:ind w:left="0" w:hanging="0"/>
              <w:rPr>
                <w:sz w:val="16"/>
              </w:rPr>
            </w:pPr>
            <w:ins w:id="1468"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69"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471" w:author="Authorized User" w:date="2001-06-06T11:28:00Z"/>
              </w:rPr>
            </w:pPr>
            <w:ins w:id="1470" w:author="Authorized User" w:date="2001-06-06T11:28:00Z">
              <w:r>
                <w:rPr>
                  <w:b/>
                  <w:sz w:val="16"/>
                  <w:u w:val="single"/>
                </w:rPr>
                <w:t>Order</w:t>
              </w:r>
            </w:ins>
          </w:p>
          <w:p>
            <w:pPr>
              <w:pStyle w:val="Normal"/>
              <w:numPr>
                <w:ilvl w:val="0"/>
                <w:numId w:val="0"/>
              </w:numPr>
              <w:ind w:left="0" w:hanging="0"/>
              <w:rPr>
                <w:b/>
                <w:b/>
                <w:sz w:val="16"/>
                <w:u w:val="single"/>
              </w:rPr>
            </w:pPr>
            <w:ins w:id="1472"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474" w:author="Authorized User" w:date="2001-06-06T11:28:00Z"/>
              </w:rPr>
            </w:pPr>
            <w:ins w:id="1473" w:author="Authorized User" w:date="2001-06-06T11:28:00Z">
              <w:r>
                <w:rPr>
                  <w:b/>
                  <w:sz w:val="16"/>
                  <w:u w:val="single"/>
                </w:rPr>
                <w:t>Cum</w:t>
              </w:r>
            </w:ins>
          </w:p>
          <w:p>
            <w:pPr>
              <w:pStyle w:val="Normal"/>
              <w:numPr>
                <w:ilvl w:val="0"/>
                <w:numId w:val="0"/>
              </w:numPr>
              <w:ind w:left="0" w:hanging="0"/>
              <w:rPr>
                <w:b/>
                <w:b/>
                <w:sz w:val="16"/>
                <w:u w:val="single"/>
              </w:rPr>
            </w:pPr>
            <w:ins w:id="1475"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477" w:author="Authorized User" w:date="2001-06-06T11:28:00Z"/>
              </w:rPr>
            </w:pPr>
            <w:ins w:id="1476" w:author="Authorized User" w:date="2001-06-06T11:28:00Z">
              <w:r>
                <w:rPr>
                  <w:b/>
                  <w:sz w:val="16"/>
                  <w:u w:val="single"/>
                </w:rPr>
                <w:t>Leaves</w:t>
              </w:r>
            </w:ins>
          </w:p>
          <w:p>
            <w:pPr>
              <w:pStyle w:val="Normal"/>
              <w:numPr>
                <w:ilvl w:val="0"/>
                <w:numId w:val="0"/>
              </w:numPr>
              <w:ind w:left="0" w:hanging="0"/>
              <w:rPr>
                <w:b/>
                <w:b/>
                <w:sz w:val="16"/>
                <w:u w:val="single"/>
              </w:rPr>
            </w:pPr>
            <w:ins w:id="1478"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480" w:author="Authorized User" w:date="2001-06-06T11:28:00Z"/>
              </w:rPr>
            </w:pPr>
            <w:ins w:id="1479" w:author="Authorized User" w:date="2001-06-06T11:28:00Z">
              <w:r>
                <w:rPr>
                  <w:b/>
                  <w:sz w:val="16"/>
                  <w:u w:val="single"/>
                </w:rPr>
                <w:t>Last</w:t>
              </w:r>
            </w:ins>
          </w:p>
          <w:p>
            <w:pPr>
              <w:pStyle w:val="Normal"/>
              <w:numPr>
                <w:ilvl w:val="0"/>
                <w:numId w:val="0"/>
              </w:numPr>
              <w:ind w:left="0" w:hanging="0"/>
              <w:rPr>
                <w:b/>
                <w:b/>
                <w:sz w:val="16"/>
                <w:u w:val="single"/>
              </w:rPr>
            </w:pPr>
            <w:ins w:id="1481"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482"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483"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484"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48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486"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487" w:author="Authorized User" w:date="2001-06-06T11:28:00Z">
              <w:r>
                <w:rPr>
                  <w:sz w:val="16"/>
                </w:rPr>
                <w:t>Cancel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48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489" w:author="Authorized User" w:date="2001-06-06T11:28:00Z">
              <w:r>
                <w:rPr>
                  <w:sz w:val="16"/>
                </w:rPr>
                <w:t xml:space="preserve">Order sender immediately wishes to cancel the order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90"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91"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92" w:author="Authorized User" w:date="2001-06-06T11:28:00Z">
              <w:r>
                <w:rPr>
                  <w:sz w:val="16"/>
                </w:rPr>
                <w:t>Pending Cancel</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93" w:author="Authorized User" w:date="2001-06-06T11:28:00Z">
              <w:r>
                <w:rPr>
                  <w:sz w:val="16"/>
                </w:rPr>
                <w:t>Pending Cancel</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9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9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96"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49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Table"/>
              <w:numPr>
                <w:ilvl w:val="0"/>
                <w:numId w:val="0"/>
              </w:numPr>
              <w:tabs>
                <w:tab w:val="clear" w:pos="1440"/>
                <w:tab w:val="clear" w:pos="2880"/>
              </w:tabs>
              <w:spacing w:before="120" w:after="0"/>
              <w:ind w:left="0" w:hanging="0"/>
              <w:rPr/>
            </w:pPr>
            <w:ins w:id="1498" w:author="Authorized User" w:date="2001-06-06T11:28:00Z">
              <w:r>
                <w:rPr/>
                <w:t xml:space="preserve"> </w:t>
              </w:r>
            </w:ins>
            <w:ins w:id="1499" w:author="Authorized User" w:date="2001-06-06T11:28:00Z">
              <w:r>
                <w:rPr/>
                <w:t xml:space="preserve">OrigClOrd set to X even though X has not yet been ‘accept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0"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Table"/>
              <w:numPr>
                <w:ilvl w:val="0"/>
                <w:numId w:val="0"/>
              </w:numPr>
              <w:tabs>
                <w:tab w:val="clear" w:pos="1440"/>
                <w:tab w:val="clear" w:pos="2880"/>
              </w:tabs>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1" w:author="Authorized User" w:date="2001-06-06T11:28:00Z">
              <w:r>
                <w:rPr>
                  <w:sz w:val="16"/>
                </w:rPr>
                <w:t>Execution (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2"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3"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6"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8" w:author="Authorized User" w:date="2001-06-06T11:28:00Z">
              <w:r>
                <w:rPr>
                  <w:sz w:val="16"/>
                </w:rPr>
                <w:t xml:space="preserve">Order accepted before cancel request is process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09"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10"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11" w:author="Authorized User" w:date="2001-06-06T11:28:00Z">
              <w:r>
                <w:rPr>
                  <w:sz w:val="16"/>
                </w:rPr>
                <w:t>Cancel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12"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1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14"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1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16"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17" w:author="Authorized User" w:date="2001-06-06T11:28:00Z">
              <w:r>
                <w:rPr>
                  <w:sz w:val="16"/>
                </w:rPr>
                <w:t xml:space="preserve">Order canceled. </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18"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19" w:author="Authorized User" w:date="2001-06-06T11:28:00Z">
              <w:r>
                <w:rPr>
                  <w:sz w:val="16"/>
                </w:rPr>
                <w:t>New Order(A)</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20" w:author="Authorized User" w:date="2001-06-06T11:28:00Z">
              <w:r>
                <w:rPr>
                  <w:sz w:val="16"/>
                </w:rPr>
                <w:t>5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21"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22" w:author="Authorized User" w:date="2001-06-06T11:28:00Z">
              <w:r>
                <w:rPr>
                  <w:sz w:val="16"/>
                </w:rPr>
                <w:t>Cancel Request(B,A)</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23" w:author="Authorized User" w:date="2001-06-06T11:28:00Z">
              <w:r>
                <w:rPr>
                  <w:sz w:val="16"/>
                </w:rPr>
                <w:t>5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24" w:author="Authorized User" w:date="2001-06-06T11:28:00Z">
              <w:r>
                <w:rPr>
                  <w:sz w:val="16"/>
                </w:rPr>
                <w:t xml:space="preserve">Order sender immediately wishes to cancel the order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25"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26" w:author="Authorized User" w:date="2001-06-06T11:28:00Z">
              <w:r>
                <w:rPr>
                  <w:sz w:val="16"/>
                </w:rPr>
                <w:t>Execution (B,A)</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27" w:author="Authorized User" w:date="2001-06-06T11:28:00Z">
              <w:r>
                <w:rPr>
                  <w:sz w:val="16"/>
                </w:rPr>
                <w:t>Pending Cancel</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28" w:author="Authorized User" w:date="2001-06-06T11:28:00Z">
              <w:r>
                <w:rPr>
                  <w:sz w:val="16"/>
                </w:rPr>
                <w:t>Pending Cancel</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29" w:author="Authorized User" w:date="2001-06-06T11:28:00Z">
              <w:r>
                <w:rPr>
                  <w:sz w:val="16"/>
                </w:rPr>
                <w:t>5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3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31"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32"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pPr>
            <w:ins w:id="1533" w:author="Authorized User" w:date="2001-06-06T11:28:00Z">
              <w:r>
                <w:rPr/>
                <w:t xml:space="preserve"> </w:t>
              </w:r>
            </w:ins>
            <w:ins w:id="1534" w:author="Authorized User" w:date="2001-06-06T11:28:00Z">
              <w:r>
                <w:rPr>
                  <w:sz w:val="16"/>
                </w:rPr>
                <w:t xml:space="preserve">OrigClOrd set to A even though A has not yet been ‘accept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35" w:author="Authorized User" w:date="2001-06-06T11:28:00Z">
              <w:r>
                <w:rPr>
                  <w:sz w:val="16"/>
                </w:rPr>
                <w:t>9</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36" w:author="Authorized User" w:date="2001-06-06T11:28:00Z">
              <w:r>
                <w:rPr>
                  <w:sz w:val="16"/>
                </w:rPr>
                <w:t>Execution (B,A)</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37" w:author="Authorized User" w:date="2001-06-06T11:28:00Z">
              <w:r>
                <w:rPr>
                  <w:sz w:val="16"/>
                </w:rPr>
                <w:t>Cancel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38"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39" w:author="Authorized User" w:date="2001-06-06T11:28:00Z">
              <w:r>
                <w:rPr>
                  <w:sz w:val="16"/>
                </w:rPr>
                <w:t>5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4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41"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42"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43" w:author="Authorized User" w:date="2001-06-06T11:28:00Z">
              <w:r>
                <w:rPr>
                  <w:sz w:val="16"/>
                </w:rPr>
                <w:t xml:space="preserve">Order canceled before it is accepted. Note OrigClOrdID set to A even though A has not yet been accepted </w:t>
              </w:r>
            </w:ins>
          </w:p>
        </w:tc>
      </w:tr>
    </w:tbl>
    <w:p>
      <w:pPr>
        <w:pStyle w:val="Normal"/>
        <w:jc w:val="left"/>
        <w:rPr>
          <w:b/>
          <w:b/>
          <w:i/>
          <w:i/>
          <w:ins w:id="1545" w:author="Authorized User" w:date="2001-06-06T11:28:00Z"/>
        </w:rPr>
      </w:pPr>
      <w:ins w:id="1544" w:author="Authorized User" w:date="2001-06-06T11:28:00Z">
        <w:r>
          <w:rPr>
            <w:b/>
            <w:i/>
          </w:rPr>
        </w:r>
      </w:ins>
    </w:p>
    <w:p>
      <w:pPr>
        <w:pStyle w:val="Heading4"/>
        <w:numPr>
          <w:ilvl w:val="0"/>
          <w:numId w:val="0"/>
        </w:numPr>
        <w:ind w:left="180" w:hanging="0"/>
        <w:rPr/>
      </w:pPr>
      <w:bookmarkStart w:id="21" w:name="__RefHeading___Toc516650696"/>
      <w:bookmarkEnd w:id="21"/>
      <w:r>
        <w:rPr/>
        <w:t>7 – Cancel request issued for an order that has not yet been acknowledged – the acknowledgment and the cancel request ‘cross’</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46"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548" w:author="Authorized User" w:date="2001-06-06T11:28:00Z"/>
              </w:rPr>
            </w:pPr>
            <w:ins w:id="1547" w:author="Authorized User" w:date="2001-06-06T11:28:00Z">
              <w:r>
                <w:rPr>
                  <w:b/>
                  <w:sz w:val="16"/>
                  <w:u w:val="single"/>
                </w:rPr>
                <w:t>Message Received</w:t>
              </w:r>
            </w:ins>
          </w:p>
          <w:p>
            <w:pPr>
              <w:pStyle w:val="Normal"/>
              <w:numPr>
                <w:ilvl w:val="0"/>
                <w:numId w:val="0"/>
              </w:numPr>
              <w:ind w:left="0" w:hanging="0"/>
              <w:rPr>
                <w:sz w:val="16"/>
              </w:rPr>
            </w:pPr>
            <w:ins w:id="1549"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551" w:author="Authorized User" w:date="2001-06-06T11:28:00Z"/>
              </w:rPr>
            </w:pPr>
            <w:ins w:id="1550" w:author="Authorized User" w:date="2001-06-06T11:28:00Z">
              <w:r>
                <w:rPr>
                  <w:b/>
                  <w:sz w:val="16"/>
                  <w:u w:val="single"/>
                </w:rPr>
                <w:t>Message Sent</w:t>
              </w:r>
            </w:ins>
          </w:p>
          <w:p>
            <w:pPr>
              <w:pStyle w:val="Normal"/>
              <w:numPr>
                <w:ilvl w:val="0"/>
                <w:numId w:val="0"/>
              </w:numPr>
              <w:ind w:left="0" w:hanging="0"/>
              <w:rPr>
                <w:sz w:val="16"/>
              </w:rPr>
            </w:pPr>
            <w:ins w:id="1552"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554" w:author="Authorized User" w:date="2001-06-06T11:28:00Z"/>
              </w:rPr>
            </w:pPr>
            <w:ins w:id="1553" w:author="Authorized User" w:date="2001-06-06T11:28:00Z">
              <w:r>
                <w:rPr>
                  <w:b/>
                  <w:sz w:val="16"/>
                  <w:u w:val="single"/>
                </w:rPr>
                <w:t>Exec</w:t>
              </w:r>
            </w:ins>
          </w:p>
          <w:p>
            <w:pPr>
              <w:pStyle w:val="Normal"/>
              <w:numPr>
                <w:ilvl w:val="0"/>
                <w:numId w:val="0"/>
              </w:numPr>
              <w:ind w:left="0" w:hanging="0"/>
              <w:rPr>
                <w:sz w:val="16"/>
              </w:rPr>
            </w:pPr>
            <w:ins w:id="1555"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56"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558" w:author="Authorized User" w:date="2001-06-06T11:28:00Z"/>
              </w:rPr>
            </w:pPr>
            <w:ins w:id="1557" w:author="Authorized User" w:date="2001-06-06T11:28:00Z">
              <w:r>
                <w:rPr>
                  <w:b/>
                  <w:sz w:val="16"/>
                  <w:u w:val="single"/>
                </w:rPr>
                <w:t>Order</w:t>
              </w:r>
            </w:ins>
          </w:p>
          <w:p>
            <w:pPr>
              <w:pStyle w:val="Normal"/>
              <w:numPr>
                <w:ilvl w:val="0"/>
                <w:numId w:val="0"/>
              </w:numPr>
              <w:ind w:left="0" w:hanging="0"/>
              <w:rPr>
                <w:b/>
                <w:b/>
                <w:sz w:val="16"/>
                <w:u w:val="single"/>
              </w:rPr>
            </w:pPr>
            <w:ins w:id="1559"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561" w:author="Authorized User" w:date="2001-06-06T11:28:00Z"/>
              </w:rPr>
            </w:pPr>
            <w:ins w:id="1560" w:author="Authorized User" w:date="2001-06-06T11:28:00Z">
              <w:r>
                <w:rPr>
                  <w:b/>
                  <w:sz w:val="16"/>
                  <w:u w:val="single"/>
                </w:rPr>
                <w:t>Cum</w:t>
              </w:r>
            </w:ins>
          </w:p>
          <w:p>
            <w:pPr>
              <w:pStyle w:val="Normal"/>
              <w:numPr>
                <w:ilvl w:val="0"/>
                <w:numId w:val="0"/>
              </w:numPr>
              <w:ind w:left="0" w:hanging="0"/>
              <w:rPr>
                <w:b/>
                <w:b/>
                <w:sz w:val="16"/>
                <w:u w:val="single"/>
              </w:rPr>
            </w:pPr>
            <w:ins w:id="1562"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564" w:author="Authorized User" w:date="2001-06-06T11:28:00Z"/>
              </w:rPr>
            </w:pPr>
            <w:ins w:id="1563" w:author="Authorized User" w:date="2001-06-06T11:28:00Z">
              <w:r>
                <w:rPr>
                  <w:b/>
                  <w:sz w:val="16"/>
                  <w:u w:val="single"/>
                </w:rPr>
                <w:t>Leaves</w:t>
              </w:r>
            </w:ins>
          </w:p>
          <w:p>
            <w:pPr>
              <w:pStyle w:val="Normal"/>
              <w:numPr>
                <w:ilvl w:val="0"/>
                <w:numId w:val="0"/>
              </w:numPr>
              <w:ind w:left="0" w:hanging="0"/>
              <w:rPr>
                <w:b/>
                <w:b/>
                <w:sz w:val="16"/>
                <w:u w:val="single"/>
              </w:rPr>
            </w:pPr>
            <w:ins w:id="1565"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567" w:author="Authorized User" w:date="2001-06-06T11:28:00Z"/>
              </w:rPr>
            </w:pPr>
            <w:ins w:id="1566" w:author="Authorized User" w:date="2001-06-06T11:28:00Z">
              <w:r>
                <w:rPr>
                  <w:b/>
                  <w:sz w:val="16"/>
                  <w:u w:val="single"/>
                </w:rPr>
                <w:t>Last</w:t>
              </w:r>
            </w:ins>
          </w:p>
          <w:p>
            <w:pPr>
              <w:pStyle w:val="Normal"/>
              <w:numPr>
                <w:ilvl w:val="0"/>
                <w:numId w:val="0"/>
              </w:numPr>
              <w:ind w:left="0" w:hanging="0"/>
              <w:rPr>
                <w:b/>
                <w:b/>
                <w:sz w:val="16"/>
                <w:u w:val="single"/>
              </w:rPr>
            </w:pPr>
            <w:ins w:id="1568"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69"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70"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71"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57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573" w:author="Authorized User" w:date="2001-06-06T11:28:00Z">
              <w:r>
                <w:rPr>
                  <w:b/>
                  <w:sz w:val="16"/>
                </w:rPr>
                <w:t>2</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574" w:author="Authorized User" w:date="2001-06-06T11:28:00Z">
              <w:r>
                <w:rPr>
                  <w:b/>
                  <w:sz w:val="16"/>
                </w:rPr>
                <w:t>Cancel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575"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576" w:author="Authorized User" w:date="2001-06-06T11:28:00Z">
              <w:r>
                <w:rPr>
                  <w:b/>
                  <w:sz w:val="16"/>
                </w:rPr>
                <w:t xml:space="preserve">Order sender immediately wishes to cancel the order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77" w:author="Authorized User" w:date="2001-06-06T11:28:00Z">
              <w:r>
                <w:rPr>
                  <w:b/>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78" w:author="Authorized User" w:date="2001-06-06T11:28:00Z">
              <w:r>
                <w:rPr>
                  <w:b/>
                  <w:sz w:val="16"/>
                </w:rPr>
                <w:t>Execution (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79" w:author="Authorized User" w:date="2001-06-06T11:28:00Z">
              <w:r>
                <w:rPr>
                  <w:b/>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0" w:author="Authorized User" w:date="2001-06-06T11:28:00Z">
              <w:r>
                <w:rPr>
                  <w:b/>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1"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2" w:author="Authorized User" w:date="2001-06-06T11:28:00Z">
              <w:r>
                <w:rPr>
                  <w:b/>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3" w:author="Authorized User" w:date="2001-06-06T11:28:00Z">
              <w:r>
                <w:rPr>
                  <w:b/>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4" w:author="Authorized User" w:date="2001-06-06T11:28:00Z">
              <w:r>
                <w:rPr>
                  <w:b/>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Table"/>
              <w:numPr>
                <w:ilvl w:val="0"/>
                <w:numId w:val="0"/>
              </w:numPr>
              <w:tabs>
                <w:tab w:val="clear" w:pos="1440"/>
                <w:tab w:val="clear" w:pos="2880"/>
              </w:tabs>
              <w:spacing w:before="120" w:after="0"/>
              <w:ind w:left="0" w:hanging="0"/>
              <w:rPr>
                <w:b/>
                <w:b/>
              </w:rPr>
            </w:pPr>
            <w:ins w:id="1585" w:author="Authorized User" w:date="2001-06-06T11:28:00Z">
              <w:r>
                <w:rPr>
                  <w:b/>
                </w:rPr>
                <w:t>This message crosses the Cancel reques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6"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7"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8" w:author="Authorized User" w:date="2001-06-06T11:28:00Z">
              <w:r>
                <w:rPr>
                  <w:sz w:val="16"/>
                </w:rPr>
                <w:t>Pending Cancel</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89" w:author="Authorized User" w:date="2001-06-06T11:28:00Z">
              <w:r>
                <w:rPr>
                  <w:sz w:val="16"/>
                </w:rPr>
                <w:t>Pending Cancel</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9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91"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92"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593"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Table"/>
              <w:numPr>
                <w:ilvl w:val="0"/>
                <w:numId w:val="0"/>
              </w:numPr>
              <w:tabs>
                <w:tab w:val="clear" w:pos="1440"/>
                <w:tab w:val="clear" w:pos="2880"/>
              </w:tabs>
              <w:spacing w:before="120" w:after="0"/>
              <w:ind w:left="0" w:hanging="0"/>
              <w:rPr/>
            </w:pPr>
            <w:ins w:id="1594" w:author="Authorized User" w:date="2001-06-06T11:28:00Z">
              <w:r>
                <w:rPr/>
                <w:t xml:space="preserve">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95"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96"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97" w:author="Authorized User" w:date="2001-06-06T11:28:00Z">
              <w:r>
                <w:rPr>
                  <w:sz w:val="16"/>
                </w:rPr>
                <w:t>Cancel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98"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59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0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01"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02"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03" w:author="Authorized User" w:date="2001-06-06T11:28:00Z">
              <w:r>
                <w:rPr>
                  <w:sz w:val="16"/>
                </w:rPr>
                <w:t xml:space="preserve">Order canceled. </w:t>
              </w:r>
            </w:ins>
          </w:p>
        </w:tc>
      </w:tr>
    </w:tbl>
    <w:p>
      <w:pPr>
        <w:pStyle w:val="Normal"/>
        <w:jc w:val="left"/>
        <w:rPr>
          <w:b/>
          <w:b/>
          <w:i/>
          <w:i/>
          <w:ins w:id="1605" w:author="Authorized User" w:date="2001-06-06T11:28:00Z"/>
        </w:rPr>
      </w:pPr>
      <w:r>
        <w:br w:type="page"/>
      </w:r>
      <w:ins w:id="1604" w:author="Authorized User" w:date="2001-06-06T11:28:00Z">
        <w:r>
          <w:rPr>
            <w:b/>
            <w:i/>
          </w:rPr>
        </w:r>
      </w:ins>
    </w:p>
    <w:p>
      <w:pPr>
        <w:pStyle w:val="Heading4"/>
        <w:ind w:left="180" w:hanging="0"/>
        <w:rPr/>
      </w:pPr>
      <w:bookmarkStart w:id="22" w:name="__RefHeading___Toc516650697"/>
      <w:bookmarkEnd w:id="22"/>
      <w:r>
        <w:rPr/>
        <w:t>8 – Zero-filled order, cancel/replace request issued to increase order qty</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06"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608" w:author="Authorized User" w:date="2001-06-06T11:28:00Z"/>
              </w:rPr>
            </w:pPr>
            <w:ins w:id="1607" w:author="Authorized User" w:date="2001-06-06T11:28:00Z">
              <w:r>
                <w:rPr>
                  <w:b/>
                  <w:sz w:val="16"/>
                  <w:u w:val="single"/>
                </w:rPr>
                <w:t>Message Received</w:t>
              </w:r>
            </w:ins>
          </w:p>
          <w:p>
            <w:pPr>
              <w:pStyle w:val="Normal"/>
              <w:numPr>
                <w:ilvl w:val="0"/>
                <w:numId w:val="0"/>
              </w:numPr>
              <w:ind w:left="0" w:hanging="0"/>
              <w:rPr>
                <w:sz w:val="16"/>
              </w:rPr>
            </w:pPr>
            <w:ins w:id="1609"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611" w:author="Authorized User" w:date="2001-06-06T11:28:00Z"/>
              </w:rPr>
            </w:pPr>
            <w:ins w:id="1610" w:author="Authorized User" w:date="2001-06-06T11:28:00Z">
              <w:r>
                <w:rPr>
                  <w:b/>
                  <w:sz w:val="16"/>
                  <w:u w:val="single"/>
                </w:rPr>
                <w:t>Message Sent</w:t>
              </w:r>
            </w:ins>
          </w:p>
          <w:p>
            <w:pPr>
              <w:pStyle w:val="Normal"/>
              <w:numPr>
                <w:ilvl w:val="0"/>
                <w:numId w:val="0"/>
              </w:numPr>
              <w:ind w:left="0" w:hanging="0"/>
              <w:rPr>
                <w:sz w:val="16"/>
              </w:rPr>
            </w:pPr>
            <w:ins w:id="1612"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614" w:author="Authorized User" w:date="2001-06-06T11:28:00Z"/>
              </w:rPr>
            </w:pPr>
            <w:ins w:id="1613" w:author="Authorized User" w:date="2001-06-06T11:28:00Z">
              <w:r>
                <w:rPr>
                  <w:b/>
                  <w:sz w:val="16"/>
                  <w:u w:val="single"/>
                </w:rPr>
                <w:t>Exec</w:t>
              </w:r>
            </w:ins>
          </w:p>
          <w:p>
            <w:pPr>
              <w:pStyle w:val="Normal"/>
              <w:numPr>
                <w:ilvl w:val="0"/>
                <w:numId w:val="0"/>
              </w:numPr>
              <w:ind w:left="0" w:hanging="0"/>
              <w:rPr>
                <w:sz w:val="16"/>
              </w:rPr>
            </w:pPr>
            <w:ins w:id="1615"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16"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618" w:author="Authorized User" w:date="2001-06-06T11:28:00Z"/>
              </w:rPr>
            </w:pPr>
            <w:ins w:id="1617" w:author="Authorized User" w:date="2001-06-06T11:28:00Z">
              <w:r>
                <w:rPr>
                  <w:b/>
                  <w:sz w:val="16"/>
                  <w:u w:val="single"/>
                </w:rPr>
                <w:t>Order</w:t>
              </w:r>
            </w:ins>
          </w:p>
          <w:p>
            <w:pPr>
              <w:pStyle w:val="Normal"/>
              <w:numPr>
                <w:ilvl w:val="0"/>
                <w:numId w:val="0"/>
              </w:numPr>
              <w:ind w:left="0" w:hanging="0"/>
              <w:rPr>
                <w:b/>
                <w:b/>
                <w:sz w:val="16"/>
                <w:u w:val="single"/>
              </w:rPr>
            </w:pPr>
            <w:ins w:id="1619"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621" w:author="Authorized User" w:date="2001-06-06T11:28:00Z"/>
              </w:rPr>
            </w:pPr>
            <w:ins w:id="1620" w:author="Authorized User" w:date="2001-06-06T11:28:00Z">
              <w:r>
                <w:rPr>
                  <w:b/>
                  <w:sz w:val="16"/>
                  <w:u w:val="single"/>
                </w:rPr>
                <w:t>Cum</w:t>
              </w:r>
            </w:ins>
          </w:p>
          <w:p>
            <w:pPr>
              <w:pStyle w:val="Normal"/>
              <w:numPr>
                <w:ilvl w:val="0"/>
                <w:numId w:val="0"/>
              </w:numPr>
              <w:ind w:left="0" w:hanging="0"/>
              <w:rPr>
                <w:b/>
                <w:b/>
                <w:sz w:val="16"/>
                <w:u w:val="single"/>
              </w:rPr>
            </w:pPr>
            <w:ins w:id="1622"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624" w:author="Authorized User" w:date="2001-06-06T11:28:00Z"/>
              </w:rPr>
            </w:pPr>
            <w:ins w:id="1623" w:author="Authorized User" w:date="2001-06-06T11:28:00Z">
              <w:r>
                <w:rPr>
                  <w:b/>
                  <w:sz w:val="16"/>
                  <w:u w:val="single"/>
                </w:rPr>
                <w:t>Leaves</w:t>
              </w:r>
            </w:ins>
          </w:p>
          <w:p>
            <w:pPr>
              <w:pStyle w:val="Normal"/>
              <w:numPr>
                <w:ilvl w:val="0"/>
                <w:numId w:val="0"/>
              </w:numPr>
              <w:ind w:left="0" w:hanging="0"/>
              <w:rPr>
                <w:b/>
                <w:b/>
                <w:sz w:val="16"/>
                <w:u w:val="single"/>
              </w:rPr>
            </w:pPr>
            <w:ins w:id="1625"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627" w:author="Authorized User" w:date="2001-06-06T11:28:00Z"/>
              </w:rPr>
            </w:pPr>
            <w:ins w:id="1626" w:author="Authorized User" w:date="2001-06-06T11:28:00Z">
              <w:r>
                <w:rPr>
                  <w:b/>
                  <w:sz w:val="16"/>
                  <w:u w:val="single"/>
                </w:rPr>
                <w:t>Last</w:t>
              </w:r>
            </w:ins>
          </w:p>
          <w:p>
            <w:pPr>
              <w:pStyle w:val="Normal"/>
              <w:numPr>
                <w:ilvl w:val="0"/>
                <w:numId w:val="0"/>
              </w:numPr>
              <w:ind w:left="0" w:hanging="0"/>
              <w:rPr>
                <w:b/>
                <w:b/>
                <w:sz w:val="16"/>
                <w:u w:val="single"/>
              </w:rPr>
            </w:pPr>
            <w:ins w:id="1628"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29"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630"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631"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63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33"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34"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35"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36"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37"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38"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39"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40"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41"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42"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43"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44"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45"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4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47"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48"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49"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650"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651"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652" w:author="Authorized User" w:date="2001-06-06T11:28:00Z">
              <w:r>
                <w:rPr>
                  <w:sz w:val="16"/>
                </w:rPr>
                <w:t>11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653" w:author="Authorized User" w:date="2001-06-06T11:28:00Z">
              <w:r>
                <w:rPr>
                  <w:sz w:val="16"/>
                </w:rPr>
                <w:t>Request to increase order qty to 110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54" w:author="Authorized User" w:date="2001-06-06T11:28:00Z">
              <w:r>
                <w:rPr>
                  <w:i/>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656" w:author="Authorized User" w:date="2001-06-06T11:28:00Z"/>
              </w:rPr>
            </w:pPr>
            <w:ins w:id="1655" w:author="Authorized User" w:date="2001-06-06T11:28:00Z">
              <w:r>
                <w:rPr>
                  <w:i/>
                  <w:sz w:val="16"/>
                </w:rPr>
                <w:t xml:space="preserve">Cancel Reject </w:t>
              </w:r>
            </w:ins>
          </w:p>
          <w:p>
            <w:pPr>
              <w:pStyle w:val="Normal"/>
              <w:numPr>
                <w:ilvl w:val="0"/>
                <w:numId w:val="0"/>
              </w:numPr>
              <w:ind w:left="0" w:hanging="0"/>
              <w:rPr>
                <w:i/>
                <w:i/>
                <w:sz w:val="16"/>
              </w:rPr>
            </w:pPr>
            <w:ins w:id="1657"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58" w:author="Authorized User" w:date="2001-06-06T11:28:00Z">
              <w:r>
                <w:rPr>
                  <w:i/>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59" w:author="Authorized User" w:date="2001-06-06T11:28:00Z">
              <w:r>
                <w:rPr>
                  <w:i/>
                  <w:sz w:val="16"/>
                </w:rPr>
                <w:t>If request is rejected by salespers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60"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61"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62"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63"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6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6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66"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6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pPr>
            <w:ins w:id="1668" w:author="Authorized User" w:date="2001-06-06T11:28:00Z">
              <w:r>
                <w:rPr>
                  <w:sz w:val="16"/>
                </w:rPr>
                <w:t>A</w:t>
              </w:r>
            </w:ins>
            <w:ins w:id="1669" w:author="Authorized User" w:date="2001-06-06T11:38:00Z">
              <w:r>
                <w:rPr>
                  <w:sz w:val="16"/>
                </w:rPr>
                <w:t>c</w:t>
              </w:r>
            </w:ins>
            <w:ins w:id="1670" w:author="Authorized User" w:date="2001-06-06T11:28:00Z">
              <w:r>
                <w:rPr>
                  <w:sz w:val="16"/>
                </w:rPr>
                <w:t>knowledge the Replace reques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71" w:author="Authorized User" w:date="2001-06-06T11:28:00Z">
              <w:r>
                <w:rPr>
                  <w:i/>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673" w:author="Authorized User" w:date="2001-06-06T11:28:00Z"/>
              </w:rPr>
            </w:pPr>
            <w:ins w:id="1672" w:author="Authorized User" w:date="2001-06-06T11:28:00Z">
              <w:r>
                <w:rPr>
                  <w:i/>
                  <w:sz w:val="16"/>
                </w:rPr>
                <w:t xml:space="preserve">Cancel Reject </w:t>
              </w:r>
            </w:ins>
          </w:p>
          <w:p>
            <w:pPr>
              <w:pStyle w:val="Normal"/>
              <w:numPr>
                <w:ilvl w:val="0"/>
                <w:numId w:val="0"/>
              </w:numPr>
              <w:ind w:left="0" w:hanging="0"/>
              <w:rPr>
                <w:i/>
                <w:i/>
                <w:sz w:val="16"/>
              </w:rPr>
            </w:pPr>
            <w:ins w:id="1674"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75" w:author="Authorized User" w:date="2001-06-06T11:28:00Z">
              <w:r>
                <w:rPr>
                  <w:i/>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676" w:author="Authorized User" w:date="2001-06-06T11:28:00Z">
              <w:r>
                <w:rPr>
                  <w:i/>
                  <w:sz w:val="16"/>
                </w:rPr>
                <w:t>If rejected by trader/exchange</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77"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78"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79"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0"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1" w:author="Authorized User" w:date="2001-06-06T11:28:00Z">
              <w:r>
                <w:rPr>
                  <w:sz w:val="16"/>
                </w:rPr>
                <w:t>11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3" w:author="Authorized User" w:date="2001-06-06T11:28:00Z">
              <w:r>
                <w:rPr>
                  <w:sz w:val="16"/>
                </w:rPr>
                <w:t>1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4"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5" w:author="Authorized User" w:date="2001-06-06T11:28:00Z">
              <w:r>
                <w:rPr>
                  <w:sz w:val="16"/>
                </w:rPr>
                <w:t xml:space="preserve"> </w:t>
              </w:r>
            </w:ins>
            <w:ins w:id="1686" w:author="Authorized User" w:date="2001-06-06T11:28:00Z">
              <w:r>
                <w:rPr>
                  <w:sz w:val="16"/>
                </w:rPr>
                <w:t>Confirm order has been replac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7"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8" w:author="Authorized User" w:date="2001-06-06T11:28:00Z">
              <w:r>
                <w:rPr>
                  <w:sz w:val="16"/>
                </w:rPr>
                <w:t>Execution (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89"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0"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1" w:author="Authorized User" w:date="2001-06-06T11:28:00Z">
              <w:r>
                <w:rPr>
                  <w:sz w:val="16"/>
                </w:rPr>
                <w:t>11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2"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3"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4"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5" w:author="Authorized User" w:date="2001-06-06T11:28:00Z">
              <w:r>
                <w:rPr>
                  <w:sz w:val="16"/>
                </w:rPr>
                <w:t>Execution for 1000. Use Y as the new ClOrdI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6"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7" w:author="Authorized User" w:date="2001-06-06T11:28:00Z">
              <w:r>
                <w:rPr>
                  <w:sz w:val="16"/>
                </w:rPr>
                <w:t>Execution (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8"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699"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00" w:author="Authorized User" w:date="2001-06-06T11:28:00Z">
              <w:r>
                <w:rPr>
                  <w:sz w:val="16"/>
                </w:rPr>
                <w:t>11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01"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02"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03"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04" w:author="Authorized User" w:date="2001-06-06T11:28:00Z">
              <w:r>
                <w:rPr>
                  <w:sz w:val="16"/>
                </w:rPr>
                <w:t>Execution for 2000</w:t>
              </w:r>
            </w:ins>
          </w:p>
        </w:tc>
      </w:tr>
    </w:tbl>
    <w:p>
      <w:pPr>
        <w:pStyle w:val="Heading4"/>
        <w:numPr>
          <w:ilvl w:val="0"/>
          <w:numId w:val="0"/>
        </w:numPr>
        <w:ind w:left="180" w:hanging="0"/>
        <w:rPr/>
      </w:pPr>
      <w:r>
        <w:br w:type="page"/>
      </w:r>
      <w:bookmarkStart w:id="23" w:name="__RefHeading___Toc516650698"/>
      <w:bookmarkEnd w:id="23"/>
      <w:r>
        <w:rPr/>
        <w:t>9 – Part-filled order, followed by cancel/replace request to increase order qty, execution occurs whilst order is pending replace</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05"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707" w:author="Authorized User" w:date="2001-06-06T11:28:00Z"/>
              </w:rPr>
            </w:pPr>
            <w:ins w:id="1706" w:author="Authorized User" w:date="2001-06-06T11:28:00Z">
              <w:r>
                <w:rPr>
                  <w:b/>
                  <w:sz w:val="16"/>
                  <w:u w:val="single"/>
                </w:rPr>
                <w:t>Message Received</w:t>
              </w:r>
            </w:ins>
          </w:p>
          <w:p>
            <w:pPr>
              <w:pStyle w:val="Normal"/>
              <w:numPr>
                <w:ilvl w:val="0"/>
                <w:numId w:val="0"/>
              </w:numPr>
              <w:ind w:left="0" w:hanging="0"/>
              <w:rPr>
                <w:sz w:val="16"/>
              </w:rPr>
            </w:pPr>
            <w:ins w:id="1708"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710" w:author="Authorized User" w:date="2001-06-06T11:28:00Z"/>
              </w:rPr>
            </w:pPr>
            <w:ins w:id="1709" w:author="Authorized User" w:date="2001-06-06T11:28:00Z">
              <w:r>
                <w:rPr>
                  <w:b/>
                  <w:sz w:val="16"/>
                  <w:u w:val="single"/>
                </w:rPr>
                <w:t>Message Sent</w:t>
              </w:r>
            </w:ins>
          </w:p>
          <w:p>
            <w:pPr>
              <w:pStyle w:val="Normal"/>
              <w:numPr>
                <w:ilvl w:val="0"/>
                <w:numId w:val="0"/>
              </w:numPr>
              <w:ind w:left="0" w:hanging="0"/>
              <w:rPr>
                <w:sz w:val="16"/>
              </w:rPr>
            </w:pPr>
            <w:ins w:id="1711"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713" w:author="Authorized User" w:date="2001-06-06T11:28:00Z"/>
              </w:rPr>
            </w:pPr>
            <w:ins w:id="1712" w:author="Authorized User" w:date="2001-06-06T11:28:00Z">
              <w:r>
                <w:rPr>
                  <w:b/>
                  <w:sz w:val="16"/>
                  <w:u w:val="single"/>
                </w:rPr>
                <w:t>Exec</w:t>
              </w:r>
            </w:ins>
          </w:p>
          <w:p>
            <w:pPr>
              <w:pStyle w:val="Normal"/>
              <w:numPr>
                <w:ilvl w:val="0"/>
                <w:numId w:val="0"/>
              </w:numPr>
              <w:ind w:left="0" w:hanging="0"/>
              <w:rPr>
                <w:sz w:val="16"/>
              </w:rPr>
            </w:pPr>
            <w:ins w:id="1714"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15"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717" w:author="Authorized User" w:date="2001-06-06T11:28:00Z"/>
              </w:rPr>
            </w:pPr>
            <w:ins w:id="1716" w:author="Authorized User" w:date="2001-06-06T11:28:00Z">
              <w:r>
                <w:rPr>
                  <w:b/>
                  <w:sz w:val="16"/>
                  <w:u w:val="single"/>
                </w:rPr>
                <w:t>Order</w:t>
              </w:r>
            </w:ins>
          </w:p>
          <w:p>
            <w:pPr>
              <w:pStyle w:val="Normal"/>
              <w:numPr>
                <w:ilvl w:val="0"/>
                <w:numId w:val="0"/>
              </w:numPr>
              <w:ind w:left="0" w:hanging="0"/>
              <w:rPr>
                <w:b/>
                <w:b/>
                <w:sz w:val="16"/>
                <w:u w:val="single"/>
              </w:rPr>
            </w:pPr>
            <w:ins w:id="1718"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720" w:author="Authorized User" w:date="2001-06-06T11:28:00Z"/>
              </w:rPr>
            </w:pPr>
            <w:ins w:id="1719" w:author="Authorized User" w:date="2001-06-06T11:28:00Z">
              <w:r>
                <w:rPr>
                  <w:b/>
                  <w:sz w:val="16"/>
                  <w:u w:val="single"/>
                </w:rPr>
                <w:t>Cum</w:t>
              </w:r>
            </w:ins>
          </w:p>
          <w:p>
            <w:pPr>
              <w:pStyle w:val="Normal"/>
              <w:numPr>
                <w:ilvl w:val="0"/>
                <w:numId w:val="0"/>
              </w:numPr>
              <w:ind w:left="0" w:hanging="0"/>
              <w:rPr>
                <w:b/>
                <w:b/>
                <w:sz w:val="16"/>
                <w:u w:val="single"/>
              </w:rPr>
            </w:pPr>
            <w:ins w:id="1721"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723" w:author="Authorized User" w:date="2001-06-06T11:28:00Z"/>
              </w:rPr>
            </w:pPr>
            <w:ins w:id="1722" w:author="Authorized User" w:date="2001-06-06T11:28:00Z">
              <w:r>
                <w:rPr>
                  <w:b/>
                  <w:sz w:val="16"/>
                  <w:u w:val="single"/>
                </w:rPr>
                <w:t>Leaves</w:t>
              </w:r>
            </w:ins>
          </w:p>
          <w:p>
            <w:pPr>
              <w:pStyle w:val="Normal"/>
              <w:numPr>
                <w:ilvl w:val="0"/>
                <w:numId w:val="0"/>
              </w:numPr>
              <w:ind w:left="0" w:hanging="0"/>
              <w:rPr>
                <w:b/>
                <w:b/>
                <w:sz w:val="16"/>
                <w:u w:val="single"/>
              </w:rPr>
            </w:pPr>
            <w:ins w:id="172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726" w:author="Authorized User" w:date="2001-06-06T11:28:00Z"/>
              </w:rPr>
            </w:pPr>
            <w:ins w:id="1725" w:author="Authorized User" w:date="2001-06-06T11:28:00Z">
              <w:r>
                <w:rPr>
                  <w:b/>
                  <w:sz w:val="16"/>
                  <w:u w:val="single"/>
                </w:rPr>
                <w:t>Last</w:t>
              </w:r>
            </w:ins>
          </w:p>
          <w:p>
            <w:pPr>
              <w:pStyle w:val="Normal"/>
              <w:numPr>
                <w:ilvl w:val="0"/>
                <w:numId w:val="0"/>
              </w:numPr>
              <w:ind w:left="0" w:hanging="0"/>
              <w:rPr>
                <w:b/>
                <w:b/>
                <w:sz w:val="16"/>
                <w:u w:val="single"/>
              </w:rPr>
            </w:pPr>
            <w:ins w:id="1727"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28"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729"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730"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731"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32"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33"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34"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35"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36"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37"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38"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39"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40"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1"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3"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4"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7"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49"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50"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5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52"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5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54"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55"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56"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57"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758"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759"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760" w:author="Authorized User" w:date="2001-06-06T11:28:00Z">
              <w:r>
                <w:rPr>
                  <w:sz w:val="16"/>
                </w:rPr>
                <w:t>12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761" w:author="Authorized User" w:date="2001-06-06T11:28:00Z">
              <w:r>
                <w:rPr>
                  <w:sz w:val="16"/>
                </w:rPr>
                <w:t>Request increase in order quantity to 120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62" w:author="Authorized User" w:date="2001-06-06T11:28:00Z">
              <w:r>
                <w:rPr>
                  <w:i/>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764" w:author="Authorized User" w:date="2001-06-06T11:28:00Z"/>
              </w:rPr>
            </w:pPr>
            <w:ins w:id="1763" w:author="Authorized User" w:date="2001-06-06T11:28:00Z">
              <w:r>
                <w:rPr>
                  <w:i/>
                  <w:sz w:val="16"/>
                </w:rPr>
                <w:t xml:space="preserve">Cancel Reject </w:t>
              </w:r>
            </w:ins>
          </w:p>
          <w:p>
            <w:pPr>
              <w:pStyle w:val="Normal"/>
              <w:numPr>
                <w:ilvl w:val="0"/>
                <w:numId w:val="0"/>
              </w:numPr>
              <w:ind w:left="0" w:hanging="0"/>
              <w:rPr>
                <w:i/>
                <w:i/>
                <w:sz w:val="16"/>
              </w:rPr>
            </w:pPr>
            <w:ins w:id="1765"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66" w:author="Authorized User" w:date="2001-06-06T11:28:00Z">
              <w:r>
                <w:rPr>
                  <w:i/>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67" w:author="Authorized User" w:date="2001-06-06T11:28:00Z">
              <w:r>
                <w:rPr>
                  <w:i/>
                  <w:sz w:val="16"/>
                </w:rPr>
                <w:t xml:space="preserve">If request is reject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68"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69"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0"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1"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3"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4"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5"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6" w:author="Authorized User" w:date="2001-06-06T11:28:00Z">
              <w:r>
                <w:rPr>
                  <w:sz w:val="16"/>
                </w:rPr>
                <w:t>‘</w:t>
              </w:r>
            </w:ins>
            <w:ins w:id="1777" w:author="Authorized User" w:date="2001-06-06T11:28:00Z">
              <w:r>
                <w:rPr>
                  <w:sz w:val="16"/>
                </w:rPr>
                <w:t>Pending replace’ order status takes precedence over ‘partially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8"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79"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80"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81"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8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83" w:author="Authorized User" w:date="2001-06-06T11:28:00Z">
              <w:r>
                <w:rPr>
                  <w:sz w:val="16"/>
                </w:rPr>
                <w:t>11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84" w:author="Authorized User" w:date="2001-06-06T11:28:00Z">
              <w:r>
                <w:rPr>
                  <w:sz w:val="16"/>
                </w:rPr>
                <w:t>89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85" w:author="Authorized User" w:date="2001-06-06T11:28:00Z">
              <w:r>
                <w:rPr>
                  <w:sz w:val="16"/>
                </w:rPr>
                <w:t>1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86" w:author="Authorized User" w:date="2001-06-06T11:28:00Z">
              <w:r>
                <w:rPr>
                  <w:sz w:val="16"/>
                </w:rPr>
                <w:t xml:space="preserve">Execution for 100 before cancel/replace request is dealt with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87" w:author="Authorized User" w:date="2001-06-06T11:28:00Z">
              <w:r>
                <w:rPr>
                  <w:i/>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789" w:author="Authorized User" w:date="2001-06-06T11:28:00Z"/>
              </w:rPr>
            </w:pPr>
            <w:ins w:id="1788" w:author="Authorized User" w:date="2001-06-06T11:28:00Z">
              <w:r>
                <w:rPr>
                  <w:i/>
                  <w:sz w:val="16"/>
                </w:rPr>
                <w:t xml:space="preserve">Cancel Reject </w:t>
              </w:r>
            </w:ins>
          </w:p>
          <w:p>
            <w:pPr>
              <w:pStyle w:val="Normal"/>
              <w:numPr>
                <w:ilvl w:val="0"/>
                <w:numId w:val="0"/>
              </w:numPr>
              <w:ind w:left="0" w:hanging="0"/>
              <w:rPr>
                <w:i/>
                <w:i/>
                <w:sz w:val="16"/>
              </w:rPr>
            </w:pPr>
            <w:ins w:id="1790"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91" w:author="Authorized User" w:date="2001-06-06T11:28:00Z">
              <w:r>
                <w:rPr>
                  <w:i/>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792" w:author="Authorized User" w:date="2001-06-06T11:28:00Z">
              <w:r>
                <w:rPr>
                  <w:i/>
                  <w:sz w:val="16"/>
                </w:rPr>
                <w:t xml:space="preserve">If request is reject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93"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94"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95"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96"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97" w:author="Authorized User" w:date="2001-06-06T11:28:00Z">
              <w:r>
                <w:rPr>
                  <w:sz w:val="16"/>
                </w:rPr>
                <w:t>12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98" w:author="Authorized User" w:date="2001-06-06T11:28:00Z">
              <w:r>
                <w:rPr>
                  <w:sz w:val="16"/>
                </w:rPr>
                <w:t>11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799" w:author="Authorized User" w:date="2001-06-06T11:28:00Z">
              <w:r>
                <w:rPr>
                  <w:sz w:val="16"/>
                </w:rPr>
                <w:t>109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1" w:author="Authorized User" w:date="2001-06-06T11:28:00Z">
              <w:r>
                <w:rPr>
                  <w:sz w:val="16"/>
                </w:rPr>
                <w:t xml:space="preserve"> </w:t>
              </w:r>
            </w:ins>
            <w:ins w:id="1802" w:author="Authorized User" w:date="2001-06-06T11:28:00Z">
              <w:r>
                <w:rPr>
                  <w:sz w:val="16"/>
                </w:rPr>
                <w:t>Confirm replace has been accep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3"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4" w:author="Authorized User" w:date="2001-06-06T11:28:00Z">
              <w:r>
                <w:rPr>
                  <w:sz w:val="16"/>
                </w:rPr>
                <w:t>Execution(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5"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6"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7" w:author="Authorized User" w:date="2001-06-06T11:28:00Z">
              <w:r>
                <w:rPr>
                  <w:sz w:val="16"/>
                </w:rPr>
                <w:t>12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8" w:author="Authorized User" w:date="2001-06-06T11:28:00Z">
              <w:r>
                <w:rPr>
                  <w:sz w:val="16"/>
                </w:rPr>
                <w:t>1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0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10" w:author="Authorized User" w:date="2001-06-06T11:28:00Z">
              <w:r>
                <w:rPr>
                  <w:sz w:val="16"/>
                </w:rPr>
                <w:t>109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11" w:author="Authorized User" w:date="2001-06-06T11:28:00Z">
              <w:r>
                <w:rPr>
                  <w:sz w:val="16"/>
                </w:rPr>
                <w:t>Execution for 10900</w:t>
              </w:r>
            </w:ins>
          </w:p>
        </w:tc>
      </w:tr>
    </w:tbl>
    <w:p>
      <w:pPr>
        <w:pStyle w:val="Heading4"/>
        <w:numPr>
          <w:ilvl w:val="0"/>
          <w:numId w:val="0"/>
        </w:numPr>
        <w:ind w:left="180" w:hanging="0"/>
        <w:rPr>
          <w:ins w:id="1813" w:author="Authorized User" w:date="2001-06-06T11:28:00Z"/>
        </w:rPr>
      </w:pPr>
      <w:ins w:id="1812" w:author="Authorized User" w:date="2001-06-06T11:28:00Z">
        <w:r>
          <w:rPr/>
        </w:r>
      </w:ins>
    </w:p>
    <w:p>
      <w:pPr>
        <w:pStyle w:val="Heading4"/>
        <w:numPr>
          <w:ilvl w:val="0"/>
          <w:numId w:val="0"/>
        </w:numPr>
        <w:ind w:left="180" w:hanging="0"/>
        <w:rPr/>
      </w:pPr>
      <w:bookmarkStart w:id="24" w:name="__RefHeading___Toc516650699"/>
      <w:bookmarkEnd w:id="24"/>
      <w:r>
        <w:rPr/>
        <w:t>10 – Filled order, followed by cancel/replace request to increase order quantity</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14"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816" w:author="Authorized User" w:date="2001-06-06T11:28:00Z"/>
              </w:rPr>
            </w:pPr>
            <w:ins w:id="1815" w:author="Authorized User" w:date="2001-06-06T11:28:00Z">
              <w:r>
                <w:rPr>
                  <w:b/>
                  <w:sz w:val="16"/>
                  <w:u w:val="single"/>
                </w:rPr>
                <w:t>Message Received</w:t>
              </w:r>
            </w:ins>
          </w:p>
          <w:p>
            <w:pPr>
              <w:pStyle w:val="Normal"/>
              <w:numPr>
                <w:ilvl w:val="0"/>
                <w:numId w:val="0"/>
              </w:numPr>
              <w:ind w:left="0" w:hanging="0"/>
              <w:rPr>
                <w:sz w:val="16"/>
              </w:rPr>
            </w:pPr>
            <w:ins w:id="1817"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819" w:author="Authorized User" w:date="2001-06-06T11:28:00Z"/>
              </w:rPr>
            </w:pPr>
            <w:ins w:id="1818" w:author="Authorized User" w:date="2001-06-06T11:28:00Z">
              <w:r>
                <w:rPr>
                  <w:b/>
                  <w:sz w:val="16"/>
                  <w:u w:val="single"/>
                </w:rPr>
                <w:t>Message Sent</w:t>
              </w:r>
            </w:ins>
          </w:p>
          <w:p>
            <w:pPr>
              <w:pStyle w:val="Normal"/>
              <w:numPr>
                <w:ilvl w:val="0"/>
                <w:numId w:val="0"/>
              </w:numPr>
              <w:ind w:left="0" w:hanging="0"/>
              <w:rPr>
                <w:sz w:val="16"/>
              </w:rPr>
            </w:pPr>
            <w:ins w:id="1820"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822" w:author="Authorized User" w:date="2001-06-06T11:28:00Z"/>
              </w:rPr>
            </w:pPr>
            <w:ins w:id="1821" w:author="Authorized User" w:date="2001-06-06T11:28:00Z">
              <w:r>
                <w:rPr>
                  <w:b/>
                  <w:sz w:val="16"/>
                  <w:u w:val="single"/>
                </w:rPr>
                <w:t>Exec</w:t>
              </w:r>
            </w:ins>
          </w:p>
          <w:p>
            <w:pPr>
              <w:pStyle w:val="Normal"/>
              <w:numPr>
                <w:ilvl w:val="0"/>
                <w:numId w:val="0"/>
              </w:numPr>
              <w:ind w:left="0" w:hanging="0"/>
              <w:rPr>
                <w:sz w:val="16"/>
              </w:rPr>
            </w:pPr>
            <w:ins w:id="1823"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24"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826" w:author="Authorized User" w:date="2001-06-06T11:28:00Z"/>
              </w:rPr>
            </w:pPr>
            <w:ins w:id="1825" w:author="Authorized User" w:date="2001-06-06T11:28:00Z">
              <w:r>
                <w:rPr>
                  <w:b/>
                  <w:sz w:val="16"/>
                  <w:u w:val="single"/>
                </w:rPr>
                <w:t>Order</w:t>
              </w:r>
            </w:ins>
          </w:p>
          <w:p>
            <w:pPr>
              <w:pStyle w:val="Normal"/>
              <w:numPr>
                <w:ilvl w:val="0"/>
                <w:numId w:val="0"/>
              </w:numPr>
              <w:ind w:left="0" w:hanging="0"/>
              <w:rPr>
                <w:b/>
                <w:b/>
                <w:sz w:val="16"/>
                <w:u w:val="single"/>
              </w:rPr>
            </w:pPr>
            <w:ins w:id="1827"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829" w:author="Authorized User" w:date="2001-06-06T11:28:00Z"/>
              </w:rPr>
            </w:pPr>
            <w:ins w:id="1828" w:author="Authorized User" w:date="2001-06-06T11:28:00Z">
              <w:r>
                <w:rPr>
                  <w:b/>
                  <w:sz w:val="16"/>
                  <w:u w:val="single"/>
                </w:rPr>
                <w:t>Cum</w:t>
              </w:r>
            </w:ins>
          </w:p>
          <w:p>
            <w:pPr>
              <w:pStyle w:val="Normal"/>
              <w:numPr>
                <w:ilvl w:val="0"/>
                <w:numId w:val="0"/>
              </w:numPr>
              <w:ind w:left="0" w:hanging="0"/>
              <w:rPr>
                <w:b/>
                <w:b/>
                <w:sz w:val="16"/>
                <w:u w:val="single"/>
              </w:rPr>
            </w:pPr>
            <w:ins w:id="183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832" w:author="Authorized User" w:date="2001-06-06T11:28:00Z"/>
              </w:rPr>
            </w:pPr>
            <w:ins w:id="1831" w:author="Authorized User" w:date="2001-06-06T11:28:00Z">
              <w:r>
                <w:rPr>
                  <w:b/>
                  <w:sz w:val="16"/>
                  <w:u w:val="single"/>
                </w:rPr>
                <w:t>Leaves</w:t>
              </w:r>
            </w:ins>
          </w:p>
          <w:p>
            <w:pPr>
              <w:pStyle w:val="Normal"/>
              <w:numPr>
                <w:ilvl w:val="0"/>
                <w:numId w:val="0"/>
              </w:numPr>
              <w:ind w:left="0" w:hanging="0"/>
              <w:rPr>
                <w:b/>
                <w:b/>
                <w:sz w:val="16"/>
                <w:u w:val="single"/>
              </w:rPr>
            </w:pPr>
            <w:ins w:id="183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835" w:author="Authorized User" w:date="2001-06-06T11:28:00Z"/>
              </w:rPr>
            </w:pPr>
            <w:ins w:id="1834" w:author="Authorized User" w:date="2001-06-06T11:28:00Z">
              <w:r>
                <w:rPr>
                  <w:b/>
                  <w:sz w:val="16"/>
                  <w:u w:val="single"/>
                </w:rPr>
                <w:t>Last</w:t>
              </w:r>
            </w:ins>
          </w:p>
          <w:p>
            <w:pPr>
              <w:pStyle w:val="Normal"/>
              <w:numPr>
                <w:ilvl w:val="0"/>
                <w:numId w:val="0"/>
              </w:numPr>
              <w:ind w:left="0" w:hanging="0"/>
              <w:rPr>
                <w:b/>
                <w:b/>
                <w:sz w:val="16"/>
                <w:u w:val="single"/>
              </w:rPr>
            </w:pPr>
            <w:ins w:id="1836"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37"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838"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839"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84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1"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2"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3"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4"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5"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6"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7"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8"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49"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0"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1"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2"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3"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6"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8"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59"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60"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61"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6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63"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64"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65" w:author="Authorized User" w:date="2001-06-06T11:28:00Z">
              <w:r>
                <w:rPr>
                  <w:sz w:val="16"/>
                </w:rPr>
                <w:t>10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66" w:author="Authorized User" w:date="2001-06-06T11:28:00Z">
              <w:r>
                <w:rPr>
                  <w:sz w:val="16"/>
                </w:rPr>
                <w:t>Execution for 10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867"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868"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869" w:author="Authorized User" w:date="2001-06-06T11:28:00Z">
              <w:r>
                <w:rPr>
                  <w:sz w:val="16"/>
                </w:rPr>
                <w:t>12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870" w:author="Authorized User" w:date="2001-06-06T11:28:00Z">
              <w:r>
                <w:rPr>
                  <w:sz w:val="16"/>
                </w:rPr>
                <w:t>Request increase in order quantity to 120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71" w:author="Authorized User" w:date="2001-06-06T11:28:00Z">
              <w:r>
                <w:rPr>
                  <w:i/>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873" w:author="Authorized User" w:date="2001-06-06T11:28:00Z"/>
              </w:rPr>
            </w:pPr>
            <w:ins w:id="1872" w:author="Authorized User" w:date="2001-06-06T11:28:00Z">
              <w:r>
                <w:rPr>
                  <w:i/>
                  <w:sz w:val="16"/>
                </w:rPr>
                <w:t xml:space="preserve">Cancel Reject </w:t>
              </w:r>
            </w:ins>
          </w:p>
          <w:p>
            <w:pPr>
              <w:pStyle w:val="Normal"/>
              <w:numPr>
                <w:ilvl w:val="0"/>
                <w:numId w:val="0"/>
              </w:numPr>
              <w:ind w:left="0" w:hanging="0"/>
              <w:rPr>
                <w:i/>
                <w:i/>
                <w:sz w:val="16"/>
              </w:rPr>
            </w:pPr>
            <w:ins w:id="1874"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75" w:author="Authorized User" w:date="2001-06-06T11:28:00Z">
              <w:r>
                <w:rPr>
                  <w:i/>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76" w:author="Authorized User" w:date="2001-06-06T11:28:00Z">
              <w:r>
                <w:rPr>
                  <w:i/>
                  <w:sz w:val="16"/>
                </w:rPr>
                <w:t xml:space="preserve">If request is reject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77"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78"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79"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80"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81"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82"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8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84"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85" w:author="Authorized User" w:date="2001-06-06T11:28:00Z">
              <w:r>
                <w:rPr>
                  <w:sz w:val="16"/>
                </w:rPr>
                <w:t>‘</w:t>
              </w:r>
            </w:ins>
            <w:ins w:id="1886" w:author="Authorized User" w:date="2001-06-06T11:28:00Z">
              <w:r>
                <w:rPr>
                  <w:sz w:val="16"/>
                </w:rPr>
                <w:t>Pending replace’ order status takes precedence over ‘partially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87" w:author="Authorized User" w:date="2001-06-06T11:28:00Z">
              <w:r>
                <w:rPr>
                  <w:i/>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1889" w:author="Authorized User" w:date="2001-06-06T11:28:00Z"/>
              </w:rPr>
            </w:pPr>
            <w:ins w:id="1888" w:author="Authorized User" w:date="2001-06-06T11:28:00Z">
              <w:r>
                <w:rPr>
                  <w:i/>
                  <w:sz w:val="16"/>
                </w:rPr>
                <w:t xml:space="preserve">Cancel Reject </w:t>
              </w:r>
            </w:ins>
          </w:p>
          <w:p>
            <w:pPr>
              <w:pStyle w:val="Normal"/>
              <w:numPr>
                <w:ilvl w:val="0"/>
                <w:numId w:val="0"/>
              </w:numPr>
              <w:ind w:left="0" w:hanging="0"/>
              <w:rPr>
                <w:i/>
                <w:i/>
                <w:sz w:val="16"/>
              </w:rPr>
            </w:pPr>
            <w:ins w:id="1890"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91" w:author="Authorized User" w:date="2001-06-06T11:28:00Z">
              <w:r>
                <w:rPr>
                  <w:i/>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892" w:author="Authorized User" w:date="2001-06-06T11:28:00Z">
              <w:r>
                <w:rPr>
                  <w:i/>
                  <w:sz w:val="16"/>
                </w:rPr>
                <w:t xml:space="preserve">If request is reject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93"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94"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95"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96"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97" w:author="Authorized User" w:date="2001-06-06T11:28:00Z">
              <w:r>
                <w:rPr>
                  <w:sz w:val="16"/>
                </w:rPr>
                <w:t>12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98"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899"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1" w:author="Authorized User" w:date="2001-06-06T11:28:00Z">
              <w:r>
                <w:rPr>
                  <w:sz w:val="16"/>
                </w:rPr>
                <w:t>. Confirm order has been replac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2"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3" w:author="Authorized User" w:date="2001-06-06T11:28:00Z">
              <w:r>
                <w:rPr>
                  <w:sz w:val="16"/>
                </w:rPr>
                <w:t>Execution(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4"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5"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6" w:author="Authorized User" w:date="2001-06-06T11:28:00Z">
              <w:r>
                <w:rPr>
                  <w:sz w:val="16"/>
                </w:rPr>
                <w:t>12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7" w:author="Authorized User" w:date="2001-06-06T11:28:00Z">
              <w:r>
                <w:rPr>
                  <w:sz w:val="16"/>
                </w:rPr>
                <w:t>1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09"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10" w:author="Authorized User" w:date="2001-06-06T11:28:00Z">
              <w:r>
                <w:rPr>
                  <w:sz w:val="16"/>
                </w:rPr>
                <w:t>Execution for 2000</w:t>
              </w:r>
            </w:ins>
          </w:p>
        </w:tc>
      </w:tr>
    </w:tbl>
    <w:p>
      <w:pPr>
        <w:pStyle w:val="Heading4"/>
        <w:numPr>
          <w:ilvl w:val="0"/>
          <w:numId w:val="0"/>
        </w:numPr>
        <w:ind w:left="180" w:hanging="0"/>
        <w:rPr>
          <w:ins w:id="1912" w:author="Authorized User" w:date="2001-06-06T11:28:00Z"/>
        </w:rPr>
      </w:pPr>
      <w:ins w:id="1911" w:author="Authorized User" w:date="2001-06-06T11:28:00Z">
        <w:r>
          <w:rPr/>
        </w:r>
      </w:ins>
    </w:p>
    <w:p>
      <w:pPr>
        <w:pStyle w:val="Heading4"/>
        <w:numPr>
          <w:ilvl w:val="0"/>
          <w:numId w:val="0"/>
        </w:numPr>
        <w:ind w:left="180" w:hanging="0"/>
        <w:rPr/>
      </w:pPr>
      <w:bookmarkStart w:id="25" w:name="__RefHeading___Toc516650700"/>
      <w:bookmarkEnd w:id="25"/>
      <w:r>
        <w:rPr/>
        <w:t>11 – Cancel/replace request (not for quantity change) is rejected as a fill has occurr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13"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15" w:author="Authorized User" w:date="2001-06-06T11:28:00Z"/>
              </w:rPr>
            </w:pPr>
            <w:ins w:id="1914" w:author="Authorized User" w:date="2001-06-06T11:28:00Z">
              <w:r>
                <w:rPr>
                  <w:b/>
                  <w:sz w:val="16"/>
                  <w:u w:val="single"/>
                </w:rPr>
                <w:t>Message Received</w:t>
              </w:r>
            </w:ins>
          </w:p>
          <w:p>
            <w:pPr>
              <w:pStyle w:val="Normal"/>
              <w:numPr>
                <w:ilvl w:val="0"/>
                <w:numId w:val="0"/>
              </w:numPr>
              <w:ind w:left="0" w:hanging="0"/>
              <w:rPr>
                <w:sz w:val="16"/>
              </w:rPr>
            </w:pPr>
            <w:ins w:id="1916"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18" w:author="Authorized User" w:date="2001-06-06T11:28:00Z"/>
              </w:rPr>
            </w:pPr>
            <w:ins w:id="1917" w:author="Authorized User" w:date="2001-06-06T11:28:00Z">
              <w:r>
                <w:rPr>
                  <w:b/>
                  <w:sz w:val="16"/>
                  <w:u w:val="single"/>
                </w:rPr>
                <w:t>Message Sent</w:t>
              </w:r>
            </w:ins>
          </w:p>
          <w:p>
            <w:pPr>
              <w:pStyle w:val="Normal"/>
              <w:numPr>
                <w:ilvl w:val="0"/>
                <w:numId w:val="0"/>
              </w:numPr>
              <w:ind w:left="0" w:hanging="0"/>
              <w:rPr>
                <w:sz w:val="16"/>
              </w:rPr>
            </w:pPr>
            <w:ins w:id="1919"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21" w:author="Authorized User" w:date="2001-06-06T11:28:00Z"/>
              </w:rPr>
            </w:pPr>
            <w:ins w:id="1920" w:author="Authorized User" w:date="2001-06-06T11:28:00Z">
              <w:r>
                <w:rPr>
                  <w:b/>
                  <w:sz w:val="16"/>
                  <w:u w:val="single"/>
                </w:rPr>
                <w:t>Exec</w:t>
              </w:r>
            </w:ins>
          </w:p>
          <w:p>
            <w:pPr>
              <w:pStyle w:val="Normal"/>
              <w:numPr>
                <w:ilvl w:val="0"/>
                <w:numId w:val="0"/>
              </w:numPr>
              <w:ind w:left="0" w:hanging="0"/>
              <w:rPr>
                <w:sz w:val="16"/>
              </w:rPr>
            </w:pPr>
            <w:ins w:id="1922"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23"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25" w:author="Authorized User" w:date="2001-06-06T11:28:00Z"/>
              </w:rPr>
            </w:pPr>
            <w:ins w:id="1924" w:author="Authorized User" w:date="2001-06-06T11:28:00Z">
              <w:r>
                <w:rPr>
                  <w:b/>
                  <w:sz w:val="16"/>
                  <w:u w:val="single"/>
                </w:rPr>
                <w:t>Order</w:t>
              </w:r>
            </w:ins>
          </w:p>
          <w:p>
            <w:pPr>
              <w:pStyle w:val="Normal"/>
              <w:numPr>
                <w:ilvl w:val="0"/>
                <w:numId w:val="0"/>
              </w:numPr>
              <w:ind w:left="0" w:hanging="0"/>
              <w:rPr>
                <w:b/>
                <w:b/>
                <w:sz w:val="16"/>
                <w:u w:val="single"/>
              </w:rPr>
            </w:pPr>
            <w:ins w:id="1926"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28" w:author="Authorized User" w:date="2001-06-06T11:28:00Z"/>
              </w:rPr>
            </w:pPr>
            <w:ins w:id="1927" w:author="Authorized User" w:date="2001-06-06T11:28:00Z">
              <w:r>
                <w:rPr>
                  <w:b/>
                  <w:sz w:val="16"/>
                  <w:u w:val="single"/>
                </w:rPr>
                <w:t>Cum</w:t>
              </w:r>
            </w:ins>
          </w:p>
          <w:p>
            <w:pPr>
              <w:pStyle w:val="Normal"/>
              <w:numPr>
                <w:ilvl w:val="0"/>
                <w:numId w:val="0"/>
              </w:numPr>
              <w:ind w:left="0" w:hanging="0"/>
              <w:rPr>
                <w:b/>
                <w:b/>
                <w:sz w:val="16"/>
                <w:u w:val="single"/>
              </w:rPr>
            </w:pPr>
            <w:ins w:id="1929"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31" w:author="Authorized User" w:date="2001-06-06T11:28:00Z"/>
              </w:rPr>
            </w:pPr>
            <w:ins w:id="1930" w:author="Authorized User" w:date="2001-06-06T11:28:00Z">
              <w:r>
                <w:rPr>
                  <w:b/>
                  <w:sz w:val="16"/>
                  <w:u w:val="single"/>
                </w:rPr>
                <w:t>Leaves</w:t>
              </w:r>
            </w:ins>
          </w:p>
          <w:p>
            <w:pPr>
              <w:pStyle w:val="Normal"/>
              <w:numPr>
                <w:ilvl w:val="0"/>
                <w:numId w:val="0"/>
              </w:numPr>
              <w:ind w:left="0" w:hanging="0"/>
              <w:rPr>
                <w:b/>
                <w:b/>
                <w:sz w:val="16"/>
                <w:u w:val="single"/>
              </w:rPr>
            </w:pPr>
            <w:ins w:id="1932"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34" w:author="Authorized User" w:date="2001-06-06T11:28:00Z"/>
              </w:rPr>
            </w:pPr>
            <w:ins w:id="1933" w:author="Authorized User" w:date="2001-06-06T11:28:00Z">
              <w:r>
                <w:rPr>
                  <w:b/>
                  <w:sz w:val="16"/>
                  <w:u w:val="single"/>
                </w:rPr>
                <w:t>Last</w:t>
              </w:r>
            </w:ins>
          </w:p>
          <w:p>
            <w:pPr>
              <w:pStyle w:val="Normal"/>
              <w:numPr>
                <w:ilvl w:val="0"/>
                <w:numId w:val="0"/>
              </w:numPr>
              <w:ind w:left="0" w:hanging="0"/>
              <w:rPr>
                <w:b/>
                <w:b/>
                <w:sz w:val="16"/>
                <w:u w:val="single"/>
              </w:rPr>
            </w:pPr>
            <w:ins w:id="1935"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36"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937"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938"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193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0"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1"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2"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3"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4"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5"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6"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7"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1948"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49"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0"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1"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2"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4"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5"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6"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7"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8"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59"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60"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61"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62"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63"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64"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65"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966" w:author="Authorized User" w:date="2001-06-06T11:28:00Z">
              <w:r>
                <w:rPr>
                  <w:b/>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967" w:author="Authorized User" w:date="2001-06-06T11:28:00Z">
              <w:r>
                <w:rPr>
                  <w:b/>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968"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1969" w:author="Authorized User" w:date="2001-06-06T11:28:00Z">
              <w:r>
                <w:rPr>
                  <w:b/>
                  <w:sz w:val="16"/>
                </w:rPr>
                <w:t>Assume in this scenario that client does not wish to increase qty (e.g. client wants to amend limit price)</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0" w:author="Authorized User" w:date="2001-06-06T11:28:00Z">
              <w:r>
                <w:rPr>
                  <w:b/>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1" w:author="Authorized User" w:date="2001-06-06T11:28:00Z">
              <w:r>
                <w:rPr>
                  <w:b/>
                  <w:sz w:val="16"/>
                </w:rPr>
                <w:t>Execution (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2" w:author="Authorized User" w:date="2001-06-06T11:28:00Z">
              <w:r>
                <w:rPr>
                  <w:b/>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3" w:author="Authorized User" w:date="2001-06-06T11:28:00Z">
              <w:r>
                <w:rPr>
                  <w:b/>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4"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5" w:author="Authorized User" w:date="2001-06-06T11:28:00Z">
              <w:r>
                <w:rPr>
                  <w:b/>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6" w:author="Authorized User" w:date="2001-06-06T11:28:00Z">
              <w:r>
                <w:rPr>
                  <w:b/>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7" w:author="Authorized User" w:date="2001-06-06T11:28:00Z">
              <w:r>
                <w:rPr>
                  <w:b/>
                  <w:sz w:val="16"/>
                </w:rPr>
                <w:t>9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1978" w:author="Authorized User" w:date="2001-06-06T11:28:00Z">
              <w:r>
                <w:rPr>
                  <w:b/>
                  <w:sz w:val="16"/>
                </w:rPr>
                <w:t>Execution for 9000 – the replace request message and this execution report pass each other on the connecti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79"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1981" w:author="Authorized User" w:date="2001-06-06T11:28:00Z"/>
              </w:rPr>
            </w:pPr>
            <w:ins w:id="1980" w:author="Authorized User" w:date="2001-06-06T11:28:00Z">
              <w:r>
                <w:rPr>
                  <w:sz w:val="16"/>
                </w:rPr>
                <w:t xml:space="preserve">Cancel Reject </w:t>
              </w:r>
            </w:ins>
          </w:p>
          <w:p>
            <w:pPr>
              <w:pStyle w:val="Normal"/>
              <w:numPr>
                <w:ilvl w:val="0"/>
                <w:numId w:val="0"/>
              </w:numPr>
              <w:ind w:left="0" w:hanging="0"/>
              <w:rPr>
                <w:sz w:val="16"/>
              </w:rPr>
            </w:pPr>
            <w:ins w:id="1982" w:author="Authorized User" w:date="2001-06-06T11:28:00Z">
              <w:r>
                <w:rPr>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83"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84" w:author="Authorized User" w:date="2001-06-06T11:28:00Z">
              <w:r>
                <w:rPr>
                  <w:sz w:val="16"/>
                </w:rPr>
                <w:t>CxlRejectReason = 0 (too late to cancel)</w:t>
              </w:r>
            </w:ins>
          </w:p>
        </w:tc>
      </w:tr>
    </w:tbl>
    <w:p>
      <w:pPr>
        <w:pStyle w:val="Heading4"/>
        <w:numPr>
          <w:ilvl w:val="0"/>
          <w:numId w:val="0"/>
        </w:numPr>
        <w:ind w:left="180" w:hanging="0"/>
        <w:rPr>
          <w:ins w:id="1986" w:author="Authorized User" w:date="2001-06-06T11:28:00Z"/>
        </w:rPr>
      </w:pPr>
      <w:ins w:id="1985" w:author="Authorized User" w:date="2001-06-06T11:28:00Z">
        <w:r>
          <w:rPr/>
        </w:r>
      </w:ins>
    </w:p>
    <w:p>
      <w:pPr>
        <w:pStyle w:val="Heading4"/>
        <w:numPr>
          <w:ilvl w:val="0"/>
          <w:numId w:val="0"/>
        </w:numPr>
        <w:ind w:left="180" w:hanging="0"/>
        <w:rPr/>
      </w:pPr>
      <w:bookmarkStart w:id="26" w:name="__RefHeading___Toc516650701"/>
      <w:bookmarkEnd w:id="26"/>
      <w:r>
        <w:rPr/>
        <w:t>12 – Cancel/replace request sent whilst execution is being reported – the requested order qty exceeds the cum qty. Order is replaced then fill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87"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89" w:author="Authorized User" w:date="2001-06-06T11:28:00Z"/>
              </w:rPr>
            </w:pPr>
            <w:ins w:id="1988" w:author="Authorized User" w:date="2001-06-06T11:28:00Z">
              <w:r>
                <w:rPr>
                  <w:b/>
                  <w:sz w:val="16"/>
                  <w:u w:val="single"/>
                </w:rPr>
                <w:t>Message Received</w:t>
              </w:r>
            </w:ins>
          </w:p>
          <w:p>
            <w:pPr>
              <w:pStyle w:val="Normal"/>
              <w:numPr>
                <w:ilvl w:val="0"/>
                <w:numId w:val="0"/>
              </w:numPr>
              <w:ind w:left="0" w:hanging="0"/>
              <w:rPr>
                <w:sz w:val="16"/>
              </w:rPr>
            </w:pPr>
            <w:ins w:id="1990"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92" w:author="Authorized User" w:date="2001-06-06T11:28:00Z"/>
              </w:rPr>
            </w:pPr>
            <w:ins w:id="1991" w:author="Authorized User" w:date="2001-06-06T11:28:00Z">
              <w:r>
                <w:rPr>
                  <w:b/>
                  <w:sz w:val="16"/>
                  <w:u w:val="single"/>
                </w:rPr>
                <w:t>Message Sent</w:t>
              </w:r>
            </w:ins>
          </w:p>
          <w:p>
            <w:pPr>
              <w:pStyle w:val="Normal"/>
              <w:numPr>
                <w:ilvl w:val="0"/>
                <w:numId w:val="0"/>
              </w:numPr>
              <w:ind w:left="0" w:hanging="0"/>
              <w:rPr>
                <w:sz w:val="16"/>
              </w:rPr>
            </w:pPr>
            <w:ins w:id="1993"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95" w:author="Authorized User" w:date="2001-06-06T11:28:00Z"/>
              </w:rPr>
            </w:pPr>
            <w:ins w:id="1994" w:author="Authorized User" w:date="2001-06-06T11:28:00Z">
              <w:r>
                <w:rPr>
                  <w:b/>
                  <w:sz w:val="16"/>
                  <w:u w:val="single"/>
                </w:rPr>
                <w:t>Exec</w:t>
              </w:r>
            </w:ins>
          </w:p>
          <w:p>
            <w:pPr>
              <w:pStyle w:val="Normal"/>
              <w:numPr>
                <w:ilvl w:val="0"/>
                <w:numId w:val="0"/>
              </w:numPr>
              <w:ind w:left="0" w:hanging="0"/>
              <w:rPr>
                <w:sz w:val="16"/>
              </w:rPr>
            </w:pPr>
            <w:ins w:id="1996"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1997"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1999" w:author="Authorized User" w:date="2001-06-06T11:28:00Z"/>
              </w:rPr>
            </w:pPr>
            <w:ins w:id="1998" w:author="Authorized User" w:date="2001-06-06T11:28:00Z">
              <w:r>
                <w:rPr>
                  <w:b/>
                  <w:sz w:val="16"/>
                  <w:u w:val="single"/>
                </w:rPr>
                <w:t>Order</w:t>
              </w:r>
            </w:ins>
          </w:p>
          <w:p>
            <w:pPr>
              <w:pStyle w:val="Normal"/>
              <w:numPr>
                <w:ilvl w:val="0"/>
                <w:numId w:val="0"/>
              </w:numPr>
              <w:ind w:left="0" w:hanging="0"/>
              <w:rPr>
                <w:b/>
                <w:b/>
                <w:sz w:val="16"/>
                <w:u w:val="single"/>
              </w:rPr>
            </w:pPr>
            <w:ins w:id="2000"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002" w:author="Authorized User" w:date="2001-06-06T11:28:00Z"/>
              </w:rPr>
            </w:pPr>
            <w:ins w:id="2001" w:author="Authorized User" w:date="2001-06-06T11:28:00Z">
              <w:r>
                <w:rPr>
                  <w:b/>
                  <w:sz w:val="16"/>
                  <w:u w:val="single"/>
                </w:rPr>
                <w:t>Cum</w:t>
              </w:r>
            </w:ins>
          </w:p>
          <w:p>
            <w:pPr>
              <w:pStyle w:val="Normal"/>
              <w:numPr>
                <w:ilvl w:val="0"/>
                <w:numId w:val="0"/>
              </w:numPr>
              <w:ind w:left="0" w:hanging="0"/>
              <w:rPr>
                <w:b/>
                <w:b/>
                <w:sz w:val="16"/>
                <w:u w:val="single"/>
              </w:rPr>
            </w:pPr>
            <w:ins w:id="200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005" w:author="Authorized User" w:date="2001-06-06T11:28:00Z"/>
              </w:rPr>
            </w:pPr>
            <w:ins w:id="2004" w:author="Authorized User" w:date="2001-06-06T11:28:00Z">
              <w:r>
                <w:rPr>
                  <w:b/>
                  <w:sz w:val="16"/>
                  <w:u w:val="single"/>
                </w:rPr>
                <w:t>Leaves</w:t>
              </w:r>
            </w:ins>
          </w:p>
          <w:p>
            <w:pPr>
              <w:pStyle w:val="Normal"/>
              <w:numPr>
                <w:ilvl w:val="0"/>
                <w:numId w:val="0"/>
              </w:numPr>
              <w:ind w:left="0" w:hanging="0"/>
              <w:rPr>
                <w:b/>
                <w:b/>
                <w:sz w:val="16"/>
                <w:u w:val="single"/>
              </w:rPr>
            </w:pPr>
            <w:ins w:id="2006"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008" w:author="Authorized User" w:date="2001-06-06T11:28:00Z"/>
              </w:rPr>
            </w:pPr>
            <w:ins w:id="2007" w:author="Authorized User" w:date="2001-06-06T11:28:00Z">
              <w:r>
                <w:rPr>
                  <w:b/>
                  <w:sz w:val="16"/>
                  <w:u w:val="single"/>
                </w:rPr>
                <w:t>Last</w:t>
              </w:r>
            </w:ins>
          </w:p>
          <w:p>
            <w:pPr>
              <w:pStyle w:val="Normal"/>
              <w:numPr>
                <w:ilvl w:val="0"/>
                <w:numId w:val="0"/>
              </w:numPr>
              <w:ind w:left="0" w:hanging="0"/>
              <w:rPr>
                <w:b/>
                <w:b/>
                <w:sz w:val="16"/>
                <w:u w:val="single"/>
              </w:rPr>
            </w:pPr>
            <w:ins w:id="2009"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10"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011"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012"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01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14"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15"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16"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17"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18"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19"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20"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21"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22" w:author="Authorized User" w:date="2001-06-06T11:28:00Z">
              <w:r>
                <w:rPr>
                  <w:i/>
                  <w:sz w:val="16"/>
                </w:rPr>
                <w:t>If order is rejec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23"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24"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25"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26"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2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2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29"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1"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3"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4"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6"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7"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8"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39"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040" w:author="Authorized User" w:date="2001-06-06T11:28:00Z">
              <w:r>
                <w:rPr>
                  <w:b/>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041" w:author="Authorized User" w:date="2001-06-06T11:28:00Z">
              <w:r>
                <w:rPr>
                  <w:b/>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042" w:author="Authorized User" w:date="2001-06-06T11:28:00Z">
              <w:r>
                <w:rPr>
                  <w:b/>
                  <w:sz w:val="16"/>
                </w:rPr>
                <w:t>8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043" w:author="Authorized User" w:date="2001-06-06T11:28:00Z">
              <w:r>
                <w:rPr>
                  <w:b/>
                  <w:sz w:val="16"/>
                </w:rPr>
                <w:t>Request a decrease order quantity to 8000 (leaving 7000 ope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44" w:author="Authorized User" w:date="2001-06-06T11:28:00Z">
              <w:r>
                <w:rPr>
                  <w:b/>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45" w:author="Authorized User" w:date="2001-06-06T11:28:00Z">
              <w:r>
                <w:rPr>
                  <w:b/>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46" w:author="Authorized User" w:date="2001-06-06T11:28:00Z">
              <w:r>
                <w:rPr>
                  <w:b/>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47" w:author="Authorized User" w:date="2001-06-06T11:28:00Z">
              <w:r>
                <w:rPr>
                  <w:b/>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48"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49" w:author="Authorized User" w:date="2001-06-06T11:28:00Z">
              <w:r>
                <w:rPr>
                  <w:b/>
                  <w:sz w:val="16"/>
                </w:rPr>
                <w:t>1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50" w:author="Authorized User" w:date="2001-06-06T11:28:00Z">
              <w:r>
                <w:rPr>
                  <w:b/>
                  <w:sz w:val="16"/>
                </w:rPr>
                <w:t>8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51" w:author="Authorized User" w:date="2001-06-06T11:28:00Z">
              <w:r>
                <w:rPr>
                  <w:b/>
                  <w:sz w:val="16"/>
                </w:rPr>
                <w:t>5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052" w:author="Authorized User" w:date="2001-06-06T11:28:00Z">
              <w:r>
                <w:rPr>
                  <w:b/>
                  <w:sz w:val="16"/>
                </w:rPr>
                <w:t>Execution for 500 sent. Replace request and this execution report pass each other on the connecti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53" w:author="Authorized User" w:date="2001-06-06T11:28:00Z">
              <w:r>
                <w:rPr>
                  <w:i/>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2055" w:author="Authorized User" w:date="2001-06-06T11:28:00Z"/>
              </w:rPr>
            </w:pPr>
            <w:ins w:id="2054" w:author="Authorized User" w:date="2001-06-06T11:28:00Z">
              <w:r>
                <w:rPr>
                  <w:i/>
                  <w:sz w:val="16"/>
                </w:rPr>
                <w:t xml:space="preserve">Cancel Reject </w:t>
              </w:r>
            </w:ins>
          </w:p>
          <w:p>
            <w:pPr>
              <w:pStyle w:val="Normal"/>
              <w:numPr>
                <w:ilvl w:val="0"/>
                <w:numId w:val="0"/>
              </w:numPr>
              <w:ind w:left="0" w:hanging="0"/>
              <w:rPr>
                <w:i/>
                <w:i/>
                <w:sz w:val="16"/>
              </w:rPr>
            </w:pPr>
            <w:ins w:id="2056"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57" w:author="Authorized User" w:date="2001-06-06T11:28:00Z">
              <w:r>
                <w:rPr>
                  <w:i/>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58" w:author="Authorized User" w:date="2001-06-06T11:28:00Z">
              <w:r>
                <w:rPr>
                  <w:i/>
                  <w:sz w:val="16"/>
                </w:rPr>
                <w:t>If request is rejected by salespers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59"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0"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1"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2"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4" w:author="Authorized User" w:date="2001-06-06T11:28:00Z">
              <w:r>
                <w:rPr>
                  <w:sz w:val="16"/>
                </w:rPr>
                <w:t>1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5" w:author="Authorized User" w:date="2001-06-06T11:28:00Z">
              <w:r>
                <w:rPr>
                  <w:sz w:val="16"/>
                </w:rPr>
                <w:t>8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6"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7" w:author="Authorized User" w:date="2001-06-06T11:28:00Z">
              <w:r>
                <w:rPr>
                  <w:sz w:val="16"/>
                </w:rPr>
                <w:t>‘</w:t>
              </w:r>
            </w:ins>
            <w:ins w:id="2068" w:author="Authorized User" w:date="2001-06-06T11:28:00Z">
              <w:r>
                <w:rPr>
                  <w:sz w:val="16"/>
                </w:rPr>
                <w:t>Pending replace’ order status takes precedence over ‘partially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69"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70"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7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72"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7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74" w:author="Authorized User" w:date="2001-06-06T11:28:00Z">
              <w:r>
                <w:rPr>
                  <w:sz w:val="16"/>
                </w:rPr>
                <w:t>16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75" w:author="Authorized User" w:date="2001-06-06T11:28:00Z">
              <w:r>
                <w:rPr>
                  <w:sz w:val="16"/>
                </w:rPr>
                <w:t>84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76" w:author="Authorized User" w:date="2001-06-06T11:28:00Z">
              <w:r>
                <w:rPr>
                  <w:sz w:val="16"/>
                </w:rPr>
                <w:t>1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77" w:author="Authorized User" w:date="2001-06-06T11:28:00Z">
              <w:r>
                <w:rPr>
                  <w:sz w:val="16"/>
                </w:rPr>
                <w:t>Execution for 100 occurs before cancel/replace request is accep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78" w:author="Authorized User" w:date="2001-06-06T11:28:00Z">
              <w:r>
                <w:rPr>
                  <w:i/>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2080" w:author="Authorized User" w:date="2001-06-06T11:28:00Z"/>
              </w:rPr>
            </w:pPr>
            <w:ins w:id="2079" w:author="Authorized User" w:date="2001-06-06T11:28:00Z">
              <w:r>
                <w:rPr>
                  <w:i/>
                  <w:sz w:val="16"/>
                </w:rPr>
                <w:t xml:space="preserve">Cancel Reject </w:t>
              </w:r>
            </w:ins>
          </w:p>
          <w:p>
            <w:pPr>
              <w:pStyle w:val="Normal"/>
              <w:numPr>
                <w:ilvl w:val="0"/>
                <w:numId w:val="0"/>
              </w:numPr>
              <w:ind w:left="0" w:hanging="0"/>
              <w:rPr>
                <w:i/>
                <w:i/>
                <w:sz w:val="16"/>
              </w:rPr>
            </w:pPr>
            <w:ins w:id="2081" w:author="Authorized User" w:date="2001-06-06T11:28:00Z">
              <w:r>
                <w:rPr>
                  <w:i/>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82" w:author="Authorized User" w:date="2001-06-06T11:28:00Z">
              <w:r>
                <w:rPr>
                  <w:i/>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083" w:author="Authorized User" w:date="2001-06-06T11:28:00Z">
              <w:r>
                <w:rPr>
                  <w:i/>
                  <w:sz w:val="16"/>
                </w:rPr>
                <w:t>If request is rejected by trader/exchange</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84"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85"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86"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87"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88"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89" w:author="Authorized User" w:date="2001-06-06T11:28:00Z">
              <w:r>
                <w:rPr>
                  <w:sz w:val="16"/>
                </w:rPr>
                <w:t>16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0" w:author="Authorized User" w:date="2001-06-06T11:28:00Z">
              <w:r>
                <w:rPr>
                  <w:sz w:val="16"/>
                </w:rPr>
                <w:t>64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1"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2" w:author="Authorized User" w:date="2001-06-06T11:28:00Z">
              <w:r>
                <w:rPr>
                  <w:sz w:val="16"/>
                </w:rPr>
                <w:t xml:space="preserve"> </w:t>
              </w:r>
            </w:ins>
            <w:ins w:id="2093" w:author="Authorized User" w:date="2001-06-06T11:28:00Z">
              <w:r>
                <w:rPr>
                  <w:sz w:val="16"/>
                </w:rPr>
                <w:t>Replace is accepted as requested order qty exceeds cum qt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4"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5" w:author="Authorized User" w:date="2001-06-06T11:28:00Z">
              <w:r>
                <w:rPr>
                  <w:sz w:val="16"/>
                </w:rPr>
                <w:t>Execution (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6"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7"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8"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099"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0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01" w:author="Authorized User" w:date="2001-06-06T11:28:00Z">
              <w:r>
                <w:rPr>
                  <w:sz w:val="16"/>
                </w:rPr>
                <w:t>64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02" w:author="Authorized User" w:date="2001-06-06T11:28:00Z">
              <w:r>
                <w:rPr>
                  <w:sz w:val="16"/>
                </w:rPr>
                <w:t xml:space="preserve">Execution for 6400. </w:t>
              </w:r>
            </w:ins>
          </w:p>
        </w:tc>
      </w:tr>
    </w:tbl>
    <w:p>
      <w:pPr>
        <w:pStyle w:val="Heading4"/>
        <w:numPr>
          <w:ilvl w:val="0"/>
          <w:numId w:val="0"/>
        </w:numPr>
        <w:ind w:left="180" w:hanging="0"/>
        <w:rPr>
          <w:ins w:id="2104" w:author="Authorized User" w:date="2001-06-06T11:28:00Z"/>
        </w:rPr>
      </w:pPr>
      <w:ins w:id="2103" w:author="Authorized User" w:date="2001-06-06T11:28:00Z">
        <w:r>
          <w:rPr/>
        </w:r>
      </w:ins>
    </w:p>
    <w:p>
      <w:pPr>
        <w:pStyle w:val="Normal"/>
        <w:numPr>
          <w:ilvl w:val="0"/>
          <w:numId w:val="0"/>
        </w:numPr>
        <w:ind w:left="-540" w:firstLine="540"/>
        <w:rPr>
          <w:sz w:val="16"/>
          <w:ins w:id="2106" w:author="Authorized User" w:date="2001-06-06T11:28:00Z"/>
        </w:rPr>
      </w:pPr>
      <w:ins w:id="2105" w:author="Authorized User" w:date="2001-06-06T11:28:00Z">
        <w:r>
          <w:rPr>
            <w:sz w:val="16"/>
          </w:rPr>
        </w:r>
      </w:ins>
      <w:r>
        <w:br w:type="page"/>
      </w:r>
    </w:p>
    <w:p>
      <w:pPr>
        <w:pStyle w:val="Heading4"/>
        <w:numPr>
          <w:ilvl w:val="0"/>
          <w:numId w:val="0"/>
        </w:numPr>
        <w:ind w:left="180" w:hanging="0"/>
        <w:rPr/>
      </w:pPr>
      <w:bookmarkStart w:id="27" w:name="__RefHeading___Toc516650702"/>
      <w:bookmarkEnd w:id="27"/>
      <w:r>
        <w:rPr/>
        <w:t>13 – Cancel/replace request sent whilst execution is being reported – the requested order qty equals the cum qty  – order qty is amended to cum qty</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07"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09" w:author="Authorized User" w:date="2001-06-06T11:28:00Z"/>
              </w:rPr>
            </w:pPr>
            <w:ins w:id="2108" w:author="Authorized User" w:date="2001-06-06T11:28:00Z">
              <w:r>
                <w:rPr>
                  <w:b/>
                  <w:sz w:val="16"/>
                  <w:u w:val="single"/>
                </w:rPr>
                <w:t>Message Received</w:t>
              </w:r>
            </w:ins>
          </w:p>
          <w:p>
            <w:pPr>
              <w:pStyle w:val="Normal"/>
              <w:numPr>
                <w:ilvl w:val="0"/>
                <w:numId w:val="0"/>
              </w:numPr>
              <w:ind w:left="0" w:hanging="0"/>
              <w:rPr>
                <w:sz w:val="16"/>
              </w:rPr>
            </w:pPr>
            <w:ins w:id="2110"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12" w:author="Authorized User" w:date="2001-06-06T11:28:00Z"/>
              </w:rPr>
            </w:pPr>
            <w:ins w:id="2111" w:author="Authorized User" w:date="2001-06-06T11:28:00Z">
              <w:r>
                <w:rPr>
                  <w:b/>
                  <w:sz w:val="16"/>
                  <w:u w:val="single"/>
                </w:rPr>
                <w:t>Message Sent</w:t>
              </w:r>
            </w:ins>
          </w:p>
          <w:p>
            <w:pPr>
              <w:pStyle w:val="Normal"/>
              <w:numPr>
                <w:ilvl w:val="0"/>
                <w:numId w:val="0"/>
              </w:numPr>
              <w:ind w:left="0" w:hanging="0"/>
              <w:rPr>
                <w:sz w:val="16"/>
              </w:rPr>
            </w:pPr>
            <w:ins w:id="2113"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15" w:author="Authorized User" w:date="2001-06-06T11:28:00Z"/>
              </w:rPr>
            </w:pPr>
            <w:ins w:id="2114" w:author="Authorized User" w:date="2001-06-06T11:28:00Z">
              <w:r>
                <w:rPr>
                  <w:b/>
                  <w:sz w:val="16"/>
                  <w:u w:val="single"/>
                </w:rPr>
                <w:t>Exec</w:t>
              </w:r>
            </w:ins>
          </w:p>
          <w:p>
            <w:pPr>
              <w:pStyle w:val="Normal"/>
              <w:numPr>
                <w:ilvl w:val="0"/>
                <w:numId w:val="0"/>
              </w:numPr>
              <w:ind w:left="0" w:hanging="0"/>
              <w:rPr>
                <w:sz w:val="16"/>
              </w:rPr>
            </w:pPr>
            <w:ins w:id="2116"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17"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19" w:author="Authorized User" w:date="2001-06-06T11:28:00Z"/>
              </w:rPr>
            </w:pPr>
            <w:ins w:id="2118" w:author="Authorized User" w:date="2001-06-06T11:28:00Z">
              <w:r>
                <w:rPr>
                  <w:b/>
                  <w:sz w:val="16"/>
                  <w:u w:val="single"/>
                </w:rPr>
                <w:t>Order</w:t>
              </w:r>
            </w:ins>
          </w:p>
          <w:p>
            <w:pPr>
              <w:pStyle w:val="Normal"/>
              <w:numPr>
                <w:ilvl w:val="0"/>
                <w:numId w:val="0"/>
              </w:numPr>
              <w:ind w:left="0" w:hanging="0"/>
              <w:rPr>
                <w:b/>
                <w:b/>
                <w:sz w:val="16"/>
                <w:u w:val="single"/>
              </w:rPr>
            </w:pPr>
            <w:ins w:id="2120"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22" w:author="Authorized User" w:date="2001-06-06T11:28:00Z"/>
              </w:rPr>
            </w:pPr>
            <w:ins w:id="2121" w:author="Authorized User" w:date="2001-06-06T11:28:00Z">
              <w:r>
                <w:rPr>
                  <w:b/>
                  <w:sz w:val="16"/>
                  <w:u w:val="single"/>
                </w:rPr>
                <w:t>Cum</w:t>
              </w:r>
            </w:ins>
          </w:p>
          <w:p>
            <w:pPr>
              <w:pStyle w:val="Normal"/>
              <w:numPr>
                <w:ilvl w:val="0"/>
                <w:numId w:val="0"/>
              </w:numPr>
              <w:ind w:left="0" w:hanging="0"/>
              <w:rPr>
                <w:b/>
                <w:b/>
                <w:sz w:val="16"/>
                <w:u w:val="single"/>
              </w:rPr>
            </w:pPr>
            <w:ins w:id="212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25" w:author="Authorized User" w:date="2001-06-06T11:28:00Z"/>
              </w:rPr>
            </w:pPr>
            <w:ins w:id="2124" w:author="Authorized User" w:date="2001-06-06T11:28:00Z">
              <w:r>
                <w:rPr>
                  <w:b/>
                  <w:sz w:val="16"/>
                  <w:u w:val="single"/>
                </w:rPr>
                <w:t>Leaves</w:t>
              </w:r>
            </w:ins>
          </w:p>
          <w:p>
            <w:pPr>
              <w:pStyle w:val="Normal"/>
              <w:numPr>
                <w:ilvl w:val="0"/>
                <w:numId w:val="0"/>
              </w:numPr>
              <w:ind w:left="0" w:hanging="0"/>
              <w:rPr>
                <w:b/>
                <w:b/>
                <w:sz w:val="16"/>
                <w:u w:val="single"/>
              </w:rPr>
            </w:pPr>
            <w:ins w:id="2126"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28" w:author="Authorized User" w:date="2001-06-06T11:28:00Z"/>
              </w:rPr>
            </w:pPr>
            <w:ins w:id="2127" w:author="Authorized User" w:date="2001-06-06T11:28:00Z">
              <w:r>
                <w:rPr>
                  <w:b/>
                  <w:sz w:val="16"/>
                  <w:u w:val="single"/>
                </w:rPr>
                <w:t>Last</w:t>
              </w:r>
            </w:ins>
          </w:p>
          <w:p>
            <w:pPr>
              <w:pStyle w:val="Normal"/>
              <w:numPr>
                <w:ilvl w:val="0"/>
                <w:numId w:val="0"/>
              </w:numPr>
              <w:ind w:left="0" w:hanging="0"/>
              <w:rPr>
                <w:b/>
                <w:b/>
                <w:sz w:val="16"/>
                <w:u w:val="single"/>
              </w:rPr>
            </w:pPr>
            <w:ins w:id="2129"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30"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131"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132"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13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34"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35"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36"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37"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38"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39"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40"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41"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142"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43"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44"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45"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46"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4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4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49"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5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151" w:author="Authorized User" w:date="2001-06-06T11:28:00Z">
              <w:r>
                <w:rPr>
                  <w:b/>
                  <w:sz w:val="16"/>
                </w:rPr>
                <w:t>3</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152" w:author="Authorized User" w:date="2001-06-06T11:28:00Z">
              <w:r>
                <w:rPr>
                  <w:b/>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153" w:author="Authorized User" w:date="2001-06-06T11:28:00Z">
              <w:r>
                <w:rPr>
                  <w:b/>
                  <w:sz w:val="16"/>
                </w:rPr>
                <w:t>7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154" w:author="Authorized User" w:date="2001-06-06T11:28:00Z">
              <w:r>
                <w:rPr>
                  <w:b/>
                  <w:sz w:val="16"/>
                </w:rPr>
                <w:t xml:space="preserve">Client wishes to amend order qty to 7000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55" w:author="Authorized User" w:date="2001-06-06T11:28:00Z">
              <w:r>
                <w:rPr>
                  <w:b/>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56" w:author="Authorized User" w:date="2001-06-06T11:28:00Z">
              <w:r>
                <w:rPr>
                  <w:b/>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57" w:author="Authorized User" w:date="2001-06-06T11:28:00Z">
              <w:r>
                <w:rPr>
                  <w:b/>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58" w:author="Authorized User" w:date="2001-06-06T11:28:00Z">
              <w:r>
                <w:rPr>
                  <w:b/>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59"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60" w:author="Authorized User" w:date="2001-06-06T11:28:00Z">
              <w:r>
                <w:rPr>
                  <w:b/>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61" w:author="Authorized User" w:date="2001-06-06T11:28:00Z">
              <w:r>
                <w:rPr>
                  <w:b/>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62" w:author="Authorized User" w:date="2001-06-06T11:28:00Z">
              <w:r>
                <w:rPr>
                  <w:b/>
                  <w:sz w:val="16"/>
                </w:rPr>
                <w:t>7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163" w:author="Authorized User" w:date="2001-06-06T11:28:00Z">
              <w:r>
                <w:rPr>
                  <w:b/>
                  <w:sz w:val="16"/>
                </w:rPr>
                <w:t>Execution for 7000 - the replace message and this execution report pass each other on the connecti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64"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65"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66"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67"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68"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69"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7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71"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72" w:author="Authorized User" w:date="2001-06-06T11:28:00Z">
              <w:r>
                <w:rPr>
                  <w:sz w:val="16"/>
                </w:rPr>
                <w:t xml:space="preserve">The replace request is interpreted as requiring the balance of the order to be canceled – the ‘filled’ order status takes precedence over ‘canceled’. </w:t>
              </w:r>
            </w:ins>
          </w:p>
        </w:tc>
      </w:tr>
    </w:tbl>
    <w:p>
      <w:pPr>
        <w:pStyle w:val="Table"/>
        <w:tabs>
          <w:tab w:val="clear" w:pos="1440"/>
          <w:tab w:val="clear" w:pos="2880"/>
        </w:tabs>
        <w:rPr>
          <w:b/>
          <w:b/>
          <w:i/>
          <w:i/>
          <w:sz w:val="20"/>
          <w:ins w:id="2174" w:author="Authorized User" w:date="2001-06-06T11:28:00Z"/>
        </w:rPr>
      </w:pPr>
      <w:ins w:id="2173" w:author="Authorized User" w:date="2001-06-06T11:28:00Z">
        <w:r>
          <w:rPr>
            <w:b/>
            <w:i/>
            <w:sz w:val="20"/>
          </w:rPr>
        </w:r>
      </w:ins>
    </w:p>
    <w:p>
      <w:pPr>
        <w:pStyle w:val="Heading4"/>
        <w:numPr>
          <w:ilvl w:val="0"/>
          <w:numId w:val="0"/>
        </w:numPr>
        <w:ind w:left="180" w:hanging="0"/>
        <w:rPr/>
      </w:pPr>
      <w:bookmarkStart w:id="28" w:name="__RefHeading___Toc516650703"/>
      <w:bookmarkEnd w:id="28"/>
      <w:r>
        <w:rPr/>
        <w:t>14 – Cancel/replace request sent whilst execution is being reported – the requested order qty is below cum qty – order qty is amended to cum qty</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75"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77" w:author="Authorized User" w:date="2001-06-06T11:28:00Z"/>
              </w:rPr>
            </w:pPr>
            <w:ins w:id="2176" w:author="Authorized User" w:date="2001-06-06T11:28:00Z">
              <w:r>
                <w:rPr>
                  <w:b/>
                  <w:sz w:val="16"/>
                  <w:u w:val="single"/>
                </w:rPr>
                <w:t>Message Received</w:t>
              </w:r>
            </w:ins>
          </w:p>
          <w:p>
            <w:pPr>
              <w:pStyle w:val="Normal"/>
              <w:numPr>
                <w:ilvl w:val="0"/>
                <w:numId w:val="0"/>
              </w:numPr>
              <w:ind w:left="0" w:hanging="0"/>
              <w:rPr>
                <w:sz w:val="16"/>
              </w:rPr>
            </w:pPr>
            <w:ins w:id="2178"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80" w:author="Authorized User" w:date="2001-06-06T11:28:00Z"/>
              </w:rPr>
            </w:pPr>
            <w:ins w:id="2179" w:author="Authorized User" w:date="2001-06-06T11:28:00Z">
              <w:r>
                <w:rPr>
                  <w:b/>
                  <w:sz w:val="16"/>
                  <w:u w:val="single"/>
                </w:rPr>
                <w:t>Message Sent</w:t>
              </w:r>
            </w:ins>
          </w:p>
          <w:p>
            <w:pPr>
              <w:pStyle w:val="Normal"/>
              <w:numPr>
                <w:ilvl w:val="0"/>
                <w:numId w:val="0"/>
              </w:numPr>
              <w:ind w:left="0" w:hanging="0"/>
              <w:rPr>
                <w:sz w:val="16"/>
              </w:rPr>
            </w:pPr>
            <w:ins w:id="2181"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83" w:author="Authorized User" w:date="2001-06-06T11:28:00Z"/>
              </w:rPr>
            </w:pPr>
            <w:ins w:id="2182" w:author="Authorized User" w:date="2001-06-06T11:28:00Z">
              <w:r>
                <w:rPr>
                  <w:b/>
                  <w:sz w:val="16"/>
                  <w:u w:val="single"/>
                </w:rPr>
                <w:t>Exec</w:t>
              </w:r>
            </w:ins>
          </w:p>
          <w:p>
            <w:pPr>
              <w:pStyle w:val="Normal"/>
              <w:numPr>
                <w:ilvl w:val="0"/>
                <w:numId w:val="0"/>
              </w:numPr>
              <w:ind w:left="0" w:hanging="0"/>
              <w:rPr>
                <w:sz w:val="16"/>
              </w:rPr>
            </w:pPr>
            <w:ins w:id="2184"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85"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87" w:author="Authorized User" w:date="2001-06-06T11:28:00Z"/>
              </w:rPr>
            </w:pPr>
            <w:ins w:id="2186" w:author="Authorized User" w:date="2001-06-06T11:28:00Z">
              <w:r>
                <w:rPr>
                  <w:b/>
                  <w:sz w:val="16"/>
                  <w:u w:val="single"/>
                </w:rPr>
                <w:t>Order</w:t>
              </w:r>
            </w:ins>
          </w:p>
          <w:p>
            <w:pPr>
              <w:pStyle w:val="Normal"/>
              <w:numPr>
                <w:ilvl w:val="0"/>
                <w:numId w:val="0"/>
              </w:numPr>
              <w:ind w:left="0" w:hanging="0"/>
              <w:rPr>
                <w:b/>
                <w:b/>
                <w:sz w:val="16"/>
                <w:u w:val="single"/>
              </w:rPr>
            </w:pPr>
            <w:ins w:id="2188"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90" w:author="Authorized User" w:date="2001-06-06T11:28:00Z"/>
              </w:rPr>
            </w:pPr>
            <w:ins w:id="2189" w:author="Authorized User" w:date="2001-06-06T11:28:00Z">
              <w:r>
                <w:rPr>
                  <w:b/>
                  <w:sz w:val="16"/>
                  <w:u w:val="single"/>
                </w:rPr>
                <w:t>Cum</w:t>
              </w:r>
            </w:ins>
          </w:p>
          <w:p>
            <w:pPr>
              <w:pStyle w:val="Normal"/>
              <w:numPr>
                <w:ilvl w:val="0"/>
                <w:numId w:val="0"/>
              </w:numPr>
              <w:ind w:left="0" w:hanging="0"/>
              <w:rPr>
                <w:b/>
                <w:b/>
                <w:sz w:val="16"/>
                <w:u w:val="single"/>
              </w:rPr>
            </w:pPr>
            <w:ins w:id="2191"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93" w:author="Authorized User" w:date="2001-06-06T11:28:00Z"/>
              </w:rPr>
            </w:pPr>
            <w:ins w:id="2192" w:author="Authorized User" w:date="2001-06-06T11:28:00Z">
              <w:r>
                <w:rPr>
                  <w:b/>
                  <w:sz w:val="16"/>
                  <w:u w:val="single"/>
                </w:rPr>
                <w:t>Leaves</w:t>
              </w:r>
            </w:ins>
          </w:p>
          <w:p>
            <w:pPr>
              <w:pStyle w:val="Normal"/>
              <w:numPr>
                <w:ilvl w:val="0"/>
                <w:numId w:val="0"/>
              </w:numPr>
              <w:ind w:left="0" w:hanging="0"/>
              <w:rPr>
                <w:b/>
                <w:b/>
                <w:sz w:val="16"/>
                <w:u w:val="single"/>
              </w:rPr>
            </w:pPr>
            <w:ins w:id="219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196" w:author="Authorized User" w:date="2001-06-06T11:28:00Z"/>
              </w:rPr>
            </w:pPr>
            <w:ins w:id="2195" w:author="Authorized User" w:date="2001-06-06T11:28:00Z">
              <w:r>
                <w:rPr>
                  <w:b/>
                  <w:sz w:val="16"/>
                  <w:u w:val="single"/>
                </w:rPr>
                <w:t>Last</w:t>
              </w:r>
            </w:ins>
          </w:p>
          <w:p>
            <w:pPr>
              <w:pStyle w:val="Normal"/>
              <w:numPr>
                <w:ilvl w:val="0"/>
                <w:numId w:val="0"/>
              </w:numPr>
              <w:ind w:left="0" w:hanging="0"/>
              <w:rPr>
                <w:b/>
                <w:b/>
                <w:sz w:val="16"/>
                <w:u w:val="single"/>
              </w:rPr>
            </w:pPr>
            <w:ins w:id="2197" w:author="Authorized User" w:date="2001-06-06T11:35: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198"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199"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200"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201"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02"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03"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04"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05"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06"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07"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08"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09"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10"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11"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1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13"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14"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1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1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17"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1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219" w:author="Authorized User" w:date="2001-06-06T11:28:00Z">
              <w:r>
                <w:rPr>
                  <w:b/>
                  <w:sz w:val="16"/>
                </w:rPr>
                <w:t>3</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220" w:author="Authorized User" w:date="2001-06-06T11:28:00Z">
              <w:r>
                <w:rPr>
                  <w:b/>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221" w:author="Authorized User" w:date="2001-06-06T11:28:00Z">
              <w:r>
                <w:rPr>
                  <w:b/>
                  <w:sz w:val="16"/>
                </w:rPr>
                <w:t>7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ins w:id="2222" w:author="Authorized User" w:date="2001-06-06T11:28:00Z">
              <w:r>
                <w:rPr>
                  <w:b/>
                  <w:sz w:val="16"/>
                </w:rPr>
                <w:t xml:space="preserve">Client wishes to amend order qty to 7000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23" w:author="Authorized User" w:date="2001-06-06T11:28:00Z">
              <w:r>
                <w:rPr>
                  <w:b/>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24" w:author="Authorized User" w:date="2001-06-06T11:28:00Z">
              <w:r>
                <w:rPr>
                  <w:b/>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25" w:author="Authorized User" w:date="2001-06-06T11:28:00Z">
              <w:r>
                <w:rPr>
                  <w:b/>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26" w:author="Authorized User" w:date="2001-06-06T11:28:00Z">
              <w:r>
                <w:rPr>
                  <w:b/>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27" w:author="Authorized User" w:date="2001-06-06T11:28:00Z">
              <w:r>
                <w:rPr>
                  <w:b/>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28" w:author="Authorized User" w:date="2001-06-06T11:28:00Z">
              <w:r>
                <w:rPr>
                  <w:b/>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29" w:author="Authorized User" w:date="2001-06-06T11:28:00Z">
              <w:r>
                <w:rPr>
                  <w:b/>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30" w:author="Authorized User" w:date="2001-06-06T11:28:00Z">
              <w:r>
                <w:rPr>
                  <w:b/>
                  <w:sz w:val="16"/>
                </w:rPr>
                <w:t>8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ins w:id="2231" w:author="Authorized User" w:date="2001-06-06T11:28:00Z">
              <w:r>
                <w:rPr>
                  <w:b/>
                  <w:sz w:val="16"/>
                </w:rPr>
                <w:t>Execution for 8000 - the replace message and this execution report pass each other on the connectio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32"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33"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34"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35"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36"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37"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3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39"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40" w:author="Authorized User" w:date="2001-06-06T11:28:00Z">
              <w:r>
                <w:rPr>
                  <w:sz w:val="16"/>
                </w:rPr>
                <w:t xml:space="preserve">The replace request is interpreted as requiring the balance of the order to be canceled – the ‘filled’ order status takes precedence over ‘canceled’. </w:t>
              </w:r>
            </w:ins>
          </w:p>
        </w:tc>
      </w:tr>
    </w:tbl>
    <w:p>
      <w:pPr>
        <w:pStyle w:val="Table"/>
        <w:tabs>
          <w:tab w:val="clear" w:pos="1440"/>
          <w:tab w:val="clear" w:pos="2880"/>
        </w:tabs>
        <w:rPr>
          <w:ins w:id="2242" w:author="Authorized User" w:date="2001-06-06T11:28:00Z"/>
        </w:rPr>
      </w:pPr>
      <w:ins w:id="2241" w:author="Authorized User" w:date="2001-06-06T11:28:00Z">
        <w:r>
          <w:rPr/>
        </w:r>
      </w:ins>
    </w:p>
    <w:p>
      <w:pPr>
        <w:pStyle w:val="Heading4"/>
        <w:numPr>
          <w:ilvl w:val="0"/>
          <w:numId w:val="0"/>
        </w:numPr>
        <w:ind w:left="180" w:hanging="0"/>
        <w:rPr>
          <w:ins w:id="2244" w:author="Authorized User" w:date="2001-06-06T11:28:00Z"/>
        </w:rPr>
      </w:pPr>
      <w:ins w:id="2243" w:author="Authorized User" w:date="2001-06-06T11:28:00Z">
        <w:r>
          <w:rPr/>
        </w:r>
      </w:ins>
      <w:r>
        <w:br w:type="page"/>
      </w:r>
    </w:p>
    <w:p>
      <w:pPr>
        <w:pStyle w:val="Heading4"/>
        <w:numPr>
          <w:ilvl w:val="0"/>
          <w:numId w:val="0"/>
        </w:numPr>
        <w:ind w:left="180" w:hanging="0"/>
        <w:rPr>
          <w:sz w:val="16"/>
          <w:ins w:id="2246" w:author="Authorized User" w:date="2001-06-06T11:28:00Z"/>
        </w:rPr>
      </w:pPr>
      <w:ins w:id="2245" w:author="Authorized User" w:date="2001-06-06T11:28:00Z">
        <w:r>
          <w:rPr>
            <w:sz w:val="16"/>
          </w:rPr>
        </w:r>
      </w:ins>
    </w:p>
    <w:p>
      <w:pPr>
        <w:pStyle w:val="Heading4"/>
        <w:numPr>
          <w:ilvl w:val="0"/>
          <w:numId w:val="0"/>
        </w:numPr>
        <w:ind w:left="0" w:hanging="0"/>
        <w:rPr/>
      </w:pPr>
      <w:bookmarkStart w:id="29" w:name="__RefHeading___Toc516650704"/>
      <w:bookmarkEnd w:id="29"/>
      <w:r>
        <w:rPr/>
        <w:t>15 – One cancel/replace request is issued which is accepted – another one is issued which is also accept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47"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249" w:author="Authorized User" w:date="2001-06-06T11:28:00Z"/>
              </w:rPr>
            </w:pPr>
            <w:ins w:id="2248" w:author="Authorized User" w:date="2001-06-06T11:28:00Z">
              <w:r>
                <w:rPr>
                  <w:b/>
                  <w:sz w:val="16"/>
                  <w:u w:val="single"/>
                </w:rPr>
                <w:t>Message Received</w:t>
              </w:r>
            </w:ins>
          </w:p>
          <w:p>
            <w:pPr>
              <w:pStyle w:val="Normal"/>
              <w:numPr>
                <w:ilvl w:val="0"/>
                <w:numId w:val="0"/>
              </w:numPr>
              <w:ind w:left="0" w:hanging="0"/>
              <w:rPr>
                <w:sz w:val="16"/>
              </w:rPr>
            </w:pPr>
            <w:ins w:id="2250"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252" w:author="Authorized User" w:date="2001-06-06T11:28:00Z"/>
              </w:rPr>
            </w:pPr>
            <w:ins w:id="2251" w:author="Authorized User" w:date="2001-06-06T11:28:00Z">
              <w:r>
                <w:rPr>
                  <w:b/>
                  <w:sz w:val="16"/>
                  <w:u w:val="single"/>
                </w:rPr>
                <w:t>Message Sent</w:t>
              </w:r>
            </w:ins>
          </w:p>
          <w:p>
            <w:pPr>
              <w:pStyle w:val="Normal"/>
              <w:numPr>
                <w:ilvl w:val="0"/>
                <w:numId w:val="0"/>
              </w:numPr>
              <w:ind w:left="0" w:hanging="0"/>
              <w:rPr>
                <w:sz w:val="16"/>
              </w:rPr>
            </w:pPr>
            <w:ins w:id="2253"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255" w:author="Authorized User" w:date="2001-06-06T11:28:00Z"/>
              </w:rPr>
            </w:pPr>
            <w:ins w:id="2254" w:author="Authorized User" w:date="2001-06-06T11:28:00Z">
              <w:r>
                <w:rPr>
                  <w:b/>
                  <w:sz w:val="16"/>
                  <w:u w:val="single"/>
                </w:rPr>
                <w:t>Exec</w:t>
              </w:r>
            </w:ins>
          </w:p>
          <w:p>
            <w:pPr>
              <w:pStyle w:val="Normal"/>
              <w:numPr>
                <w:ilvl w:val="0"/>
                <w:numId w:val="0"/>
              </w:numPr>
              <w:ind w:left="0" w:hanging="0"/>
              <w:rPr>
                <w:sz w:val="16"/>
              </w:rPr>
            </w:pPr>
            <w:ins w:id="2256"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57"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259" w:author="Authorized User" w:date="2001-06-06T11:28:00Z"/>
              </w:rPr>
            </w:pPr>
            <w:ins w:id="2258" w:author="Authorized User" w:date="2001-06-06T11:28:00Z">
              <w:r>
                <w:rPr>
                  <w:b/>
                  <w:sz w:val="16"/>
                  <w:u w:val="single"/>
                </w:rPr>
                <w:t>Order</w:t>
              </w:r>
            </w:ins>
          </w:p>
          <w:p>
            <w:pPr>
              <w:pStyle w:val="Normal"/>
              <w:numPr>
                <w:ilvl w:val="0"/>
                <w:numId w:val="0"/>
              </w:numPr>
              <w:ind w:left="0" w:hanging="0"/>
              <w:rPr>
                <w:b/>
                <w:b/>
                <w:sz w:val="16"/>
                <w:u w:val="single"/>
              </w:rPr>
            </w:pPr>
            <w:ins w:id="2260"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262" w:author="Authorized User" w:date="2001-06-06T11:28:00Z"/>
              </w:rPr>
            </w:pPr>
            <w:ins w:id="2261" w:author="Authorized User" w:date="2001-06-06T11:28:00Z">
              <w:r>
                <w:rPr>
                  <w:b/>
                  <w:sz w:val="16"/>
                  <w:u w:val="single"/>
                </w:rPr>
                <w:t>Cum</w:t>
              </w:r>
            </w:ins>
          </w:p>
          <w:p>
            <w:pPr>
              <w:pStyle w:val="Normal"/>
              <w:numPr>
                <w:ilvl w:val="0"/>
                <w:numId w:val="0"/>
              </w:numPr>
              <w:ind w:left="0" w:hanging="0"/>
              <w:rPr>
                <w:b/>
                <w:b/>
                <w:sz w:val="16"/>
                <w:u w:val="single"/>
              </w:rPr>
            </w:pPr>
            <w:ins w:id="226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265" w:author="Authorized User" w:date="2001-06-06T11:28:00Z"/>
              </w:rPr>
            </w:pPr>
            <w:ins w:id="2264" w:author="Authorized User" w:date="2001-06-06T11:28:00Z">
              <w:r>
                <w:rPr>
                  <w:b/>
                  <w:sz w:val="16"/>
                  <w:u w:val="single"/>
                </w:rPr>
                <w:t>Leaves</w:t>
              </w:r>
            </w:ins>
          </w:p>
          <w:p>
            <w:pPr>
              <w:pStyle w:val="Normal"/>
              <w:numPr>
                <w:ilvl w:val="0"/>
                <w:numId w:val="0"/>
              </w:numPr>
              <w:ind w:left="0" w:hanging="0"/>
              <w:rPr>
                <w:b/>
                <w:b/>
                <w:sz w:val="16"/>
                <w:u w:val="single"/>
              </w:rPr>
            </w:pPr>
            <w:ins w:id="2266"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268" w:author="Authorized User" w:date="2001-06-06T11:28:00Z"/>
              </w:rPr>
            </w:pPr>
            <w:ins w:id="2267" w:author="Authorized User" w:date="2001-06-06T11:28:00Z">
              <w:r>
                <w:rPr>
                  <w:b/>
                  <w:sz w:val="16"/>
                  <w:u w:val="single"/>
                </w:rPr>
                <w:t>Last</w:t>
              </w:r>
            </w:ins>
          </w:p>
          <w:p>
            <w:pPr>
              <w:pStyle w:val="Normal"/>
              <w:numPr>
                <w:ilvl w:val="0"/>
                <w:numId w:val="0"/>
              </w:numPr>
              <w:ind w:left="0" w:hanging="0"/>
              <w:rPr>
                <w:b/>
                <w:b/>
                <w:sz w:val="16"/>
                <w:u w:val="single"/>
              </w:rPr>
            </w:pPr>
            <w:ins w:id="2269" w:author="Authorized User" w:date="2001-06-06T11:35: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70"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271"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272"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27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74"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75"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76"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77"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78"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79"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80"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81"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282"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83"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84"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85"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86"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8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8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89"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1"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3"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4"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6"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7"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8"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299"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300"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301"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302"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303" w:author="Authorized User" w:date="2001-06-06T11:28:00Z">
              <w:r>
                <w:rPr>
                  <w:sz w:val="16"/>
                </w:rPr>
                <w:t>Request decrease in order quantity to 8000, leaving 7000 ope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04"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05"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06"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07"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0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09"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0"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1"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2" w:author="Authorized User" w:date="2001-06-06T11:28:00Z">
              <w:r>
                <w:rPr>
                  <w:sz w:val="16"/>
                </w:rPr>
                <w:t>‘</w:t>
              </w:r>
            </w:ins>
            <w:ins w:id="2313" w:author="Authorized User" w:date="2001-06-06T11:28:00Z">
              <w:r>
                <w:rPr>
                  <w:sz w:val="16"/>
                </w:rPr>
                <w:t>Pending replace’ order status takes precedence over ‘partially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4"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5"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6"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7"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19" w:author="Authorized User" w:date="2001-06-06T11:28:00Z">
              <w:r>
                <w:rPr>
                  <w:sz w:val="16"/>
                </w:rPr>
                <w:t>1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0" w:author="Authorized User" w:date="2001-06-06T11:28:00Z">
              <w:r>
                <w:rPr>
                  <w:sz w:val="16"/>
                </w:rPr>
                <w:t>8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1" w:author="Authorized User" w:date="2001-06-06T11:28:00Z">
              <w:r>
                <w:rPr>
                  <w:sz w:val="16"/>
                </w:rPr>
                <w:t>5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2" w:author="Authorized User" w:date="2001-06-06T11:28:00Z">
              <w:r>
                <w:rPr>
                  <w:sz w:val="16"/>
                </w:rPr>
                <w:t>Execution for 5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3"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4"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5"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6"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7"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8" w:author="Authorized User" w:date="2001-06-06T11:28:00Z">
              <w:r>
                <w:rPr>
                  <w:sz w:val="16"/>
                </w:rPr>
                <w:t>1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29" w:author="Authorized User" w:date="2001-06-06T11:28:00Z">
              <w:r>
                <w:rPr>
                  <w:sz w:val="16"/>
                </w:rPr>
                <w:t>6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1"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2" w:author="Authorized User" w:date="2001-06-06T11:28:00Z">
              <w:r>
                <w:rPr>
                  <w:sz w:val="16"/>
                </w:rPr>
                <w:t>Execution (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3"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4"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5"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6" w:author="Authorized User" w:date="2001-06-06T11:28:00Z">
              <w:r>
                <w:rPr>
                  <w:sz w:val="16"/>
                </w:rPr>
                <w:t>3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7" w:author="Authorized User" w:date="2001-06-06T11:28:00Z">
              <w:r>
                <w:rPr>
                  <w:sz w:val="16"/>
                </w:rPr>
                <w:t>4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8"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39" w:author="Authorized User" w:date="2001-06-06T11:28:00Z">
              <w:r>
                <w:rPr>
                  <w:sz w:val="16"/>
                </w:rPr>
                <w:t>Execution for 2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340" w:author="Authorized User" w:date="2001-06-06T11:28:00Z">
              <w:r>
                <w:rPr>
                  <w:sz w:val="16"/>
                </w:rPr>
                <w:t>9</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341" w:author="Authorized User" w:date="2001-06-06T11:28:00Z">
              <w:r>
                <w:rPr>
                  <w:sz w:val="16"/>
                </w:rPr>
                <w:t>Replace Request(Z,Y)</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342"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343" w:author="Authorized User" w:date="2001-06-06T11:28:00Z">
              <w:r>
                <w:rPr>
                  <w:sz w:val="16"/>
                </w:rPr>
                <w:t>Request decrease in order quantity to 6000, leaving 2500 ope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44" w:author="Authorized User" w:date="2001-06-06T11:28:00Z">
              <w:r>
                <w:rPr>
                  <w:sz w:val="16"/>
                </w:rPr>
                <w:t>10</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45" w:author="Authorized User" w:date="2001-06-06T11:28:00Z">
              <w:r>
                <w:rPr>
                  <w:sz w:val="16"/>
                </w:rPr>
                <w:t>Execution (Z,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46"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47"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48"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49" w:author="Authorized User" w:date="2001-06-06T11:28:00Z">
              <w:r>
                <w:rPr>
                  <w:sz w:val="16"/>
                </w:rPr>
                <w:t>3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0" w:author="Authorized User" w:date="2001-06-06T11:28:00Z">
              <w:r>
                <w:rPr>
                  <w:sz w:val="16"/>
                </w:rPr>
                <w:t>4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1"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2" w:author="Authorized User" w:date="2001-06-06T11:28:00Z">
              <w:r>
                <w:rPr>
                  <w:sz w:val="16"/>
                </w:rPr>
                <w:t>11</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3" w:author="Authorized User" w:date="2001-06-06T11:28:00Z">
              <w:r>
                <w:rPr>
                  <w:sz w:val="16"/>
                </w:rPr>
                <w:t>Execution(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4"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5"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6"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7" w:author="Authorized User" w:date="2001-06-06T11:28:00Z">
              <w:r>
                <w:rPr>
                  <w:sz w:val="16"/>
                </w:rPr>
                <w:t>4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8" w:author="Authorized User" w:date="2001-06-06T11:28:00Z">
              <w:r>
                <w:rPr>
                  <w:sz w:val="16"/>
                </w:rPr>
                <w:t>4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59" w:author="Authorized User" w:date="2001-06-06T11:28:00Z">
              <w:r>
                <w:rPr>
                  <w:sz w:val="16"/>
                </w:rPr>
                <w:t>5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0" w:author="Authorized User" w:date="2001-06-06T11:28:00Z">
              <w:r>
                <w:rPr>
                  <w:sz w:val="16"/>
                </w:rPr>
                <w:t>Execution for 5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1" w:author="Authorized User" w:date="2001-06-06T11:28:00Z">
              <w:r>
                <w:rPr>
                  <w:sz w:val="16"/>
                </w:rPr>
                <w:t>1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2" w:author="Authorized User" w:date="2001-06-06T11:28:00Z">
              <w:r>
                <w:rPr>
                  <w:sz w:val="16"/>
                </w:rPr>
                <w:t>Execution (Z,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3"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4"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5"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6" w:author="Authorized User" w:date="2001-06-06T11:28:00Z">
              <w:r>
                <w:rPr>
                  <w:sz w:val="16"/>
                </w:rPr>
                <w:t>4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7"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69" w:author="Authorized User" w:date="2001-06-06T11:28:00Z">
              <w:r>
                <w:rPr>
                  <w:sz w:val="16"/>
                </w:rPr>
                <w:t>1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70" w:author="Authorized User" w:date="2001-06-06T11:28:00Z">
              <w:r>
                <w:rPr>
                  <w:sz w:val="16"/>
                </w:rPr>
                <w:t>Execution(Z)</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7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72"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73"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74" w:author="Authorized User" w:date="2001-06-06T11:28:00Z">
              <w:r>
                <w:rPr>
                  <w:sz w:val="16"/>
                </w:rPr>
                <w:t>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7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76"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77" w:author="Authorized User" w:date="2001-06-06T11:28:00Z">
              <w:r>
                <w:rPr>
                  <w:sz w:val="16"/>
                </w:rPr>
                <w:t>Execution for 2000</w:t>
              </w:r>
            </w:ins>
          </w:p>
        </w:tc>
      </w:tr>
    </w:tbl>
    <w:p>
      <w:pPr>
        <w:pStyle w:val="NormalIndent"/>
        <w:rPr>
          <w:ins w:id="2379" w:author="Authorized User" w:date="2001-06-06T11:28:00Z"/>
        </w:rPr>
      </w:pPr>
      <w:ins w:id="2378" w:author="Authorized User" w:date="2001-06-06T11:28:00Z">
        <w:r>
          <w:rPr/>
        </w:r>
      </w:ins>
      <w:r>
        <w:br w:type="page"/>
      </w:r>
    </w:p>
    <w:p>
      <w:pPr>
        <w:pStyle w:val="Heading4"/>
        <w:numPr>
          <w:ilvl w:val="0"/>
          <w:numId w:val="0"/>
        </w:numPr>
        <w:ind w:left="180" w:hanging="0"/>
        <w:rPr/>
      </w:pPr>
      <w:bookmarkStart w:id="30" w:name="__RefHeading___Toc516650705"/>
      <w:bookmarkEnd w:id="30"/>
      <w:r>
        <w:rPr/>
        <w:t>16 – One cancel/replace request is issued which is rejected before order becomes pending replace – then another one is issued which is accept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80"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382" w:author="Authorized User" w:date="2001-06-06T11:28:00Z"/>
              </w:rPr>
            </w:pPr>
            <w:ins w:id="2381" w:author="Authorized User" w:date="2001-06-06T11:28:00Z">
              <w:r>
                <w:rPr>
                  <w:b/>
                  <w:sz w:val="16"/>
                  <w:u w:val="single"/>
                </w:rPr>
                <w:t>Message Received</w:t>
              </w:r>
            </w:ins>
          </w:p>
          <w:p>
            <w:pPr>
              <w:pStyle w:val="Normal"/>
              <w:numPr>
                <w:ilvl w:val="0"/>
                <w:numId w:val="0"/>
              </w:numPr>
              <w:ind w:left="0" w:hanging="0"/>
              <w:rPr>
                <w:sz w:val="16"/>
              </w:rPr>
            </w:pPr>
            <w:ins w:id="2383"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385" w:author="Authorized User" w:date="2001-06-06T11:28:00Z"/>
              </w:rPr>
            </w:pPr>
            <w:ins w:id="2384" w:author="Authorized User" w:date="2001-06-06T11:28:00Z">
              <w:r>
                <w:rPr>
                  <w:b/>
                  <w:sz w:val="16"/>
                  <w:u w:val="single"/>
                </w:rPr>
                <w:t>Message Sent</w:t>
              </w:r>
            </w:ins>
          </w:p>
          <w:p>
            <w:pPr>
              <w:pStyle w:val="Normal"/>
              <w:numPr>
                <w:ilvl w:val="0"/>
                <w:numId w:val="0"/>
              </w:numPr>
              <w:ind w:left="0" w:hanging="0"/>
              <w:rPr>
                <w:sz w:val="16"/>
              </w:rPr>
            </w:pPr>
            <w:ins w:id="2386"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388" w:author="Authorized User" w:date="2001-06-06T11:28:00Z"/>
              </w:rPr>
            </w:pPr>
            <w:ins w:id="2387" w:author="Authorized User" w:date="2001-06-06T11:28:00Z">
              <w:r>
                <w:rPr>
                  <w:b/>
                  <w:sz w:val="16"/>
                  <w:u w:val="single"/>
                </w:rPr>
                <w:t>Exec</w:t>
              </w:r>
            </w:ins>
          </w:p>
          <w:p>
            <w:pPr>
              <w:pStyle w:val="Normal"/>
              <w:numPr>
                <w:ilvl w:val="0"/>
                <w:numId w:val="0"/>
              </w:numPr>
              <w:ind w:left="0" w:hanging="0"/>
              <w:rPr>
                <w:sz w:val="16"/>
              </w:rPr>
            </w:pPr>
            <w:ins w:id="2389"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390"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392" w:author="Authorized User" w:date="2001-06-06T11:28:00Z"/>
              </w:rPr>
            </w:pPr>
            <w:ins w:id="2391" w:author="Authorized User" w:date="2001-06-06T11:28:00Z">
              <w:r>
                <w:rPr>
                  <w:b/>
                  <w:sz w:val="16"/>
                  <w:u w:val="single"/>
                </w:rPr>
                <w:t>Order</w:t>
              </w:r>
            </w:ins>
          </w:p>
          <w:p>
            <w:pPr>
              <w:pStyle w:val="Normal"/>
              <w:numPr>
                <w:ilvl w:val="0"/>
                <w:numId w:val="0"/>
              </w:numPr>
              <w:ind w:left="0" w:hanging="0"/>
              <w:rPr>
                <w:b/>
                <w:b/>
                <w:sz w:val="16"/>
                <w:u w:val="single"/>
              </w:rPr>
            </w:pPr>
            <w:ins w:id="2393"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395" w:author="Authorized User" w:date="2001-06-06T11:28:00Z"/>
              </w:rPr>
            </w:pPr>
            <w:ins w:id="2394" w:author="Authorized User" w:date="2001-06-06T11:28:00Z">
              <w:r>
                <w:rPr>
                  <w:b/>
                  <w:sz w:val="16"/>
                  <w:u w:val="single"/>
                </w:rPr>
                <w:t>Cum</w:t>
              </w:r>
            </w:ins>
          </w:p>
          <w:p>
            <w:pPr>
              <w:pStyle w:val="Normal"/>
              <w:numPr>
                <w:ilvl w:val="0"/>
                <w:numId w:val="0"/>
              </w:numPr>
              <w:ind w:left="0" w:hanging="0"/>
              <w:rPr>
                <w:b/>
                <w:b/>
                <w:sz w:val="16"/>
                <w:u w:val="single"/>
              </w:rPr>
            </w:pPr>
            <w:ins w:id="2396"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398" w:author="Authorized User" w:date="2001-06-06T11:28:00Z"/>
              </w:rPr>
            </w:pPr>
            <w:ins w:id="2397" w:author="Authorized User" w:date="2001-06-06T11:28:00Z">
              <w:r>
                <w:rPr>
                  <w:b/>
                  <w:sz w:val="16"/>
                  <w:u w:val="single"/>
                </w:rPr>
                <w:t>Leaves</w:t>
              </w:r>
            </w:ins>
          </w:p>
          <w:p>
            <w:pPr>
              <w:pStyle w:val="Normal"/>
              <w:numPr>
                <w:ilvl w:val="0"/>
                <w:numId w:val="0"/>
              </w:numPr>
              <w:ind w:left="0" w:hanging="0"/>
              <w:rPr>
                <w:b/>
                <w:b/>
                <w:sz w:val="16"/>
                <w:u w:val="single"/>
              </w:rPr>
            </w:pPr>
            <w:ins w:id="2399"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401" w:author="Authorized User" w:date="2001-06-06T11:28:00Z"/>
              </w:rPr>
            </w:pPr>
            <w:ins w:id="2400" w:author="Authorized User" w:date="2001-06-06T11:28:00Z">
              <w:r>
                <w:rPr>
                  <w:b/>
                  <w:sz w:val="16"/>
                  <w:u w:val="single"/>
                </w:rPr>
                <w:t>Last</w:t>
              </w:r>
            </w:ins>
          </w:p>
          <w:p>
            <w:pPr>
              <w:pStyle w:val="Normal"/>
              <w:numPr>
                <w:ilvl w:val="0"/>
                <w:numId w:val="0"/>
              </w:numPr>
              <w:ind w:left="0" w:hanging="0"/>
              <w:rPr>
                <w:b/>
                <w:b/>
                <w:sz w:val="16"/>
                <w:u w:val="single"/>
              </w:rPr>
            </w:pPr>
            <w:ins w:id="2402"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03"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04"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05"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0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07"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08"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09"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10"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11"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12"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13"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14"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415"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16"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17"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18"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19"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1"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2"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3"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4"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5"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6"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7"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29"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30"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31"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32"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33"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34"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35"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36" w:author="Authorized User" w:date="2001-06-06T11:28:00Z">
              <w:r>
                <w:rPr>
                  <w:sz w:val="16"/>
                </w:rPr>
                <w:t>Request decrease in order quantity to 8000, leaving 7000 ope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37"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2439" w:author="Authorized User" w:date="2001-06-06T11:28:00Z"/>
              </w:rPr>
            </w:pPr>
            <w:ins w:id="2438" w:author="Authorized User" w:date="2001-06-06T11:28:00Z">
              <w:r>
                <w:rPr>
                  <w:sz w:val="16"/>
                </w:rPr>
                <w:t xml:space="preserve">Cancel Reject </w:t>
              </w:r>
            </w:ins>
          </w:p>
          <w:p>
            <w:pPr>
              <w:pStyle w:val="Normal"/>
              <w:numPr>
                <w:ilvl w:val="0"/>
                <w:numId w:val="0"/>
              </w:numPr>
              <w:ind w:left="0" w:hanging="0"/>
              <w:rPr>
                <w:sz w:val="16"/>
              </w:rPr>
            </w:pPr>
            <w:ins w:id="2440" w:author="Authorized User" w:date="2001-06-06T11:28:00Z">
              <w:r>
                <w:rPr>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1"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2" w:author="Authorized User" w:date="2001-06-06T11:28:00Z">
              <w:r>
                <w:rPr>
                  <w:sz w:val="16"/>
                </w:rPr>
                <w:t xml:space="preserve">Request is rejecte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3"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4"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5"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6"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8" w:author="Authorized User" w:date="2001-06-06T11:28:00Z">
              <w:r>
                <w:rPr>
                  <w:sz w:val="16"/>
                </w:rPr>
                <w:t>1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49" w:author="Authorized User" w:date="2001-06-06T11:28:00Z">
              <w:r>
                <w:rPr>
                  <w:sz w:val="16"/>
                </w:rPr>
                <w:t>8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0" w:author="Authorized User" w:date="2001-06-06T11:28:00Z">
              <w:r>
                <w:rPr>
                  <w:sz w:val="16"/>
                </w:rPr>
                <w:t>5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1" w:author="Authorized User" w:date="2001-06-06T11:28:00Z">
              <w:r>
                <w:rPr>
                  <w:sz w:val="16"/>
                </w:rPr>
                <w:t>Execution for 5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2"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3"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4"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5"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7" w:author="Authorized User" w:date="2001-06-06T11:28:00Z">
              <w:r>
                <w:rPr>
                  <w:sz w:val="16"/>
                </w:rPr>
                <w:t>3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8" w:author="Authorized User" w:date="2001-06-06T11:28:00Z">
              <w:r>
                <w:rPr>
                  <w:sz w:val="16"/>
                </w:rPr>
                <w:t>6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59"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60" w:author="Authorized User" w:date="2001-06-06T11:28:00Z">
              <w:r>
                <w:rPr>
                  <w:sz w:val="16"/>
                </w:rPr>
                <w:t>Execution for 2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61"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62" w:author="Authorized User" w:date="2001-06-06T11:28:00Z">
              <w:r>
                <w:rPr>
                  <w:sz w:val="16"/>
                </w:rPr>
                <w:t>Replace Request(Z,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63"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464" w:author="Authorized User" w:date="2001-06-06T11:28:00Z">
              <w:r>
                <w:rPr>
                  <w:sz w:val="16"/>
                </w:rPr>
                <w:t>Request decrease in order quantity to 6000, leaving 2500 open. Note that OrigClOrdID = X , as this is the last non rejected ClOrdI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65" w:author="Authorized User" w:date="2001-06-06T11:28:00Z">
              <w:r>
                <w:rPr>
                  <w:sz w:val="16"/>
                </w:rPr>
                <w:t>9</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66" w:author="Authorized User" w:date="2001-06-06T11:28:00Z">
              <w:r>
                <w:rPr>
                  <w:sz w:val="16"/>
                </w:rPr>
                <w:t>Execution (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67"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68"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6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0" w:author="Authorized User" w:date="2001-06-06T11:28:00Z">
              <w:r>
                <w:rPr>
                  <w:sz w:val="16"/>
                </w:rPr>
                <w:t>3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1" w:author="Authorized User" w:date="2001-06-06T11:28:00Z">
              <w:r>
                <w:rPr>
                  <w:sz w:val="16"/>
                </w:rPr>
                <w:t>6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2"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3" w:author="Authorized User" w:date="2001-06-06T11:28:00Z">
              <w:r>
                <w:rPr>
                  <w:sz w:val="16"/>
                </w:rPr>
                <w:t>Note that OrigClOrdID = X</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4" w:author="Authorized User" w:date="2001-06-06T11:28:00Z">
              <w:r>
                <w:rPr>
                  <w:sz w:val="16"/>
                </w:rPr>
                <w:t>10</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5" w:author="Authorized User" w:date="2001-06-06T11:28:00Z">
              <w:r>
                <w:rPr>
                  <w:sz w:val="16"/>
                </w:rPr>
                <w:t>Execution (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6"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7"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8"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79" w:author="Authorized User" w:date="2001-06-06T11:28:00Z">
              <w:r>
                <w:rPr>
                  <w:sz w:val="16"/>
                </w:rPr>
                <w:t>3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0" w:author="Authorized User" w:date="2001-06-06T11:28:00Z">
              <w:r>
                <w:rPr>
                  <w:sz w:val="16"/>
                </w:rPr>
                <w:t>2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1"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2" w:author="Authorized User" w:date="2001-06-06T11:28:00Z">
              <w:r>
                <w:rPr>
                  <w:sz w:val="16"/>
                </w:rPr>
                <w:t>Note that OrigClOrdID = X</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3" w:author="Authorized User" w:date="2001-06-06T11:28:00Z">
              <w:r>
                <w:rPr>
                  <w:sz w:val="16"/>
                </w:rPr>
                <w:t>11</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4" w:author="Authorized User" w:date="2001-06-06T11:28:00Z">
              <w:r>
                <w:rPr>
                  <w:sz w:val="16"/>
                </w:rPr>
                <w:t>Execution(Z)</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5"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6"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7"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8"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89"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90" w:author="Authorized User" w:date="2001-06-06T11:28:00Z">
              <w:r>
                <w:rPr>
                  <w:sz w:val="16"/>
                </w:rPr>
                <w:t>15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91" w:author="Authorized User" w:date="2001-06-06T11:28:00Z">
              <w:r>
                <w:rPr>
                  <w:sz w:val="16"/>
                </w:rPr>
                <w:t>Execution for 1500</w:t>
              </w:r>
            </w:ins>
          </w:p>
        </w:tc>
      </w:tr>
    </w:tbl>
    <w:p>
      <w:pPr>
        <w:pStyle w:val="Heading4"/>
        <w:numPr>
          <w:ilvl w:val="0"/>
          <w:numId w:val="0"/>
        </w:numPr>
        <w:ind w:left="180" w:hanging="0"/>
        <w:rPr>
          <w:ins w:id="2493" w:author="Authorized User" w:date="2001-06-06T11:28:00Z"/>
        </w:rPr>
      </w:pPr>
      <w:ins w:id="2492" w:author="Authorized User" w:date="2001-06-06T11:28:00Z">
        <w:r>
          <w:rPr/>
        </w:r>
      </w:ins>
      <w:r>
        <w:br w:type="page"/>
      </w:r>
    </w:p>
    <w:p>
      <w:pPr>
        <w:pStyle w:val="Heading4"/>
        <w:numPr>
          <w:ilvl w:val="0"/>
          <w:numId w:val="0"/>
        </w:numPr>
        <w:ind w:left="180" w:hanging="0"/>
        <w:rPr/>
      </w:pPr>
      <w:bookmarkStart w:id="31" w:name="__RefHeading___Toc516650706"/>
      <w:bookmarkEnd w:id="31"/>
      <w:r>
        <w:rPr/>
        <w:t>17 - One cancel/replace request is issued which is rejected after it is in pending replace – then another one is issued which is accept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494"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496" w:author="Authorized User" w:date="2001-06-06T11:28:00Z"/>
              </w:rPr>
            </w:pPr>
            <w:ins w:id="2495" w:author="Authorized User" w:date="2001-06-06T11:28:00Z">
              <w:r>
                <w:rPr>
                  <w:b/>
                  <w:sz w:val="16"/>
                  <w:u w:val="single"/>
                </w:rPr>
                <w:t>Message Received</w:t>
              </w:r>
            </w:ins>
          </w:p>
          <w:p>
            <w:pPr>
              <w:pStyle w:val="Normal"/>
              <w:numPr>
                <w:ilvl w:val="0"/>
                <w:numId w:val="0"/>
              </w:numPr>
              <w:ind w:left="0" w:hanging="0"/>
              <w:rPr>
                <w:sz w:val="16"/>
              </w:rPr>
            </w:pPr>
            <w:ins w:id="2497"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499" w:author="Authorized User" w:date="2001-06-06T11:28:00Z"/>
              </w:rPr>
            </w:pPr>
            <w:ins w:id="2498" w:author="Authorized User" w:date="2001-06-06T11:28:00Z">
              <w:r>
                <w:rPr>
                  <w:b/>
                  <w:sz w:val="16"/>
                  <w:u w:val="single"/>
                </w:rPr>
                <w:t>Message Sent</w:t>
              </w:r>
            </w:ins>
          </w:p>
          <w:p>
            <w:pPr>
              <w:pStyle w:val="Normal"/>
              <w:numPr>
                <w:ilvl w:val="0"/>
                <w:numId w:val="0"/>
              </w:numPr>
              <w:ind w:left="0" w:hanging="0"/>
              <w:rPr>
                <w:sz w:val="16"/>
              </w:rPr>
            </w:pPr>
            <w:ins w:id="2500"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502" w:author="Authorized User" w:date="2001-06-06T11:28:00Z"/>
              </w:rPr>
            </w:pPr>
            <w:ins w:id="2501" w:author="Authorized User" w:date="2001-06-06T11:28:00Z">
              <w:r>
                <w:rPr>
                  <w:b/>
                  <w:sz w:val="16"/>
                  <w:u w:val="single"/>
                </w:rPr>
                <w:t>Exec</w:t>
              </w:r>
            </w:ins>
          </w:p>
          <w:p>
            <w:pPr>
              <w:pStyle w:val="Normal"/>
              <w:numPr>
                <w:ilvl w:val="0"/>
                <w:numId w:val="0"/>
              </w:numPr>
              <w:ind w:left="0" w:hanging="0"/>
              <w:rPr>
                <w:sz w:val="16"/>
              </w:rPr>
            </w:pPr>
            <w:ins w:id="2503"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04"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506" w:author="Authorized User" w:date="2001-06-06T11:28:00Z"/>
              </w:rPr>
            </w:pPr>
            <w:ins w:id="2505" w:author="Authorized User" w:date="2001-06-06T11:28:00Z">
              <w:r>
                <w:rPr>
                  <w:b/>
                  <w:sz w:val="16"/>
                  <w:u w:val="single"/>
                </w:rPr>
                <w:t>Order</w:t>
              </w:r>
            </w:ins>
          </w:p>
          <w:p>
            <w:pPr>
              <w:pStyle w:val="Normal"/>
              <w:numPr>
                <w:ilvl w:val="0"/>
                <w:numId w:val="0"/>
              </w:numPr>
              <w:ind w:left="0" w:hanging="0"/>
              <w:rPr>
                <w:b/>
                <w:b/>
                <w:sz w:val="16"/>
                <w:u w:val="single"/>
              </w:rPr>
            </w:pPr>
            <w:ins w:id="2507"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509" w:author="Authorized User" w:date="2001-06-06T11:28:00Z"/>
              </w:rPr>
            </w:pPr>
            <w:ins w:id="2508" w:author="Authorized User" w:date="2001-06-06T11:28:00Z">
              <w:r>
                <w:rPr>
                  <w:b/>
                  <w:sz w:val="16"/>
                  <w:u w:val="single"/>
                </w:rPr>
                <w:t>Cum</w:t>
              </w:r>
            </w:ins>
          </w:p>
          <w:p>
            <w:pPr>
              <w:pStyle w:val="Normal"/>
              <w:numPr>
                <w:ilvl w:val="0"/>
                <w:numId w:val="0"/>
              </w:numPr>
              <w:ind w:left="0" w:hanging="0"/>
              <w:rPr>
                <w:b/>
                <w:b/>
                <w:sz w:val="16"/>
                <w:u w:val="single"/>
              </w:rPr>
            </w:pPr>
            <w:ins w:id="251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512" w:author="Authorized User" w:date="2001-06-06T11:28:00Z"/>
              </w:rPr>
            </w:pPr>
            <w:ins w:id="2511" w:author="Authorized User" w:date="2001-06-06T11:28:00Z">
              <w:r>
                <w:rPr>
                  <w:b/>
                  <w:sz w:val="16"/>
                  <w:u w:val="single"/>
                </w:rPr>
                <w:t>Leaves</w:t>
              </w:r>
            </w:ins>
          </w:p>
          <w:p>
            <w:pPr>
              <w:pStyle w:val="Normal"/>
              <w:numPr>
                <w:ilvl w:val="0"/>
                <w:numId w:val="0"/>
              </w:numPr>
              <w:ind w:left="0" w:hanging="0"/>
              <w:rPr>
                <w:b/>
                <w:b/>
                <w:sz w:val="16"/>
                <w:u w:val="single"/>
              </w:rPr>
            </w:pPr>
            <w:ins w:id="251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515" w:author="Authorized User" w:date="2001-06-06T11:28:00Z"/>
              </w:rPr>
            </w:pPr>
            <w:ins w:id="2514" w:author="Authorized User" w:date="2001-06-06T11:28:00Z">
              <w:r>
                <w:rPr>
                  <w:b/>
                  <w:sz w:val="16"/>
                  <w:u w:val="single"/>
                </w:rPr>
                <w:t>Last</w:t>
              </w:r>
            </w:ins>
          </w:p>
          <w:p>
            <w:pPr>
              <w:pStyle w:val="Normal"/>
              <w:numPr>
                <w:ilvl w:val="0"/>
                <w:numId w:val="0"/>
              </w:numPr>
              <w:ind w:left="0" w:hanging="0"/>
              <w:rPr>
                <w:b/>
                <w:b/>
                <w:sz w:val="16"/>
                <w:u w:val="single"/>
              </w:rPr>
            </w:pPr>
            <w:ins w:id="2516"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17"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18"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19"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2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1"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2"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3"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4"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5"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6"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7"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8"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29"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0"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1"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2"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3"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6"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8"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39"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40"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41"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4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43"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44"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45"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46"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47"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48"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49"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50" w:author="Authorized User" w:date="2001-06-06T11:28:00Z">
              <w:r>
                <w:rPr>
                  <w:sz w:val="16"/>
                </w:rPr>
                <w:t>Request decrease in order quantity to 8000, leaving 7000 open</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1"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2"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3"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4"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6"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7"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59"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0"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2"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4" w:author="Authorized User" w:date="2001-06-06T11:28:00Z">
              <w:r>
                <w:rPr>
                  <w:sz w:val="16"/>
                </w:rPr>
                <w:t>1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5" w:author="Authorized User" w:date="2001-06-06T11:28:00Z">
              <w:r>
                <w:rPr>
                  <w:sz w:val="16"/>
                </w:rPr>
                <w:t>8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6" w:author="Authorized User" w:date="2001-06-06T11:28:00Z">
              <w:r>
                <w:rPr>
                  <w:sz w:val="16"/>
                </w:rPr>
                <w:t>5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7" w:author="Authorized User" w:date="2001-06-06T11:28:00Z">
              <w:r>
                <w:rPr>
                  <w:sz w:val="16"/>
                </w:rPr>
                <w:t>Execution for 500. ‘Pending replace’ order status takes precedence over ‘partially filled’ order statu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68"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2570" w:author="Authorized User" w:date="2001-06-06T11:28:00Z"/>
              </w:rPr>
            </w:pPr>
            <w:ins w:id="2569" w:author="Authorized User" w:date="2001-06-06T11:28:00Z">
              <w:r>
                <w:rPr>
                  <w:sz w:val="16"/>
                </w:rPr>
                <w:t xml:space="preserve">Cancel Reject </w:t>
              </w:r>
            </w:ins>
          </w:p>
          <w:p>
            <w:pPr>
              <w:pStyle w:val="Normal"/>
              <w:numPr>
                <w:ilvl w:val="0"/>
                <w:numId w:val="0"/>
              </w:numPr>
              <w:ind w:left="0" w:hanging="0"/>
              <w:rPr>
                <w:sz w:val="16"/>
              </w:rPr>
            </w:pPr>
            <w:ins w:id="2571" w:author="Authorized User" w:date="2001-06-06T11:28:00Z">
              <w:r>
                <w:rPr>
                  <w:sz w:val="16"/>
                </w:rPr>
                <w:t>(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72"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73" w:author="Authorized User" w:date="2001-06-06T11:28:00Z">
              <w:r>
                <w:rPr>
                  <w:sz w:val="16"/>
                </w:rPr>
                <w:t>Request is rejected (e.g. by trader/exchange)</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74"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75"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76"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77"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7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79" w:author="Authorized User" w:date="2001-06-06T11:28:00Z">
              <w:r>
                <w:rPr>
                  <w:sz w:val="16"/>
                </w:rPr>
                <w:t>3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80" w:author="Authorized User" w:date="2001-06-06T11:28:00Z">
              <w:r>
                <w:rPr>
                  <w:sz w:val="16"/>
                </w:rPr>
                <w:t>6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81"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82" w:author="Authorized User" w:date="2001-06-06T11:28:00Z">
              <w:r>
                <w:rPr>
                  <w:sz w:val="16"/>
                </w:rPr>
                <w:t>Execution for 2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83" w:author="Authorized User" w:date="2001-06-06T11:28:00Z">
              <w:r>
                <w:rPr>
                  <w:sz w:val="16"/>
                </w:rPr>
                <w:t>9</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84" w:author="Authorized User" w:date="2001-06-06T11:28:00Z">
              <w:r>
                <w:rPr>
                  <w:sz w:val="16"/>
                </w:rPr>
                <w:t>Replace Request(Z,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85"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586" w:author="Authorized User" w:date="2001-06-06T11:28:00Z">
              <w:r>
                <w:rPr>
                  <w:sz w:val="16"/>
                </w:rPr>
                <w:t>Request decrease in order quantity to 6000, leaving 2500 open. Note that OrigClOrdID = X as this is the last non rejected ClOrdI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87" w:author="Authorized User" w:date="2001-06-06T11:28:00Z">
              <w:r>
                <w:rPr>
                  <w:sz w:val="16"/>
                </w:rPr>
                <w:t>10</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88" w:author="Authorized User" w:date="2001-06-06T11:28:00Z">
              <w:r>
                <w:rPr>
                  <w:sz w:val="16"/>
                </w:rPr>
                <w:t>Execution (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89"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90"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91"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92" w:author="Authorized User" w:date="2001-06-06T11:28:00Z">
              <w:r>
                <w:rPr>
                  <w:sz w:val="16"/>
                </w:rPr>
                <w:t>3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93" w:author="Authorized User" w:date="2001-06-06T11:28:00Z">
              <w:r>
                <w:rPr>
                  <w:sz w:val="16"/>
                </w:rPr>
                <w:t>6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594"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95" w:author="Authorized User" w:date="2001-06-06T11:28:00Z">
              <w:r>
                <w:rPr>
                  <w:i/>
                  <w:sz w:val="16"/>
                </w:rPr>
                <w:t>11</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ins w:id="2597" w:author="Authorized User" w:date="2001-06-06T11:28:00Z"/>
              </w:rPr>
            </w:pPr>
            <w:ins w:id="2596" w:author="Authorized User" w:date="2001-06-06T11:28:00Z">
              <w:r>
                <w:rPr>
                  <w:i/>
                  <w:sz w:val="16"/>
                </w:rPr>
                <w:t xml:space="preserve">Cancel Reject </w:t>
              </w:r>
            </w:ins>
          </w:p>
          <w:p>
            <w:pPr>
              <w:pStyle w:val="Normal"/>
              <w:numPr>
                <w:ilvl w:val="0"/>
                <w:numId w:val="0"/>
              </w:numPr>
              <w:ind w:left="0" w:hanging="0"/>
              <w:rPr>
                <w:i/>
                <w:i/>
                <w:sz w:val="16"/>
              </w:rPr>
            </w:pPr>
            <w:ins w:id="2598" w:author="Authorized User" w:date="2001-06-06T11:28:00Z">
              <w:r>
                <w:rPr>
                  <w:i/>
                  <w:sz w:val="16"/>
                </w:rPr>
                <w:t>(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599" w:author="Authorized User" w:date="2001-06-06T11:28:00Z">
              <w:r>
                <w:rPr>
                  <w:i/>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2600" w:author="Authorized User" w:date="2001-06-06T11:28:00Z">
              <w:r>
                <w:rPr>
                  <w:i/>
                  <w:sz w:val="16"/>
                </w:rPr>
                <w:t>If request is rejected (e.g. by trader/exchange)</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1" w:author="Authorized User" w:date="2001-06-06T11:28:00Z">
              <w:r>
                <w:rPr>
                  <w:sz w:val="16"/>
                </w:rPr>
                <w:t>11</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2" w:author="Authorized User" w:date="2001-06-06T11:28:00Z">
              <w:r>
                <w:rPr>
                  <w:sz w:val="16"/>
                </w:rPr>
                <w:t>Execution (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3"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4"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5"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6" w:author="Authorized User" w:date="2001-06-06T11:28:00Z">
              <w:r>
                <w:rPr>
                  <w:sz w:val="16"/>
                </w:rPr>
                <w:t>3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7" w:author="Authorized User" w:date="2001-06-06T11:28:00Z">
              <w:r>
                <w:rPr>
                  <w:sz w:val="16"/>
                </w:rPr>
                <w:t>2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09" w:author="Authorized User" w:date="2001-06-06T11:28:00Z">
              <w:r>
                <w:rPr>
                  <w:sz w:val="16"/>
                </w:rPr>
                <w:t>1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10" w:author="Authorized User" w:date="2001-06-06T11:28:00Z">
              <w:r>
                <w:rPr>
                  <w:sz w:val="16"/>
                </w:rPr>
                <w:t>Execution(Z)</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1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12"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13" w:author="Authorized User" w:date="2001-06-06T11:28:00Z">
              <w:r>
                <w:rPr>
                  <w:sz w:val="16"/>
                </w:rPr>
                <w:t>6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14"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15"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16" w:author="Authorized User" w:date="2001-06-06T11:28:00Z">
              <w:r>
                <w:rPr>
                  <w:sz w:val="16"/>
                </w:rPr>
                <w:t>15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17" w:author="Authorized User" w:date="2001-06-06T11:28:00Z">
              <w:r>
                <w:rPr>
                  <w:sz w:val="16"/>
                </w:rPr>
                <w:t>Execution for 1500</w:t>
              </w:r>
            </w:ins>
          </w:p>
        </w:tc>
      </w:tr>
    </w:tbl>
    <w:p>
      <w:pPr>
        <w:pStyle w:val="1"/>
        <w:spacing w:before="0" w:after="0"/>
        <w:ind w:left="0" w:hanging="0"/>
        <w:rPr>
          <w:color w:val="000000"/>
          <w:ins w:id="2619" w:author="Authorized User" w:date="2001-06-06T11:28:00Z"/>
        </w:rPr>
      </w:pPr>
      <w:ins w:id="2618" w:author="Authorized User" w:date="2001-06-06T11:28:00Z">
        <w:r>
          <w:rPr>
            <w:color w:val="000000"/>
          </w:rPr>
        </w:r>
      </w:ins>
      <w:r>
        <w:br w:type="page"/>
      </w:r>
    </w:p>
    <w:p>
      <w:pPr>
        <w:pStyle w:val="Heading4"/>
        <w:numPr>
          <w:ilvl w:val="0"/>
          <w:numId w:val="0"/>
        </w:numPr>
        <w:ind w:left="180" w:hanging="0"/>
        <w:rPr/>
      </w:pPr>
      <w:ins w:id="2620" w:author="Authorized User" w:date="2001-06-06T11:28:00Z">
        <w:bookmarkStart w:id="32" w:name="__RefHeading___Toc516650707"/>
        <w:bookmarkEnd w:id="32"/>
        <w:r>
          <w:rPr/>
          <w:t>18 – One cancel/replace request is issued followed immediately by another – broker</w:t>
        </w:r>
      </w:ins>
      <w:r>
        <w:rPr/>
        <w:t xml:space="preserve"> processes sequentially</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21"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623" w:author="Authorized User" w:date="2001-06-06T11:28:00Z"/>
              </w:rPr>
            </w:pPr>
            <w:ins w:id="2622" w:author="Authorized User" w:date="2001-06-06T11:28:00Z">
              <w:r>
                <w:rPr>
                  <w:b/>
                  <w:sz w:val="16"/>
                  <w:u w:val="single"/>
                </w:rPr>
                <w:t>Message Received</w:t>
              </w:r>
            </w:ins>
          </w:p>
          <w:p>
            <w:pPr>
              <w:pStyle w:val="Normal"/>
              <w:numPr>
                <w:ilvl w:val="0"/>
                <w:numId w:val="0"/>
              </w:numPr>
              <w:ind w:left="0" w:hanging="0"/>
              <w:rPr>
                <w:sz w:val="16"/>
              </w:rPr>
            </w:pPr>
            <w:ins w:id="2624"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626" w:author="Authorized User" w:date="2001-06-06T11:28:00Z"/>
              </w:rPr>
            </w:pPr>
            <w:ins w:id="2625" w:author="Authorized User" w:date="2001-06-06T11:28:00Z">
              <w:r>
                <w:rPr>
                  <w:b/>
                  <w:sz w:val="16"/>
                  <w:u w:val="single"/>
                </w:rPr>
                <w:t>Message Sent</w:t>
              </w:r>
            </w:ins>
          </w:p>
          <w:p>
            <w:pPr>
              <w:pStyle w:val="Normal"/>
              <w:numPr>
                <w:ilvl w:val="0"/>
                <w:numId w:val="0"/>
              </w:numPr>
              <w:ind w:left="0" w:hanging="0"/>
              <w:rPr>
                <w:sz w:val="16"/>
              </w:rPr>
            </w:pPr>
            <w:ins w:id="2627"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629" w:author="Authorized User" w:date="2001-06-06T11:28:00Z"/>
              </w:rPr>
            </w:pPr>
            <w:ins w:id="2628" w:author="Authorized User" w:date="2001-06-06T11:28:00Z">
              <w:r>
                <w:rPr>
                  <w:b/>
                  <w:sz w:val="16"/>
                  <w:u w:val="single"/>
                </w:rPr>
                <w:t>Exec</w:t>
              </w:r>
            </w:ins>
          </w:p>
          <w:p>
            <w:pPr>
              <w:pStyle w:val="Normal"/>
              <w:numPr>
                <w:ilvl w:val="0"/>
                <w:numId w:val="0"/>
              </w:numPr>
              <w:ind w:left="0" w:hanging="0"/>
              <w:rPr>
                <w:sz w:val="16"/>
              </w:rPr>
            </w:pPr>
            <w:ins w:id="2630"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31"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633" w:author="Authorized User" w:date="2001-06-06T11:28:00Z"/>
              </w:rPr>
            </w:pPr>
            <w:ins w:id="2632" w:author="Authorized User" w:date="2001-06-06T11:28:00Z">
              <w:r>
                <w:rPr>
                  <w:b/>
                  <w:sz w:val="16"/>
                  <w:u w:val="single"/>
                </w:rPr>
                <w:t>Order</w:t>
              </w:r>
            </w:ins>
          </w:p>
          <w:p>
            <w:pPr>
              <w:pStyle w:val="Normal"/>
              <w:numPr>
                <w:ilvl w:val="0"/>
                <w:numId w:val="0"/>
              </w:numPr>
              <w:ind w:left="0" w:hanging="0"/>
              <w:rPr>
                <w:b/>
                <w:b/>
                <w:sz w:val="16"/>
                <w:u w:val="single"/>
              </w:rPr>
            </w:pPr>
            <w:ins w:id="2634"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636" w:author="Authorized User" w:date="2001-06-06T11:28:00Z"/>
              </w:rPr>
            </w:pPr>
            <w:ins w:id="2635" w:author="Authorized User" w:date="2001-06-06T11:28:00Z">
              <w:r>
                <w:rPr>
                  <w:b/>
                  <w:sz w:val="16"/>
                  <w:u w:val="single"/>
                </w:rPr>
                <w:t>Cum</w:t>
              </w:r>
            </w:ins>
          </w:p>
          <w:p>
            <w:pPr>
              <w:pStyle w:val="Normal"/>
              <w:numPr>
                <w:ilvl w:val="0"/>
                <w:numId w:val="0"/>
              </w:numPr>
              <w:ind w:left="0" w:hanging="0"/>
              <w:rPr>
                <w:b/>
                <w:b/>
                <w:sz w:val="16"/>
                <w:u w:val="single"/>
              </w:rPr>
            </w:pPr>
            <w:ins w:id="263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639" w:author="Authorized User" w:date="2001-06-06T11:28:00Z"/>
              </w:rPr>
            </w:pPr>
            <w:ins w:id="2638" w:author="Authorized User" w:date="2001-06-06T11:28:00Z">
              <w:r>
                <w:rPr>
                  <w:b/>
                  <w:sz w:val="16"/>
                  <w:u w:val="single"/>
                </w:rPr>
                <w:t>Leaves</w:t>
              </w:r>
            </w:ins>
          </w:p>
          <w:p>
            <w:pPr>
              <w:pStyle w:val="Normal"/>
              <w:numPr>
                <w:ilvl w:val="0"/>
                <w:numId w:val="0"/>
              </w:numPr>
              <w:ind w:left="0" w:hanging="0"/>
              <w:rPr>
                <w:b/>
                <w:b/>
                <w:sz w:val="16"/>
                <w:u w:val="single"/>
              </w:rPr>
            </w:pPr>
            <w:ins w:id="264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642" w:author="Authorized User" w:date="2001-06-06T11:28:00Z"/>
              </w:rPr>
            </w:pPr>
            <w:ins w:id="2641" w:author="Authorized User" w:date="2001-06-06T11:28:00Z">
              <w:r>
                <w:rPr>
                  <w:b/>
                  <w:sz w:val="16"/>
                  <w:u w:val="single"/>
                </w:rPr>
                <w:t>Last</w:t>
              </w:r>
            </w:ins>
          </w:p>
          <w:p>
            <w:pPr>
              <w:pStyle w:val="Normal"/>
              <w:numPr>
                <w:ilvl w:val="0"/>
                <w:numId w:val="0"/>
              </w:numPr>
              <w:ind w:left="0" w:hanging="0"/>
              <w:rPr>
                <w:b/>
                <w:b/>
                <w:sz w:val="16"/>
                <w:u w:val="single"/>
              </w:rPr>
            </w:pPr>
            <w:ins w:id="2643"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44"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45"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46"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4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48"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49"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0"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1"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4"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5"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6"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7"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8"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59"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6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61"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62"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63"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64"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65"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66"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67"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68" w:author="Authorized User" w:date="2001-06-06T11:28:00Z">
              <w:r>
                <w:rPr>
                  <w:sz w:val="16"/>
                </w:rPr>
                <w:t>Request decrease in order quantity to 8000, leaving 7000 open</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69"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70" w:author="Authorized User" w:date="2001-06-06T11:28:00Z">
              <w:r>
                <w:rPr>
                  <w:sz w:val="16"/>
                </w:rPr>
                <w:t xml:space="preserve">Replace Request(Z,Y) </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71"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672" w:author="Authorized User" w:date="2001-06-06T11:28:00Z">
              <w:r>
                <w:rPr>
                  <w:sz w:val="16"/>
                </w:rPr>
                <w:t>Request decrease in order quantity to 7000, leaving 6000 open. Note OrigClOrdID set to last non rejected ClOrdID i.e. Y (on an ‘optimistic’ basis)</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73"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74"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75"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76"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7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78"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79"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1" w:author="Authorized User" w:date="2001-06-06T11:28:00Z">
              <w:r>
                <w:rPr>
                  <w:sz w:val="16"/>
                </w:rPr>
                <w:t>Broker processes Replace (Y,X) firs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2"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3"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4"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5"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7"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8"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89"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0" w:author="Authorized User" w:date="2001-06-06T11:28:00Z">
              <w:r>
                <w:rPr>
                  <w:sz w:val="16"/>
                </w:rPr>
                <w:t>Broker processes Replace (Y,X) firs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1"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2" w:author="Authorized User" w:date="2001-06-06T11:28:00Z">
              <w:r>
                <w:rPr>
                  <w:sz w:val="16"/>
                </w:rPr>
                <w:t>Execution (Z,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3"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4"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5"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6"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7"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699" w:author="Authorized User" w:date="2001-06-06T11:28:00Z">
              <w:r>
                <w:rPr>
                  <w:sz w:val="16"/>
                </w:rPr>
                <w:t>Broker then processes Replace (Z,Y). Note OrigClOrdID set to last accepted ClOrdID i.e. 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0" w:author="Authorized User" w:date="2001-06-06T11:28:00Z">
              <w:r>
                <w:rPr>
                  <w:sz w:val="16"/>
                </w:rPr>
                <w:t>9</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1" w:author="Authorized User" w:date="2001-06-06T11:28:00Z">
              <w:r>
                <w:rPr>
                  <w:sz w:val="16"/>
                </w:rPr>
                <w:t>Execution (Z,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2"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3"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4"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5"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6" w:author="Authorized User" w:date="2001-06-06T11:28:00Z">
              <w:r>
                <w:rPr>
                  <w:sz w:val="16"/>
                </w:rPr>
                <w:t>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8" w:author="Authorized User" w:date="2001-06-06T11:28:00Z">
              <w:r>
                <w:rPr>
                  <w:sz w:val="16"/>
                </w:rPr>
                <w:t>Broker then processes Replace (Z,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09" w:author="Authorized User" w:date="2001-06-06T11:28:00Z">
              <w:r>
                <w:rPr>
                  <w:sz w:val="16"/>
                </w:rPr>
                <w:t>10</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10" w:author="Authorized User" w:date="2001-06-06T11:28:00Z">
              <w:r>
                <w:rPr>
                  <w:sz w:val="16"/>
                </w:rPr>
                <w:t>Execution(Z)</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1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12"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13"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14"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1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16" w:author="Authorized User" w:date="2001-06-06T11:28:00Z">
              <w:r>
                <w:rPr>
                  <w:sz w:val="16"/>
                </w:rPr>
                <w:t>6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17" w:author="Authorized User" w:date="2001-06-06T11:28:00Z">
              <w:r>
                <w:rPr>
                  <w:sz w:val="16"/>
                </w:rPr>
                <w:t>Execution for 6000</w:t>
              </w:r>
            </w:ins>
          </w:p>
        </w:tc>
      </w:tr>
    </w:tbl>
    <w:p>
      <w:pPr>
        <w:pStyle w:val="Heading4"/>
        <w:numPr>
          <w:ilvl w:val="0"/>
          <w:numId w:val="0"/>
        </w:numPr>
        <w:ind w:left="180" w:hanging="0"/>
        <w:rPr>
          <w:ins w:id="2719" w:author="Authorized User" w:date="2001-06-06T11:28:00Z"/>
        </w:rPr>
      </w:pPr>
      <w:ins w:id="2718" w:author="Authorized User" w:date="2001-06-06T11:28:00Z">
        <w:r>
          <w:rPr/>
        </w:r>
      </w:ins>
      <w:r>
        <w:br w:type="page"/>
      </w:r>
    </w:p>
    <w:p>
      <w:pPr>
        <w:pStyle w:val="Heading4"/>
        <w:numPr>
          <w:ilvl w:val="0"/>
          <w:numId w:val="0"/>
        </w:numPr>
        <w:ind w:left="180" w:hanging="0"/>
        <w:rPr/>
      </w:pPr>
      <w:ins w:id="2720" w:author="Authorized User" w:date="2001-06-06T11:28:00Z">
        <w:bookmarkStart w:id="33" w:name="__RefHeading___Toc516650708"/>
        <w:bookmarkEnd w:id="33"/>
        <w:r>
          <w:rPr/>
          <w:t xml:space="preserve">19 – One cancel/replace request is issued followed immediately by another – broker </w:t>
        </w:r>
      </w:ins>
      <w:r>
        <w:rPr/>
        <w:t xml:space="preserve"> processes pending replaces before replaces</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21"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723" w:author="Authorized User" w:date="2001-06-06T11:28:00Z"/>
              </w:rPr>
            </w:pPr>
            <w:ins w:id="2722" w:author="Authorized User" w:date="2001-06-06T11:28:00Z">
              <w:r>
                <w:rPr>
                  <w:b/>
                  <w:sz w:val="16"/>
                  <w:u w:val="single"/>
                </w:rPr>
                <w:t>Message Received</w:t>
              </w:r>
            </w:ins>
          </w:p>
          <w:p>
            <w:pPr>
              <w:pStyle w:val="Normal"/>
              <w:numPr>
                <w:ilvl w:val="0"/>
                <w:numId w:val="0"/>
              </w:numPr>
              <w:ind w:left="0" w:hanging="0"/>
              <w:rPr>
                <w:sz w:val="16"/>
              </w:rPr>
            </w:pPr>
            <w:ins w:id="2724"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726" w:author="Authorized User" w:date="2001-06-06T11:28:00Z"/>
              </w:rPr>
            </w:pPr>
            <w:ins w:id="2725" w:author="Authorized User" w:date="2001-06-06T11:28:00Z">
              <w:r>
                <w:rPr>
                  <w:b/>
                  <w:sz w:val="16"/>
                  <w:u w:val="single"/>
                </w:rPr>
                <w:t>Message Sent</w:t>
              </w:r>
            </w:ins>
          </w:p>
          <w:p>
            <w:pPr>
              <w:pStyle w:val="Normal"/>
              <w:numPr>
                <w:ilvl w:val="0"/>
                <w:numId w:val="0"/>
              </w:numPr>
              <w:ind w:left="0" w:hanging="0"/>
              <w:rPr>
                <w:sz w:val="16"/>
              </w:rPr>
            </w:pPr>
            <w:ins w:id="2727"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729" w:author="Authorized User" w:date="2001-06-06T11:28:00Z"/>
              </w:rPr>
            </w:pPr>
            <w:ins w:id="2728" w:author="Authorized User" w:date="2001-06-06T11:28:00Z">
              <w:r>
                <w:rPr>
                  <w:b/>
                  <w:sz w:val="16"/>
                  <w:u w:val="single"/>
                </w:rPr>
                <w:t>Exec</w:t>
              </w:r>
            </w:ins>
          </w:p>
          <w:p>
            <w:pPr>
              <w:pStyle w:val="Normal"/>
              <w:numPr>
                <w:ilvl w:val="0"/>
                <w:numId w:val="0"/>
              </w:numPr>
              <w:ind w:left="0" w:hanging="0"/>
              <w:rPr>
                <w:sz w:val="16"/>
              </w:rPr>
            </w:pPr>
            <w:ins w:id="2730"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31"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733" w:author="Authorized User" w:date="2001-06-06T11:28:00Z"/>
              </w:rPr>
            </w:pPr>
            <w:ins w:id="2732" w:author="Authorized User" w:date="2001-06-06T11:28:00Z">
              <w:r>
                <w:rPr>
                  <w:b/>
                  <w:sz w:val="16"/>
                  <w:u w:val="single"/>
                </w:rPr>
                <w:t>Order</w:t>
              </w:r>
            </w:ins>
          </w:p>
          <w:p>
            <w:pPr>
              <w:pStyle w:val="Normal"/>
              <w:numPr>
                <w:ilvl w:val="0"/>
                <w:numId w:val="0"/>
              </w:numPr>
              <w:ind w:left="0" w:hanging="0"/>
              <w:rPr>
                <w:b/>
                <w:b/>
                <w:sz w:val="16"/>
                <w:u w:val="single"/>
              </w:rPr>
            </w:pPr>
            <w:ins w:id="2734"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736" w:author="Authorized User" w:date="2001-06-06T11:28:00Z"/>
              </w:rPr>
            </w:pPr>
            <w:ins w:id="2735" w:author="Authorized User" w:date="2001-06-06T11:28:00Z">
              <w:r>
                <w:rPr>
                  <w:b/>
                  <w:sz w:val="16"/>
                  <w:u w:val="single"/>
                </w:rPr>
                <w:t>Cum</w:t>
              </w:r>
            </w:ins>
          </w:p>
          <w:p>
            <w:pPr>
              <w:pStyle w:val="Normal"/>
              <w:numPr>
                <w:ilvl w:val="0"/>
                <w:numId w:val="0"/>
              </w:numPr>
              <w:ind w:left="0" w:hanging="0"/>
              <w:rPr>
                <w:b/>
                <w:b/>
                <w:sz w:val="16"/>
                <w:u w:val="single"/>
              </w:rPr>
            </w:pPr>
            <w:ins w:id="273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739" w:author="Authorized User" w:date="2001-06-06T11:28:00Z"/>
              </w:rPr>
            </w:pPr>
            <w:ins w:id="2738" w:author="Authorized User" w:date="2001-06-06T11:28:00Z">
              <w:r>
                <w:rPr>
                  <w:b/>
                  <w:sz w:val="16"/>
                  <w:u w:val="single"/>
                </w:rPr>
                <w:t>Leaves</w:t>
              </w:r>
            </w:ins>
          </w:p>
          <w:p>
            <w:pPr>
              <w:pStyle w:val="Normal"/>
              <w:numPr>
                <w:ilvl w:val="0"/>
                <w:numId w:val="0"/>
              </w:numPr>
              <w:ind w:left="0" w:hanging="0"/>
              <w:rPr>
                <w:b/>
                <w:b/>
                <w:sz w:val="16"/>
                <w:u w:val="single"/>
              </w:rPr>
            </w:pPr>
            <w:ins w:id="274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742" w:author="Authorized User" w:date="2001-06-06T11:28:00Z"/>
              </w:rPr>
            </w:pPr>
            <w:ins w:id="2741" w:author="Authorized User" w:date="2001-06-06T11:28:00Z">
              <w:r>
                <w:rPr>
                  <w:b/>
                  <w:sz w:val="16"/>
                  <w:u w:val="single"/>
                </w:rPr>
                <w:t>Last</w:t>
              </w:r>
            </w:ins>
          </w:p>
          <w:p>
            <w:pPr>
              <w:pStyle w:val="Normal"/>
              <w:numPr>
                <w:ilvl w:val="0"/>
                <w:numId w:val="0"/>
              </w:numPr>
              <w:ind w:left="0" w:hanging="0"/>
              <w:rPr>
                <w:b/>
                <w:b/>
                <w:sz w:val="16"/>
                <w:u w:val="single"/>
              </w:rPr>
            </w:pPr>
            <w:ins w:id="2743"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44"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45"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46"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4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48"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49"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0"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1"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4"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5"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6"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7"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8"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59"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6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61"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62"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63"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64"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65"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66"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67"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68" w:author="Authorized User" w:date="2001-06-06T11:28:00Z">
              <w:r>
                <w:rPr>
                  <w:sz w:val="16"/>
                </w:rPr>
                <w:t>Request decrease in order quantity to 8000, leaving 7000 open</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69"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70" w:author="Authorized User" w:date="2001-06-06T11:28:00Z">
              <w:r>
                <w:rPr>
                  <w:sz w:val="16"/>
                </w:rPr>
                <w:t xml:space="preserve">Replace Request(Z,Y) </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71"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772" w:author="Authorized User" w:date="2001-06-06T11:28:00Z">
              <w:r>
                <w:rPr>
                  <w:sz w:val="16"/>
                </w:rPr>
                <w:t>Request decrease in order quantity to 7000, leaving 6000 open. Note OrigClOrdID set to last non rejected ClOrdID i.e. 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73"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74"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75"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76"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7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78"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79"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1" w:author="Authorized User" w:date="2001-06-06T11:28:00Z">
              <w:r>
                <w:rPr>
                  <w:sz w:val="16"/>
                </w:rPr>
                <w:t>Broker processes Replace (Y,X) firs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2"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3" w:author="Authorized User" w:date="2001-06-06T11:28:00Z">
              <w:r>
                <w:rPr>
                  <w:sz w:val="16"/>
                </w:rPr>
                <w:t>Execution (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4"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5"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6"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7"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8"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89"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0" w:author="Authorized User" w:date="2001-06-06T11:28:00Z">
              <w:r>
                <w:rPr>
                  <w:sz w:val="16"/>
                </w:rPr>
                <w:t>Broker then processes Replace (Z,Y). Note OrigClOrdID set to last accepted ClOrdID i.e. X</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1"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2"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3"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4"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5"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6"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7"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799" w:author="Authorized User" w:date="2001-06-06T11:28:00Z">
              <w:r>
                <w:rPr>
                  <w:sz w:val="16"/>
                </w:rPr>
                <w:t>Broker processes Replace (Y,X) first Note OrigClOrdID set to last accepted ClOrdID i.e. X. OrdStatus of Pending Replace takes precedence over Partially Fill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0" w:author="Authorized User" w:date="2001-06-06T11:28:00Z">
              <w:r>
                <w:rPr>
                  <w:sz w:val="16"/>
                </w:rPr>
                <w:t>9</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1" w:author="Authorized User" w:date="2001-06-06T11:28:00Z">
              <w:r>
                <w:rPr>
                  <w:sz w:val="16"/>
                </w:rPr>
                <w:t>Execution (Z,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2"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3"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4"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5"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6" w:author="Authorized User" w:date="2001-06-06T11:28:00Z">
              <w:r>
                <w:rPr>
                  <w:sz w:val="16"/>
                </w:rPr>
                <w:t>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7"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8" w:author="Authorized User" w:date="2001-06-06T11:28:00Z">
              <w:r>
                <w:rPr>
                  <w:sz w:val="16"/>
                </w:rPr>
                <w:t>Broker then processes Replace (Z,Y) Note OrigClOrdID set to last accepted ClOrdID i.e. 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09" w:author="Authorized User" w:date="2001-06-06T11:28:00Z">
              <w:r>
                <w:rPr>
                  <w:sz w:val="16"/>
                </w:rPr>
                <w:t>10</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10" w:author="Authorized User" w:date="2001-06-06T11:28:00Z">
              <w:r>
                <w:rPr>
                  <w:sz w:val="16"/>
                </w:rPr>
                <w:t>Execution(Z)</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1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12" w:author="Authorized User" w:date="2001-06-06T11:28:00Z">
              <w:r>
                <w:rPr>
                  <w:sz w:val="16"/>
                </w:rPr>
                <w:t>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13"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14"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1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16" w:author="Authorized User" w:date="2001-06-06T11:28:00Z">
              <w:r>
                <w:rPr>
                  <w:sz w:val="16"/>
                </w:rPr>
                <w:t>6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17" w:author="Authorized User" w:date="2001-06-06T11:28:00Z">
              <w:r>
                <w:rPr>
                  <w:sz w:val="16"/>
                </w:rPr>
                <w:t>Execution for 6000</w:t>
              </w:r>
            </w:ins>
          </w:p>
        </w:tc>
      </w:tr>
    </w:tbl>
    <w:p>
      <w:pPr>
        <w:pStyle w:val="Heading4"/>
        <w:numPr>
          <w:ilvl w:val="0"/>
          <w:numId w:val="0"/>
        </w:numPr>
        <w:ind w:left="180" w:hanging="0"/>
        <w:rPr>
          <w:ins w:id="2819" w:author="Authorized User" w:date="2001-06-06T11:28:00Z"/>
        </w:rPr>
      </w:pPr>
      <w:ins w:id="2818" w:author="Authorized User" w:date="2001-06-06T11:28:00Z">
        <w:r>
          <w:rPr/>
        </w:r>
      </w:ins>
      <w:r>
        <w:br w:type="page"/>
      </w:r>
    </w:p>
    <w:p>
      <w:pPr>
        <w:pStyle w:val="Heading4"/>
        <w:numPr>
          <w:ilvl w:val="0"/>
          <w:numId w:val="0"/>
        </w:numPr>
        <w:ind w:left="180" w:hanging="0"/>
        <w:rPr/>
      </w:pPr>
      <w:ins w:id="2820" w:author="Authorized User" w:date="2001-06-06T11:28:00Z">
        <w:bookmarkStart w:id="34" w:name="__RefHeading___Toc516650709"/>
        <w:bookmarkEnd w:id="34"/>
        <w:r>
          <w:rPr/>
          <w:t xml:space="preserve">20 </w:t>
        </w:r>
      </w:ins>
      <w:r>
        <w:rPr/>
        <w:t>– One cancel/replace request is issued followed immediately by another – both are reject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21"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823" w:author="Authorized User" w:date="2001-06-06T11:28:00Z"/>
              </w:rPr>
            </w:pPr>
            <w:ins w:id="2822" w:author="Authorized User" w:date="2001-06-06T11:28:00Z">
              <w:r>
                <w:rPr>
                  <w:b/>
                  <w:sz w:val="16"/>
                  <w:u w:val="single"/>
                </w:rPr>
                <w:t>Message Received</w:t>
              </w:r>
            </w:ins>
          </w:p>
          <w:p>
            <w:pPr>
              <w:pStyle w:val="Normal"/>
              <w:numPr>
                <w:ilvl w:val="0"/>
                <w:numId w:val="0"/>
              </w:numPr>
              <w:ind w:left="0" w:hanging="0"/>
              <w:rPr>
                <w:sz w:val="16"/>
              </w:rPr>
            </w:pPr>
            <w:ins w:id="2824"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826" w:author="Authorized User" w:date="2001-06-06T11:28:00Z"/>
              </w:rPr>
            </w:pPr>
            <w:ins w:id="2825" w:author="Authorized User" w:date="2001-06-06T11:28:00Z">
              <w:r>
                <w:rPr>
                  <w:b/>
                  <w:sz w:val="16"/>
                  <w:u w:val="single"/>
                </w:rPr>
                <w:t>Message Sent</w:t>
              </w:r>
            </w:ins>
          </w:p>
          <w:p>
            <w:pPr>
              <w:pStyle w:val="Normal"/>
              <w:numPr>
                <w:ilvl w:val="0"/>
                <w:numId w:val="0"/>
              </w:numPr>
              <w:ind w:left="0" w:hanging="0"/>
              <w:rPr>
                <w:sz w:val="16"/>
              </w:rPr>
            </w:pPr>
            <w:ins w:id="2827"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829" w:author="Authorized User" w:date="2001-06-06T11:28:00Z"/>
              </w:rPr>
            </w:pPr>
            <w:ins w:id="2828" w:author="Authorized User" w:date="2001-06-06T11:28:00Z">
              <w:r>
                <w:rPr>
                  <w:b/>
                  <w:sz w:val="16"/>
                  <w:u w:val="single"/>
                </w:rPr>
                <w:t>Exec</w:t>
              </w:r>
            </w:ins>
          </w:p>
          <w:p>
            <w:pPr>
              <w:pStyle w:val="Normal"/>
              <w:numPr>
                <w:ilvl w:val="0"/>
                <w:numId w:val="0"/>
              </w:numPr>
              <w:ind w:left="0" w:hanging="0"/>
              <w:rPr>
                <w:sz w:val="16"/>
              </w:rPr>
            </w:pPr>
            <w:ins w:id="2830"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31"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833" w:author="Authorized User" w:date="2001-06-06T11:28:00Z"/>
              </w:rPr>
            </w:pPr>
            <w:ins w:id="2832" w:author="Authorized User" w:date="2001-06-06T11:28:00Z">
              <w:r>
                <w:rPr>
                  <w:b/>
                  <w:sz w:val="16"/>
                  <w:u w:val="single"/>
                </w:rPr>
                <w:t>Order</w:t>
              </w:r>
            </w:ins>
          </w:p>
          <w:p>
            <w:pPr>
              <w:pStyle w:val="Normal"/>
              <w:numPr>
                <w:ilvl w:val="0"/>
                <w:numId w:val="0"/>
              </w:numPr>
              <w:ind w:left="0" w:hanging="0"/>
              <w:rPr>
                <w:b/>
                <w:b/>
                <w:sz w:val="16"/>
                <w:u w:val="single"/>
              </w:rPr>
            </w:pPr>
            <w:ins w:id="2834"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836" w:author="Authorized User" w:date="2001-06-06T11:28:00Z"/>
              </w:rPr>
            </w:pPr>
            <w:ins w:id="2835" w:author="Authorized User" w:date="2001-06-06T11:28:00Z">
              <w:r>
                <w:rPr>
                  <w:b/>
                  <w:sz w:val="16"/>
                  <w:u w:val="single"/>
                </w:rPr>
                <w:t>Cum</w:t>
              </w:r>
            </w:ins>
          </w:p>
          <w:p>
            <w:pPr>
              <w:pStyle w:val="Normal"/>
              <w:numPr>
                <w:ilvl w:val="0"/>
                <w:numId w:val="0"/>
              </w:numPr>
              <w:ind w:left="0" w:hanging="0"/>
              <w:rPr>
                <w:b/>
                <w:b/>
                <w:sz w:val="16"/>
                <w:u w:val="single"/>
              </w:rPr>
            </w:pPr>
            <w:ins w:id="283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839" w:author="Authorized User" w:date="2001-06-06T11:28:00Z"/>
              </w:rPr>
            </w:pPr>
            <w:ins w:id="2838" w:author="Authorized User" w:date="2001-06-06T11:28:00Z">
              <w:r>
                <w:rPr>
                  <w:b/>
                  <w:sz w:val="16"/>
                  <w:u w:val="single"/>
                </w:rPr>
                <w:t>Leaves</w:t>
              </w:r>
            </w:ins>
          </w:p>
          <w:p>
            <w:pPr>
              <w:pStyle w:val="Normal"/>
              <w:numPr>
                <w:ilvl w:val="0"/>
                <w:numId w:val="0"/>
              </w:numPr>
              <w:ind w:left="0" w:hanging="0"/>
              <w:rPr>
                <w:b/>
                <w:b/>
                <w:sz w:val="16"/>
                <w:u w:val="single"/>
              </w:rPr>
            </w:pPr>
            <w:ins w:id="284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842" w:author="Authorized User" w:date="2001-06-06T11:28:00Z"/>
              </w:rPr>
            </w:pPr>
            <w:ins w:id="2841" w:author="Authorized User" w:date="2001-06-06T11:28:00Z">
              <w:r>
                <w:rPr>
                  <w:b/>
                  <w:sz w:val="16"/>
                  <w:u w:val="single"/>
                </w:rPr>
                <w:t>Last</w:t>
              </w:r>
            </w:ins>
          </w:p>
          <w:p>
            <w:pPr>
              <w:pStyle w:val="Normal"/>
              <w:numPr>
                <w:ilvl w:val="0"/>
                <w:numId w:val="0"/>
              </w:numPr>
              <w:ind w:left="0" w:hanging="0"/>
              <w:rPr>
                <w:b/>
                <w:b/>
                <w:sz w:val="16"/>
                <w:u w:val="single"/>
              </w:rPr>
            </w:pPr>
            <w:ins w:id="2843"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44"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45"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46"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4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48"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49"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0"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1"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4"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5"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6"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7"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8"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59"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6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61"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62"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63"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64"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65"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66"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67"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68" w:author="Authorized User" w:date="2001-06-06T11:28:00Z">
              <w:r>
                <w:rPr>
                  <w:sz w:val="16"/>
                </w:rPr>
                <w:t>Request decrease in order quantity to 8000, leaving 7000 open</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69"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70" w:author="Authorized User" w:date="2001-06-06T11:28:00Z">
              <w:r>
                <w:rPr>
                  <w:sz w:val="16"/>
                </w:rPr>
                <w:t xml:space="preserve">Replace Request(Z,Y) </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71"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872" w:author="Authorized User" w:date="2001-06-06T11:28:00Z">
              <w:r>
                <w:rPr>
                  <w:sz w:val="16"/>
                </w:rPr>
                <w:t>Request decrease in order quantity to 7000, leaving 6000 open. Note OrigCOrdID set to last non rejected ClOrdID i.e. 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73"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74"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75"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76"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7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78"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79"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1" w:author="Authorized User" w:date="2001-06-06T11:28:00Z">
              <w:r>
                <w:rPr>
                  <w:sz w:val="16"/>
                </w:rPr>
                <w:t>Broker processes Replace (Y,X) firs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2"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3" w:author="Authorized User" w:date="2001-06-06T11:28:00Z">
              <w:r>
                <w:rPr>
                  <w:sz w:val="16"/>
                </w:rPr>
                <w:t>Cancel Reject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4"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5" w:author="Authorized User" w:date="2001-06-06T11:28:00Z">
              <w:r>
                <w:rPr>
                  <w:sz w:val="16"/>
                </w:rPr>
                <w:t>Broker rejects first replace request Note OrigClOrdID set to last accepted ClOrdID i.e. X</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6"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7" w:author="Authorized User" w:date="2001-06-06T11:28:00Z">
              <w:r>
                <w:rPr>
                  <w:sz w:val="16"/>
                </w:rPr>
                <w:t>Execution (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8"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89"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0"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1"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2"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3"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4" w:author="Authorized User" w:date="2001-06-06T11:28:00Z">
              <w:r>
                <w:rPr>
                  <w:sz w:val="16"/>
                </w:rPr>
                <w:t>Broker then processes Replace (Z,Y). Note OrigClOrdID set to last accepted ClOrdID i.e. X</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5" w:author="Authorized User" w:date="2001-06-06T11:28:00Z">
              <w:r>
                <w:rPr>
                  <w:sz w:val="16"/>
                </w:rPr>
                <w:t>9</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6" w:author="Authorized User" w:date="2001-06-06T11:28:00Z">
              <w:r>
                <w:rPr>
                  <w:sz w:val="16"/>
                </w:rPr>
                <w:t>Cancel Reject (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7"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8" w:author="Authorized User" w:date="2001-06-06T11:28:00Z">
              <w:r>
                <w:rPr>
                  <w:sz w:val="16"/>
                </w:rPr>
                <w:t>Broker then rejects second raplce request Note OrigClOrdID set to last accepted ClOrdID i.e. X</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899" w:author="Authorized User" w:date="2001-06-06T11:28:00Z">
              <w:r>
                <w:rPr>
                  <w:sz w:val="16"/>
                </w:rPr>
                <w:t>10</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00"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0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02"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0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04"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0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06" w:author="Authorized User" w:date="2001-06-06T11:28:00Z">
              <w:r>
                <w:rPr>
                  <w:sz w:val="16"/>
                </w:rPr>
                <w:t>6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07" w:author="Authorized User" w:date="2001-06-06T11:28:00Z">
              <w:r>
                <w:rPr>
                  <w:sz w:val="16"/>
                </w:rPr>
                <w:t>Execution for 6000</w:t>
              </w:r>
            </w:ins>
          </w:p>
        </w:tc>
      </w:tr>
    </w:tbl>
    <w:p>
      <w:pPr>
        <w:pStyle w:val="Heading4"/>
        <w:numPr>
          <w:ilvl w:val="0"/>
          <w:numId w:val="0"/>
        </w:numPr>
        <w:ind w:left="180" w:hanging="0"/>
        <w:rPr>
          <w:ins w:id="2909" w:author="Authorized User" w:date="2001-06-06T11:28:00Z"/>
        </w:rPr>
      </w:pPr>
      <w:ins w:id="2908" w:author="Authorized User" w:date="2001-06-06T11:28:00Z">
        <w:r>
          <w:rPr/>
        </w:r>
      </w:ins>
      <w:r>
        <w:br w:type="page"/>
      </w:r>
    </w:p>
    <w:p>
      <w:pPr>
        <w:pStyle w:val="Heading4"/>
        <w:numPr>
          <w:ilvl w:val="0"/>
          <w:numId w:val="0"/>
        </w:numPr>
        <w:ind w:left="180" w:hanging="0"/>
        <w:rPr/>
      </w:pPr>
      <w:ins w:id="2910" w:author="Authorized User" w:date="2001-06-06T11:28:00Z">
        <w:bookmarkStart w:id="35" w:name="__RefHeading___Toc516650710"/>
        <w:bookmarkEnd w:id="35"/>
        <w:r>
          <w:rPr/>
          <w:t>21</w:t>
        </w:r>
      </w:ins>
      <w:r>
        <w:rPr/>
        <w:t>– One cancel/replace request is issued followed immediately by another – broker rejects the second as order is pending replace</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11"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913" w:author="Authorized User" w:date="2001-06-06T11:28:00Z"/>
              </w:rPr>
            </w:pPr>
            <w:ins w:id="2912" w:author="Authorized User" w:date="2001-06-06T11:28:00Z">
              <w:r>
                <w:rPr>
                  <w:b/>
                  <w:sz w:val="16"/>
                  <w:u w:val="single"/>
                </w:rPr>
                <w:t>Message Received</w:t>
              </w:r>
            </w:ins>
          </w:p>
          <w:p>
            <w:pPr>
              <w:pStyle w:val="Normal"/>
              <w:numPr>
                <w:ilvl w:val="0"/>
                <w:numId w:val="0"/>
              </w:numPr>
              <w:ind w:left="0" w:hanging="0"/>
              <w:rPr>
                <w:sz w:val="16"/>
              </w:rPr>
            </w:pPr>
            <w:ins w:id="2914"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916" w:author="Authorized User" w:date="2001-06-06T11:28:00Z"/>
              </w:rPr>
            </w:pPr>
            <w:ins w:id="2915" w:author="Authorized User" w:date="2001-06-06T11:28:00Z">
              <w:r>
                <w:rPr>
                  <w:b/>
                  <w:sz w:val="16"/>
                  <w:u w:val="single"/>
                </w:rPr>
                <w:t>Message Sent</w:t>
              </w:r>
            </w:ins>
          </w:p>
          <w:p>
            <w:pPr>
              <w:pStyle w:val="Normal"/>
              <w:numPr>
                <w:ilvl w:val="0"/>
                <w:numId w:val="0"/>
              </w:numPr>
              <w:ind w:left="0" w:hanging="0"/>
              <w:rPr>
                <w:sz w:val="16"/>
              </w:rPr>
            </w:pPr>
            <w:ins w:id="2917"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919" w:author="Authorized User" w:date="2001-06-06T11:28:00Z"/>
              </w:rPr>
            </w:pPr>
            <w:ins w:id="2918" w:author="Authorized User" w:date="2001-06-06T11:28:00Z">
              <w:r>
                <w:rPr>
                  <w:b/>
                  <w:sz w:val="16"/>
                  <w:u w:val="single"/>
                </w:rPr>
                <w:t>Exec</w:t>
              </w:r>
            </w:ins>
          </w:p>
          <w:p>
            <w:pPr>
              <w:pStyle w:val="Normal"/>
              <w:numPr>
                <w:ilvl w:val="0"/>
                <w:numId w:val="0"/>
              </w:numPr>
              <w:ind w:left="0" w:hanging="0"/>
              <w:rPr>
                <w:sz w:val="16"/>
              </w:rPr>
            </w:pPr>
            <w:ins w:id="2920"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21"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923" w:author="Authorized User" w:date="2001-06-06T11:28:00Z"/>
              </w:rPr>
            </w:pPr>
            <w:ins w:id="2922" w:author="Authorized User" w:date="2001-06-06T11:28:00Z">
              <w:r>
                <w:rPr>
                  <w:b/>
                  <w:sz w:val="16"/>
                  <w:u w:val="single"/>
                </w:rPr>
                <w:t>Order</w:t>
              </w:r>
            </w:ins>
          </w:p>
          <w:p>
            <w:pPr>
              <w:pStyle w:val="Normal"/>
              <w:numPr>
                <w:ilvl w:val="0"/>
                <w:numId w:val="0"/>
              </w:numPr>
              <w:ind w:left="0" w:hanging="0"/>
              <w:rPr>
                <w:b/>
                <w:b/>
                <w:sz w:val="16"/>
                <w:u w:val="single"/>
              </w:rPr>
            </w:pPr>
            <w:ins w:id="2924"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926" w:author="Authorized User" w:date="2001-06-06T11:28:00Z"/>
              </w:rPr>
            </w:pPr>
            <w:ins w:id="2925" w:author="Authorized User" w:date="2001-06-06T11:28:00Z">
              <w:r>
                <w:rPr>
                  <w:b/>
                  <w:sz w:val="16"/>
                  <w:u w:val="single"/>
                </w:rPr>
                <w:t>Cum</w:t>
              </w:r>
            </w:ins>
          </w:p>
          <w:p>
            <w:pPr>
              <w:pStyle w:val="Normal"/>
              <w:numPr>
                <w:ilvl w:val="0"/>
                <w:numId w:val="0"/>
              </w:numPr>
              <w:ind w:left="0" w:hanging="0"/>
              <w:rPr>
                <w:b/>
                <w:b/>
                <w:sz w:val="16"/>
                <w:u w:val="single"/>
              </w:rPr>
            </w:pPr>
            <w:ins w:id="292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929" w:author="Authorized User" w:date="2001-06-06T11:28:00Z"/>
              </w:rPr>
            </w:pPr>
            <w:ins w:id="2928" w:author="Authorized User" w:date="2001-06-06T11:28:00Z">
              <w:r>
                <w:rPr>
                  <w:b/>
                  <w:sz w:val="16"/>
                  <w:u w:val="single"/>
                </w:rPr>
                <w:t>Leaves</w:t>
              </w:r>
            </w:ins>
          </w:p>
          <w:p>
            <w:pPr>
              <w:pStyle w:val="Normal"/>
              <w:numPr>
                <w:ilvl w:val="0"/>
                <w:numId w:val="0"/>
              </w:numPr>
              <w:ind w:left="0" w:hanging="0"/>
              <w:rPr>
                <w:b/>
                <w:b/>
                <w:sz w:val="16"/>
                <w:u w:val="single"/>
              </w:rPr>
            </w:pPr>
            <w:ins w:id="293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2932" w:author="Authorized User" w:date="2001-06-06T11:28:00Z"/>
              </w:rPr>
            </w:pPr>
            <w:ins w:id="2931" w:author="Authorized User" w:date="2001-06-06T11:28:00Z">
              <w:r>
                <w:rPr>
                  <w:b/>
                  <w:sz w:val="16"/>
                  <w:u w:val="single"/>
                </w:rPr>
                <w:t>Last</w:t>
              </w:r>
            </w:ins>
          </w:p>
          <w:p>
            <w:pPr>
              <w:pStyle w:val="Normal"/>
              <w:numPr>
                <w:ilvl w:val="0"/>
                <w:numId w:val="0"/>
              </w:numPr>
              <w:ind w:left="0" w:hanging="0"/>
              <w:rPr>
                <w:b/>
                <w:b/>
                <w:sz w:val="16"/>
                <w:u w:val="single"/>
              </w:rPr>
            </w:pPr>
            <w:ins w:id="2933" w:author="Authorized User" w:date="2001-06-06T11:33: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34"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35"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36"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3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38"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39"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0"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1"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4"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5"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6"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7"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8"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49"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5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51"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52"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53"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54"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55"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56" w:author="Authorized User" w:date="2001-06-06T11:28:00Z">
              <w:r>
                <w:rPr>
                  <w:sz w:val="16"/>
                </w:rPr>
                <w:t>Replace Request(Y,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57"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58" w:author="Authorized User" w:date="2001-06-06T11:28:00Z">
              <w:r>
                <w:rPr>
                  <w:sz w:val="16"/>
                </w:rPr>
                <w:t>Request decrease in order quantity to 8000, leaving 7000 open</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59"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60" w:author="Authorized User" w:date="2001-06-06T11:28:00Z">
              <w:r>
                <w:rPr>
                  <w:sz w:val="16"/>
                </w:rPr>
                <w:t xml:space="preserve">Replace Request(Z,Y) </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61" w:author="Authorized User" w:date="2001-06-06T11:28:00Z">
              <w:r>
                <w:rPr>
                  <w:sz w:val="16"/>
                </w:rPr>
                <w:t>7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2962" w:author="Authorized User" w:date="2001-06-06T11:28:00Z">
              <w:r>
                <w:rPr>
                  <w:sz w:val="16"/>
                </w:rPr>
                <w:t>Request decrease in order quantity to 7000, leaving 6000 open Note OrigCOrdID set to last non rejected ClOrdID i.e. 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63"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64"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65" w:author="Authorized User" w:date="2001-06-06T11:28:00Z">
              <w:r>
                <w:rPr>
                  <w:sz w:val="16"/>
                </w:rPr>
                <w:t>Pending 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66"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6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68"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69"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7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71"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2973" w:author="Authorized User" w:date="2001-06-06T11:28:00Z"/>
              </w:rPr>
            </w:pPr>
            <w:ins w:id="2972" w:author="Authorized User" w:date="2001-06-06T11:28:00Z">
              <w:r>
                <w:rPr>
                  <w:sz w:val="16"/>
                </w:rPr>
                <w:t xml:space="preserve">Cancel Reject </w:t>
              </w:r>
            </w:ins>
          </w:p>
          <w:p>
            <w:pPr>
              <w:pStyle w:val="Normal"/>
              <w:numPr>
                <w:ilvl w:val="0"/>
                <w:numId w:val="0"/>
              </w:numPr>
              <w:ind w:left="0" w:hanging="0"/>
              <w:rPr>
                <w:sz w:val="16"/>
              </w:rPr>
            </w:pPr>
            <w:ins w:id="2974" w:author="Authorized User" w:date="2001-06-06T11:28:00Z">
              <w:r>
                <w:rPr>
                  <w:sz w:val="16"/>
                </w:rPr>
                <w:t>(Z,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75" w:author="Authorized User" w:date="2001-06-06T11:28:00Z">
              <w:r>
                <w:rPr>
                  <w:sz w:val="16"/>
                </w:rPr>
                <w:t>Pending Replace</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76" w:author="Authorized User" w:date="2001-06-06T11:28:00Z">
              <w:r>
                <w:rPr>
                  <w:sz w:val="16"/>
                </w:rPr>
                <w:t>Rejected because broker does not support processing of order cancel replace request whilst order is pending cancel. CxlRejReason = ‘Order already in pending cancel or pending replace status’ OrigClOrdID set to last accepted ClOrdID i.e. X</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77"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78" w:author="Authorized User" w:date="2001-06-06T11:28:00Z">
              <w:r>
                <w:rPr>
                  <w:sz w:val="16"/>
                </w:rPr>
                <w:t>Execution (Y,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79" w:author="Authorized User" w:date="2001-06-06T11:28:00Z">
              <w:r>
                <w:rPr>
                  <w:sz w:val="16"/>
                </w:rPr>
                <w:t>Replac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0"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1"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2"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3"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4"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5" w:author="Authorized User" w:date="2001-06-06T11:28:00Z">
              <w:r>
                <w:rPr>
                  <w:sz w:val="16"/>
                </w:rPr>
                <w:t>9</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6" w:author="Authorized User" w:date="2001-06-06T11:28:00Z">
              <w:r>
                <w:rPr>
                  <w:sz w:val="16"/>
                </w:rPr>
                <w:t>Execution (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7"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8"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89" w:author="Authorized User" w:date="2001-06-06T11:28:00Z">
              <w:r>
                <w:rPr>
                  <w:sz w:val="16"/>
                </w:rPr>
                <w:t>8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90"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91"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92" w:author="Authorized User" w:date="2001-06-06T11:28:00Z">
              <w:r>
                <w:rPr>
                  <w:sz w:val="16"/>
                </w:rPr>
                <w:t>2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2993" w:author="Authorized User" w:date="2001-06-06T11:28:00Z">
              <w:r>
                <w:rPr>
                  <w:sz w:val="16"/>
                </w:rPr>
                <w:t>Execution for 2000</w:t>
              </w:r>
            </w:ins>
          </w:p>
        </w:tc>
      </w:tr>
    </w:tbl>
    <w:p>
      <w:pPr>
        <w:pStyle w:val="Table"/>
        <w:tabs>
          <w:tab w:val="clear" w:pos="1440"/>
          <w:tab w:val="clear" w:pos="2880"/>
        </w:tabs>
        <w:rPr>
          <w:ins w:id="2997" w:author="Authorized User" w:date="2001-06-06T11:28:00Z"/>
        </w:rPr>
      </w:pPr>
      <w:ins w:id="2994" w:author="Authorized User" w:date="2001-06-06T11:28:00Z">
        <w:r>
          <w:rPr/>
          <w:t>This matrix illustrates the case where the broker</w:t>
        </w:r>
      </w:ins>
      <w:ins w:id="2995" w:author="Authorized User" w:date="2001-06-06T11:48:00Z">
        <w:r>
          <w:rPr/>
          <w:t>/order receiver</w:t>
        </w:r>
      </w:ins>
      <w:ins w:id="2996" w:author="Authorized User" w:date="2001-06-06T11:28:00Z">
        <w:r>
          <w:rPr/>
          <w:t xml:space="preserve"> does not support multiple outstanding order cancel or order cancel/replace requests</w:t>
        </w:r>
      </w:ins>
    </w:p>
    <w:p>
      <w:pPr>
        <w:pStyle w:val="Table"/>
        <w:tabs>
          <w:tab w:val="clear" w:pos="1440"/>
          <w:tab w:val="clear" w:pos="2880"/>
        </w:tabs>
        <w:rPr>
          <w:ins w:id="2999" w:author="Authorized User" w:date="2001-06-06T11:28:00Z"/>
        </w:rPr>
      </w:pPr>
      <w:ins w:id="2998" w:author="Authorized User" w:date="2001-06-06T11:28:00Z">
        <w:r>
          <w:rPr/>
        </w:r>
      </w:ins>
    </w:p>
    <w:p>
      <w:pPr>
        <w:pStyle w:val="Heading4"/>
        <w:numPr>
          <w:ilvl w:val="0"/>
          <w:numId w:val="0"/>
        </w:numPr>
        <w:ind w:left="180" w:hanging="0"/>
        <w:rPr/>
      </w:pPr>
      <w:ins w:id="3000" w:author="Authorized User" w:date="2001-06-06T11:28:00Z">
        <w:bookmarkStart w:id="36" w:name="__RefHeading___Toc516650711"/>
        <w:r>
          <w:rPr/>
          <w:t>22</w:t>
        </w:r>
      </w:ins>
      <w:r>
        <w:rPr/>
        <w:t xml:space="preserve"> – Telephoned order</w:t>
      </w:r>
      <w:bookmarkEnd w:id="36"/>
      <w:r>
        <w:rPr/>
        <w:t xml:space="preserve"> </w:t>
      </w:r>
    </w:p>
    <w:tbl>
      <w:tblPr>
        <w:tblW w:w="11705" w:type="dxa"/>
        <w:jc w:val="left"/>
        <w:tblInd w:w="-7" w:type="dxa"/>
        <w:tblLayout w:type="fixed"/>
        <w:tblCellMar>
          <w:top w:w="0" w:type="dxa"/>
          <w:left w:w="105" w:type="dxa"/>
          <w:bottom w:w="0" w:type="dxa"/>
          <w:right w:w="105" w:type="dxa"/>
        </w:tblCellMar>
      </w:tblPr>
      <w:tblGrid>
        <w:gridCol w:w="611"/>
        <w:gridCol w:w="1235"/>
        <w:gridCol w:w="1234"/>
        <w:gridCol w:w="781"/>
        <w:gridCol w:w="999"/>
        <w:gridCol w:w="683"/>
        <w:gridCol w:w="724"/>
        <w:gridCol w:w="720"/>
        <w:gridCol w:w="720"/>
        <w:gridCol w:w="399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001"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03" w:author="Authorized User" w:date="2001-06-06T11:28:00Z"/>
              </w:rPr>
            </w:pPr>
            <w:ins w:id="3002" w:author="Authorized User" w:date="2001-06-06T11:28:00Z">
              <w:r>
                <w:rPr>
                  <w:b/>
                  <w:sz w:val="16"/>
                  <w:u w:val="single"/>
                </w:rPr>
                <w:t>Message Received</w:t>
              </w:r>
            </w:ins>
          </w:p>
          <w:p>
            <w:pPr>
              <w:pStyle w:val="Normal"/>
              <w:numPr>
                <w:ilvl w:val="0"/>
                <w:numId w:val="0"/>
              </w:numPr>
              <w:ind w:left="0" w:hanging="0"/>
              <w:rPr>
                <w:sz w:val="16"/>
              </w:rPr>
            </w:pPr>
            <w:ins w:id="3004"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06" w:author="Authorized User" w:date="2001-06-06T11:28:00Z"/>
              </w:rPr>
            </w:pPr>
            <w:ins w:id="3005" w:author="Authorized User" w:date="2001-06-06T11:28:00Z">
              <w:r>
                <w:rPr>
                  <w:b/>
                  <w:sz w:val="16"/>
                  <w:u w:val="single"/>
                </w:rPr>
                <w:t>Message Sent</w:t>
              </w:r>
            </w:ins>
          </w:p>
          <w:p>
            <w:pPr>
              <w:pStyle w:val="Normal"/>
              <w:numPr>
                <w:ilvl w:val="0"/>
                <w:numId w:val="0"/>
              </w:numPr>
              <w:ind w:left="0" w:hanging="0"/>
              <w:rPr>
                <w:sz w:val="16"/>
              </w:rPr>
            </w:pPr>
            <w:ins w:id="3007" w:author="Authorized User" w:date="2001-06-06T11:28:00Z">
              <w:r>
                <w:rPr>
                  <w:sz w:val="16"/>
                </w:rPr>
                <w:t>(ClOrdID, OrigClOrdID)</w:t>
              </w:r>
            </w:ins>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09" w:author="Authorized User" w:date="2001-06-06T11:28:00Z"/>
              </w:rPr>
            </w:pPr>
            <w:ins w:id="3008" w:author="Authorized User" w:date="2001-06-06T11:28:00Z">
              <w:r>
                <w:rPr>
                  <w:b/>
                  <w:sz w:val="16"/>
                  <w:u w:val="single"/>
                </w:rPr>
                <w:t>Exec</w:t>
              </w:r>
            </w:ins>
          </w:p>
          <w:p>
            <w:pPr>
              <w:pStyle w:val="Normal"/>
              <w:numPr>
                <w:ilvl w:val="0"/>
                <w:numId w:val="0"/>
              </w:numPr>
              <w:ind w:left="0" w:hanging="0"/>
              <w:rPr>
                <w:sz w:val="16"/>
              </w:rPr>
            </w:pPr>
            <w:ins w:id="3010" w:author="Authorized User" w:date="2001-06-06T11:28:00Z">
              <w:r>
                <w:rPr>
                  <w:b/>
                  <w:sz w:val="16"/>
                  <w:u w:val="single"/>
                </w:rPr>
                <w:t>Type</w:t>
              </w:r>
            </w:ins>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011" w:author="Authorized User" w:date="2001-06-06T11:28:00Z">
              <w:r>
                <w:rPr>
                  <w:b/>
                  <w:sz w:val="16"/>
                  <w:u w:val="single"/>
                </w:rPr>
                <w:t>OrdStatus</w:t>
              </w:r>
            </w:ins>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13" w:author="Authorized User" w:date="2001-06-06T11:28:00Z"/>
              </w:rPr>
            </w:pPr>
            <w:ins w:id="3012" w:author="Authorized User" w:date="2001-06-06T11:28:00Z">
              <w:r>
                <w:rPr>
                  <w:b/>
                  <w:sz w:val="16"/>
                  <w:u w:val="single"/>
                </w:rPr>
                <w:t>Order</w:t>
              </w:r>
            </w:ins>
          </w:p>
          <w:p>
            <w:pPr>
              <w:pStyle w:val="Normal"/>
              <w:numPr>
                <w:ilvl w:val="0"/>
                <w:numId w:val="0"/>
              </w:numPr>
              <w:ind w:left="0" w:hanging="0"/>
              <w:rPr>
                <w:b/>
                <w:b/>
                <w:sz w:val="16"/>
                <w:u w:val="single"/>
              </w:rPr>
            </w:pPr>
            <w:ins w:id="3014" w:author="Authorized User" w:date="2001-06-06T11:28:00Z">
              <w:r>
                <w:rPr>
                  <w:b/>
                  <w:sz w:val="16"/>
                  <w:u w:val="single"/>
                </w:rPr>
                <w:t>Qty</w:t>
              </w:r>
            </w:ins>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16" w:author="Authorized User" w:date="2001-06-06T11:28:00Z"/>
              </w:rPr>
            </w:pPr>
            <w:ins w:id="3015" w:author="Authorized User" w:date="2001-06-06T11:28:00Z">
              <w:r>
                <w:rPr>
                  <w:b/>
                  <w:sz w:val="16"/>
                  <w:u w:val="single"/>
                </w:rPr>
                <w:t>Cum</w:t>
              </w:r>
            </w:ins>
          </w:p>
          <w:p>
            <w:pPr>
              <w:pStyle w:val="Normal"/>
              <w:numPr>
                <w:ilvl w:val="0"/>
                <w:numId w:val="0"/>
              </w:numPr>
              <w:ind w:left="0" w:hanging="0"/>
              <w:rPr>
                <w:b/>
                <w:b/>
                <w:sz w:val="16"/>
                <w:u w:val="single"/>
              </w:rPr>
            </w:pPr>
            <w:ins w:id="301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19" w:author="Authorized User" w:date="2001-06-06T11:28:00Z"/>
              </w:rPr>
            </w:pPr>
            <w:ins w:id="3018" w:author="Authorized User" w:date="2001-06-06T11:28:00Z">
              <w:r>
                <w:rPr>
                  <w:b/>
                  <w:sz w:val="16"/>
                  <w:u w:val="single"/>
                </w:rPr>
                <w:t>Leaves</w:t>
              </w:r>
            </w:ins>
          </w:p>
          <w:p>
            <w:pPr>
              <w:pStyle w:val="Normal"/>
              <w:numPr>
                <w:ilvl w:val="0"/>
                <w:numId w:val="0"/>
              </w:numPr>
              <w:ind w:left="0" w:hanging="0"/>
              <w:rPr>
                <w:b/>
                <w:b/>
                <w:sz w:val="16"/>
                <w:u w:val="single"/>
              </w:rPr>
            </w:pPr>
            <w:ins w:id="302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22" w:author="Authorized User" w:date="2001-06-06T11:28:00Z"/>
              </w:rPr>
            </w:pPr>
            <w:ins w:id="3021" w:author="Authorized User" w:date="2001-06-06T11:28:00Z">
              <w:r>
                <w:rPr>
                  <w:b/>
                  <w:sz w:val="16"/>
                  <w:u w:val="single"/>
                </w:rPr>
                <w:t>Last</w:t>
              </w:r>
            </w:ins>
          </w:p>
          <w:p>
            <w:pPr>
              <w:pStyle w:val="Normal"/>
              <w:numPr>
                <w:ilvl w:val="0"/>
                <w:numId w:val="0"/>
              </w:numPr>
              <w:ind w:left="0" w:hanging="0"/>
              <w:rPr>
                <w:b/>
                <w:b/>
                <w:sz w:val="16"/>
                <w:u w:val="single"/>
              </w:rPr>
            </w:pPr>
            <w:ins w:id="3023" w:author="Authorized User" w:date="2001-06-06T11:33:00Z">
              <w:r>
                <w:rPr>
                  <w:b/>
                  <w:sz w:val="16"/>
                  <w:u w:val="single"/>
                </w:rPr>
                <w:t>Qty</w:t>
              </w:r>
            </w:ins>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024"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025"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026" w:author="Authorized User" w:date="2001-06-06T11:28:00Z">
              <w:r>
                <w:rPr>
                  <w:sz w:val="16"/>
                </w:rPr>
                <w:t>Order for 10000  phoned to broker</w:t>
              </w:r>
            </w:ins>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27"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28" w:author="Authorized User" w:date="2001-06-06T11:28:00Z">
              <w:r>
                <w:rPr>
                  <w:sz w:val="16"/>
                </w:rPr>
                <w:t>Execution</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29" w:author="Authorized User" w:date="2001-06-06T11:28:00Z">
              <w:r>
                <w:rPr>
                  <w:sz w:val="16"/>
                </w:rPr>
                <w:t>New</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0" w:author="Authorized User" w:date="2001-06-06T11:28:00Z">
              <w:r>
                <w:rPr>
                  <w:sz w:val="16"/>
                </w:rPr>
                <w:t>New</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1"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4" w:author="Authorized User" w:date="2001-06-06T11:28:00Z">
              <w:r>
                <w:rPr>
                  <w:sz w:val="16"/>
                </w:rPr>
                <w:t>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5" w:author="Authorized User" w:date="2001-06-06T11:28:00Z">
              <w:r>
                <w:rPr>
                  <w:sz w:val="16"/>
                </w:rPr>
                <w:t>Confirm that the broker has accepted the order – note that broker does not need to capture a ClOrdID</w:t>
              </w:r>
            </w:ins>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6"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7" w:author="Authorized User" w:date="2001-06-06T11:28:00Z">
              <w:r>
                <w:rPr>
                  <w:sz w:val="16"/>
                </w:rPr>
                <w:t>Execution</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8" w:author="Authorized User" w:date="2001-06-06T11:28:00Z">
              <w:r>
                <w:rPr>
                  <w:sz w:val="16"/>
                </w:rPr>
                <w:t>Trade</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39" w:author="Authorized User" w:date="2001-06-06T11:28:00Z">
              <w:r>
                <w:rPr>
                  <w:sz w:val="16"/>
                </w:rPr>
                <w:t>Partially Filled</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40"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41"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42"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43" w:author="Authorized User" w:date="2001-06-06T11:28:00Z">
              <w:r>
                <w:rPr>
                  <w:sz w:val="16"/>
                </w:rPr>
                <w:t>200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ins w:id="3045" w:author="Authorized User" w:date="2001-06-06T11:28:00Z"/>
              </w:rPr>
            </w:pPr>
            <w:ins w:id="3044" w:author="Authorized User" w:date="2001-06-06T11:28:00Z">
              <w:r>
                <w:rPr>
                  <w:sz w:val="16"/>
                </w:rPr>
                <w:t xml:space="preserve">Execution of 2000 </w:t>
              </w:r>
            </w:ins>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46"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47" w:author="Authorized User" w:date="2001-06-06T11:28:00Z">
              <w:r>
                <w:rPr>
                  <w:sz w:val="16"/>
                </w:rPr>
                <w:t>Execution</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48" w:author="Authorized User" w:date="2001-06-06T11:28:00Z">
              <w:r>
                <w:rPr>
                  <w:sz w:val="16"/>
                </w:rPr>
                <w:t>Trade</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49" w:author="Authorized User" w:date="2001-06-06T11:28:00Z">
              <w:r>
                <w:rPr>
                  <w:sz w:val="16"/>
                </w:rPr>
                <w:t>Partially Filled</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50"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51"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52"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53" w:author="Authorized User" w:date="2001-06-06T11:28:00Z">
              <w:r>
                <w:rPr>
                  <w:sz w:val="16"/>
                </w:rPr>
                <w:t>100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ins w:id="3055" w:author="Authorized User" w:date="2001-06-06T11:28:00Z"/>
              </w:rPr>
            </w:pPr>
            <w:ins w:id="3054" w:author="Authorized User" w:date="2001-06-06T11:28:00Z">
              <w:r>
                <w:rPr>
                  <w:sz w:val="16"/>
                </w:rPr>
                <w:t>Execution of 1000</w:t>
              </w:r>
            </w:ins>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56"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57" w:author="Authorized User" w:date="2001-06-06T11:28:00Z">
              <w:r>
                <w:rPr>
                  <w:sz w:val="16"/>
                </w:rPr>
                <w:t>Execution</w:t>
              </w:r>
            </w:ins>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58" w:author="Authorized User" w:date="2001-06-06T11:28:00Z">
              <w:r>
                <w:rPr>
                  <w:sz w:val="16"/>
                </w:rPr>
                <w:t>Trade</w:t>
              </w:r>
            </w:ins>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59" w:author="Authorized User" w:date="2001-06-06T11:28:00Z">
              <w:r>
                <w:rPr>
                  <w:sz w:val="16"/>
                </w:rPr>
                <w:t>Filled</w:t>
              </w:r>
            </w:ins>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60" w:author="Authorized User" w:date="2001-06-06T11:28:00Z">
              <w:r>
                <w:rPr>
                  <w:sz w:val="16"/>
                </w:rPr>
                <w:t>10000</w:t>
              </w:r>
            </w:ins>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61"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6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63" w:author="Authorized User" w:date="2001-06-06T11:28:00Z">
              <w:r>
                <w:rPr>
                  <w:sz w:val="16"/>
                </w:rPr>
                <w:t>700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ins w:id="3064" w:author="Authorized User" w:date="2001-06-06T11:28:00Z">
              <w:r>
                <w:rPr>
                  <w:sz w:val="16"/>
                </w:rPr>
                <w:t>Execution of 7000</w:t>
              </w:r>
            </w:ins>
          </w:p>
        </w:tc>
      </w:tr>
    </w:tbl>
    <w:p>
      <w:pPr>
        <w:pStyle w:val="Heading4"/>
        <w:numPr>
          <w:ilvl w:val="0"/>
          <w:numId w:val="0"/>
        </w:numPr>
        <w:ind w:left="180" w:hanging="0"/>
        <w:rPr>
          <w:ins w:id="3066" w:author="Authorized User" w:date="2001-06-06T11:28:00Z"/>
        </w:rPr>
      </w:pPr>
      <w:ins w:id="3065" w:author="Authorized User" w:date="2001-06-06T11:28:00Z">
        <w:r>
          <w:rPr/>
        </w:r>
      </w:ins>
    </w:p>
    <w:p>
      <w:pPr>
        <w:pStyle w:val="Heading4"/>
        <w:numPr>
          <w:ilvl w:val="0"/>
          <w:numId w:val="0"/>
        </w:numPr>
        <w:ind w:left="180" w:hanging="0"/>
        <w:rPr/>
      </w:pPr>
      <w:ins w:id="3067" w:author="Authorized User" w:date="2001-06-06T11:28:00Z">
        <w:bookmarkStart w:id="37" w:name="__RefHeading___Toc516650712"/>
        <w:bookmarkEnd w:id="37"/>
        <w:r>
          <w:rPr/>
          <w:t>23</w:t>
        </w:r>
      </w:ins>
      <w:r>
        <w:rPr/>
        <w:t xml:space="preserve"> – Unsolicited cancel of a part-filled order</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068"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70" w:author="Authorized User" w:date="2001-06-06T11:28:00Z"/>
              </w:rPr>
            </w:pPr>
            <w:ins w:id="3069" w:author="Authorized User" w:date="2001-06-06T11:28:00Z">
              <w:r>
                <w:rPr>
                  <w:b/>
                  <w:sz w:val="16"/>
                  <w:u w:val="single"/>
                </w:rPr>
                <w:t>Message Received</w:t>
              </w:r>
            </w:ins>
          </w:p>
          <w:p>
            <w:pPr>
              <w:pStyle w:val="Normal"/>
              <w:numPr>
                <w:ilvl w:val="0"/>
                <w:numId w:val="0"/>
              </w:numPr>
              <w:ind w:left="0" w:hanging="0"/>
              <w:rPr>
                <w:sz w:val="16"/>
              </w:rPr>
            </w:pPr>
            <w:ins w:id="3071"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73" w:author="Authorized User" w:date="2001-06-06T11:28:00Z"/>
              </w:rPr>
            </w:pPr>
            <w:ins w:id="3072" w:author="Authorized User" w:date="2001-06-06T11:28:00Z">
              <w:r>
                <w:rPr>
                  <w:b/>
                  <w:sz w:val="16"/>
                  <w:u w:val="single"/>
                </w:rPr>
                <w:t>Message Sent</w:t>
              </w:r>
            </w:ins>
          </w:p>
          <w:p>
            <w:pPr>
              <w:pStyle w:val="Normal"/>
              <w:numPr>
                <w:ilvl w:val="0"/>
                <w:numId w:val="0"/>
              </w:numPr>
              <w:ind w:left="0" w:hanging="0"/>
              <w:rPr>
                <w:sz w:val="16"/>
              </w:rPr>
            </w:pPr>
            <w:ins w:id="3074"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76" w:author="Authorized User" w:date="2001-06-06T11:28:00Z"/>
              </w:rPr>
            </w:pPr>
            <w:ins w:id="3075" w:author="Authorized User" w:date="2001-06-06T11:28:00Z">
              <w:r>
                <w:rPr>
                  <w:b/>
                  <w:sz w:val="16"/>
                  <w:u w:val="single"/>
                </w:rPr>
                <w:t>Exec</w:t>
              </w:r>
            </w:ins>
          </w:p>
          <w:p>
            <w:pPr>
              <w:pStyle w:val="Normal"/>
              <w:numPr>
                <w:ilvl w:val="0"/>
                <w:numId w:val="0"/>
              </w:numPr>
              <w:ind w:left="0" w:hanging="0"/>
              <w:rPr>
                <w:sz w:val="16"/>
              </w:rPr>
            </w:pPr>
            <w:ins w:id="3077"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078"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80" w:author="Authorized User" w:date="2001-06-06T11:28:00Z"/>
              </w:rPr>
            </w:pPr>
            <w:ins w:id="3079" w:author="Authorized User" w:date="2001-06-06T11:28:00Z">
              <w:r>
                <w:rPr>
                  <w:b/>
                  <w:sz w:val="16"/>
                  <w:u w:val="single"/>
                </w:rPr>
                <w:t>Order</w:t>
              </w:r>
            </w:ins>
          </w:p>
          <w:p>
            <w:pPr>
              <w:pStyle w:val="Normal"/>
              <w:numPr>
                <w:ilvl w:val="0"/>
                <w:numId w:val="0"/>
              </w:numPr>
              <w:ind w:left="0" w:hanging="0"/>
              <w:rPr>
                <w:b/>
                <w:b/>
                <w:sz w:val="16"/>
                <w:u w:val="single"/>
              </w:rPr>
            </w:pPr>
            <w:ins w:id="3081"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83" w:author="Authorized User" w:date="2001-06-06T11:28:00Z"/>
              </w:rPr>
            </w:pPr>
            <w:ins w:id="3082" w:author="Authorized User" w:date="2001-06-06T11:28:00Z">
              <w:r>
                <w:rPr>
                  <w:b/>
                  <w:sz w:val="16"/>
                  <w:u w:val="single"/>
                </w:rPr>
                <w:t>Cum</w:t>
              </w:r>
            </w:ins>
          </w:p>
          <w:p>
            <w:pPr>
              <w:pStyle w:val="Normal"/>
              <w:numPr>
                <w:ilvl w:val="0"/>
                <w:numId w:val="0"/>
              </w:numPr>
              <w:ind w:left="0" w:hanging="0"/>
              <w:rPr>
                <w:b/>
                <w:b/>
                <w:sz w:val="16"/>
                <w:u w:val="single"/>
              </w:rPr>
            </w:pPr>
            <w:ins w:id="308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86" w:author="Authorized User" w:date="2001-06-06T11:28:00Z"/>
              </w:rPr>
            </w:pPr>
            <w:ins w:id="3085" w:author="Authorized User" w:date="2001-06-06T11:28:00Z">
              <w:r>
                <w:rPr>
                  <w:b/>
                  <w:sz w:val="16"/>
                  <w:u w:val="single"/>
                </w:rPr>
                <w:t>Leaves</w:t>
              </w:r>
            </w:ins>
          </w:p>
          <w:p>
            <w:pPr>
              <w:pStyle w:val="Normal"/>
              <w:numPr>
                <w:ilvl w:val="0"/>
                <w:numId w:val="0"/>
              </w:numPr>
              <w:ind w:left="0" w:hanging="0"/>
              <w:rPr>
                <w:b/>
                <w:b/>
                <w:sz w:val="16"/>
                <w:u w:val="single"/>
              </w:rPr>
            </w:pPr>
            <w:ins w:id="308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089" w:author="Authorized User" w:date="2001-06-06T11:28:00Z"/>
              </w:rPr>
            </w:pPr>
            <w:ins w:id="3088" w:author="Authorized User" w:date="2001-06-06T11:28:00Z">
              <w:r>
                <w:rPr>
                  <w:b/>
                  <w:sz w:val="16"/>
                  <w:u w:val="single"/>
                </w:rPr>
                <w:t>Last</w:t>
              </w:r>
            </w:ins>
          </w:p>
          <w:p>
            <w:pPr>
              <w:pStyle w:val="Normal"/>
              <w:numPr>
                <w:ilvl w:val="0"/>
                <w:numId w:val="0"/>
              </w:numPr>
              <w:ind w:left="0" w:hanging="0"/>
              <w:rPr>
                <w:b/>
                <w:b/>
                <w:sz w:val="16"/>
                <w:u w:val="single"/>
              </w:rPr>
            </w:pPr>
            <w:ins w:id="3090" w:author="Authorized User" w:date="2001-06-06T11:34: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091"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092"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093"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09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095"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096"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097"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098"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099"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00"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01"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02"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03"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04"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05"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06"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07"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0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0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0"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1"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2"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3"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4"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5"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7"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8"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19"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0"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1"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2" w:author="Authorized User" w:date="2001-06-06T11:28:00Z">
              <w:r>
                <w:rPr>
                  <w:sz w:val="16"/>
                </w:rPr>
                <w:t>Broker verbally agrees to cancel ord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3"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4"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5" w:author="Authorized User" w:date="2001-06-06T11:28:00Z">
              <w:r>
                <w:rPr>
                  <w:sz w:val="16"/>
                </w:rPr>
                <w:t>Cancel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6"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8"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2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30"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31" w:author="Authorized User" w:date="2001-06-06T11:28:00Z">
              <w:r>
                <w:rPr>
                  <w:sz w:val="16"/>
                </w:rPr>
                <w:t xml:space="preserve">Broker signifies that order has been canceled - ExecRestatementReason = Verbal change </w:t>
              </w:r>
            </w:ins>
          </w:p>
        </w:tc>
      </w:tr>
    </w:tbl>
    <w:p>
      <w:pPr>
        <w:pStyle w:val="Table"/>
        <w:tabs>
          <w:tab w:val="clear" w:pos="1440"/>
          <w:tab w:val="clear" w:pos="2880"/>
        </w:tabs>
        <w:rPr>
          <w:ins w:id="3133" w:author="Authorized User" w:date="2001-06-06T11:28:00Z"/>
        </w:rPr>
      </w:pPr>
      <w:ins w:id="3132" w:author="Authorized User" w:date="2001-06-06T11:28:00Z">
        <w:r>
          <w:rPr/>
          <w:t>This scenario might occur if the buy-side has not implemented order cancel requests or alternatively there is an electronic communication problem at the point that the buy-side wishes to send a cancel request.</w:t>
        </w:r>
      </w:ins>
      <w:r>
        <w:br w:type="page"/>
      </w:r>
    </w:p>
    <w:p>
      <w:pPr>
        <w:pStyle w:val="Heading4"/>
        <w:numPr>
          <w:ilvl w:val="0"/>
          <w:numId w:val="0"/>
        </w:numPr>
        <w:ind w:left="180" w:hanging="0"/>
        <w:rPr/>
      </w:pPr>
      <w:ins w:id="3134" w:author="Authorized User" w:date="2001-06-06T11:28:00Z">
        <w:bookmarkStart w:id="38" w:name="__RefHeading___Toc516650713"/>
        <w:bookmarkEnd w:id="38"/>
        <w:r>
          <w:rPr/>
          <w:t>24</w:t>
        </w:r>
      </w:ins>
      <w:r>
        <w:rPr/>
        <w:t xml:space="preserve"> – Unsolicited replacement of a part-filled order</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35"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137" w:author="Authorized User" w:date="2001-06-06T11:28:00Z"/>
              </w:rPr>
            </w:pPr>
            <w:ins w:id="3136" w:author="Authorized User" w:date="2001-06-06T11:28:00Z">
              <w:r>
                <w:rPr>
                  <w:b/>
                  <w:sz w:val="16"/>
                  <w:u w:val="single"/>
                </w:rPr>
                <w:t>Message Received</w:t>
              </w:r>
            </w:ins>
          </w:p>
          <w:p>
            <w:pPr>
              <w:pStyle w:val="Normal"/>
              <w:numPr>
                <w:ilvl w:val="0"/>
                <w:numId w:val="0"/>
              </w:numPr>
              <w:ind w:left="0" w:hanging="0"/>
              <w:rPr>
                <w:sz w:val="16"/>
              </w:rPr>
            </w:pPr>
            <w:ins w:id="3138"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140" w:author="Authorized User" w:date="2001-06-06T11:28:00Z"/>
              </w:rPr>
            </w:pPr>
            <w:ins w:id="3139" w:author="Authorized User" w:date="2001-06-06T11:28:00Z">
              <w:r>
                <w:rPr>
                  <w:b/>
                  <w:sz w:val="16"/>
                  <w:u w:val="single"/>
                </w:rPr>
                <w:t>Message Sent</w:t>
              </w:r>
            </w:ins>
          </w:p>
          <w:p>
            <w:pPr>
              <w:pStyle w:val="Normal"/>
              <w:numPr>
                <w:ilvl w:val="0"/>
                <w:numId w:val="0"/>
              </w:numPr>
              <w:ind w:left="0" w:hanging="0"/>
              <w:rPr>
                <w:sz w:val="16"/>
              </w:rPr>
            </w:pPr>
            <w:ins w:id="3141"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143" w:author="Authorized User" w:date="2001-06-06T11:28:00Z"/>
              </w:rPr>
            </w:pPr>
            <w:ins w:id="3142" w:author="Authorized User" w:date="2001-06-06T11:28:00Z">
              <w:r>
                <w:rPr>
                  <w:b/>
                  <w:sz w:val="16"/>
                  <w:u w:val="single"/>
                </w:rPr>
                <w:t>Exec</w:t>
              </w:r>
            </w:ins>
          </w:p>
          <w:p>
            <w:pPr>
              <w:pStyle w:val="Normal"/>
              <w:numPr>
                <w:ilvl w:val="0"/>
                <w:numId w:val="0"/>
              </w:numPr>
              <w:ind w:left="0" w:hanging="0"/>
              <w:rPr>
                <w:sz w:val="16"/>
              </w:rPr>
            </w:pPr>
            <w:ins w:id="3144"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45"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147" w:author="Authorized User" w:date="2001-06-06T11:28:00Z"/>
              </w:rPr>
            </w:pPr>
            <w:ins w:id="3146" w:author="Authorized User" w:date="2001-06-06T11:28:00Z">
              <w:r>
                <w:rPr>
                  <w:b/>
                  <w:sz w:val="16"/>
                  <w:u w:val="single"/>
                </w:rPr>
                <w:t>Order</w:t>
              </w:r>
            </w:ins>
          </w:p>
          <w:p>
            <w:pPr>
              <w:pStyle w:val="Normal"/>
              <w:numPr>
                <w:ilvl w:val="0"/>
                <w:numId w:val="0"/>
              </w:numPr>
              <w:ind w:left="0" w:hanging="0"/>
              <w:rPr>
                <w:b/>
                <w:b/>
                <w:sz w:val="16"/>
                <w:u w:val="single"/>
              </w:rPr>
            </w:pPr>
            <w:ins w:id="3148"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150" w:author="Authorized User" w:date="2001-06-06T11:28:00Z"/>
              </w:rPr>
            </w:pPr>
            <w:ins w:id="3149" w:author="Authorized User" w:date="2001-06-06T11:28:00Z">
              <w:r>
                <w:rPr>
                  <w:b/>
                  <w:sz w:val="16"/>
                  <w:u w:val="single"/>
                </w:rPr>
                <w:t>Cum</w:t>
              </w:r>
            </w:ins>
          </w:p>
          <w:p>
            <w:pPr>
              <w:pStyle w:val="Normal"/>
              <w:numPr>
                <w:ilvl w:val="0"/>
                <w:numId w:val="0"/>
              </w:numPr>
              <w:ind w:left="0" w:hanging="0"/>
              <w:rPr>
                <w:b/>
                <w:b/>
                <w:sz w:val="16"/>
                <w:u w:val="single"/>
              </w:rPr>
            </w:pPr>
            <w:ins w:id="3151"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153" w:author="Authorized User" w:date="2001-06-06T11:28:00Z"/>
              </w:rPr>
            </w:pPr>
            <w:ins w:id="3152" w:author="Authorized User" w:date="2001-06-06T11:28:00Z">
              <w:r>
                <w:rPr>
                  <w:b/>
                  <w:sz w:val="16"/>
                  <w:u w:val="single"/>
                </w:rPr>
                <w:t>Leaves</w:t>
              </w:r>
            </w:ins>
          </w:p>
          <w:p>
            <w:pPr>
              <w:pStyle w:val="Normal"/>
              <w:numPr>
                <w:ilvl w:val="0"/>
                <w:numId w:val="0"/>
              </w:numPr>
              <w:ind w:left="0" w:hanging="0"/>
              <w:rPr>
                <w:b/>
                <w:b/>
                <w:sz w:val="16"/>
                <w:u w:val="single"/>
              </w:rPr>
            </w:pPr>
            <w:ins w:id="315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156" w:author="Authorized User" w:date="2001-06-06T11:28:00Z"/>
              </w:rPr>
            </w:pPr>
            <w:ins w:id="3155" w:author="Authorized User" w:date="2001-06-06T11:28:00Z">
              <w:r>
                <w:rPr>
                  <w:b/>
                  <w:sz w:val="16"/>
                  <w:u w:val="single"/>
                </w:rPr>
                <w:t>Last</w:t>
              </w:r>
            </w:ins>
          </w:p>
          <w:p>
            <w:pPr>
              <w:pStyle w:val="Normal"/>
              <w:numPr>
                <w:ilvl w:val="0"/>
                <w:numId w:val="0"/>
              </w:numPr>
              <w:ind w:left="0" w:hanging="0"/>
              <w:rPr>
                <w:b/>
                <w:b/>
                <w:sz w:val="16"/>
                <w:u w:val="single"/>
              </w:rPr>
            </w:pPr>
            <w:ins w:id="3157" w:author="Authorized User" w:date="2001-06-06T11:34: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58"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159"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160"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161"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62" w:author="Authorized User" w:date="2001-06-06T11:28:00Z">
              <w:r>
                <w:rPr>
                  <w:i/>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63" w:author="Authorized User" w:date="2001-06-06T11:28:00Z">
              <w:r>
                <w:rPr>
                  <w:i/>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64" w:author="Authorized User" w:date="2001-06-06T11:28:00Z">
              <w:r>
                <w:rPr>
                  <w:i/>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65" w:author="Authorized User" w:date="2001-06-06T11:28:00Z">
              <w:r>
                <w:rPr>
                  <w:i/>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66" w:author="Authorized User" w:date="2001-06-06T11:28:00Z">
              <w:r>
                <w:rPr>
                  <w:i/>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67"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68" w:author="Authorized User" w:date="2001-06-06T11:28:00Z">
              <w:r>
                <w:rPr>
                  <w:i/>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69" w:author="Authorized User" w:date="2001-06-06T11:28:00Z">
              <w:r>
                <w:rPr>
                  <w:i/>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170" w:author="Authorized User" w:date="2001-06-06T11:28:00Z">
              <w:r>
                <w:rPr>
                  <w:i/>
                  <w:sz w:val="16"/>
                </w:rPr>
                <w:t>If order is rejected by broker</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1"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3"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4"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7"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79"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0" w:author="Authorized User" w:date="2001-06-06T11:28:00Z">
              <w:r>
                <w:rPr>
                  <w:sz w:val="16"/>
                </w:rPr>
                <w:t>Broker verbally agrees to increase order quantity to 110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1"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3" w:author="Authorized User" w:date="2001-06-06T11:28:00Z">
              <w:r>
                <w:rPr>
                  <w:sz w:val="16"/>
                </w:rPr>
                <w:t>Resta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4"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5" w:author="Authorized User" w:date="2001-06-06T11:28:00Z">
              <w:r>
                <w:rPr>
                  <w:sz w:val="16"/>
                </w:rPr>
                <w:t>11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7"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89" w:author="Authorized User" w:date="2001-06-06T11:28:00Z">
              <w:r>
                <w:rPr>
                  <w:sz w:val="16"/>
                </w:rPr>
                <w:t>Broker signifies that order has been replaced ExecRestatementReason = Verbal</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0"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1"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2"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3"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4" w:author="Authorized User" w:date="2001-06-06T11:28:00Z">
              <w:r>
                <w:rPr>
                  <w:sz w:val="16"/>
                </w:rPr>
                <w:t>11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5"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6"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7"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8"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199"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0" w:author="Authorized User" w:date="2001-06-06T11:28:00Z">
              <w:r>
                <w:rPr>
                  <w:sz w:val="16"/>
                </w:rPr>
                <w:t>Broker verbally agrees to increase order quantity to 12000</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1"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3" w:author="Authorized User" w:date="2001-06-06T11:28:00Z">
              <w:r>
                <w:rPr>
                  <w:sz w:val="16"/>
                </w:rPr>
                <w:t>Resta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4"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5" w:author="Authorized User" w:date="2001-06-06T11:28:00Z">
              <w:r>
                <w:rPr>
                  <w:sz w:val="16"/>
                </w:rPr>
                <w:t>12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6"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7" w:author="Authorized User" w:date="2001-06-06T11:28:00Z">
              <w:r>
                <w:rPr>
                  <w:sz w:val="16"/>
                </w:rPr>
                <w:t>1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09" w:author="Authorized User" w:date="2001-06-06T11:28:00Z">
              <w:r>
                <w:rPr>
                  <w:sz w:val="16"/>
                </w:rPr>
                <w:t>Broker signifies that order has been replaced ExecRestatementReason = Verbal change</w:t>
              </w:r>
            </w:ins>
          </w:p>
        </w:tc>
      </w:tr>
    </w:tbl>
    <w:p>
      <w:pPr>
        <w:pStyle w:val="TextBody"/>
        <w:rPr>
          <w:rFonts w:ascii="Times New Roman" w:hAnsi="Times New Roman" w:cs="Times New Roman"/>
          <w:sz w:val="20"/>
          <w:ins w:id="3211" w:author="Authorized User" w:date="2001-06-06T11:28:00Z"/>
        </w:rPr>
      </w:pPr>
      <w:ins w:id="3210" w:author="Authorized User" w:date="2001-06-06T11:28:00Z">
        <w:r>
          <w:rPr>
            <w:rFonts w:cs="Times New Roman" w:ascii="Times New Roman" w:hAnsi="Times New Roman"/>
            <w:sz w:val="20"/>
          </w:rPr>
          <w:t>This scenario might occur if the buy-side has not implemented order cancel/replace requests or alternatively there is an electronic communication problem at the point that the buy-side wishes to send a cancel replace request</w:t>
        </w:r>
      </w:ins>
    </w:p>
    <w:p>
      <w:pPr>
        <w:pStyle w:val="Normal"/>
        <w:rPr>
          <w:rFonts w:ascii="Times New Roman" w:hAnsi="Times New Roman" w:cs="Times New Roman"/>
          <w:sz w:val="20"/>
          <w:ins w:id="3213" w:author="Authorized User" w:date="2001-06-06T11:28:00Z"/>
        </w:rPr>
      </w:pPr>
      <w:ins w:id="3212" w:author="Authorized User" w:date="2001-06-06T11:28:00Z">
        <w:r>
          <w:rPr>
            <w:rFonts w:cs="Times New Roman"/>
            <w:sz w:val="20"/>
          </w:rPr>
        </w:r>
      </w:ins>
    </w:p>
    <w:p>
      <w:pPr>
        <w:pStyle w:val="NormalIndent"/>
        <w:numPr>
          <w:ilvl w:val="0"/>
          <w:numId w:val="0"/>
        </w:numPr>
        <w:ind w:left="0" w:hanging="0"/>
        <w:jc w:val="left"/>
        <w:outlineLvl w:val="0"/>
        <w:rPr/>
      </w:pPr>
      <w:r>
        <w:rPr/>
        <w:t>25 - Unsolicited reduction of order quantity by sell side ( e.g. for US ECNs to communicate Nasdaq SelectNet declines)</w:t>
      </w:r>
    </w:p>
    <w:tbl>
      <w:tblPr>
        <w:tblW w:w="11627"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616"/>
        <w:gridCol w:w="703"/>
        <w:gridCol w:w="703"/>
        <w:gridCol w:w="407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14" w:author="Authorized User" w:date="2001-06-06T11:28:00Z">
              <w:r>
                <w:rPr>
                  <w:b/>
                  <w:sz w:val="16"/>
                  <w:u w:val="single"/>
                </w:rPr>
                <w:t>Time</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16" w:author="Authorized User" w:date="2001-06-06T11:28:00Z"/>
              </w:rPr>
            </w:pPr>
            <w:ins w:id="3215" w:author="Authorized User" w:date="2001-06-06T11:28:00Z">
              <w:r>
                <w:rPr>
                  <w:b/>
                  <w:sz w:val="16"/>
                  <w:u w:val="single"/>
                </w:rPr>
                <w:t>Message Received</w:t>
              </w:r>
            </w:ins>
          </w:p>
          <w:p>
            <w:pPr>
              <w:pStyle w:val="Normal"/>
              <w:numPr>
                <w:ilvl w:val="0"/>
                <w:numId w:val="0"/>
              </w:numPr>
              <w:ind w:left="0" w:hanging="0"/>
              <w:rPr>
                <w:sz w:val="16"/>
              </w:rPr>
            </w:pPr>
            <w:ins w:id="3217" w:author="Authorized User" w:date="2001-06-06T11:28:00Z">
              <w:r>
                <w:rPr>
                  <w:sz w:val="16"/>
                </w:rPr>
                <w:t>(ClOrdID, OrigClOrdID)</w:t>
              </w:r>
            </w:ins>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19" w:author="Authorized User" w:date="2001-06-06T11:28:00Z"/>
              </w:rPr>
            </w:pPr>
            <w:ins w:id="3218" w:author="Authorized User" w:date="2001-06-06T11:28:00Z">
              <w:r>
                <w:rPr>
                  <w:b/>
                  <w:sz w:val="16"/>
                  <w:u w:val="single"/>
                </w:rPr>
                <w:t>Message Sent</w:t>
              </w:r>
            </w:ins>
          </w:p>
          <w:p>
            <w:pPr>
              <w:pStyle w:val="Normal"/>
              <w:numPr>
                <w:ilvl w:val="0"/>
                <w:numId w:val="0"/>
              </w:numPr>
              <w:ind w:left="0" w:hanging="0"/>
              <w:rPr>
                <w:sz w:val="16"/>
              </w:rPr>
            </w:pPr>
            <w:ins w:id="3220" w:author="Authorized User" w:date="2001-06-06T11:28:00Z">
              <w:r>
                <w:rPr>
                  <w:sz w:val="16"/>
                </w:rPr>
                <w:t>(ClOrdID, OrigClOrdID)</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22" w:author="Authorized User" w:date="2001-06-06T11:28:00Z"/>
              </w:rPr>
            </w:pPr>
            <w:ins w:id="3221" w:author="Authorized User" w:date="2001-06-06T11:28:00Z">
              <w:r>
                <w:rPr>
                  <w:b/>
                  <w:sz w:val="16"/>
                  <w:u w:val="single"/>
                </w:rPr>
                <w:t>Exec</w:t>
              </w:r>
            </w:ins>
          </w:p>
          <w:p>
            <w:pPr>
              <w:pStyle w:val="Normal"/>
              <w:numPr>
                <w:ilvl w:val="0"/>
                <w:numId w:val="0"/>
              </w:numPr>
              <w:ind w:left="0" w:hanging="0"/>
              <w:rPr>
                <w:sz w:val="16"/>
              </w:rPr>
            </w:pPr>
            <w:ins w:id="3223" w:author="Authorized User" w:date="2001-06-06T11:28:00Z">
              <w:r>
                <w:rPr>
                  <w:b/>
                  <w:sz w:val="16"/>
                  <w:u w:val="single"/>
                </w:rPr>
                <w:t>Typ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24" w:author="Authorized User" w:date="2001-06-06T11:28:00Z">
              <w:r>
                <w:rPr>
                  <w:b/>
                  <w:sz w:val="16"/>
                  <w:u w:val="single"/>
                </w:rPr>
                <w:t>OrdStatus</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26" w:author="Authorized User" w:date="2001-06-06T11:28:00Z"/>
              </w:rPr>
            </w:pPr>
            <w:ins w:id="3225" w:author="Authorized User" w:date="2001-06-06T11:28:00Z">
              <w:r>
                <w:rPr>
                  <w:b/>
                  <w:sz w:val="16"/>
                  <w:u w:val="single"/>
                </w:rPr>
                <w:t>Order</w:t>
              </w:r>
            </w:ins>
          </w:p>
          <w:p>
            <w:pPr>
              <w:pStyle w:val="Normal"/>
              <w:numPr>
                <w:ilvl w:val="0"/>
                <w:numId w:val="0"/>
              </w:numPr>
              <w:ind w:left="0" w:hanging="0"/>
              <w:rPr>
                <w:b/>
                <w:b/>
                <w:sz w:val="16"/>
                <w:u w:val="single"/>
              </w:rPr>
            </w:pPr>
            <w:ins w:id="3227" w:author="Authorized User" w:date="2001-06-06T11:28:00Z">
              <w:r>
                <w:rPr>
                  <w:b/>
                  <w:sz w:val="16"/>
                  <w:u w:val="single"/>
                </w:rPr>
                <w:t>Qty</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29" w:author="Authorized User" w:date="2001-06-06T11:28:00Z"/>
              </w:rPr>
            </w:pPr>
            <w:ins w:id="3228" w:author="Authorized User" w:date="2001-06-06T11:28:00Z">
              <w:r>
                <w:rPr>
                  <w:b/>
                  <w:sz w:val="16"/>
                  <w:u w:val="single"/>
                </w:rPr>
                <w:t>Cum</w:t>
              </w:r>
            </w:ins>
          </w:p>
          <w:p>
            <w:pPr>
              <w:pStyle w:val="Normal"/>
              <w:numPr>
                <w:ilvl w:val="0"/>
                <w:numId w:val="0"/>
              </w:numPr>
              <w:ind w:left="0" w:hanging="0"/>
              <w:rPr>
                <w:b/>
                <w:b/>
                <w:sz w:val="16"/>
                <w:u w:val="single"/>
              </w:rPr>
            </w:pPr>
            <w:ins w:id="3230"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32" w:author="Authorized User" w:date="2001-06-06T11:28:00Z"/>
              </w:rPr>
            </w:pPr>
            <w:ins w:id="3231" w:author="Authorized User" w:date="2001-06-06T11:28:00Z">
              <w:r>
                <w:rPr>
                  <w:b/>
                  <w:sz w:val="16"/>
                  <w:u w:val="single"/>
                </w:rPr>
                <w:t>Leaves</w:t>
              </w:r>
            </w:ins>
          </w:p>
          <w:p>
            <w:pPr>
              <w:pStyle w:val="Normal"/>
              <w:numPr>
                <w:ilvl w:val="0"/>
                <w:numId w:val="0"/>
              </w:numPr>
              <w:ind w:left="0" w:hanging="0"/>
              <w:rPr>
                <w:b/>
                <w:b/>
                <w:sz w:val="16"/>
                <w:u w:val="single"/>
              </w:rPr>
            </w:pPr>
            <w:ins w:id="3233"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35" w:author="Authorized User" w:date="2001-06-06T11:28:00Z"/>
              </w:rPr>
            </w:pPr>
            <w:ins w:id="3234" w:author="Authorized User" w:date="2001-06-06T11:28:00Z">
              <w:r>
                <w:rPr>
                  <w:b/>
                  <w:sz w:val="16"/>
                  <w:u w:val="single"/>
                </w:rPr>
                <w:t>Last</w:t>
              </w:r>
            </w:ins>
          </w:p>
          <w:p>
            <w:pPr>
              <w:pStyle w:val="Normal"/>
              <w:numPr>
                <w:ilvl w:val="0"/>
                <w:numId w:val="0"/>
              </w:numPr>
              <w:ind w:left="0" w:hanging="0"/>
              <w:rPr>
                <w:b/>
                <w:b/>
                <w:sz w:val="16"/>
                <w:u w:val="single"/>
              </w:rPr>
            </w:pPr>
            <w:ins w:id="3236" w:author="Authorized User" w:date="2001-06-06T11:34:00Z">
              <w:r>
                <w:rPr>
                  <w:b/>
                  <w:sz w:val="16"/>
                  <w:u w:val="single"/>
                </w:rPr>
                <w:t>Qty</w:t>
              </w:r>
            </w:ins>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37" w:author="Authorized User" w:date="2001-06-06T11:28:00Z">
              <w:r>
                <w:rPr>
                  <w:b/>
                  <w:sz w:val="16"/>
                  <w:u w:val="single"/>
                </w:rPr>
                <w:t>Comment</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238" w:author="Authorized User" w:date="2001-06-06T11:28:00Z">
              <w:r>
                <w:rPr>
                  <w:sz w:val="16"/>
                </w:rPr>
                <w:t>1</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239" w:author="Authorized User" w:date="2001-06-06T11:28:00Z">
              <w:r>
                <w:rPr>
                  <w:sz w:val="16"/>
                </w:rPr>
                <w:t>New Order(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240"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7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1" w:author="Authorized User" w:date="2001-06-06T11:28:00Z">
              <w:r>
                <w:rPr>
                  <w:i/>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2" w:author="Authorized User" w:date="2001-06-06T11:28:00Z">
              <w:r>
                <w:rPr>
                  <w:i/>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3" w:author="Authorized User" w:date="2001-06-06T11:28:00Z">
              <w:r>
                <w:rPr>
                  <w:i/>
                  <w:sz w:val="16"/>
                </w:rPr>
                <w:t>Rejec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4" w:author="Authorized User" w:date="2001-06-06T11:28:00Z">
              <w:r>
                <w:rPr>
                  <w:i/>
                  <w:sz w:val="16"/>
                </w:rPr>
                <w:t>Reject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5" w:author="Authorized User" w:date="2001-06-06T11:28:00Z">
              <w:r>
                <w:rPr>
                  <w:i/>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6"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7"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8" w:author="Authorized User" w:date="2001-06-06T11:28:00Z">
              <w:r>
                <w:rPr>
                  <w:i/>
                  <w:sz w:val="16"/>
                </w:rPr>
                <w:t>0</w:t>
              </w:r>
            </w:ins>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249" w:author="Authorized User" w:date="2001-06-06T11:28:00Z">
              <w:r>
                <w:rPr>
                  <w:i/>
                  <w:sz w:val="16"/>
                </w:rPr>
                <w:t>If order is rejected by broker</w:t>
              </w:r>
            </w:ins>
          </w:p>
        </w:tc>
      </w:tr>
      <w:tr>
        <w:trPr/>
        <w:tc>
          <w:tcPr>
            <w:tcW w:w="59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250" w:author="Authorized User" w:date="2001-06-06T11:28:00Z">
              <w:r>
                <w:rPr>
                  <w:sz w:val="16"/>
                </w:rPr>
                <w:t>2</w:t>
              </w:r>
            </w:ins>
          </w:p>
        </w:tc>
        <w:tc>
          <w:tcPr>
            <w:tcW w:w="1202"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251" w:author="Authorized User" w:date="2001-06-06T11:28:00Z">
              <w:r>
                <w:rPr>
                  <w:sz w:val="16"/>
                </w:rPr>
                <w:t>Execution(X)</w:t>
              </w:r>
            </w:ins>
          </w:p>
        </w:tc>
        <w:tc>
          <w:tcPr>
            <w:tcW w:w="85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252" w:author="Authorized User" w:date="2001-06-06T11:28:00Z">
              <w:r>
                <w:rPr>
                  <w:sz w:val="16"/>
                </w:rPr>
                <w:t>New</w:t>
              </w:r>
            </w:ins>
          </w:p>
        </w:tc>
        <w:tc>
          <w:tcPr>
            <w:tcW w:w="964"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253" w:author="Authorized User" w:date="2001-06-06T11:28:00Z">
              <w:r>
                <w:rPr>
                  <w:sz w:val="16"/>
                </w:rPr>
                <w:t>New</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254" w:author="Authorized User" w:date="2001-06-06T11:28:00Z">
              <w:r>
                <w:rPr>
                  <w:sz w:val="16"/>
                </w:rPr>
                <w:t>10000</w:t>
              </w:r>
            </w:ins>
          </w:p>
        </w:tc>
        <w:tc>
          <w:tcPr>
            <w:tcW w:w="61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255" w:author="Authorized User" w:date="2001-06-06T11:28:00Z">
              <w:r>
                <w:rPr>
                  <w:sz w:val="16"/>
                </w:rPr>
                <w:t>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256" w:author="Authorized User" w:date="2001-06-06T11:28:00Z">
              <w:r>
                <w:rPr>
                  <w:sz w:val="16"/>
                </w:rPr>
                <w:t>1000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257" w:author="Authorized User" w:date="2001-06-06T11:28:00Z">
              <w:r>
                <w:rPr>
                  <w:sz w:val="16"/>
                </w:rPr>
                <w:t>0</w:t>
              </w:r>
            </w:ins>
          </w:p>
        </w:tc>
        <w:tc>
          <w:tcPr>
            <w:tcW w:w="4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58" w:author="Authorized User" w:date="2001-06-06T11:28:00Z">
              <w:r>
                <w:rPr>
                  <w:sz w:val="16"/>
                </w:rPr>
                <w:t>3</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59"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0" w:author="Authorized User" w:date="2001-06-06T11:28:00Z">
              <w:r>
                <w:rPr>
                  <w:sz w:val="16"/>
                </w:rPr>
                <w:t>Resta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1" w:author="Authorized User" w:date="2001-06-06T11:28:00Z">
              <w:r>
                <w:rPr>
                  <w:sz w:val="16"/>
                </w:rPr>
                <w:t>New</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2" w:author="Authorized User" w:date="2001-06-06T11:28:00Z">
              <w:r>
                <w:rPr>
                  <w:sz w:val="16"/>
                </w:rPr>
                <w:t>9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3"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4" w:author="Authorized User" w:date="2001-06-06T11:28:00Z">
              <w:r>
                <w:rPr>
                  <w:sz w:val="16"/>
                </w:rPr>
                <w:t>9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5" w:author="Authorized User" w:date="2001-06-06T11:28:00Z">
              <w:r>
                <w:rPr>
                  <w:sz w:val="16"/>
                </w:rPr>
                <w:t>0</w:t>
              </w:r>
            </w:ins>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6" w:author="Authorized User" w:date="2001-06-06T11:28:00Z">
              <w:r>
                <w:rPr>
                  <w:sz w:val="16"/>
                </w:rPr>
                <w:t>ExecRestatementReason="Partial Decline of OrderQty"</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7" w:author="Authorized User" w:date="2001-06-06T11:28:00Z">
              <w:r>
                <w:rPr>
                  <w:sz w:val="16"/>
                </w:rPr>
                <w:t>4</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8"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69" w:author="Authorized User" w:date="2001-06-06T11:28:00Z">
              <w:r>
                <w:rPr>
                  <w:sz w:val="16"/>
                </w:rPr>
                <w:t>Fill</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70" w:author="Authorized User" w:date="2001-06-06T11:28:00Z">
              <w:r>
                <w:rPr>
                  <w:sz w:val="16"/>
                </w:rPr>
                <w:t>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71" w:author="Authorized User" w:date="2001-06-06T11:28:00Z">
              <w:r>
                <w:rPr>
                  <w:sz w:val="16"/>
                </w:rPr>
                <w:t>9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72" w:author="Authorized User" w:date="2001-06-06T11:28:00Z">
              <w:r>
                <w:rPr>
                  <w:sz w:val="16"/>
                </w:rPr>
                <w:t>9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73"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74" w:author="Authorized User" w:date="2001-06-06T11:28:00Z">
              <w:r>
                <w:rPr>
                  <w:sz w:val="16"/>
                </w:rPr>
                <w:t>9000</w:t>
              </w:r>
            </w:ins>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bl>
    <w:p>
      <w:pPr>
        <w:pStyle w:val="NormalIndent"/>
        <w:numPr>
          <w:ilvl w:val="0"/>
          <w:numId w:val="0"/>
        </w:numPr>
        <w:ind w:left="0" w:hanging="0"/>
        <w:jc w:val="left"/>
        <w:rPr>
          <w:b/>
          <w:b/>
          <w:ins w:id="3276" w:author="Authorized User" w:date="2001-06-06T11:28:00Z"/>
        </w:rPr>
      </w:pPr>
      <w:ins w:id="3275" w:author="Authorized User" w:date="2001-06-06T11:28:00Z">
        <w:r>
          <w:rPr>
            <w:b/>
          </w:rPr>
        </w:r>
      </w:ins>
    </w:p>
    <w:p>
      <w:pPr>
        <w:pStyle w:val="Normal"/>
        <w:rPr/>
      </w:pPr>
      <w:ins w:id="3277" w:author="Authorized User" w:date="2001-06-06T11:28:00Z">
        <w:r>
          <w:rPr>
            <w:b/>
          </w:rPr>
          <w:t>26– Order rejected due to duplicate ClOrdID</w:t>
        </w:r>
      </w:ins>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78"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80" w:author="Authorized User" w:date="2001-06-06T11:28:00Z"/>
              </w:rPr>
            </w:pPr>
            <w:ins w:id="3279" w:author="Authorized User" w:date="2001-06-06T11:28:00Z">
              <w:r>
                <w:rPr>
                  <w:b/>
                  <w:sz w:val="16"/>
                  <w:u w:val="single"/>
                </w:rPr>
                <w:t>Message Received</w:t>
              </w:r>
            </w:ins>
          </w:p>
          <w:p>
            <w:pPr>
              <w:pStyle w:val="Normal"/>
              <w:numPr>
                <w:ilvl w:val="0"/>
                <w:numId w:val="0"/>
              </w:numPr>
              <w:ind w:left="0" w:hanging="0"/>
              <w:rPr>
                <w:sz w:val="16"/>
              </w:rPr>
            </w:pPr>
            <w:ins w:id="3281"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83" w:author="Authorized User" w:date="2001-06-06T11:28:00Z"/>
              </w:rPr>
            </w:pPr>
            <w:ins w:id="3282" w:author="Authorized User" w:date="2001-06-06T11:28:00Z">
              <w:r>
                <w:rPr>
                  <w:b/>
                  <w:sz w:val="16"/>
                  <w:u w:val="single"/>
                </w:rPr>
                <w:t>Message Sent</w:t>
              </w:r>
            </w:ins>
          </w:p>
          <w:p>
            <w:pPr>
              <w:pStyle w:val="Normal"/>
              <w:numPr>
                <w:ilvl w:val="0"/>
                <w:numId w:val="0"/>
              </w:numPr>
              <w:ind w:left="0" w:hanging="0"/>
              <w:rPr>
                <w:sz w:val="16"/>
              </w:rPr>
            </w:pPr>
            <w:ins w:id="3284"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86" w:author="Authorized User" w:date="2001-06-06T11:28:00Z"/>
              </w:rPr>
            </w:pPr>
            <w:ins w:id="3285" w:author="Authorized User" w:date="2001-06-06T11:28:00Z">
              <w:r>
                <w:rPr>
                  <w:b/>
                  <w:sz w:val="16"/>
                  <w:u w:val="single"/>
                </w:rPr>
                <w:t>Exec</w:t>
              </w:r>
            </w:ins>
          </w:p>
          <w:p>
            <w:pPr>
              <w:pStyle w:val="Normal"/>
              <w:numPr>
                <w:ilvl w:val="0"/>
                <w:numId w:val="0"/>
              </w:numPr>
              <w:ind w:left="0" w:hanging="0"/>
              <w:rPr>
                <w:sz w:val="16"/>
              </w:rPr>
            </w:pPr>
            <w:ins w:id="3287"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288"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90" w:author="Authorized User" w:date="2001-06-06T11:28:00Z"/>
              </w:rPr>
            </w:pPr>
            <w:ins w:id="3289" w:author="Authorized User" w:date="2001-06-06T11:28:00Z">
              <w:r>
                <w:rPr>
                  <w:b/>
                  <w:sz w:val="16"/>
                  <w:u w:val="single"/>
                </w:rPr>
                <w:t>Order</w:t>
              </w:r>
            </w:ins>
          </w:p>
          <w:p>
            <w:pPr>
              <w:pStyle w:val="Normal"/>
              <w:numPr>
                <w:ilvl w:val="0"/>
                <w:numId w:val="0"/>
              </w:numPr>
              <w:ind w:left="0" w:hanging="0"/>
              <w:rPr>
                <w:b/>
                <w:b/>
                <w:sz w:val="16"/>
                <w:u w:val="single"/>
              </w:rPr>
            </w:pPr>
            <w:ins w:id="3291"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93" w:author="Authorized User" w:date="2001-06-06T11:28:00Z"/>
              </w:rPr>
            </w:pPr>
            <w:ins w:id="3292" w:author="Authorized User" w:date="2001-06-06T11:28:00Z">
              <w:r>
                <w:rPr>
                  <w:b/>
                  <w:sz w:val="16"/>
                  <w:u w:val="single"/>
                </w:rPr>
                <w:t>Cum</w:t>
              </w:r>
            </w:ins>
          </w:p>
          <w:p>
            <w:pPr>
              <w:pStyle w:val="Normal"/>
              <w:numPr>
                <w:ilvl w:val="0"/>
                <w:numId w:val="0"/>
              </w:numPr>
              <w:ind w:left="0" w:hanging="0"/>
              <w:rPr>
                <w:b/>
                <w:b/>
                <w:sz w:val="16"/>
                <w:u w:val="single"/>
              </w:rPr>
            </w:pPr>
            <w:ins w:id="329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96" w:author="Authorized User" w:date="2001-06-06T11:28:00Z"/>
              </w:rPr>
            </w:pPr>
            <w:ins w:id="3295" w:author="Authorized User" w:date="2001-06-06T11:28:00Z">
              <w:r>
                <w:rPr>
                  <w:b/>
                  <w:sz w:val="16"/>
                  <w:u w:val="single"/>
                </w:rPr>
                <w:t>Leaves</w:t>
              </w:r>
            </w:ins>
          </w:p>
          <w:p>
            <w:pPr>
              <w:pStyle w:val="Normal"/>
              <w:numPr>
                <w:ilvl w:val="0"/>
                <w:numId w:val="0"/>
              </w:numPr>
              <w:ind w:left="0" w:hanging="0"/>
              <w:rPr>
                <w:b/>
                <w:b/>
                <w:sz w:val="16"/>
                <w:u w:val="single"/>
              </w:rPr>
            </w:pPr>
            <w:ins w:id="329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299" w:author="Authorized User" w:date="2001-06-06T11:28:00Z"/>
              </w:rPr>
            </w:pPr>
            <w:ins w:id="3298" w:author="Authorized User" w:date="2001-06-06T11:28:00Z">
              <w:r>
                <w:rPr>
                  <w:b/>
                  <w:sz w:val="16"/>
                  <w:u w:val="single"/>
                </w:rPr>
                <w:t>Last</w:t>
              </w:r>
            </w:ins>
          </w:p>
          <w:p>
            <w:pPr>
              <w:pStyle w:val="Normal"/>
              <w:numPr>
                <w:ilvl w:val="0"/>
                <w:numId w:val="0"/>
              </w:numPr>
              <w:ind w:left="0" w:hanging="0"/>
              <w:rPr>
                <w:b/>
                <w:b/>
                <w:sz w:val="16"/>
                <w:u w:val="single"/>
              </w:rPr>
            </w:pPr>
            <w:ins w:id="3300" w:author="Authorized User" w:date="2001-06-06T11:34: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01"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02"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03"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0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05"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06"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07"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08"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0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1"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2"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3"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4"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5"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6"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8"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19"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20"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21"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22"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23"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24" w:author="Authorized User" w:date="2001-06-06T11:28:00Z">
              <w:r>
                <w:rPr>
                  <w:sz w:val="16"/>
                </w:rPr>
                <w:t>15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25" w:author="Authorized User" w:date="2001-06-06T11:28:00Z">
              <w:r>
                <w:rPr>
                  <w:sz w:val="16"/>
                </w:rPr>
                <w:t>Order submitted with the same order id .</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26"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27"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28" w:author="Authorized User" w:date="2001-06-06T11:28:00Z">
              <w:r>
                <w:rPr>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29"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3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31"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32"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33"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34" w:author="Authorized User" w:date="2001-06-06T11:28:00Z">
              <w:r>
                <w:rPr>
                  <w:sz w:val="16"/>
                </w:rPr>
                <w:t>OrdRejReason = duplicate order. Note combining a reject of the order for 15000 with a status on the first order for 10000 (which is partially filled)</w:t>
              </w:r>
            </w:ins>
          </w:p>
        </w:tc>
      </w:tr>
    </w:tbl>
    <w:p>
      <w:pPr>
        <w:pStyle w:val="Heading4"/>
        <w:numPr>
          <w:ilvl w:val="0"/>
          <w:numId w:val="0"/>
        </w:numPr>
        <w:ind w:left="180" w:hanging="0"/>
        <w:rPr>
          <w:ins w:id="3336" w:author="Authorized User" w:date="2001-06-06T11:28:00Z"/>
        </w:rPr>
      </w:pPr>
      <w:ins w:id="3335" w:author="Authorized User" w:date="2001-06-06T11:28:00Z">
        <w:r>
          <w:rPr/>
        </w:r>
      </w:ins>
    </w:p>
    <w:p>
      <w:pPr>
        <w:pStyle w:val="Heading4"/>
        <w:ind w:left="180" w:hanging="0"/>
        <w:rPr/>
      </w:pPr>
      <w:bookmarkStart w:id="39" w:name="__RefHeading___Toc516650714"/>
      <w:bookmarkEnd w:id="39"/>
      <w:r>
        <w:rPr/>
        <w:t>27 - Poss resend  and duplicate ClOrdID</w:t>
      </w:r>
    </w:p>
    <w:tbl>
      <w:tblPr>
        <w:tblW w:w="11700"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810"/>
        <w:gridCol w:w="3870"/>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37"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339" w:author="Authorized User" w:date="2001-06-06T11:28:00Z"/>
              </w:rPr>
            </w:pPr>
            <w:ins w:id="3338" w:author="Authorized User" w:date="2001-06-06T11:28:00Z">
              <w:r>
                <w:rPr>
                  <w:b/>
                  <w:sz w:val="16"/>
                  <w:u w:val="single"/>
                </w:rPr>
                <w:t>Message Received</w:t>
              </w:r>
            </w:ins>
          </w:p>
          <w:p>
            <w:pPr>
              <w:pStyle w:val="Normal"/>
              <w:numPr>
                <w:ilvl w:val="0"/>
                <w:numId w:val="0"/>
              </w:numPr>
              <w:ind w:left="0" w:hanging="0"/>
              <w:rPr>
                <w:sz w:val="16"/>
              </w:rPr>
            </w:pPr>
            <w:ins w:id="3340"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342" w:author="Authorized User" w:date="2001-06-06T11:28:00Z"/>
              </w:rPr>
            </w:pPr>
            <w:ins w:id="3341" w:author="Authorized User" w:date="2001-06-06T11:28:00Z">
              <w:r>
                <w:rPr>
                  <w:b/>
                  <w:sz w:val="16"/>
                  <w:u w:val="single"/>
                </w:rPr>
                <w:t>Message Sent</w:t>
              </w:r>
            </w:ins>
          </w:p>
          <w:p>
            <w:pPr>
              <w:pStyle w:val="Normal"/>
              <w:numPr>
                <w:ilvl w:val="0"/>
                <w:numId w:val="0"/>
              </w:numPr>
              <w:ind w:left="0" w:hanging="0"/>
              <w:rPr>
                <w:sz w:val="16"/>
              </w:rPr>
            </w:pPr>
            <w:ins w:id="3343"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345" w:author="Authorized User" w:date="2001-06-06T11:28:00Z"/>
              </w:rPr>
            </w:pPr>
            <w:ins w:id="3344" w:author="Authorized User" w:date="2001-06-06T11:28:00Z">
              <w:r>
                <w:rPr>
                  <w:b/>
                  <w:sz w:val="16"/>
                  <w:u w:val="single"/>
                </w:rPr>
                <w:t>Exec</w:t>
              </w:r>
            </w:ins>
          </w:p>
          <w:p>
            <w:pPr>
              <w:pStyle w:val="Normal"/>
              <w:numPr>
                <w:ilvl w:val="0"/>
                <w:numId w:val="0"/>
              </w:numPr>
              <w:ind w:left="0" w:hanging="0"/>
              <w:rPr>
                <w:sz w:val="16"/>
              </w:rPr>
            </w:pPr>
            <w:ins w:id="3346"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47"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349" w:author="Authorized User" w:date="2001-06-06T11:28:00Z"/>
              </w:rPr>
            </w:pPr>
            <w:ins w:id="3348" w:author="Authorized User" w:date="2001-06-06T11:28:00Z">
              <w:r>
                <w:rPr>
                  <w:b/>
                  <w:sz w:val="16"/>
                  <w:u w:val="single"/>
                </w:rPr>
                <w:t>Order</w:t>
              </w:r>
            </w:ins>
          </w:p>
          <w:p>
            <w:pPr>
              <w:pStyle w:val="Normal"/>
              <w:numPr>
                <w:ilvl w:val="0"/>
                <w:numId w:val="0"/>
              </w:numPr>
              <w:ind w:left="0" w:hanging="0"/>
              <w:rPr>
                <w:b/>
                <w:b/>
                <w:sz w:val="16"/>
                <w:u w:val="single"/>
              </w:rPr>
            </w:pPr>
            <w:ins w:id="3350"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352" w:author="Authorized User" w:date="2001-06-06T11:28:00Z"/>
              </w:rPr>
            </w:pPr>
            <w:ins w:id="3351" w:author="Authorized User" w:date="2001-06-06T11:28:00Z">
              <w:r>
                <w:rPr>
                  <w:b/>
                  <w:sz w:val="16"/>
                  <w:u w:val="single"/>
                </w:rPr>
                <w:t>Cum</w:t>
              </w:r>
            </w:ins>
          </w:p>
          <w:p>
            <w:pPr>
              <w:pStyle w:val="Normal"/>
              <w:numPr>
                <w:ilvl w:val="0"/>
                <w:numId w:val="0"/>
              </w:numPr>
              <w:ind w:left="0" w:hanging="0"/>
              <w:rPr>
                <w:b/>
                <w:b/>
                <w:sz w:val="16"/>
                <w:u w:val="single"/>
              </w:rPr>
            </w:pPr>
            <w:ins w:id="335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355" w:author="Authorized User" w:date="2001-06-06T11:28:00Z"/>
              </w:rPr>
            </w:pPr>
            <w:ins w:id="3354" w:author="Authorized User" w:date="2001-06-06T11:28:00Z">
              <w:r>
                <w:rPr>
                  <w:b/>
                  <w:sz w:val="16"/>
                  <w:u w:val="single"/>
                </w:rPr>
                <w:t>Leaves</w:t>
              </w:r>
            </w:ins>
          </w:p>
          <w:p>
            <w:pPr>
              <w:pStyle w:val="Normal"/>
              <w:numPr>
                <w:ilvl w:val="0"/>
                <w:numId w:val="0"/>
              </w:numPr>
              <w:ind w:left="0" w:hanging="0"/>
              <w:rPr>
                <w:b/>
                <w:b/>
                <w:sz w:val="16"/>
                <w:u w:val="single"/>
              </w:rPr>
            </w:pPr>
            <w:ins w:id="3356" w:author="Authorized User" w:date="2001-06-06T11:28:00Z">
              <w:r>
                <w:rPr>
                  <w:b/>
                  <w:sz w:val="16"/>
                  <w:u w:val="single"/>
                </w:rPr>
                <w:t>Qt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358" w:author="Authorized User" w:date="2001-06-06T11:28:00Z"/>
              </w:rPr>
            </w:pPr>
            <w:ins w:id="3357" w:author="Authorized User" w:date="2001-06-06T11:28:00Z">
              <w:r>
                <w:rPr>
                  <w:b/>
                  <w:sz w:val="16"/>
                  <w:u w:val="single"/>
                </w:rPr>
                <w:t>Last</w:t>
              </w:r>
            </w:ins>
          </w:p>
          <w:p>
            <w:pPr>
              <w:pStyle w:val="Normal"/>
              <w:numPr>
                <w:ilvl w:val="0"/>
                <w:numId w:val="0"/>
              </w:numPr>
              <w:ind w:left="0" w:hanging="0"/>
              <w:rPr>
                <w:b/>
                <w:b/>
                <w:sz w:val="16"/>
                <w:u w:val="single"/>
              </w:rPr>
            </w:pPr>
            <w:ins w:id="3359" w:author="Authorized User" w:date="2001-06-06T11:34:00Z">
              <w:r>
                <w:rPr>
                  <w:b/>
                  <w:sz w:val="16"/>
                  <w:u w:val="single"/>
                </w:rPr>
                <w:t>Qty</w:t>
              </w:r>
            </w:ins>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60"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61"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62"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6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64"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65"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66"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67"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6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6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70" w:author="Authorized User" w:date="2001-06-06T11:28:00Z">
              <w:r>
                <w:rPr>
                  <w:sz w:val="16"/>
                </w:rPr>
                <w:t>10000</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71" w:author="Authorized User" w:date="2001-06-06T11:28:00Z">
              <w:r>
                <w:rPr>
                  <w:sz w:val="16"/>
                </w:rPr>
                <w:t>0</w:t>
              </w:r>
            </w:ins>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72"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73"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7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75" w:author="Authorized User" w:date="2001-06-06T11:28:00Z">
              <w:r>
                <w:rPr>
                  <w:sz w:val="16"/>
                </w:rPr>
                <w:t>PossResend=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76"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77"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78"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7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8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81" w:author="Authorized User" w:date="2001-06-06T11:28:00Z">
              <w:r>
                <w:rPr>
                  <w:sz w:val="16"/>
                </w:rPr>
                <w:t>10000</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pPr>
            <w:ins w:id="3382" w:author="Authorized User" w:date="2001-06-06T11:28:00Z">
              <w:r>
                <w:rPr>
                  <w:sz w:val="16"/>
                </w:rPr>
                <w:t xml:space="preserve">Because order X has already been received, confirm back the current state of the order. Last </w:t>
              </w:r>
            </w:ins>
            <w:ins w:id="3383" w:author="Authorized User" w:date="2001-06-06T11:34:00Z">
              <w:r>
                <w:rPr>
                  <w:sz w:val="16"/>
                </w:rPr>
                <w:t>Qty</w:t>
              </w:r>
            </w:ins>
            <w:ins w:id="3384" w:author="Authorized User" w:date="2001-06-06T11:28:00Z">
              <w:r>
                <w:rPr>
                  <w:sz w:val="16"/>
                </w:rPr>
                <w:t xml:space="preserve"> not required when ExecType = </w:t>
              </w:r>
            </w:ins>
            <w:ins w:id="3385" w:author="Authorized User" w:date="2001-06-06T12:06:00Z">
              <w:r>
                <w:rPr>
                  <w:sz w:val="16"/>
                </w:rPr>
                <w:t xml:space="preserve">Order </w:t>
              </w:r>
            </w:ins>
            <w:ins w:id="3386" w:author="Authorized User" w:date="2001-06-06T11:28:00Z">
              <w:r>
                <w:rPr>
                  <w:sz w:val="16"/>
                </w:rPr>
                <w:t>Status</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87"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88"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89" w:author="Authorized User" w:date="2001-06-06T11:28:00Z">
              <w:r>
                <w:rPr>
                  <w:sz w:val="16"/>
                </w:rPr>
                <w:t>2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90" w:author="Authorized User" w:date="2001-06-06T11:28:00Z">
              <w:r>
                <w:rPr>
                  <w:sz w:val="16"/>
                </w:rPr>
                <w:t>PossResend=N or not set</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91" w:author="Authorized User" w:date="2001-06-06T11:28:00Z">
              <w:r>
                <w:rPr>
                  <w:sz w:val="16"/>
                </w:rPr>
                <w:t>6</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9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93" w:author="Authorized User" w:date="2001-06-06T11:28:00Z">
              <w:r>
                <w:rPr>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94"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9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9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97" w:author="Authorized User" w:date="2001-06-06T11:28:00Z">
              <w:r>
                <w:rPr>
                  <w:sz w:val="16"/>
                </w:rPr>
                <w:t>10000</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398" w:author="Authorized User" w:date="2001-06-06T11:28:00Z">
              <w:r>
                <w:rPr>
                  <w:sz w:val="16"/>
                </w:rPr>
                <w:t xml:space="preserve">OrdRejReason = duplicate order. Note combining a reject of the second order for 20000 with a status on the first order for 10000. </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399" w:author="Authorized User" w:date="2001-06-06T11:28:00Z">
              <w:r>
                <w:rPr>
                  <w:sz w:val="16"/>
                </w:rPr>
                <w:t>7</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00" w:author="Authorized User" w:date="2001-06-06T11:28:00Z">
              <w:r>
                <w:rPr>
                  <w:sz w:val="16"/>
                </w:rPr>
                <w:t>New Order(Y)</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01" w:author="Authorized User" w:date="2001-06-06T11:28:00Z">
              <w:r>
                <w:rPr>
                  <w:sz w:val="16"/>
                </w:rPr>
                <w:t>15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02" w:author="Authorized User" w:date="2001-06-06T11:28:00Z">
              <w:r>
                <w:rPr>
                  <w:sz w:val="16"/>
                </w:rPr>
                <w:t>PossResend=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03" w:author="Authorized User" w:date="2001-06-06T11:28:00Z">
              <w:r>
                <w:rPr>
                  <w:sz w:val="16"/>
                </w:rPr>
                <w:t>8</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04" w:author="Authorized User" w:date="2001-06-06T11:28:00Z">
              <w:r>
                <w:rPr>
                  <w:sz w:val="16"/>
                </w:rPr>
                <w:t>Execution(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05"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06"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07" w:author="Authorized User" w:date="2001-06-06T11:28:00Z">
              <w:r>
                <w:rPr>
                  <w:sz w:val="16"/>
                </w:rPr>
                <w:t>15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0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09" w:author="Authorized User" w:date="2001-06-06T11:28:00Z">
              <w:r>
                <w:rPr>
                  <w:sz w:val="16"/>
                </w:rPr>
                <w:t>15000</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10" w:author="Authorized User" w:date="2001-06-06T11:28:00Z">
              <w:r>
                <w:rPr>
                  <w:sz w:val="16"/>
                </w:rPr>
                <w:t>0</w:t>
              </w:r>
            </w:ins>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11" w:author="Authorized User" w:date="2001-06-06T11:28:00Z">
              <w:r>
                <w:rPr>
                  <w:sz w:val="16"/>
                </w:rPr>
                <w:t>Because order Y has not been received before, confirm back as a new order.</w:t>
              </w:r>
            </w:ins>
          </w:p>
        </w:tc>
      </w:tr>
    </w:tbl>
    <w:p>
      <w:pPr>
        <w:pStyle w:val="Heading4"/>
        <w:ind w:left="180" w:hanging="0"/>
        <w:rPr>
          <w:ins w:id="3413" w:author="Authorized User" w:date="2001-06-06T11:28:00Z"/>
        </w:rPr>
      </w:pPr>
      <w:ins w:id="3412" w:author="Authorized User" w:date="2001-06-06T11:28:00Z">
        <w:r>
          <w:rPr/>
          <w:t xml:space="preserve"> </w:t>
        </w:r>
      </w:ins>
      <w:r>
        <w:br w:type="page"/>
      </w:r>
    </w:p>
    <w:p>
      <w:pPr>
        <w:pStyle w:val="Heading4"/>
        <w:numPr>
          <w:ilvl w:val="0"/>
          <w:numId w:val="0"/>
        </w:numPr>
        <w:ind w:left="180" w:hanging="0"/>
        <w:rPr/>
      </w:pPr>
      <w:bookmarkStart w:id="40" w:name="__RefHeading___Toc516650715"/>
      <w:bookmarkEnd w:id="40"/>
      <w:r>
        <w:rPr/>
        <w:t>28 - Order rejected because the order has already been verbally submitted</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14"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16" w:author="Authorized User" w:date="2001-06-06T11:28:00Z"/>
              </w:rPr>
            </w:pPr>
            <w:ins w:id="3415" w:author="Authorized User" w:date="2001-06-06T11:28:00Z">
              <w:r>
                <w:rPr>
                  <w:b/>
                  <w:sz w:val="16"/>
                  <w:u w:val="single"/>
                </w:rPr>
                <w:t>Message Received</w:t>
              </w:r>
            </w:ins>
          </w:p>
          <w:p>
            <w:pPr>
              <w:pStyle w:val="Normal"/>
              <w:numPr>
                <w:ilvl w:val="0"/>
                <w:numId w:val="0"/>
              </w:numPr>
              <w:ind w:left="0" w:hanging="0"/>
              <w:rPr>
                <w:sz w:val="16"/>
              </w:rPr>
            </w:pPr>
            <w:ins w:id="3417"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19" w:author="Authorized User" w:date="2001-06-06T11:28:00Z"/>
              </w:rPr>
            </w:pPr>
            <w:ins w:id="3418" w:author="Authorized User" w:date="2001-06-06T11:28:00Z">
              <w:r>
                <w:rPr>
                  <w:b/>
                  <w:sz w:val="16"/>
                  <w:u w:val="single"/>
                </w:rPr>
                <w:t>Message Sent</w:t>
              </w:r>
            </w:ins>
          </w:p>
          <w:p>
            <w:pPr>
              <w:pStyle w:val="Normal"/>
              <w:numPr>
                <w:ilvl w:val="0"/>
                <w:numId w:val="0"/>
              </w:numPr>
              <w:ind w:left="0" w:hanging="0"/>
              <w:rPr>
                <w:sz w:val="16"/>
              </w:rPr>
            </w:pPr>
            <w:ins w:id="3420"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22" w:author="Authorized User" w:date="2001-06-06T11:28:00Z"/>
              </w:rPr>
            </w:pPr>
            <w:ins w:id="3421" w:author="Authorized User" w:date="2001-06-06T11:28:00Z">
              <w:r>
                <w:rPr>
                  <w:b/>
                  <w:sz w:val="16"/>
                  <w:u w:val="single"/>
                </w:rPr>
                <w:t>Exec</w:t>
              </w:r>
            </w:ins>
          </w:p>
          <w:p>
            <w:pPr>
              <w:pStyle w:val="Normal"/>
              <w:numPr>
                <w:ilvl w:val="0"/>
                <w:numId w:val="0"/>
              </w:numPr>
              <w:ind w:left="0" w:hanging="0"/>
              <w:rPr>
                <w:sz w:val="16"/>
              </w:rPr>
            </w:pPr>
            <w:ins w:id="3423"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24"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26" w:author="Authorized User" w:date="2001-06-06T11:28:00Z"/>
              </w:rPr>
            </w:pPr>
            <w:ins w:id="3425" w:author="Authorized User" w:date="2001-06-06T11:28:00Z">
              <w:r>
                <w:rPr>
                  <w:b/>
                  <w:sz w:val="16"/>
                  <w:u w:val="single"/>
                </w:rPr>
                <w:t>Order</w:t>
              </w:r>
            </w:ins>
          </w:p>
          <w:p>
            <w:pPr>
              <w:pStyle w:val="Normal"/>
              <w:numPr>
                <w:ilvl w:val="0"/>
                <w:numId w:val="0"/>
              </w:numPr>
              <w:ind w:left="0" w:hanging="0"/>
              <w:rPr>
                <w:b/>
                <w:b/>
                <w:sz w:val="16"/>
                <w:u w:val="single"/>
              </w:rPr>
            </w:pPr>
            <w:ins w:id="3427"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29" w:author="Authorized User" w:date="2001-06-06T11:28:00Z"/>
              </w:rPr>
            </w:pPr>
            <w:ins w:id="3428" w:author="Authorized User" w:date="2001-06-06T11:28:00Z">
              <w:r>
                <w:rPr>
                  <w:b/>
                  <w:sz w:val="16"/>
                  <w:u w:val="single"/>
                </w:rPr>
                <w:t>Cum</w:t>
              </w:r>
            </w:ins>
          </w:p>
          <w:p>
            <w:pPr>
              <w:pStyle w:val="Normal"/>
              <w:numPr>
                <w:ilvl w:val="0"/>
                <w:numId w:val="0"/>
              </w:numPr>
              <w:ind w:left="0" w:hanging="0"/>
              <w:rPr>
                <w:b/>
                <w:b/>
                <w:sz w:val="16"/>
                <w:u w:val="single"/>
              </w:rPr>
            </w:pPr>
            <w:ins w:id="343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32" w:author="Authorized User" w:date="2001-06-06T11:28:00Z"/>
              </w:rPr>
            </w:pPr>
            <w:ins w:id="3431" w:author="Authorized User" w:date="2001-06-06T11:28:00Z">
              <w:r>
                <w:rPr>
                  <w:b/>
                  <w:sz w:val="16"/>
                  <w:u w:val="single"/>
                </w:rPr>
                <w:t>Leaves</w:t>
              </w:r>
            </w:ins>
          </w:p>
          <w:p>
            <w:pPr>
              <w:pStyle w:val="Normal"/>
              <w:numPr>
                <w:ilvl w:val="0"/>
                <w:numId w:val="0"/>
              </w:numPr>
              <w:ind w:left="0" w:hanging="0"/>
              <w:rPr>
                <w:b/>
                <w:b/>
                <w:sz w:val="16"/>
                <w:u w:val="single"/>
              </w:rPr>
            </w:pPr>
            <w:ins w:id="343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35" w:author="Authorized User" w:date="2001-06-06T11:28:00Z"/>
              </w:rPr>
            </w:pPr>
            <w:ins w:id="3434" w:author="Authorized User" w:date="2001-06-06T11:28:00Z">
              <w:r>
                <w:rPr>
                  <w:b/>
                  <w:sz w:val="16"/>
                  <w:u w:val="single"/>
                </w:rPr>
                <w:t>Last</w:t>
              </w:r>
            </w:ins>
          </w:p>
          <w:p>
            <w:pPr>
              <w:pStyle w:val="Normal"/>
              <w:numPr>
                <w:ilvl w:val="0"/>
                <w:numId w:val="0"/>
              </w:numPr>
              <w:ind w:left="0" w:hanging="0"/>
              <w:rPr>
                <w:b/>
                <w:b/>
                <w:sz w:val="16"/>
                <w:u w:val="single"/>
              </w:rPr>
            </w:pPr>
            <w:ins w:id="3436" w:author="Authorized User" w:date="2001-06-06T11:34: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37"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38"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39"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4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41" w:author="Authorized User" w:date="2001-06-06T11:28:00Z">
              <w:r>
                <w:rPr>
                  <w:sz w:val="16"/>
                </w:rPr>
                <w:t>Order for 10000 sent electronically</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42"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43" w:author="Authorized User" w:date="2001-06-06T11:28:00Z">
              <w:r>
                <w:rPr>
                  <w:sz w:val="16"/>
                </w:rPr>
                <w:t>Order passed verbally as there is communication problem and order does not arrive. The verbally passed order starts getting executed</w:t>
              </w:r>
            </w:ins>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44"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45"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46" w:author="Authorized User" w:date="2001-06-06T11:28:00Z">
              <w:r>
                <w:rPr>
                  <w:sz w:val="16"/>
                </w:rPr>
                <w:t>Rejected</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47" w:author="Authorized User" w:date="2001-06-06T11:28:00Z">
              <w:r>
                <w:rPr>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4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4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5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51"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52" w:author="Authorized User" w:date="2001-06-06T11:28:00Z">
              <w:r>
                <w:rPr>
                  <w:sz w:val="16"/>
                </w:rPr>
                <w:t>Order finally arrives and is detected as a duplicate of a verbal order and is therefore rejected. OrdRejReason = duplicate of a verbal order</w:t>
              </w:r>
            </w:ins>
          </w:p>
        </w:tc>
      </w:tr>
    </w:tbl>
    <w:p>
      <w:pPr>
        <w:pStyle w:val="Table"/>
        <w:tabs>
          <w:tab w:val="clear" w:pos="1440"/>
          <w:tab w:val="clear" w:pos="2880"/>
        </w:tabs>
        <w:rPr>
          <w:ins w:id="3454" w:author="Authorized User" w:date="2001-06-06T11:28:00Z"/>
        </w:rPr>
      </w:pPr>
      <w:ins w:id="3453" w:author="Authorized User" w:date="2001-06-06T11:28:00Z">
        <w:r>
          <w:rPr/>
          <w:t>Note that the sell-side may employ a number of mechanisms to detect that the electronic order is potentially a duplicate of a verbally passed order, e.g. :</w:t>
        </w:r>
      </w:ins>
    </w:p>
    <w:p>
      <w:pPr>
        <w:pStyle w:val="Table"/>
        <w:numPr>
          <w:ilvl w:val="0"/>
          <w:numId w:val="3"/>
        </w:numPr>
        <w:tabs>
          <w:tab w:val="clear" w:pos="1440"/>
          <w:tab w:val="clear" w:pos="2880"/>
        </w:tabs>
        <w:rPr>
          <w:ins w:id="3456" w:author="Authorized User" w:date="2001-06-06T11:28:00Z"/>
        </w:rPr>
      </w:pPr>
      <w:ins w:id="3455" w:author="Authorized User" w:date="2001-06-06T11:28:00Z">
        <w:r>
          <w:rPr/>
          <w:t>Checking the possdup flag on the order message header</w:t>
        </w:r>
      </w:ins>
    </w:p>
    <w:p>
      <w:pPr>
        <w:pStyle w:val="Table"/>
        <w:numPr>
          <w:ilvl w:val="0"/>
          <w:numId w:val="3"/>
        </w:numPr>
        <w:tabs>
          <w:tab w:val="clear" w:pos="1440"/>
          <w:tab w:val="clear" w:pos="2880"/>
        </w:tabs>
        <w:rPr>
          <w:ins w:id="3458" w:author="Authorized User" w:date="2001-06-06T11:28:00Z"/>
        </w:rPr>
      </w:pPr>
      <w:ins w:id="3457" w:author="Authorized User" w:date="2001-06-06T11:28:00Z">
        <w:r>
          <w:rPr/>
          <w:t>Checking the incoming order details against other orders from the same client (e.g. side, quantity)</w:t>
        </w:r>
      </w:ins>
    </w:p>
    <w:p>
      <w:pPr>
        <w:pStyle w:val="Table"/>
        <w:numPr>
          <w:ilvl w:val="0"/>
          <w:numId w:val="3"/>
        </w:numPr>
        <w:tabs>
          <w:tab w:val="clear" w:pos="1440"/>
          <w:tab w:val="clear" w:pos="2880"/>
        </w:tabs>
        <w:rPr>
          <w:ins w:id="3460" w:author="Authorized User" w:date="2001-06-06T11:28:00Z"/>
        </w:rPr>
      </w:pPr>
      <w:ins w:id="3459" w:author="Authorized User" w:date="2001-06-06T11:28:00Z">
        <w:r>
          <w:rPr/>
          <w:t>Looking at the transact time on the order as a guide to ‘staleness’</w:t>
        </w:r>
      </w:ins>
    </w:p>
    <w:p>
      <w:pPr>
        <w:pStyle w:val="Table"/>
        <w:tabs>
          <w:tab w:val="clear" w:pos="1440"/>
          <w:tab w:val="clear" w:pos="2880"/>
        </w:tabs>
        <w:ind w:left="360" w:hanging="0"/>
        <w:rPr>
          <w:ins w:id="3462" w:author="Authorized User" w:date="2001-06-06T11:28:00Z"/>
        </w:rPr>
      </w:pPr>
      <w:ins w:id="3461" w:author="Authorized User" w:date="2001-06-06T11:28:00Z">
        <w:r>
          <w:rPr/>
        </w:r>
      </w:ins>
    </w:p>
    <w:p>
      <w:pPr>
        <w:pStyle w:val="Heading4"/>
        <w:numPr>
          <w:ilvl w:val="0"/>
          <w:numId w:val="0"/>
        </w:numPr>
        <w:ind w:left="180" w:hanging="0"/>
        <w:rPr/>
      </w:pPr>
      <w:ins w:id="3463" w:author="Authorized User" w:date="2001-06-06T11:28:00Z">
        <w:bookmarkStart w:id="41" w:name="__RefHeading___Toc516650716"/>
        <w:bookmarkEnd w:id="41"/>
        <w:r>
          <w:rPr/>
          <w:t>29</w:t>
        </w:r>
      </w:ins>
      <w:r>
        <w:rPr/>
        <w:t xml:space="preserve"> - Order status request rejected for unknown order</w:t>
      </w:r>
    </w:p>
    <w:tbl>
      <w:tblPr>
        <w:tblW w:w="1164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64" w:author="Authorized User" w:date="2001-06-06T11:28:00Z">
              <w:r>
                <w:rPr>
                  <w:b/>
                  <w:sz w:val="16"/>
                  <w:u w:val="single"/>
                </w:rPr>
                <w:t>Time</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66" w:author="Authorized User" w:date="2001-06-06T11:28:00Z"/>
              </w:rPr>
            </w:pPr>
            <w:ins w:id="3465" w:author="Authorized User" w:date="2001-06-06T11:28:00Z">
              <w:r>
                <w:rPr>
                  <w:b/>
                  <w:sz w:val="16"/>
                  <w:u w:val="single"/>
                </w:rPr>
                <w:t>Message Received</w:t>
              </w:r>
            </w:ins>
          </w:p>
          <w:p>
            <w:pPr>
              <w:pStyle w:val="Normal"/>
              <w:numPr>
                <w:ilvl w:val="0"/>
                <w:numId w:val="0"/>
              </w:numPr>
              <w:ind w:left="0" w:hanging="0"/>
              <w:rPr>
                <w:sz w:val="16"/>
              </w:rPr>
            </w:pPr>
            <w:ins w:id="3467" w:author="Authorized User" w:date="2001-06-06T11:28:00Z">
              <w:r>
                <w:rPr>
                  <w:sz w:val="16"/>
                </w:rPr>
                <w:t>(ClOrdID, OrigClOrdID)</w:t>
              </w:r>
            </w:ins>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69" w:author="Authorized User" w:date="2001-06-06T11:28:00Z"/>
              </w:rPr>
            </w:pPr>
            <w:ins w:id="3468" w:author="Authorized User" w:date="2001-06-06T11:28:00Z">
              <w:r>
                <w:rPr>
                  <w:b/>
                  <w:sz w:val="16"/>
                  <w:u w:val="single"/>
                </w:rPr>
                <w:t>Message Sent</w:t>
              </w:r>
            </w:ins>
          </w:p>
          <w:p>
            <w:pPr>
              <w:pStyle w:val="Normal"/>
              <w:numPr>
                <w:ilvl w:val="0"/>
                <w:numId w:val="0"/>
              </w:numPr>
              <w:ind w:left="0" w:hanging="0"/>
              <w:rPr>
                <w:sz w:val="16"/>
              </w:rPr>
            </w:pPr>
            <w:ins w:id="3470" w:author="Authorized User" w:date="2001-06-06T11:28:00Z">
              <w:r>
                <w:rPr>
                  <w:sz w:val="16"/>
                </w:rPr>
                <w:t>(ClOrdID, OrigClOrdID)</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72" w:author="Authorized User" w:date="2001-06-06T11:28:00Z"/>
              </w:rPr>
            </w:pPr>
            <w:ins w:id="3471" w:author="Authorized User" w:date="2001-06-06T11:28:00Z">
              <w:r>
                <w:rPr>
                  <w:b/>
                  <w:sz w:val="16"/>
                  <w:u w:val="single"/>
                </w:rPr>
                <w:t>Exec</w:t>
              </w:r>
            </w:ins>
          </w:p>
          <w:p>
            <w:pPr>
              <w:pStyle w:val="Normal"/>
              <w:numPr>
                <w:ilvl w:val="0"/>
                <w:numId w:val="0"/>
              </w:numPr>
              <w:ind w:left="0" w:hanging="0"/>
              <w:rPr>
                <w:sz w:val="16"/>
              </w:rPr>
            </w:pPr>
            <w:ins w:id="3473" w:author="Authorized User" w:date="2001-06-06T11:28:00Z">
              <w:r>
                <w:rPr>
                  <w:b/>
                  <w:sz w:val="16"/>
                  <w:u w:val="single"/>
                </w:rPr>
                <w:t>Typ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74" w:author="Authorized User" w:date="2001-06-06T11:28:00Z">
              <w:r>
                <w:rPr>
                  <w:b/>
                  <w:sz w:val="16"/>
                  <w:u w:val="single"/>
                </w:rPr>
                <w:t>Ord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76" w:author="Authorized User" w:date="2001-06-06T11:28:00Z"/>
              </w:rPr>
            </w:pPr>
            <w:ins w:id="3475" w:author="Authorized User" w:date="2001-06-06T11:28:00Z">
              <w:r>
                <w:rPr>
                  <w:b/>
                  <w:sz w:val="16"/>
                  <w:u w:val="single"/>
                </w:rPr>
                <w:t>Order</w:t>
              </w:r>
            </w:ins>
          </w:p>
          <w:p>
            <w:pPr>
              <w:pStyle w:val="Normal"/>
              <w:numPr>
                <w:ilvl w:val="0"/>
                <w:numId w:val="0"/>
              </w:numPr>
              <w:ind w:left="0" w:hanging="0"/>
              <w:rPr>
                <w:b/>
                <w:b/>
                <w:sz w:val="16"/>
                <w:u w:val="single"/>
              </w:rPr>
            </w:pPr>
            <w:ins w:id="3477"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79" w:author="Authorized User" w:date="2001-06-06T11:28:00Z"/>
              </w:rPr>
            </w:pPr>
            <w:ins w:id="3478" w:author="Authorized User" w:date="2001-06-06T11:28:00Z">
              <w:r>
                <w:rPr>
                  <w:b/>
                  <w:sz w:val="16"/>
                  <w:u w:val="single"/>
                </w:rPr>
                <w:t>Cum</w:t>
              </w:r>
            </w:ins>
          </w:p>
          <w:p>
            <w:pPr>
              <w:pStyle w:val="Normal"/>
              <w:numPr>
                <w:ilvl w:val="0"/>
                <w:numId w:val="0"/>
              </w:numPr>
              <w:ind w:left="0" w:hanging="0"/>
              <w:rPr>
                <w:b/>
                <w:b/>
                <w:sz w:val="16"/>
                <w:u w:val="single"/>
              </w:rPr>
            </w:pPr>
            <w:ins w:id="348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82" w:author="Authorized User" w:date="2001-06-06T11:28:00Z"/>
              </w:rPr>
            </w:pPr>
            <w:ins w:id="3481" w:author="Authorized User" w:date="2001-06-06T11:28:00Z">
              <w:r>
                <w:rPr>
                  <w:b/>
                  <w:sz w:val="16"/>
                  <w:u w:val="single"/>
                </w:rPr>
                <w:t>Leaves</w:t>
              </w:r>
            </w:ins>
          </w:p>
          <w:p>
            <w:pPr>
              <w:pStyle w:val="Normal"/>
              <w:numPr>
                <w:ilvl w:val="0"/>
                <w:numId w:val="0"/>
              </w:numPr>
              <w:ind w:left="0" w:hanging="0"/>
              <w:rPr>
                <w:b/>
                <w:b/>
                <w:sz w:val="16"/>
                <w:u w:val="single"/>
              </w:rPr>
            </w:pPr>
            <w:ins w:id="348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485" w:author="Authorized User" w:date="2001-06-06T11:28:00Z"/>
              </w:rPr>
            </w:pPr>
            <w:ins w:id="3484" w:author="Authorized User" w:date="2001-06-06T11:28:00Z">
              <w:r>
                <w:rPr>
                  <w:b/>
                  <w:sz w:val="16"/>
                  <w:u w:val="single"/>
                </w:rPr>
                <w:t>Last</w:t>
              </w:r>
            </w:ins>
          </w:p>
          <w:p>
            <w:pPr>
              <w:pStyle w:val="Normal"/>
              <w:numPr>
                <w:ilvl w:val="0"/>
                <w:numId w:val="0"/>
              </w:numPr>
              <w:ind w:left="0" w:hanging="0"/>
              <w:rPr>
                <w:b/>
                <w:b/>
                <w:sz w:val="16"/>
                <w:u w:val="single"/>
              </w:rPr>
            </w:pPr>
            <w:ins w:id="3486" w:author="Authorized User" w:date="2001-06-06T11:34:00Z">
              <w:r>
                <w:rPr>
                  <w:b/>
                  <w:sz w:val="16"/>
                  <w:u w:val="single"/>
                </w:rPr>
                <w:t>Qty</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87" w:author="Authorized User" w:date="2001-06-06T11:28:00Z">
              <w:r>
                <w:rPr>
                  <w:b/>
                  <w:sz w:val="16"/>
                  <w:u w:val="single"/>
                </w:rPr>
                <w:t>Comment</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88" w:author="Authorized User" w:date="2001-06-06T11:28:00Z">
              <w:r>
                <w:rPr>
                  <w:sz w:val="16"/>
                </w:rPr>
                <w:t>1</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89" w:author="Authorized User" w:date="2001-06-06T11:28:00Z">
              <w:r>
                <w:rPr>
                  <w:sz w:val="16"/>
                </w:rPr>
                <w:t>New Order(X)</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49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1" w:author="Authorized User" w:date="2001-06-06T11:28:00Z">
              <w:r>
                <w:rPr>
                  <w:sz w:val="16"/>
                </w:rPr>
                <w:t>2</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2"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3" w:author="Authorized User" w:date="2001-06-06T11:28:00Z">
              <w:r>
                <w:rPr>
                  <w:sz w:val="16"/>
                </w:rPr>
                <w:t>New</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4" w:author="Authorized User" w:date="2001-06-06T11:28:00Z">
              <w:r>
                <w:rPr>
                  <w:sz w:val="16"/>
                </w:rPr>
                <w:t>New</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7"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8" w:author="Authorized User" w:date="2001-06-06T11:28:00Z">
              <w:r>
                <w:rPr>
                  <w:sz w:val="16"/>
                </w:rPr>
                <w:t>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499" w:author="Authorized User" w:date="2001-06-06T11:28:00Z">
              <w:r>
                <w:rPr>
                  <w:sz w:val="16"/>
                </w:rPr>
                <w:t>3</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00" w:author="Authorized User" w:date="2001-06-06T11:28:00Z">
              <w:r>
                <w:rPr>
                  <w:sz w:val="16"/>
                </w:rPr>
                <w:t>Execution(X)</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01" w:author="Authorized User" w:date="2001-06-06T11:28:00Z">
              <w:r>
                <w:rPr>
                  <w:sz w:val="16"/>
                </w:rPr>
                <w:t>Trade</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02"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0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04"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05"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06" w:author="Authorized User" w:date="2001-06-06T11:28:00Z">
              <w:r>
                <w:rPr>
                  <w:sz w:val="16"/>
                </w:rPr>
                <w:t>1000</w:t>
              </w:r>
            </w:ins>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07" w:author="Authorized User" w:date="2001-06-06T11:28:00Z">
              <w:r>
                <w:rPr>
                  <w:sz w:val="16"/>
                </w:rPr>
                <w:t>Execution for 1000</w:t>
              </w:r>
            </w:ins>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508" w:author="Authorized User" w:date="2001-06-06T11:28:00Z">
              <w:r>
                <w:rPr>
                  <w:sz w:val="16"/>
                </w:rPr>
                <w:t>4</w:t>
              </w:r>
            </w:ins>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509" w:author="Authorized User" w:date="2001-06-06T11:28:00Z">
              <w:r>
                <w:rPr>
                  <w:sz w:val="16"/>
                </w:rPr>
                <w:t>Status Request (Y)</w:t>
              </w:r>
            </w:ins>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10" w:author="Authorized User" w:date="2001-06-06T11:28:00Z">
              <w:r>
                <w:rPr>
                  <w:sz w:val="16"/>
                </w:rPr>
                <w:t>5</w:t>
              </w:r>
            </w:ins>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11" w:author="Authorized User" w:date="2001-06-06T11:28:00Z">
              <w:r>
                <w:rPr>
                  <w:sz w:val="16"/>
                </w:rPr>
                <w:t>Execution(Y)</w:t>
              </w:r>
            </w:ins>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12" w:author="Authorized User" w:date="2001-06-06T11:54:00Z">
              <w:r>
                <w:rPr>
                  <w:sz w:val="16"/>
                </w:rPr>
                <w:t>Order Status</w:t>
              </w:r>
            </w:ins>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13" w:author="Authorized User" w:date="2001-06-06T11:28:00Z">
              <w:r>
                <w:rPr>
                  <w:sz w:val="16"/>
                </w:rPr>
                <w:t>Reject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14" w:author="Authorized User" w:date="2001-06-06T11:28:00Z">
              <w:r>
                <w:rPr>
                  <w:sz w:val="16"/>
                </w:rPr>
                <w:t>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1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1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3518" w:author="Authorized User" w:date="2001-06-06T11:28:00Z"/>
              </w:rPr>
            </w:pPr>
            <w:ins w:id="3517" w:author="Authorized User" w:date="2001-06-06T11:28:00Z">
              <w:r>
                <w:rPr>
                  <w:sz w:val="16"/>
                </w:rPr>
                <w:t>OrdRejReason = unknown order</w:t>
              </w:r>
            </w:ins>
          </w:p>
          <w:p>
            <w:pPr>
              <w:pStyle w:val="Normal"/>
              <w:numPr>
                <w:ilvl w:val="0"/>
                <w:numId w:val="0"/>
              </w:numPr>
              <w:ind w:left="0" w:hanging="0"/>
              <w:rPr/>
            </w:pPr>
            <w:ins w:id="3519" w:author="Authorized User" w:date="2001-06-06T11:28:00Z">
              <w:r>
                <w:rPr>
                  <w:sz w:val="16"/>
                </w:rPr>
                <w:t>Last</w:t>
              </w:r>
            </w:ins>
            <w:ins w:id="3520" w:author="Authorized User" w:date="2001-06-06T11:34:00Z">
              <w:r>
                <w:rPr>
                  <w:sz w:val="16"/>
                </w:rPr>
                <w:t>Qty</w:t>
              </w:r>
            </w:ins>
            <w:ins w:id="3521" w:author="Authorized User" w:date="2001-06-06T11:28:00Z">
              <w:r>
                <w:rPr>
                  <w:sz w:val="16"/>
                </w:rPr>
                <w:t xml:space="preserve"> not required when ExecType=</w:t>
              </w:r>
            </w:ins>
            <w:ins w:id="3522" w:author="Authorized User" w:date="2001-06-06T11:54:00Z">
              <w:r>
                <w:rPr>
                  <w:sz w:val="16"/>
                </w:rPr>
                <w:t xml:space="preserve">Order </w:t>
              </w:r>
            </w:ins>
            <w:ins w:id="3523" w:author="Authorized User" w:date="2001-06-06T11:28:00Z">
              <w:r>
                <w:rPr>
                  <w:sz w:val="16"/>
                </w:rPr>
                <w:t>Status</w:t>
              </w:r>
            </w:ins>
          </w:p>
        </w:tc>
      </w:tr>
    </w:tbl>
    <w:p>
      <w:pPr>
        <w:pStyle w:val="Heading4"/>
        <w:ind w:left="180" w:hanging="0"/>
        <w:rPr>
          <w:ins w:id="3525" w:author="Authorized User" w:date="2001-06-06T11:28:00Z"/>
        </w:rPr>
      </w:pPr>
      <w:ins w:id="3524" w:author="Authorized User" w:date="2001-06-06T11:28:00Z">
        <w:r>
          <w:rPr/>
        </w:r>
      </w:ins>
    </w:p>
    <w:p>
      <w:pPr>
        <w:pStyle w:val="NormalIndent"/>
        <w:numPr>
          <w:ilvl w:val="0"/>
          <w:numId w:val="0"/>
        </w:numPr>
        <w:ind w:left="0" w:hanging="0"/>
        <w:jc w:val="left"/>
        <w:outlineLvl w:val="0"/>
        <w:rPr/>
      </w:pPr>
      <w:r>
        <w:rPr/>
        <w:t>30– Transmitting a CMS-style "Nothing Done" in response to a status request</w:t>
      </w:r>
    </w:p>
    <w:tbl>
      <w:tblPr>
        <w:tblW w:w="11627"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616"/>
        <w:gridCol w:w="703"/>
        <w:gridCol w:w="703"/>
        <w:gridCol w:w="407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26" w:author="Authorized User" w:date="2001-06-06T11:28:00Z">
              <w:r>
                <w:rPr>
                  <w:b/>
                  <w:sz w:val="16"/>
                  <w:u w:val="single"/>
                </w:rPr>
                <w:t>Time</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28" w:author="Authorized User" w:date="2001-06-06T11:28:00Z"/>
              </w:rPr>
            </w:pPr>
            <w:ins w:id="3527" w:author="Authorized User" w:date="2001-06-06T11:28:00Z">
              <w:r>
                <w:rPr>
                  <w:b/>
                  <w:sz w:val="16"/>
                  <w:u w:val="single"/>
                </w:rPr>
                <w:t>Message Received</w:t>
              </w:r>
            </w:ins>
          </w:p>
          <w:p>
            <w:pPr>
              <w:pStyle w:val="Normal"/>
              <w:numPr>
                <w:ilvl w:val="0"/>
                <w:numId w:val="0"/>
              </w:numPr>
              <w:ind w:left="0" w:hanging="0"/>
              <w:rPr>
                <w:sz w:val="16"/>
              </w:rPr>
            </w:pPr>
            <w:ins w:id="3529" w:author="Authorized User" w:date="2001-06-06T11:28:00Z">
              <w:r>
                <w:rPr>
                  <w:sz w:val="16"/>
                </w:rPr>
                <w:t>(ClOrdID, OrigClOrdID)</w:t>
              </w:r>
            </w:ins>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31" w:author="Authorized User" w:date="2001-06-06T11:28:00Z"/>
              </w:rPr>
            </w:pPr>
            <w:ins w:id="3530" w:author="Authorized User" w:date="2001-06-06T11:28:00Z">
              <w:r>
                <w:rPr>
                  <w:b/>
                  <w:sz w:val="16"/>
                  <w:u w:val="single"/>
                </w:rPr>
                <w:t>Message Sent</w:t>
              </w:r>
            </w:ins>
          </w:p>
          <w:p>
            <w:pPr>
              <w:pStyle w:val="Normal"/>
              <w:numPr>
                <w:ilvl w:val="0"/>
                <w:numId w:val="0"/>
              </w:numPr>
              <w:ind w:left="0" w:hanging="0"/>
              <w:rPr>
                <w:sz w:val="16"/>
              </w:rPr>
            </w:pPr>
            <w:ins w:id="3532" w:author="Authorized User" w:date="2001-06-06T11:28:00Z">
              <w:r>
                <w:rPr>
                  <w:sz w:val="16"/>
                </w:rPr>
                <w:t>(ClOrdID, OrigClOrdID)</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34" w:author="Authorized User" w:date="2001-06-06T11:28:00Z"/>
              </w:rPr>
            </w:pPr>
            <w:ins w:id="3533" w:author="Authorized User" w:date="2001-06-06T11:28:00Z">
              <w:r>
                <w:rPr>
                  <w:b/>
                  <w:sz w:val="16"/>
                  <w:u w:val="single"/>
                </w:rPr>
                <w:t>Exec</w:t>
              </w:r>
            </w:ins>
          </w:p>
          <w:p>
            <w:pPr>
              <w:pStyle w:val="Normal"/>
              <w:numPr>
                <w:ilvl w:val="0"/>
                <w:numId w:val="0"/>
              </w:numPr>
              <w:ind w:left="0" w:hanging="0"/>
              <w:rPr>
                <w:sz w:val="16"/>
              </w:rPr>
            </w:pPr>
            <w:ins w:id="3535" w:author="Authorized User" w:date="2001-06-06T11:28:00Z">
              <w:r>
                <w:rPr>
                  <w:b/>
                  <w:sz w:val="16"/>
                  <w:u w:val="single"/>
                </w:rPr>
                <w:t>Typ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36" w:author="Authorized User" w:date="2001-06-06T11:28:00Z">
              <w:r>
                <w:rPr>
                  <w:b/>
                  <w:sz w:val="16"/>
                  <w:u w:val="single"/>
                </w:rPr>
                <w:t>OrdStatus</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38" w:author="Authorized User" w:date="2001-06-06T11:28:00Z"/>
              </w:rPr>
            </w:pPr>
            <w:ins w:id="3537" w:author="Authorized User" w:date="2001-06-06T11:28:00Z">
              <w:r>
                <w:rPr>
                  <w:b/>
                  <w:sz w:val="16"/>
                  <w:u w:val="single"/>
                </w:rPr>
                <w:t>Order</w:t>
              </w:r>
            </w:ins>
          </w:p>
          <w:p>
            <w:pPr>
              <w:pStyle w:val="Normal"/>
              <w:numPr>
                <w:ilvl w:val="0"/>
                <w:numId w:val="0"/>
              </w:numPr>
              <w:ind w:left="0" w:hanging="0"/>
              <w:rPr>
                <w:b/>
                <w:b/>
                <w:sz w:val="16"/>
                <w:u w:val="single"/>
              </w:rPr>
            </w:pPr>
            <w:ins w:id="3539" w:author="Authorized User" w:date="2001-06-06T11:28:00Z">
              <w:r>
                <w:rPr>
                  <w:b/>
                  <w:sz w:val="16"/>
                  <w:u w:val="single"/>
                </w:rPr>
                <w:t>Qty</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41" w:author="Authorized User" w:date="2001-06-06T11:28:00Z"/>
              </w:rPr>
            </w:pPr>
            <w:ins w:id="3540" w:author="Authorized User" w:date="2001-06-06T11:28:00Z">
              <w:r>
                <w:rPr>
                  <w:b/>
                  <w:sz w:val="16"/>
                  <w:u w:val="single"/>
                </w:rPr>
                <w:t>Cum</w:t>
              </w:r>
            </w:ins>
          </w:p>
          <w:p>
            <w:pPr>
              <w:pStyle w:val="Normal"/>
              <w:numPr>
                <w:ilvl w:val="0"/>
                <w:numId w:val="0"/>
              </w:numPr>
              <w:ind w:left="0" w:hanging="0"/>
              <w:rPr>
                <w:b/>
                <w:b/>
                <w:sz w:val="16"/>
                <w:u w:val="single"/>
              </w:rPr>
            </w:pPr>
            <w:ins w:id="3542"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44" w:author="Authorized User" w:date="2001-06-06T11:28:00Z"/>
              </w:rPr>
            </w:pPr>
            <w:ins w:id="3543" w:author="Authorized User" w:date="2001-06-06T11:28:00Z">
              <w:r>
                <w:rPr>
                  <w:b/>
                  <w:sz w:val="16"/>
                  <w:u w:val="single"/>
                </w:rPr>
                <w:t>Leaves</w:t>
              </w:r>
            </w:ins>
          </w:p>
          <w:p>
            <w:pPr>
              <w:pStyle w:val="Normal"/>
              <w:numPr>
                <w:ilvl w:val="0"/>
                <w:numId w:val="0"/>
              </w:numPr>
              <w:ind w:left="0" w:hanging="0"/>
              <w:rPr>
                <w:b/>
                <w:b/>
                <w:sz w:val="16"/>
                <w:u w:val="single"/>
              </w:rPr>
            </w:pPr>
            <w:ins w:id="3545"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47" w:author="Authorized User" w:date="2001-06-06T11:28:00Z"/>
              </w:rPr>
            </w:pPr>
            <w:ins w:id="3546" w:author="Authorized User" w:date="2001-06-06T11:28:00Z">
              <w:r>
                <w:rPr>
                  <w:b/>
                  <w:sz w:val="16"/>
                  <w:u w:val="single"/>
                </w:rPr>
                <w:t>Last</w:t>
              </w:r>
            </w:ins>
          </w:p>
          <w:p>
            <w:pPr>
              <w:pStyle w:val="Normal"/>
              <w:numPr>
                <w:ilvl w:val="0"/>
                <w:numId w:val="0"/>
              </w:numPr>
              <w:ind w:left="0" w:hanging="0"/>
              <w:rPr>
                <w:b/>
                <w:b/>
                <w:sz w:val="16"/>
                <w:u w:val="single"/>
              </w:rPr>
            </w:pPr>
            <w:ins w:id="3548" w:author="Authorized User" w:date="2001-06-06T11:34:00Z">
              <w:r>
                <w:rPr>
                  <w:b/>
                  <w:sz w:val="16"/>
                  <w:u w:val="single"/>
                </w:rPr>
                <w:t>Qty</w:t>
              </w:r>
            </w:ins>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49" w:author="Authorized User" w:date="2001-06-06T11:28:00Z">
              <w:r>
                <w:rPr>
                  <w:b/>
                  <w:sz w:val="16"/>
                  <w:u w:val="single"/>
                </w:rPr>
                <w:t>Comment</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550" w:author="Authorized User" w:date="2001-06-06T11:28:00Z">
              <w:r>
                <w:rPr>
                  <w:sz w:val="16"/>
                </w:rPr>
                <w:t>1</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551" w:author="Authorized User" w:date="2001-06-06T11:28:00Z">
              <w:r>
                <w:rPr>
                  <w:sz w:val="16"/>
                </w:rPr>
                <w:t>New Order(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552"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7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53" w:author="Authorized User" w:date="2001-06-06T11:28:00Z">
              <w:r>
                <w:rPr>
                  <w:i/>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54" w:author="Authorized User" w:date="2001-06-06T11:28:00Z">
              <w:r>
                <w:rPr>
                  <w:i/>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55" w:author="Authorized User" w:date="2001-06-06T11:28:00Z">
              <w:r>
                <w:rPr>
                  <w:i/>
                  <w:sz w:val="16"/>
                </w:rPr>
                <w:t>Rejec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56" w:author="Authorized User" w:date="2001-06-06T11:28:00Z">
              <w:r>
                <w:rPr>
                  <w:i/>
                  <w:sz w:val="16"/>
                </w:rPr>
                <w:t>Reject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57" w:author="Authorized User" w:date="2001-06-06T11:28:00Z">
              <w:r>
                <w:rPr>
                  <w:i/>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58"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59"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60" w:author="Authorized User" w:date="2001-06-06T11:28:00Z">
              <w:r>
                <w:rPr>
                  <w:i/>
                  <w:sz w:val="16"/>
                </w:rPr>
                <w:t>0</w:t>
              </w:r>
            </w:ins>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561" w:author="Authorized User" w:date="2001-06-06T11:28:00Z">
              <w:r>
                <w:rPr>
                  <w:i/>
                  <w:sz w:val="16"/>
                </w:rPr>
                <w:t>If order is rejected by broker</w:t>
              </w:r>
            </w:ins>
          </w:p>
        </w:tc>
      </w:tr>
      <w:tr>
        <w:trPr/>
        <w:tc>
          <w:tcPr>
            <w:tcW w:w="59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562" w:author="Authorized User" w:date="2001-06-06T11:28:00Z">
              <w:r>
                <w:rPr>
                  <w:sz w:val="16"/>
                </w:rPr>
                <w:t>2</w:t>
              </w:r>
            </w:ins>
          </w:p>
        </w:tc>
        <w:tc>
          <w:tcPr>
            <w:tcW w:w="1202"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563" w:author="Authorized User" w:date="2001-06-06T11:28:00Z">
              <w:r>
                <w:rPr>
                  <w:sz w:val="16"/>
                </w:rPr>
                <w:t>Execution(X)</w:t>
              </w:r>
            </w:ins>
          </w:p>
        </w:tc>
        <w:tc>
          <w:tcPr>
            <w:tcW w:w="85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564" w:author="Authorized User" w:date="2001-06-06T11:28:00Z">
              <w:r>
                <w:rPr>
                  <w:sz w:val="16"/>
                </w:rPr>
                <w:t>New</w:t>
              </w:r>
            </w:ins>
          </w:p>
        </w:tc>
        <w:tc>
          <w:tcPr>
            <w:tcW w:w="964"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565" w:author="Authorized User" w:date="2001-06-06T11:28:00Z">
              <w:r>
                <w:rPr>
                  <w:sz w:val="16"/>
                </w:rPr>
                <w:t>New</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566" w:author="Authorized User" w:date="2001-06-06T11:28:00Z">
              <w:r>
                <w:rPr>
                  <w:sz w:val="16"/>
                </w:rPr>
                <w:t>10000</w:t>
              </w:r>
            </w:ins>
          </w:p>
        </w:tc>
        <w:tc>
          <w:tcPr>
            <w:tcW w:w="61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567" w:author="Authorized User" w:date="2001-06-06T11:28:00Z">
              <w:r>
                <w:rPr>
                  <w:sz w:val="16"/>
                </w:rPr>
                <w:t>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568" w:author="Authorized User" w:date="2001-06-06T11:28:00Z">
              <w:r>
                <w:rPr>
                  <w:sz w:val="16"/>
                </w:rPr>
                <w:t>1000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3569" w:author="Authorized User" w:date="2001-06-06T11:28:00Z">
              <w:r>
                <w:rPr>
                  <w:sz w:val="16"/>
                </w:rPr>
                <w:t>0</w:t>
              </w:r>
            </w:ins>
          </w:p>
        </w:tc>
        <w:tc>
          <w:tcPr>
            <w:tcW w:w="4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ins w:id="3570" w:author="Authorized User" w:date="2001-06-06T11:28:00Z">
              <w:r>
                <w:rPr>
                  <w:sz w:val="16"/>
                </w:rPr>
                <w:t>3</w:t>
              </w:r>
            </w:ins>
          </w:p>
        </w:tc>
        <w:tc>
          <w:tcPr>
            <w:tcW w:w="120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ins w:id="3571" w:author="Authorized User" w:date="2001-06-06T11:28:00Z">
              <w:r>
                <w:rPr>
                  <w:sz w:val="16"/>
                </w:rPr>
                <w:t>Status Request(X)</w:t>
              </w:r>
            </w:ins>
          </w:p>
        </w:tc>
        <w:tc>
          <w:tcPr>
            <w:tcW w:w="12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1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407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72" w:author="Authorized User" w:date="2001-06-06T11:28:00Z">
              <w:r>
                <w:rPr>
                  <w:sz w:val="16"/>
                </w:rPr>
                <w:t>4</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73"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74" w:author="Authorized User" w:date="2001-06-06T11:55:00Z">
              <w:r>
                <w:rPr>
                  <w:sz w:val="16"/>
                </w:rPr>
                <w:t>Order Status</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75" w:author="Authorized User" w:date="2001-06-06T11:28:00Z">
              <w:r>
                <w:rPr>
                  <w:sz w:val="16"/>
                </w:rPr>
                <w:t>New</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76"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77"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78"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79" w:author="Authorized User" w:date="2001-06-06T11:28:00Z">
              <w:r>
                <w:rPr>
                  <w:sz w:val="16"/>
                </w:rPr>
                <w:t>0</w:t>
              </w:r>
            </w:ins>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80" w:author="Authorized User" w:date="2001-06-06T11:28:00Z">
              <w:r>
                <w:rPr>
                  <w:sz w:val="16"/>
                </w:rPr>
                <w:t>Text="Nothing Done"</w:t>
              </w:r>
            </w:ins>
          </w:p>
        </w:tc>
      </w:tr>
    </w:tbl>
    <w:p>
      <w:pPr>
        <w:pStyle w:val="NormalIndent"/>
        <w:numPr>
          <w:ilvl w:val="0"/>
          <w:numId w:val="0"/>
        </w:numPr>
        <w:ind w:left="0" w:hanging="0"/>
        <w:jc w:val="left"/>
        <w:rPr>
          <w:b/>
          <w:b/>
          <w:ins w:id="3582" w:author="Authorized User" w:date="2001-06-06T11:28:00Z"/>
        </w:rPr>
      </w:pPr>
      <w:ins w:id="3581" w:author="Authorized User" w:date="2001-06-06T11:28:00Z">
        <w:r>
          <w:rPr>
            <w:b/>
          </w:rPr>
        </w:r>
      </w:ins>
    </w:p>
    <w:p>
      <w:pPr>
        <w:pStyle w:val="Heading4"/>
        <w:numPr>
          <w:ilvl w:val="0"/>
          <w:numId w:val="0"/>
        </w:numPr>
        <w:ind w:left="180" w:hanging="0"/>
        <w:rPr/>
      </w:pPr>
      <w:bookmarkStart w:id="42" w:name="__RefHeading___Toc516650717"/>
      <w:bookmarkEnd w:id="42"/>
      <w:r>
        <w:rPr/>
        <w:t>31 - Order sent, immediately followed by a status request. Subsequent status requests sent during life of order</w:t>
      </w:r>
    </w:p>
    <w:tbl>
      <w:tblPr>
        <w:tblW w:w="11630" w:type="dxa"/>
        <w:jc w:val="left"/>
        <w:tblInd w:w="-7" w:type="dxa"/>
        <w:tblLayout w:type="fixed"/>
        <w:tblCellMar>
          <w:top w:w="0" w:type="dxa"/>
          <w:left w:w="105" w:type="dxa"/>
          <w:bottom w:w="0" w:type="dxa"/>
          <w:right w:w="105" w:type="dxa"/>
        </w:tblCellMar>
      </w:tblPr>
      <w:tblGrid>
        <w:gridCol w:w="595"/>
        <w:gridCol w:w="1193"/>
        <w:gridCol w:w="1192"/>
        <w:gridCol w:w="853"/>
        <w:gridCol w:w="959"/>
        <w:gridCol w:w="700"/>
        <w:gridCol w:w="613"/>
        <w:gridCol w:w="700"/>
        <w:gridCol w:w="786"/>
        <w:gridCol w:w="4039"/>
      </w:tblGrid>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83" w:author="Authorized User" w:date="2001-06-06T11:28:00Z">
              <w:r>
                <w:rPr>
                  <w:b/>
                  <w:sz w:val="16"/>
                  <w:u w:val="single"/>
                </w:rPr>
                <w:t>Time</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85" w:author="Authorized User" w:date="2001-06-06T11:28:00Z"/>
              </w:rPr>
            </w:pPr>
            <w:ins w:id="3584" w:author="Authorized User" w:date="2001-06-06T11:28:00Z">
              <w:r>
                <w:rPr>
                  <w:b/>
                  <w:sz w:val="16"/>
                  <w:u w:val="single"/>
                </w:rPr>
                <w:t>Message Received</w:t>
              </w:r>
            </w:ins>
          </w:p>
          <w:p>
            <w:pPr>
              <w:pStyle w:val="Normal"/>
              <w:numPr>
                <w:ilvl w:val="0"/>
                <w:numId w:val="0"/>
              </w:numPr>
              <w:ind w:left="0" w:hanging="0"/>
              <w:rPr>
                <w:sz w:val="16"/>
              </w:rPr>
            </w:pPr>
            <w:ins w:id="3586" w:author="Authorized User" w:date="2001-06-06T11:28:00Z">
              <w:r>
                <w:rPr>
                  <w:sz w:val="16"/>
                </w:rPr>
                <w:t>(ClOrdID, OrigClOrdID)</w:t>
              </w:r>
            </w:ins>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88" w:author="Authorized User" w:date="2001-06-06T11:28:00Z"/>
              </w:rPr>
            </w:pPr>
            <w:ins w:id="3587" w:author="Authorized User" w:date="2001-06-06T11:28:00Z">
              <w:r>
                <w:rPr>
                  <w:b/>
                  <w:sz w:val="16"/>
                  <w:u w:val="single"/>
                </w:rPr>
                <w:t>Message Sent</w:t>
              </w:r>
            </w:ins>
          </w:p>
          <w:p>
            <w:pPr>
              <w:pStyle w:val="Normal"/>
              <w:numPr>
                <w:ilvl w:val="0"/>
                <w:numId w:val="0"/>
              </w:numPr>
              <w:ind w:left="0" w:hanging="0"/>
              <w:rPr>
                <w:sz w:val="16"/>
              </w:rPr>
            </w:pPr>
            <w:ins w:id="3589" w:author="Authorized User" w:date="2001-06-06T11:28:00Z">
              <w:r>
                <w:rPr>
                  <w:sz w:val="16"/>
                </w:rPr>
                <w:t>(ClOrdID, OrigClOrdID)</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91" w:author="Authorized User" w:date="2001-06-06T11:28:00Z"/>
              </w:rPr>
            </w:pPr>
            <w:ins w:id="3590" w:author="Authorized User" w:date="2001-06-06T11:28:00Z">
              <w:r>
                <w:rPr>
                  <w:b/>
                  <w:sz w:val="16"/>
                  <w:u w:val="single"/>
                </w:rPr>
                <w:t>Exec</w:t>
              </w:r>
            </w:ins>
          </w:p>
          <w:p>
            <w:pPr>
              <w:pStyle w:val="Normal"/>
              <w:numPr>
                <w:ilvl w:val="0"/>
                <w:numId w:val="0"/>
              </w:numPr>
              <w:ind w:left="0" w:hanging="0"/>
              <w:rPr>
                <w:sz w:val="16"/>
              </w:rPr>
            </w:pPr>
            <w:ins w:id="3592" w:author="Authorized User" w:date="2001-06-06T11:28:00Z">
              <w:r>
                <w:rPr>
                  <w:b/>
                  <w:sz w:val="16"/>
                  <w:u w:val="single"/>
                </w:rPr>
                <w:t>Type</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593" w:author="Authorized User" w:date="2001-06-06T11:28:00Z">
              <w:r>
                <w:rPr>
                  <w:b/>
                  <w:sz w:val="16"/>
                  <w:u w:val="single"/>
                </w:rPr>
                <w:t>OrdStatus</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95" w:author="Authorized User" w:date="2001-06-06T11:28:00Z"/>
              </w:rPr>
            </w:pPr>
            <w:ins w:id="3594" w:author="Authorized User" w:date="2001-06-06T11:28:00Z">
              <w:r>
                <w:rPr>
                  <w:b/>
                  <w:sz w:val="16"/>
                  <w:u w:val="single"/>
                </w:rPr>
                <w:t>Order</w:t>
              </w:r>
            </w:ins>
          </w:p>
          <w:p>
            <w:pPr>
              <w:pStyle w:val="Normal"/>
              <w:numPr>
                <w:ilvl w:val="0"/>
                <w:numId w:val="0"/>
              </w:numPr>
              <w:ind w:left="0" w:hanging="0"/>
              <w:rPr>
                <w:b/>
                <w:b/>
                <w:sz w:val="16"/>
                <w:u w:val="single"/>
              </w:rPr>
            </w:pPr>
            <w:ins w:id="3596" w:author="Authorized User" w:date="2001-06-06T11:28:00Z">
              <w:r>
                <w:rPr>
                  <w:b/>
                  <w:sz w:val="16"/>
                  <w:u w:val="single"/>
                </w:rPr>
                <w:t>Qty</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598" w:author="Authorized User" w:date="2001-06-06T11:28:00Z"/>
              </w:rPr>
            </w:pPr>
            <w:ins w:id="3597" w:author="Authorized User" w:date="2001-06-06T11:28:00Z">
              <w:r>
                <w:rPr>
                  <w:b/>
                  <w:sz w:val="16"/>
                  <w:u w:val="single"/>
                </w:rPr>
                <w:t>Cum</w:t>
              </w:r>
            </w:ins>
          </w:p>
          <w:p>
            <w:pPr>
              <w:pStyle w:val="Normal"/>
              <w:numPr>
                <w:ilvl w:val="0"/>
                <w:numId w:val="0"/>
              </w:numPr>
              <w:ind w:left="0" w:hanging="0"/>
              <w:rPr>
                <w:b/>
                <w:b/>
                <w:sz w:val="16"/>
                <w:u w:val="single"/>
              </w:rPr>
            </w:pPr>
            <w:ins w:id="3599" w:author="Authorized User" w:date="2001-06-06T11:28:00Z">
              <w:r>
                <w:rPr>
                  <w:b/>
                  <w:sz w:val="16"/>
                  <w:u w:val="single"/>
                </w:rPr>
                <w:t>Qty</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601" w:author="Authorized User" w:date="2001-06-06T11:28:00Z"/>
              </w:rPr>
            </w:pPr>
            <w:ins w:id="3600" w:author="Authorized User" w:date="2001-06-06T11:28:00Z">
              <w:r>
                <w:rPr>
                  <w:b/>
                  <w:sz w:val="16"/>
                  <w:u w:val="single"/>
                </w:rPr>
                <w:t>Leaves</w:t>
              </w:r>
            </w:ins>
          </w:p>
          <w:p>
            <w:pPr>
              <w:pStyle w:val="Normal"/>
              <w:numPr>
                <w:ilvl w:val="0"/>
                <w:numId w:val="0"/>
              </w:numPr>
              <w:ind w:left="0" w:hanging="0"/>
              <w:rPr>
                <w:b/>
                <w:b/>
                <w:sz w:val="16"/>
                <w:u w:val="single"/>
              </w:rPr>
            </w:pPr>
            <w:ins w:id="3602" w:author="Authorized User" w:date="2001-06-06T11:28:00Z">
              <w:r>
                <w:rPr>
                  <w:b/>
                  <w:sz w:val="16"/>
                  <w:u w:val="single"/>
                </w:rPr>
                <w:t>Qty</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604" w:author="Authorized User" w:date="2001-06-06T11:28:00Z"/>
              </w:rPr>
            </w:pPr>
            <w:ins w:id="3603" w:author="Authorized User" w:date="2001-06-06T11:28:00Z">
              <w:r>
                <w:rPr>
                  <w:b/>
                  <w:sz w:val="16"/>
                  <w:u w:val="single"/>
                </w:rPr>
                <w:t>Last</w:t>
              </w:r>
            </w:ins>
          </w:p>
          <w:p>
            <w:pPr>
              <w:pStyle w:val="Normal"/>
              <w:numPr>
                <w:ilvl w:val="0"/>
                <w:numId w:val="0"/>
              </w:numPr>
              <w:ind w:left="0" w:hanging="0"/>
              <w:rPr>
                <w:b/>
                <w:b/>
                <w:sz w:val="16"/>
                <w:u w:val="single"/>
              </w:rPr>
            </w:pPr>
            <w:ins w:id="3605" w:author="Authorized User" w:date="2001-06-06T11:34:00Z">
              <w:r>
                <w:rPr>
                  <w:b/>
                  <w:sz w:val="16"/>
                  <w:u w:val="single"/>
                </w:rPr>
                <w:t>Qty</w:t>
              </w:r>
            </w:ins>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06" w:author="Authorized User" w:date="2001-06-06T11:28:00Z">
              <w:r>
                <w:rPr>
                  <w:b/>
                  <w:sz w:val="16"/>
                  <w:u w:val="single"/>
                </w:rPr>
                <w:t>Comment</w:t>
              </w:r>
            </w:ins>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07" w:author="Authorized User" w:date="2001-06-06T11:28:00Z">
              <w:r>
                <w:rPr>
                  <w:sz w:val="16"/>
                </w:rPr>
                <w:t>1</w:t>
              </w:r>
            </w:ins>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08" w:author="Authorized User" w:date="2001-06-06T11:28:00Z">
              <w:r>
                <w:rPr>
                  <w:sz w:val="16"/>
                </w:rPr>
                <w:t>New Order(X)</w:t>
              </w:r>
            </w:ins>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09"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10" w:author="Authorized User" w:date="2001-06-06T11:28:00Z">
              <w:r>
                <w:rPr>
                  <w:sz w:val="16"/>
                </w:rPr>
                <w:t>2</w:t>
              </w:r>
            </w:ins>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11" w:author="Authorized User" w:date="2001-06-06T11:28:00Z">
              <w:r>
                <w:rPr>
                  <w:sz w:val="16"/>
                </w:rPr>
                <w:t>Status Request (X)</w:t>
              </w:r>
            </w:ins>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12" w:author="Authorized User" w:date="2001-06-06T11:28:00Z">
              <w:r>
                <w:rPr>
                  <w:sz w:val="16"/>
                </w:rPr>
                <w:t>3</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13" w:author="Authorized User" w:date="2001-06-06T11:28:00Z">
              <w:r>
                <w:rPr>
                  <w:sz w:val="16"/>
                </w:rPr>
                <w:t>Execution(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14" w:author="Authorized User" w:date="2001-06-06T11:56:00Z">
              <w:r>
                <w:rPr>
                  <w:sz w:val="16"/>
                </w:rPr>
                <w:t>Order Status</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15" w:author="Authorized User" w:date="2001-06-06T11:28:00Z">
              <w:r>
                <w:rPr>
                  <w:sz w:val="16"/>
                </w:rPr>
                <w:t>Pending New</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16"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17" w:author="Authorized User" w:date="2001-06-06T11:28:00Z">
              <w:r>
                <w:rPr>
                  <w:sz w:val="16"/>
                </w:rPr>
                <w:t>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18" w:author="Authorized User" w:date="2001-06-06T11:28:00Z">
              <w:r>
                <w:rPr>
                  <w:sz w:val="16"/>
                </w:rPr>
                <w:t>1000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pPr>
            <w:ins w:id="3619" w:author="Authorized User" w:date="2001-06-06T11:28:00Z">
              <w:r>
                <w:rPr>
                  <w:sz w:val="16"/>
                </w:rPr>
                <w:t>Sent in response to status request. Last</w:t>
              </w:r>
            </w:ins>
            <w:ins w:id="3620" w:author="Authorized User" w:date="2001-06-06T11:34:00Z">
              <w:r>
                <w:rPr>
                  <w:sz w:val="16"/>
                </w:rPr>
                <w:t>Qty</w:t>
              </w:r>
            </w:ins>
            <w:ins w:id="3621" w:author="Authorized User" w:date="2001-06-06T11:28:00Z">
              <w:r>
                <w:rPr>
                  <w:sz w:val="16"/>
                </w:rPr>
                <w:t xml:space="preserve"> not required when ExecType=</w:t>
              </w:r>
            </w:ins>
            <w:ins w:id="3622" w:author="Authorized User" w:date="2001-06-06T11:56:00Z">
              <w:r>
                <w:rPr>
                  <w:sz w:val="16"/>
                </w:rPr>
                <w:t>Order S</w:t>
              </w:r>
            </w:ins>
            <w:ins w:id="3623" w:author="Authorized User" w:date="2001-06-06T11:28:00Z">
              <w:r>
                <w:rPr>
                  <w:sz w:val="16"/>
                </w:rPr>
                <w:t>tatus</w:t>
              </w:r>
            </w:ins>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24" w:author="Authorized User" w:date="2001-06-06T11:28:00Z">
              <w:r>
                <w:rPr>
                  <w:i/>
                  <w:sz w:val="16"/>
                </w:rPr>
                <w:t>4</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25" w:author="Authorized User" w:date="2001-06-06T11:28:00Z">
              <w:r>
                <w:rPr>
                  <w:i/>
                  <w:sz w:val="16"/>
                </w:rPr>
                <w:t>Execution(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26" w:author="Authorized User" w:date="2001-06-06T11:28:00Z">
              <w:r>
                <w:rPr>
                  <w:i/>
                  <w:sz w:val="16"/>
                </w:rPr>
                <w:t>Rejected</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27" w:author="Authorized User" w:date="2001-06-06T11:28:00Z">
              <w:r>
                <w:rPr>
                  <w:i/>
                  <w:sz w:val="16"/>
                </w:rPr>
                <w:t>Rejected</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28" w:author="Authorized User" w:date="2001-06-06T11:28:00Z">
              <w:r>
                <w:rPr>
                  <w:i/>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29" w:author="Authorized User" w:date="2001-06-06T11:28:00Z">
              <w:r>
                <w:rPr>
                  <w:i/>
                  <w:sz w:val="16"/>
                </w:rPr>
                <w:t>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30" w:author="Authorized User" w:date="2001-06-06T11:28:00Z">
              <w:r>
                <w:rPr>
                  <w:i/>
                  <w:sz w:val="16"/>
                </w:rPr>
                <w:t>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31" w:author="Authorized User" w:date="2001-06-06T11:28:00Z">
              <w:r>
                <w:rPr>
                  <w:i/>
                  <w:sz w:val="16"/>
                </w:rPr>
                <w:t>0</w:t>
              </w:r>
            </w:ins>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3632" w:author="Authorized User" w:date="2001-06-06T11:28:00Z">
              <w:r>
                <w:rPr>
                  <w:i/>
                  <w:sz w:val="16"/>
                </w:rPr>
                <w:t>If order is rejected</w:t>
              </w:r>
            </w:ins>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33" w:author="Authorized User" w:date="2001-06-06T11:28:00Z">
              <w:r>
                <w:rPr>
                  <w:sz w:val="16"/>
                </w:rPr>
                <w:t>4</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34" w:author="Authorized User" w:date="2001-06-06T11:28:00Z">
              <w:r>
                <w:rPr>
                  <w:sz w:val="16"/>
                </w:rPr>
                <w:t>Execution(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35" w:author="Authorized User" w:date="2001-06-06T11:28:00Z">
              <w:r>
                <w:rPr>
                  <w:sz w:val="16"/>
                </w:rPr>
                <w:t>New</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36" w:author="Authorized User" w:date="2001-06-06T11:28:00Z">
              <w:r>
                <w:rPr>
                  <w:sz w:val="16"/>
                </w:rPr>
                <w:t>New</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37"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38" w:author="Authorized User" w:date="2001-06-06T11:28:00Z">
              <w:r>
                <w:rPr>
                  <w:sz w:val="16"/>
                </w:rPr>
                <w:t>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39" w:author="Authorized User" w:date="2001-06-06T11:28:00Z">
              <w:r>
                <w:rPr>
                  <w:sz w:val="16"/>
                </w:rPr>
                <w:t>1000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40" w:author="Authorized User" w:date="2001-06-06T11:28:00Z">
              <w:r>
                <w:rPr>
                  <w:sz w:val="16"/>
                </w:rPr>
                <w:t>0</w:t>
              </w:r>
            </w:ins>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41" w:author="Authorized User" w:date="2001-06-06T11:28:00Z">
              <w:r>
                <w:rPr>
                  <w:sz w:val="16"/>
                </w:rPr>
                <w:t>5</w:t>
              </w:r>
            </w:ins>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42" w:author="Authorized User" w:date="2001-06-06T11:28:00Z">
              <w:r>
                <w:rPr>
                  <w:sz w:val="16"/>
                </w:rPr>
                <w:t>Status Request (X)</w:t>
              </w:r>
            </w:ins>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43" w:author="Authorized User" w:date="2001-06-06T11:28:00Z">
              <w:r>
                <w:rPr>
                  <w:sz w:val="16"/>
                </w:rPr>
                <w:t>6</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44" w:author="Authorized User" w:date="2001-06-06T11:28:00Z">
              <w:r>
                <w:rPr>
                  <w:sz w:val="16"/>
                </w:rPr>
                <w:t>Execution(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45" w:author="Authorized User" w:date="2001-06-06T11:56:00Z">
              <w:r>
                <w:rPr>
                  <w:sz w:val="16"/>
                </w:rPr>
                <w:t>Order Status</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46" w:author="Authorized User" w:date="2001-06-06T11:28:00Z">
              <w:r>
                <w:rPr>
                  <w:sz w:val="16"/>
                </w:rPr>
                <w:t>New</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47"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48" w:author="Authorized User" w:date="2001-06-06T11:28:00Z">
              <w:r>
                <w:rPr>
                  <w:sz w:val="16"/>
                </w:rPr>
                <w:t>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49" w:author="Authorized User" w:date="2001-06-06T11:28:00Z">
              <w:r>
                <w:rPr>
                  <w:sz w:val="16"/>
                </w:rPr>
                <w:t>1000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0" w:author="Authorized User" w:date="2001-06-06T11:28:00Z">
              <w:r>
                <w:rPr>
                  <w:sz w:val="16"/>
                </w:rPr>
                <w:t xml:space="preserve">Sent in response to status request. </w:t>
              </w:r>
            </w:ins>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1" w:author="Authorized User" w:date="2001-06-06T11:28:00Z">
              <w:r>
                <w:rPr>
                  <w:sz w:val="16"/>
                </w:rPr>
                <w:t>7</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2" w:author="Authorized User" w:date="2001-06-06T11:28:00Z">
              <w:r>
                <w:rPr>
                  <w:sz w:val="16"/>
                </w:rPr>
                <w:t>Execution(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3" w:author="Authorized User" w:date="2001-06-06T11:28:00Z">
              <w:r>
                <w:rPr>
                  <w:sz w:val="16"/>
                </w:rPr>
                <w:t>Trade</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4" w:author="Authorized User" w:date="2001-06-06T11:28:00Z">
              <w:r>
                <w:rPr>
                  <w:sz w:val="16"/>
                </w:rPr>
                <w:t>Partially Filled</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5"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6" w:author="Authorized User" w:date="2001-06-06T11:28:00Z">
              <w:r>
                <w:rPr>
                  <w:sz w:val="16"/>
                </w:rPr>
                <w:t>200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7" w:author="Authorized User" w:date="2001-06-06T11:28:00Z">
              <w:r>
                <w:rPr>
                  <w:sz w:val="16"/>
                </w:rPr>
                <w:t>800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8" w:author="Authorized User" w:date="2001-06-06T11:28:00Z">
              <w:r>
                <w:rPr>
                  <w:sz w:val="16"/>
                </w:rPr>
                <w:t>2000</w:t>
              </w:r>
            </w:ins>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59" w:author="Authorized User" w:date="2001-06-06T11:28:00Z">
              <w:r>
                <w:rPr>
                  <w:sz w:val="16"/>
                </w:rPr>
                <w:t>Execution for 2000</w:t>
              </w:r>
            </w:ins>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60" w:author="Authorized User" w:date="2001-06-06T11:28:00Z">
              <w:r>
                <w:rPr>
                  <w:sz w:val="16"/>
                </w:rPr>
                <w:t>8</w:t>
              </w:r>
            </w:ins>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61" w:author="Authorized User" w:date="2001-06-06T11:28:00Z">
              <w:r>
                <w:rPr>
                  <w:sz w:val="16"/>
                </w:rPr>
                <w:t>Status Request (X)</w:t>
              </w:r>
            </w:ins>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62" w:author="Authorized User" w:date="2001-06-06T11:28:00Z">
              <w:r>
                <w:rPr>
                  <w:sz w:val="16"/>
                </w:rPr>
                <w:t>9</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63" w:author="Authorized User" w:date="2001-06-06T11:28:00Z">
              <w:r>
                <w:rPr>
                  <w:sz w:val="16"/>
                </w:rPr>
                <w:t>Execution(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64" w:author="Authorized User" w:date="2001-06-06T11:56:00Z">
              <w:r>
                <w:rPr>
                  <w:sz w:val="16"/>
                </w:rPr>
                <w:t>Order Status</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65" w:author="Authorized User" w:date="2001-06-06T11:28:00Z">
              <w:r>
                <w:rPr>
                  <w:sz w:val="16"/>
                </w:rPr>
                <w:t>Partially Filled</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66"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67" w:author="Authorized User" w:date="2001-06-06T11:28:00Z">
              <w:r>
                <w:rPr>
                  <w:sz w:val="16"/>
                </w:rPr>
                <w:t>200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68" w:author="Authorized User" w:date="2001-06-06T11:28:00Z">
              <w:r>
                <w:rPr>
                  <w:sz w:val="16"/>
                </w:rPr>
                <w:t>800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69" w:author="Authorized User" w:date="2001-06-06T11:28:00Z">
              <w:r>
                <w:rPr>
                  <w:sz w:val="16"/>
                </w:rPr>
                <w:t>Sent in response to status request</w:t>
              </w:r>
            </w:ins>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0" w:author="Authorized User" w:date="2001-06-06T11:28:00Z">
              <w:r>
                <w:rPr>
                  <w:sz w:val="16"/>
                </w:rPr>
                <w:t>10</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1" w:author="Authorized User" w:date="2001-06-06T11:28:00Z">
              <w:r>
                <w:rPr>
                  <w:sz w:val="16"/>
                </w:rPr>
                <w:t>Execution(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2" w:author="Authorized User" w:date="2001-06-06T11:28:00Z">
              <w:r>
                <w:rPr>
                  <w:sz w:val="16"/>
                </w:rPr>
                <w:t>Trade</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3" w:author="Authorized User" w:date="2001-06-06T11:28:00Z">
              <w:r>
                <w:rPr>
                  <w:sz w:val="16"/>
                </w:rPr>
                <w:t>Filled</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4"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5" w:author="Authorized User" w:date="2001-06-06T11:28:00Z">
              <w:r>
                <w:rPr>
                  <w:sz w:val="16"/>
                </w:rPr>
                <w:t>1000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6" w:author="Authorized User" w:date="2001-06-06T11:28:00Z">
              <w:r>
                <w:rPr>
                  <w:sz w:val="16"/>
                </w:rPr>
                <w:t>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7" w:author="Authorized User" w:date="2001-06-06T11:28:00Z">
              <w:r>
                <w:rPr>
                  <w:sz w:val="16"/>
                </w:rPr>
                <w:t>8000</w:t>
              </w:r>
            </w:ins>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78" w:author="Authorized User" w:date="2001-06-06T11:28:00Z">
              <w:r>
                <w:rPr>
                  <w:sz w:val="16"/>
                </w:rPr>
                <w:t>Execution for 8000</w:t>
              </w:r>
            </w:ins>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79" w:author="Authorized User" w:date="2001-06-06T11:28:00Z">
              <w:r>
                <w:rPr>
                  <w:sz w:val="16"/>
                </w:rPr>
                <w:t>11</w:t>
              </w:r>
            </w:ins>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80" w:author="Authorized User" w:date="2001-06-06T11:28:00Z">
              <w:r>
                <w:rPr>
                  <w:sz w:val="16"/>
                </w:rPr>
                <w:t>Status Request (X)</w:t>
              </w:r>
            </w:ins>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81" w:author="Authorized User" w:date="2001-06-06T11:28:00Z">
              <w:r>
                <w:rPr>
                  <w:sz w:val="16"/>
                </w:rPr>
                <w:t>12</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82" w:author="Authorized User" w:date="2001-06-06T11:28:00Z">
              <w:r>
                <w:rPr>
                  <w:sz w:val="16"/>
                </w:rPr>
                <w:t>Execution(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83" w:author="Authorized User" w:date="2001-06-06T11:57:00Z">
              <w:r>
                <w:rPr>
                  <w:sz w:val="16"/>
                </w:rPr>
                <w:t>Order Status</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84" w:author="Authorized User" w:date="2001-06-06T11:28:00Z">
              <w:r>
                <w:rPr>
                  <w:sz w:val="16"/>
                </w:rPr>
                <w:t>Filled</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85"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86" w:author="Authorized User" w:date="2001-06-06T11:28:00Z">
              <w:r>
                <w:rPr>
                  <w:sz w:val="16"/>
                </w:rPr>
                <w:t>1000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87" w:author="Authorized User" w:date="2001-06-06T11:28:00Z">
              <w:r>
                <w:rPr>
                  <w:sz w:val="16"/>
                </w:rPr>
                <w:t>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88" w:author="Authorized User" w:date="2001-06-06T11:28:00Z">
              <w:r>
                <w:rPr>
                  <w:sz w:val="16"/>
                </w:rPr>
                <w:t>Sent in response to status request</w:t>
              </w:r>
            </w:ins>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89" w:author="Authorized User" w:date="2001-06-06T11:28:00Z">
              <w:r>
                <w:rPr>
                  <w:sz w:val="16"/>
                </w:rPr>
                <w:t>13</w:t>
              </w:r>
            </w:ins>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90" w:author="Authorized User" w:date="2001-06-06T11:28:00Z">
              <w:r>
                <w:rPr>
                  <w:sz w:val="16"/>
                </w:rPr>
                <w:t>Replace Request(Y,X)</w:t>
              </w:r>
            </w:ins>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91" w:author="Authorized User" w:date="2001-06-06T11:28:00Z">
              <w:r>
                <w:rPr>
                  <w:sz w:val="16"/>
                </w:rPr>
                <w:t>12000</w:t>
              </w:r>
            </w:ins>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692" w:author="Authorized User" w:date="2001-06-06T11:28:00Z">
              <w:r>
                <w:rPr>
                  <w:sz w:val="16"/>
                </w:rPr>
                <w:t>Request to increase order qty</w:t>
              </w:r>
            </w:ins>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93" w:author="Authorized User" w:date="2001-06-06T11:28:00Z">
              <w:r>
                <w:rPr>
                  <w:sz w:val="16"/>
                </w:rPr>
                <w:t>14</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94" w:author="Authorized User" w:date="2001-06-06T11:28:00Z">
              <w:r>
                <w:rPr>
                  <w:sz w:val="16"/>
                </w:rPr>
                <w:t>Execution (Y,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95" w:author="Authorized User" w:date="2001-06-06T11:28:00Z">
              <w:r>
                <w:rPr>
                  <w:sz w:val="16"/>
                </w:rPr>
                <w:t>Pending Replace</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96" w:author="Authorized User" w:date="2001-06-06T11:28:00Z">
              <w:r>
                <w:rPr>
                  <w:sz w:val="16"/>
                </w:rPr>
                <w:t>Pending Replace</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97" w:author="Authorized User" w:date="2001-06-06T11:28:00Z">
              <w:r>
                <w:rPr>
                  <w:sz w:val="16"/>
                </w:rPr>
                <w:t>10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98" w:author="Authorized User" w:date="2001-06-06T11:28:00Z">
              <w:r>
                <w:rPr>
                  <w:sz w:val="16"/>
                </w:rPr>
                <w:t>1000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699" w:author="Authorized User" w:date="2001-06-06T11:28:00Z">
              <w:r>
                <w:rPr>
                  <w:sz w:val="16"/>
                </w:rPr>
                <w:t>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0" w:author="Authorized User" w:date="2001-06-06T11:28:00Z">
              <w:r>
                <w:rPr>
                  <w:sz w:val="16"/>
                </w:rPr>
                <w:t>0</w:t>
              </w:r>
            </w:ins>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1" w:author="Authorized User" w:date="2001-06-06T11:28:00Z">
              <w:r>
                <w:rPr>
                  <w:sz w:val="16"/>
                </w:rPr>
                <w:t>15</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2" w:author="Authorized User" w:date="2001-06-06T11:28:00Z">
              <w:r>
                <w:rPr>
                  <w:sz w:val="16"/>
                </w:rPr>
                <w:t>Execution (Y,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3" w:author="Authorized User" w:date="2001-06-06T11:28:00Z">
              <w:r>
                <w:rPr>
                  <w:sz w:val="16"/>
                </w:rPr>
                <w:t>Replace</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4" w:author="Authorized User" w:date="2001-06-06T11:28:00Z">
              <w:r>
                <w:rPr>
                  <w:sz w:val="16"/>
                </w:rPr>
                <w:t>Partially Filled</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5" w:author="Authorized User" w:date="2001-06-06T11:28:00Z">
              <w:r>
                <w:rPr>
                  <w:sz w:val="16"/>
                </w:rPr>
                <w:t>12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6" w:author="Authorized User" w:date="2001-06-06T11:28:00Z">
              <w:r>
                <w:rPr>
                  <w:sz w:val="16"/>
                </w:rPr>
                <w:t>1000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7" w:author="Authorized User" w:date="2001-06-06T11:28:00Z">
              <w:r>
                <w:rPr>
                  <w:sz w:val="16"/>
                </w:rPr>
                <w:t>200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08" w:author="Authorized User" w:date="2001-06-06T11:28:00Z">
              <w:r>
                <w:rPr>
                  <w:sz w:val="16"/>
                </w:rPr>
                <w:t>0</w:t>
              </w:r>
            </w:ins>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709" w:author="Authorized User" w:date="2001-06-06T11:28:00Z">
              <w:r>
                <w:rPr>
                  <w:sz w:val="16"/>
                </w:rPr>
                <w:t>16</w:t>
              </w:r>
            </w:ins>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710" w:author="Authorized User" w:date="2001-06-06T11:28:00Z">
              <w:r>
                <w:rPr>
                  <w:sz w:val="16"/>
                </w:rPr>
                <w:t>Status Request (X)</w:t>
              </w:r>
            </w:ins>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11" w:author="Authorized User" w:date="2001-06-06T11:28:00Z">
              <w:r>
                <w:rPr>
                  <w:sz w:val="16"/>
                </w:rPr>
                <w:t>17</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3713" w:author="Authorized User" w:date="2001-06-06T11:28:00Z"/>
              </w:rPr>
            </w:pPr>
            <w:ins w:id="3712" w:author="Authorized User" w:date="2001-06-06T11:28:00Z">
              <w:r>
                <w:rPr>
                  <w:sz w:val="16"/>
                </w:rPr>
                <w:t>Execution</w:t>
              </w:r>
            </w:ins>
          </w:p>
          <w:p>
            <w:pPr>
              <w:pStyle w:val="Normal"/>
              <w:numPr>
                <w:ilvl w:val="0"/>
                <w:numId w:val="0"/>
              </w:numPr>
              <w:ind w:left="0" w:hanging="0"/>
              <w:rPr>
                <w:sz w:val="16"/>
              </w:rPr>
            </w:pPr>
            <w:ins w:id="3714" w:author="Authorized User" w:date="2001-06-06T11:28:00Z">
              <w:r>
                <w:rPr>
                  <w:sz w:val="16"/>
                </w:rPr>
                <w:t>(Y,X)</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15" w:author="Authorized User" w:date="2001-06-06T11:57:00Z">
              <w:r>
                <w:rPr>
                  <w:sz w:val="16"/>
                </w:rPr>
                <w:t>Order Status</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16" w:author="Authorized User" w:date="2001-06-06T11:28:00Z">
              <w:r>
                <w:rPr>
                  <w:sz w:val="16"/>
                </w:rPr>
                <w:t>Partially Filled</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17" w:author="Authorized User" w:date="2001-06-06T11:28:00Z">
              <w:r>
                <w:rPr>
                  <w:sz w:val="16"/>
                </w:rPr>
                <w:t>12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18" w:author="Authorized User" w:date="2001-06-06T11:28:00Z">
              <w:r>
                <w:rPr>
                  <w:sz w:val="16"/>
                </w:rPr>
                <w:t>1000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19" w:author="Authorized User" w:date="2001-06-06T11:28:00Z">
              <w:r>
                <w:rPr>
                  <w:sz w:val="16"/>
                </w:rPr>
                <w:t>200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0" w:author="Authorized User" w:date="2001-06-06T11:28:00Z">
              <w:r>
                <w:rPr>
                  <w:sz w:val="16"/>
                </w:rPr>
                <w:t>Sent in response to status request. Note reference to X to allow tie back of execution report to status request</w:t>
              </w:r>
            </w:ins>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1" w:author="Authorized User" w:date="2001-06-06T11:28:00Z">
              <w:r>
                <w:rPr>
                  <w:sz w:val="16"/>
                </w:rPr>
                <w:t>18</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2" w:author="Authorized User" w:date="2001-06-06T11:28:00Z">
              <w:r>
                <w:rPr>
                  <w:sz w:val="16"/>
                </w:rPr>
                <w:t>Status Request (Y)</w:t>
              </w:r>
            </w:ins>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3" w:author="Authorized User" w:date="2001-06-06T11:28:00Z">
              <w:r>
                <w:rPr>
                  <w:sz w:val="16"/>
                </w:rPr>
                <w:t>19</w:t>
              </w:r>
            </w:ins>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4" w:author="Authorized User" w:date="2001-06-06T11:28:00Z">
              <w:r>
                <w:rPr>
                  <w:sz w:val="16"/>
                </w:rPr>
                <w:t>Execution(Y)</w:t>
              </w:r>
            </w:ins>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5" w:author="Authorized User" w:date="2001-06-06T11:59:00Z">
              <w:r>
                <w:rPr>
                  <w:sz w:val="16"/>
                </w:rPr>
                <w:t>Order Status</w:t>
              </w:r>
            </w:ins>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6" w:author="Authorized User" w:date="2001-06-06T11:28:00Z">
              <w:r>
                <w:rPr>
                  <w:sz w:val="16"/>
                </w:rPr>
                <w:t>Partially Filled</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7" w:author="Authorized User" w:date="2001-06-06T11:28:00Z">
              <w:r>
                <w:rPr>
                  <w:sz w:val="16"/>
                </w:rPr>
                <w:t>12000</w:t>
              </w:r>
            </w:ins>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8" w:author="Authorized User" w:date="2001-06-06T11:28:00Z">
              <w:r>
                <w:rPr>
                  <w:sz w:val="16"/>
                </w:rPr>
                <w:t>10000</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29" w:author="Authorized User" w:date="2001-06-06T11:28:00Z">
              <w:r>
                <w:rPr>
                  <w:sz w:val="16"/>
                </w:rPr>
                <w:t>2000</w:t>
              </w:r>
            </w:ins>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30" w:author="Authorized User" w:date="2001-06-06T11:28:00Z">
              <w:r>
                <w:rPr>
                  <w:sz w:val="16"/>
                </w:rPr>
                <w:t>Sent in response to status request</w:t>
              </w:r>
            </w:ins>
          </w:p>
        </w:tc>
      </w:tr>
    </w:tbl>
    <w:p>
      <w:pPr>
        <w:pStyle w:val="Normal"/>
        <w:rPr>
          <w:ins w:id="3732" w:author="Authorized User" w:date="2001-06-06T11:28:00Z"/>
        </w:rPr>
      </w:pPr>
      <w:ins w:id="3731" w:author="Authorized User" w:date="2001-06-06T11:28:00Z">
        <w:r>
          <w:rPr/>
        </w:r>
      </w:ins>
      <w:r>
        <w:br w:type="page"/>
      </w:r>
    </w:p>
    <w:p>
      <w:pPr>
        <w:pStyle w:val="Normal"/>
        <w:rPr>
          <w:ins w:id="3734" w:author="Authorized User" w:date="2001-06-06T11:28:00Z"/>
        </w:rPr>
      </w:pPr>
      <w:ins w:id="3733" w:author="Authorized User" w:date="2001-06-06T11:28:00Z">
        <w:r>
          <w:rPr/>
        </w:r>
      </w:ins>
    </w:p>
    <w:p>
      <w:pPr>
        <w:pStyle w:val="Heading4"/>
        <w:ind w:left="180" w:hanging="0"/>
        <w:rPr/>
      </w:pPr>
      <w:ins w:id="3735" w:author="Authorized User" w:date="2001-06-06T11:28:00Z">
        <w:bookmarkStart w:id="43" w:name="__RefHeading___Toc516650718"/>
        <w:r>
          <w:rPr/>
          <w:t>32 - GTC order partially filled, restated (renewed) and partially filled the following day</w:t>
        </w:r>
      </w:ins>
      <w:ins w:id="3736" w:author="Authorized User" w:date="2001-06-06T11:28:00Z">
        <w:bookmarkEnd w:id="43"/>
        <w:r>
          <w:rPr>
            <w:b w:val="false"/>
          </w:rPr>
          <w:t xml:space="preserve"> </w:t>
        </w:r>
      </w:ins>
    </w:p>
    <w:tbl>
      <w:tblPr>
        <w:tblW w:w="11689" w:type="dxa"/>
        <w:jc w:val="left"/>
        <w:tblInd w:w="-7" w:type="dxa"/>
        <w:tblLayout w:type="fixed"/>
        <w:tblCellMar>
          <w:top w:w="0" w:type="dxa"/>
          <w:left w:w="105" w:type="dxa"/>
          <w:bottom w:w="0" w:type="dxa"/>
          <w:right w:w="105" w:type="dxa"/>
        </w:tblCellMar>
      </w:tblPr>
      <w:tblGrid>
        <w:gridCol w:w="657"/>
        <w:gridCol w:w="1143"/>
        <w:gridCol w:w="1170"/>
        <w:gridCol w:w="810"/>
        <w:gridCol w:w="810"/>
        <w:gridCol w:w="810"/>
        <w:gridCol w:w="630"/>
        <w:gridCol w:w="720"/>
        <w:gridCol w:w="720"/>
        <w:gridCol w:w="720"/>
        <w:gridCol w:w="720"/>
        <w:gridCol w:w="2779"/>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37" w:author="Authorized User" w:date="2001-06-06T11:28:00Z">
              <w:r>
                <w:rPr>
                  <w:b/>
                  <w:sz w:val="16"/>
                  <w:u w:val="single"/>
                </w:rPr>
                <w:t>Time</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39" w:author="Authorized User" w:date="2001-06-06T11:28:00Z"/>
              </w:rPr>
            </w:pPr>
            <w:ins w:id="3738" w:author="Authorized User" w:date="2001-06-06T11:28:00Z">
              <w:r>
                <w:rPr>
                  <w:b/>
                  <w:sz w:val="16"/>
                  <w:u w:val="single"/>
                </w:rPr>
                <w:t>Message Received</w:t>
              </w:r>
            </w:ins>
          </w:p>
          <w:p>
            <w:pPr>
              <w:pStyle w:val="Normal"/>
              <w:numPr>
                <w:ilvl w:val="0"/>
                <w:numId w:val="0"/>
              </w:numPr>
              <w:ind w:left="0" w:hanging="0"/>
              <w:rPr>
                <w:sz w:val="16"/>
              </w:rPr>
            </w:pPr>
            <w:ins w:id="3740" w:author="Authorized User" w:date="2001-06-06T11:28:00Z">
              <w:r>
                <w:rPr>
                  <w:sz w:val="16"/>
                </w:rPr>
                <w:t>(ClOrdID, OrigClOrdID)</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42" w:author="Authorized User" w:date="2001-06-06T11:28:00Z"/>
              </w:rPr>
            </w:pPr>
            <w:ins w:id="3741" w:author="Authorized User" w:date="2001-06-06T11:28:00Z">
              <w:r>
                <w:rPr>
                  <w:b/>
                  <w:sz w:val="16"/>
                  <w:u w:val="single"/>
                </w:rPr>
                <w:t>Message Sent</w:t>
              </w:r>
            </w:ins>
          </w:p>
          <w:p>
            <w:pPr>
              <w:pStyle w:val="Normal"/>
              <w:numPr>
                <w:ilvl w:val="0"/>
                <w:numId w:val="0"/>
              </w:numPr>
              <w:ind w:left="0" w:hanging="0"/>
              <w:rPr>
                <w:sz w:val="16"/>
              </w:rPr>
            </w:pPr>
            <w:ins w:id="3743" w:author="Authorized User" w:date="2001-06-06T11:28:00Z">
              <w:r>
                <w:rPr>
                  <w:sz w:val="16"/>
                </w:rPr>
                <w:t>(ClOrdID, OrigClOrdI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45" w:author="Authorized User" w:date="2001-06-06T11:28:00Z"/>
              </w:rPr>
            </w:pPr>
            <w:ins w:id="3744" w:author="Authorized User" w:date="2001-06-06T11:28:00Z">
              <w:r>
                <w:rPr>
                  <w:b/>
                  <w:sz w:val="16"/>
                  <w:u w:val="single"/>
                </w:rPr>
                <w:t>Exec</w:t>
              </w:r>
            </w:ins>
          </w:p>
          <w:p>
            <w:pPr>
              <w:pStyle w:val="Normal"/>
              <w:numPr>
                <w:ilvl w:val="0"/>
                <w:numId w:val="0"/>
              </w:numPr>
              <w:ind w:left="0" w:hanging="0"/>
              <w:rPr>
                <w:sz w:val="16"/>
              </w:rPr>
            </w:pPr>
            <w:ins w:id="3746" w:author="Authorized User" w:date="2001-06-06T11:28:00Z">
              <w:r>
                <w:rPr>
                  <w:b/>
                  <w:sz w:val="16"/>
                  <w:u w:val="single"/>
                </w:rPr>
                <w:t>Typ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48" w:author="Authorized User" w:date="2001-06-06T11:28:00Z"/>
              </w:rPr>
            </w:pPr>
            <w:ins w:id="3747" w:author="Authorized User" w:date="2001-06-06T11:28:00Z">
              <w:r>
                <w:rPr>
                  <w:b/>
                  <w:sz w:val="16"/>
                  <w:u w:val="single"/>
                </w:rPr>
                <w:t>Ord</w:t>
              </w:r>
            </w:ins>
          </w:p>
          <w:p>
            <w:pPr>
              <w:pStyle w:val="Normal"/>
              <w:numPr>
                <w:ilvl w:val="0"/>
                <w:numId w:val="0"/>
              </w:numPr>
              <w:ind w:left="0" w:hanging="0"/>
              <w:rPr>
                <w:sz w:val="16"/>
              </w:rPr>
            </w:pPr>
            <w:ins w:id="3749" w:author="Authorized User" w:date="2001-06-06T11:28:00Z">
              <w:r>
                <w:rPr>
                  <w:b/>
                  <w:sz w:val="16"/>
                  <w:u w:val="single"/>
                </w:rPr>
                <w:t>Status</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51" w:author="Authorized User" w:date="2001-06-06T11:28:00Z"/>
              </w:rPr>
            </w:pPr>
            <w:ins w:id="3750" w:author="Authorized User" w:date="2001-06-06T11:28:00Z">
              <w:r>
                <w:rPr>
                  <w:b/>
                  <w:sz w:val="16"/>
                  <w:u w:val="single"/>
                </w:rPr>
                <w:t>Order</w:t>
              </w:r>
            </w:ins>
          </w:p>
          <w:p>
            <w:pPr>
              <w:pStyle w:val="Normal"/>
              <w:numPr>
                <w:ilvl w:val="0"/>
                <w:numId w:val="0"/>
              </w:numPr>
              <w:ind w:left="0" w:hanging="0"/>
              <w:rPr>
                <w:b/>
                <w:b/>
                <w:sz w:val="16"/>
                <w:u w:val="single"/>
              </w:rPr>
            </w:pPr>
            <w:ins w:id="3752"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54" w:author="Authorized User" w:date="2001-06-06T11:28:00Z"/>
              </w:rPr>
            </w:pPr>
            <w:ins w:id="3753" w:author="Authorized User" w:date="2001-06-06T11:28:00Z">
              <w:r>
                <w:rPr>
                  <w:b/>
                  <w:sz w:val="16"/>
                  <w:u w:val="single"/>
                </w:rPr>
                <w:t>Cum</w:t>
              </w:r>
            </w:ins>
          </w:p>
          <w:p>
            <w:pPr>
              <w:pStyle w:val="Normal"/>
              <w:numPr>
                <w:ilvl w:val="0"/>
                <w:numId w:val="0"/>
              </w:numPr>
              <w:ind w:left="0" w:hanging="0"/>
              <w:rPr>
                <w:b/>
                <w:b/>
                <w:sz w:val="16"/>
                <w:u w:val="single"/>
              </w:rPr>
            </w:pPr>
            <w:ins w:id="3755"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57" w:author="Authorized User" w:date="2001-06-06T11:28:00Z"/>
              </w:rPr>
            </w:pPr>
            <w:ins w:id="3756" w:author="Authorized User" w:date="2001-06-06T11:28:00Z">
              <w:r>
                <w:rPr>
                  <w:b/>
                  <w:sz w:val="16"/>
                  <w:u w:val="single"/>
                </w:rPr>
                <w:t>Leaves</w:t>
              </w:r>
            </w:ins>
          </w:p>
          <w:p>
            <w:pPr>
              <w:pStyle w:val="Normal"/>
              <w:numPr>
                <w:ilvl w:val="0"/>
                <w:numId w:val="0"/>
              </w:numPr>
              <w:ind w:left="0" w:hanging="0"/>
              <w:rPr>
                <w:b/>
                <w:b/>
                <w:sz w:val="16"/>
                <w:u w:val="single"/>
              </w:rPr>
            </w:pPr>
            <w:ins w:id="3758"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60" w:author="Authorized User" w:date="2001-06-06T11:28:00Z"/>
              </w:rPr>
            </w:pPr>
            <w:ins w:id="3759" w:author="Authorized User" w:date="2001-06-06T11:28:00Z">
              <w:r>
                <w:rPr>
                  <w:b/>
                  <w:sz w:val="16"/>
                  <w:u w:val="single"/>
                </w:rPr>
                <w:t>Last</w:t>
              </w:r>
            </w:ins>
          </w:p>
          <w:p>
            <w:pPr>
              <w:pStyle w:val="Normal"/>
              <w:numPr>
                <w:ilvl w:val="0"/>
                <w:numId w:val="0"/>
              </w:numPr>
              <w:ind w:left="0" w:hanging="0"/>
              <w:rPr>
                <w:b/>
                <w:b/>
                <w:sz w:val="16"/>
                <w:u w:val="single"/>
              </w:rPr>
            </w:pPr>
            <w:ins w:id="3761" w:author="Authorized User" w:date="2001-06-06T11:34: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63" w:author="Authorized User" w:date="2001-06-06T11:28:00Z"/>
              </w:rPr>
            </w:pPr>
            <w:ins w:id="3762" w:author="Authorized User" w:date="2001-06-06T11:28:00Z">
              <w:r>
                <w:rPr>
                  <w:b/>
                  <w:sz w:val="16"/>
                  <w:u w:val="single"/>
                </w:rPr>
                <w:t>Day</w:t>
              </w:r>
            </w:ins>
          </w:p>
          <w:p>
            <w:pPr>
              <w:pStyle w:val="Normal"/>
              <w:numPr>
                <w:ilvl w:val="0"/>
                <w:numId w:val="0"/>
              </w:numPr>
              <w:ind w:left="0" w:hanging="0"/>
              <w:rPr>
                <w:b/>
                <w:b/>
                <w:sz w:val="16"/>
                <w:u w:val="single"/>
                <w:ins w:id="3765" w:author="Authorized User" w:date="2001-06-06T11:28:00Z"/>
              </w:rPr>
            </w:pPr>
            <w:ins w:id="3764" w:author="Authorized User" w:date="2001-06-06T11:28:00Z">
              <w:r>
                <w:rPr>
                  <w:b/>
                  <w:sz w:val="16"/>
                  <w:u w:val="single"/>
                </w:rPr>
                <w:t>Order</w:t>
              </w:r>
            </w:ins>
          </w:p>
          <w:p>
            <w:pPr>
              <w:pStyle w:val="Normal"/>
              <w:numPr>
                <w:ilvl w:val="0"/>
                <w:numId w:val="0"/>
              </w:numPr>
              <w:ind w:left="0" w:hanging="0"/>
              <w:rPr>
                <w:b/>
                <w:b/>
                <w:sz w:val="16"/>
                <w:u w:val="single"/>
              </w:rPr>
            </w:pPr>
            <w:ins w:id="3766"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768" w:author="Authorized User" w:date="2001-06-06T11:28:00Z"/>
              </w:rPr>
            </w:pPr>
            <w:ins w:id="3767" w:author="Authorized User" w:date="2001-06-06T11:28:00Z">
              <w:r>
                <w:rPr>
                  <w:b/>
                  <w:sz w:val="16"/>
                  <w:u w:val="single"/>
                </w:rPr>
                <w:t>Day</w:t>
              </w:r>
            </w:ins>
          </w:p>
          <w:p>
            <w:pPr>
              <w:pStyle w:val="Normal"/>
              <w:numPr>
                <w:ilvl w:val="0"/>
                <w:numId w:val="0"/>
              </w:numPr>
              <w:ind w:left="0" w:hanging="0"/>
              <w:rPr>
                <w:b/>
                <w:b/>
                <w:sz w:val="16"/>
                <w:u w:val="single"/>
                <w:ins w:id="3770" w:author="Authorized User" w:date="2001-06-06T11:28:00Z"/>
              </w:rPr>
            </w:pPr>
            <w:ins w:id="3769" w:author="Authorized User" w:date="2001-06-06T11:28:00Z">
              <w:r>
                <w:rPr>
                  <w:b/>
                  <w:sz w:val="16"/>
                  <w:u w:val="single"/>
                </w:rPr>
                <w:t>Cum</w:t>
              </w:r>
            </w:ins>
          </w:p>
          <w:p>
            <w:pPr>
              <w:pStyle w:val="Normal"/>
              <w:numPr>
                <w:ilvl w:val="0"/>
                <w:numId w:val="0"/>
              </w:numPr>
              <w:ind w:left="0" w:hanging="0"/>
              <w:rPr>
                <w:b/>
                <w:b/>
                <w:sz w:val="16"/>
                <w:u w:val="single"/>
              </w:rPr>
            </w:pPr>
            <w:ins w:id="3771" w:author="Authorized User" w:date="2001-06-06T11:28:00Z">
              <w:r>
                <w:rPr>
                  <w:b/>
                  <w:sz w:val="16"/>
                  <w:u w:val="single"/>
                </w:rPr>
                <w:t>Qty</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72" w:author="Authorized User" w:date="2001-06-06T11:28:00Z">
              <w:r>
                <w:rPr>
                  <w:b/>
                  <w:sz w:val="16"/>
                  <w:u w:val="single"/>
                </w:rPr>
                <w:t>Comment</w:t>
              </w:r>
            </w:ins>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773" w:author="Authorized User" w:date="2001-06-06T11:28:00Z">
              <w:r>
                <w:rPr>
                  <w:sz w:val="16"/>
                </w:rPr>
                <w:t>Day 1,1</w:t>
              </w:r>
            </w:ins>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774" w:author="Authorized User" w:date="2001-06-06T11:28:00Z">
              <w:r>
                <w:rPr>
                  <w:sz w:val="16"/>
                </w:rPr>
                <w:t>New Order(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77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76" w:author="Authorized User" w:date="2001-06-06T11:28:00Z">
              <w:r>
                <w:rPr>
                  <w:sz w:val="16"/>
                </w:rPr>
                <w:t>Day 1,2</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77"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78"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79"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0"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1"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2"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4" w:author="Authorized User" w:date="2001-06-06T11:28:00Z">
              <w:r>
                <w:rPr>
                  <w:sz w:val="16"/>
                </w:rPr>
                <w:t>Day 1,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5"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6"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7"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89"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0"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1"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2" w:author="Authorized User" w:date="2001-06-06T11:28:00Z">
              <w:r>
                <w:rPr>
                  <w:sz w:val="16"/>
                </w:rPr>
                <w:t>Execution for 200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3" w:author="Authorized User" w:date="2001-06-06T11:28:00Z">
              <w:r>
                <w:rPr>
                  <w:sz w:val="16"/>
                </w:rPr>
                <w:t>Day 1,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4"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5"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6"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8"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799"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1" w:author="Authorized User" w:date="2001-06-06T11:28:00Z">
              <w:r>
                <w:rPr>
                  <w:sz w:val="16"/>
                </w:rPr>
                <w:t>Optional at end of trading day</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2" w:author="Authorized User" w:date="2001-06-06T11:28:00Z">
              <w:r>
                <w:rPr>
                  <w:sz w:val="16"/>
                </w:rPr>
                <w:t>Day 2,1</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3"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4" w:author="Authorized User" w:date="2001-06-06T11:28:00Z">
              <w:r>
                <w:rPr>
                  <w:sz w:val="16"/>
                </w:rPr>
                <w:t>Restat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5"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7"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8"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0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0"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1" w:author="Authorized User" w:date="2001-06-06T11:28:00Z">
              <w:r>
                <w:rPr>
                  <w:sz w:val="16"/>
                </w:rPr>
                <w:t>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2" w:author="Authorized User" w:date="2001-06-06T11:28:00Z">
              <w:r>
                <w:rPr>
                  <w:sz w:val="16"/>
                </w:rPr>
                <w:t>ExecRestatementReason = GTC renewal/restatement (no change) – optionally sent the following morning</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3" w:author="Authorized User" w:date="2001-06-06T11:28:00Z">
              <w:r>
                <w:rPr>
                  <w:sz w:val="16"/>
                </w:rPr>
                <w:t>Day 2,2</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4"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5"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6"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8"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19"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20"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21"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22" w:author="Authorized User" w:date="2001-06-06T11:28:00Z">
              <w:r>
                <w:rPr>
                  <w:sz w:val="16"/>
                </w:rPr>
                <w:t>100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23" w:author="Authorized User" w:date="2001-06-06T11:28:00Z">
              <w:r>
                <w:rPr>
                  <w:sz w:val="16"/>
                </w:rPr>
                <w:t>Execution for 1000</w:t>
              </w:r>
            </w:ins>
          </w:p>
        </w:tc>
      </w:tr>
    </w:tbl>
    <w:p>
      <w:pPr>
        <w:pStyle w:val="Heading4"/>
        <w:ind w:left="180" w:hanging="0"/>
        <w:rPr>
          <w:ins w:id="3825" w:author="Authorized User" w:date="2001-06-06T11:28:00Z"/>
        </w:rPr>
      </w:pPr>
      <w:ins w:id="3824" w:author="Authorized User" w:date="2001-06-06T11:28:00Z">
        <w:r>
          <w:rPr/>
        </w:r>
      </w:ins>
    </w:p>
    <w:p>
      <w:pPr>
        <w:pStyle w:val="Heading4"/>
        <w:numPr>
          <w:ilvl w:val="0"/>
          <w:numId w:val="0"/>
        </w:numPr>
        <w:ind w:left="180" w:hanging="0"/>
        <w:rPr/>
      </w:pPr>
      <w:bookmarkStart w:id="44" w:name="__RefHeading___Toc516650719"/>
      <w:bookmarkEnd w:id="44"/>
      <w:r>
        <w:rPr/>
        <w:t>33 - GTC order with partial fill, a 2:1 stock split then a partial fill and fill the following day</w:t>
      </w:r>
    </w:p>
    <w:tbl>
      <w:tblPr>
        <w:tblW w:w="11689" w:type="dxa"/>
        <w:jc w:val="left"/>
        <w:tblInd w:w="-7" w:type="dxa"/>
        <w:tblLayout w:type="fixed"/>
        <w:tblCellMar>
          <w:top w:w="0" w:type="dxa"/>
          <w:left w:w="105" w:type="dxa"/>
          <w:bottom w:w="0" w:type="dxa"/>
          <w:right w:w="105" w:type="dxa"/>
        </w:tblCellMar>
      </w:tblPr>
      <w:tblGrid>
        <w:gridCol w:w="657"/>
        <w:gridCol w:w="1143"/>
        <w:gridCol w:w="1170"/>
        <w:gridCol w:w="810"/>
        <w:gridCol w:w="810"/>
        <w:gridCol w:w="810"/>
        <w:gridCol w:w="630"/>
        <w:gridCol w:w="720"/>
        <w:gridCol w:w="720"/>
        <w:gridCol w:w="720"/>
        <w:gridCol w:w="720"/>
        <w:gridCol w:w="2779"/>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26" w:author="Authorized User" w:date="2001-06-06T11:28:00Z">
              <w:r>
                <w:rPr>
                  <w:b/>
                  <w:sz w:val="16"/>
                  <w:u w:val="single"/>
                </w:rPr>
                <w:t>Time</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28" w:author="Authorized User" w:date="2001-06-06T11:28:00Z"/>
              </w:rPr>
            </w:pPr>
            <w:ins w:id="3827" w:author="Authorized User" w:date="2001-06-06T11:28:00Z">
              <w:r>
                <w:rPr>
                  <w:b/>
                  <w:sz w:val="16"/>
                  <w:u w:val="single"/>
                </w:rPr>
                <w:t>Message Received</w:t>
              </w:r>
            </w:ins>
          </w:p>
          <w:p>
            <w:pPr>
              <w:pStyle w:val="Normal"/>
              <w:numPr>
                <w:ilvl w:val="0"/>
                <w:numId w:val="0"/>
              </w:numPr>
              <w:ind w:left="0" w:hanging="0"/>
              <w:rPr>
                <w:sz w:val="16"/>
              </w:rPr>
            </w:pPr>
            <w:ins w:id="3829" w:author="Authorized User" w:date="2001-06-06T11:28:00Z">
              <w:r>
                <w:rPr>
                  <w:sz w:val="16"/>
                </w:rPr>
                <w:t>(ClOrdID, OrigClOrdID)</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31" w:author="Authorized User" w:date="2001-06-06T11:28:00Z"/>
              </w:rPr>
            </w:pPr>
            <w:ins w:id="3830" w:author="Authorized User" w:date="2001-06-06T11:28:00Z">
              <w:r>
                <w:rPr>
                  <w:b/>
                  <w:sz w:val="16"/>
                  <w:u w:val="single"/>
                </w:rPr>
                <w:t>Message Sent</w:t>
              </w:r>
            </w:ins>
          </w:p>
          <w:p>
            <w:pPr>
              <w:pStyle w:val="Normal"/>
              <w:numPr>
                <w:ilvl w:val="0"/>
                <w:numId w:val="0"/>
              </w:numPr>
              <w:ind w:left="0" w:hanging="0"/>
              <w:rPr>
                <w:sz w:val="16"/>
              </w:rPr>
            </w:pPr>
            <w:ins w:id="3832" w:author="Authorized User" w:date="2001-06-06T11:28:00Z">
              <w:r>
                <w:rPr>
                  <w:sz w:val="16"/>
                </w:rPr>
                <w:t>(ClOrdID, OrigClOrdI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34" w:author="Authorized User" w:date="2001-06-06T11:28:00Z"/>
              </w:rPr>
            </w:pPr>
            <w:ins w:id="3833" w:author="Authorized User" w:date="2001-06-06T11:28:00Z">
              <w:r>
                <w:rPr>
                  <w:b/>
                  <w:sz w:val="16"/>
                  <w:u w:val="single"/>
                </w:rPr>
                <w:t>Exec</w:t>
              </w:r>
            </w:ins>
          </w:p>
          <w:p>
            <w:pPr>
              <w:pStyle w:val="Normal"/>
              <w:numPr>
                <w:ilvl w:val="0"/>
                <w:numId w:val="0"/>
              </w:numPr>
              <w:ind w:left="0" w:hanging="0"/>
              <w:rPr>
                <w:sz w:val="16"/>
              </w:rPr>
            </w:pPr>
            <w:ins w:id="3835" w:author="Authorized User" w:date="2001-06-06T11:28:00Z">
              <w:r>
                <w:rPr>
                  <w:b/>
                  <w:sz w:val="16"/>
                  <w:u w:val="single"/>
                </w:rPr>
                <w:t>Typ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37" w:author="Authorized User" w:date="2001-06-06T11:28:00Z"/>
              </w:rPr>
            </w:pPr>
            <w:ins w:id="3836" w:author="Authorized User" w:date="2001-06-06T11:28:00Z">
              <w:r>
                <w:rPr>
                  <w:b/>
                  <w:sz w:val="16"/>
                  <w:u w:val="single"/>
                </w:rPr>
                <w:t>Ord</w:t>
              </w:r>
            </w:ins>
          </w:p>
          <w:p>
            <w:pPr>
              <w:pStyle w:val="Normal"/>
              <w:numPr>
                <w:ilvl w:val="0"/>
                <w:numId w:val="0"/>
              </w:numPr>
              <w:ind w:left="0" w:hanging="0"/>
              <w:rPr>
                <w:sz w:val="16"/>
              </w:rPr>
            </w:pPr>
            <w:ins w:id="3838" w:author="Authorized User" w:date="2001-06-06T11:28:00Z">
              <w:r>
                <w:rPr>
                  <w:b/>
                  <w:sz w:val="16"/>
                  <w:u w:val="single"/>
                </w:rPr>
                <w:t>Status</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40" w:author="Authorized User" w:date="2001-06-06T11:28:00Z"/>
              </w:rPr>
            </w:pPr>
            <w:ins w:id="3839" w:author="Authorized User" w:date="2001-06-06T11:28:00Z">
              <w:r>
                <w:rPr>
                  <w:b/>
                  <w:sz w:val="16"/>
                  <w:u w:val="single"/>
                </w:rPr>
                <w:t>Order</w:t>
              </w:r>
            </w:ins>
          </w:p>
          <w:p>
            <w:pPr>
              <w:pStyle w:val="Normal"/>
              <w:numPr>
                <w:ilvl w:val="0"/>
                <w:numId w:val="0"/>
              </w:numPr>
              <w:ind w:left="0" w:hanging="0"/>
              <w:rPr>
                <w:b/>
                <w:b/>
                <w:sz w:val="16"/>
                <w:u w:val="single"/>
              </w:rPr>
            </w:pPr>
            <w:ins w:id="3841"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43" w:author="Authorized User" w:date="2001-06-06T11:28:00Z"/>
              </w:rPr>
            </w:pPr>
            <w:ins w:id="3842" w:author="Authorized User" w:date="2001-06-06T11:28:00Z">
              <w:r>
                <w:rPr>
                  <w:b/>
                  <w:sz w:val="16"/>
                  <w:u w:val="single"/>
                </w:rPr>
                <w:t>Cum</w:t>
              </w:r>
            </w:ins>
          </w:p>
          <w:p>
            <w:pPr>
              <w:pStyle w:val="Normal"/>
              <w:numPr>
                <w:ilvl w:val="0"/>
                <w:numId w:val="0"/>
              </w:numPr>
              <w:ind w:left="0" w:hanging="0"/>
              <w:rPr>
                <w:b/>
                <w:b/>
                <w:sz w:val="16"/>
                <w:u w:val="single"/>
              </w:rPr>
            </w:pPr>
            <w:ins w:id="384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46" w:author="Authorized User" w:date="2001-06-06T11:28:00Z"/>
              </w:rPr>
            </w:pPr>
            <w:ins w:id="3845" w:author="Authorized User" w:date="2001-06-06T11:28:00Z">
              <w:r>
                <w:rPr>
                  <w:b/>
                  <w:sz w:val="16"/>
                  <w:u w:val="single"/>
                </w:rPr>
                <w:t>Leaves</w:t>
              </w:r>
            </w:ins>
          </w:p>
          <w:p>
            <w:pPr>
              <w:pStyle w:val="Normal"/>
              <w:numPr>
                <w:ilvl w:val="0"/>
                <w:numId w:val="0"/>
              </w:numPr>
              <w:ind w:left="0" w:hanging="0"/>
              <w:rPr>
                <w:b/>
                <w:b/>
                <w:sz w:val="16"/>
                <w:u w:val="single"/>
              </w:rPr>
            </w:pPr>
            <w:ins w:id="384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49" w:author="Authorized User" w:date="2001-06-06T11:28:00Z"/>
              </w:rPr>
            </w:pPr>
            <w:ins w:id="3848" w:author="Authorized User" w:date="2001-06-06T11:28:00Z">
              <w:r>
                <w:rPr>
                  <w:b/>
                  <w:sz w:val="16"/>
                  <w:u w:val="single"/>
                </w:rPr>
                <w:t>Last</w:t>
              </w:r>
            </w:ins>
          </w:p>
          <w:p>
            <w:pPr>
              <w:pStyle w:val="Normal"/>
              <w:numPr>
                <w:ilvl w:val="0"/>
                <w:numId w:val="0"/>
              </w:numPr>
              <w:ind w:left="0" w:hanging="0"/>
              <w:rPr>
                <w:b/>
                <w:b/>
                <w:sz w:val="16"/>
                <w:u w:val="single"/>
              </w:rPr>
            </w:pPr>
            <w:ins w:id="3850" w:author="Authorized User" w:date="2001-06-06T11:34: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52" w:author="Authorized User" w:date="2001-06-06T11:28:00Z"/>
              </w:rPr>
            </w:pPr>
            <w:ins w:id="3851" w:author="Authorized User" w:date="2001-06-06T11:28:00Z">
              <w:r>
                <w:rPr>
                  <w:b/>
                  <w:sz w:val="16"/>
                  <w:u w:val="single"/>
                </w:rPr>
                <w:t>Day</w:t>
              </w:r>
            </w:ins>
          </w:p>
          <w:p>
            <w:pPr>
              <w:pStyle w:val="Normal"/>
              <w:numPr>
                <w:ilvl w:val="0"/>
                <w:numId w:val="0"/>
              </w:numPr>
              <w:ind w:left="0" w:hanging="0"/>
              <w:rPr>
                <w:b/>
                <w:b/>
                <w:sz w:val="16"/>
                <w:u w:val="single"/>
                <w:ins w:id="3854" w:author="Authorized User" w:date="2001-06-06T11:28:00Z"/>
              </w:rPr>
            </w:pPr>
            <w:ins w:id="3853" w:author="Authorized User" w:date="2001-06-06T11:28:00Z">
              <w:r>
                <w:rPr>
                  <w:b/>
                  <w:sz w:val="16"/>
                  <w:u w:val="single"/>
                </w:rPr>
                <w:t>Order</w:t>
              </w:r>
            </w:ins>
          </w:p>
          <w:p>
            <w:pPr>
              <w:pStyle w:val="Normal"/>
              <w:numPr>
                <w:ilvl w:val="0"/>
                <w:numId w:val="0"/>
              </w:numPr>
              <w:ind w:left="0" w:hanging="0"/>
              <w:rPr>
                <w:b/>
                <w:b/>
                <w:sz w:val="16"/>
                <w:u w:val="single"/>
              </w:rPr>
            </w:pPr>
            <w:ins w:id="3855"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857" w:author="Authorized User" w:date="2001-06-06T11:28:00Z"/>
              </w:rPr>
            </w:pPr>
            <w:ins w:id="3856" w:author="Authorized User" w:date="2001-06-06T11:28:00Z">
              <w:r>
                <w:rPr>
                  <w:b/>
                  <w:sz w:val="16"/>
                  <w:u w:val="single"/>
                </w:rPr>
                <w:t>Day</w:t>
              </w:r>
            </w:ins>
          </w:p>
          <w:p>
            <w:pPr>
              <w:pStyle w:val="Normal"/>
              <w:numPr>
                <w:ilvl w:val="0"/>
                <w:numId w:val="0"/>
              </w:numPr>
              <w:ind w:left="0" w:hanging="0"/>
              <w:rPr>
                <w:b/>
                <w:b/>
                <w:sz w:val="16"/>
                <w:u w:val="single"/>
                <w:ins w:id="3859" w:author="Authorized User" w:date="2001-06-06T11:28:00Z"/>
              </w:rPr>
            </w:pPr>
            <w:ins w:id="3858" w:author="Authorized User" w:date="2001-06-06T11:28:00Z">
              <w:r>
                <w:rPr>
                  <w:b/>
                  <w:sz w:val="16"/>
                  <w:u w:val="single"/>
                </w:rPr>
                <w:t>Cum</w:t>
              </w:r>
            </w:ins>
          </w:p>
          <w:p>
            <w:pPr>
              <w:pStyle w:val="Normal"/>
              <w:numPr>
                <w:ilvl w:val="0"/>
                <w:numId w:val="0"/>
              </w:numPr>
              <w:ind w:left="0" w:hanging="0"/>
              <w:rPr>
                <w:b/>
                <w:b/>
                <w:sz w:val="16"/>
                <w:u w:val="single"/>
              </w:rPr>
            </w:pPr>
            <w:ins w:id="3860" w:author="Authorized User" w:date="2001-06-06T11:28:00Z">
              <w:r>
                <w:rPr>
                  <w:b/>
                  <w:sz w:val="16"/>
                  <w:u w:val="single"/>
                </w:rPr>
                <w:t>Qty</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61" w:author="Authorized User" w:date="2001-06-06T11:28:00Z">
              <w:r>
                <w:rPr>
                  <w:b/>
                  <w:sz w:val="16"/>
                  <w:u w:val="single"/>
                </w:rPr>
                <w:t>Comment</w:t>
              </w:r>
            </w:ins>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862" w:author="Authorized User" w:date="2001-06-06T11:28:00Z">
              <w:r>
                <w:rPr>
                  <w:sz w:val="16"/>
                </w:rPr>
                <w:t>Day 1,1</w:t>
              </w:r>
            </w:ins>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863" w:author="Authorized User" w:date="2001-06-06T11:28:00Z">
              <w:r>
                <w:rPr>
                  <w:sz w:val="16"/>
                </w:rPr>
                <w:t>New Order(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86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65" w:author="Authorized User" w:date="2001-06-06T11:28:00Z">
              <w:r>
                <w:rPr>
                  <w:sz w:val="16"/>
                </w:rPr>
                <w:t>Day 1,2</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66"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67"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68"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6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1"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3" w:author="Authorized User" w:date="2001-06-06T11:28:00Z">
              <w:r>
                <w:rPr>
                  <w:sz w:val="16"/>
                </w:rPr>
                <w:t>Day 1,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4"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5"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6"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8"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79"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0"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1" w:author="Authorized User" w:date="2001-06-06T11:28:00Z">
              <w:r>
                <w:rPr>
                  <w:sz w:val="16"/>
                </w:rPr>
                <w:t>Execution for 2000 @ 5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2" w:author="Authorized User" w:date="2001-06-06T11:28:00Z">
              <w:r>
                <w:rPr>
                  <w:sz w:val="16"/>
                </w:rPr>
                <w:t>Day 1,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3"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4"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5"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7"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8"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8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0" w:author="Authorized User" w:date="2001-06-06T11:28:00Z">
              <w:r>
                <w:rPr>
                  <w:sz w:val="16"/>
                </w:rPr>
                <w:t>Optional at end of trading day</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1" w:author="Authorized User" w:date="2001-06-06T11:28:00Z">
              <w:r>
                <w:rPr>
                  <w:sz w:val="16"/>
                </w:rPr>
                <w:t>Day 2,1</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2"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3" w:author="Authorized User" w:date="2001-06-06T11:28:00Z">
              <w:r>
                <w:rPr>
                  <w:sz w:val="16"/>
                </w:rPr>
                <w:t>Restat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4"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5" w:author="Authorized User" w:date="2001-06-06T11:28:00Z">
              <w:r>
                <w:rPr>
                  <w:sz w:val="16"/>
                </w:rPr>
                <w:t>2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6" w:author="Authorized User" w:date="2001-06-06T11:28:00Z">
              <w:r>
                <w:rPr>
                  <w:sz w:val="16"/>
                </w:rPr>
                <w:t>4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7" w:author="Authorized User" w:date="2001-06-06T11:28:00Z">
              <w:r>
                <w:rPr>
                  <w:sz w:val="16"/>
                </w:rPr>
                <w:t>1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899" w:author="Authorized User" w:date="2001-06-06T11:28:00Z">
              <w:r>
                <w:rPr>
                  <w:sz w:val="16"/>
                </w:rPr>
                <w:t>1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0" w:author="Authorized User" w:date="2001-06-06T11:28:00Z">
              <w:r>
                <w:rPr>
                  <w:sz w:val="16"/>
                </w:rPr>
                <w:t>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1" w:author="Authorized User" w:date="2001-06-06T11:28:00Z">
              <w:r>
                <w:rPr>
                  <w:sz w:val="16"/>
                </w:rPr>
                <w:t>Sent the following morning after the split ExecRestatementReason = GTC corporate action. AvgPx=25, DayAvgPx=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2" w:author="Authorized User" w:date="2001-06-06T11:28:00Z">
              <w:r>
                <w:rPr>
                  <w:sz w:val="16"/>
                </w:rPr>
                <w:t>Day 2,2</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3"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4"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5"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6" w:author="Authorized User" w:date="2001-06-06T11:28:00Z">
              <w:r>
                <w:rPr>
                  <w:sz w:val="16"/>
                </w:rPr>
                <w:t>2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7" w:author="Authorized User" w:date="2001-06-06T11:28:00Z">
              <w:r>
                <w:rPr>
                  <w:sz w:val="16"/>
                </w:rPr>
                <w:t>9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8" w:author="Authorized User" w:date="2001-06-06T11:28:00Z">
              <w:r>
                <w:rPr>
                  <w:sz w:val="16"/>
                </w:rPr>
                <w:t>1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09"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0" w:author="Authorized User" w:date="2001-06-06T11:28:00Z">
              <w:r>
                <w:rPr>
                  <w:sz w:val="16"/>
                </w:rPr>
                <w:t>1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1" w:author="Authorized User" w:date="2001-06-06T11:28:00Z">
              <w:r>
                <w:rPr>
                  <w:sz w:val="16"/>
                </w:rPr>
                <w:t>500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2" w:author="Authorized User" w:date="2001-06-06T11:28:00Z">
              <w:r>
                <w:rPr>
                  <w:sz w:val="16"/>
                </w:rPr>
                <w:t>Execution for 500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3" w:author="Authorized User" w:date="2001-06-06T11:28:00Z">
              <w:r>
                <w:rPr>
                  <w:sz w:val="16"/>
                </w:rPr>
                <w:t>Day 2,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4"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5"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6" w:author="Authorized User" w:date="2001-06-06T11:28:00Z">
              <w:r>
                <w:rPr>
                  <w:sz w:val="16"/>
                </w:rPr>
                <w:t>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7" w:author="Authorized User" w:date="2001-06-06T11:28:00Z">
              <w:r>
                <w:rPr>
                  <w:sz w:val="16"/>
                </w:rPr>
                <w:t>2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8" w:author="Authorized User" w:date="2001-06-06T11:28:00Z">
              <w:r>
                <w:rPr>
                  <w:sz w:val="16"/>
                </w:rPr>
                <w:t>2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1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20" w:author="Authorized User" w:date="2001-06-06T11:28:00Z">
              <w:r>
                <w:rPr>
                  <w:sz w:val="16"/>
                </w:rPr>
                <w:t>1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21" w:author="Authorized User" w:date="2001-06-06T11:28:00Z">
              <w:r>
                <w:rPr>
                  <w:sz w:val="16"/>
                </w:rPr>
                <w:t>16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22" w:author="Authorized User" w:date="2001-06-06T11:28:00Z">
              <w:r>
                <w:rPr>
                  <w:sz w:val="16"/>
                </w:rPr>
                <w:t>1600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23" w:author="Authorized User" w:date="2001-06-06T11:28:00Z">
              <w:r>
                <w:rPr>
                  <w:sz w:val="16"/>
                </w:rPr>
                <w:t>Execution for 11000</w:t>
              </w:r>
            </w:ins>
          </w:p>
        </w:tc>
      </w:tr>
    </w:tbl>
    <w:p>
      <w:pPr>
        <w:pStyle w:val="Heading4"/>
        <w:ind w:left="180" w:hanging="0"/>
        <w:rPr>
          <w:ins w:id="3925" w:author="Authorized User" w:date="2001-06-06T11:28:00Z"/>
        </w:rPr>
      </w:pPr>
      <w:ins w:id="3924" w:author="Authorized User" w:date="2001-06-06T11:28:00Z">
        <w:r>
          <w:rPr/>
        </w:r>
      </w:ins>
      <w:r>
        <w:br w:type="page"/>
      </w:r>
    </w:p>
    <w:p>
      <w:pPr>
        <w:pStyle w:val="Heading4"/>
        <w:numPr>
          <w:ilvl w:val="0"/>
          <w:numId w:val="0"/>
        </w:numPr>
        <w:ind w:left="180" w:hanging="0"/>
        <w:rPr/>
      </w:pPr>
      <w:bookmarkStart w:id="45" w:name="__RefHeading___Toc516650720"/>
      <w:bookmarkEnd w:id="45"/>
      <w:r>
        <w:rPr/>
        <w:t>34 - GTC order partially filled, restated(renewed) and canceled the following day</w:t>
      </w:r>
    </w:p>
    <w:tbl>
      <w:tblPr>
        <w:tblW w:w="11689" w:type="dxa"/>
        <w:jc w:val="left"/>
        <w:tblInd w:w="-7" w:type="dxa"/>
        <w:tblLayout w:type="fixed"/>
        <w:tblCellMar>
          <w:top w:w="0" w:type="dxa"/>
          <w:left w:w="105" w:type="dxa"/>
          <w:bottom w:w="0" w:type="dxa"/>
          <w:right w:w="105" w:type="dxa"/>
        </w:tblCellMar>
      </w:tblPr>
      <w:tblGrid>
        <w:gridCol w:w="657"/>
        <w:gridCol w:w="1143"/>
        <w:gridCol w:w="1170"/>
        <w:gridCol w:w="810"/>
        <w:gridCol w:w="810"/>
        <w:gridCol w:w="810"/>
        <w:gridCol w:w="630"/>
        <w:gridCol w:w="720"/>
        <w:gridCol w:w="720"/>
        <w:gridCol w:w="720"/>
        <w:gridCol w:w="720"/>
        <w:gridCol w:w="2779"/>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26" w:author="Authorized User" w:date="2001-06-06T11:28:00Z">
              <w:r>
                <w:rPr>
                  <w:b/>
                  <w:sz w:val="16"/>
                  <w:u w:val="single"/>
                </w:rPr>
                <w:t>Time</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28" w:author="Authorized User" w:date="2001-06-06T11:28:00Z"/>
              </w:rPr>
            </w:pPr>
            <w:ins w:id="3927" w:author="Authorized User" w:date="2001-06-06T11:28:00Z">
              <w:r>
                <w:rPr>
                  <w:b/>
                  <w:sz w:val="16"/>
                  <w:u w:val="single"/>
                </w:rPr>
                <w:t>Message Received</w:t>
              </w:r>
            </w:ins>
          </w:p>
          <w:p>
            <w:pPr>
              <w:pStyle w:val="Normal"/>
              <w:numPr>
                <w:ilvl w:val="0"/>
                <w:numId w:val="0"/>
              </w:numPr>
              <w:ind w:left="0" w:hanging="0"/>
              <w:rPr>
                <w:sz w:val="16"/>
              </w:rPr>
            </w:pPr>
            <w:ins w:id="3929" w:author="Authorized User" w:date="2001-06-06T11:28:00Z">
              <w:r>
                <w:rPr>
                  <w:sz w:val="16"/>
                </w:rPr>
                <w:t>(ClOrdID, OrigClOrdID)</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31" w:author="Authorized User" w:date="2001-06-06T11:28:00Z"/>
              </w:rPr>
            </w:pPr>
            <w:ins w:id="3930" w:author="Authorized User" w:date="2001-06-06T11:28:00Z">
              <w:r>
                <w:rPr>
                  <w:b/>
                  <w:sz w:val="16"/>
                  <w:u w:val="single"/>
                </w:rPr>
                <w:t>Message Sent</w:t>
              </w:r>
            </w:ins>
          </w:p>
          <w:p>
            <w:pPr>
              <w:pStyle w:val="Normal"/>
              <w:numPr>
                <w:ilvl w:val="0"/>
                <w:numId w:val="0"/>
              </w:numPr>
              <w:ind w:left="0" w:hanging="0"/>
              <w:rPr>
                <w:sz w:val="16"/>
              </w:rPr>
            </w:pPr>
            <w:ins w:id="3932" w:author="Authorized User" w:date="2001-06-06T11:28:00Z">
              <w:r>
                <w:rPr>
                  <w:sz w:val="16"/>
                </w:rPr>
                <w:t>(ClOrdID, OrigClOrdI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34" w:author="Authorized User" w:date="2001-06-06T11:28:00Z"/>
              </w:rPr>
            </w:pPr>
            <w:ins w:id="3933" w:author="Authorized User" w:date="2001-06-06T11:28:00Z">
              <w:r>
                <w:rPr>
                  <w:b/>
                  <w:sz w:val="16"/>
                  <w:u w:val="single"/>
                </w:rPr>
                <w:t>Exec</w:t>
              </w:r>
            </w:ins>
          </w:p>
          <w:p>
            <w:pPr>
              <w:pStyle w:val="Normal"/>
              <w:numPr>
                <w:ilvl w:val="0"/>
                <w:numId w:val="0"/>
              </w:numPr>
              <w:ind w:left="0" w:hanging="0"/>
              <w:rPr>
                <w:sz w:val="16"/>
              </w:rPr>
            </w:pPr>
            <w:ins w:id="3935" w:author="Authorized User" w:date="2001-06-06T11:28:00Z">
              <w:r>
                <w:rPr>
                  <w:b/>
                  <w:sz w:val="16"/>
                  <w:u w:val="single"/>
                </w:rPr>
                <w:t>Typ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37" w:author="Authorized User" w:date="2001-06-06T11:28:00Z"/>
              </w:rPr>
            </w:pPr>
            <w:ins w:id="3936" w:author="Authorized User" w:date="2001-06-06T11:28:00Z">
              <w:r>
                <w:rPr>
                  <w:b/>
                  <w:sz w:val="16"/>
                  <w:u w:val="single"/>
                </w:rPr>
                <w:t>Ord</w:t>
              </w:r>
            </w:ins>
          </w:p>
          <w:p>
            <w:pPr>
              <w:pStyle w:val="Normal"/>
              <w:numPr>
                <w:ilvl w:val="0"/>
                <w:numId w:val="0"/>
              </w:numPr>
              <w:ind w:left="0" w:hanging="0"/>
              <w:rPr>
                <w:sz w:val="16"/>
              </w:rPr>
            </w:pPr>
            <w:ins w:id="3938" w:author="Authorized User" w:date="2001-06-06T11:28:00Z">
              <w:r>
                <w:rPr>
                  <w:b/>
                  <w:sz w:val="16"/>
                  <w:u w:val="single"/>
                </w:rPr>
                <w:t>Status</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40" w:author="Authorized User" w:date="2001-06-06T11:28:00Z"/>
              </w:rPr>
            </w:pPr>
            <w:ins w:id="3939" w:author="Authorized User" w:date="2001-06-06T11:28:00Z">
              <w:r>
                <w:rPr>
                  <w:b/>
                  <w:sz w:val="16"/>
                  <w:u w:val="single"/>
                </w:rPr>
                <w:t>Order</w:t>
              </w:r>
            </w:ins>
          </w:p>
          <w:p>
            <w:pPr>
              <w:pStyle w:val="Normal"/>
              <w:numPr>
                <w:ilvl w:val="0"/>
                <w:numId w:val="0"/>
              </w:numPr>
              <w:ind w:left="0" w:hanging="0"/>
              <w:rPr>
                <w:b/>
                <w:b/>
                <w:sz w:val="16"/>
                <w:u w:val="single"/>
              </w:rPr>
            </w:pPr>
            <w:ins w:id="3941"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43" w:author="Authorized User" w:date="2001-06-06T11:28:00Z"/>
              </w:rPr>
            </w:pPr>
            <w:ins w:id="3942" w:author="Authorized User" w:date="2001-06-06T11:28:00Z">
              <w:r>
                <w:rPr>
                  <w:b/>
                  <w:sz w:val="16"/>
                  <w:u w:val="single"/>
                </w:rPr>
                <w:t>Cum</w:t>
              </w:r>
            </w:ins>
          </w:p>
          <w:p>
            <w:pPr>
              <w:pStyle w:val="Normal"/>
              <w:numPr>
                <w:ilvl w:val="0"/>
                <w:numId w:val="0"/>
              </w:numPr>
              <w:ind w:left="0" w:hanging="0"/>
              <w:rPr>
                <w:b/>
                <w:b/>
                <w:sz w:val="16"/>
                <w:u w:val="single"/>
              </w:rPr>
            </w:pPr>
            <w:ins w:id="394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46" w:author="Authorized User" w:date="2001-06-06T11:28:00Z"/>
              </w:rPr>
            </w:pPr>
            <w:ins w:id="3945" w:author="Authorized User" w:date="2001-06-06T11:28:00Z">
              <w:r>
                <w:rPr>
                  <w:b/>
                  <w:sz w:val="16"/>
                  <w:u w:val="single"/>
                </w:rPr>
                <w:t>Leaves</w:t>
              </w:r>
            </w:ins>
          </w:p>
          <w:p>
            <w:pPr>
              <w:pStyle w:val="Normal"/>
              <w:numPr>
                <w:ilvl w:val="0"/>
                <w:numId w:val="0"/>
              </w:numPr>
              <w:ind w:left="0" w:hanging="0"/>
              <w:rPr>
                <w:b/>
                <w:b/>
                <w:sz w:val="16"/>
                <w:u w:val="single"/>
              </w:rPr>
            </w:pPr>
            <w:ins w:id="394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49" w:author="Authorized User" w:date="2001-06-06T11:28:00Z"/>
              </w:rPr>
            </w:pPr>
            <w:ins w:id="3948" w:author="Authorized User" w:date="2001-06-06T11:28:00Z">
              <w:r>
                <w:rPr>
                  <w:b/>
                  <w:sz w:val="16"/>
                  <w:u w:val="single"/>
                </w:rPr>
                <w:t>Last</w:t>
              </w:r>
            </w:ins>
          </w:p>
          <w:p>
            <w:pPr>
              <w:pStyle w:val="Normal"/>
              <w:numPr>
                <w:ilvl w:val="0"/>
                <w:numId w:val="0"/>
              </w:numPr>
              <w:ind w:left="0" w:hanging="0"/>
              <w:rPr>
                <w:b/>
                <w:b/>
                <w:sz w:val="16"/>
                <w:u w:val="single"/>
              </w:rPr>
            </w:pPr>
            <w:ins w:id="3950" w:author="Authorized User" w:date="2001-06-06T11:34: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52" w:author="Authorized User" w:date="2001-06-06T11:28:00Z"/>
              </w:rPr>
            </w:pPr>
            <w:ins w:id="3951" w:author="Authorized User" w:date="2001-06-06T11:28:00Z">
              <w:r>
                <w:rPr>
                  <w:b/>
                  <w:sz w:val="16"/>
                  <w:u w:val="single"/>
                </w:rPr>
                <w:t>Day</w:t>
              </w:r>
            </w:ins>
          </w:p>
          <w:p>
            <w:pPr>
              <w:pStyle w:val="Normal"/>
              <w:numPr>
                <w:ilvl w:val="0"/>
                <w:numId w:val="0"/>
              </w:numPr>
              <w:ind w:left="0" w:hanging="0"/>
              <w:rPr>
                <w:b/>
                <w:b/>
                <w:sz w:val="16"/>
                <w:u w:val="single"/>
                <w:ins w:id="3954" w:author="Authorized User" w:date="2001-06-06T11:28:00Z"/>
              </w:rPr>
            </w:pPr>
            <w:ins w:id="3953" w:author="Authorized User" w:date="2001-06-06T11:28:00Z">
              <w:r>
                <w:rPr>
                  <w:b/>
                  <w:sz w:val="16"/>
                  <w:u w:val="single"/>
                </w:rPr>
                <w:t>Order</w:t>
              </w:r>
            </w:ins>
          </w:p>
          <w:p>
            <w:pPr>
              <w:pStyle w:val="Normal"/>
              <w:numPr>
                <w:ilvl w:val="0"/>
                <w:numId w:val="0"/>
              </w:numPr>
              <w:ind w:left="0" w:hanging="0"/>
              <w:rPr>
                <w:b/>
                <w:b/>
                <w:sz w:val="16"/>
                <w:u w:val="single"/>
              </w:rPr>
            </w:pPr>
            <w:ins w:id="3955"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3957" w:author="Authorized User" w:date="2001-06-06T11:28:00Z"/>
              </w:rPr>
            </w:pPr>
            <w:ins w:id="3956" w:author="Authorized User" w:date="2001-06-06T11:28:00Z">
              <w:r>
                <w:rPr>
                  <w:b/>
                  <w:sz w:val="16"/>
                  <w:u w:val="single"/>
                </w:rPr>
                <w:t>Day</w:t>
              </w:r>
            </w:ins>
          </w:p>
          <w:p>
            <w:pPr>
              <w:pStyle w:val="Normal"/>
              <w:numPr>
                <w:ilvl w:val="0"/>
                <w:numId w:val="0"/>
              </w:numPr>
              <w:ind w:left="0" w:hanging="0"/>
              <w:rPr>
                <w:b/>
                <w:b/>
                <w:sz w:val="16"/>
                <w:u w:val="single"/>
                <w:ins w:id="3959" w:author="Authorized User" w:date="2001-06-06T11:28:00Z"/>
              </w:rPr>
            </w:pPr>
            <w:ins w:id="3958" w:author="Authorized User" w:date="2001-06-06T11:28:00Z">
              <w:r>
                <w:rPr>
                  <w:b/>
                  <w:sz w:val="16"/>
                  <w:u w:val="single"/>
                </w:rPr>
                <w:t>Cum</w:t>
              </w:r>
            </w:ins>
          </w:p>
          <w:p>
            <w:pPr>
              <w:pStyle w:val="Normal"/>
              <w:numPr>
                <w:ilvl w:val="0"/>
                <w:numId w:val="0"/>
              </w:numPr>
              <w:ind w:left="0" w:hanging="0"/>
              <w:rPr>
                <w:b/>
                <w:b/>
                <w:sz w:val="16"/>
                <w:u w:val="single"/>
              </w:rPr>
            </w:pPr>
            <w:ins w:id="3960" w:author="Authorized User" w:date="2001-06-06T11:28:00Z">
              <w:r>
                <w:rPr>
                  <w:b/>
                  <w:sz w:val="16"/>
                  <w:u w:val="single"/>
                </w:rPr>
                <w:t>Qty</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61" w:author="Authorized User" w:date="2001-06-06T11:28:00Z">
              <w:r>
                <w:rPr>
                  <w:b/>
                  <w:sz w:val="16"/>
                  <w:u w:val="single"/>
                </w:rPr>
                <w:t>Comment</w:t>
              </w:r>
            </w:ins>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962" w:author="Authorized User" w:date="2001-06-06T11:28:00Z">
              <w:r>
                <w:rPr>
                  <w:sz w:val="16"/>
                </w:rPr>
                <w:t>Day 1,1</w:t>
              </w:r>
            </w:ins>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963" w:author="Authorized User" w:date="2001-06-06T11:28:00Z">
              <w:r>
                <w:rPr>
                  <w:sz w:val="16"/>
                </w:rPr>
                <w:t>New Order(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396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65" w:author="Authorized User" w:date="2001-06-06T11:28:00Z">
              <w:r>
                <w:rPr>
                  <w:sz w:val="16"/>
                </w:rPr>
                <w:t>Day 1,2</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66"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67"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68"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6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1"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3" w:author="Authorized User" w:date="2001-06-06T11:28:00Z">
              <w:r>
                <w:rPr>
                  <w:sz w:val="16"/>
                </w:rPr>
                <w:t>Day 1,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4"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5"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6"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8"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79"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0"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1" w:author="Authorized User" w:date="2001-06-06T11:28:00Z">
              <w:r>
                <w:rPr>
                  <w:sz w:val="16"/>
                </w:rPr>
                <w:t>Execution for 200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2" w:author="Authorized User" w:date="2001-06-06T11:28:00Z">
              <w:r>
                <w:rPr>
                  <w:sz w:val="16"/>
                </w:rPr>
                <w:t>Day 1,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3"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4"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5"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7"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8"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8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0" w:author="Authorized User" w:date="2001-06-06T11:28:00Z">
              <w:r>
                <w:rPr>
                  <w:sz w:val="16"/>
                </w:rPr>
                <w:t>Optional at end of trading day</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1" w:author="Authorized User" w:date="2001-06-06T11:28:00Z">
              <w:r>
                <w:rPr>
                  <w:sz w:val="16"/>
                </w:rPr>
                <w:t>Day 2,1</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2"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3" w:author="Authorized User" w:date="2001-06-06T11:28:00Z">
              <w:r>
                <w:rPr>
                  <w:sz w:val="16"/>
                </w:rPr>
                <w:t>Restat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4"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5"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6"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7"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8"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3999"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00" w:author="Authorized User" w:date="2001-06-06T11:28:00Z">
              <w:r>
                <w:rPr>
                  <w:sz w:val="16"/>
                </w:rPr>
                <w:t>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01" w:author="Authorized User" w:date="2001-06-06T11:28:00Z">
              <w:r>
                <w:rPr>
                  <w:sz w:val="16"/>
                </w:rPr>
                <w:t>ExecRestatementReason = GTC renewal/restatement (no change) – optionally sent the following morning</w:t>
              </w:r>
            </w:ins>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002" w:author="Authorized User" w:date="2001-06-06T11:28:00Z">
              <w:r>
                <w:rPr>
                  <w:sz w:val="16"/>
                </w:rPr>
                <w:t>Day 2,2</w:t>
              </w:r>
            </w:ins>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003" w:author="Authorized User" w:date="2001-06-06T11:28:00Z">
              <w:r>
                <w:rPr>
                  <w:sz w:val="16"/>
                </w:rPr>
                <w:t>Cancel  Request (Y,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00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005" w:author="Authorized User" w:date="2001-06-06T11:28:00Z">
              <w:r>
                <w:rPr>
                  <w:i/>
                  <w:sz w:val="16"/>
                </w:rPr>
                <w:t>Day 2,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006" w:author="Authorized User" w:date="2001-06-06T11:28:00Z">
              <w:r>
                <w:rPr>
                  <w:i/>
                  <w:sz w:val="16"/>
                </w:rPr>
                <w:t>Cancel Reject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007" w:author="Authorized User" w:date="2001-06-06T11:28:00Z">
              <w:r>
                <w:rPr>
                  <w:i/>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008" w:author="Authorized User" w:date="2001-06-06T11:28:00Z">
              <w:r>
                <w:rPr>
                  <w:i/>
                  <w:sz w:val="16"/>
                </w:rPr>
                <w:t>If rejected by salesperson</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09" w:author="Authorized User" w:date="2001-06-06T11:28:00Z">
              <w:r>
                <w:rPr>
                  <w:sz w:val="16"/>
                </w:rPr>
                <w:t>Day 2,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0" w:author="Authorized User" w:date="2001-06-06T11:28:00Z">
              <w:r>
                <w:rPr>
                  <w:sz w:val="16"/>
                </w:rPr>
                <w:t>Execution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1" w:author="Authorized User" w:date="2001-06-06T11:28:00Z">
              <w:r>
                <w:rPr>
                  <w:sz w:val="16"/>
                </w:rPr>
                <w:t>Pending Cancel</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2" w:author="Authorized User" w:date="2001-06-06T11:28:00Z">
              <w:r>
                <w:rPr>
                  <w:sz w:val="16"/>
                </w:rPr>
                <w:t>Pending Cancel</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4"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5"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7"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8" w:author="Authorized User" w:date="2001-06-06T11:28:00Z">
              <w:r>
                <w:rPr>
                  <w:sz w:val="16"/>
                </w:rPr>
                <w:t>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19" w:author="Authorized User" w:date="2001-06-06T11:28:00Z">
              <w:r>
                <w:rPr>
                  <w:sz w:val="16"/>
                </w:rPr>
                <w:t>Day 2,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0" w:author="Authorized User" w:date="2001-06-06T11:28:00Z">
              <w:r>
                <w:rPr>
                  <w:sz w:val="16"/>
                </w:rPr>
                <w:t>Cancel Reject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1"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2" w:author="Authorized User" w:date="2001-06-06T11:28:00Z">
              <w:r>
                <w:rPr>
                  <w:sz w:val="16"/>
                </w:rPr>
                <w:t>If rejected by trader/exchange</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3" w:author="Authorized User" w:date="2001-06-06T11:28:00Z">
              <w:r>
                <w:rPr>
                  <w:sz w:val="16"/>
                </w:rPr>
                <w:t>Day 2,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4" w:author="Authorized User" w:date="2001-06-06T11:28:00Z">
              <w:r>
                <w:rPr>
                  <w:sz w:val="16"/>
                </w:rPr>
                <w:t>Execution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5" w:author="Authorized User" w:date="2001-06-06T11:28:00Z">
              <w:r>
                <w:rPr>
                  <w:sz w:val="16"/>
                </w:rPr>
                <w:t>Cance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6" w:author="Authorized User" w:date="2001-06-06T11:28:00Z">
              <w:r>
                <w:rPr>
                  <w:sz w:val="16"/>
                </w:rPr>
                <w:t>Cance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8"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2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3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31"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32" w:author="Authorized User" w:date="2001-06-06T11:28:00Z">
              <w:r>
                <w:rPr>
                  <w:sz w:val="16"/>
                </w:rPr>
                <w:t>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bl>
    <w:p>
      <w:pPr>
        <w:pStyle w:val="Heading4"/>
        <w:ind w:left="180" w:hanging="0"/>
        <w:rPr>
          <w:ins w:id="4034" w:author="Authorized User" w:date="2001-06-06T11:28:00Z"/>
        </w:rPr>
      </w:pPr>
      <w:ins w:id="4033" w:author="Authorized User" w:date="2001-06-06T11:28:00Z">
        <w:r>
          <w:rPr/>
        </w:r>
      </w:ins>
      <w:r>
        <w:br w:type="page"/>
      </w:r>
    </w:p>
    <w:p>
      <w:pPr>
        <w:pStyle w:val="Heading4"/>
        <w:ind w:left="180" w:hanging="0"/>
        <w:rPr>
          <w:ins w:id="4036" w:author="Authorized User" w:date="2001-06-06T11:28:00Z"/>
        </w:rPr>
      </w:pPr>
      <w:ins w:id="4035" w:author="Authorized User" w:date="2001-06-06T11:28:00Z">
        <w:r>
          <w:rPr/>
        </w:r>
      </w:ins>
    </w:p>
    <w:p>
      <w:pPr>
        <w:pStyle w:val="Heading4"/>
        <w:numPr>
          <w:ilvl w:val="0"/>
          <w:numId w:val="0"/>
        </w:numPr>
        <w:ind w:left="180" w:hanging="0"/>
        <w:rPr/>
      </w:pPr>
      <w:ins w:id="4037" w:author="Authorized User" w:date="2001-06-06T11:28:00Z">
        <w:bookmarkStart w:id="46" w:name="__RefHeading___Toc516650721"/>
        <w:bookmarkEnd w:id="46"/>
        <w:r>
          <w:rPr/>
          <w:t>35</w:t>
        </w:r>
      </w:ins>
      <w:r>
        <w:rPr/>
        <w:t xml:space="preserve"> - GTC order partially filled, restated(renewed) followed by replace request to increase quantity</w:t>
      </w:r>
    </w:p>
    <w:tbl>
      <w:tblPr>
        <w:tblW w:w="11689" w:type="dxa"/>
        <w:jc w:val="left"/>
        <w:tblInd w:w="-7" w:type="dxa"/>
        <w:tblLayout w:type="fixed"/>
        <w:tblCellMar>
          <w:top w:w="0" w:type="dxa"/>
          <w:left w:w="105" w:type="dxa"/>
          <w:bottom w:w="0" w:type="dxa"/>
          <w:right w:w="105" w:type="dxa"/>
        </w:tblCellMar>
      </w:tblPr>
      <w:tblGrid>
        <w:gridCol w:w="657"/>
        <w:gridCol w:w="1143"/>
        <w:gridCol w:w="1170"/>
        <w:gridCol w:w="810"/>
        <w:gridCol w:w="810"/>
        <w:gridCol w:w="810"/>
        <w:gridCol w:w="630"/>
        <w:gridCol w:w="720"/>
        <w:gridCol w:w="720"/>
        <w:gridCol w:w="720"/>
        <w:gridCol w:w="720"/>
        <w:gridCol w:w="2779"/>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38" w:author="Authorized User" w:date="2001-06-06T11:28:00Z">
              <w:r>
                <w:rPr>
                  <w:b/>
                  <w:sz w:val="16"/>
                  <w:u w:val="single"/>
                </w:rPr>
                <w:t>Time</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40" w:author="Authorized User" w:date="2001-06-06T11:28:00Z"/>
              </w:rPr>
            </w:pPr>
            <w:ins w:id="4039" w:author="Authorized User" w:date="2001-06-06T11:28:00Z">
              <w:r>
                <w:rPr>
                  <w:b/>
                  <w:sz w:val="16"/>
                  <w:u w:val="single"/>
                </w:rPr>
                <w:t>Message Received</w:t>
              </w:r>
            </w:ins>
          </w:p>
          <w:p>
            <w:pPr>
              <w:pStyle w:val="Normal"/>
              <w:numPr>
                <w:ilvl w:val="0"/>
                <w:numId w:val="0"/>
              </w:numPr>
              <w:ind w:left="0" w:hanging="0"/>
              <w:rPr>
                <w:sz w:val="16"/>
              </w:rPr>
            </w:pPr>
            <w:ins w:id="4041" w:author="Authorized User" w:date="2001-06-06T11:28:00Z">
              <w:r>
                <w:rPr>
                  <w:sz w:val="16"/>
                </w:rPr>
                <w:t>(ClOrdID, OrigClOrdID)</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43" w:author="Authorized User" w:date="2001-06-06T11:28:00Z"/>
              </w:rPr>
            </w:pPr>
            <w:ins w:id="4042" w:author="Authorized User" w:date="2001-06-06T11:28:00Z">
              <w:r>
                <w:rPr>
                  <w:b/>
                  <w:sz w:val="16"/>
                  <w:u w:val="single"/>
                </w:rPr>
                <w:t>Message Sent</w:t>
              </w:r>
            </w:ins>
          </w:p>
          <w:p>
            <w:pPr>
              <w:pStyle w:val="Normal"/>
              <w:numPr>
                <w:ilvl w:val="0"/>
                <w:numId w:val="0"/>
              </w:numPr>
              <w:ind w:left="0" w:hanging="0"/>
              <w:rPr>
                <w:sz w:val="16"/>
              </w:rPr>
            </w:pPr>
            <w:ins w:id="4044" w:author="Authorized User" w:date="2001-06-06T11:28:00Z">
              <w:r>
                <w:rPr>
                  <w:sz w:val="16"/>
                </w:rPr>
                <w:t>(ClOrdID, OrigClOrdI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46" w:author="Authorized User" w:date="2001-06-06T11:28:00Z"/>
              </w:rPr>
            </w:pPr>
            <w:ins w:id="4045" w:author="Authorized User" w:date="2001-06-06T11:28:00Z">
              <w:r>
                <w:rPr>
                  <w:b/>
                  <w:sz w:val="16"/>
                  <w:u w:val="single"/>
                </w:rPr>
                <w:t>Exec</w:t>
              </w:r>
            </w:ins>
          </w:p>
          <w:p>
            <w:pPr>
              <w:pStyle w:val="Normal"/>
              <w:numPr>
                <w:ilvl w:val="0"/>
                <w:numId w:val="0"/>
              </w:numPr>
              <w:ind w:left="0" w:hanging="0"/>
              <w:rPr>
                <w:sz w:val="16"/>
              </w:rPr>
            </w:pPr>
            <w:ins w:id="4047" w:author="Authorized User" w:date="2001-06-06T11:28:00Z">
              <w:r>
                <w:rPr>
                  <w:b/>
                  <w:sz w:val="16"/>
                  <w:u w:val="single"/>
                </w:rPr>
                <w:t>Typ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49" w:author="Authorized User" w:date="2001-06-06T11:28:00Z"/>
              </w:rPr>
            </w:pPr>
            <w:ins w:id="4048" w:author="Authorized User" w:date="2001-06-06T11:28:00Z">
              <w:r>
                <w:rPr>
                  <w:b/>
                  <w:sz w:val="16"/>
                  <w:u w:val="single"/>
                </w:rPr>
                <w:t>Ord</w:t>
              </w:r>
            </w:ins>
          </w:p>
          <w:p>
            <w:pPr>
              <w:pStyle w:val="Normal"/>
              <w:numPr>
                <w:ilvl w:val="0"/>
                <w:numId w:val="0"/>
              </w:numPr>
              <w:ind w:left="0" w:hanging="0"/>
              <w:rPr>
                <w:sz w:val="16"/>
              </w:rPr>
            </w:pPr>
            <w:ins w:id="4050" w:author="Authorized User" w:date="2001-06-06T11:28:00Z">
              <w:r>
                <w:rPr>
                  <w:b/>
                  <w:sz w:val="16"/>
                  <w:u w:val="single"/>
                </w:rPr>
                <w:t>Status</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52" w:author="Authorized User" w:date="2001-06-06T11:28:00Z"/>
              </w:rPr>
            </w:pPr>
            <w:ins w:id="4051" w:author="Authorized User" w:date="2001-06-06T11:28:00Z">
              <w:r>
                <w:rPr>
                  <w:b/>
                  <w:sz w:val="16"/>
                  <w:u w:val="single"/>
                </w:rPr>
                <w:t>Order</w:t>
              </w:r>
            </w:ins>
          </w:p>
          <w:p>
            <w:pPr>
              <w:pStyle w:val="Normal"/>
              <w:numPr>
                <w:ilvl w:val="0"/>
                <w:numId w:val="0"/>
              </w:numPr>
              <w:ind w:left="0" w:hanging="0"/>
              <w:rPr>
                <w:b/>
                <w:b/>
                <w:sz w:val="16"/>
                <w:u w:val="single"/>
              </w:rPr>
            </w:pPr>
            <w:ins w:id="4053"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55" w:author="Authorized User" w:date="2001-06-06T11:28:00Z"/>
              </w:rPr>
            </w:pPr>
            <w:ins w:id="4054" w:author="Authorized User" w:date="2001-06-06T11:28:00Z">
              <w:r>
                <w:rPr>
                  <w:b/>
                  <w:sz w:val="16"/>
                  <w:u w:val="single"/>
                </w:rPr>
                <w:t>Cum</w:t>
              </w:r>
            </w:ins>
          </w:p>
          <w:p>
            <w:pPr>
              <w:pStyle w:val="Normal"/>
              <w:numPr>
                <w:ilvl w:val="0"/>
                <w:numId w:val="0"/>
              </w:numPr>
              <w:ind w:left="0" w:hanging="0"/>
              <w:rPr>
                <w:b/>
                <w:b/>
                <w:sz w:val="16"/>
                <w:u w:val="single"/>
              </w:rPr>
            </w:pPr>
            <w:ins w:id="4056"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58" w:author="Authorized User" w:date="2001-06-06T11:28:00Z"/>
              </w:rPr>
            </w:pPr>
            <w:ins w:id="4057" w:author="Authorized User" w:date="2001-06-06T11:28:00Z">
              <w:r>
                <w:rPr>
                  <w:b/>
                  <w:sz w:val="16"/>
                  <w:u w:val="single"/>
                </w:rPr>
                <w:t>Leaves</w:t>
              </w:r>
            </w:ins>
          </w:p>
          <w:p>
            <w:pPr>
              <w:pStyle w:val="Normal"/>
              <w:numPr>
                <w:ilvl w:val="0"/>
                <w:numId w:val="0"/>
              </w:numPr>
              <w:ind w:left="0" w:hanging="0"/>
              <w:rPr>
                <w:b/>
                <w:b/>
                <w:sz w:val="16"/>
                <w:u w:val="single"/>
              </w:rPr>
            </w:pPr>
            <w:ins w:id="4059"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61" w:author="Authorized User" w:date="2001-06-06T11:28:00Z"/>
              </w:rPr>
            </w:pPr>
            <w:ins w:id="4060" w:author="Authorized User" w:date="2001-06-06T11:28:00Z">
              <w:r>
                <w:rPr>
                  <w:b/>
                  <w:sz w:val="16"/>
                  <w:u w:val="single"/>
                </w:rPr>
                <w:t>Last</w:t>
              </w:r>
            </w:ins>
          </w:p>
          <w:p>
            <w:pPr>
              <w:pStyle w:val="Normal"/>
              <w:numPr>
                <w:ilvl w:val="0"/>
                <w:numId w:val="0"/>
              </w:numPr>
              <w:ind w:left="0" w:hanging="0"/>
              <w:rPr>
                <w:b/>
                <w:b/>
                <w:sz w:val="16"/>
                <w:u w:val="single"/>
              </w:rPr>
            </w:pPr>
            <w:ins w:id="4062" w:author="Authorized User" w:date="2001-06-06T11:34: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64" w:author="Authorized User" w:date="2001-06-06T11:28:00Z"/>
              </w:rPr>
            </w:pPr>
            <w:ins w:id="4063" w:author="Authorized User" w:date="2001-06-06T11:28:00Z">
              <w:r>
                <w:rPr>
                  <w:b/>
                  <w:sz w:val="16"/>
                  <w:u w:val="single"/>
                </w:rPr>
                <w:t>Day</w:t>
              </w:r>
            </w:ins>
          </w:p>
          <w:p>
            <w:pPr>
              <w:pStyle w:val="Normal"/>
              <w:numPr>
                <w:ilvl w:val="0"/>
                <w:numId w:val="0"/>
              </w:numPr>
              <w:ind w:left="0" w:hanging="0"/>
              <w:rPr>
                <w:b/>
                <w:b/>
                <w:sz w:val="16"/>
                <w:u w:val="single"/>
                <w:ins w:id="4066" w:author="Authorized User" w:date="2001-06-06T11:28:00Z"/>
              </w:rPr>
            </w:pPr>
            <w:ins w:id="4065" w:author="Authorized User" w:date="2001-06-06T11:28:00Z">
              <w:r>
                <w:rPr>
                  <w:b/>
                  <w:sz w:val="16"/>
                  <w:u w:val="single"/>
                </w:rPr>
                <w:t>Order</w:t>
              </w:r>
            </w:ins>
          </w:p>
          <w:p>
            <w:pPr>
              <w:pStyle w:val="Normal"/>
              <w:numPr>
                <w:ilvl w:val="0"/>
                <w:numId w:val="0"/>
              </w:numPr>
              <w:ind w:left="0" w:hanging="0"/>
              <w:rPr>
                <w:b/>
                <w:b/>
                <w:sz w:val="16"/>
                <w:u w:val="single"/>
              </w:rPr>
            </w:pPr>
            <w:ins w:id="406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069" w:author="Authorized User" w:date="2001-06-06T11:28:00Z"/>
              </w:rPr>
            </w:pPr>
            <w:ins w:id="4068" w:author="Authorized User" w:date="2001-06-06T11:28:00Z">
              <w:r>
                <w:rPr>
                  <w:b/>
                  <w:sz w:val="16"/>
                  <w:u w:val="single"/>
                </w:rPr>
                <w:t>Day</w:t>
              </w:r>
            </w:ins>
          </w:p>
          <w:p>
            <w:pPr>
              <w:pStyle w:val="Normal"/>
              <w:numPr>
                <w:ilvl w:val="0"/>
                <w:numId w:val="0"/>
              </w:numPr>
              <w:ind w:left="0" w:hanging="0"/>
              <w:rPr>
                <w:b/>
                <w:b/>
                <w:sz w:val="16"/>
                <w:u w:val="single"/>
                <w:ins w:id="4071" w:author="Authorized User" w:date="2001-06-06T11:28:00Z"/>
              </w:rPr>
            </w:pPr>
            <w:ins w:id="4070" w:author="Authorized User" w:date="2001-06-06T11:28:00Z">
              <w:r>
                <w:rPr>
                  <w:b/>
                  <w:sz w:val="16"/>
                  <w:u w:val="single"/>
                </w:rPr>
                <w:t>Cum</w:t>
              </w:r>
            </w:ins>
          </w:p>
          <w:p>
            <w:pPr>
              <w:pStyle w:val="Normal"/>
              <w:numPr>
                <w:ilvl w:val="0"/>
                <w:numId w:val="0"/>
              </w:numPr>
              <w:ind w:left="0" w:hanging="0"/>
              <w:rPr>
                <w:b/>
                <w:b/>
                <w:sz w:val="16"/>
                <w:u w:val="single"/>
              </w:rPr>
            </w:pPr>
            <w:ins w:id="4072" w:author="Authorized User" w:date="2001-06-06T11:28:00Z">
              <w:r>
                <w:rPr>
                  <w:b/>
                  <w:sz w:val="16"/>
                  <w:u w:val="single"/>
                </w:rPr>
                <w:t>Qty</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73" w:author="Authorized User" w:date="2001-06-06T11:28:00Z">
              <w:r>
                <w:rPr>
                  <w:b/>
                  <w:sz w:val="16"/>
                  <w:u w:val="single"/>
                </w:rPr>
                <w:t>Comment</w:t>
              </w:r>
            </w:ins>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074" w:author="Authorized User" w:date="2001-06-06T11:28:00Z">
              <w:r>
                <w:rPr>
                  <w:sz w:val="16"/>
                </w:rPr>
                <w:t>Day 1,1</w:t>
              </w:r>
            </w:ins>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075" w:author="Authorized User" w:date="2001-06-06T11:28:00Z">
              <w:r>
                <w:rPr>
                  <w:sz w:val="16"/>
                </w:rPr>
                <w:t>New Order(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07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77" w:author="Authorized User" w:date="2001-06-06T11:28:00Z">
              <w:r>
                <w:rPr>
                  <w:sz w:val="16"/>
                </w:rPr>
                <w:t>Day 1,2</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78"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79"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0"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1"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3"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4"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5" w:author="Authorized User" w:date="2001-06-06T11:28:00Z">
              <w:r>
                <w:rPr>
                  <w:sz w:val="16"/>
                </w:rPr>
                <w:t>Day 1,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6"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7"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8"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89"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0"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1"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2"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3" w:author="Authorized User" w:date="2001-06-06T11:28:00Z">
              <w:r>
                <w:rPr>
                  <w:sz w:val="16"/>
                </w:rPr>
                <w:t>Execution for 200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4" w:author="Authorized User" w:date="2001-06-06T11:28:00Z">
              <w:r>
                <w:rPr>
                  <w:sz w:val="16"/>
                </w:rPr>
                <w:t>Day 1,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5"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6"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7"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099"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0"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1"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2" w:author="Authorized User" w:date="2001-06-06T11:28:00Z">
              <w:r>
                <w:rPr>
                  <w:sz w:val="16"/>
                </w:rPr>
                <w:t>Optional at end of trading day</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3" w:author="Authorized User" w:date="2001-06-06T11:28:00Z">
              <w:r>
                <w:rPr>
                  <w:sz w:val="16"/>
                </w:rPr>
                <w:t>Day 2,1</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4"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5" w:author="Authorized User" w:date="2001-06-06T11:28:00Z">
              <w:r>
                <w:rPr>
                  <w:sz w:val="16"/>
                </w:rPr>
                <w:t>Restat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6"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7"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8"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09"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10"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11"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12" w:author="Authorized User" w:date="2001-06-06T11:28:00Z">
              <w:r>
                <w:rPr>
                  <w:sz w:val="16"/>
                </w:rPr>
                <w:t>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13" w:author="Authorized User" w:date="2001-06-06T11:28:00Z">
              <w:r>
                <w:rPr>
                  <w:sz w:val="16"/>
                </w:rPr>
                <w:t>ExecRestatementReason = GTC renewal/restatement (no change) – optionally sent the following morning</w:t>
              </w:r>
            </w:ins>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114" w:author="Authorized User" w:date="2001-06-06T11:28:00Z">
              <w:r>
                <w:rPr>
                  <w:sz w:val="16"/>
                </w:rPr>
                <w:t>Day 2,2</w:t>
              </w:r>
            </w:ins>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115" w:author="Authorized User" w:date="2001-06-06T11:28:00Z">
              <w:r>
                <w:rPr>
                  <w:sz w:val="16"/>
                </w:rPr>
                <w:t>Replace  Request(Y,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116" w:author="Authorized User" w:date="2001-06-06T11:28:00Z">
              <w:r>
                <w:rPr>
                  <w:sz w:val="16"/>
                </w:rPr>
                <w:t>15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117" w:author="Authorized User" w:date="2001-06-06T11:28:00Z">
              <w:r>
                <w:rPr>
                  <w:sz w:val="16"/>
                </w:rPr>
                <w:t>Increasing qty</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18" w:author="Authorized User" w:date="2001-06-06T11:28:00Z">
              <w:r>
                <w:rPr>
                  <w:i/>
                  <w:sz w:val="16"/>
                </w:rPr>
                <w:t>Day 2,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19" w:author="Authorized User" w:date="2001-06-06T11:28:00Z">
              <w:r>
                <w:rPr>
                  <w:i/>
                  <w:sz w:val="16"/>
                </w:rPr>
                <w:t>Cancel Reject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20" w:author="Authorized User" w:date="2001-06-06T11:28:00Z">
              <w:r>
                <w:rPr>
                  <w:i/>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21" w:author="Authorized User" w:date="2001-06-06T11:28:00Z">
              <w:r>
                <w:rPr>
                  <w:i/>
                  <w:sz w:val="16"/>
                </w:rPr>
                <w:t>If rejected by salesperson</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22" w:author="Authorized User" w:date="2001-06-06T11:28:00Z">
              <w:r>
                <w:rPr>
                  <w:sz w:val="16"/>
                </w:rPr>
                <w:t>Day 2,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23" w:author="Authorized User" w:date="2001-06-06T11:28:00Z">
              <w:r>
                <w:rPr>
                  <w:sz w:val="16"/>
                </w:rPr>
                <w:t>Execution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24" w:author="Authorized User" w:date="2001-06-06T11:28:00Z">
              <w:r>
                <w:rPr>
                  <w:sz w:val="16"/>
                </w:rPr>
                <w:t>Pending Replac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25" w:author="Authorized User" w:date="2001-06-06T11:28:00Z">
              <w:r>
                <w:rPr>
                  <w:sz w:val="16"/>
                </w:rPr>
                <w:t>Pending Replac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2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27"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28"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29"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0"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1" w:author="Authorized User" w:date="2001-06-06T11:28:00Z">
              <w:r>
                <w:rPr>
                  <w:sz w:val="16"/>
                </w:rPr>
                <w:t>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2" w:author="Authorized User" w:date="2001-06-06T11:28:00Z">
              <w:r>
                <w:rPr>
                  <w:sz w:val="16"/>
                </w:rPr>
                <w:t>Day 2,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3" w:author="Authorized User" w:date="2001-06-06T11:28:00Z">
              <w:r>
                <w:rPr>
                  <w:sz w:val="16"/>
                </w:rPr>
                <w:t>Execution (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4"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5" w:author="Authorized User" w:date="2001-06-06T11:28:00Z">
              <w:r>
                <w:rPr>
                  <w:sz w:val="16"/>
                </w:rPr>
                <w:t>Pending Replac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7"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8"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39"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0"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1" w:author="Authorized User" w:date="2001-06-06T11:28:00Z">
              <w:r>
                <w:rPr>
                  <w:sz w:val="16"/>
                </w:rPr>
                <w:t>100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2" w:author="Authorized User" w:date="2001-06-06T11:28:00Z">
              <w:r>
                <w:rPr>
                  <w:sz w:val="16"/>
                </w:rPr>
                <w:t>Execution for 100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3" w:author="Authorized User" w:date="2001-06-06T11:28:00Z">
              <w:r>
                <w:rPr>
                  <w:sz w:val="16"/>
                </w:rPr>
                <w:t>Day 2,5</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4" w:author="Authorized User" w:date="2001-06-06T11:28:00Z">
              <w:r>
                <w:rPr>
                  <w:sz w:val="16"/>
                </w:rPr>
                <w:t>Cancel Reject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5"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6" w:author="Authorized User" w:date="2001-06-06T11:28:00Z">
              <w:r>
                <w:rPr>
                  <w:sz w:val="16"/>
                </w:rPr>
                <w:t>If rejected by trader/exchange</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7" w:author="Authorized User" w:date="2001-06-06T11:28:00Z">
              <w:r>
                <w:rPr>
                  <w:sz w:val="16"/>
                </w:rPr>
                <w:t>Day 2,5</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8" w:author="Authorized User" w:date="2001-06-06T11:28:00Z">
              <w:r>
                <w:rPr>
                  <w:sz w:val="16"/>
                </w:rPr>
                <w:t>Execution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49" w:author="Authorized User" w:date="2001-06-06T11:28:00Z">
              <w:r>
                <w:rPr>
                  <w:sz w:val="16"/>
                </w:rPr>
                <w:t>Replac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50"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51" w:author="Authorized User" w:date="2001-06-06T11:28:00Z">
              <w:r>
                <w:rPr>
                  <w:sz w:val="16"/>
                </w:rPr>
                <w:t>15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52"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53" w:author="Authorized User" w:date="2001-06-06T11:28:00Z">
              <w:r>
                <w:rPr>
                  <w:sz w:val="16"/>
                </w:rPr>
                <w:t>1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54"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55" w:author="Authorized User" w:date="2001-06-06T11:28:00Z">
              <w:r>
                <w:rPr>
                  <w:sz w:val="16"/>
                </w:rPr>
                <w:t>1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56" w:author="Authorized User" w:date="2001-06-06T11:28:00Z">
              <w:r>
                <w:rPr>
                  <w:sz w:val="16"/>
                </w:rPr>
                <w:t>1000</w:t>
              </w:r>
            </w:ins>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bl>
    <w:p>
      <w:pPr>
        <w:pStyle w:val="Heading4"/>
        <w:ind w:left="180" w:hanging="0"/>
        <w:rPr>
          <w:ins w:id="4158" w:author="Authorized User" w:date="2001-06-06T11:28:00Z"/>
        </w:rPr>
      </w:pPr>
      <w:ins w:id="4157" w:author="Authorized User" w:date="2001-06-06T11:28:00Z">
        <w:r>
          <w:rPr/>
        </w:r>
      </w:ins>
    </w:p>
    <w:p>
      <w:pPr>
        <w:pStyle w:val="Heading4"/>
        <w:ind w:left="180" w:hanging="0"/>
        <w:rPr/>
      </w:pPr>
      <w:bookmarkStart w:id="47" w:name="__RefHeading___Toc516650722"/>
      <w:r>
        <w:rPr/>
        <w:t>36 – Fill or Kill order cannot be filled</w:t>
      </w:r>
      <w:bookmarkEnd w:id="47"/>
      <w:r>
        <w:rPr/>
        <w:t xml:space="preserve"> </w:t>
      </w:r>
    </w:p>
    <w:tbl>
      <w:tblPr>
        <w:tblW w:w="12347"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616"/>
        <w:gridCol w:w="703"/>
        <w:gridCol w:w="703"/>
        <w:gridCol w:w="479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59" w:author="Authorized User" w:date="2001-06-06T11:28:00Z">
              <w:r>
                <w:rPr>
                  <w:b/>
                  <w:sz w:val="16"/>
                  <w:u w:val="single"/>
                </w:rPr>
                <w:t>Time</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161" w:author="Authorized User" w:date="2001-06-06T11:28:00Z"/>
              </w:rPr>
            </w:pPr>
            <w:ins w:id="4160" w:author="Authorized User" w:date="2001-06-06T11:28:00Z">
              <w:r>
                <w:rPr>
                  <w:b/>
                  <w:sz w:val="16"/>
                  <w:u w:val="single"/>
                </w:rPr>
                <w:t>Message Received</w:t>
              </w:r>
            </w:ins>
          </w:p>
          <w:p>
            <w:pPr>
              <w:pStyle w:val="Normal"/>
              <w:numPr>
                <w:ilvl w:val="0"/>
                <w:numId w:val="0"/>
              </w:numPr>
              <w:ind w:left="0" w:hanging="0"/>
              <w:rPr>
                <w:sz w:val="16"/>
              </w:rPr>
            </w:pPr>
            <w:ins w:id="4162" w:author="Authorized User" w:date="2001-06-06T11:28:00Z">
              <w:r>
                <w:rPr>
                  <w:sz w:val="16"/>
                </w:rPr>
                <w:t>(ClOrdID, OrigClOrdID)</w:t>
              </w:r>
            </w:ins>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164" w:author="Authorized User" w:date="2001-06-06T11:28:00Z"/>
              </w:rPr>
            </w:pPr>
            <w:ins w:id="4163" w:author="Authorized User" w:date="2001-06-06T11:28:00Z">
              <w:r>
                <w:rPr>
                  <w:b/>
                  <w:sz w:val="16"/>
                  <w:u w:val="single"/>
                </w:rPr>
                <w:t>Message Sent</w:t>
              </w:r>
            </w:ins>
          </w:p>
          <w:p>
            <w:pPr>
              <w:pStyle w:val="Normal"/>
              <w:numPr>
                <w:ilvl w:val="0"/>
                <w:numId w:val="0"/>
              </w:numPr>
              <w:ind w:left="0" w:hanging="0"/>
              <w:rPr>
                <w:sz w:val="16"/>
              </w:rPr>
            </w:pPr>
            <w:ins w:id="4165" w:author="Authorized User" w:date="2001-06-06T11:28:00Z">
              <w:r>
                <w:rPr>
                  <w:sz w:val="16"/>
                </w:rPr>
                <w:t>(ClOrdID, OrigClOrdID)</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167" w:author="Authorized User" w:date="2001-06-06T11:28:00Z"/>
              </w:rPr>
            </w:pPr>
            <w:ins w:id="4166" w:author="Authorized User" w:date="2001-06-06T11:28:00Z">
              <w:r>
                <w:rPr>
                  <w:b/>
                  <w:sz w:val="16"/>
                  <w:u w:val="single"/>
                </w:rPr>
                <w:t>Exec</w:t>
              </w:r>
            </w:ins>
          </w:p>
          <w:p>
            <w:pPr>
              <w:pStyle w:val="Normal"/>
              <w:numPr>
                <w:ilvl w:val="0"/>
                <w:numId w:val="0"/>
              </w:numPr>
              <w:ind w:left="0" w:hanging="0"/>
              <w:rPr>
                <w:sz w:val="16"/>
              </w:rPr>
            </w:pPr>
            <w:ins w:id="4168" w:author="Authorized User" w:date="2001-06-06T11:28:00Z">
              <w:r>
                <w:rPr>
                  <w:b/>
                  <w:sz w:val="16"/>
                  <w:u w:val="single"/>
                </w:rPr>
                <w:t>Typ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69" w:author="Authorized User" w:date="2001-06-06T11:28:00Z">
              <w:r>
                <w:rPr>
                  <w:b/>
                  <w:sz w:val="16"/>
                  <w:u w:val="single"/>
                </w:rPr>
                <w:t>OrdStatus</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171" w:author="Authorized User" w:date="2001-06-06T11:28:00Z"/>
              </w:rPr>
            </w:pPr>
            <w:ins w:id="4170" w:author="Authorized User" w:date="2001-06-06T11:28:00Z">
              <w:r>
                <w:rPr>
                  <w:b/>
                  <w:sz w:val="16"/>
                  <w:u w:val="single"/>
                </w:rPr>
                <w:t>Order</w:t>
              </w:r>
            </w:ins>
          </w:p>
          <w:p>
            <w:pPr>
              <w:pStyle w:val="Normal"/>
              <w:numPr>
                <w:ilvl w:val="0"/>
                <w:numId w:val="0"/>
              </w:numPr>
              <w:ind w:left="0" w:hanging="0"/>
              <w:rPr>
                <w:b/>
                <w:b/>
                <w:sz w:val="16"/>
                <w:u w:val="single"/>
              </w:rPr>
            </w:pPr>
            <w:ins w:id="4172" w:author="Authorized User" w:date="2001-06-06T11:28:00Z">
              <w:r>
                <w:rPr>
                  <w:b/>
                  <w:sz w:val="16"/>
                  <w:u w:val="single"/>
                </w:rPr>
                <w:t>Qty</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174" w:author="Authorized User" w:date="2001-06-06T11:28:00Z"/>
              </w:rPr>
            </w:pPr>
            <w:ins w:id="4173" w:author="Authorized User" w:date="2001-06-06T11:28:00Z">
              <w:r>
                <w:rPr>
                  <w:b/>
                  <w:sz w:val="16"/>
                  <w:u w:val="single"/>
                </w:rPr>
                <w:t>Cum</w:t>
              </w:r>
            </w:ins>
          </w:p>
          <w:p>
            <w:pPr>
              <w:pStyle w:val="Normal"/>
              <w:numPr>
                <w:ilvl w:val="0"/>
                <w:numId w:val="0"/>
              </w:numPr>
              <w:ind w:left="0" w:hanging="0"/>
              <w:rPr>
                <w:b/>
                <w:b/>
                <w:sz w:val="16"/>
                <w:u w:val="single"/>
              </w:rPr>
            </w:pPr>
            <w:ins w:id="4175"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177" w:author="Authorized User" w:date="2001-06-06T11:28:00Z"/>
              </w:rPr>
            </w:pPr>
            <w:ins w:id="4176" w:author="Authorized User" w:date="2001-06-06T11:28:00Z">
              <w:r>
                <w:rPr>
                  <w:b/>
                  <w:sz w:val="16"/>
                  <w:u w:val="single"/>
                </w:rPr>
                <w:t>Leaves</w:t>
              </w:r>
            </w:ins>
          </w:p>
          <w:p>
            <w:pPr>
              <w:pStyle w:val="Normal"/>
              <w:numPr>
                <w:ilvl w:val="0"/>
                <w:numId w:val="0"/>
              </w:numPr>
              <w:ind w:left="0" w:hanging="0"/>
              <w:rPr>
                <w:b/>
                <w:b/>
                <w:sz w:val="16"/>
                <w:u w:val="single"/>
              </w:rPr>
            </w:pPr>
            <w:ins w:id="4178"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180" w:author="Authorized User" w:date="2001-06-06T11:28:00Z"/>
              </w:rPr>
            </w:pPr>
            <w:ins w:id="4179" w:author="Authorized User" w:date="2001-06-06T11:28:00Z">
              <w:r>
                <w:rPr>
                  <w:b/>
                  <w:sz w:val="16"/>
                  <w:u w:val="single"/>
                </w:rPr>
                <w:t>Last</w:t>
              </w:r>
            </w:ins>
          </w:p>
          <w:p>
            <w:pPr>
              <w:pStyle w:val="Normal"/>
              <w:numPr>
                <w:ilvl w:val="0"/>
                <w:numId w:val="0"/>
              </w:numPr>
              <w:ind w:left="0" w:hanging="0"/>
              <w:rPr>
                <w:b/>
                <w:b/>
                <w:sz w:val="16"/>
                <w:u w:val="single"/>
              </w:rPr>
            </w:pPr>
            <w:ins w:id="4181" w:author="Authorized User" w:date="2001-06-06T11:34:00Z">
              <w:r>
                <w:rPr>
                  <w:b/>
                  <w:sz w:val="16"/>
                  <w:u w:val="single"/>
                </w:rPr>
                <w:t>Qty</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82" w:author="Authorized User" w:date="2001-06-06T11:28:00Z">
              <w:r>
                <w:rPr>
                  <w:b/>
                  <w:sz w:val="16"/>
                  <w:u w:val="single"/>
                </w:rPr>
                <w:t>Comment</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183" w:author="Authorized User" w:date="2001-06-06T11:28:00Z">
              <w:r>
                <w:rPr>
                  <w:sz w:val="16"/>
                </w:rPr>
                <w:t>1</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184" w:author="Authorized User" w:date="2001-06-06T11:28:00Z">
              <w:r>
                <w:rPr>
                  <w:sz w:val="16"/>
                </w:rPr>
                <w:t>New Order(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185"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186" w:author="Authorized User" w:date="2001-06-06T11:28:00Z">
              <w:r>
                <w:rPr>
                  <w:sz w:val="16"/>
                </w:rPr>
                <w:t>Order is FOK</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87" w:author="Authorized User" w:date="2001-06-06T11:28:00Z">
              <w:r>
                <w:rPr>
                  <w:i/>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88" w:author="Authorized User" w:date="2001-06-06T11:28:00Z">
              <w:r>
                <w:rPr>
                  <w:i/>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89" w:author="Authorized User" w:date="2001-06-06T11:28:00Z">
              <w:r>
                <w:rPr>
                  <w:i/>
                  <w:sz w:val="16"/>
                </w:rPr>
                <w:t>Rejec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90" w:author="Authorized User" w:date="2001-06-06T11:28:00Z">
              <w:r>
                <w:rPr>
                  <w:i/>
                  <w:sz w:val="16"/>
                </w:rPr>
                <w:t>Reject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91" w:author="Authorized User" w:date="2001-06-06T11:28:00Z">
              <w:r>
                <w:rPr>
                  <w:i/>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92"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93"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94" w:author="Authorized User" w:date="2001-06-06T11:28:00Z">
              <w:r>
                <w:rPr>
                  <w:i/>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195" w:author="Authorized User" w:date="2001-06-06T11:28:00Z">
              <w:r>
                <w:rPr>
                  <w:i/>
                  <w:sz w:val="16"/>
                </w:rPr>
                <w:t>If order is rejected by broker</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96" w:author="Authorized User" w:date="2001-06-06T11:28:00Z">
              <w:r>
                <w:rPr>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97"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98" w:author="Authorized User" w:date="2001-06-06T11:28:00Z">
              <w:r>
                <w:rPr>
                  <w:sz w:val="16"/>
                </w:rPr>
                <w:t>New</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199" w:author="Authorized User" w:date="2001-06-06T11:28:00Z">
              <w:r>
                <w:rPr>
                  <w:sz w:val="16"/>
                </w:rPr>
                <w:t>New</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0"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1"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2"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3" w:author="Authorized User" w:date="2001-06-06T11:28:00Z">
              <w:r>
                <w:rPr>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4" w:author="Authorized User" w:date="2001-06-06T11:28:00Z">
              <w:r>
                <w:rPr>
                  <w:sz w:val="16"/>
                </w:rPr>
                <w:t>3</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5"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6" w:author="Authorized User" w:date="2001-06-06T11:28:00Z">
              <w:r>
                <w:rPr>
                  <w:sz w:val="16"/>
                </w:rPr>
                <w:t>Cancel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7" w:author="Authorized User" w:date="2001-06-06T11:28:00Z">
              <w:r>
                <w:rPr>
                  <w:sz w:val="16"/>
                </w:rPr>
                <w:t>Cance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8"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09"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10"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11" w:author="Authorized User" w:date="2001-06-06T11:28:00Z">
              <w:r>
                <w:rPr>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12" w:author="Authorized User" w:date="2001-06-06T11:28:00Z">
              <w:r>
                <w:rPr>
                  <w:sz w:val="16"/>
                </w:rPr>
                <w:t>If order cannot be immediately filled</w:t>
              </w:r>
            </w:ins>
          </w:p>
        </w:tc>
      </w:tr>
    </w:tbl>
    <w:p>
      <w:pPr>
        <w:pStyle w:val="Heading4"/>
        <w:numPr>
          <w:ilvl w:val="0"/>
          <w:numId w:val="0"/>
        </w:numPr>
        <w:ind w:left="180" w:hanging="0"/>
        <w:rPr/>
      </w:pPr>
      <w:bookmarkStart w:id="48" w:name="__RefHeading___Toc516650723"/>
      <w:bookmarkEnd w:id="48"/>
      <w:r>
        <w:rPr/>
        <w:t>37 – Immediate or Cancel order that cannot be immediately hit</w:t>
      </w:r>
    </w:p>
    <w:tbl>
      <w:tblPr>
        <w:tblW w:w="12347"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616"/>
        <w:gridCol w:w="703"/>
        <w:gridCol w:w="703"/>
        <w:gridCol w:w="479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13" w:author="Authorized User" w:date="2001-06-06T11:28:00Z">
              <w:r>
                <w:rPr>
                  <w:b/>
                  <w:sz w:val="16"/>
                  <w:u w:val="single"/>
                </w:rPr>
                <w:t>Time</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15" w:author="Authorized User" w:date="2001-06-06T11:28:00Z"/>
              </w:rPr>
            </w:pPr>
            <w:ins w:id="4214" w:author="Authorized User" w:date="2001-06-06T11:28:00Z">
              <w:r>
                <w:rPr>
                  <w:b/>
                  <w:sz w:val="16"/>
                  <w:u w:val="single"/>
                </w:rPr>
                <w:t>Message Received</w:t>
              </w:r>
            </w:ins>
          </w:p>
          <w:p>
            <w:pPr>
              <w:pStyle w:val="Normal"/>
              <w:numPr>
                <w:ilvl w:val="0"/>
                <w:numId w:val="0"/>
              </w:numPr>
              <w:ind w:left="0" w:hanging="0"/>
              <w:rPr>
                <w:sz w:val="16"/>
              </w:rPr>
            </w:pPr>
            <w:ins w:id="4216" w:author="Authorized User" w:date="2001-06-06T11:28:00Z">
              <w:r>
                <w:rPr>
                  <w:sz w:val="16"/>
                </w:rPr>
                <w:t>(ClOrdID, OrigClOrdID)</w:t>
              </w:r>
            </w:ins>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18" w:author="Authorized User" w:date="2001-06-06T11:28:00Z"/>
              </w:rPr>
            </w:pPr>
            <w:ins w:id="4217" w:author="Authorized User" w:date="2001-06-06T11:28:00Z">
              <w:r>
                <w:rPr>
                  <w:b/>
                  <w:sz w:val="16"/>
                  <w:u w:val="single"/>
                </w:rPr>
                <w:t>Message Sent</w:t>
              </w:r>
            </w:ins>
          </w:p>
          <w:p>
            <w:pPr>
              <w:pStyle w:val="Normal"/>
              <w:numPr>
                <w:ilvl w:val="0"/>
                <w:numId w:val="0"/>
              </w:numPr>
              <w:ind w:left="0" w:hanging="0"/>
              <w:rPr>
                <w:sz w:val="16"/>
              </w:rPr>
            </w:pPr>
            <w:ins w:id="4219" w:author="Authorized User" w:date="2001-06-06T11:28:00Z">
              <w:r>
                <w:rPr>
                  <w:sz w:val="16"/>
                </w:rPr>
                <w:t>(ClOrdID, OrigClOrdID)</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21" w:author="Authorized User" w:date="2001-06-06T11:28:00Z"/>
              </w:rPr>
            </w:pPr>
            <w:ins w:id="4220" w:author="Authorized User" w:date="2001-06-06T11:28:00Z">
              <w:r>
                <w:rPr>
                  <w:b/>
                  <w:sz w:val="16"/>
                  <w:u w:val="single"/>
                </w:rPr>
                <w:t>Exec</w:t>
              </w:r>
            </w:ins>
          </w:p>
          <w:p>
            <w:pPr>
              <w:pStyle w:val="Normal"/>
              <w:numPr>
                <w:ilvl w:val="0"/>
                <w:numId w:val="0"/>
              </w:numPr>
              <w:ind w:left="0" w:hanging="0"/>
              <w:rPr>
                <w:sz w:val="16"/>
              </w:rPr>
            </w:pPr>
            <w:ins w:id="4222" w:author="Authorized User" w:date="2001-06-06T11:28:00Z">
              <w:r>
                <w:rPr>
                  <w:b/>
                  <w:sz w:val="16"/>
                  <w:u w:val="single"/>
                </w:rPr>
                <w:t>Typ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23" w:author="Authorized User" w:date="2001-06-06T11:28:00Z">
              <w:r>
                <w:rPr>
                  <w:b/>
                  <w:sz w:val="16"/>
                  <w:u w:val="single"/>
                </w:rPr>
                <w:t>OrdStatus</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25" w:author="Authorized User" w:date="2001-06-06T11:28:00Z"/>
              </w:rPr>
            </w:pPr>
            <w:ins w:id="4224" w:author="Authorized User" w:date="2001-06-06T11:28:00Z">
              <w:r>
                <w:rPr>
                  <w:b/>
                  <w:sz w:val="16"/>
                  <w:u w:val="single"/>
                </w:rPr>
                <w:t>Order</w:t>
              </w:r>
            </w:ins>
          </w:p>
          <w:p>
            <w:pPr>
              <w:pStyle w:val="Normal"/>
              <w:numPr>
                <w:ilvl w:val="0"/>
                <w:numId w:val="0"/>
              </w:numPr>
              <w:ind w:left="0" w:hanging="0"/>
              <w:rPr>
                <w:b/>
                <w:b/>
                <w:sz w:val="16"/>
                <w:u w:val="single"/>
              </w:rPr>
            </w:pPr>
            <w:ins w:id="4226" w:author="Authorized User" w:date="2001-06-06T11:28:00Z">
              <w:r>
                <w:rPr>
                  <w:b/>
                  <w:sz w:val="16"/>
                  <w:u w:val="single"/>
                </w:rPr>
                <w:t>Qty</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28" w:author="Authorized User" w:date="2001-06-06T11:28:00Z"/>
              </w:rPr>
            </w:pPr>
            <w:ins w:id="4227" w:author="Authorized User" w:date="2001-06-06T11:28:00Z">
              <w:r>
                <w:rPr>
                  <w:b/>
                  <w:sz w:val="16"/>
                  <w:u w:val="single"/>
                </w:rPr>
                <w:t>Cum</w:t>
              </w:r>
            </w:ins>
          </w:p>
          <w:p>
            <w:pPr>
              <w:pStyle w:val="Normal"/>
              <w:numPr>
                <w:ilvl w:val="0"/>
                <w:numId w:val="0"/>
              </w:numPr>
              <w:ind w:left="0" w:hanging="0"/>
              <w:rPr>
                <w:b/>
                <w:b/>
                <w:sz w:val="16"/>
                <w:u w:val="single"/>
              </w:rPr>
            </w:pPr>
            <w:ins w:id="4229"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31" w:author="Authorized User" w:date="2001-06-06T11:28:00Z"/>
              </w:rPr>
            </w:pPr>
            <w:ins w:id="4230" w:author="Authorized User" w:date="2001-06-06T11:28:00Z">
              <w:r>
                <w:rPr>
                  <w:b/>
                  <w:sz w:val="16"/>
                  <w:u w:val="single"/>
                </w:rPr>
                <w:t>Leaves</w:t>
              </w:r>
            </w:ins>
          </w:p>
          <w:p>
            <w:pPr>
              <w:pStyle w:val="Normal"/>
              <w:numPr>
                <w:ilvl w:val="0"/>
                <w:numId w:val="0"/>
              </w:numPr>
              <w:ind w:left="0" w:hanging="0"/>
              <w:rPr>
                <w:b/>
                <w:b/>
                <w:sz w:val="16"/>
                <w:u w:val="single"/>
              </w:rPr>
            </w:pPr>
            <w:ins w:id="4232"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34" w:author="Authorized User" w:date="2001-06-06T11:28:00Z"/>
              </w:rPr>
            </w:pPr>
            <w:ins w:id="4233" w:author="Authorized User" w:date="2001-06-06T11:28:00Z">
              <w:r>
                <w:rPr>
                  <w:b/>
                  <w:sz w:val="16"/>
                  <w:u w:val="single"/>
                </w:rPr>
                <w:t>Last</w:t>
              </w:r>
            </w:ins>
          </w:p>
          <w:p>
            <w:pPr>
              <w:pStyle w:val="Normal"/>
              <w:numPr>
                <w:ilvl w:val="0"/>
                <w:numId w:val="0"/>
              </w:numPr>
              <w:ind w:left="0" w:hanging="0"/>
              <w:rPr>
                <w:b/>
                <w:b/>
                <w:sz w:val="16"/>
                <w:u w:val="single"/>
              </w:rPr>
            </w:pPr>
            <w:ins w:id="4235" w:author="Authorized User" w:date="2001-06-06T11:34:00Z">
              <w:r>
                <w:rPr>
                  <w:b/>
                  <w:sz w:val="16"/>
                  <w:u w:val="single"/>
                </w:rPr>
                <w:t>Qty</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36" w:author="Authorized User" w:date="2001-06-06T11:28:00Z">
              <w:r>
                <w:rPr>
                  <w:b/>
                  <w:sz w:val="16"/>
                  <w:u w:val="single"/>
                </w:rPr>
                <w:t>Comment</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237" w:author="Authorized User" w:date="2001-06-06T11:28:00Z">
              <w:r>
                <w:rPr>
                  <w:sz w:val="16"/>
                </w:rPr>
                <w:t>1</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238" w:author="Authorized User" w:date="2001-06-06T11:28:00Z">
              <w:r>
                <w:rPr>
                  <w:sz w:val="16"/>
                </w:rPr>
                <w:t>New Order(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239"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240" w:author="Authorized User" w:date="2001-06-06T11:28:00Z">
              <w:r>
                <w:rPr>
                  <w:sz w:val="16"/>
                </w:rPr>
                <w:t>Order is IOC</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1" w:author="Authorized User" w:date="2001-06-06T11:28:00Z">
              <w:r>
                <w:rPr>
                  <w:i/>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2" w:author="Authorized User" w:date="2001-06-06T11:28:00Z">
              <w:r>
                <w:rPr>
                  <w:i/>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3" w:author="Authorized User" w:date="2001-06-06T11:28:00Z">
              <w:r>
                <w:rPr>
                  <w:i/>
                  <w:sz w:val="16"/>
                </w:rPr>
                <w:t>Rejec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4" w:author="Authorized User" w:date="2001-06-06T11:28:00Z">
              <w:r>
                <w:rPr>
                  <w:i/>
                  <w:sz w:val="16"/>
                </w:rPr>
                <w:t>Reject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5" w:author="Authorized User" w:date="2001-06-06T11:28:00Z">
              <w:r>
                <w:rPr>
                  <w:i/>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6"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7"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8" w:author="Authorized User" w:date="2001-06-06T11:28:00Z">
              <w:r>
                <w:rPr>
                  <w:i/>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249" w:author="Authorized User" w:date="2001-06-06T11:28:00Z">
              <w:r>
                <w:rPr>
                  <w:i/>
                  <w:sz w:val="16"/>
                </w:rPr>
                <w:t>If order is rejected by broker</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0" w:author="Authorized User" w:date="2001-06-06T11:28:00Z">
              <w:r>
                <w:rPr>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1"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2" w:author="Authorized User" w:date="2001-06-06T11:28:00Z">
              <w:r>
                <w:rPr>
                  <w:sz w:val="16"/>
                </w:rPr>
                <w:t>New</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3" w:author="Authorized User" w:date="2001-06-06T11:28:00Z">
              <w:r>
                <w:rPr>
                  <w:sz w:val="16"/>
                </w:rPr>
                <w:t>New</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4"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5"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6"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7" w:author="Authorized User" w:date="2001-06-06T11:28:00Z">
              <w:r>
                <w:rPr>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8" w:author="Authorized User" w:date="2001-06-06T11:28:00Z">
              <w:r>
                <w:rPr>
                  <w:sz w:val="16"/>
                </w:rPr>
                <w:t>3</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59"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0" w:author="Authorized User" w:date="2001-06-06T11:28:00Z">
              <w:r>
                <w:rPr>
                  <w:sz w:val="16"/>
                </w:rPr>
                <w:t>Trad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1" w:author="Authorized User" w:date="2001-06-06T11:28:00Z">
              <w:r>
                <w:rPr>
                  <w:sz w:val="16"/>
                </w:rPr>
                <w:t>Partially 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2"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3" w:author="Authorized User" w:date="2001-06-06T11:28:00Z">
              <w:r>
                <w:rPr>
                  <w:sz w:val="16"/>
                </w:rPr>
                <w:t>1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4" w:author="Authorized User" w:date="2001-06-06T11:28:00Z">
              <w:r>
                <w:rPr>
                  <w:sz w:val="16"/>
                </w:rPr>
                <w:t>9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5" w:author="Authorized User" w:date="2001-06-06T11:28:00Z">
              <w:r>
                <w:rPr>
                  <w:sz w:val="16"/>
                </w:rPr>
                <w:t>100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6" w:author="Authorized User" w:date="2001-06-06T11:28:00Z">
              <w:r>
                <w:rPr>
                  <w:sz w:val="16"/>
                </w:rPr>
                <w:t>Execution for 1000</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7" w:author="Authorized User" w:date="2001-06-06T11:28:00Z">
              <w:r>
                <w:rPr>
                  <w:sz w:val="16"/>
                </w:rPr>
                <w:t>4</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8"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69" w:author="Authorized User" w:date="2001-06-06T11:28:00Z">
              <w:r>
                <w:rPr>
                  <w:sz w:val="16"/>
                </w:rPr>
                <w:t>Cancel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70" w:author="Authorized User" w:date="2001-06-06T11:28:00Z">
              <w:r>
                <w:rPr>
                  <w:sz w:val="16"/>
                </w:rPr>
                <w:t>Cance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71"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72" w:author="Authorized User" w:date="2001-06-06T11:28:00Z">
              <w:r>
                <w:rPr>
                  <w:sz w:val="16"/>
                </w:rPr>
                <w:t>1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73"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74" w:author="Authorized User" w:date="2001-06-06T11:28:00Z">
              <w:r>
                <w:rPr>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75" w:author="Authorized User" w:date="2001-06-06T11:28:00Z">
              <w:r>
                <w:rPr>
                  <w:sz w:val="16"/>
                </w:rPr>
                <w:t>If order cannot be immediately hit</w:t>
              </w:r>
            </w:ins>
          </w:p>
        </w:tc>
      </w:tr>
    </w:tbl>
    <w:p>
      <w:pPr>
        <w:pStyle w:val="Heading4"/>
        <w:numPr>
          <w:ilvl w:val="0"/>
          <w:numId w:val="0"/>
        </w:numPr>
        <w:ind w:left="180" w:hanging="0"/>
        <w:rPr/>
      </w:pPr>
      <w:ins w:id="4276" w:author="Authorized User" w:date="2001-06-06T11:28:00Z">
        <w:bookmarkStart w:id="49" w:name="__RefHeading___Toc516650724"/>
        <w:bookmarkEnd w:id="49"/>
        <w:r>
          <w:rPr/>
          <w:t>38</w:t>
        </w:r>
      </w:ins>
      <w:r>
        <w:rPr/>
        <w:t xml:space="preserve"> – Filled order, followed by correction and cancellation of executions</w:t>
      </w:r>
    </w:p>
    <w:tbl>
      <w:tblPr>
        <w:tblW w:w="12362"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616"/>
        <w:gridCol w:w="703"/>
        <w:gridCol w:w="703"/>
        <w:gridCol w:w="703"/>
        <w:gridCol w:w="877"/>
        <w:gridCol w:w="790"/>
        <w:gridCol w:w="2442"/>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77" w:author="Authorized User" w:date="2001-06-06T11:28:00Z">
              <w:r>
                <w:rPr>
                  <w:b/>
                  <w:sz w:val="16"/>
                  <w:u w:val="single"/>
                </w:rPr>
                <w:t>Time</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79" w:author="Authorized User" w:date="2001-06-06T11:28:00Z"/>
              </w:rPr>
            </w:pPr>
            <w:ins w:id="4278" w:author="Authorized User" w:date="2001-06-06T11:28:00Z">
              <w:r>
                <w:rPr>
                  <w:b/>
                  <w:sz w:val="16"/>
                  <w:u w:val="single"/>
                </w:rPr>
                <w:t>Message Received</w:t>
              </w:r>
            </w:ins>
          </w:p>
          <w:p>
            <w:pPr>
              <w:pStyle w:val="Normal"/>
              <w:numPr>
                <w:ilvl w:val="0"/>
                <w:numId w:val="0"/>
              </w:numPr>
              <w:ind w:left="0" w:hanging="0"/>
              <w:rPr>
                <w:sz w:val="16"/>
              </w:rPr>
            </w:pPr>
            <w:ins w:id="4280" w:author="Authorized User" w:date="2001-06-06T11:28:00Z">
              <w:r>
                <w:rPr>
                  <w:sz w:val="16"/>
                </w:rPr>
                <w:t>(ClOrdID, OrigClOrdID)</w:t>
              </w:r>
            </w:ins>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82" w:author="Authorized User" w:date="2001-06-06T11:28:00Z"/>
              </w:rPr>
            </w:pPr>
            <w:ins w:id="4281" w:author="Authorized User" w:date="2001-06-06T11:28:00Z">
              <w:r>
                <w:rPr>
                  <w:b/>
                  <w:sz w:val="16"/>
                  <w:u w:val="single"/>
                </w:rPr>
                <w:t>Message Sent</w:t>
              </w:r>
            </w:ins>
          </w:p>
          <w:p>
            <w:pPr>
              <w:pStyle w:val="Normal"/>
              <w:numPr>
                <w:ilvl w:val="0"/>
                <w:numId w:val="0"/>
              </w:numPr>
              <w:ind w:left="0" w:hanging="0"/>
              <w:rPr>
                <w:sz w:val="16"/>
              </w:rPr>
            </w:pPr>
            <w:ins w:id="4283" w:author="Authorized User" w:date="2001-06-06T11:28:00Z">
              <w:r>
                <w:rPr>
                  <w:sz w:val="16"/>
                </w:rPr>
                <w:t>(ClOrdID, OrigClOrdID)</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85" w:author="Authorized User" w:date="2001-06-06T11:28:00Z"/>
              </w:rPr>
            </w:pPr>
            <w:ins w:id="4284" w:author="Authorized User" w:date="2001-06-06T11:28:00Z">
              <w:r>
                <w:rPr>
                  <w:b/>
                  <w:sz w:val="16"/>
                  <w:u w:val="single"/>
                </w:rPr>
                <w:t>Exec</w:t>
              </w:r>
            </w:ins>
          </w:p>
          <w:p>
            <w:pPr>
              <w:pStyle w:val="Normal"/>
              <w:numPr>
                <w:ilvl w:val="0"/>
                <w:numId w:val="0"/>
              </w:numPr>
              <w:ind w:left="0" w:hanging="0"/>
              <w:rPr>
                <w:sz w:val="16"/>
              </w:rPr>
            </w:pPr>
            <w:ins w:id="4286" w:author="Authorized User" w:date="2001-06-06T11:28:00Z">
              <w:r>
                <w:rPr>
                  <w:b/>
                  <w:sz w:val="16"/>
                  <w:u w:val="single"/>
                </w:rPr>
                <w:t>Typ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287" w:author="Authorized User" w:date="2001-06-06T11:28:00Z">
              <w:r>
                <w:rPr>
                  <w:b/>
                  <w:sz w:val="16"/>
                  <w:u w:val="single"/>
                </w:rPr>
                <w:t>OrdStatus</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89" w:author="Authorized User" w:date="2001-06-06T11:28:00Z"/>
              </w:rPr>
            </w:pPr>
            <w:ins w:id="4288" w:author="Authorized User" w:date="2001-06-06T11:28:00Z">
              <w:r>
                <w:rPr>
                  <w:b/>
                  <w:sz w:val="16"/>
                  <w:u w:val="single"/>
                </w:rPr>
                <w:t>Order</w:t>
              </w:r>
            </w:ins>
          </w:p>
          <w:p>
            <w:pPr>
              <w:pStyle w:val="Normal"/>
              <w:numPr>
                <w:ilvl w:val="0"/>
                <w:numId w:val="0"/>
              </w:numPr>
              <w:ind w:left="0" w:hanging="0"/>
              <w:rPr>
                <w:b/>
                <w:b/>
                <w:sz w:val="16"/>
                <w:u w:val="single"/>
              </w:rPr>
            </w:pPr>
            <w:ins w:id="4290" w:author="Authorized User" w:date="2001-06-06T11:28:00Z">
              <w:r>
                <w:rPr>
                  <w:b/>
                  <w:sz w:val="16"/>
                  <w:u w:val="single"/>
                </w:rPr>
                <w:t>Qty</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92" w:author="Authorized User" w:date="2001-06-06T11:28:00Z"/>
              </w:rPr>
            </w:pPr>
            <w:ins w:id="4291" w:author="Authorized User" w:date="2001-06-06T11:28:00Z">
              <w:r>
                <w:rPr>
                  <w:b/>
                  <w:sz w:val="16"/>
                  <w:u w:val="single"/>
                </w:rPr>
                <w:t>Cum</w:t>
              </w:r>
            </w:ins>
          </w:p>
          <w:p>
            <w:pPr>
              <w:pStyle w:val="Normal"/>
              <w:numPr>
                <w:ilvl w:val="0"/>
                <w:numId w:val="0"/>
              </w:numPr>
              <w:ind w:left="0" w:hanging="0"/>
              <w:rPr>
                <w:b/>
                <w:b/>
                <w:sz w:val="16"/>
                <w:u w:val="single"/>
              </w:rPr>
            </w:pPr>
            <w:ins w:id="4293"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95" w:author="Authorized User" w:date="2001-06-06T11:28:00Z"/>
              </w:rPr>
            </w:pPr>
            <w:ins w:id="4294" w:author="Authorized User" w:date="2001-06-06T11:28:00Z">
              <w:r>
                <w:rPr>
                  <w:b/>
                  <w:sz w:val="16"/>
                  <w:u w:val="single"/>
                </w:rPr>
                <w:t>Leaves</w:t>
              </w:r>
            </w:ins>
          </w:p>
          <w:p>
            <w:pPr>
              <w:pStyle w:val="Normal"/>
              <w:numPr>
                <w:ilvl w:val="0"/>
                <w:numId w:val="0"/>
              </w:numPr>
              <w:ind w:left="0" w:hanging="0"/>
              <w:rPr>
                <w:b/>
                <w:b/>
                <w:sz w:val="16"/>
                <w:u w:val="single"/>
              </w:rPr>
            </w:pPr>
            <w:ins w:id="4296"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ins w:id="4297" w:author="Authorized User" w:date="2001-06-06T11:28:00Z">
              <w:r>
                <w:rPr>
                  <w:b/>
                  <w:sz w:val="16"/>
                  <w:u w:val="single"/>
                </w:rPr>
                <w:t>AvgPx</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299" w:author="Authorized User" w:date="2001-06-06T11:28:00Z"/>
              </w:rPr>
            </w:pPr>
            <w:ins w:id="4298" w:author="Authorized User" w:date="2001-06-06T11:28:00Z">
              <w:r>
                <w:rPr>
                  <w:b/>
                  <w:sz w:val="16"/>
                  <w:u w:val="single"/>
                </w:rPr>
                <w:t>Last</w:t>
              </w:r>
            </w:ins>
          </w:p>
          <w:p>
            <w:pPr>
              <w:pStyle w:val="Normal"/>
              <w:numPr>
                <w:ilvl w:val="0"/>
                <w:numId w:val="0"/>
              </w:numPr>
              <w:ind w:left="0" w:hanging="0"/>
              <w:rPr>
                <w:b/>
                <w:b/>
                <w:sz w:val="16"/>
                <w:u w:val="single"/>
              </w:rPr>
            </w:pPr>
            <w:ins w:id="4300" w:author="Authorized User" w:date="2001-06-06T11:34:00Z">
              <w:r>
                <w:rPr>
                  <w:b/>
                  <w:sz w:val="16"/>
                  <w:u w:val="single"/>
                </w:rPr>
                <w:t>Qty</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302" w:author="Authorized User" w:date="2001-06-06T11:28:00Z"/>
              </w:rPr>
            </w:pPr>
            <w:ins w:id="4301" w:author="Authorized User" w:date="2001-06-06T11:28:00Z">
              <w:r>
                <w:rPr>
                  <w:b/>
                  <w:sz w:val="16"/>
                  <w:u w:val="single"/>
                </w:rPr>
                <w:t>Last</w:t>
              </w:r>
            </w:ins>
          </w:p>
          <w:p>
            <w:pPr>
              <w:pStyle w:val="Normal"/>
              <w:numPr>
                <w:ilvl w:val="0"/>
                <w:numId w:val="0"/>
              </w:numPr>
              <w:ind w:left="0" w:hanging="0"/>
              <w:rPr>
                <w:b/>
                <w:b/>
                <w:sz w:val="16"/>
                <w:u w:val="single"/>
              </w:rPr>
            </w:pPr>
            <w:ins w:id="4303" w:author="Authorized User" w:date="2001-06-06T11:28:00Z">
              <w:r>
                <w:rPr>
                  <w:b/>
                  <w:sz w:val="16"/>
                  <w:u w:val="single"/>
                </w:rPr>
                <w:t>Px</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ins w:id="4304" w:author="Authorized User" w:date="2001-06-06T11:28:00Z">
              <w:r>
                <w:rPr>
                  <w:b/>
                  <w:sz w:val="16"/>
                  <w:u w:val="single"/>
                </w:rPr>
                <w:t>ExecId (ExecRefID)</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05" w:author="Authorized User" w:date="2001-06-06T11:28:00Z">
              <w:r>
                <w:rPr>
                  <w:b/>
                  <w:sz w:val="16"/>
                  <w:u w:val="single"/>
                </w:rPr>
                <w:t>Comment</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306" w:author="Authorized User" w:date="2001-06-06T11:28:00Z">
              <w:r>
                <w:rPr>
                  <w:sz w:val="16"/>
                </w:rPr>
                <w:t>1</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307" w:author="Authorized User" w:date="2001-06-06T11:28:00Z">
              <w:r>
                <w:rPr>
                  <w:sz w:val="16"/>
                </w:rPr>
                <w:t>New Order(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308"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7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44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09" w:author="Authorized User" w:date="2001-06-06T11:28:00Z">
              <w:r>
                <w:rPr>
                  <w:i/>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0" w:author="Authorized User" w:date="2001-06-06T11:28:00Z">
              <w:r>
                <w:rPr>
                  <w:i/>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1" w:author="Authorized User" w:date="2001-06-06T11:28:00Z">
              <w:r>
                <w:rPr>
                  <w:i/>
                  <w:sz w:val="16"/>
                </w:rPr>
                <w:t>Rejec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2" w:author="Authorized User" w:date="2001-06-06T11:28:00Z">
              <w:r>
                <w:rPr>
                  <w:i/>
                  <w:sz w:val="16"/>
                </w:rPr>
                <w:t>Reject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3" w:author="Authorized User" w:date="2001-06-06T11:28:00Z">
              <w:r>
                <w:rPr>
                  <w:i/>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4"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5"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6" w:author="Authorized User" w:date="2001-06-06T11:28:00Z">
              <w:r>
                <w:rPr>
                  <w:i/>
                  <w:sz w:val="16"/>
                </w:rPr>
                <w:t>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7" w:author="Authorized User" w:date="2001-06-06T11:28:00Z">
              <w:r>
                <w:rPr>
                  <w:i/>
                  <w:sz w:val="16"/>
                </w:rPr>
                <w:t>A</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318" w:author="Authorized User" w:date="2001-06-06T11:28:00Z">
              <w:r>
                <w:rPr>
                  <w:i/>
                  <w:sz w:val="16"/>
                </w:rPr>
                <w:t>If order is rejected by broker</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19" w:author="Authorized User" w:date="2001-06-06T11:28:00Z">
              <w:r>
                <w:rPr>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0"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1" w:author="Authorized User" w:date="2001-06-06T11:28:00Z">
              <w:r>
                <w:rPr>
                  <w:sz w:val="16"/>
                </w:rPr>
                <w:t>New</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2" w:author="Authorized User" w:date="2001-06-06T11:28:00Z">
              <w:r>
                <w:rPr>
                  <w:sz w:val="16"/>
                </w:rPr>
                <w:t>New</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3"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4"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5"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6"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7" w:author="Authorized User" w:date="2001-06-06T11:28:00Z">
              <w:r>
                <w:rPr>
                  <w:sz w:val="16"/>
                </w:rPr>
                <w:t>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8" w:author="Authorized User" w:date="2001-06-06T11:28:00Z">
              <w:r>
                <w:rPr>
                  <w:sz w:val="16"/>
                </w:rPr>
                <w:t>B</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29" w:author="Authorized User" w:date="2001-06-06T11:28:00Z">
              <w:r>
                <w:rPr>
                  <w:sz w:val="16"/>
                </w:rPr>
                <w:t>3</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0"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1" w:author="Authorized User" w:date="2001-06-06T11:28:00Z">
              <w:r>
                <w:rPr>
                  <w:sz w:val="16"/>
                </w:rPr>
                <w:t>Trad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2" w:author="Authorized User" w:date="2001-06-06T11:28:00Z">
              <w:r>
                <w:rPr>
                  <w:sz w:val="16"/>
                </w:rPr>
                <w:t>Partially 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3"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4" w:author="Authorized User" w:date="2001-06-06T11:28:00Z">
              <w:r>
                <w:rPr>
                  <w:sz w:val="16"/>
                </w:rPr>
                <w:t>1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5" w:author="Authorized User" w:date="2001-06-06T11:28:00Z">
              <w:r>
                <w:rPr>
                  <w:sz w:val="16"/>
                </w:rPr>
                <w:t>9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6" w:author="Authorized User" w:date="2001-06-06T11:28:00Z">
              <w:r>
                <w:rPr>
                  <w:sz w:val="16"/>
                </w:rPr>
                <w:t>1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7" w:author="Authorized User" w:date="2001-06-06T11:28:00Z">
              <w:r>
                <w:rPr>
                  <w:sz w:val="16"/>
                </w:rPr>
                <w:t>100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8" w:author="Authorized User" w:date="2001-06-06T11:28:00Z">
              <w:r>
                <w:rPr>
                  <w:sz w:val="16"/>
                </w:rPr>
                <w:t>10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39" w:author="Authorized User" w:date="2001-06-06T11:28:00Z">
              <w:r>
                <w:rPr>
                  <w:sz w:val="16"/>
                </w:rPr>
                <w:t>C</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0" w:author="Authorized User" w:date="2001-06-06T11:28:00Z">
              <w:r>
                <w:rPr>
                  <w:sz w:val="16"/>
                </w:rPr>
                <w:t>Execution for 1000 @ 100</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1" w:author="Authorized User" w:date="2001-06-06T11:28:00Z">
              <w:r>
                <w:rPr>
                  <w:sz w:val="16"/>
                </w:rPr>
                <w:t>4</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2"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3" w:author="Authorized User" w:date="2001-06-06T11:28:00Z">
              <w:r>
                <w:rPr>
                  <w:sz w:val="16"/>
                </w:rPr>
                <w:t>Trad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4" w:author="Authorized User" w:date="2001-06-06T11:28:00Z">
              <w:r>
                <w:rPr>
                  <w:sz w:val="16"/>
                </w:rPr>
                <w:t>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5"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6"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7"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8" w:author="Authorized User" w:date="2001-06-06T11:28:00Z">
              <w:r>
                <w:rPr>
                  <w:sz w:val="16"/>
                </w:rPr>
                <w:t>109</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49" w:author="Authorized User" w:date="2001-06-06T11:28:00Z">
              <w:r>
                <w:rPr>
                  <w:sz w:val="16"/>
                </w:rPr>
                <w:t>900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0" w:author="Authorized User" w:date="2001-06-06T11:28:00Z">
              <w:r>
                <w:rPr>
                  <w:sz w:val="16"/>
                </w:rPr>
                <w:t>11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1" w:author="Authorized User" w:date="2001-06-06T11:28:00Z">
              <w:r>
                <w:rPr>
                  <w:sz w:val="16"/>
                </w:rPr>
                <w:t>D</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2" w:author="Authorized User" w:date="2001-06-06T11:28:00Z">
              <w:r>
                <w:rPr>
                  <w:sz w:val="16"/>
                </w:rPr>
                <w:t>Execution for 9000 @ 110</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3" w:author="Authorized User" w:date="2001-06-06T11:28:00Z">
              <w:r>
                <w:rPr>
                  <w:sz w:val="16"/>
                </w:rPr>
                <w:t>5</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4"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5" w:author="Authorized User" w:date="2001-06-06T12:02:00Z">
              <w:r>
                <w:rPr>
                  <w:sz w:val="16"/>
                </w:rPr>
                <w:t>Trade Cancel</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6" w:author="Authorized User" w:date="2001-06-06T11:28:00Z">
              <w:r>
                <w:rPr>
                  <w:sz w:val="16"/>
                </w:rPr>
                <w:t>Partially 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7"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8" w:author="Authorized User" w:date="2001-06-06T11:28:00Z">
              <w:r>
                <w:rPr>
                  <w:sz w:val="16"/>
                </w:rPr>
                <w:t>9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59" w:author="Authorized User" w:date="2001-06-06T11:28:00Z">
              <w:r>
                <w:rPr>
                  <w:sz w:val="16"/>
                </w:rPr>
                <w:t>1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0" w:author="Authorized User" w:date="2001-06-06T11:28:00Z">
              <w:r>
                <w:rPr>
                  <w:sz w:val="16"/>
                </w:rPr>
                <w:t>11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1" w:author="Authorized User" w:date="2001-06-06T11:28:00Z">
              <w:r>
                <w:rPr>
                  <w:sz w:val="16"/>
                </w:rPr>
                <w:t>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2" w:author="Authorized User" w:date="2001-06-06T11:28:00Z">
              <w:r>
                <w:rPr>
                  <w:sz w:val="16"/>
                </w:rPr>
                <w:t>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3" w:author="Authorized User" w:date="2001-06-06T11:28:00Z">
              <w:r>
                <w:rPr>
                  <w:sz w:val="16"/>
                </w:rPr>
                <w:t>E (C)</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4" w:author="Authorized User" w:date="2001-06-06T11:28:00Z">
              <w:r>
                <w:rPr>
                  <w:sz w:val="16"/>
                </w:rPr>
                <w:t xml:space="preserve">Cancel execution for 1000. </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5" w:author="Authorized User" w:date="2001-06-06T11:28:00Z">
              <w:r>
                <w:rPr>
                  <w:sz w:val="16"/>
                </w:rPr>
                <w:t>6</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6"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7" w:author="Authorized User" w:date="2001-06-06T12:02:00Z">
              <w:r>
                <w:rPr>
                  <w:sz w:val="16"/>
                </w:rPr>
                <w:t>Trade Correct</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8" w:author="Authorized User" w:date="2001-06-06T11:28:00Z">
              <w:r>
                <w:rPr>
                  <w:sz w:val="16"/>
                </w:rPr>
                <w:t>Partially 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69"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0" w:author="Authorized User" w:date="2001-06-06T11:28:00Z">
              <w:r>
                <w:rPr>
                  <w:sz w:val="16"/>
                </w:rPr>
                <w:t>9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1" w:author="Authorized User" w:date="2001-06-06T11:28:00Z">
              <w:r>
                <w:rPr>
                  <w:sz w:val="16"/>
                </w:rPr>
                <w:t>1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2" w:author="Authorized User" w:date="2001-06-06T11:28:00Z">
              <w:r>
                <w:rPr>
                  <w:sz w:val="16"/>
                </w:rPr>
                <w:t>1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3" w:author="Authorized User" w:date="2001-06-06T11:28:00Z">
              <w:r>
                <w:rPr>
                  <w:sz w:val="16"/>
                </w:rPr>
                <w:t>900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4" w:author="Authorized User" w:date="2001-06-06T11:28:00Z">
              <w:r>
                <w:rPr>
                  <w:sz w:val="16"/>
                </w:rPr>
                <w:t>10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5" w:author="Authorized User" w:date="2001-06-06T11:28:00Z">
              <w:r>
                <w:rPr>
                  <w:sz w:val="16"/>
                </w:rPr>
                <w:t>F (D)</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6" w:author="Authorized User" w:date="2001-06-06T11:28:00Z">
              <w:r>
                <w:rPr>
                  <w:sz w:val="16"/>
                </w:rPr>
                <w:t xml:space="preserve">Correct price on execution for 9000 to 100. </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7" w:author="Authorized User" w:date="2001-06-06T11:28:00Z">
              <w:r>
                <w:rPr>
                  <w:sz w:val="16"/>
                </w:rPr>
                <w:t>7</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8"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79" w:author="Authorized User" w:date="2001-06-06T11:28:00Z">
              <w:r>
                <w:rPr>
                  <w:sz w:val="16"/>
                </w:rPr>
                <w:t>Trad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0" w:author="Authorized User" w:date="2001-06-06T11:28:00Z">
              <w:r>
                <w:rPr>
                  <w:sz w:val="16"/>
                </w:rPr>
                <w:t>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1"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2"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3"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4" w:author="Authorized User" w:date="2001-06-06T11:28:00Z">
              <w:r>
                <w:rPr>
                  <w:sz w:val="16"/>
                </w:rPr>
                <w:t>102</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5" w:author="Authorized User" w:date="2001-06-06T11:28:00Z">
              <w:r>
                <w:rPr>
                  <w:sz w:val="16"/>
                </w:rPr>
                <w:t>100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6" w:author="Authorized User" w:date="2001-06-06T11:28:00Z">
              <w:r>
                <w:rPr>
                  <w:sz w:val="16"/>
                </w:rPr>
                <w:t>12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7" w:author="Authorized User" w:date="2001-06-06T11:28:00Z">
              <w:r>
                <w:rPr>
                  <w:sz w:val="16"/>
                </w:rPr>
                <w:t>G</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8" w:author="Authorized User" w:date="2001-06-06T11:28:00Z">
              <w:r>
                <w:rPr>
                  <w:sz w:val="16"/>
                </w:rPr>
                <w:t>Execution for 1000 @ 120</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89" w:author="Authorized User" w:date="2001-06-06T11:28:00Z">
              <w:r>
                <w:rPr>
                  <w:sz w:val="16"/>
                </w:rPr>
                <w:t>8</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0"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1" w:author="Authorized User" w:date="2001-06-06T12:02:00Z">
              <w:r>
                <w:rPr>
                  <w:sz w:val="16"/>
                </w:rPr>
                <w:t>Trade Correct</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2" w:author="Authorized User" w:date="2001-06-06T11:28:00Z">
              <w:r>
                <w:rPr>
                  <w:sz w:val="16"/>
                </w:rPr>
                <w:t>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3"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4"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5"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6" w:author="Authorized User" w:date="2001-06-06T11:28:00Z">
              <w:r>
                <w:rPr>
                  <w:sz w:val="16"/>
                </w:rPr>
                <w:t>12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7" w:author="Authorized User" w:date="2001-06-06T11:28:00Z">
              <w:r>
                <w:rPr>
                  <w:sz w:val="16"/>
                </w:rPr>
                <w:t>900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8" w:author="Authorized User" w:date="2001-06-06T11:28:00Z">
              <w:r>
                <w:rPr>
                  <w:sz w:val="16"/>
                </w:rPr>
                <w:t>12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399" w:author="Authorized User" w:date="2001-06-06T11:28:00Z">
              <w:r>
                <w:rPr>
                  <w:sz w:val="16"/>
                </w:rPr>
                <w:t>H(F)</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00" w:author="Authorized User" w:date="2001-06-06T11:28:00Z">
              <w:r>
                <w:rPr>
                  <w:sz w:val="16"/>
                </w:rPr>
                <w:t>Correct price on execution for 9000 to 120</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401" w:author="Authorized User" w:date="2001-06-06T11:28:00Z">
              <w:r>
                <w:rPr>
                  <w:sz w:val="16"/>
                </w:rPr>
                <w:t>9</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402" w:author="Authorized User" w:date="2001-06-06T11:28:00Z">
              <w:r>
                <w:rPr>
                  <w:sz w:val="16"/>
                </w:rPr>
                <w:t>Replace Request (Y,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403" w:author="Authorized User" w:date="2001-06-06T11:28:00Z">
              <w:r>
                <w:rPr>
                  <w:sz w:val="16"/>
                </w:rPr>
                <w:t>12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7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44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404" w:author="Authorized User" w:date="2001-06-06T11:28:00Z">
              <w:r>
                <w:rPr>
                  <w:sz w:val="16"/>
                </w:rPr>
                <w:t>Request to increase order qty</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05" w:author="Authorized User" w:date="2001-06-06T11:28:00Z">
              <w:r>
                <w:rPr>
                  <w:sz w:val="16"/>
                </w:rPr>
                <w:t>10</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06" w:author="Authorized User" w:date="2001-06-06T11:28:00Z">
              <w:r>
                <w:rPr>
                  <w:sz w:val="16"/>
                </w:rPr>
                <w:t>Execution (Y,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07" w:author="Authorized User" w:date="2001-06-06T11:28:00Z">
              <w:r>
                <w:rPr>
                  <w:sz w:val="16"/>
                </w:rPr>
                <w:t>Pending Replac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08" w:author="Authorized User" w:date="2001-06-06T11:28:00Z">
              <w:r>
                <w:rPr>
                  <w:sz w:val="16"/>
                </w:rPr>
                <w:t>Pending Replace</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09"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0"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1"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2" w:author="Authorized User" w:date="2001-06-06T11:28:00Z">
              <w:r>
                <w:rPr>
                  <w:sz w:val="16"/>
                </w:rPr>
                <w:t>12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3" w:author="Authorized User" w:date="2001-06-06T11:28:00Z">
              <w:r>
                <w:rPr>
                  <w:sz w:val="16"/>
                </w:rPr>
                <w:t>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4" w:author="Authorized User" w:date="2001-06-06T11:28:00Z">
              <w:r>
                <w:rPr>
                  <w:sz w:val="16"/>
                </w:rPr>
                <w:t>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5" w:author="Authorized User" w:date="2001-06-06T11:28:00Z">
              <w:r>
                <w:rPr>
                  <w:sz w:val="16"/>
                </w:rPr>
                <w:t>I</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6" w:author="Authorized User" w:date="2001-06-06T11:28:00Z">
              <w:r>
                <w:rPr>
                  <w:sz w:val="16"/>
                </w:rPr>
                <w:t>11</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7" w:author="Authorized User" w:date="2001-06-06T11:28:00Z">
              <w:r>
                <w:rPr>
                  <w:sz w:val="16"/>
                </w:rPr>
                <w:t>Execution (Y,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8" w:author="Authorized User" w:date="2001-06-06T11:28:00Z">
              <w:r>
                <w:rPr>
                  <w:sz w:val="16"/>
                </w:rPr>
                <w:t>Replac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19" w:author="Authorized User" w:date="2001-06-06T11:28:00Z">
              <w:r>
                <w:rPr>
                  <w:sz w:val="16"/>
                </w:rPr>
                <w:t>Partially 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0" w:author="Authorized User" w:date="2001-06-06T11:28:00Z">
              <w:r>
                <w:rPr>
                  <w:sz w:val="16"/>
                </w:rPr>
                <w:t>12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1"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2" w:author="Authorized User" w:date="2001-06-06T11:28:00Z">
              <w:r>
                <w:rPr>
                  <w:sz w:val="16"/>
                </w:rPr>
                <w:t>2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3" w:author="Authorized User" w:date="2001-06-06T11:28:00Z">
              <w:r>
                <w:rPr>
                  <w:sz w:val="16"/>
                </w:rPr>
                <w:t>12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4" w:author="Authorized User" w:date="2001-06-06T11:28:00Z">
              <w:r>
                <w:rPr>
                  <w:sz w:val="16"/>
                </w:rPr>
                <w:t>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5" w:author="Authorized User" w:date="2001-06-06T11:28:00Z">
              <w:r>
                <w:rPr>
                  <w:sz w:val="16"/>
                </w:rPr>
                <w:t>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6" w:author="Authorized User" w:date="2001-06-06T11:28:00Z">
              <w:r>
                <w:rPr>
                  <w:sz w:val="16"/>
                </w:rPr>
                <w:t>J</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7" w:author="Authorized User" w:date="2001-06-06T11:28:00Z">
              <w:r>
                <w:rPr>
                  <w:sz w:val="16"/>
                </w:rPr>
                <w:t>1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8" w:author="Authorized User" w:date="2001-06-06T11:28:00Z">
              <w:r>
                <w:rPr>
                  <w:sz w:val="16"/>
                </w:rPr>
                <w:t>Execution(Y)</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29" w:author="Authorized User" w:date="2001-06-06T12:02:00Z">
              <w:r>
                <w:rPr>
                  <w:sz w:val="16"/>
                </w:rPr>
                <w:t>Trade Correct</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0" w:author="Authorized User" w:date="2001-06-06T11:28:00Z">
              <w:r>
                <w:rPr>
                  <w:sz w:val="16"/>
                </w:rPr>
                <w:t>Partially 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1" w:author="Authorized User" w:date="2001-06-06T11:28:00Z">
              <w:r>
                <w:rPr>
                  <w:sz w:val="16"/>
                </w:rPr>
                <w:t>12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2" w:author="Authorized User" w:date="2001-06-06T11:28:00Z">
              <w:r>
                <w:rPr>
                  <w:sz w:val="16"/>
                </w:rPr>
                <w:t>105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3" w:author="Authorized User" w:date="2001-06-06T11:28:00Z">
              <w:r>
                <w:rPr>
                  <w:sz w:val="16"/>
                </w:rPr>
                <w:t>15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4" w:author="Authorized User" w:date="2001-06-06T11:28:00Z">
              <w:r>
                <w:rPr>
                  <w:sz w:val="16"/>
                </w:rPr>
                <w:t>12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5" w:author="Authorized User" w:date="2001-06-06T11:28:00Z">
              <w:r>
                <w:rPr>
                  <w:sz w:val="16"/>
                </w:rPr>
                <w:t>9500</w:t>
              </w:r>
            </w:ins>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6" w:author="Authorized User" w:date="2001-06-06T11:28:00Z">
              <w:r>
                <w:rPr>
                  <w:sz w:val="16"/>
                </w:rPr>
                <w:t>120</w:t>
              </w:r>
            </w:ins>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7" w:author="Authorized User" w:date="2001-06-06T11:28:00Z">
              <w:r>
                <w:rPr>
                  <w:sz w:val="16"/>
                </w:rPr>
                <w:t>K(H)</w:t>
              </w:r>
            </w:ins>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38" w:author="Authorized User" w:date="2001-06-06T11:28:00Z">
              <w:r>
                <w:rPr>
                  <w:sz w:val="16"/>
                </w:rPr>
                <w:t>Correct execution of 9000 @ 120 to 9500 @ 120</w:t>
              </w:r>
            </w:ins>
          </w:p>
        </w:tc>
      </w:tr>
    </w:tbl>
    <w:p>
      <w:pPr>
        <w:pStyle w:val="NormalIndent"/>
        <w:numPr>
          <w:ilvl w:val="0"/>
          <w:numId w:val="0"/>
        </w:numPr>
        <w:ind w:left="0" w:hanging="0"/>
        <w:jc w:val="left"/>
        <w:rPr>
          <w:b/>
          <w:b/>
          <w:ins w:id="4440" w:author="Authorized User" w:date="2001-06-06T11:28:00Z"/>
        </w:rPr>
      </w:pPr>
      <w:ins w:id="4439" w:author="Authorized User" w:date="2001-06-06T11:28:00Z">
        <w:r>
          <w:rPr>
            <w:b/>
          </w:rPr>
        </w:r>
      </w:ins>
    </w:p>
    <w:p>
      <w:pPr>
        <w:pStyle w:val="NormalIndent"/>
        <w:numPr>
          <w:ilvl w:val="0"/>
          <w:numId w:val="0"/>
        </w:numPr>
        <w:ind w:left="0" w:hanging="0"/>
        <w:jc w:val="left"/>
        <w:rPr>
          <w:b/>
          <w:b/>
          <w:ins w:id="4442" w:author="Authorized User" w:date="2001-06-06T11:28:00Z"/>
        </w:rPr>
      </w:pPr>
      <w:ins w:id="4441" w:author="Authorized User" w:date="2001-06-06T11:28:00Z">
        <w:r>
          <w:rPr>
            <w:b/>
          </w:rPr>
        </w:r>
      </w:ins>
    </w:p>
    <w:p>
      <w:pPr>
        <w:pStyle w:val="NormalIndent"/>
        <w:numPr>
          <w:ilvl w:val="0"/>
          <w:numId w:val="0"/>
        </w:numPr>
        <w:ind w:left="0" w:hanging="0"/>
        <w:jc w:val="left"/>
        <w:outlineLvl w:val="0"/>
        <w:rPr/>
      </w:pPr>
      <w:r>
        <w:rPr/>
        <w:t>39 - A canceled order followed by a busted execution and a new execution</w:t>
      </w:r>
    </w:p>
    <w:tbl>
      <w:tblPr>
        <w:tblW w:w="12345" w:type="dxa"/>
        <w:jc w:val="left"/>
        <w:tblInd w:w="-7" w:type="dxa"/>
        <w:tblLayout w:type="fixed"/>
        <w:tblCellMar>
          <w:top w:w="0" w:type="dxa"/>
          <w:left w:w="105" w:type="dxa"/>
          <w:bottom w:w="0" w:type="dxa"/>
          <w:right w:w="105" w:type="dxa"/>
        </w:tblCellMar>
      </w:tblPr>
      <w:tblGrid>
        <w:gridCol w:w="630"/>
        <w:gridCol w:w="1170"/>
        <w:gridCol w:w="1170"/>
        <w:gridCol w:w="810"/>
        <w:gridCol w:w="810"/>
        <w:gridCol w:w="720"/>
        <w:gridCol w:w="720"/>
        <w:gridCol w:w="720"/>
        <w:gridCol w:w="720"/>
        <w:gridCol w:w="1080"/>
        <w:gridCol w:w="3795"/>
      </w:tblGrid>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43" w:author="Authorized User" w:date="2001-06-06T11:28:00Z">
              <w:r>
                <w:rPr>
                  <w:b/>
                  <w:sz w:val="16"/>
                  <w:u w:val="single"/>
                </w:rPr>
                <w:t>Time</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445" w:author="Authorized User" w:date="2001-06-06T11:28:00Z"/>
              </w:rPr>
            </w:pPr>
            <w:ins w:id="4444" w:author="Authorized User" w:date="2001-06-06T11:28:00Z">
              <w:r>
                <w:rPr>
                  <w:b/>
                  <w:sz w:val="16"/>
                  <w:u w:val="single"/>
                </w:rPr>
                <w:t>Message Received</w:t>
              </w:r>
            </w:ins>
          </w:p>
          <w:p>
            <w:pPr>
              <w:pStyle w:val="Normal"/>
              <w:numPr>
                <w:ilvl w:val="0"/>
                <w:numId w:val="0"/>
              </w:numPr>
              <w:ind w:left="0" w:hanging="0"/>
              <w:rPr>
                <w:sz w:val="16"/>
              </w:rPr>
            </w:pPr>
            <w:ins w:id="4446" w:author="Authorized User" w:date="2001-06-06T11:28:00Z">
              <w:r>
                <w:rPr>
                  <w:sz w:val="16"/>
                </w:rPr>
                <w:t>(ClOrdID, OrigClOrdID)</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448" w:author="Authorized User" w:date="2001-06-06T11:28:00Z"/>
              </w:rPr>
            </w:pPr>
            <w:ins w:id="4447" w:author="Authorized User" w:date="2001-06-06T11:28:00Z">
              <w:r>
                <w:rPr>
                  <w:b/>
                  <w:sz w:val="16"/>
                  <w:u w:val="single"/>
                </w:rPr>
                <w:t>Message Sent</w:t>
              </w:r>
            </w:ins>
          </w:p>
          <w:p>
            <w:pPr>
              <w:pStyle w:val="Normal"/>
              <w:numPr>
                <w:ilvl w:val="0"/>
                <w:numId w:val="0"/>
              </w:numPr>
              <w:ind w:left="0" w:hanging="0"/>
              <w:rPr>
                <w:sz w:val="16"/>
              </w:rPr>
            </w:pPr>
            <w:ins w:id="4449" w:author="Authorized User" w:date="2001-06-06T11:28:00Z">
              <w:r>
                <w:rPr>
                  <w:sz w:val="16"/>
                </w:rPr>
                <w:t>(ClOrdID, OrigClOrdI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451" w:author="Authorized User" w:date="2001-06-06T11:28:00Z"/>
              </w:rPr>
            </w:pPr>
            <w:ins w:id="4450" w:author="Authorized User" w:date="2001-06-06T11:28:00Z">
              <w:r>
                <w:rPr>
                  <w:b/>
                  <w:sz w:val="16"/>
                  <w:u w:val="single"/>
                </w:rPr>
                <w:t>Exec</w:t>
              </w:r>
            </w:ins>
          </w:p>
          <w:p>
            <w:pPr>
              <w:pStyle w:val="Normal"/>
              <w:numPr>
                <w:ilvl w:val="0"/>
                <w:numId w:val="0"/>
              </w:numPr>
              <w:ind w:left="0" w:hanging="0"/>
              <w:rPr>
                <w:sz w:val="16"/>
              </w:rPr>
            </w:pPr>
            <w:ins w:id="4452" w:author="Authorized User" w:date="2001-06-06T11:28:00Z">
              <w:r>
                <w:rPr>
                  <w:b/>
                  <w:sz w:val="16"/>
                  <w:u w:val="single"/>
                </w:rPr>
                <w:t>Typ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454" w:author="Authorized User" w:date="2001-06-06T11:28:00Z"/>
              </w:rPr>
            </w:pPr>
            <w:ins w:id="4453" w:author="Authorized User" w:date="2001-06-06T11:28:00Z">
              <w:r>
                <w:rPr>
                  <w:b/>
                  <w:sz w:val="16"/>
                  <w:u w:val="single"/>
                </w:rPr>
                <w:t>Ord</w:t>
              </w:r>
            </w:ins>
          </w:p>
          <w:p>
            <w:pPr>
              <w:pStyle w:val="Normal"/>
              <w:numPr>
                <w:ilvl w:val="0"/>
                <w:numId w:val="0"/>
              </w:numPr>
              <w:ind w:left="0" w:hanging="0"/>
              <w:rPr>
                <w:sz w:val="16"/>
              </w:rPr>
            </w:pPr>
            <w:ins w:id="4455" w:author="Authorized User" w:date="2001-06-06T11:28:00Z">
              <w:r>
                <w:rPr>
                  <w:b/>
                  <w:sz w:val="16"/>
                  <w:u w:val="single"/>
                </w:rPr>
                <w:t>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457" w:author="Authorized User" w:date="2001-06-06T11:28:00Z"/>
              </w:rPr>
            </w:pPr>
            <w:ins w:id="4456" w:author="Authorized User" w:date="2001-06-06T11:28:00Z">
              <w:r>
                <w:rPr>
                  <w:b/>
                  <w:sz w:val="16"/>
                  <w:u w:val="single"/>
                </w:rPr>
                <w:t>Order</w:t>
              </w:r>
            </w:ins>
          </w:p>
          <w:p>
            <w:pPr>
              <w:pStyle w:val="Normal"/>
              <w:numPr>
                <w:ilvl w:val="0"/>
                <w:numId w:val="0"/>
              </w:numPr>
              <w:ind w:left="0" w:hanging="0"/>
              <w:rPr>
                <w:b/>
                <w:b/>
                <w:sz w:val="16"/>
                <w:u w:val="single"/>
              </w:rPr>
            </w:pPr>
            <w:ins w:id="4458"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460" w:author="Authorized User" w:date="2001-06-06T11:28:00Z"/>
              </w:rPr>
            </w:pPr>
            <w:ins w:id="4459" w:author="Authorized User" w:date="2001-06-06T11:28:00Z">
              <w:r>
                <w:rPr>
                  <w:b/>
                  <w:sz w:val="16"/>
                  <w:u w:val="single"/>
                </w:rPr>
                <w:t>Cum</w:t>
              </w:r>
            </w:ins>
          </w:p>
          <w:p>
            <w:pPr>
              <w:pStyle w:val="Normal"/>
              <w:numPr>
                <w:ilvl w:val="0"/>
                <w:numId w:val="0"/>
              </w:numPr>
              <w:ind w:left="0" w:hanging="0"/>
              <w:rPr>
                <w:b/>
                <w:b/>
                <w:sz w:val="16"/>
                <w:u w:val="single"/>
              </w:rPr>
            </w:pPr>
            <w:ins w:id="4461"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463" w:author="Authorized User" w:date="2001-06-06T11:28:00Z"/>
              </w:rPr>
            </w:pPr>
            <w:ins w:id="4462" w:author="Authorized User" w:date="2001-06-06T11:28:00Z">
              <w:r>
                <w:rPr>
                  <w:b/>
                  <w:sz w:val="16"/>
                  <w:u w:val="single"/>
                </w:rPr>
                <w:t>Leaves</w:t>
              </w:r>
            </w:ins>
          </w:p>
          <w:p>
            <w:pPr>
              <w:pStyle w:val="Normal"/>
              <w:numPr>
                <w:ilvl w:val="0"/>
                <w:numId w:val="0"/>
              </w:numPr>
              <w:ind w:left="0" w:hanging="0"/>
              <w:rPr>
                <w:b/>
                <w:b/>
                <w:sz w:val="16"/>
                <w:u w:val="single"/>
              </w:rPr>
            </w:pPr>
            <w:ins w:id="4464"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466" w:author="Authorized User" w:date="2001-06-06T11:28:00Z"/>
              </w:rPr>
            </w:pPr>
            <w:ins w:id="4465" w:author="Authorized User" w:date="2001-06-06T11:28:00Z">
              <w:r>
                <w:rPr>
                  <w:b/>
                  <w:sz w:val="16"/>
                  <w:u w:val="single"/>
                </w:rPr>
                <w:t>Last</w:t>
              </w:r>
            </w:ins>
          </w:p>
          <w:p>
            <w:pPr>
              <w:pStyle w:val="Normal"/>
              <w:numPr>
                <w:ilvl w:val="0"/>
                <w:numId w:val="0"/>
              </w:numPr>
              <w:ind w:left="0" w:hanging="0"/>
              <w:rPr>
                <w:b/>
                <w:b/>
                <w:sz w:val="16"/>
                <w:u w:val="single"/>
              </w:rPr>
            </w:pPr>
            <w:ins w:id="4467" w:author="Authorized User" w:date="2001-06-06T11:34:00Z">
              <w:r>
                <w:rPr>
                  <w:b/>
                  <w:sz w:val="16"/>
                  <w:u w:val="single"/>
                </w:rPr>
                <w:t>Qty</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ins w:id="4468" w:author="Authorized User" w:date="2001-06-06T11:28:00Z">
              <w:r>
                <w:rPr>
                  <w:b/>
                  <w:sz w:val="16"/>
                  <w:u w:val="single"/>
                </w:rPr>
                <w:t>ExecID (ExecRefID</w:t>
              </w:r>
            </w:ins>
            <w:ins w:id="4469" w:author="Authorized User" w:date="2001-06-06T12:03:00Z">
              <w:r>
                <w:rPr>
                  <w:b/>
                  <w:sz w:val="16"/>
                  <w:u w:val="single"/>
                </w:rPr>
                <w:t>)</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70" w:author="Authorized User" w:date="2001-06-06T11:28:00Z">
              <w:r>
                <w:rPr>
                  <w:b/>
                  <w:sz w:val="16"/>
                  <w:u w:val="single"/>
                </w:rPr>
                <w:t>Comment</w:t>
              </w:r>
            </w:ins>
          </w:p>
        </w:tc>
      </w:tr>
      <w:tr>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471" w:author="Authorized User" w:date="2001-06-06T11:28:00Z">
              <w:r>
                <w:rPr>
                  <w:sz w:val="16"/>
                </w:rPr>
                <w:t>1</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472" w:author="Authorized User" w:date="2001-06-06T11:28:00Z">
              <w:r>
                <w:rPr>
                  <w:sz w:val="16"/>
                </w:rPr>
                <w:t>New Order(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473"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7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74" w:author="Authorized User" w:date="2001-06-06T11:28:00Z">
              <w:r>
                <w:rPr>
                  <w:sz w:val="16"/>
                </w:rPr>
                <w:t>2</w:t>
              </w:r>
            </w:ins>
          </w:p>
        </w:tc>
        <w:tc>
          <w:tcPr>
            <w:tcW w:w="1170"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75" w:author="Authorized User" w:date="2001-06-06T11:28:00Z">
              <w:r>
                <w:rPr>
                  <w:sz w:val="16"/>
                </w:rPr>
                <w:t>Execution(X)</w:t>
              </w:r>
            </w:ins>
          </w:p>
        </w:tc>
        <w:tc>
          <w:tcPr>
            <w:tcW w:w="81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76" w:author="Authorized User" w:date="2001-06-06T11:28:00Z">
              <w:r>
                <w:rPr>
                  <w:sz w:val="16"/>
                </w:rPr>
                <w:t>New</w:t>
              </w:r>
            </w:ins>
          </w:p>
        </w:tc>
        <w:tc>
          <w:tcPr>
            <w:tcW w:w="81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77" w:author="Authorized User" w:date="2001-06-06T11:28:00Z">
              <w:r>
                <w:rPr>
                  <w:sz w:val="16"/>
                </w:rPr>
                <w:t>New</w:t>
              </w:r>
            </w:ins>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78" w:author="Authorized User" w:date="2001-06-06T11:28:00Z">
              <w:r>
                <w:rPr>
                  <w:sz w:val="16"/>
                </w:rPr>
                <w:t>10000</w:t>
              </w:r>
            </w:ins>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79" w:author="Authorized User" w:date="2001-06-06T11:28:00Z">
              <w:r>
                <w:rPr>
                  <w:sz w:val="16"/>
                </w:rPr>
                <w:t>0</w:t>
              </w:r>
            </w:ins>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80" w:author="Authorized User" w:date="2001-06-06T11:28:00Z">
              <w:r>
                <w:rPr>
                  <w:sz w:val="16"/>
                </w:rPr>
                <w:t>10000</w:t>
              </w:r>
            </w:ins>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81" w:author="Authorized User" w:date="2001-06-06T11:28:00Z">
              <w:r>
                <w:rPr>
                  <w:sz w:val="16"/>
                </w:rPr>
                <w:t>0</w:t>
              </w:r>
            </w:ins>
          </w:p>
        </w:tc>
        <w:tc>
          <w:tcPr>
            <w:tcW w:w="108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482" w:author="Authorized User" w:date="2001-06-06T11:28:00Z">
              <w:r>
                <w:rPr>
                  <w:sz w:val="16"/>
                </w:rPr>
                <w:t>A</w:t>
              </w:r>
            </w:ins>
          </w:p>
        </w:tc>
        <w:tc>
          <w:tcPr>
            <w:tcW w:w="3795"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83" w:author="Authorized User" w:date="2001-06-06T11:28:00Z">
              <w:r>
                <w:rPr>
                  <w:sz w:val="16"/>
                </w:rPr>
                <w:t>3</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84"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85"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86" w:author="Authorized User" w:date="2001-06-06T11:28: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87"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88"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89"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90" w:author="Authorized User" w:date="2001-06-06T11:28:00Z">
              <w:r>
                <w:rPr>
                  <w:sz w:val="16"/>
                </w:rPr>
                <w:t>500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91" w:author="Authorized User" w:date="2001-06-06T11:28:00Z">
              <w:r>
                <w:rPr>
                  <w:sz w:val="16"/>
                </w:rPr>
                <w:t>B</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92" w:author="Authorized User" w:date="2001-06-06T11:28:00Z">
              <w:r>
                <w:rPr>
                  <w:sz w:val="16"/>
                </w:rPr>
                <w:t>LastPx=50</w:t>
              </w:r>
            </w:ins>
          </w:p>
        </w:tc>
      </w:tr>
      <w:tr>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ins w:id="4493" w:author="Authorized User" w:date="2001-06-06T11:28:00Z">
              <w:r>
                <w:rPr>
                  <w:sz w:val="16"/>
                </w:rPr>
                <w:t>4</w:t>
              </w:r>
            </w:ins>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ins w:id="4494" w:author="Authorized User" w:date="2001-06-06T11:28:00Z">
              <w:r>
                <w:rPr>
                  <w:sz w:val="16"/>
                </w:rPr>
                <w:t>Cancel Request(Y,X)</w:t>
              </w:r>
            </w:ins>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ins w:id="4495"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379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496" w:author="Authorized User" w:date="2001-06-06T11:28:00Z">
              <w:r>
                <w:rPr>
                  <w:sz w:val="16"/>
                </w:rPr>
                <w:t>5</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4498" w:author="Authorized User" w:date="2001-06-06T11:28:00Z"/>
              </w:rPr>
            </w:pPr>
            <w:ins w:id="4497" w:author="Authorized User" w:date="2001-06-06T11:28:00Z">
              <w:r>
                <w:rPr>
                  <w:sz w:val="16"/>
                </w:rPr>
                <w:t>Execution</w:t>
              </w:r>
            </w:ins>
          </w:p>
          <w:p>
            <w:pPr>
              <w:pStyle w:val="Normal"/>
              <w:numPr>
                <w:ilvl w:val="0"/>
                <w:numId w:val="0"/>
              </w:numPr>
              <w:ind w:left="0" w:hanging="0"/>
              <w:rPr>
                <w:sz w:val="16"/>
              </w:rPr>
            </w:pPr>
            <w:ins w:id="4499" w:author="Authorized User" w:date="2001-06-06T11:28:00Z">
              <w:r>
                <w:rPr>
                  <w:sz w:val="16"/>
                </w:rPr>
                <w:t>(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0" w:author="Authorized User" w:date="2001-06-06T11:28:00Z">
              <w:r>
                <w:rPr>
                  <w:sz w:val="16"/>
                </w:rPr>
                <w:t>Pending Cancel</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1" w:author="Authorized User" w:date="2001-06-06T11:28:00Z">
              <w:r>
                <w:rPr>
                  <w:sz w:val="16"/>
                </w:rPr>
                <w:t>Pending Cancel</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2"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3"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4"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5" w:author="Authorized User" w:date="2001-06-06T11:28:00Z">
              <w:r>
                <w:rPr>
                  <w:sz w:val="16"/>
                </w:rPr>
                <w:t>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6" w:author="Authorized User" w:date="2001-06-06T11:28:00Z">
              <w:r>
                <w:rPr>
                  <w:sz w:val="16"/>
                </w:rPr>
                <w:t>C</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7" w:author="Authorized User" w:date="2001-06-06T11:28:00Z">
              <w:r>
                <w:rPr>
                  <w:sz w:val="16"/>
                </w:rPr>
                <w:t>6</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8" w:author="Authorized User" w:date="2001-06-06T11:28:00Z">
              <w:r>
                <w:rPr>
                  <w:sz w:val="16"/>
                </w:rPr>
                <w:t>Execution (Y,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09" w:author="Authorized User" w:date="2001-06-06T11:28:00Z">
              <w:r>
                <w:rPr>
                  <w:sz w:val="16"/>
                </w:rPr>
                <w:t>Cance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0"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1"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2" w:author="Authorized User" w:date="2001-06-06T11:28: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3"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4" w:author="Authorized User" w:date="2001-06-06T11:28:00Z">
              <w:r>
                <w:rPr>
                  <w:sz w:val="16"/>
                </w:rPr>
                <w:t>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5" w:author="Authorized User" w:date="2001-06-06T11:28:00Z">
              <w:r>
                <w:rPr>
                  <w:sz w:val="16"/>
                </w:rPr>
                <w:t>D</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6" w:author="Authorized User" w:date="2001-06-06T11:28:00Z">
              <w:r>
                <w:rPr>
                  <w:sz w:val="16"/>
                </w:rPr>
                <w:t>7</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7"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8" w:author="Authorized User" w:date="2001-06-06T12:03:00Z">
              <w:r>
                <w:rPr>
                  <w:sz w:val="16"/>
                </w:rPr>
                <w:t>Trade Cancel</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19"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0"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1"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3" w:author="Authorized User" w:date="2001-06-06T11:28:00Z">
              <w:r>
                <w:rPr>
                  <w:sz w:val="16"/>
                </w:rPr>
                <w:t>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4" w:author="Authorized User" w:date="2001-06-06T11:28:00Z">
              <w:r>
                <w:rPr>
                  <w:sz w:val="16"/>
                </w:rPr>
                <w:t>E(B)</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5" w:author="Authorized User" w:date="2001-06-06T11:28:00Z">
              <w:r>
                <w:rPr>
                  <w:sz w:val="16"/>
                </w:rPr>
                <w:t>Cancel of the execution. ‘Canceled’ order status takes precedence over ‘New’</w:t>
              </w:r>
            </w:ins>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6" w:author="Authorized User" w:date="2001-06-06T11:28:00Z">
              <w:r>
                <w:rPr>
                  <w:sz w:val="16"/>
                </w:rPr>
                <w:t>8</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7"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8"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29" w:author="Authorized User" w:date="2001-06-06T11:28:00Z">
              <w:r>
                <w:rPr>
                  <w:sz w:val="16"/>
                </w:rPr>
                <w:t>Cance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30"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31" w:author="Authorized User" w:date="2001-06-06T11:28:00Z">
              <w:r>
                <w:rPr>
                  <w:sz w:val="16"/>
                </w:rPr>
                <w:t>4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32"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33" w:author="Authorized User" w:date="2001-06-06T11:28:00Z">
              <w:r>
                <w:rPr>
                  <w:sz w:val="16"/>
                </w:rPr>
                <w:t>400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34" w:author="Authorized User" w:date="2001-06-06T11:28:00Z">
              <w:r>
                <w:rPr>
                  <w:sz w:val="16"/>
                </w:rPr>
                <w:t>F</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35" w:author="Authorized User" w:date="2001-06-06T11:28:00Z">
              <w:r>
                <w:rPr>
                  <w:sz w:val="16"/>
                </w:rPr>
                <w:t>Fill for 4000. LastPx=51</w:t>
              </w:r>
            </w:ins>
          </w:p>
        </w:tc>
      </w:tr>
    </w:tbl>
    <w:p>
      <w:pPr>
        <w:pStyle w:val="Heading4"/>
        <w:numPr>
          <w:ilvl w:val="0"/>
          <w:numId w:val="0"/>
        </w:numPr>
        <w:ind w:left="180" w:hanging="0"/>
        <w:rPr>
          <w:ins w:id="4537" w:author="Authorized User" w:date="2001-06-06T11:28:00Z"/>
        </w:rPr>
      </w:pPr>
      <w:ins w:id="4536" w:author="Authorized User" w:date="2001-06-06T11:28:00Z">
        <w:r>
          <w:rPr/>
        </w:r>
      </w:ins>
    </w:p>
    <w:p>
      <w:pPr>
        <w:pStyle w:val="Heading4"/>
        <w:numPr>
          <w:ilvl w:val="0"/>
          <w:numId w:val="0"/>
        </w:numPr>
        <w:ind w:left="0" w:hanging="0"/>
        <w:rPr/>
      </w:pPr>
      <w:ins w:id="4538" w:author="Authorized User" w:date="2001-06-06T11:28:00Z">
        <w:bookmarkStart w:id="50" w:name="__RefHeading___Toc516650725"/>
        <w:bookmarkEnd w:id="50"/>
        <w:r>
          <w:rPr/>
          <w:t>40</w:t>
        </w:r>
      </w:ins>
      <w:r>
        <w:rPr/>
        <w:t xml:space="preserve"> - GTC order partially filled, restated (renewed) and partially filled the following day, with corrections of quantity on both executions</w:t>
      </w:r>
    </w:p>
    <w:tbl>
      <w:tblPr>
        <w:tblW w:w="12330" w:type="dxa"/>
        <w:jc w:val="left"/>
        <w:tblInd w:w="-7" w:type="dxa"/>
        <w:tblLayout w:type="fixed"/>
        <w:tblCellMar>
          <w:top w:w="0" w:type="dxa"/>
          <w:left w:w="105" w:type="dxa"/>
          <w:bottom w:w="0" w:type="dxa"/>
          <w:right w:w="105" w:type="dxa"/>
        </w:tblCellMar>
      </w:tblPr>
      <w:tblGrid>
        <w:gridCol w:w="657"/>
        <w:gridCol w:w="1143"/>
        <w:gridCol w:w="1170"/>
        <w:gridCol w:w="810"/>
        <w:gridCol w:w="810"/>
        <w:gridCol w:w="810"/>
        <w:gridCol w:w="630"/>
        <w:gridCol w:w="720"/>
        <w:gridCol w:w="720"/>
        <w:gridCol w:w="720"/>
        <w:gridCol w:w="720"/>
        <w:gridCol w:w="720"/>
        <w:gridCol w:w="2700"/>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39" w:author="Authorized User" w:date="2001-06-06T11:28:00Z">
              <w:r>
                <w:rPr>
                  <w:b/>
                  <w:sz w:val="16"/>
                  <w:u w:val="single"/>
                </w:rPr>
                <w:t>Time</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41" w:author="Authorized User" w:date="2001-06-06T11:28:00Z"/>
              </w:rPr>
            </w:pPr>
            <w:ins w:id="4540" w:author="Authorized User" w:date="2001-06-06T11:28:00Z">
              <w:r>
                <w:rPr>
                  <w:b/>
                  <w:sz w:val="16"/>
                  <w:u w:val="single"/>
                </w:rPr>
                <w:t>Message Received</w:t>
              </w:r>
            </w:ins>
          </w:p>
          <w:p>
            <w:pPr>
              <w:pStyle w:val="Normal"/>
              <w:numPr>
                <w:ilvl w:val="0"/>
                <w:numId w:val="0"/>
              </w:numPr>
              <w:ind w:left="0" w:hanging="0"/>
              <w:rPr>
                <w:sz w:val="16"/>
              </w:rPr>
            </w:pPr>
            <w:ins w:id="4542" w:author="Authorized User" w:date="2001-06-06T11:28:00Z">
              <w:r>
                <w:rPr>
                  <w:sz w:val="16"/>
                </w:rPr>
                <w:t>(ClOrdID, OrigClOrdID)</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44" w:author="Authorized User" w:date="2001-06-06T11:28:00Z"/>
              </w:rPr>
            </w:pPr>
            <w:ins w:id="4543" w:author="Authorized User" w:date="2001-06-06T11:28:00Z">
              <w:r>
                <w:rPr>
                  <w:b/>
                  <w:sz w:val="16"/>
                  <w:u w:val="single"/>
                </w:rPr>
                <w:t>Message Sent</w:t>
              </w:r>
            </w:ins>
          </w:p>
          <w:p>
            <w:pPr>
              <w:pStyle w:val="Normal"/>
              <w:numPr>
                <w:ilvl w:val="0"/>
                <w:numId w:val="0"/>
              </w:numPr>
              <w:ind w:left="0" w:hanging="0"/>
              <w:rPr>
                <w:sz w:val="16"/>
              </w:rPr>
            </w:pPr>
            <w:ins w:id="4545" w:author="Authorized User" w:date="2001-06-06T11:28:00Z">
              <w:r>
                <w:rPr>
                  <w:sz w:val="16"/>
                </w:rPr>
                <w:t>(ClOrdID, OrigClOrdI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47" w:author="Authorized User" w:date="2001-06-06T11:28:00Z"/>
              </w:rPr>
            </w:pPr>
            <w:ins w:id="4546" w:author="Authorized User" w:date="2001-06-06T11:28:00Z">
              <w:r>
                <w:rPr>
                  <w:b/>
                  <w:sz w:val="16"/>
                  <w:u w:val="single"/>
                </w:rPr>
                <w:t>Exec</w:t>
              </w:r>
            </w:ins>
          </w:p>
          <w:p>
            <w:pPr>
              <w:pStyle w:val="Normal"/>
              <w:numPr>
                <w:ilvl w:val="0"/>
                <w:numId w:val="0"/>
              </w:numPr>
              <w:ind w:left="0" w:hanging="0"/>
              <w:rPr>
                <w:sz w:val="16"/>
              </w:rPr>
            </w:pPr>
            <w:ins w:id="4548" w:author="Authorized User" w:date="2001-06-06T11:28:00Z">
              <w:r>
                <w:rPr>
                  <w:b/>
                  <w:sz w:val="16"/>
                  <w:u w:val="single"/>
                </w:rPr>
                <w:t>Typ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50" w:author="Authorized User" w:date="2001-06-06T11:28:00Z"/>
              </w:rPr>
            </w:pPr>
            <w:ins w:id="4549" w:author="Authorized User" w:date="2001-06-06T11:28:00Z">
              <w:r>
                <w:rPr>
                  <w:b/>
                  <w:sz w:val="16"/>
                  <w:u w:val="single"/>
                </w:rPr>
                <w:t>Ord</w:t>
              </w:r>
            </w:ins>
          </w:p>
          <w:p>
            <w:pPr>
              <w:pStyle w:val="Normal"/>
              <w:numPr>
                <w:ilvl w:val="0"/>
                <w:numId w:val="0"/>
              </w:numPr>
              <w:ind w:left="0" w:hanging="0"/>
              <w:rPr>
                <w:sz w:val="16"/>
              </w:rPr>
            </w:pPr>
            <w:ins w:id="4551" w:author="Authorized User" w:date="2001-06-06T11:28:00Z">
              <w:r>
                <w:rPr>
                  <w:b/>
                  <w:sz w:val="16"/>
                  <w:u w:val="single"/>
                </w:rPr>
                <w:t>Status</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53" w:author="Authorized User" w:date="2001-06-06T11:28:00Z"/>
              </w:rPr>
            </w:pPr>
            <w:ins w:id="4552" w:author="Authorized User" w:date="2001-06-06T11:28:00Z">
              <w:r>
                <w:rPr>
                  <w:b/>
                  <w:sz w:val="16"/>
                  <w:u w:val="single"/>
                </w:rPr>
                <w:t>Order</w:t>
              </w:r>
            </w:ins>
          </w:p>
          <w:p>
            <w:pPr>
              <w:pStyle w:val="Normal"/>
              <w:numPr>
                <w:ilvl w:val="0"/>
                <w:numId w:val="0"/>
              </w:numPr>
              <w:ind w:left="0" w:hanging="0"/>
              <w:rPr>
                <w:b/>
                <w:b/>
                <w:sz w:val="16"/>
                <w:u w:val="single"/>
              </w:rPr>
            </w:pPr>
            <w:ins w:id="4554" w:author="Authorized User" w:date="2001-06-06T11:28:00Z">
              <w:r>
                <w:rPr>
                  <w:b/>
                  <w:sz w:val="16"/>
                  <w:u w:val="single"/>
                </w:rPr>
                <w:t>Qty</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56" w:author="Authorized User" w:date="2001-06-06T11:28:00Z"/>
              </w:rPr>
            </w:pPr>
            <w:ins w:id="4555" w:author="Authorized User" w:date="2001-06-06T11:28:00Z">
              <w:r>
                <w:rPr>
                  <w:b/>
                  <w:sz w:val="16"/>
                  <w:u w:val="single"/>
                </w:rPr>
                <w:t>Cum</w:t>
              </w:r>
            </w:ins>
          </w:p>
          <w:p>
            <w:pPr>
              <w:pStyle w:val="Normal"/>
              <w:numPr>
                <w:ilvl w:val="0"/>
                <w:numId w:val="0"/>
              </w:numPr>
              <w:ind w:left="0" w:hanging="0"/>
              <w:rPr>
                <w:b/>
                <w:b/>
                <w:sz w:val="16"/>
                <w:u w:val="single"/>
              </w:rPr>
            </w:pPr>
            <w:ins w:id="4557"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59" w:author="Authorized User" w:date="2001-06-06T11:28:00Z"/>
              </w:rPr>
            </w:pPr>
            <w:ins w:id="4558" w:author="Authorized User" w:date="2001-06-06T11:28:00Z">
              <w:r>
                <w:rPr>
                  <w:b/>
                  <w:sz w:val="16"/>
                  <w:u w:val="single"/>
                </w:rPr>
                <w:t>Leaves</w:t>
              </w:r>
            </w:ins>
          </w:p>
          <w:p>
            <w:pPr>
              <w:pStyle w:val="Normal"/>
              <w:numPr>
                <w:ilvl w:val="0"/>
                <w:numId w:val="0"/>
              </w:numPr>
              <w:ind w:left="0" w:hanging="0"/>
              <w:rPr>
                <w:b/>
                <w:b/>
                <w:sz w:val="16"/>
                <w:u w:val="single"/>
              </w:rPr>
            </w:pPr>
            <w:ins w:id="4560"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62" w:author="Authorized User" w:date="2001-06-06T11:28:00Z"/>
              </w:rPr>
            </w:pPr>
            <w:ins w:id="4561" w:author="Authorized User" w:date="2001-06-06T11:28:00Z">
              <w:r>
                <w:rPr>
                  <w:b/>
                  <w:sz w:val="16"/>
                  <w:u w:val="single"/>
                </w:rPr>
                <w:t>Last</w:t>
              </w:r>
            </w:ins>
          </w:p>
          <w:p>
            <w:pPr>
              <w:pStyle w:val="Normal"/>
              <w:numPr>
                <w:ilvl w:val="0"/>
                <w:numId w:val="0"/>
              </w:numPr>
              <w:ind w:left="0" w:hanging="0"/>
              <w:rPr>
                <w:b/>
                <w:b/>
                <w:sz w:val="16"/>
                <w:u w:val="single"/>
              </w:rPr>
            </w:pPr>
            <w:ins w:id="4563" w:author="Authorized User" w:date="2001-06-06T11:34: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65" w:author="Authorized User" w:date="2001-06-06T11:28:00Z"/>
              </w:rPr>
            </w:pPr>
            <w:ins w:id="4564" w:author="Authorized User" w:date="2001-06-06T11:28:00Z">
              <w:r>
                <w:rPr>
                  <w:b/>
                  <w:sz w:val="16"/>
                  <w:u w:val="single"/>
                </w:rPr>
                <w:t>Day</w:t>
              </w:r>
            </w:ins>
          </w:p>
          <w:p>
            <w:pPr>
              <w:pStyle w:val="Normal"/>
              <w:numPr>
                <w:ilvl w:val="0"/>
                <w:numId w:val="0"/>
              </w:numPr>
              <w:ind w:left="0" w:hanging="0"/>
              <w:rPr>
                <w:b/>
                <w:b/>
                <w:sz w:val="16"/>
                <w:u w:val="single"/>
                <w:ins w:id="4567" w:author="Authorized User" w:date="2001-06-06T11:28:00Z"/>
              </w:rPr>
            </w:pPr>
            <w:ins w:id="4566" w:author="Authorized User" w:date="2001-06-06T11:28:00Z">
              <w:r>
                <w:rPr>
                  <w:b/>
                  <w:sz w:val="16"/>
                  <w:u w:val="single"/>
                </w:rPr>
                <w:t>Order</w:t>
              </w:r>
            </w:ins>
          </w:p>
          <w:p>
            <w:pPr>
              <w:pStyle w:val="Normal"/>
              <w:numPr>
                <w:ilvl w:val="0"/>
                <w:numId w:val="0"/>
              </w:numPr>
              <w:ind w:left="0" w:hanging="0"/>
              <w:rPr>
                <w:b/>
                <w:b/>
                <w:sz w:val="16"/>
                <w:u w:val="single"/>
              </w:rPr>
            </w:pPr>
            <w:ins w:id="4568"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570" w:author="Authorized User" w:date="2001-06-06T11:28:00Z"/>
              </w:rPr>
            </w:pPr>
            <w:ins w:id="4569" w:author="Authorized User" w:date="2001-06-06T11:28:00Z">
              <w:r>
                <w:rPr>
                  <w:b/>
                  <w:sz w:val="16"/>
                  <w:u w:val="single"/>
                </w:rPr>
                <w:t>Day</w:t>
              </w:r>
            </w:ins>
          </w:p>
          <w:p>
            <w:pPr>
              <w:pStyle w:val="Normal"/>
              <w:numPr>
                <w:ilvl w:val="0"/>
                <w:numId w:val="0"/>
              </w:numPr>
              <w:ind w:left="0" w:hanging="0"/>
              <w:rPr>
                <w:b/>
                <w:b/>
                <w:sz w:val="16"/>
                <w:u w:val="single"/>
                <w:ins w:id="4572" w:author="Authorized User" w:date="2001-06-06T11:28:00Z"/>
              </w:rPr>
            </w:pPr>
            <w:ins w:id="4571" w:author="Authorized User" w:date="2001-06-06T11:28:00Z">
              <w:r>
                <w:rPr>
                  <w:b/>
                  <w:sz w:val="16"/>
                  <w:u w:val="single"/>
                </w:rPr>
                <w:t>Cum</w:t>
              </w:r>
            </w:ins>
          </w:p>
          <w:p>
            <w:pPr>
              <w:pStyle w:val="Normal"/>
              <w:numPr>
                <w:ilvl w:val="0"/>
                <w:numId w:val="0"/>
              </w:numPr>
              <w:ind w:left="0" w:hanging="0"/>
              <w:rPr>
                <w:b/>
                <w:b/>
                <w:sz w:val="16"/>
                <w:u w:val="single"/>
              </w:rPr>
            </w:pPr>
            <w:ins w:id="4573" w:author="Authorized User" w:date="2001-06-06T11:28: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ins w:id="4574" w:author="Authorized User" w:date="2001-06-06T11:28:00Z">
              <w:r>
                <w:rPr>
                  <w:b/>
                  <w:sz w:val="16"/>
                  <w:u w:val="single"/>
                </w:rPr>
                <w:t>ExecID (ExecRefID)</w:t>
              </w:r>
            </w:ins>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75" w:author="Authorized User" w:date="2001-06-06T11:28:00Z">
              <w:r>
                <w:rPr>
                  <w:b/>
                  <w:sz w:val="16"/>
                  <w:u w:val="single"/>
                </w:rPr>
                <w:t>Comment</w:t>
              </w:r>
            </w:ins>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576" w:author="Authorized User" w:date="2001-06-06T11:28:00Z">
              <w:r>
                <w:rPr>
                  <w:sz w:val="16"/>
                </w:rPr>
                <w:t>Day 1,1</w:t>
              </w:r>
            </w:ins>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577" w:author="Authorized User" w:date="2001-06-06T11:28:00Z">
              <w:r>
                <w:rPr>
                  <w:sz w:val="16"/>
                </w:rPr>
                <w:t>New Order(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57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79" w:author="Authorized User" w:date="2001-06-06T11:28:00Z">
              <w:r>
                <w:rPr>
                  <w:sz w:val="16"/>
                </w:rPr>
                <w:t>Day 1,2</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0"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1"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2" w:author="Authorized User" w:date="2001-06-06T11:28:00Z">
              <w:r>
                <w:rPr>
                  <w:sz w:val="16"/>
                </w:rPr>
                <w:t>New</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3"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4"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5" w:author="Authorized User" w:date="2001-06-06T11:28: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6"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7" w:author="Authorized User" w:date="2001-06-06T11:28:00Z">
              <w:r>
                <w:rPr>
                  <w:sz w:val="16"/>
                </w:rPr>
                <w:t>A</w:t>
              </w:r>
            </w:ins>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8" w:author="Authorized User" w:date="2001-06-06T11:28:00Z">
              <w:r>
                <w:rPr>
                  <w:sz w:val="16"/>
                </w:rPr>
                <w:t>Day 1,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89"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0"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1"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3"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4"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5"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6" w:author="Authorized User" w:date="2001-06-06T11:28:00Z">
              <w:r>
                <w:rPr>
                  <w:sz w:val="16"/>
                </w:rPr>
                <w:t>B</w:t>
              </w:r>
            </w:ins>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7" w:author="Authorized User" w:date="2001-06-06T11:28:00Z">
              <w:r>
                <w:rPr>
                  <w:sz w:val="16"/>
                </w:rPr>
                <w:t>Execution for 200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8" w:author="Authorized User" w:date="2001-06-06T11:28:00Z">
              <w:r>
                <w:rPr>
                  <w:sz w:val="16"/>
                </w:rPr>
                <w:t>Day 1,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599"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0"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1" w:author="Authorized User" w:date="2001-06-06T11:28: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3"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4"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6" w:author="Authorized User" w:date="2001-06-06T11:28:00Z">
              <w:r>
                <w:rPr>
                  <w:sz w:val="16"/>
                </w:rPr>
                <w:t>C</w:t>
              </w:r>
            </w:ins>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7" w:author="Authorized User" w:date="2001-06-06T11:28:00Z">
              <w:r>
                <w:rPr>
                  <w:sz w:val="16"/>
                </w:rPr>
                <w:t>Optional at end of trading day</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8" w:author="Authorized User" w:date="2001-06-06T11:28:00Z">
              <w:r>
                <w:rPr>
                  <w:sz w:val="16"/>
                </w:rPr>
                <w:t>Day 2,1</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09"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0" w:author="Authorized User" w:date="2001-06-06T11:28:00Z">
              <w:r>
                <w:rPr>
                  <w:sz w:val="16"/>
                </w:rPr>
                <w:t>Restat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1"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2"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3"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4"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5"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6"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7" w:author="Authorized User" w:date="2001-06-06T11:28: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8" w:author="Authorized User" w:date="2001-06-06T11:28:00Z">
              <w:r>
                <w:rPr>
                  <w:sz w:val="16"/>
                </w:rPr>
                <w:t>D</w:t>
              </w:r>
            </w:ins>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19" w:author="Authorized User" w:date="2001-06-06T11:28:00Z">
              <w:r>
                <w:rPr>
                  <w:sz w:val="16"/>
                </w:rPr>
                <w:t>ExecRestatementReason = GTC renewal/restatement (no change) – optionally sent the following morning</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0" w:author="Authorized User" w:date="2001-06-06T11:28:00Z">
              <w:r>
                <w:rPr>
                  <w:sz w:val="16"/>
                </w:rPr>
                <w:t>Day 2,2</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1"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2" w:author="Authorized User" w:date="2001-06-06T11:28: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3"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4"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5" w:author="Authorized User" w:date="2001-06-06T11:28:00Z">
              <w:r>
                <w:rPr>
                  <w:sz w:val="16"/>
                </w:rPr>
                <w:t>3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6" w:author="Authorized User" w:date="2001-06-06T11:28:00Z">
              <w:r>
                <w:rPr>
                  <w:sz w:val="16"/>
                </w:rPr>
                <w:t>7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7"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8"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29"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0" w:author="Authorized User" w:date="2001-06-06T11:28:00Z">
              <w:r>
                <w:rPr>
                  <w:sz w:val="16"/>
                </w:rPr>
                <w:t>E</w:t>
              </w:r>
            </w:ins>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1" w:author="Authorized User" w:date="2001-06-06T11:28:00Z">
              <w:r>
                <w:rPr>
                  <w:sz w:val="16"/>
                </w:rPr>
                <w:t>Execution for 100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2" w:author="Authorized User" w:date="2001-06-06T11:28:00Z">
              <w:r>
                <w:rPr>
                  <w:sz w:val="16"/>
                </w:rPr>
                <w:t>Day 2,3</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3"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4" w:author="Authorized User" w:date="2001-06-06T12:04:00Z">
              <w:r>
                <w:rPr>
                  <w:sz w:val="16"/>
                </w:rPr>
                <w:t>Trade Correct</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5"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6"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7" w:author="Authorized User" w:date="2001-06-06T11:28:00Z">
              <w:r>
                <w:rPr>
                  <w:sz w:val="16"/>
                </w:rPr>
                <w:t>2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8" w:author="Authorized User" w:date="2001-06-06T11:28:00Z">
              <w:r>
                <w:rPr>
                  <w:sz w:val="16"/>
                </w:rPr>
                <w:t>7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39" w:author="Authorized User" w:date="2001-06-06T11:28:00Z">
              <w:r>
                <w:rPr>
                  <w:sz w:val="16"/>
                </w:rPr>
                <w:t>1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0" w:author="Authorized User" w:date="2001-06-06T11:28:00Z">
              <w:r>
                <w:rPr>
                  <w:sz w:val="16"/>
                </w:rPr>
                <w:t>8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1" w:author="Authorized User" w:date="2001-06-06T11:28:00Z">
              <w:r>
                <w:rPr>
                  <w:sz w:val="16"/>
                </w:rPr>
                <w:t>1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2" w:author="Authorized User" w:date="2001-06-06T11:28:00Z">
              <w:r>
                <w:rPr>
                  <w:sz w:val="16"/>
                </w:rPr>
                <w:t>F (B)</w:t>
              </w:r>
            </w:ins>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3" w:author="Authorized User" w:date="2001-06-06T11:28:00Z">
              <w:r>
                <w:rPr>
                  <w:sz w:val="16"/>
                </w:rPr>
                <w:t>Correct quantity on previous day’s execution from 2000 to 1500</w:t>
              </w:r>
            </w:ins>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4" w:author="Authorized User" w:date="2001-06-06T11:28:00Z">
              <w:r>
                <w:rPr>
                  <w:sz w:val="16"/>
                </w:rPr>
                <w:t>Day 2,4</w:t>
              </w:r>
            </w:ins>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5" w:author="Authorized User" w:date="2001-06-06T11:28: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6" w:author="Authorized User" w:date="2001-06-06T12:04:00Z">
              <w:r>
                <w:rPr>
                  <w:sz w:val="16"/>
                </w:rPr>
                <w:t>Trade Correct</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7" w:author="Authorized User" w:date="2001-06-06T11:28:00Z">
              <w:r>
                <w:rPr>
                  <w:sz w:val="16"/>
                </w:rPr>
                <w:t>Partially Fille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8" w:author="Authorized User" w:date="2001-06-06T11:28:00Z">
              <w:r>
                <w:rPr>
                  <w:sz w:val="16"/>
                </w:rPr>
                <w:t>10000</w:t>
              </w:r>
            </w:ins>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49" w:author="Authorized User" w:date="2001-06-06T11:28:00Z">
              <w:r>
                <w:rPr>
                  <w:sz w:val="16"/>
                </w:rPr>
                <w:t>2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50" w:author="Authorized User" w:date="2001-06-06T11:28:00Z">
              <w:r>
                <w:rPr>
                  <w:sz w:val="16"/>
                </w:rPr>
                <w:t>8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51" w:author="Authorized User" w:date="2001-06-06T11:28:00Z">
              <w:r>
                <w:rPr>
                  <w:sz w:val="16"/>
                </w:rPr>
                <w:t>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52" w:author="Authorized User" w:date="2001-06-06T11:28:00Z">
              <w:r>
                <w:rPr>
                  <w:sz w:val="16"/>
                </w:rPr>
                <w:t>8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53" w:author="Authorized User" w:date="2001-06-06T11:28:00Z">
              <w:r>
                <w:rPr>
                  <w:sz w:val="16"/>
                </w:rPr>
                <w:t>5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54" w:author="Authorized User" w:date="2001-06-06T11:28:00Z">
              <w:r>
                <w:rPr>
                  <w:sz w:val="16"/>
                </w:rPr>
                <w:t>G (E)</w:t>
              </w:r>
            </w:ins>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55" w:author="Authorized User" w:date="2001-06-06T11:28:00Z">
              <w:r>
                <w:rPr>
                  <w:sz w:val="16"/>
                </w:rPr>
                <w:t>Correct quantity on today’s execution from 1000 to 500</w:t>
              </w:r>
            </w:ins>
          </w:p>
        </w:tc>
      </w:tr>
    </w:tbl>
    <w:p>
      <w:pPr>
        <w:pStyle w:val="Heading4"/>
        <w:numPr>
          <w:ilvl w:val="0"/>
          <w:numId w:val="0"/>
        </w:numPr>
        <w:ind w:left="180" w:hanging="0"/>
        <w:rPr>
          <w:ins w:id="4658" w:author="Scott Atwell" w:date="2001-06-07T11:10:00Z"/>
        </w:rPr>
      </w:pPr>
      <w:r>
        <w:br w:type="page"/>
      </w:r>
      <w:ins w:id="4656" w:author="Scott Atwell" w:date="2001-06-07T11:10:00Z">
        <w:bookmarkStart w:id="51" w:name="__RefHeading___Toc516650726"/>
        <w:r>
          <w:rPr/>
          <w:t>41 – Part-filled order Done for day followed by trade correction and bust</w:t>
        </w:r>
      </w:ins>
      <w:ins w:id="4657" w:author="Scott Atwell" w:date="2001-06-07T11:10:00Z">
        <w:bookmarkEnd w:id="51"/>
        <w:r>
          <w:rPr/>
          <w:t xml:space="preserve"> </w:t>
        </w:r>
      </w:ins>
    </w:p>
    <w:p>
      <w:pPr>
        <w:pStyle w:val="NormalIndent"/>
        <w:numPr>
          <w:ilvl w:val="0"/>
          <w:numId w:val="0"/>
        </w:numPr>
        <w:ind w:left="0" w:hanging="0"/>
        <w:jc w:val="left"/>
        <w:outlineLvl w:val="0"/>
        <w:rPr>
          <w:b/>
          <w:b/>
        </w:rPr>
      </w:pPr>
      <w:r>
        <w:rPr>
          <w:b/>
        </w:rPr>
      </w:r>
    </w:p>
    <w:tbl>
      <w:tblPr>
        <w:tblW w:w="12345" w:type="dxa"/>
        <w:jc w:val="left"/>
        <w:tblInd w:w="-7" w:type="dxa"/>
        <w:tblLayout w:type="fixed"/>
        <w:tblCellMar>
          <w:top w:w="0" w:type="dxa"/>
          <w:left w:w="105" w:type="dxa"/>
          <w:bottom w:w="0" w:type="dxa"/>
          <w:right w:w="105" w:type="dxa"/>
        </w:tblCellMar>
      </w:tblPr>
      <w:tblGrid>
        <w:gridCol w:w="630"/>
        <w:gridCol w:w="1170"/>
        <w:gridCol w:w="1170"/>
        <w:gridCol w:w="810"/>
        <w:gridCol w:w="810"/>
        <w:gridCol w:w="720"/>
        <w:gridCol w:w="720"/>
        <w:gridCol w:w="720"/>
        <w:gridCol w:w="720"/>
        <w:gridCol w:w="1080"/>
        <w:gridCol w:w="3795"/>
      </w:tblGrid>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59" w:author="Scott Atwell" w:date="2001-06-07T11:10:00Z">
              <w:r>
                <w:rPr>
                  <w:b/>
                  <w:sz w:val="16"/>
                  <w:u w:val="single"/>
                </w:rPr>
                <w:t>Time</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661" w:author="Scott Atwell" w:date="2001-06-07T11:10:00Z"/>
              </w:rPr>
            </w:pPr>
            <w:ins w:id="4660" w:author="Scott Atwell" w:date="2001-06-07T11:10:00Z">
              <w:r>
                <w:rPr>
                  <w:b/>
                  <w:sz w:val="16"/>
                  <w:u w:val="single"/>
                </w:rPr>
                <w:t>Message Received</w:t>
              </w:r>
            </w:ins>
          </w:p>
          <w:p>
            <w:pPr>
              <w:pStyle w:val="Normal"/>
              <w:numPr>
                <w:ilvl w:val="0"/>
                <w:numId w:val="0"/>
              </w:numPr>
              <w:ind w:left="0" w:hanging="0"/>
              <w:rPr>
                <w:sz w:val="16"/>
              </w:rPr>
            </w:pPr>
            <w:ins w:id="4662" w:author="Scott Atwell" w:date="2001-06-07T11:10:00Z">
              <w:r>
                <w:rPr>
                  <w:sz w:val="16"/>
                </w:rPr>
                <w:t>(ClOrdID, OrigClOrdID)</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664" w:author="Scott Atwell" w:date="2001-06-07T11:10:00Z"/>
              </w:rPr>
            </w:pPr>
            <w:ins w:id="4663" w:author="Scott Atwell" w:date="2001-06-07T11:10:00Z">
              <w:r>
                <w:rPr>
                  <w:b/>
                  <w:sz w:val="16"/>
                  <w:u w:val="single"/>
                </w:rPr>
                <w:t>Message Sent</w:t>
              </w:r>
            </w:ins>
          </w:p>
          <w:p>
            <w:pPr>
              <w:pStyle w:val="Normal"/>
              <w:numPr>
                <w:ilvl w:val="0"/>
                <w:numId w:val="0"/>
              </w:numPr>
              <w:ind w:left="0" w:hanging="0"/>
              <w:rPr>
                <w:sz w:val="16"/>
              </w:rPr>
            </w:pPr>
            <w:ins w:id="4665" w:author="Scott Atwell" w:date="2001-06-07T11:10:00Z">
              <w:r>
                <w:rPr>
                  <w:sz w:val="16"/>
                </w:rPr>
                <w:t>(ClOrdID, OrigClOrdID)</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667" w:author="Scott Atwell" w:date="2001-06-07T11:10:00Z"/>
              </w:rPr>
            </w:pPr>
            <w:ins w:id="4666" w:author="Scott Atwell" w:date="2001-06-07T11:10:00Z">
              <w:r>
                <w:rPr>
                  <w:b/>
                  <w:sz w:val="16"/>
                  <w:u w:val="single"/>
                </w:rPr>
                <w:t>Exec</w:t>
              </w:r>
            </w:ins>
          </w:p>
          <w:p>
            <w:pPr>
              <w:pStyle w:val="Normal"/>
              <w:numPr>
                <w:ilvl w:val="0"/>
                <w:numId w:val="0"/>
              </w:numPr>
              <w:ind w:left="0" w:hanging="0"/>
              <w:rPr>
                <w:sz w:val="16"/>
              </w:rPr>
            </w:pPr>
            <w:ins w:id="4668" w:author="Scott Atwell" w:date="2001-06-07T11:10:00Z">
              <w:r>
                <w:rPr>
                  <w:b/>
                  <w:sz w:val="16"/>
                  <w:u w:val="single"/>
                </w:rPr>
                <w:t>Typ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670" w:author="Scott Atwell" w:date="2001-06-07T11:10:00Z"/>
              </w:rPr>
            </w:pPr>
            <w:ins w:id="4669" w:author="Scott Atwell" w:date="2001-06-07T11:10:00Z">
              <w:r>
                <w:rPr>
                  <w:b/>
                  <w:sz w:val="16"/>
                  <w:u w:val="single"/>
                </w:rPr>
                <w:t>Ord</w:t>
              </w:r>
            </w:ins>
          </w:p>
          <w:p>
            <w:pPr>
              <w:pStyle w:val="Normal"/>
              <w:numPr>
                <w:ilvl w:val="0"/>
                <w:numId w:val="0"/>
              </w:numPr>
              <w:ind w:left="0" w:hanging="0"/>
              <w:rPr>
                <w:sz w:val="16"/>
              </w:rPr>
            </w:pPr>
            <w:ins w:id="4671" w:author="Scott Atwell" w:date="2001-06-07T11:10:00Z">
              <w:r>
                <w:rPr>
                  <w:b/>
                  <w:sz w:val="16"/>
                  <w:u w:val="single"/>
                </w:rPr>
                <w:t>Status</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673" w:author="Scott Atwell" w:date="2001-06-07T11:10:00Z"/>
              </w:rPr>
            </w:pPr>
            <w:ins w:id="4672" w:author="Scott Atwell" w:date="2001-06-07T11:10:00Z">
              <w:r>
                <w:rPr>
                  <w:b/>
                  <w:sz w:val="16"/>
                  <w:u w:val="single"/>
                </w:rPr>
                <w:t>Order</w:t>
              </w:r>
            </w:ins>
          </w:p>
          <w:p>
            <w:pPr>
              <w:pStyle w:val="Normal"/>
              <w:numPr>
                <w:ilvl w:val="0"/>
                <w:numId w:val="0"/>
              </w:numPr>
              <w:ind w:left="0" w:hanging="0"/>
              <w:rPr>
                <w:b/>
                <w:b/>
                <w:sz w:val="16"/>
                <w:u w:val="single"/>
              </w:rPr>
            </w:pPr>
            <w:ins w:id="4674" w:author="Scott Atwell" w:date="2001-06-07T11:10: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676" w:author="Scott Atwell" w:date="2001-06-07T11:10:00Z"/>
              </w:rPr>
            </w:pPr>
            <w:ins w:id="4675" w:author="Scott Atwell" w:date="2001-06-07T11:10:00Z">
              <w:r>
                <w:rPr>
                  <w:b/>
                  <w:sz w:val="16"/>
                  <w:u w:val="single"/>
                </w:rPr>
                <w:t>Cum</w:t>
              </w:r>
            </w:ins>
          </w:p>
          <w:p>
            <w:pPr>
              <w:pStyle w:val="Normal"/>
              <w:numPr>
                <w:ilvl w:val="0"/>
                <w:numId w:val="0"/>
              </w:numPr>
              <w:ind w:left="0" w:hanging="0"/>
              <w:rPr>
                <w:b/>
                <w:b/>
                <w:sz w:val="16"/>
                <w:u w:val="single"/>
              </w:rPr>
            </w:pPr>
            <w:ins w:id="4677" w:author="Scott Atwell" w:date="2001-06-07T11:10: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679" w:author="Scott Atwell" w:date="2001-06-07T11:10:00Z"/>
              </w:rPr>
            </w:pPr>
            <w:ins w:id="4678" w:author="Scott Atwell" w:date="2001-06-07T11:10:00Z">
              <w:r>
                <w:rPr>
                  <w:b/>
                  <w:sz w:val="16"/>
                  <w:u w:val="single"/>
                </w:rPr>
                <w:t>Leaves</w:t>
              </w:r>
            </w:ins>
          </w:p>
          <w:p>
            <w:pPr>
              <w:pStyle w:val="Normal"/>
              <w:numPr>
                <w:ilvl w:val="0"/>
                <w:numId w:val="0"/>
              </w:numPr>
              <w:ind w:left="0" w:hanging="0"/>
              <w:rPr>
                <w:b/>
                <w:b/>
                <w:sz w:val="16"/>
                <w:u w:val="single"/>
              </w:rPr>
            </w:pPr>
            <w:ins w:id="4680" w:author="Scott Atwell" w:date="2001-06-07T11:10:00Z">
              <w:r>
                <w:rPr>
                  <w:b/>
                  <w:sz w:val="16"/>
                  <w:u w:val="single"/>
                </w:rPr>
                <w:t>Qt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682" w:author="Scott Atwell" w:date="2001-06-07T11:10:00Z"/>
              </w:rPr>
            </w:pPr>
            <w:ins w:id="4681" w:author="Scott Atwell" w:date="2001-06-07T11:10:00Z">
              <w:r>
                <w:rPr>
                  <w:b/>
                  <w:sz w:val="16"/>
                  <w:u w:val="single"/>
                </w:rPr>
                <w:t>Last</w:t>
              </w:r>
            </w:ins>
          </w:p>
          <w:p>
            <w:pPr>
              <w:pStyle w:val="Normal"/>
              <w:numPr>
                <w:ilvl w:val="0"/>
                <w:numId w:val="0"/>
              </w:numPr>
              <w:ind w:left="0" w:hanging="0"/>
              <w:rPr>
                <w:b/>
                <w:b/>
                <w:sz w:val="16"/>
                <w:u w:val="single"/>
              </w:rPr>
            </w:pPr>
            <w:ins w:id="4683" w:author="Scott Atwell" w:date="2001-06-07T11:10:00Z">
              <w:r>
                <w:rPr>
                  <w:b/>
                  <w:sz w:val="16"/>
                  <w:u w:val="single"/>
                </w:rPr>
                <w:t>Qty</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ins w:id="4684" w:author="Scott Atwell" w:date="2001-06-07T11:10:00Z">
              <w:r>
                <w:rPr>
                  <w:b/>
                  <w:sz w:val="16"/>
                  <w:u w:val="single"/>
                </w:rPr>
                <w:t>ExecID (ExecRefID)</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85" w:author="Scott Atwell" w:date="2001-06-07T11:10:00Z">
              <w:r>
                <w:rPr>
                  <w:b/>
                  <w:sz w:val="16"/>
                  <w:u w:val="single"/>
                </w:rPr>
                <w:t>Comment</w:t>
              </w:r>
            </w:ins>
          </w:p>
        </w:tc>
      </w:tr>
      <w:tr>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686" w:author="Scott Atwell" w:date="2001-06-07T11:10:00Z">
              <w:r>
                <w:rPr>
                  <w:sz w:val="16"/>
                </w:rPr>
                <w:t>1</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687" w:author="Scott Atwell" w:date="2001-06-07T11:10:00Z">
              <w:r>
                <w:rPr>
                  <w:sz w:val="16"/>
                </w:rPr>
                <w:t>New Order(X)</w:t>
              </w:r>
            </w:ins>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688" w:author="Scott Atwell" w:date="2001-06-07T11:10: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7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89" w:author="Scott Atwell" w:date="2001-06-07T11:10:00Z">
              <w:r>
                <w:rPr>
                  <w:sz w:val="16"/>
                </w:rPr>
                <w:t>2</w:t>
              </w:r>
            </w:ins>
          </w:p>
        </w:tc>
        <w:tc>
          <w:tcPr>
            <w:tcW w:w="1170"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90" w:author="Scott Atwell" w:date="2001-06-07T11:10:00Z">
              <w:r>
                <w:rPr>
                  <w:sz w:val="16"/>
                </w:rPr>
                <w:t>Execution(X)</w:t>
              </w:r>
            </w:ins>
          </w:p>
        </w:tc>
        <w:tc>
          <w:tcPr>
            <w:tcW w:w="81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91" w:author="Scott Atwell" w:date="2001-06-07T11:10:00Z">
              <w:r>
                <w:rPr>
                  <w:sz w:val="16"/>
                </w:rPr>
                <w:t>New</w:t>
              </w:r>
            </w:ins>
          </w:p>
        </w:tc>
        <w:tc>
          <w:tcPr>
            <w:tcW w:w="81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92" w:author="Scott Atwell" w:date="2001-06-07T11:10:00Z">
              <w:r>
                <w:rPr>
                  <w:sz w:val="16"/>
                </w:rPr>
                <w:t>New</w:t>
              </w:r>
            </w:ins>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93" w:author="Scott Atwell" w:date="2001-06-07T11:10:00Z">
              <w:r>
                <w:rPr>
                  <w:sz w:val="16"/>
                </w:rPr>
                <w:t>10000</w:t>
              </w:r>
            </w:ins>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94" w:author="Scott Atwell" w:date="2001-06-07T11:10:00Z">
              <w:r>
                <w:rPr>
                  <w:sz w:val="16"/>
                </w:rPr>
                <w:t>0</w:t>
              </w:r>
            </w:ins>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95" w:author="Scott Atwell" w:date="2001-06-07T11:10:00Z">
              <w:r>
                <w:rPr>
                  <w:sz w:val="16"/>
                </w:rPr>
                <w:t>10000</w:t>
              </w:r>
            </w:ins>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96" w:author="Scott Atwell" w:date="2001-06-07T11:10:00Z">
              <w:r>
                <w:rPr>
                  <w:sz w:val="16"/>
                </w:rPr>
                <w:t>0</w:t>
              </w:r>
            </w:ins>
          </w:p>
        </w:tc>
        <w:tc>
          <w:tcPr>
            <w:tcW w:w="108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697" w:author="Scott Atwell" w:date="2001-06-07T11:10:00Z">
              <w:r>
                <w:rPr>
                  <w:sz w:val="16"/>
                </w:rPr>
                <w:t>A</w:t>
              </w:r>
            </w:ins>
          </w:p>
        </w:tc>
        <w:tc>
          <w:tcPr>
            <w:tcW w:w="3795"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98" w:author="Scott Atwell" w:date="2001-06-07T11:10:00Z">
              <w:r>
                <w:rPr>
                  <w:sz w:val="16"/>
                </w:rPr>
                <w:t>3</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699" w:author="Scott Atwell" w:date="2001-06-07T11:10: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0" w:author="Scott Atwell" w:date="2001-06-07T11:10:00Z">
              <w:r>
                <w:rPr>
                  <w:sz w:val="16"/>
                </w:rPr>
                <w:t>Trade</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1" w:author="Scott Atwell" w:date="2001-06-07T11:10:00Z">
              <w:r>
                <w:rPr>
                  <w:sz w:val="16"/>
                </w:rPr>
                <w:t>Partially Filled</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2" w:author="Scott Atwell" w:date="2001-06-07T11:10: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3" w:author="Scott Atwell" w:date="2001-06-07T11:10: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4" w:author="Scott Atwell" w:date="2001-06-07T11:10: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5" w:author="Scott Atwell" w:date="2001-06-07T11:10:00Z">
              <w:r>
                <w:rPr>
                  <w:sz w:val="16"/>
                </w:rPr>
                <w:t>500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6" w:author="Scott Atwell" w:date="2001-06-07T11:10:00Z">
              <w:r>
                <w:rPr>
                  <w:sz w:val="16"/>
                </w:rPr>
                <w:t>B</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7" w:author="Scott Atwell" w:date="2001-06-07T11:10:00Z">
              <w:r>
                <w:rPr>
                  <w:sz w:val="16"/>
                </w:rPr>
                <w:t>LastPx=50</w:t>
              </w:r>
            </w:ins>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8" w:author="Scott Atwell" w:date="2001-06-07T11:10:00Z">
              <w:r>
                <w:rPr>
                  <w:sz w:val="16"/>
                </w:rPr>
                <w:t>4</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09" w:author="Scott Atwell" w:date="2001-06-07T11:10: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0" w:author="Scott Atwell" w:date="2001-06-07T11:10:00Z">
              <w:r>
                <w:rPr>
                  <w:sz w:val="16"/>
                </w:rPr>
                <w:t>Done for Day</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1" w:author="Scott Atwell" w:date="2001-06-07T11:10:00Z">
              <w:r>
                <w:rPr>
                  <w:sz w:val="16"/>
                </w:rPr>
                <w:t>Done for da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2" w:author="Scott Atwell" w:date="2001-06-07T11:10: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3" w:author="Scott Atwell" w:date="2001-06-07T11:10:00Z">
              <w:r>
                <w:rPr>
                  <w:sz w:val="16"/>
                </w:rPr>
                <w:t>5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4" w:author="Scott Atwell" w:date="2001-06-07T11:10: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5" w:author="Scott Atwell" w:date="2001-06-07T11:10:00Z">
              <w:r>
                <w:rPr>
                  <w:sz w:val="16"/>
                </w:rPr>
                <w:t>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6" w:author="Scott Atwell" w:date="2001-06-07T11:10:00Z">
              <w:r>
                <w:rPr>
                  <w:sz w:val="16"/>
                </w:rPr>
                <w:t>C</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7" w:author="Scott Atwell" w:date="2001-06-07T11:10:00Z">
              <w:r>
                <w:rPr>
                  <w:sz w:val="16"/>
                </w:rPr>
                <w:t>Done for day message sent</w:t>
              </w:r>
            </w:ins>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18" w:author="Scott Atwell" w:date="2001-06-07T11:10:00Z">
              <w:r>
                <w:rPr>
                  <w:sz w:val="16"/>
                </w:rPr>
                <w:t>5</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4720" w:author="Scott Atwell" w:date="2001-06-07T11:10:00Z"/>
              </w:rPr>
            </w:pPr>
            <w:ins w:id="4719" w:author="Scott Atwell" w:date="2001-06-07T11:10:00Z">
              <w:r>
                <w:rPr>
                  <w:sz w:val="16"/>
                </w:rPr>
                <w:t>Execution(X)</w:t>
              </w:r>
            </w:ins>
          </w:p>
          <w:p>
            <w:pPr>
              <w:pStyle w:val="Normal"/>
              <w:numPr>
                <w:ilvl w:val="0"/>
                <w:numId w:val="0"/>
              </w:numPr>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1" w:author="Scott Atwell" w:date="2001-06-07T11:10:00Z">
              <w:r>
                <w:rPr>
                  <w:sz w:val="16"/>
                </w:rPr>
                <w:t>Trade Correct</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2" w:author="Scott Atwell" w:date="2001-06-07T11:10:00Z">
              <w:r>
                <w:rPr>
                  <w:sz w:val="16"/>
                </w:rPr>
                <w:t>Done for da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3" w:author="Scott Atwell" w:date="2001-06-07T11:10: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4" w:author="Scott Atwell" w:date="2001-06-07T11:10:00Z">
              <w:r>
                <w:rPr>
                  <w:sz w:val="16"/>
                </w:rPr>
                <w:t>4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5" w:author="Scott Atwell" w:date="2001-06-07T11:10: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6" w:author="Scott Atwell" w:date="2001-06-07T11:10:00Z">
              <w:r>
                <w:rPr>
                  <w:sz w:val="16"/>
                </w:rPr>
                <w:t>400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7" w:author="Scott Atwell" w:date="2001-06-07T11:10:00Z">
              <w:r>
                <w:rPr>
                  <w:sz w:val="16"/>
                </w:rPr>
                <w:t>D (B)</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8" w:author="Scott Atwell" w:date="2001-06-07T11:10:00Z">
              <w:r>
                <w:rPr>
                  <w:sz w:val="16"/>
                </w:rPr>
                <w:t>Correct quantity on execution to 4000. LatPx = 50</w:t>
              </w:r>
            </w:ins>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29" w:author="Scott Atwell" w:date="2001-06-07T11:10:00Z">
              <w:r>
                <w:rPr>
                  <w:sz w:val="16"/>
                </w:rPr>
                <w:t>6</w:t>
              </w:r>
            </w:ins>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0" w:author="Scott Atwell" w:date="2001-06-07T11:10:00Z">
              <w:r>
                <w:rPr>
                  <w:sz w:val="16"/>
                </w:rPr>
                <w:t>Execution(X)</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1" w:author="Scott Atwell" w:date="2001-06-07T11:10:00Z">
              <w:r>
                <w:rPr>
                  <w:sz w:val="16"/>
                </w:rPr>
                <w:t>Trade Cancel</w:t>
              </w:r>
            </w:ins>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2" w:author="Scott Atwell" w:date="2001-06-07T11:10:00Z">
              <w:r>
                <w:rPr>
                  <w:sz w:val="16"/>
                </w:rPr>
                <w:t>Done for day</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3" w:author="Scott Atwell" w:date="2001-06-07T11:10:00Z">
              <w:r>
                <w:rPr>
                  <w:sz w:val="16"/>
                </w:rPr>
                <w:t>1000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4" w:author="Scott Atwell" w:date="2001-06-07T11:10: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5" w:author="Scott Atwell" w:date="2001-06-07T11:10:00Z">
              <w:r>
                <w:rPr>
                  <w:sz w:val="16"/>
                </w:rPr>
                <w:t>0</w:t>
              </w:r>
            </w:ins>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6" w:author="Scott Atwell" w:date="2001-06-07T11:10:00Z">
              <w:r>
                <w:rPr>
                  <w:sz w:val="16"/>
                </w:rPr>
                <w:t>0</w:t>
              </w:r>
            </w:ins>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7" w:author="Scott Atwell" w:date="2001-06-07T11:10:00Z">
              <w:r>
                <w:rPr>
                  <w:sz w:val="16"/>
                </w:rPr>
                <w:t>E (D)</w:t>
              </w:r>
            </w:ins>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38" w:author="Scott Atwell" w:date="2001-06-07T11:10:00Z">
              <w:r>
                <w:rPr>
                  <w:sz w:val="16"/>
                </w:rPr>
                <w:t xml:space="preserve">Done for Day OrdStatus takes precedence </w:t>
              </w:r>
            </w:ins>
          </w:p>
        </w:tc>
      </w:tr>
    </w:tbl>
    <w:p>
      <w:pPr>
        <w:pStyle w:val="Heading4"/>
        <w:numPr>
          <w:ilvl w:val="0"/>
          <w:numId w:val="0"/>
        </w:numPr>
        <w:ind w:left="180" w:hanging="0"/>
        <w:rPr>
          <w:ins w:id="4740" w:author="Scott Atwell" w:date="2001-06-07T11:10:00Z"/>
        </w:rPr>
      </w:pPr>
      <w:ins w:id="4739" w:author="Scott Atwell" w:date="2001-06-07T11:10:00Z">
        <w:r>
          <w:rPr/>
        </w:r>
      </w:ins>
      <w:r>
        <w:br w:type="page"/>
      </w:r>
    </w:p>
    <w:p>
      <w:pPr>
        <w:pStyle w:val="Heading4"/>
        <w:ind w:left="180" w:hanging="0"/>
        <w:rPr/>
      </w:pPr>
      <w:ins w:id="4741" w:author="Authorized User" w:date="2001-06-06T11:28:00Z">
        <w:bookmarkStart w:id="52" w:name="__RefHeading___Toc516650727"/>
        <w:bookmarkEnd w:id="52"/>
        <w:r>
          <w:rPr/>
          <w:t>4</w:t>
        </w:r>
      </w:ins>
      <w:ins w:id="4742" w:author="Authorized User" w:date="2001-06-06T11:28:00Z">
        <w:del w:id="4743" w:author="Scott Atwell" w:date="2001-06-07T11:10:00Z">
          <w:r>
            <w:rPr/>
            <w:delText>1</w:delText>
          </w:r>
        </w:del>
      </w:ins>
      <w:ins w:id="4744" w:author="Scott Atwell" w:date="2001-06-07T11:10:00Z">
        <w:r>
          <w:rPr/>
          <w:t>2</w:t>
        </w:r>
      </w:ins>
      <w:r>
        <w:rPr/>
        <w:t>– Transmitting a guarantee of execution prior to execution</w:t>
      </w:r>
    </w:p>
    <w:tbl>
      <w:tblPr>
        <w:tblW w:w="12347"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616"/>
        <w:gridCol w:w="703"/>
        <w:gridCol w:w="703"/>
        <w:gridCol w:w="479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45" w:author="Authorized User" w:date="2001-06-06T11:28:00Z">
              <w:r>
                <w:rPr>
                  <w:b/>
                  <w:sz w:val="16"/>
                  <w:u w:val="single"/>
                </w:rPr>
                <w:t>Time</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747" w:author="Authorized User" w:date="2001-06-06T11:28:00Z"/>
              </w:rPr>
            </w:pPr>
            <w:ins w:id="4746" w:author="Authorized User" w:date="2001-06-06T11:28:00Z">
              <w:r>
                <w:rPr>
                  <w:b/>
                  <w:sz w:val="16"/>
                  <w:u w:val="single"/>
                </w:rPr>
                <w:t>Message Received</w:t>
              </w:r>
            </w:ins>
          </w:p>
          <w:p>
            <w:pPr>
              <w:pStyle w:val="Normal"/>
              <w:numPr>
                <w:ilvl w:val="0"/>
                <w:numId w:val="0"/>
              </w:numPr>
              <w:ind w:left="0" w:hanging="0"/>
              <w:rPr>
                <w:sz w:val="16"/>
              </w:rPr>
            </w:pPr>
            <w:ins w:id="4748" w:author="Authorized User" w:date="2001-06-06T11:28:00Z">
              <w:r>
                <w:rPr>
                  <w:sz w:val="16"/>
                </w:rPr>
                <w:t>(ClOrdID, OrigClOrdID)</w:t>
              </w:r>
            </w:ins>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750" w:author="Authorized User" w:date="2001-06-06T11:28:00Z"/>
              </w:rPr>
            </w:pPr>
            <w:ins w:id="4749" w:author="Authorized User" w:date="2001-06-06T11:28:00Z">
              <w:r>
                <w:rPr>
                  <w:b/>
                  <w:sz w:val="16"/>
                  <w:u w:val="single"/>
                </w:rPr>
                <w:t>Message Sent</w:t>
              </w:r>
            </w:ins>
          </w:p>
          <w:p>
            <w:pPr>
              <w:pStyle w:val="Normal"/>
              <w:numPr>
                <w:ilvl w:val="0"/>
                <w:numId w:val="0"/>
              </w:numPr>
              <w:ind w:left="0" w:hanging="0"/>
              <w:rPr>
                <w:sz w:val="16"/>
              </w:rPr>
            </w:pPr>
            <w:ins w:id="4751" w:author="Authorized User" w:date="2001-06-06T11:28:00Z">
              <w:r>
                <w:rPr>
                  <w:sz w:val="16"/>
                </w:rPr>
                <w:t>(ClOrdID, OrigClOrdID)</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753" w:author="Authorized User" w:date="2001-06-06T11:28:00Z"/>
              </w:rPr>
            </w:pPr>
            <w:ins w:id="4752" w:author="Authorized User" w:date="2001-06-06T11:28:00Z">
              <w:r>
                <w:rPr>
                  <w:b/>
                  <w:sz w:val="16"/>
                  <w:u w:val="single"/>
                </w:rPr>
                <w:t>Exec</w:t>
              </w:r>
            </w:ins>
          </w:p>
          <w:p>
            <w:pPr>
              <w:pStyle w:val="Normal"/>
              <w:numPr>
                <w:ilvl w:val="0"/>
                <w:numId w:val="0"/>
              </w:numPr>
              <w:ind w:left="0" w:hanging="0"/>
              <w:rPr>
                <w:sz w:val="16"/>
              </w:rPr>
            </w:pPr>
            <w:ins w:id="4754" w:author="Authorized User" w:date="2001-06-06T11:28:00Z">
              <w:r>
                <w:rPr>
                  <w:b/>
                  <w:sz w:val="16"/>
                  <w:u w:val="single"/>
                </w:rPr>
                <w:t>Typ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55" w:author="Authorized User" w:date="2001-06-06T11:28:00Z">
              <w:r>
                <w:rPr>
                  <w:b/>
                  <w:sz w:val="16"/>
                  <w:u w:val="single"/>
                </w:rPr>
                <w:t>OrdStatus</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757" w:author="Authorized User" w:date="2001-06-06T11:28:00Z"/>
              </w:rPr>
            </w:pPr>
            <w:ins w:id="4756" w:author="Authorized User" w:date="2001-06-06T11:28:00Z">
              <w:r>
                <w:rPr>
                  <w:b/>
                  <w:sz w:val="16"/>
                  <w:u w:val="single"/>
                </w:rPr>
                <w:t>Order</w:t>
              </w:r>
            </w:ins>
          </w:p>
          <w:p>
            <w:pPr>
              <w:pStyle w:val="Normal"/>
              <w:numPr>
                <w:ilvl w:val="0"/>
                <w:numId w:val="0"/>
              </w:numPr>
              <w:ind w:left="0" w:hanging="0"/>
              <w:rPr>
                <w:b/>
                <w:b/>
                <w:sz w:val="16"/>
                <w:u w:val="single"/>
              </w:rPr>
            </w:pPr>
            <w:ins w:id="4758" w:author="Authorized User" w:date="2001-06-06T11:28:00Z">
              <w:r>
                <w:rPr>
                  <w:b/>
                  <w:sz w:val="16"/>
                  <w:u w:val="single"/>
                </w:rPr>
                <w:t>Qty</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760" w:author="Authorized User" w:date="2001-06-06T11:28:00Z"/>
              </w:rPr>
            </w:pPr>
            <w:ins w:id="4759" w:author="Authorized User" w:date="2001-06-06T11:28:00Z">
              <w:r>
                <w:rPr>
                  <w:b/>
                  <w:sz w:val="16"/>
                  <w:u w:val="single"/>
                </w:rPr>
                <w:t>Cum</w:t>
              </w:r>
            </w:ins>
          </w:p>
          <w:p>
            <w:pPr>
              <w:pStyle w:val="Normal"/>
              <w:numPr>
                <w:ilvl w:val="0"/>
                <w:numId w:val="0"/>
              </w:numPr>
              <w:ind w:left="0" w:hanging="0"/>
              <w:rPr>
                <w:b/>
                <w:b/>
                <w:sz w:val="16"/>
                <w:u w:val="single"/>
              </w:rPr>
            </w:pPr>
            <w:ins w:id="4761"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763" w:author="Authorized User" w:date="2001-06-06T11:28:00Z"/>
              </w:rPr>
            </w:pPr>
            <w:ins w:id="4762" w:author="Authorized User" w:date="2001-06-06T11:28:00Z">
              <w:r>
                <w:rPr>
                  <w:b/>
                  <w:sz w:val="16"/>
                  <w:u w:val="single"/>
                </w:rPr>
                <w:t>Leaves</w:t>
              </w:r>
            </w:ins>
          </w:p>
          <w:p>
            <w:pPr>
              <w:pStyle w:val="Normal"/>
              <w:numPr>
                <w:ilvl w:val="0"/>
                <w:numId w:val="0"/>
              </w:numPr>
              <w:ind w:left="0" w:hanging="0"/>
              <w:rPr>
                <w:b/>
                <w:b/>
                <w:sz w:val="16"/>
                <w:u w:val="single"/>
              </w:rPr>
            </w:pPr>
            <w:ins w:id="4764"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766" w:author="Authorized User" w:date="2001-06-06T11:28:00Z"/>
              </w:rPr>
            </w:pPr>
            <w:ins w:id="4765" w:author="Authorized User" w:date="2001-06-06T11:28:00Z">
              <w:r>
                <w:rPr>
                  <w:b/>
                  <w:sz w:val="16"/>
                  <w:u w:val="single"/>
                </w:rPr>
                <w:t>Last</w:t>
              </w:r>
            </w:ins>
          </w:p>
          <w:p>
            <w:pPr>
              <w:pStyle w:val="Normal"/>
              <w:numPr>
                <w:ilvl w:val="0"/>
                <w:numId w:val="0"/>
              </w:numPr>
              <w:ind w:left="0" w:hanging="0"/>
              <w:rPr>
                <w:b/>
                <w:b/>
                <w:sz w:val="16"/>
                <w:u w:val="single"/>
              </w:rPr>
            </w:pPr>
            <w:ins w:id="4767" w:author="Authorized User" w:date="2001-06-06T11:34:00Z">
              <w:r>
                <w:rPr>
                  <w:b/>
                  <w:sz w:val="16"/>
                  <w:u w:val="single"/>
                </w:rPr>
                <w:t>Qty</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68" w:author="Authorized User" w:date="2001-06-06T11:28:00Z">
              <w:r>
                <w:rPr>
                  <w:b/>
                  <w:sz w:val="16"/>
                  <w:u w:val="single"/>
                </w:rPr>
                <w:t>Comment</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769" w:author="Authorized User" w:date="2001-06-06T11:28:00Z">
              <w:r>
                <w:rPr>
                  <w:sz w:val="16"/>
                </w:rPr>
                <w:t>1</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770" w:author="Authorized User" w:date="2001-06-06T11:28:00Z">
              <w:r>
                <w:rPr>
                  <w:sz w:val="16"/>
                </w:rPr>
                <w:t>New Order(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771"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72" w:author="Authorized User" w:date="2001-06-06T11:28:00Z">
              <w:r>
                <w:rPr>
                  <w:i/>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73" w:author="Authorized User" w:date="2001-06-06T11:28:00Z">
              <w:r>
                <w:rPr>
                  <w:i/>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74" w:author="Authorized User" w:date="2001-06-06T11:28:00Z">
              <w:r>
                <w:rPr>
                  <w:i/>
                  <w:sz w:val="16"/>
                </w:rPr>
                <w:t>Rejec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75" w:author="Authorized User" w:date="2001-06-06T11:28:00Z">
              <w:r>
                <w:rPr>
                  <w:i/>
                  <w:sz w:val="16"/>
                </w:rPr>
                <w:t>Reject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76" w:author="Authorized User" w:date="2001-06-06T11:28:00Z">
              <w:r>
                <w:rPr>
                  <w:i/>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77"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78"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79" w:author="Authorized User" w:date="2001-06-06T11:28:00Z">
              <w:r>
                <w:rPr>
                  <w:i/>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780" w:author="Authorized User" w:date="2001-06-06T11:28:00Z">
              <w:r>
                <w:rPr>
                  <w:i/>
                  <w:sz w:val="16"/>
                </w:rPr>
                <w:t>If order is rejected by broker</w:t>
              </w:r>
            </w:ins>
          </w:p>
        </w:tc>
      </w:tr>
      <w:tr>
        <w:trPr/>
        <w:tc>
          <w:tcPr>
            <w:tcW w:w="59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781" w:author="Authorized User" w:date="2001-06-06T11:28:00Z">
              <w:r>
                <w:rPr>
                  <w:sz w:val="16"/>
                </w:rPr>
                <w:t>2</w:t>
              </w:r>
            </w:ins>
          </w:p>
        </w:tc>
        <w:tc>
          <w:tcPr>
            <w:tcW w:w="1202"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782" w:author="Authorized User" w:date="2001-06-06T11:28:00Z">
              <w:r>
                <w:rPr>
                  <w:sz w:val="16"/>
                </w:rPr>
                <w:t>Execution(X)</w:t>
              </w:r>
            </w:ins>
          </w:p>
        </w:tc>
        <w:tc>
          <w:tcPr>
            <w:tcW w:w="85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783" w:author="Authorized User" w:date="2001-06-06T11:28:00Z">
              <w:r>
                <w:rPr>
                  <w:sz w:val="16"/>
                </w:rPr>
                <w:t>New</w:t>
              </w:r>
            </w:ins>
          </w:p>
        </w:tc>
        <w:tc>
          <w:tcPr>
            <w:tcW w:w="964"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784" w:author="Authorized User" w:date="2001-06-06T11:28:00Z">
              <w:r>
                <w:rPr>
                  <w:sz w:val="16"/>
                </w:rPr>
                <w:t>New</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785" w:author="Authorized User" w:date="2001-06-06T11:28:00Z">
              <w:r>
                <w:rPr>
                  <w:sz w:val="16"/>
                </w:rPr>
                <w:t>10000</w:t>
              </w:r>
            </w:ins>
          </w:p>
        </w:tc>
        <w:tc>
          <w:tcPr>
            <w:tcW w:w="61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786" w:author="Authorized User" w:date="2001-06-06T11:28:00Z">
              <w:r>
                <w:rPr>
                  <w:sz w:val="16"/>
                </w:rPr>
                <w:t>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787" w:author="Authorized User" w:date="2001-06-06T11:28:00Z">
              <w:r>
                <w:rPr>
                  <w:sz w:val="16"/>
                </w:rPr>
                <w:t>1000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788" w:author="Authorized User" w:date="2001-06-06T11:28:00Z">
              <w:r>
                <w:rPr>
                  <w:sz w:val="16"/>
                </w:rPr>
                <w:t>0</w:t>
              </w:r>
            </w:ins>
          </w:p>
        </w:tc>
        <w:tc>
          <w:tcPr>
            <w:tcW w:w="479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89" w:author="Authorized User" w:date="2001-06-06T11:28:00Z">
              <w:r>
                <w:rPr>
                  <w:sz w:val="16"/>
                </w:rPr>
                <w:t>3</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0"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1" w:author="Authorized User" w:date="2001-06-06T11:28:00Z">
              <w:r>
                <w:rPr>
                  <w:sz w:val="16"/>
                </w:rPr>
                <w:t xml:space="preserve"> </w:t>
              </w:r>
            </w:ins>
            <w:ins w:id="4792" w:author="Authorized User" w:date="2001-06-06T11:28:00Z">
              <w:r>
                <w:rPr>
                  <w:sz w:val="16"/>
                </w:rPr>
                <w:t xml:space="preserve">Stopped </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3" w:author="Authorized User" w:date="2001-06-06T11:28:00Z">
              <w:r>
                <w:rPr>
                  <w:sz w:val="16"/>
                </w:rPr>
                <w:t>Stopp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4"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5"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6"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7" w:author="Authorized User" w:date="2001-06-06T11:28:00Z">
              <w:r>
                <w:rPr>
                  <w:sz w:val="16"/>
                </w:rPr>
                <w:t>100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8" w:author="Authorized User" w:date="2001-06-06T11:28:00Z">
              <w:r>
                <w:rPr>
                  <w:sz w:val="16"/>
                </w:rPr>
                <w:t>Text="You are guaranteed to buy 1000 at 50.10"; LastPx=50.10. This is similar to the concept of a ‘protected’ trade. Not actually reporting a trade, so Exectype = Stopped</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799" w:author="Authorized User" w:date="2001-06-06T11:28:00Z">
              <w:r>
                <w:rPr>
                  <w:sz w:val="16"/>
                </w:rPr>
                <w:t>4</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00"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01" w:author="Authorized User" w:date="2001-06-06T11:28:00Z">
              <w:r>
                <w:rPr>
                  <w:sz w:val="16"/>
                </w:rPr>
                <w:t>Trad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02" w:author="Authorized User" w:date="2001-06-06T11:28:00Z">
              <w:r>
                <w:rPr>
                  <w:sz w:val="16"/>
                </w:rPr>
                <w:t>Stopp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03"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04" w:author="Authorized User" w:date="2001-06-06T11:28:00Z">
              <w:r>
                <w:rPr>
                  <w:sz w:val="16"/>
                </w:rPr>
                <w:t>1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05" w:author="Authorized User" w:date="2001-06-06T11:28:00Z">
              <w:r>
                <w:rPr>
                  <w:sz w:val="16"/>
                </w:rPr>
                <w:t>9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06" w:author="Authorized User" w:date="2001-06-06T11:28:00Z">
              <w:r>
                <w:rPr>
                  <w:sz w:val="16"/>
                </w:rPr>
                <w:t>100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ins w:id="4808" w:author="Authorized User" w:date="2001-06-06T11:28:00Z"/>
              </w:rPr>
            </w:pPr>
            <w:ins w:id="4807" w:author="Authorized User" w:date="2001-06-06T11:28:00Z">
              <w:r>
                <w:rPr>
                  <w:sz w:val="16"/>
                </w:rPr>
                <w:t xml:space="preserve">LastPx=50 </w:t>
              </w:r>
            </w:ins>
          </w:p>
          <w:p>
            <w:pPr>
              <w:pStyle w:val="Normal"/>
              <w:numPr>
                <w:ilvl w:val="0"/>
                <w:numId w:val="0"/>
              </w:numPr>
              <w:ind w:left="0" w:hanging="0"/>
              <w:rPr>
                <w:sz w:val="16"/>
              </w:rPr>
            </w:pPr>
            <w:ins w:id="4809" w:author="Authorized User" w:date="2001-06-06T11:28:00Z">
              <w:r>
                <w:rPr>
                  <w:sz w:val="16"/>
                </w:rPr>
                <w:t>* executed price is better than guaranteed</w:t>
              </w:r>
            </w:ins>
          </w:p>
        </w:tc>
      </w:tr>
    </w:tbl>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Heading4"/>
        <w:ind w:left="180" w:hanging="0"/>
        <w:rPr/>
      </w:pPr>
      <w:ins w:id="4810" w:author="Authorized User" w:date="2001-06-06T11:28:00Z">
        <w:bookmarkStart w:id="53" w:name="__RefHeading___Toc516650728"/>
        <w:r>
          <w:rPr/>
          <w:t>4</w:t>
        </w:r>
      </w:ins>
      <w:ins w:id="4811" w:author="Authorized User" w:date="2001-06-06T11:28:00Z">
        <w:del w:id="4812" w:author="Scott Atwell" w:date="2001-06-07T11:10:00Z">
          <w:r>
            <w:rPr/>
            <w:delText>2</w:delText>
          </w:r>
        </w:del>
      </w:ins>
      <w:ins w:id="4813" w:author="Scott Atwell" w:date="2001-06-07T11:10:00Z">
        <w:r>
          <w:rPr/>
          <w:t>3</w:t>
        </w:r>
      </w:ins>
      <w:r>
        <w:rPr/>
        <w:t>– Trading Halt – Reinstate</w:t>
      </w:r>
      <w:bookmarkEnd w:id="53"/>
      <w:r>
        <w:rPr/>
        <w:t xml:space="preserve"> </w:t>
      </w:r>
    </w:p>
    <w:tbl>
      <w:tblPr>
        <w:tblW w:w="12347"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616"/>
        <w:gridCol w:w="703"/>
        <w:gridCol w:w="703"/>
        <w:gridCol w:w="479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14" w:author="Authorized User" w:date="2001-06-06T11:28:00Z">
              <w:r>
                <w:rPr>
                  <w:b/>
                  <w:sz w:val="16"/>
                  <w:u w:val="single"/>
                </w:rPr>
                <w:t>Time</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16" w:author="Authorized User" w:date="2001-06-06T11:28:00Z"/>
              </w:rPr>
            </w:pPr>
            <w:ins w:id="4815" w:author="Authorized User" w:date="2001-06-06T11:28:00Z">
              <w:r>
                <w:rPr>
                  <w:b/>
                  <w:sz w:val="16"/>
                  <w:u w:val="single"/>
                </w:rPr>
                <w:t>Message Received</w:t>
              </w:r>
            </w:ins>
          </w:p>
          <w:p>
            <w:pPr>
              <w:pStyle w:val="Normal"/>
              <w:numPr>
                <w:ilvl w:val="0"/>
                <w:numId w:val="0"/>
              </w:numPr>
              <w:ind w:left="0" w:hanging="0"/>
              <w:rPr>
                <w:sz w:val="16"/>
              </w:rPr>
            </w:pPr>
            <w:ins w:id="4817" w:author="Authorized User" w:date="2001-06-06T11:28:00Z">
              <w:r>
                <w:rPr>
                  <w:sz w:val="16"/>
                </w:rPr>
                <w:t>(ClOrdID, OrigClOrdID)</w:t>
              </w:r>
            </w:ins>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19" w:author="Authorized User" w:date="2001-06-06T11:28:00Z"/>
              </w:rPr>
            </w:pPr>
            <w:ins w:id="4818" w:author="Authorized User" w:date="2001-06-06T11:28:00Z">
              <w:r>
                <w:rPr>
                  <w:b/>
                  <w:sz w:val="16"/>
                  <w:u w:val="single"/>
                </w:rPr>
                <w:t>Message Sent</w:t>
              </w:r>
            </w:ins>
          </w:p>
          <w:p>
            <w:pPr>
              <w:pStyle w:val="Normal"/>
              <w:numPr>
                <w:ilvl w:val="0"/>
                <w:numId w:val="0"/>
              </w:numPr>
              <w:ind w:left="0" w:hanging="0"/>
              <w:rPr>
                <w:sz w:val="16"/>
              </w:rPr>
            </w:pPr>
            <w:ins w:id="4820" w:author="Authorized User" w:date="2001-06-06T11:28:00Z">
              <w:r>
                <w:rPr>
                  <w:sz w:val="16"/>
                </w:rPr>
                <w:t>(ClOrdID, OrigClOrdID)</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22" w:author="Authorized User" w:date="2001-06-06T11:28:00Z"/>
              </w:rPr>
            </w:pPr>
            <w:ins w:id="4821" w:author="Authorized User" w:date="2001-06-06T11:28:00Z">
              <w:r>
                <w:rPr>
                  <w:b/>
                  <w:sz w:val="16"/>
                  <w:u w:val="single"/>
                </w:rPr>
                <w:t>Exec</w:t>
              </w:r>
            </w:ins>
          </w:p>
          <w:p>
            <w:pPr>
              <w:pStyle w:val="Normal"/>
              <w:numPr>
                <w:ilvl w:val="0"/>
                <w:numId w:val="0"/>
              </w:numPr>
              <w:ind w:left="0" w:hanging="0"/>
              <w:rPr>
                <w:sz w:val="16"/>
              </w:rPr>
            </w:pPr>
            <w:ins w:id="4823" w:author="Authorized User" w:date="2001-06-06T11:28:00Z">
              <w:r>
                <w:rPr>
                  <w:b/>
                  <w:sz w:val="16"/>
                  <w:u w:val="single"/>
                </w:rPr>
                <w:t>Typ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24" w:author="Authorized User" w:date="2001-06-06T11:28:00Z">
              <w:r>
                <w:rPr>
                  <w:b/>
                  <w:sz w:val="16"/>
                  <w:u w:val="single"/>
                </w:rPr>
                <w:t>OrdStatus</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26" w:author="Authorized User" w:date="2001-06-06T11:28:00Z"/>
              </w:rPr>
            </w:pPr>
            <w:ins w:id="4825" w:author="Authorized User" w:date="2001-06-06T11:28:00Z">
              <w:r>
                <w:rPr>
                  <w:b/>
                  <w:sz w:val="16"/>
                  <w:u w:val="single"/>
                </w:rPr>
                <w:t>Order</w:t>
              </w:r>
            </w:ins>
          </w:p>
          <w:p>
            <w:pPr>
              <w:pStyle w:val="Normal"/>
              <w:numPr>
                <w:ilvl w:val="0"/>
                <w:numId w:val="0"/>
              </w:numPr>
              <w:ind w:left="0" w:hanging="0"/>
              <w:rPr>
                <w:b/>
                <w:b/>
                <w:sz w:val="16"/>
                <w:u w:val="single"/>
              </w:rPr>
            </w:pPr>
            <w:ins w:id="4827" w:author="Authorized User" w:date="2001-06-06T11:28:00Z">
              <w:r>
                <w:rPr>
                  <w:b/>
                  <w:sz w:val="16"/>
                  <w:u w:val="single"/>
                </w:rPr>
                <w:t>Qty</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29" w:author="Authorized User" w:date="2001-06-06T11:28:00Z"/>
              </w:rPr>
            </w:pPr>
            <w:ins w:id="4828" w:author="Authorized User" w:date="2001-06-06T11:28:00Z">
              <w:r>
                <w:rPr>
                  <w:b/>
                  <w:sz w:val="16"/>
                  <w:u w:val="single"/>
                </w:rPr>
                <w:t>Cum</w:t>
              </w:r>
            </w:ins>
          </w:p>
          <w:p>
            <w:pPr>
              <w:pStyle w:val="Normal"/>
              <w:numPr>
                <w:ilvl w:val="0"/>
                <w:numId w:val="0"/>
              </w:numPr>
              <w:ind w:left="0" w:hanging="0"/>
              <w:rPr>
                <w:b/>
                <w:b/>
                <w:sz w:val="16"/>
                <w:u w:val="single"/>
              </w:rPr>
            </w:pPr>
            <w:ins w:id="4830"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32" w:author="Authorized User" w:date="2001-06-06T11:28:00Z"/>
              </w:rPr>
            </w:pPr>
            <w:ins w:id="4831" w:author="Authorized User" w:date="2001-06-06T11:28:00Z">
              <w:r>
                <w:rPr>
                  <w:b/>
                  <w:sz w:val="16"/>
                  <w:u w:val="single"/>
                </w:rPr>
                <w:t>Leaves</w:t>
              </w:r>
            </w:ins>
          </w:p>
          <w:p>
            <w:pPr>
              <w:pStyle w:val="Normal"/>
              <w:numPr>
                <w:ilvl w:val="0"/>
                <w:numId w:val="0"/>
              </w:numPr>
              <w:ind w:left="0" w:hanging="0"/>
              <w:rPr>
                <w:b/>
                <w:b/>
                <w:sz w:val="16"/>
                <w:u w:val="single"/>
              </w:rPr>
            </w:pPr>
            <w:ins w:id="4833"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35" w:author="Authorized User" w:date="2001-06-06T11:28:00Z"/>
              </w:rPr>
            </w:pPr>
            <w:ins w:id="4834" w:author="Authorized User" w:date="2001-06-06T11:28:00Z">
              <w:r>
                <w:rPr>
                  <w:b/>
                  <w:sz w:val="16"/>
                  <w:u w:val="single"/>
                </w:rPr>
                <w:t>Last</w:t>
              </w:r>
            </w:ins>
          </w:p>
          <w:p>
            <w:pPr>
              <w:pStyle w:val="Normal"/>
              <w:numPr>
                <w:ilvl w:val="0"/>
                <w:numId w:val="0"/>
              </w:numPr>
              <w:ind w:left="0" w:hanging="0"/>
              <w:rPr>
                <w:b/>
                <w:b/>
                <w:sz w:val="16"/>
                <w:u w:val="single"/>
              </w:rPr>
            </w:pPr>
            <w:ins w:id="4836" w:author="Authorized User" w:date="2001-06-06T11:34:00Z">
              <w:r>
                <w:rPr>
                  <w:b/>
                  <w:sz w:val="16"/>
                  <w:u w:val="single"/>
                </w:rPr>
                <w:t>Qty</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37" w:author="Authorized User" w:date="2001-06-06T11:28:00Z">
              <w:r>
                <w:rPr>
                  <w:b/>
                  <w:sz w:val="16"/>
                  <w:u w:val="single"/>
                </w:rPr>
                <w:t>Comment</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838" w:author="Authorized User" w:date="2001-06-06T11:28:00Z">
              <w:r>
                <w:rPr>
                  <w:sz w:val="16"/>
                </w:rPr>
                <w:t>1</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839" w:author="Authorized User" w:date="2001-06-06T11:28:00Z">
              <w:r>
                <w:rPr>
                  <w:sz w:val="16"/>
                </w:rPr>
                <w:t>New Order(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840"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841" w:author="Authorized User" w:date="2001-06-06T11:28:00Z">
              <w:r>
                <w:rPr>
                  <w:sz w:val="16"/>
                </w:rPr>
                <w:t>ExecInst set to reinstate on trading halt</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42" w:author="Authorized User" w:date="2001-06-06T11:28:00Z">
              <w:r>
                <w:rPr>
                  <w:i/>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43" w:author="Authorized User" w:date="2001-06-06T11:28:00Z">
              <w:r>
                <w:rPr>
                  <w:i/>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44" w:author="Authorized User" w:date="2001-06-06T11:28:00Z">
              <w:r>
                <w:rPr>
                  <w:i/>
                  <w:sz w:val="16"/>
                </w:rPr>
                <w:t>Rejec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45" w:author="Authorized User" w:date="2001-06-06T11:28:00Z">
              <w:r>
                <w:rPr>
                  <w:i/>
                  <w:sz w:val="16"/>
                </w:rPr>
                <w:t>Reject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46" w:author="Authorized User" w:date="2001-06-06T11:28:00Z">
              <w:r>
                <w:rPr>
                  <w:i/>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47"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48"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49" w:author="Authorized User" w:date="2001-06-06T11:28:00Z">
              <w:r>
                <w:rPr>
                  <w:i/>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850" w:author="Authorized User" w:date="2001-06-06T11:28:00Z">
              <w:r>
                <w:rPr>
                  <w:i/>
                  <w:sz w:val="16"/>
                </w:rPr>
                <w:t>If order is rejected by broker</w:t>
              </w:r>
            </w:ins>
          </w:p>
        </w:tc>
      </w:tr>
      <w:tr>
        <w:trPr/>
        <w:tc>
          <w:tcPr>
            <w:tcW w:w="59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851" w:author="Authorized User" w:date="2001-06-06T11:28:00Z">
              <w:r>
                <w:rPr>
                  <w:sz w:val="16"/>
                </w:rPr>
                <w:t>2</w:t>
              </w:r>
            </w:ins>
          </w:p>
        </w:tc>
        <w:tc>
          <w:tcPr>
            <w:tcW w:w="1202"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852" w:author="Authorized User" w:date="2001-06-06T11:28:00Z">
              <w:r>
                <w:rPr>
                  <w:sz w:val="16"/>
                </w:rPr>
                <w:t>Execution(X)</w:t>
              </w:r>
            </w:ins>
          </w:p>
        </w:tc>
        <w:tc>
          <w:tcPr>
            <w:tcW w:w="85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853" w:author="Authorized User" w:date="2001-06-06T11:28:00Z">
              <w:r>
                <w:rPr>
                  <w:sz w:val="16"/>
                </w:rPr>
                <w:t>New</w:t>
              </w:r>
            </w:ins>
          </w:p>
        </w:tc>
        <w:tc>
          <w:tcPr>
            <w:tcW w:w="964"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854" w:author="Authorized User" w:date="2001-06-06T11:28:00Z">
              <w:r>
                <w:rPr>
                  <w:sz w:val="16"/>
                </w:rPr>
                <w:t>New</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855" w:author="Authorized User" w:date="2001-06-06T11:28:00Z">
              <w:r>
                <w:rPr>
                  <w:sz w:val="16"/>
                </w:rPr>
                <w:t>10000</w:t>
              </w:r>
            </w:ins>
          </w:p>
        </w:tc>
        <w:tc>
          <w:tcPr>
            <w:tcW w:w="61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856" w:author="Authorized User" w:date="2001-06-06T11:28:00Z">
              <w:r>
                <w:rPr>
                  <w:sz w:val="16"/>
                </w:rPr>
                <w:t>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857" w:author="Authorized User" w:date="2001-06-06T11:28:00Z">
              <w:r>
                <w:rPr>
                  <w:sz w:val="16"/>
                </w:rPr>
                <w:t>1000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858" w:author="Authorized User" w:date="2001-06-06T11:28:00Z">
              <w:r>
                <w:rPr>
                  <w:sz w:val="16"/>
                </w:rPr>
                <w:t>0</w:t>
              </w:r>
            </w:ins>
          </w:p>
        </w:tc>
        <w:tc>
          <w:tcPr>
            <w:tcW w:w="479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59" w:author="Authorized User" w:date="2001-06-06T11:28:00Z">
              <w:r>
                <w:rPr>
                  <w:sz w:val="16"/>
                </w:rPr>
                <w:t>3</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0" w:author="Authorized User" w:date="2001-06-06T11:28:00Z">
              <w:r>
                <w:rPr>
                  <w:sz w:val="16"/>
                </w:rPr>
                <w:t>Trading halt established</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1" w:author="Authorized User" w:date="2001-06-06T11:28:00Z">
              <w:r>
                <w:rPr>
                  <w:sz w:val="16"/>
                </w:rPr>
                <w:t>4</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2" w:author="Authorized User" w:date="2001-06-06T11:28:00Z">
              <w:r>
                <w:rPr>
                  <w:sz w:val="16"/>
                </w:rPr>
                <w:t>Trading halt lifted</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3" w:author="Authorized User" w:date="2001-06-06T11:28:00Z">
              <w:r>
                <w:rPr>
                  <w:sz w:val="16"/>
                </w:rPr>
                <w:t>5</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4" w:author="Authorized User" w:date="2001-06-06T11:28:00Z">
              <w:r>
                <w:rPr>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5" w:author="Authorized User" w:date="2001-06-06T11:28:00Z">
              <w:r>
                <w:rPr>
                  <w:sz w:val="16"/>
                </w:rPr>
                <w:t xml:space="preserve">Trade </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6" w:author="Authorized User" w:date="2001-06-06T11:28:00Z">
              <w:r>
                <w:rPr>
                  <w:sz w:val="16"/>
                </w:rPr>
                <w:t>Fil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7"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8" w:author="Authorized User" w:date="2001-06-06T11:28:00Z">
              <w:r>
                <w:rPr>
                  <w:sz w:val="16"/>
                </w:rPr>
                <w:t>1000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69"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70" w:author="Authorized User" w:date="2001-06-06T11:28:00Z">
              <w:r>
                <w:rPr>
                  <w:sz w:val="16"/>
                </w:rPr>
                <w:t>1000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bl>
    <w:p>
      <w:pPr>
        <w:pStyle w:val="NormalIndent"/>
        <w:numPr>
          <w:ilvl w:val="0"/>
          <w:numId w:val="0"/>
        </w:numPr>
        <w:ind w:left="0" w:hanging="0"/>
        <w:jc w:val="left"/>
        <w:outlineLvl w:val="0"/>
        <w:rPr>
          <w:b/>
          <w:b/>
          <w:ins w:id="4872" w:author="Authorized User" w:date="2001-06-06T11:28:00Z"/>
        </w:rPr>
      </w:pPr>
      <w:ins w:id="4871" w:author="Authorized User" w:date="2001-06-06T11:28:00Z">
        <w:r>
          <w:rPr>
            <w:b/>
          </w:rPr>
        </w:r>
      </w:ins>
    </w:p>
    <w:p>
      <w:pPr>
        <w:pStyle w:val="NormalIndent"/>
        <w:numPr>
          <w:ilvl w:val="0"/>
          <w:numId w:val="0"/>
        </w:numPr>
        <w:ind w:left="0" w:hanging="0"/>
        <w:jc w:val="left"/>
        <w:outlineLvl w:val="0"/>
        <w:rPr>
          <w:b/>
          <w:b/>
          <w:ins w:id="4874" w:author="Authorized User" w:date="2001-06-06T11:28:00Z"/>
        </w:rPr>
      </w:pPr>
      <w:ins w:id="4873" w:author="Authorized User" w:date="2001-06-06T11:28:00Z">
        <w:r>
          <w:rPr>
            <w:b/>
          </w:rPr>
        </w:r>
      </w:ins>
    </w:p>
    <w:p>
      <w:pPr>
        <w:pStyle w:val="NormalIndent"/>
        <w:numPr>
          <w:ilvl w:val="0"/>
          <w:numId w:val="0"/>
        </w:numPr>
        <w:ind w:left="0" w:hanging="0"/>
        <w:jc w:val="left"/>
        <w:outlineLvl w:val="0"/>
        <w:rPr>
          <w:b/>
          <w:b/>
          <w:ins w:id="4876" w:author="Authorized User" w:date="2001-06-06T11:28:00Z"/>
        </w:rPr>
      </w:pPr>
      <w:ins w:id="4875" w:author="Authorized User" w:date="2001-06-06T11:28:00Z">
        <w:r>
          <w:rPr>
            <w:b/>
          </w:rPr>
        </w:r>
      </w:ins>
    </w:p>
    <w:p>
      <w:pPr>
        <w:pStyle w:val="Heading4"/>
        <w:ind w:left="180" w:hanging="0"/>
        <w:rPr/>
      </w:pPr>
      <w:ins w:id="4877" w:author="Authorized User" w:date="2001-06-06T11:28:00Z">
        <w:bookmarkStart w:id="54" w:name="__RefHeading___Toc516650729"/>
        <w:bookmarkEnd w:id="54"/>
        <w:r>
          <w:rPr/>
          <w:t>4</w:t>
        </w:r>
      </w:ins>
      <w:ins w:id="4878" w:author="Authorized User" w:date="2001-06-06T11:28:00Z">
        <w:del w:id="4879" w:author="Scott Atwell" w:date="2001-06-07T11:10:00Z">
          <w:r>
            <w:rPr/>
            <w:delText>3</w:delText>
          </w:r>
        </w:del>
      </w:ins>
      <w:ins w:id="4880" w:author="Scott Atwell" w:date="2001-06-07T11:10:00Z">
        <w:r>
          <w:rPr/>
          <w:t>4</w:t>
        </w:r>
      </w:ins>
      <w:r>
        <w:rPr/>
        <w:t>– Trading Halt - Cancel</w:t>
      </w:r>
    </w:p>
    <w:tbl>
      <w:tblPr>
        <w:tblW w:w="12347"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616"/>
        <w:gridCol w:w="703"/>
        <w:gridCol w:w="703"/>
        <w:gridCol w:w="479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81" w:author="Authorized User" w:date="2001-06-06T11:28:00Z">
              <w:r>
                <w:rPr>
                  <w:b/>
                  <w:sz w:val="16"/>
                  <w:u w:val="single"/>
                </w:rPr>
                <w:t>Time</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83" w:author="Authorized User" w:date="2001-06-06T11:28:00Z"/>
              </w:rPr>
            </w:pPr>
            <w:ins w:id="4882" w:author="Authorized User" w:date="2001-06-06T11:28:00Z">
              <w:r>
                <w:rPr>
                  <w:b/>
                  <w:sz w:val="16"/>
                  <w:u w:val="single"/>
                </w:rPr>
                <w:t>Message Received</w:t>
              </w:r>
            </w:ins>
          </w:p>
          <w:p>
            <w:pPr>
              <w:pStyle w:val="Normal"/>
              <w:numPr>
                <w:ilvl w:val="0"/>
                <w:numId w:val="0"/>
              </w:numPr>
              <w:ind w:left="0" w:hanging="0"/>
              <w:rPr>
                <w:sz w:val="16"/>
              </w:rPr>
            </w:pPr>
            <w:ins w:id="4884" w:author="Authorized User" w:date="2001-06-06T11:28:00Z">
              <w:r>
                <w:rPr>
                  <w:sz w:val="16"/>
                </w:rPr>
                <w:t>(ClOrdID, OrigClOrdID)</w:t>
              </w:r>
            </w:ins>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86" w:author="Authorized User" w:date="2001-06-06T11:28:00Z"/>
              </w:rPr>
            </w:pPr>
            <w:ins w:id="4885" w:author="Authorized User" w:date="2001-06-06T11:28:00Z">
              <w:r>
                <w:rPr>
                  <w:b/>
                  <w:sz w:val="16"/>
                  <w:u w:val="single"/>
                </w:rPr>
                <w:t>Message Sent</w:t>
              </w:r>
            </w:ins>
          </w:p>
          <w:p>
            <w:pPr>
              <w:pStyle w:val="Normal"/>
              <w:numPr>
                <w:ilvl w:val="0"/>
                <w:numId w:val="0"/>
              </w:numPr>
              <w:ind w:left="0" w:hanging="0"/>
              <w:rPr>
                <w:sz w:val="16"/>
              </w:rPr>
            </w:pPr>
            <w:ins w:id="4887" w:author="Authorized User" w:date="2001-06-06T11:28:00Z">
              <w:r>
                <w:rPr>
                  <w:sz w:val="16"/>
                </w:rPr>
                <w:t>(ClOrdID, OrigClOrdID)</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89" w:author="Authorized User" w:date="2001-06-06T11:28:00Z"/>
              </w:rPr>
            </w:pPr>
            <w:ins w:id="4888" w:author="Authorized User" w:date="2001-06-06T11:28:00Z">
              <w:r>
                <w:rPr>
                  <w:b/>
                  <w:sz w:val="16"/>
                  <w:u w:val="single"/>
                </w:rPr>
                <w:t>Exec</w:t>
              </w:r>
            </w:ins>
          </w:p>
          <w:p>
            <w:pPr>
              <w:pStyle w:val="Normal"/>
              <w:numPr>
                <w:ilvl w:val="0"/>
                <w:numId w:val="0"/>
              </w:numPr>
              <w:ind w:left="0" w:hanging="0"/>
              <w:rPr>
                <w:sz w:val="16"/>
              </w:rPr>
            </w:pPr>
            <w:ins w:id="4890" w:author="Authorized User" w:date="2001-06-06T11:28:00Z">
              <w:r>
                <w:rPr>
                  <w:b/>
                  <w:sz w:val="16"/>
                  <w:u w:val="single"/>
                </w:rPr>
                <w:t>Type</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891" w:author="Authorized User" w:date="2001-06-06T11:28:00Z">
              <w:r>
                <w:rPr>
                  <w:b/>
                  <w:sz w:val="16"/>
                  <w:u w:val="single"/>
                </w:rPr>
                <w:t>OrdStatus</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93" w:author="Authorized User" w:date="2001-06-06T11:28:00Z"/>
              </w:rPr>
            </w:pPr>
            <w:ins w:id="4892" w:author="Authorized User" w:date="2001-06-06T11:28:00Z">
              <w:r>
                <w:rPr>
                  <w:b/>
                  <w:sz w:val="16"/>
                  <w:u w:val="single"/>
                </w:rPr>
                <w:t>Order</w:t>
              </w:r>
            </w:ins>
          </w:p>
          <w:p>
            <w:pPr>
              <w:pStyle w:val="Normal"/>
              <w:numPr>
                <w:ilvl w:val="0"/>
                <w:numId w:val="0"/>
              </w:numPr>
              <w:ind w:left="0" w:hanging="0"/>
              <w:rPr>
                <w:b/>
                <w:b/>
                <w:sz w:val="16"/>
                <w:u w:val="single"/>
              </w:rPr>
            </w:pPr>
            <w:ins w:id="4894" w:author="Authorized User" w:date="2001-06-06T11:28:00Z">
              <w:r>
                <w:rPr>
                  <w:b/>
                  <w:sz w:val="16"/>
                  <w:u w:val="single"/>
                </w:rPr>
                <w:t>Qty</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96" w:author="Authorized User" w:date="2001-06-06T11:28:00Z"/>
              </w:rPr>
            </w:pPr>
            <w:ins w:id="4895" w:author="Authorized User" w:date="2001-06-06T11:28:00Z">
              <w:r>
                <w:rPr>
                  <w:b/>
                  <w:sz w:val="16"/>
                  <w:u w:val="single"/>
                </w:rPr>
                <w:t>Cum</w:t>
              </w:r>
            </w:ins>
          </w:p>
          <w:p>
            <w:pPr>
              <w:pStyle w:val="Normal"/>
              <w:numPr>
                <w:ilvl w:val="0"/>
                <w:numId w:val="0"/>
              </w:numPr>
              <w:ind w:left="0" w:hanging="0"/>
              <w:rPr>
                <w:b/>
                <w:b/>
                <w:sz w:val="16"/>
                <w:u w:val="single"/>
              </w:rPr>
            </w:pPr>
            <w:ins w:id="4897"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899" w:author="Authorized User" w:date="2001-06-06T11:28:00Z"/>
              </w:rPr>
            </w:pPr>
            <w:ins w:id="4898" w:author="Authorized User" w:date="2001-06-06T11:28:00Z">
              <w:r>
                <w:rPr>
                  <w:b/>
                  <w:sz w:val="16"/>
                  <w:u w:val="single"/>
                </w:rPr>
                <w:t>Leaves</w:t>
              </w:r>
            </w:ins>
          </w:p>
          <w:p>
            <w:pPr>
              <w:pStyle w:val="Normal"/>
              <w:numPr>
                <w:ilvl w:val="0"/>
                <w:numId w:val="0"/>
              </w:numPr>
              <w:ind w:left="0" w:hanging="0"/>
              <w:rPr>
                <w:b/>
                <w:b/>
                <w:sz w:val="16"/>
                <w:u w:val="single"/>
              </w:rPr>
            </w:pPr>
            <w:ins w:id="4900" w:author="Authorized User" w:date="2001-06-06T11:28:00Z">
              <w:r>
                <w:rPr>
                  <w:b/>
                  <w:sz w:val="16"/>
                  <w:u w:val="single"/>
                </w:rPr>
                <w:t>Qty</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ins w:id="4902" w:author="Authorized User" w:date="2001-06-06T11:28:00Z"/>
              </w:rPr>
            </w:pPr>
            <w:ins w:id="4901" w:author="Authorized User" w:date="2001-06-06T11:28:00Z">
              <w:r>
                <w:rPr>
                  <w:b/>
                  <w:sz w:val="16"/>
                  <w:u w:val="single"/>
                </w:rPr>
                <w:t>Last</w:t>
              </w:r>
            </w:ins>
          </w:p>
          <w:p>
            <w:pPr>
              <w:pStyle w:val="Normal"/>
              <w:numPr>
                <w:ilvl w:val="0"/>
                <w:numId w:val="0"/>
              </w:numPr>
              <w:ind w:left="0" w:hanging="0"/>
              <w:rPr>
                <w:b/>
                <w:b/>
                <w:sz w:val="16"/>
                <w:u w:val="single"/>
              </w:rPr>
            </w:pPr>
            <w:ins w:id="4903" w:author="Authorized User" w:date="2001-06-06T11:34:00Z">
              <w:r>
                <w:rPr>
                  <w:b/>
                  <w:sz w:val="16"/>
                  <w:u w:val="single"/>
                </w:rPr>
                <w:t>Qty</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04" w:author="Authorized User" w:date="2001-06-06T11:28:00Z">
              <w:r>
                <w:rPr>
                  <w:b/>
                  <w:sz w:val="16"/>
                  <w:u w:val="single"/>
                </w:rPr>
                <w:t>Comment</w:t>
              </w:r>
            </w:ins>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905" w:author="Authorized User" w:date="2001-06-06T11:28:00Z">
              <w:r>
                <w:rPr>
                  <w:sz w:val="16"/>
                </w:rPr>
                <w:t>1</w:t>
              </w:r>
            </w:ins>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906" w:author="Authorized User" w:date="2001-06-06T11:28:00Z">
              <w:r>
                <w:rPr>
                  <w:sz w:val="16"/>
                </w:rPr>
                <w:t>New Order(X)</w:t>
              </w:r>
            </w:ins>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907"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ins w:id="4908" w:author="Authorized User" w:date="2001-06-06T11:28:00Z">
              <w:r>
                <w:rPr>
                  <w:sz w:val="16"/>
                </w:rPr>
                <w:t>ExecInst set to cancel on trading halt</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09" w:author="Authorized User" w:date="2001-06-06T11:28:00Z">
              <w:r>
                <w:rPr>
                  <w:i/>
                  <w:sz w:val="16"/>
                </w:rPr>
                <w:t>2</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10" w:author="Authorized User" w:date="2001-06-06T11:28:00Z">
              <w:r>
                <w:rPr>
                  <w:i/>
                  <w:sz w:val="16"/>
                </w:rPr>
                <w:t>Execution(X)</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11" w:author="Authorized User" w:date="2001-06-06T11:28:00Z">
              <w:r>
                <w:rPr>
                  <w:i/>
                  <w:sz w:val="16"/>
                </w:rPr>
                <w:t>Reject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12" w:author="Authorized User" w:date="2001-06-06T11:28:00Z">
              <w:r>
                <w:rPr>
                  <w:i/>
                  <w:sz w:val="16"/>
                </w:rPr>
                <w:t>Reject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13" w:author="Authorized User" w:date="2001-06-06T11:28:00Z">
              <w:r>
                <w:rPr>
                  <w:i/>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14"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15" w:author="Authorized User" w:date="2001-06-06T11:28:00Z">
              <w:r>
                <w:rPr>
                  <w:i/>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16" w:author="Authorized User" w:date="2001-06-06T11:28:00Z">
              <w:r>
                <w:rPr>
                  <w:i/>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ins w:id="4917" w:author="Authorized User" w:date="2001-06-06T11:28:00Z">
              <w:r>
                <w:rPr>
                  <w:i/>
                  <w:sz w:val="16"/>
                </w:rPr>
                <w:t>If order is rejected by broker</w:t>
              </w:r>
            </w:ins>
          </w:p>
        </w:tc>
      </w:tr>
      <w:tr>
        <w:trPr/>
        <w:tc>
          <w:tcPr>
            <w:tcW w:w="59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918" w:author="Authorized User" w:date="2001-06-06T11:28:00Z">
              <w:r>
                <w:rPr>
                  <w:sz w:val="16"/>
                </w:rPr>
                <w:t>2</w:t>
              </w:r>
            </w:ins>
          </w:p>
        </w:tc>
        <w:tc>
          <w:tcPr>
            <w:tcW w:w="1202"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919" w:author="Authorized User" w:date="2001-06-06T11:28:00Z">
              <w:r>
                <w:rPr>
                  <w:sz w:val="16"/>
                </w:rPr>
                <w:t>Execution(X)</w:t>
              </w:r>
            </w:ins>
          </w:p>
        </w:tc>
        <w:tc>
          <w:tcPr>
            <w:tcW w:w="85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920" w:author="Authorized User" w:date="2001-06-06T11:28:00Z">
              <w:r>
                <w:rPr>
                  <w:sz w:val="16"/>
                </w:rPr>
                <w:t>New</w:t>
              </w:r>
            </w:ins>
          </w:p>
        </w:tc>
        <w:tc>
          <w:tcPr>
            <w:tcW w:w="964"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921" w:author="Authorized User" w:date="2001-06-06T11:28:00Z">
              <w:r>
                <w:rPr>
                  <w:sz w:val="16"/>
                </w:rPr>
                <w:t>New</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922" w:author="Authorized User" w:date="2001-06-06T11:28:00Z">
              <w:r>
                <w:rPr>
                  <w:sz w:val="16"/>
                </w:rPr>
                <w:t>10000</w:t>
              </w:r>
            </w:ins>
          </w:p>
        </w:tc>
        <w:tc>
          <w:tcPr>
            <w:tcW w:w="61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923" w:author="Authorized User" w:date="2001-06-06T11:28:00Z">
              <w:r>
                <w:rPr>
                  <w:sz w:val="16"/>
                </w:rPr>
                <w:t>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924" w:author="Authorized User" w:date="2001-06-06T11:28:00Z">
              <w:r>
                <w:rPr>
                  <w:sz w:val="16"/>
                </w:rPr>
                <w:t>10000</w:t>
              </w:r>
            </w:ins>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ins w:id="4925" w:author="Authorized User" w:date="2001-06-06T11:28:00Z">
              <w:r>
                <w:rPr>
                  <w:sz w:val="16"/>
                </w:rPr>
                <w:t>0</w:t>
              </w:r>
            </w:ins>
          </w:p>
        </w:tc>
        <w:tc>
          <w:tcPr>
            <w:tcW w:w="479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26" w:author="Authorized User" w:date="2001-06-06T12:05:00Z">
              <w:r>
                <w:rPr>
                  <w:sz w:val="16"/>
                </w:rPr>
                <w:t>3</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27" w:author="Authorized User" w:date="2001-06-06T12:05:00Z">
              <w:r>
                <w:rPr>
                  <w:sz w:val="16"/>
                </w:rPr>
                <w:t>Trading halt established</w:t>
              </w:r>
            </w:ins>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28" w:author="Authorized User" w:date="2001-06-06T11:28:00Z">
              <w:r>
                <w:rPr>
                  <w:sz w:val="16"/>
                </w:rPr>
                <w:t>4</w:t>
              </w:r>
            </w:ins>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29" w:author="Authorized User" w:date="2001-06-06T11:28:00Z">
              <w:r>
                <w:rPr>
                  <w:sz w:val="16"/>
                </w:rPr>
                <w:t>Execution</w:t>
              </w:r>
            </w:ins>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30" w:author="Authorized User" w:date="2001-06-06T11:28:00Z">
              <w:r>
                <w:rPr>
                  <w:sz w:val="16"/>
                </w:rPr>
                <w:t>Canceled</w:t>
              </w:r>
            </w:ins>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31" w:author="Authorized User" w:date="2001-06-06T11:28:00Z">
              <w:r>
                <w:rPr>
                  <w:sz w:val="16"/>
                </w:rPr>
                <w:t>Canceled</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32" w:author="Authorized User" w:date="2001-06-06T11:28:00Z">
              <w:r>
                <w:rPr>
                  <w:sz w:val="16"/>
                </w:rPr>
                <w:t>10000</w:t>
              </w:r>
            </w:ins>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33"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34" w:author="Authorized User" w:date="2001-06-06T11:28:00Z">
              <w:r>
                <w:rPr>
                  <w:sz w:val="16"/>
                </w:rPr>
                <w:t>0</w:t>
              </w:r>
            </w:ins>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35" w:author="Authorized User" w:date="2001-06-06T11:28:00Z">
              <w:r>
                <w:rPr>
                  <w:sz w:val="16"/>
                </w:rPr>
                <w:t>0</w:t>
              </w:r>
            </w:ins>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ins w:id="4936" w:author="Authorized User" w:date="2001-06-06T11:28:00Z">
              <w:r>
                <w:rPr>
                  <w:sz w:val="16"/>
                </w:rPr>
                <w:t>Order cancelled die to trading halt. ExecRestatementReason = Canceled due to trading halt</w:t>
              </w:r>
            </w:ins>
          </w:p>
        </w:tc>
      </w:tr>
    </w:tbl>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r>
        <w:br w:type="page"/>
      </w:r>
    </w:p>
    <w:p>
      <w:pPr>
        <w:pStyle w:val="Heading4"/>
        <w:numPr>
          <w:ilvl w:val="0"/>
          <w:numId w:val="0"/>
        </w:numPr>
        <w:ind w:left="180" w:hanging="0"/>
        <w:rPr/>
      </w:pPr>
      <w:r>
        <w:rPr/>
        <w:t>D1 - Filled order</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781"/>
        <w:gridCol w:w="999"/>
        <w:gridCol w:w="663"/>
        <w:gridCol w:w="683"/>
        <w:gridCol w:w="724"/>
        <w:gridCol w:w="720"/>
        <w:gridCol w:w="720"/>
        <w:gridCol w:w="399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4937"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4939" w:author="Authorized User" w:date="2001-06-06T11:29:00Z"/>
              </w:rPr>
            </w:pPr>
            <w:del w:id="4938" w:author="Authorized User" w:date="2001-06-06T11:29:00Z">
              <w:r>
                <w:rPr>
                  <w:b/>
                  <w:sz w:val="16"/>
                  <w:u w:val="single"/>
                </w:rPr>
                <w:delText>Message Received</w:delText>
              </w:r>
            </w:del>
          </w:p>
          <w:p>
            <w:pPr>
              <w:pStyle w:val="Normal"/>
              <w:numPr>
                <w:ilvl w:val="0"/>
                <w:numId w:val="0"/>
              </w:numPr>
              <w:ind w:left="0" w:hanging="0"/>
              <w:rPr>
                <w:sz w:val="16"/>
              </w:rPr>
            </w:pPr>
            <w:del w:id="4940"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4942" w:author="Authorized User" w:date="2001-06-06T11:29:00Z"/>
              </w:rPr>
            </w:pPr>
            <w:del w:id="4941" w:author="Authorized User" w:date="2001-06-06T11:29:00Z">
              <w:r>
                <w:rPr>
                  <w:b/>
                  <w:sz w:val="16"/>
                  <w:u w:val="single"/>
                </w:rPr>
                <w:delText>Message Sent</w:delText>
              </w:r>
            </w:del>
          </w:p>
          <w:p>
            <w:pPr>
              <w:pStyle w:val="Normal"/>
              <w:numPr>
                <w:ilvl w:val="0"/>
                <w:numId w:val="0"/>
              </w:numPr>
              <w:ind w:left="0" w:hanging="0"/>
              <w:rPr>
                <w:sz w:val="16"/>
              </w:rPr>
            </w:pPr>
            <w:del w:id="4943" w:author="Authorized User" w:date="2001-06-06T11:29:00Z">
              <w:r>
                <w:rPr>
                  <w:sz w:val="16"/>
                </w:rPr>
                <w:delText>(ClOrdID, OrigClOrdID)</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4945" w:author="Authorized User" w:date="2001-06-06T11:29:00Z"/>
              </w:rPr>
            </w:pPr>
            <w:del w:id="4944" w:author="Authorized User" w:date="2001-06-06T11:29:00Z">
              <w:r>
                <w:rPr>
                  <w:b/>
                  <w:sz w:val="16"/>
                  <w:u w:val="single"/>
                </w:rPr>
                <w:delText>Exec</w:delText>
              </w:r>
            </w:del>
          </w:p>
          <w:p>
            <w:pPr>
              <w:pStyle w:val="Normal"/>
              <w:numPr>
                <w:ilvl w:val="0"/>
                <w:numId w:val="0"/>
              </w:numPr>
              <w:ind w:left="0" w:hanging="0"/>
              <w:rPr>
                <w:sz w:val="16"/>
              </w:rPr>
            </w:pPr>
            <w:del w:id="4946" w:author="Authorized User" w:date="2001-06-06T11:29:00Z">
              <w:r>
                <w:rPr>
                  <w:b/>
                  <w:sz w:val="16"/>
                  <w:u w:val="single"/>
                </w:rPr>
                <w:delText>Type</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4947" w:author="Authorized User" w:date="2001-06-06T11:29:00Z">
              <w:r>
                <w:rPr>
                  <w:b/>
                  <w:sz w:val="16"/>
                  <w:u w:val="single"/>
                </w:rPr>
                <w:delText>OrdStatus</w:delText>
              </w:r>
            </w:del>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4949" w:author="Authorized User" w:date="2001-06-06T11:29:00Z"/>
              </w:rPr>
            </w:pPr>
            <w:del w:id="4948" w:author="Authorized User" w:date="2001-06-06T11:29:00Z">
              <w:r>
                <w:rPr>
                  <w:b/>
                  <w:sz w:val="16"/>
                  <w:u w:val="single"/>
                </w:rPr>
                <w:delText>Exec</w:delText>
              </w:r>
            </w:del>
          </w:p>
          <w:p>
            <w:pPr>
              <w:pStyle w:val="Normal"/>
              <w:numPr>
                <w:ilvl w:val="0"/>
                <w:numId w:val="0"/>
              </w:numPr>
              <w:ind w:left="0" w:hanging="0"/>
              <w:rPr>
                <w:b/>
                <w:b/>
                <w:sz w:val="16"/>
                <w:u w:val="single"/>
                <w:del w:id="4951" w:author="Authorized User" w:date="2001-06-06T11:29:00Z"/>
              </w:rPr>
            </w:pPr>
            <w:del w:id="4950" w:author="Authorized User" w:date="2001-06-06T11:29:00Z">
              <w:r>
                <w:rPr>
                  <w:b/>
                  <w:sz w:val="16"/>
                  <w:u w:val="single"/>
                </w:rPr>
                <w:delText>Trans</w:delText>
              </w:r>
            </w:del>
          </w:p>
          <w:p>
            <w:pPr>
              <w:pStyle w:val="Normal"/>
              <w:numPr>
                <w:ilvl w:val="0"/>
                <w:numId w:val="0"/>
              </w:numPr>
              <w:ind w:left="0" w:hanging="0"/>
              <w:rPr>
                <w:b/>
                <w:b/>
                <w:sz w:val="16"/>
                <w:u w:val="single"/>
              </w:rPr>
            </w:pPr>
            <w:del w:id="4952" w:author="Authorized User" w:date="2001-06-06T11:29:00Z">
              <w:r>
                <w:rPr>
                  <w:b/>
                  <w:sz w:val="16"/>
                  <w:u w:val="single"/>
                </w:rPr>
                <w:delText>Type</w:delText>
              </w:r>
            </w:del>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4954" w:author="Authorized User" w:date="2001-06-06T11:29:00Z"/>
              </w:rPr>
            </w:pPr>
            <w:del w:id="4953" w:author="Authorized User" w:date="2001-06-06T11:29:00Z">
              <w:r>
                <w:rPr>
                  <w:b/>
                  <w:sz w:val="16"/>
                  <w:u w:val="single"/>
                </w:rPr>
                <w:delText>Order</w:delText>
              </w:r>
            </w:del>
          </w:p>
          <w:p>
            <w:pPr>
              <w:pStyle w:val="Normal"/>
              <w:numPr>
                <w:ilvl w:val="0"/>
                <w:numId w:val="0"/>
              </w:numPr>
              <w:ind w:left="0" w:hanging="0"/>
              <w:rPr>
                <w:b/>
                <w:b/>
                <w:sz w:val="16"/>
                <w:u w:val="single"/>
              </w:rPr>
            </w:pPr>
            <w:del w:id="4955" w:author="Authorized User" w:date="2001-06-06T11:29:00Z">
              <w:r>
                <w:rPr>
                  <w:b/>
                  <w:sz w:val="16"/>
                  <w:u w:val="single"/>
                </w:rPr>
                <w:delText>Qty</w:delText>
              </w:r>
            </w:del>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4957" w:author="Authorized User" w:date="2001-06-06T11:29:00Z"/>
              </w:rPr>
            </w:pPr>
            <w:del w:id="4956" w:author="Authorized User" w:date="2001-06-06T11:29:00Z">
              <w:r>
                <w:rPr>
                  <w:b/>
                  <w:sz w:val="16"/>
                  <w:u w:val="single"/>
                </w:rPr>
                <w:delText>Cum</w:delText>
              </w:r>
            </w:del>
          </w:p>
          <w:p>
            <w:pPr>
              <w:pStyle w:val="Normal"/>
              <w:numPr>
                <w:ilvl w:val="0"/>
                <w:numId w:val="0"/>
              </w:numPr>
              <w:ind w:left="0" w:hanging="0"/>
              <w:rPr>
                <w:b/>
                <w:b/>
                <w:sz w:val="16"/>
                <w:u w:val="single"/>
              </w:rPr>
            </w:pPr>
            <w:del w:id="4958"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4960" w:author="Authorized User" w:date="2001-06-06T11:29:00Z"/>
              </w:rPr>
            </w:pPr>
            <w:del w:id="4959" w:author="Authorized User" w:date="2001-06-06T11:29:00Z">
              <w:r>
                <w:rPr>
                  <w:b/>
                  <w:sz w:val="16"/>
                  <w:u w:val="single"/>
                </w:rPr>
                <w:delText>Leaves</w:delText>
              </w:r>
            </w:del>
          </w:p>
          <w:p>
            <w:pPr>
              <w:pStyle w:val="Normal"/>
              <w:numPr>
                <w:ilvl w:val="0"/>
                <w:numId w:val="0"/>
              </w:numPr>
              <w:ind w:left="0" w:hanging="0"/>
              <w:rPr>
                <w:b/>
                <w:b/>
                <w:sz w:val="16"/>
                <w:u w:val="single"/>
              </w:rPr>
            </w:pPr>
            <w:del w:id="496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4963" w:author="Authorized User" w:date="2001-06-06T11:29:00Z"/>
              </w:rPr>
            </w:pPr>
            <w:del w:id="4962" w:author="Authorized User" w:date="2001-06-06T11:29:00Z">
              <w:r>
                <w:rPr>
                  <w:b/>
                  <w:sz w:val="16"/>
                  <w:u w:val="single"/>
                </w:rPr>
                <w:delText>Last</w:delText>
              </w:r>
            </w:del>
          </w:p>
          <w:p>
            <w:pPr>
              <w:pStyle w:val="Normal"/>
              <w:numPr>
                <w:ilvl w:val="0"/>
                <w:numId w:val="0"/>
              </w:numPr>
              <w:ind w:left="0" w:hanging="0"/>
              <w:rPr>
                <w:b/>
                <w:b/>
                <w:sz w:val="16"/>
                <w:u w:val="single"/>
              </w:rPr>
            </w:pPr>
            <w:del w:id="4964" w:author="Scott Atwell" w:date="2001-05-22T07:35:00Z">
              <w:r>
                <w:rPr>
                  <w:b/>
                  <w:sz w:val="16"/>
                  <w:u w:val="single"/>
                </w:rPr>
                <w:delText>Shares</w:delText>
              </w:r>
            </w:del>
            <w:del w:id="4965" w:author="Authorized User" w:date="2001-06-06T11:29:00Z">
              <w:r>
                <w:rPr>
                  <w:b/>
                  <w:sz w:val="16"/>
                  <w:u w:val="single"/>
                </w:rPr>
                <w:delText>Qty</w:delText>
              </w:r>
            </w:del>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4966"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4967"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4968"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4969" w:author="Authorized User" w:date="2001-06-06T11:29:00Z">
              <w:r>
                <w:rPr>
                  <w:sz w:val="16"/>
                </w:rPr>
                <w:delText> </w:delText>
              </w:r>
            </w:del>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4970" w:author="Authorized User" w:date="2001-06-06T11:29:00Z">
              <w:r>
                <w:rPr>
                  <w:sz w:val="16"/>
                </w:rPr>
                <w:delText> </w:delText>
              </w:r>
            </w:del>
          </w:p>
        </w:tc>
        <w:tc>
          <w:tcPr>
            <w:tcW w:w="9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4971"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9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72"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73"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74" w:author="Authorized User" w:date="2001-06-06T11:29:00Z">
              <w:r>
                <w:rPr>
                  <w:i/>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75" w:author="Authorized User" w:date="2001-06-06T11:29:00Z">
              <w:r>
                <w:rPr>
                  <w:i/>
                  <w:sz w:val="16"/>
                </w:rPr>
                <w:delText>Rejected</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76" w:author="Authorized User" w:date="2001-06-06T11:29:00Z">
              <w:r>
                <w:rPr>
                  <w:i/>
                  <w:sz w:val="16"/>
                </w:rPr>
                <w:delText>Rejected</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77" w:author="Authorized User" w:date="2001-06-06T11:29:00Z">
              <w:r>
                <w:rPr>
                  <w:i/>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78" w:author="Authorized User" w:date="2001-06-06T11:29:00Z">
              <w:r>
                <w:rPr>
                  <w:i/>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79"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80"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81" w:author="Authorized User" w:date="2001-06-06T11:29:00Z">
              <w:r>
                <w:rPr>
                  <w:i/>
                  <w:sz w:val="16"/>
                </w:rPr>
                <w:delText>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82" w:author="Authorized User" w:date="2001-06-06T11:29:00Z">
              <w:r>
                <w:rPr>
                  <w:i/>
                  <w:sz w:val="16"/>
                </w:rPr>
                <w:delText>If order is rejected by sales</w:delText>
              </w:r>
            </w:del>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83"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84"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85" w:author="Authorized User" w:date="2001-06-06T11:29:00Z">
              <w:r>
                <w:rPr>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86" w:author="Authorized User" w:date="2001-06-06T11:29:00Z">
              <w:r>
                <w:rPr>
                  <w:sz w:val="16"/>
                </w:rPr>
                <w:delText>New</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87" w:author="Authorized User" w:date="2001-06-06T11:29:00Z">
              <w:r>
                <w:rPr>
                  <w:sz w:val="16"/>
                </w:rPr>
                <w:delText>New</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88" w:author="Authorized User" w:date="2001-06-06T11:29:00Z">
              <w:r>
                <w:rPr>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89"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90"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91"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4992" w:author="Authorized User" w:date="2001-06-06T11:29:00Z">
              <w:r>
                <w:rPr>
                  <w:sz w:val="16"/>
                </w:rPr>
                <w:delText>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93" w:author="Authorized User" w:date="2001-06-06T11:29:00Z">
              <w:r>
                <w:rPr>
                  <w:i/>
                  <w:sz w:val="16"/>
                </w:rPr>
                <w:delText>3</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94" w:author="Authorized User" w:date="2001-06-06T11:29:00Z">
              <w:r>
                <w:rPr>
                  <w:i/>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95" w:author="Authorized User" w:date="2001-06-06T11:29:00Z">
              <w:r>
                <w:rPr>
                  <w:i/>
                  <w:sz w:val="16"/>
                </w:rPr>
                <w:delText>Rejected</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96" w:author="Authorized User" w:date="2001-06-06T11:29:00Z">
              <w:r>
                <w:rPr>
                  <w:i/>
                  <w:sz w:val="16"/>
                </w:rPr>
                <w:delText>Rejected</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97" w:author="Authorized User" w:date="2001-06-06T11:29:00Z">
              <w:r>
                <w:rPr>
                  <w:i/>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98" w:author="Authorized User" w:date="2001-06-06T11:29:00Z">
              <w:r>
                <w:rPr>
                  <w:i/>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4999"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5000"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5001" w:author="Authorized User" w:date="2001-06-06T11:29:00Z">
              <w:r>
                <w:rPr>
                  <w:i/>
                  <w:sz w:val="16"/>
                </w:rPr>
                <w:delText>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sz w:val="16"/>
              </w:rPr>
            </w:pPr>
            <w:del w:id="5002" w:author="Authorized User" w:date="2001-06-06T11:29:00Z">
              <w:r>
                <w:rPr>
                  <w:i/>
                  <w:sz w:val="16"/>
                </w:rPr>
                <w:delText>If order is rejected by trader/exchange</w:delText>
              </w:r>
            </w:del>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03"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04"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05" w:author="Authorized User" w:date="2001-06-06T11:29:00Z">
              <w:r>
                <w:rPr>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06" w:author="Authorized User" w:date="2001-06-06T11:29:00Z">
              <w:r>
                <w:rPr>
                  <w:sz w:val="16"/>
                </w:rPr>
                <w:delText>Partial Fill</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07" w:author="Authorized User" w:date="2001-06-06T11:29:00Z">
              <w:r>
                <w:rPr>
                  <w:sz w:val="16"/>
                </w:rPr>
                <w:delText>Partially Filled</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08" w:author="Authorized User" w:date="2001-06-06T11:29:00Z">
              <w:r>
                <w:rPr>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09"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10"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11"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12" w:author="Authorized User" w:date="2001-06-06T11:29:00Z">
              <w:r>
                <w:rPr>
                  <w:sz w:val="16"/>
                </w:rPr>
                <w:delText>200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del w:id="5014" w:author="Authorized User" w:date="2001-06-06T11:29:00Z"/>
              </w:rPr>
            </w:pPr>
            <w:del w:id="5013" w:author="Authorized User" w:date="2001-06-06T11:29:00Z">
              <w:r>
                <w:rPr>
                  <w:sz w:val="16"/>
                </w:rPr>
                <w:delText xml:space="preserve">Execution of 2000 </w:delText>
              </w:r>
            </w:del>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15"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16" w:author="Authorized User" w:date="2001-06-06T11:29:00Z">
              <w:r>
                <w:rPr>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17" w:author="Authorized User" w:date="2001-06-06T11:29:00Z">
              <w:r>
                <w:rPr>
                  <w:sz w:val="16"/>
                </w:rPr>
                <w:delText>Partial Fill</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18" w:author="Authorized User" w:date="2001-06-06T11:29:00Z">
              <w:r>
                <w:rPr>
                  <w:sz w:val="16"/>
                </w:rPr>
                <w:delText>Partially Filled</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19" w:author="Authorized User" w:date="2001-06-06T11:29:00Z">
              <w:r>
                <w:rPr>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20"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21"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22"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23" w:author="Authorized User" w:date="2001-06-06T11:29:00Z">
              <w:r>
                <w:rPr>
                  <w:sz w:val="16"/>
                </w:rPr>
                <w:delText>100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del w:id="5025" w:author="Authorized User" w:date="2001-06-06T11:29:00Z"/>
              </w:rPr>
            </w:pPr>
            <w:del w:id="5024" w:author="Authorized User" w:date="2001-06-06T11:29:00Z">
              <w:r>
                <w:rPr>
                  <w:sz w:val="16"/>
                </w:rPr>
                <w:delText>Execution of 1000</w:delText>
              </w:r>
            </w:del>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26"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27"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28" w:author="Authorized User" w:date="2001-06-06T11:29:00Z">
              <w:r>
                <w:rPr>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29" w:author="Authorized User" w:date="2001-06-06T11:29:00Z">
              <w:r>
                <w:rPr>
                  <w:sz w:val="16"/>
                </w:rPr>
                <w:delText>Fill</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30" w:author="Authorized User" w:date="2001-06-06T11:29:00Z">
              <w:r>
                <w:rPr>
                  <w:sz w:val="16"/>
                </w:rPr>
                <w:delText>Filled</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31" w:author="Authorized User" w:date="2001-06-06T11:29:00Z">
              <w:r>
                <w:rPr>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32"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33"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3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35" w:author="Authorized User" w:date="2001-06-06T11:29:00Z">
              <w:r>
                <w:rPr>
                  <w:sz w:val="16"/>
                </w:rPr>
                <w:delText>700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5036" w:author="Authorized User" w:date="2001-06-06T11:29:00Z">
              <w:r>
                <w:rPr>
                  <w:sz w:val="16"/>
                </w:rPr>
                <w:delText>Execution of 7000</w:delText>
              </w:r>
            </w:del>
          </w:p>
        </w:tc>
      </w:tr>
    </w:tbl>
    <w:p>
      <w:pPr>
        <w:pStyle w:val="Heading4"/>
        <w:numPr>
          <w:ilvl w:val="0"/>
          <w:numId w:val="0"/>
        </w:numPr>
        <w:ind w:left="0" w:hanging="0"/>
        <w:rPr>
          <w:del w:id="5038" w:author="Authorized User" w:date="2001-06-06T11:29:00Z"/>
        </w:rPr>
      </w:pPr>
      <w:del w:id="5037" w:author="Authorized User" w:date="2001-06-06T11:29:00Z">
        <w:r>
          <w:rPr/>
        </w:r>
      </w:del>
    </w:p>
    <w:p>
      <w:pPr>
        <w:pStyle w:val="Heading4"/>
        <w:numPr>
          <w:ilvl w:val="0"/>
          <w:numId w:val="0"/>
        </w:numPr>
        <w:ind w:left="0" w:hanging="0"/>
        <w:rPr/>
      </w:pPr>
      <w:r>
        <w:rPr/>
        <w:t>D2 – Part-filled day order, done for day</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781"/>
        <w:gridCol w:w="999"/>
        <w:gridCol w:w="81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39"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041" w:author="Authorized User" w:date="2001-06-06T11:29:00Z"/>
              </w:rPr>
            </w:pPr>
            <w:del w:id="5040" w:author="Authorized User" w:date="2001-06-06T11:29:00Z">
              <w:r>
                <w:rPr>
                  <w:b/>
                  <w:sz w:val="16"/>
                  <w:u w:val="single"/>
                </w:rPr>
                <w:delText>Message Received</w:delText>
              </w:r>
            </w:del>
          </w:p>
          <w:p>
            <w:pPr>
              <w:pStyle w:val="Normal"/>
              <w:numPr>
                <w:ilvl w:val="0"/>
                <w:numId w:val="0"/>
              </w:numPr>
              <w:ind w:left="0" w:hanging="0"/>
              <w:rPr>
                <w:sz w:val="16"/>
              </w:rPr>
            </w:pPr>
            <w:del w:id="5042"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044" w:author="Authorized User" w:date="2001-06-06T11:29:00Z"/>
              </w:rPr>
            </w:pPr>
            <w:del w:id="5043" w:author="Authorized User" w:date="2001-06-06T11:29:00Z">
              <w:r>
                <w:rPr>
                  <w:b/>
                  <w:sz w:val="16"/>
                  <w:u w:val="single"/>
                </w:rPr>
                <w:delText>Message Sent</w:delText>
              </w:r>
            </w:del>
          </w:p>
          <w:p>
            <w:pPr>
              <w:pStyle w:val="Normal"/>
              <w:numPr>
                <w:ilvl w:val="0"/>
                <w:numId w:val="0"/>
              </w:numPr>
              <w:ind w:left="0" w:hanging="0"/>
              <w:rPr>
                <w:sz w:val="16"/>
              </w:rPr>
            </w:pPr>
            <w:del w:id="5045" w:author="Authorized User" w:date="2001-06-06T11:29:00Z">
              <w:r>
                <w:rPr>
                  <w:sz w:val="16"/>
                </w:rPr>
                <w:delText>(ClOrdID, OrigClOrdID)</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047" w:author="Authorized User" w:date="2001-06-06T11:29:00Z"/>
              </w:rPr>
            </w:pPr>
            <w:del w:id="5046" w:author="Authorized User" w:date="2001-06-06T11:29:00Z">
              <w:r>
                <w:rPr>
                  <w:b/>
                  <w:sz w:val="16"/>
                  <w:u w:val="single"/>
                </w:rPr>
                <w:delText>Exec</w:delText>
              </w:r>
            </w:del>
          </w:p>
          <w:p>
            <w:pPr>
              <w:pStyle w:val="Normal"/>
              <w:numPr>
                <w:ilvl w:val="0"/>
                <w:numId w:val="0"/>
              </w:numPr>
              <w:ind w:left="0" w:hanging="0"/>
              <w:rPr>
                <w:sz w:val="16"/>
              </w:rPr>
            </w:pPr>
            <w:del w:id="5048" w:author="Authorized User" w:date="2001-06-06T11:29:00Z">
              <w:r>
                <w:rPr>
                  <w:b/>
                  <w:sz w:val="16"/>
                  <w:u w:val="single"/>
                </w:rPr>
                <w:delText>Type</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49" w:author="Authorized User" w:date="2001-06-06T11:29:00Z">
              <w:r>
                <w:rPr>
                  <w:b/>
                  <w:sz w:val="16"/>
                  <w:u w:val="single"/>
                </w:rPr>
                <w:delText>OrdStatus</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051" w:author="Authorized User" w:date="2001-06-06T11:29:00Z"/>
              </w:rPr>
            </w:pPr>
            <w:del w:id="5050" w:author="Authorized User" w:date="2001-06-06T11:29:00Z">
              <w:r>
                <w:rPr>
                  <w:b/>
                  <w:sz w:val="16"/>
                  <w:u w:val="single"/>
                </w:rPr>
                <w:delText>Exec</w:delText>
              </w:r>
            </w:del>
          </w:p>
          <w:p>
            <w:pPr>
              <w:pStyle w:val="Normal"/>
              <w:numPr>
                <w:ilvl w:val="0"/>
                <w:numId w:val="0"/>
              </w:numPr>
              <w:ind w:left="0" w:hanging="0"/>
              <w:rPr>
                <w:b/>
                <w:b/>
                <w:sz w:val="16"/>
                <w:u w:val="single"/>
                <w:del w:id="5053" w:author="Authorized User" w:date="2001-06-06T11:29:00Z"/>
              </w:rPr>
            </w:pPr>
            <w:del w:id="5052" w:author="Authorized User" w:date="2001-06-06T11:29:00Z">
              <w:r>
                <w:rPr>
                  <w:b/>
                  <w:sz w:val="16"/>
                  <w:u w:val="single"/>
                </w:rPr>
                <w:delText>Trans</w:delText>
              </w:r>
            </w:del>
          </w:p>
          <w:p>
            <w:pPr>
              <w:pStyle w:val="Normal"/>
              <w:numPr>
                <w:ilvl w:val="0"/>
                <w:numId w:val="0"/>
              </w:numPr>
              <w:ind w:left="0" w:hanging="0"/>
              <w:rPr>
                <w:b/>
                <w:b/>
                <w:sz w:val="16"/>
                <w:u w:val="single"/>
              </w:rPr>
            </w:pPr>
            <w:del w:id="5054"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056" w:author="Authorized User" w:date="2001-06-06T11:29:00Z"/>
              </w:rPr>
            </w:pPr>
            <w:del w:id="5055" w:author="Authorized User" w:date="2001-06-06T11:29:00Z">
              <w:r>
                <w:rPr>
                  <w:b/>
                  <w:sz w:val="16"/>
                  <w:u w:val="single"/>
                </w:rPr>
                <w:delText>Order</w:delText>
              </w:r>
            </w:del>
          </w:p>
          <w:p>
            <w:pPr>
              <w:pStyle w:val="Normal"/>
              <w:numPr>
                <w:ilvl w:val="0"/>
                <w:numId w:val="0"/>
              </w:numPr>
              <w:ind w:left="0" w:hanging="0"/>
              <w:rPr>
                <w:b/>
                <w:b/>
                <w:sz w:val="16"/>
                <w:u w:val="single"/>
              </w:rPr>
            </w:pPr>
            <w:del w:id="5057"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059" w:author="Authorized User" w:date="2001-06-06T11:29:00Z"/>
              </w:rPr>
            </w:pPr>
            <w:del w:id="5058" w:author="Authorized User" w:date="2001-06-06T11:29:00Z">
              <w:r>
                <w:rPr>
                  <w:b/>
                  <w:sz w:val="16"/>
                  <w:u w:val="single"/>
                </w:rPr>
                <w:delText>Cum</w:delText>
              </w:r>
            </w:del>
          </w:p>
          <w:p>
            <w:pPr>
              <w:pStyle w:val="Normal"/>
              <w:numPr>
                <w:ilvl w:val="0"/>
                <w:numId w:val="0"/>
              </w:numPr>
              <w:ind w:left="0" w:hanging="0"/>
              <w:rPr>
                <w:b/>
                <w:b/>
                <w:sz w:val="16"/>
                <w:u w:val="single"/>
              </w:rPr>
            </w:pPr>
            <w:del w:id="5060"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062" w:author="Authorized User" w:date="2001-06-06T11:29:00Z"/>
              </w:rPr>
            </w:pPr>
            <w:del w:id="5061" w:author="Authorized User" w:date="2001-06-06T11:29:00Z">
              <w:r>
                <w:rPr>
                  <w:b/>
                  <w:sz w:val="16"/>
                  <w:u w:val="single"/>
                </w:rPr>
                <w:delText>Leaves</w:delText>
              </w:r>
            </w:del>
          </w:p>
          <w:p>
            <w:pPr>
              <w:pStyle w:val="Normal"/>
              <w:numPr>
                <w:ilvl w:val="0"/>
                <w:numId w:val="0"/>
              </w:numPr>
              <w:ind w:left="0" w:hanging="0"/>
              <w:rPr>
                <w:b/>
                <w:b/>
                <w:sz w:val="16"/>
                <w:u w:val="single"/>
              </w:rPr>
            </w:pPr>
            <w:del w:id="506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065" w:author="Authorized User" w:date="2001-06-06T11:29:00Z"/>
              </w:rPr>
            </w:pPr>
            <w:del w:id="5064" w:author="Authorized User" w:date="2001-06-06T11:29:00Z">
              <w:r>
                <w:rPr>
                  <w:b/>
                  <w:sz w:val="16"/>
                  <w:u w:val="single"/>
                </w:rPr>
                <w:delText>Last</w:delText>
              </w:r>
            </w:del>
          </w:p>
          <w:p>
            <w:pPr>
              <w:pStyle w:val="Normal"/>
              <w:numPr>
                <w:ilvl w:val="0"/>
                <w:numId w:val="0"/>
              </w:numPr>
              <w:ind w:left="0" w:hanging="0"/>
              <w:rPr>
                <w:b/>
                <w:b/>
                <w:sz w:val="16"/>
                <w:u w:val="single"/>
              </w:rPr>
            </w:pPr>
            <w:del w:id="5066" w:author="Scott Atwell" w:date="2001-05-22T07:35:00Z">
              <w:r>
                <w:rPr>
                  <w:b/>
                  <w:sz w:val="16"/>
                  <w:u w:val="single"/>
                </w:rPr>
                <w:delText>Shares</w:delText>
              </w:r>
            </w:del>
            <w:del w:id="5067"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68"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069"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070"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07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72"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73"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74" w:author="Authorized User" w:date="2001-06-06T11:29:00Z">
              <w:r>
                <w:rPr>
                  <w:i/>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75" w:author="Authorized User" w:date="2001-06-06T11:29:00Z">
              <w:r>
                <w:rPr>
                  <w:i/>
                  <w:sz w:val="16"/>
                </w:rPr>
                <w:delText>Rejected</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76" w:author="Authorized User" w:date="2001-06-06T11:29:00Z">
              <w:r>
                <w:rPr>
                  <w:i/>
                  <w:sz w:val="16"/>
                </w:rPr>
                <w:delText>Reject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77"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78"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79"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80"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81"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082" w:author="Authorized User" w:date="2001-06-06T11:29:00Z">
              <w:r>
                <w:rPr>
                  <w:i/>
                  <w:sz w:val="16"/>
                </w:rPr>
                <w:delText xml:space="preserve">If order is rejected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83"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84"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85" w:author="Authorized User" w:date="2001-06-06T11:29:00Z">
              <w:r>
                <w:rPr>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86" w:author="Authorized User" w:date="2001-06-06T11:29:00Z">
              <w:r>
                <w:rPr>
                  <w:sz w:val="16"/>
                </w:rPr>
                <w:delText>New</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87"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8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8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0"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1"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2"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3"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4"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5" w:author="Authorized User" w:date="2001-06-06T11:29:00Z">
              <w:r>
                <w:rPr>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6" w:author="Authorized User" w:date="2001-06-06T11:29:00Z">
              <w:r>
                <w:rPr>
                  <w:sz w:val="16"/>
                </w:rPr>
                <w:delText>Partial Fill</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7" w:author="Authorized User" w:date="2001-06-06T11:29:00Z">
              <w:r>
                <w:rPr>
                  <w:sz w:val="16"/>
                </w:rPr>
                <w:delText>Partially Fill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09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0"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1"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2"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3" w:author="Authorized User" w:date="2001-06-06T11:29:00Z">
              <w:r>
                <w:rPr>
                  <w:sz w:val="16"/>
                </w:rPr>
                <w:delText>Execution of 2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4"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5" w:author="Authorized User" w:date="2001-06-06T11:29:00Z">
              <w:r>
                <w:rPr>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6" w:author="Authorized User" w:date="2001-06-06T11:29:00Z">
              <w:r>
                <w:rPr>
                  <w:sz w:val="16"/>
                </w:rPr>
                <w:delText>Partial Fill</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7" w:author="Authorized User" w:date="2001-06-06T11:29:00Z">
              <w:r>
                <w:rPr>
                  <w:sz w:val="16"/>
                </w:rPr>
                <w:delText>Partially Fill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0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10"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11"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12"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5114" w:author="Authorized User" w:date="2001-06-06T11:29:00Z"/>
              </w:rPr>
            </w:pPr>
            <w:del w:id="5113" w:author="Authorized User" w:date="2001-06-06T11:29:00Z">
              <w:r>
                <w:rPr>
                  <w:sz w:val="16"/>
                </w:rPr>
                <w:delText>Execution of 1000</w:delText>
              </w:r>
            </w:del>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15"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16"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17" w:author="Authorized User" w:date="2001-06-06T11:29:00Z">
              <w:r>
                <w:rPr>
                  <w:sz w:val="16"/>
                </w:rPr>
                <w:delText>Execution(X)</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18" w:author="Authorized User" w:date="2001-06-06T11:29:00Z">
              <w:r>
                <w:rPr>
                  <w:sz w:val="16"/>
                </w:rPr>
                <w:delText>Done for Day</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19" w:author="Authorized User" w:date="2001-06-06T11:29:00Z">
              <w:r>
                <w:rPr>
                  <w:sz w:val="16"/>
                </w:rPr>
                <w:delText>Done for Da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2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2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22"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2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24"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25" w:author="Authorized User" w:date="2001-06-06T11:29:00Z">
              <w:r>
                <w:rPr>
                  <w:sz w:val="16"/>
                </w:rPr>
                <w:delText>Assuming day order. See other examples which cover GT orders</w:delText>
              </w:r>
            </w:del>
          </w:p>
        </w:tc>
      </w:tr>
    </w:tbl>
    <w:p>
      <w:pPr>
        <w:pStyle w:val="Heading4"/>
        <w:numPr>
          <w:ilvl w:val="0"/>
          <w:numId w:val="0"/>
        </w:numPr>
        <w:ind w:left="180" w:hanging="0"/>
        <w:rPr>
          <w:del w:id="5127" w:author="Authorized User" w:date="2001-06-06T11:29:00Z"/>
        </w:rPr>
      </w:pPr>
      <w:del w:id="5126" w:author="Authorized User" w:date="2001-06-06T11:29:00Z">
        <w:r>
          <w:rPr/>
        </w:r>
      </w:del>
      <w:r>
        <w:br w:type="page"/>
      </w:r>
    </w:p>
    <w:p>
      <w:pPr>
        <w:pStyle w:val="Heading4"/>
        <w:numPr>
          <w:ilvl w:val="0"/>
          <w:numId w:val="0"/>
        </w:numPr>
        <w:ind w:left="180" w:hanging="0"/>
        <w:rPr/>
      </w:pPr>
      <w:r>
        <w:rPr/>
        <w:t>D3 – Cancel request issued for a zero-filled order</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28"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130" w:author="Authorized User" w:date="2001-06-06T11:29:00Z"/>
              </w:rPr>
            </w:pPr>
            <w:del w:id="5129" w:author="Authorized User" w:date="2001-06-06T11:29:00Z">
              <w:r>
                <w:rPr>
                  <w:b/>
                  <w:sz w:val="16"/>
                  <w:u w:val="single"/>
                </w:rPr>
                <w:delText>Message Received</w:delText>
              </w:r>
            </w:del>
          </w:p>
          <w:p>
            <w:pPr>
              <w:pStyle w:val="Normal"/>
              <w:numPr>
                <w:ilvl w:val="0"/>
                <w:numId w:val="0"/>
              </w:numPr>
              <w:ind w:left="0" w:hanging="0"/>
              <w:rPr>
                <w:sz w:val="16"/>
              </w:rPr>
            </w:pPr>
            <w:del w:id="5131"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133" w:author="Authorized User" w:date="2001-06-06T11:29:00Z"/>
              </w:rPr>
            </w:pPr>
            <w:del w:id="5132" w:author="Authorized User" w:date="2001-06-06T11:29:00Z">
              <w:r>
                <w:rPr>
                  <w:b/>
                  <w:sz w:val="16"/>
                  <w:u w:val="single"/>
                </w:rPr>
                <w:delText>Message Sent</w:delText>
              </w:r>
            </w:del>
          </w:p>
          <w:p>
            <w:pPr>
              <w:pStyle w:val="Normal"/>
              <w:numPr>
                <w:ilvl w:val="0"/>
                <w:numId w:val="0"/>
              </w:numPr>
              <w:ind w:left="0" w:hanging="0"/>
              <w:rPr>
                <w:sz w:val="16"/>
              </w:rPr>
            </w:pPr>
            <w:del w:id="5134"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136" w:author="Authorized User" w:date="2001-06-06T11:29:00Z"/>
              </w:rPr>
            </w:pPr>
            <w:del w:id="5135" w:author="Authorized User" w:date="2001-06-06T11:29:00Z">
              <w:r>
                <w:rPr>
                  <w:b/>
                  <w:sz w:val="16"/>
                  <w:u w:val="single"/>
                </w:rPr>
                <w:delText>Exec</w:delText>
              </w:r>
            </w:del>
          </w:p>
          <w:p>
            <w:pPr>
              <w:pStyle w:val="Normal"/>
              <w:numPr>
                <w:ilvl w:val="0"/>
                <w:numId w:val="0"/>
              </w:numPr>
              <w:ind w:left="0" w:hanging="0"/>
              <w:rPr>
                <w:sz w:val="16"/>
              </w:rPr>
            </w:pPr>
            <w:del w:id="5137"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38"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140" w:author="Authorized User" w:date="2001-06-06T11:29:00Z"/>
              </w:rPr>
            </w:pPr>
            <w:del w:id="5139" w:author="Authorized User" w:date="2001-06-06T11:29:00Z">
              <w:r>
                <w:rPr>
                  <w:b/>
                  <w:sz w:val="16"/>
                  <w:u w:val="single"/>
                </w:rPr>
                <w:delText>Exec</w:delText>
              </w:r>
            </w:del>
          </w:p>
          <w:p>
            <w:pPr>
              <w:pStyle w:val="Normal"/>
              <w:numPr>
                <w:ilvl w:val="0"/>
                <w:numId w:val="0"/>
              </w:numPr>
              <w:ind w:left="0" w:hanging="0"/>
              <w:rPr>
                <w:b/>
                <w:b/>
                <w:sz w:val="16"/>
                <w:u w:val="single"/>
                <w:del w:id="5142" w:author="Authorized User" w:date="2001-06-06T11:29:00Z"/>
              </w:rPr>
            </w:pPr>
            <w:del w:id="5141" w:author="Authorized User" w:date="2001-06-06T11:29:00Z">
              <w:r>
                <w:rPr>
                  <w:b/>
                  <w:sz w:val="16"/>
                  <w:u w:val="single"/>
                </w:rPr>
                <w:delText>Trans</w:delText>
              </w:r>
            </w:del>
          </w:p>
          <w:p>
            <w:pPr>
              <w:pStyle w:val="Normal"/>
              <w:numPr>
                <w:ilvl w:val="0"/>
                <w:numId w:val="0"/>
              </w:numPr>
              <w:ind w:left="0" w:hanging="0"/>
              <w:rPr>
                <w:b/>
                <w:b/>
                <w:sz w:val="16"/>
                <w:u w:val="single"/>
              </w:rPr>
            </w:pPr>
            <w:del w:id="5143"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145" w:author="Authorized User" w:date="2001-06-06T11:29:00Z"/>
              </w:rPr>
            </w:pPr>
            <w:del w:id="5144" w:author="Authorized User" w:date="2001-06-06T11:29:00Z">
              <w:r>
                <w:rPr>
                  <w:b/>
                  <w:sz w:val="16"/>
                  <w:u w:val="single"/>
                </w:rPr>
                <w:delText>Order</w:delText>
              </w:r>
            </w:del>
          </w:p>
          <w:p>
            <w:pPr>
              <w:pStyle w:val="Normal"/>
              <w:numPr>
                <w:ilvl w:val="0"/>
                <w:numId w:val="0"/>
              </w:numPr>
              <w:ind w:left="0" w:hanging="0"/>
              <w:rPr>
                <w:b/>
                <w:b/>
                <w:sz w:val="16"/>
                <w:u w:val="single"/>
              </w:rPr>
            </w:pPr>
            <w:del w:id="5146"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148" w:author="Authorized User" w:date="2001-06-06T11:29:00Z"/>
              </w:rPr>
            </w:pPr>
            <w:del w:id="5147" w:author="Authorized User" w:date="2001-06-06T11:29:00Z">
              <w:r>
                <w:rPr>
                  <w:b/>
                  <w:sz w:val="16"/>
                  <w:u w:val="single"/>
                </w:rPr>
                <w:delText>Cum</w:delText>
              </w:r>
            </w:del>
          </w:p>
          <w:p>
            <w:pPr>
              <w:pStyle w:val="Normal"/>
              <w:numPr>
                <w:ilvl w:val="0"/>
                <w:numId w:val="0"/>
              </w:numPr>
              <w:ind w:left="0" w:hanging="0"/>
              <w:rPr>
                <w:b/>
                <w:b/>
                <w:sz w:val="16"/>
                <w:u w:val="single"/>
              </w:rPr>
            </w:pPr>
            <w:del w:id="5149"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151" w:author="Authorized User" w:date="2001-06-06T11:29:00Z"/>
              </w:rPr>
            </w:pPr>
            <w:del w:id="5150" w:author="Authorized User" w:date="2001-06-06T11:29:00Z">
              <w:r>
                <w:rPr>
                  <w:b/>
                  <w:sz w:val="16"/>
                  <w:u w:val="single"/>
                </w:rPr>
                <w:delText>Leaves</w:delText>
              </w:r>
            </w:del>
          </w:p>
          <w:p>
            <w:pPr>
              <w:pStyle w:val="Normal"/>
              <w:numPr>
                <w:ilvl w:val="0"/>
                <w:numId w:val="0"/>
              </w:numPr>
              <w:ind w:left="0" w:hanging="0"/>
              <w:rPr>
                <w:b/>
                <w:b/>
                <w:sz w:val="16"/>
                <w:u w:val="single"/>
              </w:rPr>
            </w:pPr>
            <w:del w:id="5152"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154" w:author="Authorized User" w:date="2001-06-06T11:29:00Z"/>
              </w:rPr>
            </w:pPr>
            <w:del w:id="5153" w:author="Authorized User" w:date="2001-06-06T11:29:00Z">
              <w:r>
                <w:rPr>
                  <w:b/>
                  <w:sz w:val="16"/>
                  <w:u w:val="single"/>
                </w:rPr>
                <w:delText>Last</w:delText>
              </w:r>
            </w:del>
          </w:p>
          <w:p>
            <w:pPr>
              <w:pStyle w:val="Normal"/>
              <w:numPr>
                <w:ilvl w:val="0"/>
                <w:numId w:val="0"/>
              </w:numPr>
              <w:ind w:left="0" w:hanging="0"/>
              <w:rPr>
                <w:b/>
                <w:b/>
                <w:sz w:val="16"/>
                <w:u w:val="single"/>
              </w:rPr>
            </w:pPr>
            <w:del w:id="5155" w:author="Scott Atwell" w:date="2001-05-22T07:35:00Z">
              <w:r>
                <w:rPr>
                  <w:b/>
                  <w:sz w:val="16"/>
                  <w:u w:val="single"/>
                </w:rPr>
                <w:delText>Shares</w:delText>
              </w:r>
            </w:del>
            <w:del w:id="5156"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57"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158"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159"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16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1"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2"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3"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4"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5"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6"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7"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8"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69"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70"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71" w:author="Authorized User" w:date="2001-06-06T11:29:00Z">
              <w:r>
                <w:rPr>
                  <w:i/>
                  <w:sz w:val="16"/>
                </w:rPr>
                <w:delText>If order is rejec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72"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73"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74"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75"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7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7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7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79"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80"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81"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182"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183" w:author="Authorized User" w:date="2001-06-06T11:29:00Z">
              <w:r>
                <w:rPr>
                  <w:sz w:val="16"/>
                </w:rPr>
                <w:delText>Cancel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18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85" w:author="Authorized User" w:date="2001-06-06T11:29:00Z">
              <w:r>
                <w:rPr>
                  <w:i/>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187" w:author="Authorized User" w:date="2001-06-06T11:29:00Z"/>
              </w:rPr>
            </w:pPr>
            <w:del w:id="5186" w:author="Authorized User" w:date="2001-06-06T11:29:00Z">
              <w:r>
                <w:rPr>
                  <w:i/>
                  <w:sz w:val="16"/>
                </w:rPr>
                <w:delText xml:space="preserve">Cancel Reject </w:delText>
              </w:r>
            </w:del>
          </w:p>
          <w:p>
            <w:pPr>
              <w:pStyle w:val="Normal"/>
              <w:numPr>
                <w:ilvl w:val="0"/>
                <w:numId w:val="0"/>
              </w:numPr>
              <w:ind w:left="0" w:hanging="0"/>
              <w:rPr>
                <w:i/>
                <w:i/>
                <w:sz w:val="16"/>
              </w:rPr>
            </w:pPr>
            <w:del w:id="5188"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89"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90"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191" w:author="Authorized User" w:date="2001-06-06T11:29:00Z">
              <w:r>
                <w:rPr>
                  <w:i/>
                  <w:sz w:val="16"/>
                </w:rPr>
                <w:delText>If rejected by salespers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92"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93"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94" w:author="Authorized User" w:date="2001-06-06T11:29:00Z">
              <w:r>
                <w:rPr>
                  <w:sz w:val="16"/>
                </w:rPr>
                <w:delText>Pending Cance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95" w:author="Authorized User" w:date="2001-06-06T11:29:00Z">
              <w:r>
                <w:rPr>
                  <w:sz w:val="16"/>
                </w:rPr>
                <w:delText>Pending Cancel</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9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97"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98"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199"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00"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01" w:author="Authorized User" w:date="2001-06-06T11:29:00Z">
              <w:r>
                <w:rPr>
                  <w:i/>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203" w:author="Authorized User" w:date="2001-06-06T11:29:00Z"/>
              </w:rPr>
            </w:pPr>
            <w:del w:id="5202" w:author="Authorized User" w:date="2001-06-06T11:29:00Z">
              <w:r>
                <w:rPr>
                  <w:i/>
                  <w:sz w:val="16"/>
                </w:rPr>
                <w:delText xml:space="preserve">Cancel Reject </w:delText>
              </w:r>
            </w:del>
          </w:p>
          <w:p>
            <w:pPr>
              <w:pStyle w:val="Normal"/>
              <w:numPr>
                <w:ilvl w:val="0"/>
                <w:numId w:val="0"/>
              </w:numPr>
              <w:ind w:left="0" w:hanging="0"/>
              <w:rPr>
                <w:i/>
                <w:i/>
                <w:sz w:val="16"/>
              </w:rPr>
            </w:pPr>
            <w:del w:id="5204"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05"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06"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07" w:author="Authorized User" w:date="2001-06-06T11:29:00Z">
              <w:r>
                <w:rPr>
                  <w:i/>
                  <w:sz w:val="16"/>
                </w:rPr>
                <w:delText>If rejected by trader/exchange</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08"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09"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10" w:author="Authorized User" w:date="2001-06-06T11:29:00Z">
              <w:r>
                <w:rPr>
                  <w:sz w:val="16"/>
                </w:rPr>
                <w:delText>Cancel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11" w:author="Authorized User" w:date="2001-06-06T11:29:00Z">
              <w:r>
                <w:rPr>
                  <w:sz w:val="16"/>
                </w:rPr>
                <w:delText>Cance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1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1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1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15"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16"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bl>
    <w:p>
      <w:pPr>
        <w:pStyle w:val="Normal"/>
        <w:numPr>
          <w:ilvl w:val="0"/>
          <w:numId w:val="0"/>
        </w:numPr>
        <w:ind w:left="-540" w:firstLine="540"/>
        <w:rPr>
          <w:sz w:val="16"/>
        </w:rPr>
      </w:pPr>
      <w:r>
        <w:rPr>
          <w:sz w:val="16"/>
        </w:rPr>
      </w:r>
    </w:p>
    <w:p>
      <w:pPr>
        <w:pStyle w:val="Heading4"/>
        <w:numPr>
          <w:ilvl w:val="0"/>
          <w:numId w:val="0"/>
        </w:numPr>
        <w:ind w:left="180" w:hanging="0"/>
        <w:rPr/>
      </w:pPr>
      <w:r>
        <w:rPr/>
        <w:t>D4 – Cancel request issued for a part-filled order – executions occur whilst cancel request is active</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17"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219" w:author="Authorized User" w:date="2001-06-06T11:29:00Z"/>
              </w:rPr>
            </w:pPr>
            <w:del w:id="5218" w:author="Authorized User" w:date="2001-06-06T11:29:00Z">
              <w:r>
                <w:rPr>
                  <w:b/>
                  <w:sz w:val="16"/>
                  <w:u w:val="single"/>
                </w:rPr>
                <w:delText>Message Received</w:delText>
              </w:r>
            </w:del>
          </w:p>
          <w:p>
            <w:pPr>
              <w:pStyle w:val="Normal"/>
              <w:numPr>
                <w:ilvl w:val="0"/>
                <w:numId w:val="0"/>
              </w:numPr>
              <w:ind w:left="0" w:hanging="0"/>
              <w:rPr>
                <w:sz w:val="16"/>
              </w:rPr>
            </w:pPr>
            <w:del w:id="5220"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222" w:author="Authorized User" w:date="2001-06-06T11:29:00Z"/>
              </w:rPr>
            </w:pPr>
            <w:del w:id="5221" w:author="Authorized User" w:date="2001-06-06T11:29:00Z">
              <w:r>
                <w:rPr>
                  <w:b/>
                  <w:sz w:val="16"/>
                  <w:u w:val="single"/>
                </w:rPr>
                <w:delText>Message Sent</w:delText>
              </w:r>
            </w:del>
          </w:p>
          <w:p>
            <w:pPr>
              <w:pStyle w:val="Normal"/>
              <w:numPr>
                <w:ilvl w:val="0"/>
                <w:numId w:val="0"/>
              </w:numPr>
              <w:ind w:left="0" w:hanging="0"/>
              <w:rPr>
                <w:sz w:val="16"/>
              </w:rPr>
            </w:pPr>
            <w:del w:id="5223"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225" w:author="Authorized User" w:date="2001-06-06T11:29:00Z"/>
              </w:rPr>
            </w:pPr>
            <w:del w:id="5224" w:author="Authorized User" w:date="2001-06-06T11:29:00Z">
              <w:r>
                <w:rPr>
                  <w:b/>
                  <w:sz w:val="16"/>
                  <w:u w:val="single"/>
                </w:rPr>
                <w:delText>Exec</w:delText>
              </w:r>
            </w:del>
          </w:p>
          <w:p>
            <w:pPr>
              <w:pStyle w:val="Normal"/>
              <w:numPr>
                <w:ilvl w:val="0"/>
                <w:numId w:val="0"/>
              </w:numPr>
              <w:ind w:left="0" w:hanging="0"/>
              <w:rPr>
                <w:sz w:val="16"/>
              </w:rPr>
            </w:pPr>
            <w:del w:id="5226"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27"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229" w:author="Authorized User" w:date="2001-06-06T11:29:00Z"/>
              </w:rPr>
            </w:pPr>
            <w:del w:id="5228" w:author="Authorized User" w:date="2001-06-06T11:29:00Z">
              <w:r>
                <w:rPr>
                  <w:b/>
                  <w:sz w:val="16"/>
                  <w:u w:val="single"/>
                </w:rPr>
                <w:delText>Exec</w:delText>
              </w:r>
            </w:del>
          </w:p>
          <w:p>
            <w:pPr>
              <w:pStyle w:val="Normal"/>
              <w:numPr>
                <w:ilvl w:val="0"/>
                <w:numId w:val="0"/>
              </w:numPr>
              <w:ind w:left="0" w:hanging="0"/>
              <w:rPr>
                <w:b/>
                <w:b/>
                <w:sz w:val="16"/>
                <w:u w:val="single"/>
                <w:del w:id="5231" w:author="Authorized User" w:date="2001-06-06T11:29:00Z"/>
              </w:rPr>
            </w:pPr>
            <w:del w:id="5230" w:author="Authorized User" w:date="2001-06-06T11:29:00Z">
              <w:r>
                <w:rPr>
                  <w:b/>
                  <w:sz w:val="16"/>
                  <w:u w:val="single"/>
                </w:rPr>
                <w:delText>Trans</w:delText>
              </w:r>
            </w:del>
          </w:p>
          <w:p>
            <w:pPr>
              <w:pStyle w:val="Normal"/>
              <w:numPr>
                <w:ilvl w:val="0"/>
                <w:numId w:val="0"/>
              </w:numPr>
              <w:ind w:left="0" w:hanging="0"/>
              <w:rPr>
                <w:b/>
                <w:b/>
                <w:sz w:val="16"/>
                <w:u w:val="single"/>
              </w:rPr>
            </w:pPr>
            <w:del w:id="5232"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234" w:author="Authorized User" w:date="2001-06-06T11:29:00Z"/>
              </w:rPr>
            </w:pPr>
            <w:del w:id="5233" w:author="Authorized User" w:date="2001-06-06T11:29:00Z">
              <w:r>
                <w:rPr>
                  <w:b/>
                  <w:sz w:val="16"/>
                  <w:u w:val="single"/>
                </w:rPr>
                <w:delText>Order</w:delText>
              </w:r>
            </w:del>
          </w:p>
          <w:p>
            <w:pPr>
              <w:pStyle w:val="Normal"/>
              <w:numPr>
                <w:ilvl w:val="0"/>
                <w:numId w:val="0"/>
              </w:numPr>
              <w:ind w:left="0" w:hanging="0"/>
              <w:rPr>
                <w:b/>
                <w:b/>
                <w:sz w:val="16"/>
                <w:u w:val="single"/>
              </w:rPr>
            </w:pPr>
            <w:del w:id="5235"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237" w:author="Authorized User" w:date="2001-06-06T11:29:00Z"/>
              </w:rPr>
            </w:pPr>
            <w:del w:id="5236" w:author="Authorized User" w:date="2001-06-06T11:29:00Z">
              <w:r>
                <w:rPr>
                  <w:b/>
                  <w:sz w:val="16"/>
                  <w:u w:val="single"/>
                </w:rPr>
                <w:delText>Cum</w:delText>
              </w:r>
            </w:del>
          </w:p>
          <w:p>
            <w:pPr>
              <w:pStyle w:val="Normal"/>
              <w:numPr>
                <w:ilvl w:val="0"/>
                <w:numId w:val="0"/>
              </w:numPr>
              <w:ind w:left="0" w:hanging="0"/>
              <w:rPr>
                <w:b/>
                <w:b/>
                <w:sz w:val="16"/>
                <w:u w:val="single"/>
              </w:rPr>
            </w:pPr>
            <w:del w:id="5238"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240" w:author="Authorized User" w:date="2001-06-06T11:29:00Z"/>
              </w:rPr>
            </w:pPr>
            <w:del w:id="5239" w:author="Authorized User" w:date="2001-06-06T11:29:00Z">
              <w:r>
                <w:rPr>
                  <w:b/>
                  <w:sz w:val="16"/>
                  <w:u w:val="single"/>
                </w:rPr>
                <w:delText>Leaves</w:delText>
              </w:r>
            </w:del>
          </w:p>
          <w:p>
            <w:pPr>
              <w:pStyle w:val="Normal"/>
              <w:numPr>
                <w:ilvl w:val="0"/>
                <w:numId w:val="0"/>
              </w:numPr>
              <w:ind w:left="0" w:hanging="0"/>
              <w:rPr>
                <w:b/>
                <w:b/>
                <w:sz w:val="16"/>
                <w:u w:val="single"/>
              </w:rPr>
            </w:pPr>
            <w:del w:id="524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243" w:author="Authorized User" w:date="2001-06-06T11:29:00Z"/>
              </w:rPr>
            </w:pPr>
            <w:del w:id="5242" w:author="Authorized User" w:date="2001-06-06T11:29:00Z">
              <w:r>
                <w:rPr>
                  <w:b/>
                  <w:sz w:val="16"/>
                  <w:u w:val="single"/>
                </w:rPr>
                <w:delText>Last</w:delText>
              </w:r>
            </w:del>
          </w:p>
          <w:p>
            <w:pPr>
              <w:pStyle w:val="Normal"/>
              <w:numPr>
                <w:ilvl w:val="0"/>
                <w:numId w:val="0"/>
              </w:numPr>
              <w:ind w:left="0" w:hanging="0"/>
              <w:rPr>
                <w:b/>
                <w:b/>
                <w:sz w:val="16"/>
                <w:u w:val="single"/>
              </w:rPr>
            </w:pPr>
            <w:del w:id="5244" w:author="Scott Atwell" w:date="2001-05-22T07:35:00Z">
              <w:r>
                <w:rPr>
                  <w:b/>
                  <w:sz w:val="16"/>
                  <w:u w:val="single"/>
                </w:rPr>
                <w:delText>Shares</w:delText>
              </w:r>
            </w:del>
            <w:del w:id="5245"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46"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247"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248"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24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0"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1"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2"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3"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4"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5"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6"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7"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8"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59"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60" w:author="Authorized User" w:date="2001-06-06T11:29:00Z">
              <w:r>
                <w:rPr>
                  <w:i/>
                  <w:sz w:val="16"/>
                </w:rPr>
                <w:delText>If order is rejec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1"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2"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3"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4"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7"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8"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69"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0"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1"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2"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3"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4"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7"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8"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79"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280" w:author="Authorized User" w:date="2001-06-06T11:29:00Z">
              <w:r>
                <w:rPr>
                  <w:sz w:val="16"/>
                </w:rPr>
                <w:delText>Execution for 2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281" w:author="Authorized User" w:date="2001-06-06T11:29:00Z">
              <w:r>
                <w:rPr>
                  <w:b/>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282" w:author="Authorized User" w:date="2001-06-06T11:29:00Z">
              <w:r>
                <w:rPr>
                  <w:b/>
                  <w:sz w:val="16"/>
                </w:rPr>
                <w:delText>Cancel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283"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84" w:author="Authorized User" w:date="2001-06-06T11:29:00Z">
              <w:r>
                <w:rPr>
                  <w:b/>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85" w:author="Authorized User" w:date="2001-06-06T11:29:00Z">
              <w:r>
                <w:rPr>
                  <w:b/>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86" w:author="Authorized User" w:date="2001-06-06T11:29:00Z">
              <w:r>
                <w:rPr>
                  <w:b/>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87" w:author="Authorized User" w:date="2001-06-06T11:29:00Z">
              <w:r>
                <w:rPr>
                  <w:b/>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88" w:author="Authorized User" w:date="2001-06-06T11:29:00Z">
              <w:r>
                <w:rPr>
                  <w:b/>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89"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90" w:author="Authorized User" w:date="2001-06-06T11:29:00Z">
              <w:r>
                <w:rPr>
                  <w:b/>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91" w:author="Authorized User" w:date="2001-06-06T11:29:00Z">
              <w:r>
                <w:rPr>
                  <w:b/>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92" w:author="Authorized User" w:date="2001-06-06T11:29:00Z">
              <w:r>
                <w:rPr>
                  <w:b/>
                  <w:sz w:val="16"/>
                </w:rPr>
                <w:delText>3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293" w:author="Authorized User" w:date="2001-06-06T11:29:00Z">
              <w:r>
                <w:rPr>
                  <w:b/>
                  <w:sz w:val="16"/>
                </w:rPr>
                <w:delText>Execution for 3000. This execution passes the cancel request on the connecti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94" w:author="Authorized User" w:date="2001-06-06T11:29:00Z">
              <w:r>
                <w:rPr>
                  <w:i/>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296" w:author="Authorized User" w:date="2001-06-06T11:29:00Z"/>
              </w:rPr>
            </w:pPr>
            <w:del w:id="5295" w:author="Authorized User" w:date="2001-06-06T11:29:00Z">
              <w:r>
                <w:rPr>
                  <w:i/>
                  <w:sz w:val="16"/>
                </w:rPr>
                <w:delText xml:space="preserve">Cancel Reject </w:delText>
              </w:r>
            </w:del>
          </w:p>
          <w:p>
            <w:pPr>
              <w:pStyle w:val="Normal"/>
              <w:numPr>
                <w:ilvl w:val="0"/>
                <w:numId w:val="0"/>
              </w:numPr>
              <w:ind w:left="0" w:hanging="0"/>
              <w:rPr>
                <w:i/>
                <w:i/>
                <w:sz w:val="16"/>
              </w:rPr>
            </w:pPr>
            <w:del w:id="5297"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98"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299"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00" w:author="Authorized User" w:date="2001-06-06T11:29:00Z">
              <w:r>
                <w:rPr>
                  <w:i/>
                  <w:sz w:val="16"/>
                </w:rPr>
                <w:delText>If request is rejec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1"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2"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3" w:author="Authorized User" w:date="2001-06-06T11:29:00Z">
              <w:r>
                <w:rPr>
                  <w:sz w:val="16"/>
                </w:rPr>
                <w:delText>Pending Cance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4" w:author="Authorized User" w:date="2001-06-06T11:29:00Z">
              <w:r>
                <w:rPr>
                  <w:sz w:val="16"/>
                </w:rPr>
                <w:delText>Pending Cancel</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7"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8"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09"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0" w:author="Authorized User" w:date="2001-06-06T11:29:00Z">
              <w:r>
                <w:rPr>
                  <w:sz w:val="16"/>
                </w:rPr>
                <w:delText>‘</w:delText>
              </w:r>
            </w:del>
            <w:del w:id="5311" w:author="Authorized User" w:date="2001-06-06T11:29:00Z">
              <w:r>
                <w:rPr>
                  <w:sz w:val="16"/>
                </w:rPr>
                <w:delText>Pending cancel’ order status takes precedence over ‘partially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2"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3"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4"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5" w:author="Authorized User" w:date="2001-06-06T11:29:00Z">
              <w:r>
                <w:rPr>
                  <w:sz w:val="16"/>
                </w:rPr>
                <w:delText>Pending Cancel</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7"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8" w:author="Authorized User" w:date="2001-06-06T11:29:00Z">
              <w:r>
                <w:rPr>
                  <w:sz w:val="16"/>
                </w:rPr>
                <w:delText>6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19" w:author="Authorized User" w:date="2001-06-06T11:29:00Z">
              <w:r>
                <w:rPr>
                  <w:sz w:val="16"/>
                </w:rPr>
                <w:delText>4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20"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21" w:author="Authorized User" w:date="2001-06-06T11:29:00Z">
              <w:r>
                <w:rPr>
                  <w:sz w:val="16"/>
                </w:rPr>
                <w:delText>Execution for 1000 whilst order is pending cancel – ‘pending cancel’ order status takes precedence over ‘partially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22" w:author="Authorized User" w:date="2001-06-06T11:29:00Z">
              <w:r>
                <w:rPr>
                  <w:i/>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324" w:author="Authorized User" w:date="2001-06-06T11:29:00Z"/>
              </w:rPr>
            </w:pPr>
            <w:del w:id="5323" w:author="Authorized User" w:date="2001-06-06T11:29:00Z">
              <w:r>
                <w:rPr>
                  <w:i/>
                  <w:sz w:val="16"/>
                </w:rPr>
                <w:delText xml:space="preserve">Cancel Reject </w:delText>
              </w:r>
            </w:del>
          </w:p>
          <w:p>
            <w:pPr>
              <w:pStyle w:val="Normal"/>
              <w:numPr>
                <w:ilvl w:val="0"/>
                <w:numId w:val="0"/>
              </w:numPr>
              <w:ind w:left="0" w:hanging="0"/>
              <w:rPr>
                <w:i/>
                <w:i/>
                <w:sz w:val="16"/>
              </w:rPr>
            </w:pPr>
            <w:del w:id="5325"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26"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27"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28" w:author="Authorized User" w:date="2001-06-06T11:29:00Z">
              <w:r>
                <w:rPr>
                  <w:i/>
                  <w:sz w:val="16"/>
                </w:rPr>
                <w:delText>If request is rejec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29"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0"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1" w:author="Authorized User" w:date="2001-06-06T11:29:00Z">
              <w:r>
                <w:rPr>
                  <w:sz w:val="16"/>
                </w:rPr>
                <w:delText>Cancel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2" w:author="Authorized User" w:date="2001-06-06T11:29:00Z">
              <w:r>
                <w:rPr>
                  <w:sz w:val="16"/>
                </w:rPr>
                <w:delText>Cance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5" w:author="Authorized User" w:date="2001-06-06T11:29:00Z">
              <w:r>
                <w:rPr>
                  <w:sz w:val="16"/>
                </w:rPr>
                <w:delText>6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7"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38" w:author="Authorized User" w:date="2001-06-06T11:29:00Z">
              <w:r>
                <w:rPr>
                  <w:sz w:val="16"/>
                </w:rPr>
                <w:delText>‘</w:delText>
              </w:r>
            </w:del>
            <w:del w:id="5339" w:author="Authorized User" w:date="2001-06-06T11:29:00Z">
              <w:r>
                <w:rPr>
                  <w:sz w:val="16"/>
                </w:rPr>
                <w:delText>Canceled’ order status takes precedence over ‘partially filled’ order status</w:delText>
              </w:r>
            </w:del>
          </w:p>
        </w:tc>
      </w:tr>
    </w:tbl>
    <w:p>
      <w:pPr>
        <w:pStyle w:val="Heading4"/>
        <w:numPr>
          <w:ilvl w:val="0"/>
          <w:numId w:val="0"/>
        </w:numPr>
        <w:ind w:left="180" w:hanging="0"/>
        <w:rPr>
          <w:del w:id="5341" w:author="Authorized User" w:date="2001-06-06T11:29:00Z"/>
        </w:rPr>
      </w:pPr>
      <w:del w:id="5340" w:author="Authorized User" w:date="2001-06-06T11:29:00Z">
        <w:r>
          <w:rPr/>
        </w:r>
      </w:del>
    </w:p>
    <w:p>
      <w:pPr>
        <w:pStyle w:val="Normal"/>
        <w:numPr>
          <w:ilvl w:val="0"/>
          <w:numId w:val="0"/>
        </w:numPr>
        <w:ind w:left="-540" w:firstLine="540"/>
        <w:rPr>
          <w:b/>
          <w:b/>
          <w:i/>
          <w:i/>
          <w:del w:id="5343" w:author="Authorized User" w:date="2001-06-06T11:29:00Z"/>
        </w:rPr>
      </w:pPr>
      <w:del w:id="5342" w:author="Authorized User" w:date="2001-06-06T11:29:00Z">
        <w:r>
          <w:rPr>
            <w:b/>
            <w:i/>
          </w:rPr>
        </w:r>
      </w:del>
    </w:p>
    <w:p>
      <w:pPr>
        <w:pStyle w:val="Normal"/>
        <w:numPr>
          <w:ilvl w:val="0"/>
          <w:numId w:val="0"/>
        </w:numPr>
        <w:ind w:left="-540" w:firstLine="540"/>
        <w:rPr>
          <w:b/>
          <w:b/>
          <w:i/>
          <w:i/>
          <w:sz w:val="16"/>
          <w:del w:id="5345" w:author="Authorized User" w:date="2001-06-06T11:29:00Z"/>
        </w:rPr>
      </w:pPr>
      <w:del w:id="5344" w:author="Authorized User" w:date="2001-06-06T11:29:00Z">
        <w:r>
          <w:rPr>
            <w:b/>
            <w:i/>
            <w:sz w:val="16"/>
          </w:rPr>
        </w:r>
      </w:del>
    </w:p>
    <w:p>
      <w:pPr>
        <w:pStyle w:val="Heading4"/>
        <w:numPr>
          <w:ilvl w:val="0"/>
          <w:numId w:val="0"/>
        </w:numPr>
        <w:ind w:left="180" w:hanging="0"/>
        <w:rPr/>
      </w:pPr>
      <w:r>
        <w:rPr/>
        <w:t>D5 – Cancel request issued for an order that becomes filled before cancel request can be accepted</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46"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348" w:author="Authorized User" w:date="2001-06-06T11:29:00Z"/>
              </w:rPr>
            </w:pPr>
            <w:del w:id="5347" w:author="Authorized User" w:date="2001-06-06T11:29:00Z">
              <w:r>
                <w:rPr>
                  <w:b/>
                  <w:sz w:val="16"/>
                  <w:u w:val="single"/>
                </w:rPr>
                <w:delText>Message Received</w:delText>
              </w:r>
            </w:del>
          </w:p>
          <w:p>
            <w:pPr>
              <w:pStyle w:val="Normal"/>
              <w:numPr>
                <w:ilvl w:val="0"/>
                <w:numId w:val="0"/>
              </w:numPr>
              <w:ind w:left="0" w:hanging="0"/>
              <w:rPr>
                <w:sz w:val="16"/>
              </w:rPr>
            </w:pPr>
            <w:del w:id="5349"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351" w:author="Authorized User" w:date="2001-06-06T11:29:00Z"/>
              </w:rPr>
            </w:pPr>
            <w:del w:id="5350" w:author="Authorized User" w:date="2001-06-06T11:29:00Z">
              <w:r>
                <w:rPr>
                  <w:b/>
                  <w:sz w:val="16"/>
                  <w:u w:val="single"/>
                </w:rPr>
                <w:delText>Message Sent</w:delText>
              </w:r>
            </w:del>
          </w:p>
          <w:p>
            <w:pPr>
              <w:pStyle w:val="Normal"/>
              <w:numPr>
                <w:ilvl w:val="0"/>
                <w:numId w:val="0"/>
              </w:numPr>
              <w:ind w:left="0" w:hanging="0"/>
              <w:rPr>
                <w:sz w:val="16"/>
              </w:rPr>
            </w:pPr>
            <w:del w:id="5352"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354" w:author="Authorized User" w:date="2001-06-06T11:29:00Z"/>
              </w:rPr>
            </w:pPr>
            <w:del w:id="5353" w:author="Authorized User" w:date="2001-06-06T11:29:00Z">
              <w:r>
                <w:rPr>
                  <w:b/>
                  <w:sz w:val="16"/>
                  <w:u w:val="single"/>
                </w:rPr>
                <w:delText>Exec</w:delText>
              </w:r>
            </w:del>
          </w:p>
          <w:p>
            <w:pPr>
              <w:pStyle w:val="Normal"/>
              <w:numPr>
                <w:ilvl w:val="0"/>
                <w:numId w:val="0"/>
              </w:numPr>
              <w:ind w:left="0" w:hanging="0"/>
              <w:rPr>
                <w:sz w:val="16"/>
              </w:rPr>
            </w:pPr>
            <w:del w:id="5355"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56"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358" w:author="Authorized User" w:date="2001-06-06T11:29:00Z"/>
              </w:rPr>
            </w:pPr>
            <w:del w:id="5357" w:author="Authorized User" w:date="2001-06-06T11:29:00Z">
              <w:r>
                <w:rPr>
                  <w:b/>
                  <w:sz w:val="16"/>
                  <w:u w:val="single"/>
                </w:rPr>
                <w:delText>Exec</w:delText>
              </w:r>
            </w:del>
          </w:p>
          <w:p>
            <w:pPr>
              <w:pStyle w:val="Normal"/>
              <w:numPr>
                <w:ilvl w:val="0"/>
                <w:numId w:val="0"/>
              </w:numPr>
              <w:ind w:left="0" w:hanging="0"/>
              <w:rPr>
                <w:b/>
                <w:b/>
                <w:sz w:val="16"/>
                <w:u w:val="single"/>
                <w:del w:id="5360" w:author="Authorized User" w:date="2001-06-06T11:29:00Z"/>
              </w:rPr>
            </w:pPr>
            <w:del w:id="5359" w:author="Authorized User" w:date="2001-06-06T11:29:00Z">
              <w:r>
                <w:rPr>
                  <w:b/>
                  <w:sz w:val="16"/>
                  <w:u w:val="single"/>
                </w:rPr>
                <w:delText>Trans</w:delText>
              </w:r>
            </w:del>
          </w:p>
          <w:p>
            <w:pPr>
              <w:pStyle w:val="Normal"/>
              <w:numPr>
                <w:ilvl w:val="0"/>
                <w:numId w:val="0"/>
              </w:numPr>
              <w:ind w:left="0" w:hanging="0"/>
              <w:rPr>
                <w:b/>
                <w:b/>
                <w:sz w:val="16"/>
                <w:u w:val="single"/>
              </w:rPr>
            </w:pPr>
            <w:del w:id="5361"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363" w:author="Authorized User" w:date="2001-06-06T11:29:00Z"/>
              </w:rPr>
            </w:pPr>
            <w:del w:id="5362" w:author="Authorized User" w:date="2001-06-06T11:29:00Z">
              <w:r>
                <w:rPr>
                  <w:b/>
                  <w:sz w:val="16"/>
                  <w:u w:val="single"/>
                </w:rPr>
                <w:delText>Order</w:delText>
              </w:r>
            </w:del>
          </w:p>
          <w:p>
            <w:pPr>
              <w:pStyle w:val="Normal"/>
              <w:numPr>
                <w:ilvl w:val="0"/>
                <w:numId w:val="0"/>
              </w:numPr>
              <w:ind w:left="0" w:hanging="0"/>
              <w:rPr>
                <w:b/>
                <w:b/>
                <w:sz w:val="16"/>
                <w:u w:val="single"/>
              </w:rPr>
            </w:pPr>
            <w:del w:id="5364"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366" w:author="Authorized User" w:date="2001-06-06T11:29:00Z"/>
              </w:rPr>
            </w:pPr>
            <w:del w:id="5365" w:author="Authorized User" w:date="2001-06-06T11:29:00Z">
              <w:r>
                <w:rPr>
                  <w:b/>
                  <w:sz w:val="16"/>
                  <w:u w:val="single"/>
                </w:rPr>
                <w:delText>Cum</w:delText>
              </w:r>
            </w:del>
          </w:p>
          <w:p>
            <w:pPr>
              <w:pStyle w:val="Normal"/>
              <w:numPr>
                <w:ilvl w:val="0"/>
                <w:numId w:val="0"/>
              </w:numPr>
              <w:ind w:left="0" w:hanging="0"/>
              <w:rPr>
                <w:b/>
                <w:b/>
                <w:sz w:val="16"/>
                <w:u w:val="single"/>
              </w:rPr>
            </w:pPr>
            <w:del w:id="5367"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369" w:author="Authorized User" w:date="2001-06-06T11:29:00Z"/>
              </w:rPr>
            </w:pPr>
            <w:del w:id="5368" w:author="Authorized User" w:date="2001-06-06T11:29:00Z">
              <w:r>
                <w:rPr>
                  <w:b/>
                  <w:sz w:val="16"/>
                  <w:u w:val="single"/>
                </w:rPr>
                <w:delText>Leaves</w:delText>
              </w:r>
            </w:del>
          </w:p>
          <w:p>
            <w:pPr>
              <w:pStyle w:val="Normal"/>
              <w:numPr>
                <w:ilvl w:val="0"/>
                <w:numId w:val="0"/>
              </w:numPr>
              <w:ind w:left="0" w:hanging="0"/>
              <w:rPr>
                <w:b/>
                <w:b/>
                <w:sz w:val="16"/>
                <w:u w:val="single"/>
              </w:rPr>
            </w:pPr>
            <w:del w:id="5370"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372" w:author="Authorized User" w:date="2001-06-06T11:29:00Z"/>
              </w:rPr>
            </w:pPr>
            <w:del w:id="5371" w:author="Authorized User" w:date="2001-06-06T11:29:00Z">
              <w:r>
                <w:rPr>
                  <w:b/>
                  <w:sz w:val="16"/>
                  <w:u w:val="single"/>
                </w:rPr>
                <w:delText>Last</w:delText>
              </w:r>
            </w:del>
          </w:p>
          <w:p>
            <w:pPr>
              <w:pStyle w:val="Normal"/>
              <w:numPr>
                <w:ilvl w:val="0"/>
                <w:numId w:val="0"/>
              </w:numPr>
              <w:ind w:left="0" w:hanging="0"/>
              <w:rPr>
                <w:b/>
                <w:b/>
                <w:sz w:val="16"/>
                <w:u w:val="single"/>
              </w:rPr>
            </w:pPr>
            <w:del w:id="5373" w:author="Scott Atwell" w:date="2001-05-22T07:35:00Z">
              <w:r>
                <w:rPr>
                  <w:b/>
                  <w:sz w:val="16"/>
                  <w:u w:val="single"/>
                </w:rPr>
                <w:delText>Shares</w:delText>
              </w:r>
            </w:del>
            <w:del w:id="5374"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75"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376"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377"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37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79"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0"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1"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2"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3"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4"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5"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6"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7"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8"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389" w:author="Authorized User" w:date="2001-06-06T11:29:00Z">
              <w:r>
                <w:rPr>
                  <w:i/>
                  <w:sz w:val="16"/>
                </w:rPr>
                <w:delText>If order is rejec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0"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1"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2"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3"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7"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8"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399"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0"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1"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2"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3"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6"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7"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8"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09" w:author="Authorized User" w:date="2001-06-06T11:29:00Z">
              <w:r>
                <w:rPr>
                  <w:sz w:val="16"/>
                </w:rPr>
                <w:delText>Execution for 2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410" w:author="Authorized User" w:date="2001-06-06T11:29:00Z">
              <w:r>
                <w:rPr>
                  <w:b/>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411" w:author="Authorized User" w:date="2001-06-06T11:29:00Z">
              <w:r>
                <w:rPr>
                  <w:b/>
                  <w:sz w:val="16"/>
                </w:rPr>
                <w:delText>Cancel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412"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13" w:author="Authorized User" w:date="2001-06-06T11:29:00Z">
              <w:r>
                <w:rPr>
                  <w:b/>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14" w:author="Authorized User" w:date="2001-06-06T11:29:00Z">
              <w:r>
                <w:rPr>
                  <w:b/>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15" w:author="Authorized User" w:date="2001-06-06T11:29:00Z">
              <w:r>
                <w:rPr>
                  <w:b/>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16" w:author="Authorized User" w:date="2001-06-06T11:29:00Z">
              <w:r>
                <w:rPr>
                  <w:b/>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17" w:author="Authorized User" w:date="2001-06-06T11:29:00Z">
              <w:r>
                <w:rPr>
                  <w:b/>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18"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19" w:author="Authorized User" w:date="2001-06-06T11:29:00Z">
              <w:r>
                <w:rPr>
                  <w:b/>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20" w:author="Authorized User" w:date="2001-06-06T11:29:00Z">
              <w:r>
                <w:rPr>
                  <w:b/>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21" w:author="Authorized User" w:date="2001-06-06T11:29:00Z">
              <w:r>
                <w:rPr>
                  <w:b/>
                  <w:sz w:val="16"/>
                </w:rPr>
                <w:delText>3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422" w:author="Authorized User" w:date="2001-06-06T11:29:00Z">
              <w:r>
                <w:rPr>
                  <w:b/>
                  <w:sz w:val="16"/>
                </w:rPr>
                <w:delText>Execution for 3000. This execution passes the cancel request on the connecti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23" w:author="Authorized User" w:date="2001-06-06T11:29:00Z">
              <w:r>
                <w:rPr>
                  <w:i/>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425" w:author="Authorized User" w:date="2001-06-06T11:29:00Z"/>
              </w:rPr>
            </w:pPr>
            <w:del w:id="5424" w:author="Authorized User" w:date="2001-06-06T11:29:00Z">
              <w:r>
                <w:rPr>
                  <w:i/>
                  <w:sz w:val="16"/>
                </w:rPr>
                <w:delText xml:space="preserve">Cancel Reject </w:delText>
              </w:r>
            </w:del>
          </w:p>
          <w:p>
            <w:pPr>
              <w:pStyle w:val="Normal"/>
              <w:numPr>
                <w:ilvl w:val="0"/>
                <w:numId w:val="0"/>
              </w:numPr>
              <w:ind w:left="0" w:hanging="0"/>
              <w:rPr>
                <w:i/>
                <w:i/>
                <w:sz w:val="16"/>
              </w:rPr>
            </w:pPr>
            <w:del w:id="5426"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27"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28"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29" w:author="Authorized User" w:date="2001-06-06T11:29:00Z">
              <w:r>
                <w:rPr>
                  <w:i/>
                  <w:sz w:val="16"/>
                </w:rPr>
                <w:delText>If request is rejec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0"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1"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2" w:author="Authorized User" w:date="2001-06-06T11:29:00Z">
              <w:r>
                <w:rPr>
                  <w:sz w:val="16"/>
                </w:rPr>
                <w:delText>Pending Cance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3" w:author="Authorized User" w:date="2001-06-06T11:29:00Z">
              <w:r>
                <w:rPr>
                  <w:sz w:val="16"/>
                </w:rPr>
                <w:delText>Pending Cancel</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6"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7"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39" w:author="Authorized User" w:date="2001-06-06T11:29:00Z">
              <w:r>
                <w:rPr>
                  <w:sz w:val="16"/>
                </w:rPr>
                <w:delText>‘</w:delText>
              </w:r>
            </w:del>
            <w:del w:id="5440" w:author="Authorized User" w:date="2001-06-06T11:29:00Z">
              <w:r>
                <w:rPr>
                  <w:sz w:val="16"/>
                </w:rPr>
                <w:delText>Pending cancel’ order status takes precedence over ‘partially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1"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2"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3" w:author="Authorized User" w:date="2001-06-06T11:29:00Z">
              <w:r>
                <w:rPr>
                  <w:sz w:val="16"/>
                </w:rPr>
                <w:delText>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4" w:author="Authorized User" w:date="2001-06-06T11:29:00Z">
              <w:r>
                <w:rPr>
                  <w:sz w:val="16"/>
                </w:rPr>
                <w:delText xml:space="preserve">Pending Cancel </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7"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8"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49" w:author="Authorized User" w:date="2001-06-06T11:29:00Z">
              <w:r>
                <w:rPr>
                  <w:sz w:val="16"/>
                </w:rPr>
                <w:delText>5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50" w:author="Authorized User" w:date="2001-06-06T11:29:00Z">
              <w:r>
                <w:rPr>
                  <w:sz w:val="16"/>
                </w:rPr>
                <w:delText>Execution for 5000 whilst order is pending cancel. ‘Pending cancel’ order status takes precedence over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51"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5453" w:author="Authorized User" w:date="2001-06-06T11:29:00Z"/>
              </w:rPr>
            </w:pPr>
            <w:del w:id="5452" w:author="Authorized User" w:date="2001-06-06T11:29:00Z">
              <w:r>
                <w:rPr>
                  <w:sz w:val="16"/>
                </w:rPr>
                <w:delText xml:space="preserve">Cancel Reject </w:delText>
              </w:r>
            </w:del>
          </w:p>
          <w:p>
            <w:pPr>
              <w:pStyle w:val="Normal"/>
              <w:numPr>
                <w:ilvl w:val="0"/>
                <w:numId w:val="0"/>
              </w:numPr>
              <w:ind w:left="0" w:hanging="0"/>
              <w:rPr>
                <w:sz w:val="16"/>
              </w:rPr>
            </w:pPr>
            <w:del w:id="5454" w:author="Authorized User" w:date="2001-06-06T11:29:00Z">
              <w:r>
                <w:rPr>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55"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5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57" w:author="Authorized User" w:date="2001-06-06T11:29:00Z">
              <w:r>
                <w:rPr>
                  <w:sz w:val="16"/>
                </w:rPr>
                <w:delText>Cancel request rejected – CxlRejectReason = 0 (too late to cancel)</w:delText>
              </w:r>
            </w:del>
          </w:p>
        </w:tc>
      </w:tr>
    </w:tbl>
    <w:p>
      <w:pPr>
        <w:pStyle w:val="Normal"/>
        <w:rPr>
          <w:b/>
          <w:b/>
          <w:i/>
          <w:i/>
          <w:del w:id="5459" w:author="Authorized User" w:date="2001-06-06T11:29:00Z"/>
        </w:rPr>
      </w:pPr>
      <w:del w:id="5458" w:author="Authorized User" w:date="2001-06-06T11:29:00Z">
        <w:r>
          <w:rPr>
            <w:b/>
            <w:i/>
          </w:rPr>
        </w:r>
      </w:del>
    </w:p>
    <w:p>
      <w:pPr>
        <w:pStyle w:val="Normal"/>
        <w:ind w:left="180" w:hanging="0"/>
        <w:rPr/>
      </w:pPr>
      <w:r>
        <w:rPr/>
        <w:t>D6 – Zero-filled order, cancel/replace request issued to increase order qty</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60"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462" w:author="Authorized User" w:date="2001-06-06T11:29:00Z"/>
              </w:rPr>
            </w:pPr>
            <w:del w:id="5461" w:author="Authorized User" w:date="2001-06-06T11:29:00Z">
              <w:r>
                <w:rPr>
                  <w:b/>
                  <w:sz w:val="16"/>
                  <w:u w:val="single"/>
                </w:rPr>
                <w:delText>Message Received</w:delText>
              </w:r>
            </w:del>
          </w:p>
          <w:p>
            <w:pPr>
              <w:pStyle w:val="Normal"/>
              <w:numPr>
                <w:ilvl w:val="0"/>
                <w:numId w:val="0"/>
              </w:numPr>
              <w:ind w:left="0" w:hanging="0"/>
              <w:rPr>
                <w:sz w:val="16"/>
              </w:rPr>
            </w:pPr>
            <w:del w:id="5463"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465" w:author="Authorized User" w:date="2001-06-06T11:29:00Z"/>
              </w:rPr>
            </w:pPr>
            <w:del w:id="5464" w:author="Authorized User" w:date="2001-06-06T11:29:00Z">
              <w:r>
                <w:rPr>
                  <w:b/>
                  <w:sz w:val="16"/>
                  <w:u w:val="single"/>
                </w:rPr>
                <w:delText>Message Sent</w:delText>
              </w:r>
            </w:del>
          </w:p>
          <w:p>
            <w:pPr>
              <w:pStyle w:val="Normal"/>
              <w:numPr>
                <w:ilvl w:val="0"/>
                <w:numId w:val="0"/>
              </w:numPr>
              <w:ind w:left="0" w:hanging="0"/>
              <w:rPr>
                <w:sz w:val="16"/>
              </w:rPr>
            </w:pPr>
            <w:del w:id="5466"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468" w:author="Authorized User" w:date="2001-06-06T11:29:00Z"/>
              </w:rPr>
            </w:pPr>
            <w:del w:id="5467" w:author="Authorized User" w:date="2001-06-06T11:29:00Z">
              <w:r>
                <w:rPr>
                  <w:b/>
                  <w:sz w:val="16"/>
                  <w:u w:val="single"/>
                </w:rPr>
                <w:delText>Exec</w:delText>
              </w:r>
            </w:del>
          </w:p>
          <w:p>
            <w:pPr>
              <w:pStyle w:val="Normal"/>
              <w:numPr>
                <w:ilvl w:val="0"/>
                <w:numId w:val="0"/>
              </w:numPr>
              <w:ind w:left="0" w:hanging="0"/>
              <w:rPr>
                <w:sz w:val="16"/>
              </w:rPr>
            </w:pPr>
            <w:del w:id="5469"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70"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472" w:author="Authorized User" w:date="2001-06-06T11:29:00Z"/>
              </w:rPr>
            </w:pPr>
            <w:del w:id="5471" w:author="Authorized User" w:date="2001-06-06T11:29:00Z">
              <w:r>
                <w:rPr>
                  <w:b/>
                  <w:sz w:val="16"/>
                  <w:u w:val="single"/>
                </w:rPr>
                <w:delText>Exec</w:delText>
              </w:r>
            </w:del>
          </w:p>
          <w:p>
            <w:pPr>
              <w:pStyle w:val="Normal"/>
              <w:numPr>
                <w:ilvl w:val="0"/>
                <w:numId w:val="0"/>
              </w:numPr>
              <w:ind w:left="0" w:hanging="0"/>
              <w:rPr>
                <w:b/>
                <w:b/>
                <w:sz w:val="16"/>
                <w:u w:val="single"/>
                <w:del w:id="5474" w:author="Authorized User" w:date="2001-06-06T11:29:00Z"/>
              </w:rPr>
            </w:pPr>
            <w:del w:id="5473" w:author="Authorized User" w:date="2001-06-06T11:29:00Z">
              <w:r>
                <w:rPr>
                  <w:b/>
                  <w:sz w:val="16"/>
                  <w:u w:val="single"/>
                </w:rPr>
                <w:delText>Trans</w:delText>
              </w:r>
            </w:del>
          </w:p>
          <w:p>
            <w:pPr>
              <w:pStyle w:val="Normal"/>
              <w:numPr>
                <w:ilvl w:val="0"/>
                <w:numId w:val="0"/>
              </w:numPr>
              <w:ind w:left="0" w:hanging="0"/>
              <w:rPr>
                <w:b/>
                <w:b/>
                <w:sz w:val="16"/>
                <w:u w:val="single"/>
              </w:rPr>
            </w:pPr>
            <w:del w:id="5475"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477" w:author="Authorized User" w:date="2001-06-06T11:29:00Z"/>
              </w:rPr>
            </w:pPr>
            <w:del w:id="5476" w:author="Authorized User" w:date="2001-06-06T11:29:00Z">
              <w:r>
                <w:rPr>
                  <w:b/>
                  <w:sz w:val="16"/>
                  <w:u w:val="single"/>
                </w:rPr>
                <w:delText>Order</w:delText>
              </w:r>
            </w:del>
          </w:p>
          <w:p>
            <w:pPr>
              <w:pStyle w:val="Normal"/>
              <w:numPr>
                <w:ilvl w:val="0"/>
                <w:numId w:val="0"/>
              </w:numPr>
              <w:ind w:left="0" w:hanging="0"/>
              <w:rPr>
                <w:b/>
                <w:b/>
                <w:sz w:val="16"/>
                <w:u w:val="single"/>
              </w:rPr>
            </w:pPr>
            <w:del w:id="5478"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480" w:author="Authorized User" w:date="2001-06-06T11:29:00Z"/>
              </w:rPr>
            </w:pPr>
            <w:del w:id="5479" w:author="Authorized User" w:date="2001-06-06T11:29:00Z">
              <w:r>
                <w:rPr>
                  <w:b/>
                  <w:sz w:val="16"/>
                  <w:u w:val="single"/>
                </w:rPr>
                <w:delText>Cum</w:delText>
              </w:r>
            </w:del>
          </w:p>
          <w:p>
            <w:pPr>
              <w:pStyle w:val="Normal"/>
              <w:numPr>
                <w:ilvl w:val="0"/>
                <w:numId w:val="0"/>
              </w:numPr>
              <w:ind w:left="0" w:hanging="0"/>
              <w:rPr>
                <w:b/>
                <w:b/>
                <w:sz w:val="16"/>
                <w:u w:val="single"/>
              </w:rPr>
            </w:pPr>
            <w:del w:id="548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483" w:author="Authorized User" w:date="2001-06-06T11:29:00Z"/>
              </w:rPr>
            </w:pPr>
            <w:del w:id="5482" w:author="Authorized User" w:date="2001-06-06T11:29:00Z">
              <w:r>
                <w:rPr>
                  <w:b/>
                  <w:sz w:val="16"/>
                  <w:u w:val="single"/>
                </w:rPr>
                <w:delText>Leaves</w:delText>
              </w:r>
            </w:del>
          </w:p>
          <w:p>
            <w:pPr>
              <w:pStyle w:val="Normal"/>
              <w:numPr>
                <w:ilvl w:val="0"/>
                <w:numId w:val="0"/>
              </w:numPr>
              <w:ind w:left="0" w:hanging="0"/>
              <w:rPr>
                <w:b/>
                <w:b/>
                <w:sz w:val="16"/>
                <w:u w:val="single"/>
              </w:rPr>
            </w:pPr>
            <w:del w:id="548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486" w:author="Authorized User" w:date="2001-06-06T11:29:00Z"/>
              </w:rPr>
            </w:pPr>
            <w:del w:id="5485" w:author="Authorized User" w:date="2001-06-06T11:29:00Z">
              <w:r>
                <w:rPr>
                  <w:b/>
                  <w:sz w:val="16"/>
                  <w:u w:val="single"/>
                </w:rPr>
                <w:delText>Last</w:delText>
              </w:r>
            </w:del>
          </w:p>
          <w:p>
            <w:pPr>
              <w:pStyle w:val="Normal"/>
              <w:numPr>
                <w:ilvl w:val="0"/>
                <w:numId w:val="0"/>
              </w:numPr>
              <w:ind w:left="0" w:hanging="0"/>
              <w:rPr>
                <w:b/>
                <w:b/>
                <w:sz w:val="16"/>
                <w:u w:val="single"/>
              </w:rPr>
            </w:pPr>
            <w:del w:id="5487" w:author="Scott Atwell" w:date="2001-05-22T07:35:00Z">
              <w:r>
                <w:rPr>
                  <w:b/>
                  <w:sz w:val="16"/>
                  <w:u w:val="single"/>
                </w:rPr>
                <w:delText>Shares</w:delText>
              </w:r>
            </w:del>
            <w:del w:id="5488"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489"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490"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491"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49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93"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94"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95"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96"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97"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98"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499"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00"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01"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02"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03"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04"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05"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06"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07"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0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0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1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1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12"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13"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514"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515" w:author="Authorized User" w:date="2001-06-06T11:29:00Z">
              <w:r>
                <w:rPr>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516" w:author="Authorized User" w:date="2001-06-06T11:29:00Z">
              <w:r>
                <w:rPr>
                  <w:sz w:val="16"/>
                </w:rPr>
                <w:delText>11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517" w:author="Authorized User" w:date="2001-06-06T11:29:00Z">
              <w:r>
                <w:rPr>
                  <w:sz w:val="16"/>
                </w:rPr>
                <w:delText>Request to increase order qty to 11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18" w:author="Authorized User" w:date="2001-06-06T11:29:00Z">
              <w:r>
                <w:rPr>
                  <w:i/>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520" w:author="Authorized User" w:date="2001-06-06T11:29:00Z"/>
              </w:rPr>
            </w:pPr>
            <w:del w:id="5519" w:author="Authorized User" w:date="2001-06-06T11:29:00Z">
              <w:r>
                <w:rPr>
                  <w:i/>
                  <w:sz w:val="16"/>
                </w:rPr>
                <w:delText xml:space="preserve">Cancel Reject </w:delText>
              </w:r>
            </w:del>
          </w:p>
          <w:p>
            <w:pPr>
              <w:pStyle w:val="Normal"/>
              <w:numPr>
                <w:ilvl w:val="0"/>
                <w:numId w:val="0"/>
              </w:numPr>
              <w:ind w:left="0" w:hanging="0"/>
              <w:rPr>
                <w:i/>
                <w:i/>
                <w:sz w:val="16"/>
              </w:rPr>
            </w:pPr>
            <w:del w:id="5521"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22"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23"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24" w:author="Authorized User" w:date="2001-06-06T11:29:00Z">
              <w:r>
                <w:rPr>
                  <w:i/>
                  <w:sz w:val="16"/>
                </w:rPr>
                <w:delText>If request is rejected by salespers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25"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26"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27"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28"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2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3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3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32"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33"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34" w:author="Authorized User" w:date="2001-06-06T11:29:00Z">
              <w:r>
                <w:rPr>
                  <w:i/>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536" w:author="Authorized User" w:date="2001-06-06T11:29:00Z"/>
              </w:rPr>
            </w:pPr>
            <w:del w:id="5535" w:author="Authorized User" w:date="2001-06-06T11:29:00Z">
              <w:r>
                <w:rPr>
                  <w:i/>
                  <w:sz w:val="16"/>
                </w:rPr>
                <w:delText xml:space="preserve">Cancel Reject </w:delText>
              </w:r>
            </w:del>
          </w:p>
          <w:p>
            <w:pPr>
              <w:pStyle w:val="Normal"/>
              <w:numPr>
                <w:ilvl w:val="0"/>
                <w:numId w:val="0"/>
              </w:numPr>
              <w:ind w:left="0" w:hanging="0"/>
              <w:rPr>
                <w:i/>
                <w:i/>
                <w:sz w:val="16"/>
              </w:rPr>
            </w:pPr>
            <w:del w:id="5537"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38"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39"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540" w:author="Authorized User" w:date="2001-06-06T11:29:00Z">
              <w:r>
                <w:rPr>
                  <w:i/>
                  <w:sz w:val="16"/>
                </w:rPr>
                <w:delText>If rejected by trader/exchange</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1"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2"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3"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4" w:author="Authorized User" w:date="2001-06-06T11:29:00Z">
              <w:r>
                <w:rPr>
                  <w:sz w:val="16"/>
                </w:rPr>
                <w:delText>Replac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6" w:author="Authorized User" w:date="2001-06-06T11:29:00Z">
              <w:r>
                <w:rPr>
                  <w:sz w:val="16"/>
                </w:rPr>
                <w:delText>11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7"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8" w:author="Authorized User" w:date="2001-06-06T11:29:00Z">
              <w:r>
                <w:rPr>
                  <w:sz w:val="16"/>
                </w:rPr>
                <w:delText>1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49"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0" w:author="Authorized User" w:date="2001-06-06T11:29:00Z">
              <w:r>
                <w:rPr>
                  <w:sz w:val="16"/>
                </w:rPr>
                <w:delText>‘</w:delText>
              </w:r>
            </w:del>
            <w:del w:id="5551" w:author="Authorized User" w:date="2001-06-06T11:29:00Z">
              <w:r>
                <w:rPr>
                  <w:sz w:val="16"/>
                </w:rPr>
                <w:delText>Replaced’ order status takes precedence over ‘new’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2"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3" w:author="Authorized User" w:date="2001-06-06T11:29:00Z">
              <w:r>
                <w:rPr>
                  <w:sz w:val="16"/>
                </w:rPr>
                <w:delText>Execution (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4"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5"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7" w:author="Authorized User" w:date="2001-06-06T11:29:00Z">
              <w:r>
                <w:rPr>
                  <w:sz w:val="16"/>
                </w:rPr>
                <w:delText>11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8"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59"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0"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1"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2"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3" w:author="Authorized User" w:date="2001-06-06T11:29:00Z">
              <w:r>
                <w:rPr>
                  <w:sz w:val="16"/>
                </w:rPr>
                <w:delText>Execution (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4"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5"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7" w:author="Authorized User" w:date="2001-06-06T11:29:00Z">
              <w:r>
                <w:rPr>
                  <w:sz w:val="16"/>
                </w:rPr>
                <w:delText>11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8"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69"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70"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71" w:author="Authorized User" w:date="2001-06-06T11:29:00Z">
              <w:r>
                <w:rPr>
                  <w:sz w:val="16"/>
                </w:rPr>
                <w:delText>Execution for 2000</w:delText>
              </w:r>
            </w:del>
          </w:p>
        </w:tc>
      </w:tr>
    </w:tbl>
    <w:p>
      <w:pPr>
        <w:pStyle w:val="Heading4"/>
        <w:numPr>
          <w:ilvl w:val="0"/>
          <w:numId w:val="0"/>
        </w:numPr>
        <w:ind w:left="180" w:hanging="0"/>
        <w:rPr/>
      </w:pPr>
      <w:r>
        <w:br w:type="page"/>
      </w:r>
      <w:r>
        <w:rPr/>
        <w:t>D7 – Part-filled order, followed by cancel/replace request to increase order qty, execution occurs whilst order is pending replace</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72"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574" w:author="Authorized User" w:date="2001-06-06T11:29:00Z"/>
              </w:rPr>
            </w:pPr>
            <w:del w:id="5573" w:author="Authorized User" w:date="2001-06-06T11:29:00Z">
              <w:r>
                <w:rPr>
                  <w:b/>
                  <w:sz w:val="16"/>
                  <w:u w:val="single"/>
                </w:rPr>
                <w:delText>Message Received</w:delText>
              </w:r>
            </w:del>
          </w:p>
          <w:p>
            <w:pPr>
              <w:pStyle w:val="Normal"/>
              <w:numPr>
                <w:ilvl w:val="0"/>
                <w:numId w:val="0"/>
              </w:numPr>
              <w:ind w:left="0" w:hanging="0"/>
              <w:rPr>
                <w:sz w:val="16"/>
              </w:rPr>
            </w:pPr>
            <w:del w:id="5575"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577" w:author="Authorized User" w:date="2001-06-06T11:29:00Z"/>
              </w:rPr>
            </w:pPr>
            <w:del w:id="5576" w:author="Authorized User" w:date="2001-06-06T11:29:00Z">
              <w:r>
                <w:rPr>
                  <w:b/>
                  <w:sz w:val="16"/>
                  <w:u w:val="single"/>
                </w:rPr>
                <w:delText>Message Sent</w:delText>
              </w:r>
            </w:del>
          </w:p>
          <w:p>
            <w:pPr>
              <w:pStyle w:val="Normal"/>
              <w:numPr>
                <w:ilvl w:val="0"/>
                <w:numId w:val="0"/>
              </w:numPr>
              <w:ind w:left="0" w:hanging="0"/>
              <w:rPr>
                <w:sz w:val="16"/>
              </w:rPr>
            </w:pPr>
            <w:del w:id="5578"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580" w:author="Authorized User" w:date="2001-06-06T11:29:00Z"/>
              </w:rPr>
            </w:pPr>
            <w:del w:id="5579" w:author="Authorized User" w:date="2001-06-06T11:29:00Z">
              <w:r>
                <w:rPr>
                  <w:b/>
                  <w:sz w:val="16"/>
                  <w:u w:val="single"/>
                </w:rPr>
                <w:delText>Exec</w:delText>
              </w:r>
            </w:del>
          </w:p>
          <w:p>
            <w:pPr>
              <w:pStyle w:val="Normal"/>
              <w:numPr>
                <w:ilvl w:val="0"/>
                <w:numId w:val="0"/>
              </w:numPr>
              <w:ind w:left="0" w:hanging="0"/>
              <w:rPr>
                <w:sz w:val="16"/>
              </w:rPr>
            </w:pPr>
            <w:del w:id="5581"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582"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584" w:author="Authorized User" w:date="2001-06-06T11:29:00Z"/>
              </w:rPr>
            </w:pPr>
            <w:del w:id="5583" w:author="Authorized User" w:date="2001-06-06T11:29:00Z">
              <w:r>
                <w:rPr>
                  <w:b/>
                  <w:sz w:val="16"/>
                  <w:u w:val="single"/>
                </w:rPr>
                <w:delText>Exec</w:delText>
              </w:r>
            </w:del>
          </w:p>
          <w:p>
            <w:pPr>
              <w:pStyle w:val="Normal"/>
              <w:numPr>
                <w:ilvl w:val="0"/>
                <w:numId w:val="0"/>
              </w:numPr>
              <w:ind w:left="0" w:hanging="0"/>
              <w:rPr>
                <w:b/>
                <w:b/>
                <w:sz w:val="16"/>
                <w:u w:val="single"/>
                <w:del w:id="5586" w:author="Authorized User" w:date="2001-06-06T11:29:00Z"/>
              </w:rPr>
            </w:pPr>
            <w:del w:id="5585" w:author="Authorized User" w:date="2001-06-06T11:29:00Z">
              <w:r>
                <w:rPr>
                  <w:b/>
                  <w:sz w:val="16"/>
                  <w:u w:val="single"/>
                </w:rPr>
                <w:delText>Trans</w:delText>
              </w:r>
            </w:del>
          </w:p>
          <w:p>
            <w:pPr>
              <w:pStyle w:val="Normal"/>
              <w:numPr>
                <w:ilvl w:val="0"/>
                <w:numId w:val="0"/>
              </w:numPr>
              <w:ind w:left="0" w:hanging="0"/>
              <w:rPr>
                <w:b/>
                <w:b/>
                <w:sz w:val="16"/>
                <w:u w:val="single"/>
              </w:rPr>
            </w:pPr>
            <w:del w:id="5587"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589" w:author="Authorized User" w:date="2001-06-06T11:29:00Z"/>
              </w:rPr>
            </w:pPr>
            <w:del w:id="5588" w:author="Authorized User" w:date="2001-06-06T11:29:00Z">
              <w:r>
                <w:rPr>
                  <w:b/>
                  <w:sz w:val="16"/>
                  <w:u w:val="single"/>
                </w:rPr>
                <w:delText>Order</w:delText>
              </w:r>
            </w:del>
          </w:p>
          <w:p>
            <w:pPr>
              <w:pStyle w:val="Normal"/>
              <w:numPr>
                <w:ilvl w:val="0"/>
                <w:numId w:val="0"/>
              </w:numPr>
              <w:ind w:left="0" w:hanging="0"/>
              <w:rPr>
                <w:b/>
                <w:b/>
                <w:sz w:val="16"/>
                <w:u w:val="single"/>
              </w:rPr>
            </w:pPr>
            <w:del w:id="5590"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592" w:author="Authorized User" w:date="2001-06-06T11:29:00Z"/>
              </w:rPr>
            </w:pPr>
            <w:del w:id="5591" w:author="Authorized User" w:date="2001-06-06T11:29:00Z">
              <w:r>
                <w:rPr>
                  <w:b/>
                  <w:sz w:val="16"/>
                  <w:u w:val="single"/>
                </w:rPr>
                <w:delText>Cum</w:delText>
              </w:r>
            </w:del>
          </w:p>
          <w:p>
            <w:pPr>
              <w:pStyle w:val="Normal"/>
              <w:numPr>
                <w:ilvl w:val="0"/>
                <w:numId w:val="0"/>
              </w:numPr>
              <w:ind w:left="0" w:hanging="0"/>
              <w:rPr>
                <w:b/>
                <w:b/>
                <w:sz w:val="16"/>
                <w:u w:val="single"/>
              </w:rPr>
            </w:pPr>
            <w:del w:id="559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595" w:author="Authorized User" w:date="2001-06-06T11:29:00Z"/>
              </w:rPr>
            </w:pPr>
            <w:del w:id="5594" w:author="Authorized User" w:date="2001-06-06T11:29:00Z">
              <w:r>
                <w:rPr>
                  <w:b/>
                  <w:sz w:val="16"/>
                  <w:u w:val="single"/>
                </w:rPr>
                <w:delText>Leaves</w:delText>
              </w:r>
            </w:del>
          </w:p>
          <w:p>
            <w:pPr>
              <w:pStyle w:val="Normal"/>
              <w:numPr>
                <w:ilvl w:val="0"/>
                <w:numId w:val="0"/>
              </w:numPr>
              <w:ind w:left="0" w:hanging="0"/>
              <w:rPr>
                <w:b/>
                <w:b/>
                <w:sz w:val="16"/>
                <w:u w:val="single"/>
              </w:rPr>
            </w:pPr>
            <w:del w:id="5596"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598" w:author="Authorized User" w:date="2001-06-06T11:29:00Z"/>
              </w:rPr>
            </w:pPr>
            <w:del w:id="5597" w:author="Authorized User" w:date="2001-06-06T11:29:00Z">
              <w:r>
                <w:rPr>
                  <w:b/>
                  <w:sz w:val="16"/>
                  <w:u w:val="single"/>
                </w:rPr>
                <w:delText>Last</w:delText>
              </w:r>
            </w:del>
          </w:p>
          <w:p>
            <w:pPr>
              <w:pStyle w:val="Normal"/>
              <w:numPr>
                <w:ilvl w:val="0"/>
                <w:numId w:val="0"/>
              </w:numPr>
              <w:ind w:left="0" w:hanging="0"/>
              <w:rPr>
                <w:b/>
                <w:b/>
                <w:sz w:val="16"/>
                <w:u w:val="single"/>
              </w:rPr>
            </w:pPr>
            <w:del w:id="5599" w:author="Scott Atwell" w:date="2001-05-22T07:35:00Z">
              <w:r>
                <w:rPr>
                  <w:b/>
                  <w:sz w:val="16"/>
                  <w:u w:val="single"/>
                </w:rPr>
                <w:delText>Shares</w:delText>
              </w:r>
            </w:del>
            <w:del w:id="5600"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01"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602"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603"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60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05"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06"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07"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08"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09"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10"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11"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12"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13"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14"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15"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16"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17"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18"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19"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4"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5"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6"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7"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8"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29"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3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3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32"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33"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34"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35"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636"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637" w:author="Authorized User" w:date="2001-06-06T11:29:00Z">
              <w:r>
                <w:rPr>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638" w:author="Authorized User" w:date="2001-06-06T11:29:00Z">
              <w:r>
                <w:rPr>
                  <w:sz w:val="16"/>
                </w:rPr>
                <w:delText>12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639" w:author="Authorized User" w:date="2001-06-06T11:29:00Z">
              <w:r>
                <w:rPr>
                  <w:sz w:val="16"/>
                </w:rPr>
                <w:delText>Request increase in order quantity to 12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40" w:author="Authorized User" w:date="2001-06-06T11:29:00Z">
              <w:r>
                <w:rPr>
                  <w:i/>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642" w:author="Authorized User" w:date="2001-06-06T11:29:00Z"/>
              </w:rPr>
            </w:pPr>
            <w:del w:id="5641" w:author="Authorized User" w:date="2001-06-06T11:29:00Z">
              <w:r>
                <w:rPr>
                  <w:i/>
                  <w:sz w:val="16"/>
                </w:rPr>
                <w:delText xml:space="preserve">Cancel Reject </w:delText>
              </w:r>
            </w:del>
          </w:p>
          <w:p>
            <w:pPr>
              <w:pStyle w:val="Normal"/>
              <w:numPr>
                <w:ilvl w:val="0"/>
                <w:numId w:val="0"/>
              </w:numPr>
              <w:ind w:left="0" w:hanging="0"/>
              <w:rPr>
                <w:i/>
                <w:i/>
                <w:sz w:val="16"/>
              </w:rPr>
            </w:pPr>
            <w:del w:id="5643"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44"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45"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46" w:author="Authorized User" w:date="2001-06-06T11:29:00Z">
              <w:r>
                <w:rPr>
                  <w:i/>
                  <w:sz w:val="16"/>
                </w:rPr>
                <w:delText xml:space="preserve">If request is rejected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47"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48"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49"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0"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3"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4"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5"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6" w:author="Authorized User" w:date="2001-06-06T11:29:00Z">
              <w:r>
                <w:rPr>
                  <w:sz w:val="16"/>
                </w:rPr>
                <w:delText>‘</w:delText>
              </w:r>
            </w:del>
            <w:del w:id="5657" w:author="Authorized User" w:date="2001-06-06T11:29:00Z">
              <w:r>
                <w:rPr>
                  <w:sz w:val="16"/>
                </w:rPr>
                <w:delText>Pending replace’ order status takes precedence over ‘partially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8"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59"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60"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61"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6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6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64" w:author="Authorized User" w:date="2001-06-06T11:29:00Z">
              <w:r>
                <w:rPr>
                  <w:sz w:val="16"/>
                </w:rPr>
                <w:delText>11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65" w:author="Authorized User" w:date="2001-06-06T11:29:00Z">
              <w:r>
                <w:rPr>
                  <w:sz w:val="16"/>
                </w:rPr>
                <w:delText>89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66" w:author="Authorized User" w:date="2001-06-06T11:29:00Z">
              <w:r>
                <w:rPr>
                  <w:sz w:val="16"/>
                </w:rPr>
                <w:delText>1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67" w:author="Authorized User" w:date="2001-06-06T11:29:00Z">
              <w:r>
                <w:rPr>
                  <w:sz w:val="16"/>
                </w:rPr>
                <w:delText>Execution for 100 before cancel/replace request is responded to</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68" w:author="Authorized User" w:date="2001-06-06T11:29:00Z">
              <w:r>
                <w:rPr>
                  <w:i/>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670" w:author="Authorized User" w:date="2001-06-06T11:29:00Z"/>
              </w:rPr>
            </w:pPr>
            <w:del w:id="5669" w:author="Authorized User" w:date="2001-06-06T11:29:00Z">
              <w:r>
                <w:rPr>
                  <w:i/>
                  <w:sz w:val="16"/>
                </w:rPr>
                <w:delText xml:space="preserve">Cancel Reject </w:delText>
              </w:r>
            </w:del>
          </w:p>
          <w:p>
            <w:pPr>
              <w:pStyle w:val="Normal"/>
              <w:numPr>
                <w:ilvl w:val="0"/>
                <w:numId w:val="0"/>
              </w:numPr>
              <w:ind w:left="0" w:hanging="0"/>
              <w:rPr>
                <w:i/>
                <w:i/>
                <w:sz w:val="16"/>
              </w:rPr>
            </w:pPr>
            <w:del w:id="5671"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72"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73"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674" w:author="Authorized User" w:date="2001-06-06T11:29:00Z">
              <w:r>
                <w:rPr>
                  <w:i/>
                  <w:sz w:val="16"/>
                </w:rPr>
                <w:delText xml:space="preserve">If request is rejected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75"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76"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77"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78"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7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0" w:author="Authorized User" w:date="2001-06-06T11:29:00Z">
              <w:r>
                <w:rPr>
                  <w:sz w:val="16"/>
                </w:rPr>
                <w:delText>12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1" w:author="Authorized User" w:date="2001-06-06T11:29:00Z">
              <w:r>
                <w:rPr>
                  <w:sz w:val="16"/>
                </w:rPr>
                <w:delText>11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2" w:author="Authorized User" w:date="2001-06-06T11:29:00Z">
              <w:r>
                <w:rPr>
                  <w:sz w:val="16"/>
                </w:rPr>
                <w:delText>109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3"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4" w:author="Authorized User" w:date="2001-06-06T11:29:00Z">
              <w:r>
                <w:rPr>
                  <w:sz w:val="16"/>
                </w:rPr>
                <w:delText>‘</w:delText>
              </w:r>
            </w:del>
            <w:del w:id="5685" w:author="Authorized User" w:date="2001-06-06T11:29:00Z">
              <w:r>
                <w:rPr>
                  <w:sz w:val="16"/>
                </w:rPr>
                <w:delText>Partially filled’’ order status takes precedence over ‘replac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6" w:author="Authorized User" w:date="2001-06-06T11:29:00Z">
              <w:r>
                <w:rPr>
                  <w:sz w:val="16"/>
                </w:rPr>
                <w:delText>8</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7" w:author="Authorized User" w:date="2001-06-06T11:29:00Z">
              <w:r>
                <w:rPr>
                  <w:sz w:val="16"/>
                </w:rPr>
                <w:delText>Execution(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8" w:author="Authorized User" w:date="2001-06-06T11:29:00Z">
              <w:r>
                <w:rPr>
                  <w:sz w:val="16"/>
                </w:rPr>
                <w:delText>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89"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9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91" w:author="Authorized User" w:date="2001-06-06T11:29:00Z">
              <w:r>
                <w:rPr>
                  <w:sz w:val="16"/>
                </w:rPr>
                <w:delText>12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92" w:author="Authorized User" w:date="2001-06-06T11:29:00Z">
              <w:r>
                <w:rPr>
                  <w:sz w:val="16"/>
                </w:rPr>
                <w:delText>1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9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94" w:author="Authorized User" w:date="2001-06-06T11:29:00Z">
              <w:r>
                <w:rPr>
                  <w:sz w:val="16"/>
                </w:rPr>
                <w:delText>109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95" w:author="Authorized User" w:date="2001-06-06T11:29:00Z">
              <w:r>
                <w:rPr>
                  <w:sz w:val="16"/>
                </w:rPr>
                <w:delText>Execution for 10900</w:delText>
              </w:r>
            </w:del>
          </w:p>
        </w:tc>
      </w:tr>
    </w:tbl>
    <w:p>
      <w:pPr>
        <w:pStyle w:val="Heading4"/>
        <w:numPr>
          <w:ilvl w:val="0"/>
          <w:numId w:val="0"/>
        </w:numPr>
        <w:ind w:left="180" w:hanging="0"/>
        <w:rPr>
          <w:del w:id="5697" w:author="Authorized User" w:date="2001-06-06T11:29:00Z"/>
        </w:rPr>
      </w:pPr>
      <w:del w:id="5696" w:author="Authorized User" w:date="2001-06-06T11:29:00Z">
        <w:r>
          <w:rPr/>
        </w:r>
      </w:del>
    </w:p>
    <w:p>
      <w:pPr>
        <w:pStyle w:val="Heading4"/>
        <w:numPr>
          <w:ilvl w:val="0"/>
          <w:numId w:val="0"/>
        </w:numPr>
        <w:ind w:left="180" w:hanging="0"/>
        <w:rPr/>
      </w:pPr>
      <w:r>
        <w:rPr/>
        <w:t>D8 – Filled order, followed by cancel/replace request to increase order quantity</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698"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700" w:author="Authorized User" w:date="2001-06-06T11:29:00Z"/>
              </w:rPr>
            </w:pPr>
            <w:del w:id="5699" w:author="Authorized User" w:date="2001-06-06T11:29:00Z">
              <w:r>
                <w:rPr>
                  <w:b/>
                  <w:sz w:val="16"/>
                  <w:u w:val="single"/>
                </w:rPr>
                <w:delText>Message Received</w:delText>
              </w:r>
            </w:del>
          </w:p>
          <w:p>
            <w:pPr>
              <w:pStyle w:val="Normal"/>
              <w:numPr>
                <w:ilvl w:val="0"/>
                <w:numId w:val="0"/>
              </w:numPr>
              <w:ind w:left="0" w:hanging="0"/>
              <w:rPr>
                <w:sz w:val="16"/>
              </w:rPr>
            </w:pPr>
            <w:del w:id="5701"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703" w:author="Authorized User" w:date="2001-06-06T11:29:00Z"/>
              </w:rPr>
            </w:pPr>
            <w:del w:id="5702" w:author="Authorized User" w:date="2001-06-06T11:29:00Z">
              <w:r>
                <w:rPr>
                  <w:b/>
                  <w:sz w:val="16"/>
                  <w:u w:val="single"/>
                </w:rPr>
                <w:delText>Message Sent</w:delText>
              </w:r>
            </w:del>
          </w:p>
          <w:p>
            <w:pPr>
              <w:pStyle w:val="Normal"/>
              <w:numPr>
                <w:ilvl w:val="0"/>
                <w:numId w:val="0"/>
              </w:numPr>
              <w:ind w:left="0" w:hanging="0"/>
              <w:rPr>
                <w:sz w:val="16"/>
              </w:rPr>
            </w:pPr>
            <w:del w:id="5704"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706" w:author="Authorized User" w:date="2001-06-06T11:29:00Z"/>
              </w:rPr>
            </w:pPr>
            <w:del w:id="5705" w:author="Authorized User" w:date="2001-06-06T11:29:00Z">
              <w:r>
                <w:rPr>
                  <w:b/>
                  <w:sz w:val="16"/>
                  <w:u w:val="single"/>
                </w:rPr>
                <w:delText>Exec</w:delText>
              </w:r>
            </w:del>
          </w:p>
          <w:p>
            <w:pPr>
              <w:pStyle w:val="Normal"/>
              <w:numPr>
                <w:ilvl w:val="0"/>
                <w:numId w:val="0"/>
              </w:numPr>
              <w:ind w:left="0" w:hanging="0"/>
              <w:rPr>
                <w:sz w:val="16"/>
              </w:rPr>
            </w:pPr>
            <w:del w:id="5707"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08"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710" w:author="Authorized User" w:date="2001-06-06T11:29:00Z"/>
              </w:rPr>
            </w:pPr>
            <w:del w:id="5709" w:author="Authorized User" w:date="2001-06-06T11:29:00Z">
              <w:r>
                <w:rPr>
                  <w:b/>
                  <w:sz w:val="16"/>
                  <w:u w:val="single"/>
                </w:rPr>
                <w:delText>Exec</w:delText>
              </w:r>
            </w:del>
          </w:p>
          <w:p>
            <w:pPr>
              <w:pStyle w:val="Normal"/>
              <w:numPr>
                <w:ilvl w:val="0"/>
                <w:numId w:val="0"/>
              </w:numPr>
              <w:ind w:left="0" w:hanging="0"/>
              <w:rPr>
                <w:b/>
                <w:b/>
                <w:sz w:val="16"/>
                <w:u w:val="single"/>
                <w:del w:id="5712" w:author="Authorized User" w:date="2001-06-06T11:29:00Z"/>
              </w:rPr>
            </w:pPr>
            <w:del w:id="5711" w:author="Authorized User" w:date="2001-06-06T11:29:00Z">
              <w:r>
                <w:rPr>
                  <w:b/>
                  <w:sz w:val="16"/>
                  <w:u w:val="single"/>
                </w:rPr>
                <w:delText>Trans</w:delText>
              </w:r>
            </w:del>
          </w:p>
          <w:p>
            <w:pPr>
              <w:pStyle w:val="Normal"/>
              <w:numPr>
                <w:ilvl w:val="0"/>
                <w:numId w:val="0"/>
              </w:numPr>
              <w:ind w:left="0" w:hanging="0"/>
              <w:rPr>
                <w:b/>
                <w:b/>
                <w:sz w:val="16"/>
                <w:u w:val="single"/>
              </w:rPr>
            </w:pPr>
            <w:del w:id="5713"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715" w:author="Authorized User" w:date="2001-06-06T11:29:00Z"/>
              </w:rPr>
            </w:pPr>
            <w:del w:id="5714" w:author="Authorized User" w:date="2001-06-06T11:29:00Z">
              <w:r>
                <w:rPr>
                  <w:b/>
                  <w:sz w:val="16"/>
                  <w:u w:val="single"/>
                </w:rPr>
                <w:delText>Order</w:delText>
              </w:r>
            </w:del>
          </w:p>
          <w:p>
            <w:pPr>
              <w:pStyle w:val="Normal"/>
              <w:numPr>
                <w:ilvl w:val="0"/>
                <w:numId w:val="0"/>
              </w:numPr>
              <w:ind w:left="0" w:hanging="0"/>
              <w:rPr>
                <w:b/>
                <w:b/>
                <w:sz w:val="16"/>
                <w:u w:val="single"/>
              </w:rPr>
            </w:pPr>
            <w:del w:id="5716"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718" w:author="Authorized User" w:date="2001-06-06T11:29:00Z"/>
              </w:rPr>
            </w:pPr>
            <w:del w:id="5717" w:author="Authorized User" w:date="2001-06-06T11:29:00Z">
              <w:r>
                <w:rPr>
                  <w:b/>
                  <w:sz w:val="16"/>
                  <w:u w:val="single"/>
                </w:rPr>
                <w:delText>Cum</w:delText>
              </w:r>
            </w:del>
          </w:p>
          <w:p>
            <w:pPr>
              <w:pStyle w:val="Normal"/>
              <w:numPr>
                <w:ilvl w:val="0"/>
                <w:numId w:val="0"/>
              </w:numPr>
              <w:ind w:left="0" w:hanging="0"/>
              <w:rPr>
                <w:b/>
                <w:b/>
                <w:sz w:val="16"/>
                <w:u w:val="single"/>
              </w:rPr>
            </w:pPr>
            <w:del w:id="5719"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721" w:author="Authorized User" w:date="2001-06-06T11:29:00Z"/>
              </w:rPr>
            </w:pPr>
            <w:del w:id="5720" w:author="Authorized User" w:date="2001-06-06T11:29:00Z">
              <w:r>
                <w:rPr>
                  <w:b/>
                  <w:sz w:val="16"/>
                  <w:u w:val="single"/>
                </w:rPr>
                <w:delText>Leaves</w:delText>
              </w:r>
            </w:del>
          </w:p>
          <w:p>
            <w:pPr>
              <w:pStyle w:val="Normal"/>
              <w:numPr>
                <w:ilvl w:val="0"/>
                <w:numId w:val="0"/>
              </w:numPr>
              <w:ind w:left="0" w:hanging="0"/>
              <w:rPr>
                <w:b/>
                <w:b/>
                <w:sz w:val="16"/>
                <w:u w:val="single"/>
              </w:rPr>
            </w:pPr>
            <w:del w:id="5722"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724" w:author="Authorized User" w:date="2001-06-06T11:29:00Z"/>
              </w:rPr>
            </w:pPr>
            <w:del w:id="5723" w:author="Authorized User" w:date="2001-06-06T11:29:00Z">
              <w:r>
                <w:rPr>
                  <w:b/>
                  <w:sz w:val="16"/>
                  <w:u w:val="single"/>
                </w:rPr>
                <w:delText>Last</w:delText>
              </w:r>
            </w:del>
          </w:p>
          <w:p>
            <w:pPr>
              <w:pStyle w:val="Normal"/>
              <w:numPr>
                <w:ilvl w:val="0"/>
                <w:numId w:val="0"/>
              </w:numPr>
              <w:ind w:left="0" w:hanging="0"/>
              <w:rPr>
                <w:b/>
                <w:b/>
                <w:sz w:val="16"/>
                <w:u w:val="single"/>
              </w:rPr>
            </w:pPr>
            <w:del w:id="5725" w:author="Scott Atwell" w:date="2001-05-22T07:35:00Z">
              <w:r>
                <w:rPr>
                  <w:b/>
                  <w:sz w:val="16"/>
                  <w:u w:val="single"/>
                </w:rPr>
                <w:delText>Shares</w:delText>
              </w:r>
            </w:del>
            <w:del w:id="5726"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27"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728"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729"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73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1"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2"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3"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4"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5"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6"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7"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8"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39"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40"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41"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42"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43"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44"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45"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4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4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4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49"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0"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1"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2"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3"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4" w:author="Authorized User" w:date="2001-06-06T11:29:00Z">
              <w:r>
                <w:rPr>
                  <w:sz w:val="16"/>
                </w:rPr>
                <w:delText>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5"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7"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8"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59"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60" w:author="Authorized User" w:date="2001-06-06T11:29:00Z">
              <w:r>
                <w:rPr>
                  <w:sz w:val="16"/>
                </w:rPr>
                <w:delText>10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61" w:author="Authorized User" w:date="2001-06-06T11:29:00Z">
              <w:r>
                <w:rPr>
                  <w:sz w:val="16"/>
                </w:rPr>
                <w:delText>Execution for 10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762"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763" w:author="Authorized User" w:date="2001-06-06T11:29:00Z">
              <w:r>
                <w:rPr>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764" w:author="Authorized User" w:date="2001-06-06T11:29:00Z">
              <w:r>
                <w:rPr>
                  <w:sz w:val="16"/>
                </w:rPr>
                <w:delText>12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765" w:author="Authorized User" w:date="2001-06-06T11:29:00Z">
              <w:r>
                <w:rPr>
                  <w:sz w:val="16"/>
                </w:rPr>
                <w:delText>Request increase in order quantity to 12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66" w:author="Authorized User" w:date="2001-06-06T11:29:00Z">
              <w:r>
                <w:rPr>
                  <w:i/>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768" w:author="Authorized User" w:date="2001-06-06T11:29:00Z"/>
              </w:rPr>
            </w:pPr>
            <w:del w:id="5767" w:author="Authorized User" w:date="2001-06-06T11:29:00Z">
              <w:r>
                <w:rPr>
                  <w:i/>
                  <w:sz w:val="16"/>
                </w:rPr>
                <w:delText xml:space="preserve">Cancel Reject </w:delText>
              </w:r>
            </w:del>
          </w:p>
          <w:p>
            <w:pPr>
              <w:pStyle w:val="Normal"/>
              <w:numPr>
                <w:ilvl w:val="0"/>
                <w:numId w:val="0"/>
              </w:numPr>
              <w:ind w:left="0" w:hanging="0"/>
              <w:rPr>
                <w:i/>
                <w:i/>
                <w:sz w:val="16"/>
              </w:rPr>
            </w:pPr>
            <w:del w:id="5769"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70" w:author="Authorized User" w:date="2001-06-06T11:29:00Z">
              <w:r>
                <w:rPr>
                  <w:i/>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71"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72" w:author="Authorized User" w:date="2001-06-06T11:29:00Z">
              <w:r>
                <w:rPr>
                  <w:i/>
                  <w:sz w:val="16"/>
                </w:rPr>
                <w:delText xml:space="preserve">If request is rejected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73"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74"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75"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76"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7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7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79"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80"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81"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82" w:author="Authorized User" w:date="2001-06-06T11:29:00Z">
              <w:r>
                <w:rPr>
                  <w:sz w:val="16"/>
                </w:rPr>
                <w:delText>‘</w:delText>
              </w:r>
            </w:del>
            <w:del w:id="5783" w:author="Authorized User" w:date="2001-06-06T11:29:00Z">
              <w:r>
                <w:rPr>
                  <w:sz w:val="16"/>
                </w:rPr>
                <w:delText>Pending replace’ order status takes precedence over ‘partially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84" w:author="Authorized User" w:date="2001-06-06T11:29:00Z">
              <w:r>
                <w:rPr>
                  <w:i/>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786" w:author="Authorized User" w:date="2001-06-06T11:29:00Z"/>
              </w:rPr>
            </w:pPr>
            <w:del w:id="5785" w:author="Authorized User" w:date="2001-06-06T11:29:00Z">
              <w:r>
                <w:rPr>
                  <w:i/>
                  <w:sz w:val="16"/>
                </w:rPr>
                <w:delText xml:space="preserve">Cancel Reject </w:delText>
              </w:r>
            </w:del>
          </w:p>
          <w:p>
            <w:pPr>
              <w:pStyle w:val="Normal"/>
              <w:numPr>
                <w:ilvl w:val="0"/>
                <w:numId w:val="0"/>
              </w:numPr>
              <w:ind w:left="0" w:hanging="0"/>
              <w:rPr>
                <w:i/>
                <w:i/>
                <w:sz w:val="16"/>
              </w:rPr>
            </w:pPr>
            <w:del w:id="5787"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88" w:author="Authorized User" w:date="2001-06-06T11:29:00Z">
              <w:r>
                <w:rPr>
                  <w:i/>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89"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790" w:author="Authorized User" w:date="2001-06-06T11:29:00Z">
              <w:r>
                <w:rPr>
                  <w:i/>
                  <w:sz w:val="16"/>
                </w:rPr>
                <w:delText xml:space="preserve">If request is rejected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1"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2"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3"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4"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6" w:author="Authorized User" w:date="2001-06-06T11:29:00Z">
              <w:r>
                <w:rPr>
                  <w:sz w:val="16"/>
                </w:rPr>
                <w:delText>12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7"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8"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799"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0" w:author="Authorized User" w:date="2001-06-06T11:29:00Z">
              <w:r>
                <w:rPr>
                  <w:sz w:val="16"/>
                </w:rPr>
                <w:delText>‘</w:delText>
              </w:r>
            </w:del>
            <w:del w:id="5801" w:author="Authorized User" w:date="2001-06-06T11:29:00Z">
              <w:r>
                <w:rPr>
                  <w:sz w:val="16"/>
                </w:rPr>
                <w:delText xml:space="preserve">Partially filled’ order status takes precedence over ‘replaced’ order status.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2"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3" w:author="Authorized User" w:date="2001-06-06T11:29:00Z">
              <w:r>
                <w:rPr>
                  <w:sz w:val="16"/>
                </w:rPr>
                <w:delText>Execution(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4" w:author="Authorized User" w:date="2001-06-06T11:29:00Z">
              <w:r>
                <w:rPr>
                  <w:sz w:val="16"/>
                </w:rPr>
                <w:delText>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5"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7" w:author="Authorized User" w:date="2001-06-06T11:29:00Z">
              <w:r>
                <w:rPr>
                  <w:sz w:val="16"/>
                </w:rPr>
                <w:delText>12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8" w:author="Authorized User" w:date="2001-06-06T11:29:00Z">
              <w:r>
                <w:rPr>
                  <w:sz w:val="16"/>
                </w:rPr>
                <w:delText>1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09"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10"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11" w:author="Authorized User" w:date="2001-06-06T11:29:00Z">
              <w:r>
                <w:rPr>
                  <w:sz w:val="16"/>
                </w:rPr>
                <w:delText>Execution for 2000</w:delText>
              </w:r>
            </w:del>
          </w:p>
        </w:tc>
      </w:tr>
    </w:tbl>
    <w:p>
      <w:pPr>
        <w:pStyle w:val="Heading4"/>
        <w:numPr>
          <w:ilvl w:val="0"/>
          <w:numId w:val="0"/>
        </w:numPr>
        <w:ind w:left="180" w:hanging="0"/>
        <w:rPr>
          <w:del w:id="5813" w:author="Authorized User" w:date="2001-06-06T11:29:00Z"/>
        </w:rPr>
      </w:pPr>
      <w:del w:id="5812" w:author="Authorized User" w:date="2001-06-06T11:29:00Z">
        <w:r>
          <w:rPr/>
        </w:r>
      </w:del>
    </w:p>
    <w:p>
      <w:pPr>
        <w:pStyle w:val="Heading4"/>
        <w:numPr>
          <w:ilvl w:val="0"/>
          <w:numId w:val="0"/>
        </w:numPr>
        <w:ind w:left="180" w:hanging="0"/>
        <w:rPr/>
      </w:pPr>
      <w:r>
        <w:rPr/>
        <w:t>D9 – Cancel/replace request (not for quantity change) is rejected as a fill has occurred</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14"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816" w:author="Authorized User" w:date="2001-06-06T11:29:00Z"/>
              </w:rPr>
            </w:pPr>
            <w:del w:id="5815" w:author="Authorized User" w:date="2001-06-06T11:29:00Z">
              <w:r>
                <w:rPr>
                  <w:b/>
                  <w:sz w:val="16"/>
                  <w:u w:val="single"/>
                </w:rPr>
                <w:delText>Message Received</w:delText>
              </w:r>
            </w:del>
          </w:p>
          <w:p>
            <w:pPr>
              <w:pStyle w:val="Normal"/>
              <w:numPr>
                <w:ilvl w:val="0"/>
                <w:numId w:val="0"/>
              </w:numPr>
              <w:ind w:left="0" w:hanging="0"/>
              <w:rPr>
                <w:sz w:val="16"/>
              </w:rPr>
            </w:pPr>
            <w:del w:id="5817"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819" w:author="Authorized User" w:date="2001-06-06T11:29:00Z"/>
              </w:rPr>
            </w:pPr>
            <w:del w:id="5818" w:author="Authorized User" w:date="2001-06-06T11:29:00Z">
              <w:r>
                <w:rPr>
                  <w:b/>
                  <w:sz w:val="16"/>
                  <w:u w:val="single"/>
                </w:rPr>
                <w:delText>Message Sent</w:delText>
              </w:r>
            </w:del>
          </w:p>
          <w:p>
            <w:pPr>
              <w:pStyle w:val="Normal"/>
              <w:numPr>
                <w:ilvl w:val="0"/>
                <w:numId w:val="0"/>
              </w:numPr>
              <w:ind w:left="0" w:hanging="0"/>
              <w:rPr>
                <w:sz w:val="16"/>
              </w:rPr>
            </w:pPr>
            <w:del w:id="5820"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822" w:author="Authorized User" w:date="2001-06-06T11:29:00Z"/>
              </w:rPr>
            </w:pPr>
            <w:del w:id="5821" w:author="Authorized User" w:date="2001-06-06T11:29:00Z">
              <w:r>
                <w:rPr>
                  <w:b/>
                  <w:sz w:val="16"/>
                  <w:u w:val="single"/>
                </w:rPr>
                <w:delText>Exec</w:delText>
              </w:r>
            </w:del>
          </w:p>
          <w:p>
            <w:pPr>
              <w:pStyle w:val="Normal"/>
              <w:numPr>
                <w:ilvl w:val="0"/>
                <w:numId w:val="0"/>
              </w:numPr>
              <w:ind w:left="0" w:hanging="0"/>
              <w:rPr>
                <w:sz w:val="16"/>
              </w:rPr>
            </w:pPr>
            <w:del w:id="5823"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24"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826" w:author="Authorized User" w:date="2001-06-06T11:29:00Z"/>
              </w:rPr>
            </w:pPr>
            <w:del w:id="5825" w:author="Authorized User" w:date="2001-06-06T11:29:00Z">
              <w:r>
                <w:rPr>
                  <w:b/>
                  <w:sz w:val="16"/>
                  <w:u w:val="single"/>
                </w:rPr>
                <w:delText>Exec</w:delText>
              </w:r>
            </w:del>
          </w:p>
          <w:p>
            <w:pPr>
              <w:pStyle w:val="Normal"/>
              <w:numPr>
                <w:ilvl w:val="0"/>
                <w:numId w:val="0"/>
              </w:numPr>
              <w:ind w:left="0" w:hanging="0"/>
              <w:rPr>
                <w:b/>
                <w:b/>
                <w:sz w:val="16"/>
                <w:u w:val="single"/>
                <w:del w:id="5828" w:author="Authorized User" w:date="2001-06-06T11:29:00Z"/>
              </w:rPr>
            </w:pPr>
            <w:del w:id="5827" w:author="Authorized User" w:date="2001-06-06T11:29:00Z">
              <w:r>
                <w:rPr>
                  <w:b/>
                  <w:sz w:val="16"/>
                  <w:u w:val="single"/>
                </w:rPr>
                <w:delText>Trans</w:delText>
              </w:r>
            </w:del>
          </w:p>
          <w:p>
            <w:pPr>
              <w:pStyle w:val="Normal"/>
              <w:numPr>
                <w:ilvl w:val="0"/>
                <w:numId w:val="0"/>
              </w:numPr>
              <w:ind w:left="0" w:hanging="0"/>
              <w:rPr>
                <w:b/>
                <w:b/>
                <w:sz w:val="16"/>
                <w:u w:val="single"/>
              </w:rPr>
            </w:pPr>
            <w:del w:id="5829"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831" w:author="Authorized User" w:date="2001-06-06T11:29:00Z"/>
              </w:rPr>
            </w:pPr>
            <w:del w:id="5830" w:author="Authorized User" w:date="2001-06-06T11:29:00Z">
              <w:r>
                <w:rPr>
                  <w:b/>
                  <w:sz w:val="16"/>
                  <w:u w:val="single"/>
                </w:rPr>
                <w:delText>Order</w:delText>
              </w:r>
            </w:del>
          </w:p>
          <w:p>
            <w:pPr>
              <w:pStyle w:val="Normal"/>
              <w:numPr>
                <w:ilvl w:val="0"/>
                <w:numId w:val="0"/>
              </w:numPr>
              <w:ind w:left="0" w:hanging="0"/>
              <w:rPr>
                <w:b/>
                <w:b/>
                <w:sz w:val="16"/>
                <w:u w:val="single"/>
              </w:rPr>
            </w:pPr>
            <w:del w:id="5832"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834" w:author="Authorized User" w:date="2001-06-06T11:29:00Z"/>
              </w:rPr>
            </w:pPr>
            <w:del w:id="5833" w:author="Authorized User" w:date="2001-06-06T11:29:00Z">
              <w:r>
                <w:rPr>
                  <w:b/>
                  <w:sz w:val="16"/>
                  <w:u w:val="single"/>
                </w:rPr>
                <w:delText>Cum</w:delText>
              </w:r>
            </w:del>
          </w:p>
          <w:p>
            <w:pPr>
              <w:pStyle w:val="Normal"/>
              <w:numPr>
                <w:ilvl w:val="0"/>
                <w:numId w:val="0"/>
              </w:numPr>
              <w:ind w:left="0" w:hanging="0"/>
              <w:rPr>
                <w:b/>
                <w:b/>
                <w:sz w:val="16"/>
                <w:u w:val="single"/>
              </w:rPr>
            </w:pPr>
            <w:del w:id="5835"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837" w:author="Authorized User" w:date="2001-06-06T11:29:00Z"/>
              </w:rPr>
            </w:pPr>
            <w:del w:id="5836" w:author="Authorized User" w:date="2001-06-06T11:29:00Z">
              <w:r>
                <w:rPr>
                  <w:b/>
                  <w:sz w:val="16"/>
                  <w:u w:val="single"/>
                </w:rPr>
                <w:delText>Leaves</w:delText>
              </w:r>
            </w:del>
          </w:p>
          <w:p>
            <w:pPr>
              <w:pStyle w:val="Normal"/>
              <w:numPr>
                <w:ilvl w:val="0"/>
                <w:numId w:val="0"/>
              </w:numPr>
              <w:ind w:left="0" w:hanging="0"/>
              <w:rPr>
                <w:b/>
                <w:b/>
                <w:sz w:val="16"/>
                <w:u w:val="single"/>
              </w:rPr>
            </w:pPr>
            <w:del w:id="5838"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840" w:author="Authorized User" w:date="2001-06-06T11:29:00Z"/>
              </w:rPr>
            </w:pPr>
            <w:del w:id="5839" w:author="Authorized User" w:date="2001-06-06T11:29:00Z">
              <w:r>
                <w:rPr>
                  <w:b/>
                  <w:sz w:val="16"/>
                  <w:u w:val="single"/>
                </w:rPr>
                <w:delText>Last</w:delText>
              </w:r>
            </w:del>
          </w:p>
          <w:p>
            <w:pPr>
              <w:pStyle w:val="Normal"/>
              <w:numPr>
                <w:ilvl w:val="0"/>
                <w:numId w:val="0"/>
              </w:numPr>
              <w:ind w:left="0" w:hanging="0"/>
              <w:rPr>
                <w:b/>
                <w:b/>
                <w:sz w:val="16"/>
                <w:u w:val="single"/>
              </w:rPr>
            </w:pPr>
            <w:del w:id="5841" w:author="Scott Atwell" w:date="2001-05-22T07:35:00Z">
              <w:r>
                <w:rPr>
                  <w:b/>
                  <w:sz w:val="16"/>
                  <w:u w:val="single"/>
                </w:rPr>
                <w:delText>Shares</w:delText>
              </w:r>
            </w:del>
            <w:del w:id="5842"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43"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844"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845"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84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47"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48"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49"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50"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51"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52"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53"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54"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55"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56"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857"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58"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59"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0"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1"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5"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6"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7"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8"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69"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70"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71"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7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7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74"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75"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76"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77"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878" w:author="Authorized User" w:date="2001-06-06T11:29:00Z">
              <w:r>
                <w:rPr>
                  <w:b/>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879" w:author="Authorized User" w:date="2001-06-06T11:29:00Z">
              <w:r>
                <w:rPr>
                  <w:b/>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880"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881" w:author="Authorized User" w:date="2001-06-06T11:29:00Z">
              <w:r>
                <w:rPr>
                  <w:b/>
                  <w:sz w:val="16"/>
                </w:rPr>
                <w:delText>Assume in this scenario that client does not wish to increase qty (e.g. client wants to amend limit price)</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82" w:author="Authorized User" w:date="2001-06-06T11:29:00Z">
              <w:r>
                <w:rPr>
                  <w:b/>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83" w:author="Authorized User" w:date="2001-06-06T11:29:00Z">
              <w:r>
                <w:rPr>
                  <w:b/>
                  <w:sz w:val="16"/>
                </w:rPr>
                <w:delText>Execution (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84" w:author="Authorized User" w:date="2001-06-06T11:29:00Z">
              <w:r>
                <w:rPr>
                  <w:b/>
                  <w:sz w:val="16"/>
                </w:rPr>
                <w:delText>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85" w:author="Authorized User" w:date="2001-06-06T11:29:00Z">
              <w:r>
                <w:rPr>
                  <w:b/>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86" w:author="Authorized User" w:date="2001-06-06T11:29:00Z">
              <w:r>
                <w:rPr>
                  <w:b/>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87"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88" w:author="Authorized User" w:date="2001-06-06T11:29:00Z">
              <w:r>
                <w:rPr>
                  <w:b/>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89" w:author="Authorized User" w:date="2001-06-06T11:29:00Z">
              <w:r>
                <w:rPr>
                  <w:b/>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90" w:author="Authorized User" w:date="2001-06-06T11:29:00Z">
              <w:r>
                <w:rPr>
                  <w:b/>
                  <w:sz w:val="16"/>
                </w:rPr>
                <w:delText>9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891" w:author="Authorized User" w:date="2001-06-06T11:29:00Z">
              <w:r>
                <w:rPr>
                  <w:b/>
                  <w:sz w:val="16"/>
                </w:rPr>
                <w:delText>Execution for 9000 – the replace request message and this execution report pass each other on the connecti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92"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5894" w:author="Authorized User" w:date="2001-06-06T11:29:00Z"/>
              </w:rPr>
            </w:pPr>
            <w:del w:id="5893" w:author="Authorized User" w:date="2001-06-06T11:29:00Z">
              <w:r>
                <w:rPr>
                  <w:sz w:val="16"/>
                </w:rPr>
                <w:delText xml:space="preserve">Cancel Reject </w:delText>
              </w:r>
            </w:del>
          </w:p>
          <w:p>
            <w:pPr>
              <w:pStyle w:val="Normal"/>
              <w:numPr>
                <w:ilvl w:val="0"/>
                <w:numId w:val="0"/>
              </w:numPr>
              <w:ind w:left="0" w:hanging="0"/>
              <w:rPr>
                <w:sz w:val="16"/>
              </w:rPr>
            </w:pPr>
            <w:del w:id="5895" w:author="Authorized User" w:date="2001-06-06T11:29:00Z">
              <w:r>
                <w:rPr>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96"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97"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898" w:author="Authorized User" w:date="2001-06-06T11:29:00Z">
              <w:r>
                <w:rPr>
                  <w:sz w:val="16"/>
                </w:rPr>
                <w:delText>CxlRejectReason = 0 (too late to cancel)</w:delText>
              </w:r>
            </w:del>
          </w:p>
        </w:tc>
      </w:tr>
    </w:tbl>
    <w:p>
      <w:pPr>
        <w:pStyle w:val="Heading4"/>
        <w:numPr>
          <w:ilvl w:val="0"/>
          <w:numId w:val="0"/>
        </w:numPr>
        <w:ind w:left="180" w:hanging="0"/>
        <w:rPr>
          <w:del w:id="5900" w:author="Authorized User" w:date="2001-06-06T11:29:00Z"/>
        </w:rPr>
      </w:pPr>
      <w:del w:id="5899" w:author="Authorized User" w:date="2001-06-06T11:29:00Z">
        <w:r>
          <w:rPr/>
        </w:r>
      </w:del>
    </w:p>
    <w:p>
      <w:pPr>
        <w:pStyle w:val="Heading4"/>
        <w:numPr>
          <w:ilvl w:val="0"/>
          <w:numId w:val="0"/>
        </w:numPr>
        <w:ind w:left="180" w:hanging="0"/>
        <w:rPr/>
      </w:pPr>
      <w:r>
        <w:rPr/>
        <w:t>D10 – Cancel/replace request sent whilst execution is being reported – the requested order qty exceeds the cum qty. Order is replaced then filled</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01"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903" w:author="Authorized User" w:date="2001-06-06T11:29:00Z"/>
              </w:rPr>
            </w:pPr>
            <w:del w:id="5902" w:author="Authorized User" w:date="2001-06-06T11:29:00Z">
              <w:r>
                <w:rPr>
                  <w:b/>
                  <w:sz w:val="16"/>
                  <w:u w:val="single"/>
                </w:rPr>
                <w:delText>Message Received</w:delText>
              </w:r>
            </w:del>
          </w:p>
          <w:p>
            <w:pPr>
              <w:pStyle w:val="Normal"/>
              <w:numPr>
                <w:ilvl w:val="0"/>
                <w:numId w:val="0"/>
              </w:numPr>
              <w:ind w:left="0" w:hanging="0"/>
              <w:rPr>
                <w:sz w:val="16"/>
              </w:rPr>
            </w:pPr>
            <w:del w:id="5904"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906" w:author="Authorized User" w:date="2001-06-06T11:29:00Z"/>
              </w:rPr>
            </w:pPr>
            <w:del w:id="5905" w:author="Authorized User" w:date="2001-06-06T11:29:00Z">
              <w:r>
                <w:rPr>
                  <w:b/>
                  <w:sz w:val="16"/>
                  <w:u w:val="single"/>
                </w:rPr>
                <w:delText>Message Sent</w:delText>
              </w:r>
            </w:del>
          </w:p>
          <w:p>
            <w:pPr>
              <w:pStyle w:val="Normal"/>
              <w:numPr>
                <w:ilvl w:val="0"/>
                <w:numId w:val="0"/>
              </w:numPr>
              <w:ind w:left="0" w:hanging="0"/>
              <w:rPr>
                <w:sz w:val="16"/>
              </w:rPr>
            </w:pPr>
            <w:del w:id="5907"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909" w:author="Authorized User" w:date="2001-06-06T11:29:00Z"/>
              </w:rPr>
            </w:pPr>
            <w:del w:id="5908" w:author="Authorized User" w:date="2001-06-06T11:29:00Z">
              <w:r>
                <w:rPr>
                  <w:b/>
                  <w:sz w:val="16"/>
                  <w:u w:val="single"/>
                </w:rPr>
                <w:delText>Exec</w:delText>
              </w:r>
            </w:del>
          </w:p>
          <w:p>
            <w:pPr>
              <w:pStyle w:val="Normal"/>
              <w:numPr>
                <w:ilvl w:val="0"/>
                <w:numId w:val="0"/>
              </w:numPr>
              <w:ind w:left="0" w:hanging="0"/>
              <w:rPr>
                <w:sz w:val="16"/>
              </w:rPr>
            </w:pPr>
            <w:del w:id="5910"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11"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913" w:author="Authorized User" w:date="2001-06-06T11:29:00Z"/>
              </w:rPr>
            </w:pPr>
            <w:del w:id="5912" w:author="Authorized User" w:date="2001-06-06T11:29:00Z">
              <w:r>
                <w:rPr>
                  <w:b/>
                  <w:sz w:val="16"/>
                  <w:u w:val="single"/>
                </w:rPr>
                <w:delText>Exec</w:delText>
              </w:r>
            </w:del>
          </w:p>
          <w:p>
            <w:pPr>
              <w:pStyle w:val="Normal"/>
              <w:numPr>
                <w:ilvl w:val="0"/>
                <w:numId w:val="0"/>
              </w:numPr>
              <w:ind w:left="0" w:hanging="0"/>
              <w:rPr>
                <w:b/>
                <w:b/>
                <w:sz w:val="16"/>
                <w:u w:val="single"/>
                <w:del w:id="5915" w:author="Authorized User" w:date="2001-06-06T11:29:00Z"/>
              </w:rPr>
            </w:pPr>
            <w:del w:id="5914" w:author="Authorized User" w:date="2001-06-06T11:29:00Z">
              <w:r>
                <w:rPr>
                  <w:b/>
                  <w:sz w:val="16"/>
                  <w:u w:val="single"/>
                </w:rPr>
                <w:delText>Trans</w:delText>
              </w:r>
            </w:del>
          </w:p>
          <w:p>
            <w:pPr>
              <w:pStyle w:val="Normal"/>
              <w:numPr>
                <w:ilvl w:val="0"/>
                <w:numId w:val="0"/>
              </w:numPr>
              <w:ind w:left="0" w:hanging="0"/>
              <w:rPr>
                <w:b/>
                <w:b/>
                <w:sz w:val="16"/>
                <w:u w:val="single"/>
              </w:rPr>
            </w:pPr>
            <w:del w:id="5916"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918" w:author="Authorized User" w:date="2001-06-06T11:29:00Z"/>
              </w:rPr>
            </w:pPr>
            <w:del w:id="5917" w:author="Authorized User" w:date="2001-06-06T11:29:00Z">
              <w:r>
                <w:rPr>
                  <w:b/>
                  <w:sz w:val="16"/>
                  <w:u w:val="single"/>
                </w:rPr>
                <w:delText>Order</w:delText>
              </w:r>
            </w:del>
          </w:p>
          <w:p>
            <w:pPr>
              <w:pStyle w:val="Normal"/>
              <w:numPr>
                <w:ilvl w:val="0"/>
                <w:numId w:val="0"/>
              </w:numPr>
              <w:ind w:left="0" w:hanging="0"/>
              <w:rPr>
                <w:b/>
                <w:b/>
                <w:sz w:val="16"/>
                <w:u w:val="single"/>
              </w:rPr>
            </w:pPr>
            <w:del w:id="5919"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921" w:author="Authorized User" w:date="2001-06-06T11:29:00Z"/>
              </w:rPr>
            </w:pPr>
            <w:del w:id="5920" w:author="Authorized User" w:date="2001-06-06T11:29:00Z">
              <w:r>
                <w:rPr>
                  <w:b/>
                  <w:sz w:val="16"/>
                  <w:u w:val="single"/>
                </w:rPr>
                <w:delText>Cum</w:delText>
              </w:r>
            </w:del>
          </w:p>
          <w:p>
            <w:pPr>
              <w:pStyle w:val="Normal"/>
              <w:numPr>
                <w:ilvl w:val="0"/>
                <w:numId w:val="0"/>
              </w:numPr>
              <w:ind w:left="0" w:hanging="0"/>
              <w:rPr>
                <w:b/>
                <w:b/>
                <w:sz w:val="16"/>
                <w:u w:val="single"/>
              </w:rPr>
            </w:pPr>
            <w:del w:id="5922"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924" w:author="Authorized User" w:date="2001-06-06T11:29:00Z"/>
              </w:rPr>
            </w:pPr>
            <w:del w:id="5923" w:author="Authorized User" w:date="2001-06-06T11:29:00Z">
              <w:r>
                <w:rPr>
                  <w:b/>
                  <w:sz w:val="16"/>
                  <w:u w:val="single"/>
                </w:rPr>
                <w:delText>Leaves</w:delText>
              </w:r>
            </w:del>
          </w:p>
          <w:p>
            <w:pPr>
              <w:pStyle w:val="Normal"/>
              <w:numPr>
                <w:ilvl w:val="0"/>
                <w:numId w:val="0"/>
              </w:numPr>
              <w:ind w:left="0" w:hanging="0"/>
              <w:rPr>
                <w:b/>
                <w:b/>
                <w:sz w:val="16"/>
                <w:u w:val="single"/>
              </w:rPr>
            </w:pPr>
            <w:del w:id="5925"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5927" w:author="Authorized User" w:date="2001-06-06T11:29:00Z"/>
              </w:rPr>
            </w:pPr>
            <w:del w:id="5926" w:author="Authorized User" w:date="2001-06-06T11:29:00Z">
              <w:r>
                <w:rPr>
                  <w:b/>
                  <w:sz w:val="16"/>
                  <w:u w:val="single"/>
                </w:rPr>
                <w:delText>Last</w:delText>
              </w:r>
            </w:del>
          </w:p>
          <w:p>
            <w:pPr>
              <w:pStyle w:val="Normal"/>
              <w:numPr>
                <w:ilvl w:val="0"/>
                <w:numId w:val="0"/>
              </w:numPr>
              <w:ind w:left="0" w:hanging="0"/>
              <w:rPr>
                <w:b/>
                <w:b/>
                <w:sz w:val="16"/>
                <w:u w:val="single"/>
              </w:rPr>
            </w:pPr>
            <w:del w:id="5928" w:author="Scott Atwell" w:date="2001-05-22T07:35:00Z">
              <w:r>
                <w:rPr>
                  <w:b/>
                  <w:sz w:val="16"/>
                  <w:u w:val="single"/>
                </w:rPr>
                <w:delText>Shares</w:delText>
              </w:r>
            </w:del>
            <w:del w:id="5929"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30"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931"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932"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593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34"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35"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36"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37"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38"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39"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40"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41"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42"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43"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44" w:author="Authorized User" w:date="2001-06-06T11:29:00Z">
              <w:r>
                <w:rPr>
                  <w:i/>
                  <w:sz w:val="16"/>
                </w:rPr>
                <w:delText>If order is rejec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45"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46"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47"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48"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4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2"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3"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4"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5"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6"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7"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8"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5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6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61"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62"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63"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64"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965" w:author="Authorized User" w:date="2001-06-06T11:29:00Z">
              <w:r>
                <w:rPr>
                  <w:b/>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966" w:author="Authorized User" w:date="2001-06-06T11:29:00Z">
              <w:r>
                <w:rPr>
                  <w:b/>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967" w:author="Authorized User" w:date="2001-06-06T11:29:00Z">
              <w:r>
                <w:rPr>
                  <w:b/>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5968" w:author="Authorized User" w:date="2001-06-06T11:29:00Z">
              <w:r>
                <w:rPr>
                  <w:b/>
                  <w:sz w:val="16"/>
                </w:rPr>
                <w:delText>Request a decrease order quantity to 8000 (leaving 70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69" w:author="Authorized User" w:date="2001-06-06T11:29:00Z">
              <w:r>
                <w:rPr>
                  <w:b/>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0" w:author="Authorized User" w:date="2001-06-06T11:29:00Z">
              <w:r>
                <w:rPr>
                  <w:b/>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1" w:author="Authorized User" w:date="2001-06-06T11:29:00Z">
              <w:r>
                <w:rPr>
                  <w:b/>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2" w:author="Authorized User" w:date="2001-06-06T11:29:00Z">
              <w:r>
                <w:rPr>
                  <w:b/>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3" w:author="Authorized User" w:date="2001-06-06T11:29:00Z">
              <w:r>
                <w:rPr>
                  <w:b/>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4"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5" w:author="Authorized User" w:date="2001-06-06T11:29:00Z">
              <w:r>
                <w:rPr>
                  <w:b/>
                  <w:sz w:val="16"/>
                </w:rPr>
                <w:delText>1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6" w:author="Authorized User" w:date="2001-06-06T11:29:00Z">
              <w:r>
                <w:rPr>
                  <w:b/>
                  <w:sz w:val="16"/>
                </w:rPr>
                <w:delText>8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7" w:author="Authorized User" w:date="2001-06-06T11:29:00Z">
              <w:r>
                <w:rPr>
                  <w:b/>
                  <w:sz w:val="16"/>
                </w:rPr>
                <w:delText>5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5978" w:author="Authorized User" w:date="2001-06-06T11:29:00Z">
              <w:r>
                <w:rPr>
                  <w:b/>
                  <w:sz w:val="16"/>
                </w:rPr>
                <w:delText>Execution for 500 sent. Replace request and this execution report pass each other on the connecti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79" w:author="Authorized User" w:date="2001-06-06T11:29:00Z">
              <w:r>
                <w:rPr>
                  <w:i/>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5981" w:author="Authorized User" w:date="2001-06-06T11:29:00Z"/>
              </w:rPr>
            </w:pPr>
            <w:del w:id="5980" w:author="Authorized User" w:date="2001-06-06T11:29:00Z">
              <w:r>
                <w:rPr>
                  <w:i/>
                  <w:sz w:val="16"/>
                </w:rPr>
                <w:delText xml:space="preserve">Cancel Reject </w:delText>
              </w:r>
            </w:del>
          </w:p>
          <w:p>
            <w:pPr>
              <w:pStyle w:val="Normal"/>
              <w:numPr>
                <w:ilvl w:val="0"/>
                <w:numId w:val="0"/>
              </w:numPr>
              <w:ind w:left="0" w:hanging="0"/>
              <w:rPr>
                <w:i/>
                <w:i/>
                <w:sz w:val="16"/>
              </w:rPr>
            </w:pPr>
            <w:del w:id="5982"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83"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84"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5985" w:author="Authorized User" w:date="2001-06-06T11:29:00Z">
              <w:r>
                <w:rPr>
                  <w:i/>
                  <w:sz w:val="16"/>
                </w:rPr>
                <w:delText>If request is rejected by salespers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86"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87"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88"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89"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2" w:author="Authorized User" w:date="2001-06-06T11:29:00Z">
              <w:r>
                <w:rPr>
                  <w:sz w:val="16"/>
                </w:rPr>
                <w:delText>1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3" w:author="Authorized User" w:date="2001-06-06T11:29:00Z">
              <w:r>
                <w:rPr>
                  <w:sz w:val="16"/>
                </w:rPr>
                <w:delText>8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4"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5" w:author="Authorized User" w:date="2001-06-06T11:29:00Z">
              <w:r>
                <w:rPr>
                  <w:sz w:val="16"/>
                </w:rPr>
                <w:delText>‘</w:delText>
              </w:r>
            </w:del>
            <w:del w:id="5996" w:author="Authorized User" w:date="2001-06-06T11:29:00Z">
              <w:r>
                <w:rPr>
                  <w:sz w:val="16"/>
                </w:rPr>
                <w:delText>Pending replace’ order status takes precedence over ‘partially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7"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8"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5999"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00"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0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0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03" w:author="Authorized User" w:date="2001-06-06T11:29:00Z">
              <w:r>
                <w:rPr>
                  <w:sz w:val="16"/>
                </w:rPr>
                <w:delText>16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04" w:author="Authorized User" w:date="2001-06-06T11:29:00Z">
              <w:r>
                <w:rPr>
                  <w:sz w:val="16"/>
                </w:rPr>
                <w:delText>84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05" w:author="Authorized User" w:date="2001-06-06T11:29:00Z">
              <w:r>
                <w:rPr>
                  <w:sz w:val="16"/>
                </w:rPr>
                <w:delText>1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06" w:author="Authorized User" w:date="2001-06-06T11:29:00Z">
              <w:r>
                <w:rPr>
                  <w:sz w:val="16"/>
                </w:rPr>
                <w:delText>Execution for 100 occurs before cancel/replace request is accep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07" w:author="Authorized User" w:date="2001-06-06T11:29:00Z">
              <w:r>
                <w:rPr>
                  <w:i/>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del w:id="6009" w:author="Authorized User" w:date="2001-06-06T11:29:00Z"/>
              </w:rPr>
            </w:pPr>
            <w:del w:id="6008" w:author="Authorized User" w:date="2001-06-06T11:29:00Z">
              <w:r>
                <w:rPr>
                  <w:i/>
                  <w:sz w:val="16"/>
                </w:rPr>
                <w:delText xml:space="preserve">Cancel Reject </w:delText>
              </w:r>
            </w:del>
          </w:p>
          <w:p>
            <w:pPr>
              <w:pStyle w:val="Normal"/>
              <w:numPr>
                <w:ilvl w:val="0"/>
                <w:numId w:val="0"/>
              </w:numPr>
              <w:ind w:left="0" w:hanging="0"/>
              <w:rPr>
                <w:i/>
                <w:i/>
                <w:sz w:val="16"/>
              </w:rPr>
            </w:pPr>
            <w:del w:id="6010" w:author="Authorized User" w:date="2001-06-06T11:29:00Z">
              <w:r>
                <w:rPr>
                  <w:i/>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11"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12"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13" w:author="Authorized User" w:date="2001-06-06T11:29:00Z">
              <w:r>
                <w:rPr>
                  <w:i/>
                  <w:sz w:val="16"/>
                </w:rPr>
                <w:delText>If request is rejected by trader/exchange</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14"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15"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16"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17"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1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19"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0" w:author="Authorized User" w:date="2001-06-06T11:29:00Z">
              <w:r>
                <w:rPr>
                  <w:sz w:val="16"/>
                </w:rPr>
                <w:delText>16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1" w:author="Authorized User" w:date="2001-06-06T11:29:00Z">
              <w:r>
                <w:rPr>
                  <w:sz w:val="16"/>
                </w:rPr>
                <w:delText>64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2"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3" w:author="Authorized User" w:date="2001-06-06T11:29:00Z">
              <w:r>
                <w:rPr>
                  <w:sz w:val="16"/>
                </w:rPr>
                <w:delText>‘</w:delText>
              </w:r>
            </w:del>
            <w:del w:id="6024" w:author="Authorized User" w:date="2001-06-06T11:29:00Z">
              <w:r>
                <w:rPr>
                  <w:sz w:val="16"/>
                </w:rPr>
                <w:delText>Partially filled’ order status takes precedence over ‘replaced’ order status. Replace is accepted as requested order qty exceeds cum qty</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5" w:author="Authorized User" w:date="2001-06-06T11:29:00Z">
              <w:r>
                <w:rPr>
                  <w:sz w:val="16"/>
                </w:rPr>
                <w:delText>8</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6" w:author="Authorized User" w:date="2001-06-06T11:29:00Z">
              <w:r>
                <w:rPr>
                  <w:sz w:val="16"/>
                </w:rPr>
                <w:delText>Execution (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7" w:author="Authorized User" w:date="2001-06-06T11:29:00Z">
              <w:r>
                <w:rPr>
                  <w:sz w:val="16"/>
                </w:rPr>
                <w:delText>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8"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2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30"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31"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32"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33" w:author="Authorized User" w:date="2001-06-06T11:29:00Z">
              <w:r>
                <w:rPr>
                  <w:sz w:val="16"/>
                </w:rPr>
                <w:delText>64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34" w:author="Authorized User" w:date="2001-06-06T11:29:00Z">
              <w:r>
                <w:rPr>
                  <w:sz w:val="16"/>
                </w:rPr>
                <w:delText xml:space="preserve">Execution for 6400. </w:delText>
              </w:r>
            </w:del>
          </w:p>
        </w:tc>
      </w:tr>
    </w:tbl>
    <w:p>
      <w:pPr>
        <w:pStyle w:val="Heading4"/>
        <w:numPr>
          <w:ilvl w:val="0"/>
          <w:numId w:val="0"/>
        </w:numPr>
        <w:ind w:left="180" w:hanging="0"/>
        <w:rPr>
          <w:del w:id="6036" w:author="Authorized User" w:date="2001-06-06T11:29:00Z"/>
        </w:rPr>
      </w:pPr>
      <w:del w:id="6035" w:author="Authorized User" w:date="2001-06-06T11:29:00Z">
        <w:r>
          <w:rPr/>
        </w:r>
      </w:del>
    </w:p>
    <w:p>
      <w:pPr>
        <w:pStyle w:val="Normal"/>
        <w:numPr>
          <w:ilvl w:val="0"/>
          <w:numId w:val="0"/>
        </w:numPr>
        <w:ind w:left="-540" w:firstLine="540"/>
        <w:rPr>
          <w:sz w:val="16"/>
          <w:del w:id="6038" w:author="Authorized User" w:date="2001-06-06T11:29:00Z"/>
        </w:rPr>
      </w:pPr>
      <w:del w:id="6037" w:author="Authorized User" w:date="2001-06-06T11:29:00Z">
        <w:r>
          <w:rPr>
            <w:sz w:val="16"/>
          </w:rPr>
        </w:r>
      </w:del>
      <w:r>
        <w:br w:type="page"/>
      </w:r>
    </w:p>
    <w:p>
      <w:pPr>
        <w:pStyle w:val="Heading4"/>
        <w:numPr>
          <w:ilvl w:val="0"/>
          <w:numId w:val="0"/>
        </w:numPr>
        <w:ind w:left="180" w:hanging="0"/>
        <w:rPr/>
      </w:pPr>
      <w:r>
        <w:rPr/>
        <w:t>D11 – Cancel/replace request sent whilst execution is being reported – the requested order qty equals the cum qty  – order qty is amended to cum qty</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39"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041" w:author="Authorized User" w:date="2001-06-06T11:29:00Z"/>
              </w:rPr>
            </w:pPr>
            <w:del w:id="6040" w:author="Authorized User" w:date="2001-06-06T11:29:00Z">
              <w:r>
                <w:rPr>
                  <w:b/>
                  <w:sz w:val="16"/>
                  <w:u w:val="single"/>
                </w:rPr>
                <w:delText>Message Received</w:delText>
              </w:r>
            </w:del>
          </w:p>
          <w:p>
            <w:pPr>
              <w:pStyle w:val="Normal"/>
              <w:numPr>
                <w:ilvl w:val="0"/>
                <w:numId w:val="0"/>
              </w:numPr>
              <w:ind w:left="0" w:hanging="0"/>
              <w:rPr>
                <w:sz w:val="16"/>
              </w:rPr>
            </w:pPr>
            <w:del w:id="6042"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044" w:author="Authorized User" w:date="2001-06-06T11:29:00Z"/>
              </w:rPr>
            </w:pPr>
            <w:del w:id="6043" w:author="Authorized User" w:date="2001-06-06T11:29:00Z">
              <w:r>
                <w:rPr>
                  <w:b/>
                  <w:sz w:val="16"/>
                  <w:u w:val="single"/>
                </w:rPr>
                <w:delText>Message Sent</w:delText>
              </w:r>
            </w:del>
          </w:p>
          <w:p>
            <w:pPr>
              <w:pStyle w:val="Normal"/>
              <w:numPr>
                <w:ilvl w:val="0"/>
                <w:numId w:val="0"/>
              </w:numPr>
              <w:ind w:left="0" w:hanging="0"/>
              <w:rPr>
                <w:sz w:val="16"/>
              </w:rPr>
            </w:pPr>
            <w:del w:id="6045"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047" w:author="Authorized User" w:date="2001-06-06T11:29:00Z"/>
              </w:rPr>
            </w:pPr>
            <w:del w:id="6046" w:author="Authorized User" w:date="2001-06-06T11:29:00Z">
              <w:r>
                <w:rPr>
                  <w:b/>
                  <w:sz w:val="16"/>
                  <w:u w:val="single"/>
                </w:rPr>
                <w:delText>Exec</w:delText>
              </w:r>
            </w:del>
          </w:p>
          <w:p>
            <w:pPr>
              <w:pStyle w:val="Normal"/>
              <w:numPr>
                <w:ilvl w:val="0"/>
                <w:numId w:val="0"/>
              </w:numPr>
              <w:ind w:left="0" w:hanging="0"/>
              <w:rPr>
                <w:sz w:val="16"/>
              </w:rPr>
            </w:pPr>
            <w:del w:id="6048"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49"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051" w:author="Authorized User" w:date="2001-06-06T11:29:00Z"/>
              </w:rPr>
            </w:pPr>
            <w:del w:id="6050" w:author="Authorized User" w:date="2001-06-06T11:29:00Z">
              <w:r>
                <w:rPr>
                  <w:b/>
                  <w:sz w:val="16"/>
                  <w:u w:val="single"/>
                </w:rPr>
                <w:delText>Exec</w:delText>
              </w:r>
            </w:del>
          </w:p>
          <w:p>
            <w:pPr>
              <w:pStyle w:val="Normal"/>
              <w:numPr>
                <w:ilvl w:val="0"/>
                <w:numId w:val="0"/>
              </w:numPr>
              <w:ind w:left="0" w:hanging="0"/>
              <w:rPr>
                <w:b/>
                <w:b/>
                <w:sz w:val="16"/>
                <w:u w:val="single"/>
                <w:del w:id="6053" w:author="Authorized User" w:date="2001-06-06T11:29:00Z"/>
              </w:rPr>
            </w:pPr>
            <w:del w:id="6052" w:author="Authorized User" w:date="2001-06-06T11:29:00Z">
              <w:r>
                <w:rPr>
                  <w:b/>
                  <w:sz w:val="16"/>
                  <w:u w:val="single"/>
                </w:rPr>
                <w:delText>Trans</w:delText>
              </w:r>
            </w:del>
          </w:p>
          <w:p>
            <w:pPr>
              <w:pStyle w:val="Normal"/>
              <w:numPr>
                <w:ilvl w:val="0"/>
                <w:numId w:val="0"/>
              </w:numPr>
              <w:ind w:left="0" w:hanging="0"/>
              <w:rPr>
                <w:b/>
                <w:b/>
                <w:sz w:val="16"/>
                <w:u w:val="single"/>
              </w:rPr>
            </w:pPr>
            <w:del w:id="6054"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056" w:author="Authorized User" w:date="2001-06-06T11:29:00Z"/>
              </w:rPr>
            </w:pPr>
            <w:del w:id="6055" w:author="Authorized User" w:date="2001-06-06T11:29:00Z">
              <w:r>
                <w:rPr>
                  <w:b/>
                  <w:sz w:val="16"/>
                  <w:u w:val="single"/>
                </w:rPr>
                <w:delText>Order</w:delText>
              </w:r>
            </w:del>
          </w:p>
          <w:p>
            <w:pPr>
              <w:pStyle w:val="Normal"/>
              <w:numPr>
                <w:ilvl w:val="0"/>
                <w:numId w:val="0"/>
              </w:numPr>
              <w:ind w:left="0" w:hanging="0"/>
              <w:rPr>
                <w:b/>
                <w:b/>
                <w:sz w:val="16"/>
                <w:u w:val="single"/>
              </w:rPr>
            </w:pPr>
            <w:del w:id="6057"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059" w:author="Authorized User" w:date="2001-06-06T11:29:00Z"/>
              </w:rPr>
            </w:pPr>
            <w:del w:id="6058" w:author="Authorized User" w:date="2001-06-06T11:29:00Z">
              <w:r>
                <w:rPr>
                  <w:b/>
                  <w:sz w:val="16"/>
                  <w:u w:val="single"/>
                </w:rPr>
                <w:delText>Cum</w:delText>
              </w:r>
            </w:del>
          </w:p>
          <w:p>
            <w:pPr>
              <w:pStyle w:val="Normal"/>
              <w:numPr>
                <w:ilvl w:val="0"/>
                <w:numId w:val="0"/>
              </w:numPr>
              <w:ind w:left="0" w:hanging="0"/>
              <w:rPr>
                <w:b/>
                <w:b/>
                <w:sz w:val="16"/>
                <w:u w:val="single"/>
              </w:rPr>
            </w:pPr>
            <w:del w:id="6060"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062" w:author="Authorized User" w:date="2001-06-06T11:29:00Z"/>
              </w:rPr>
            </w:pPr>
            <w:del w:id="6061" w:author="Authorized User" w:date="2001-06-06T11:29:00Z">
              <w:r>
                <w:rPr>
                  <w:b/>
                  <w:sz w:val="16"/>
                  <w:u w:val="single"/>
                </w:rPr>
                <w:delText>Leaves</w:delText>
              </w:r>
            </w:del>
          </w:p>
          <w:p>
            <w:pPr>
              <w:pStyle w:val="Normal"/>
              <w:numPr>
                <w:ilvl w:val="0"/>
                <w:numId w:val="0"/>
              </w:numPr>
              <w:ind w:left="0" w:hanging="0"/>
              <w:rPr>
                <w:b/>
                <w:b/>
                <w:sz w:val="16"/>
                <w:u w:val="single"/>
              </w:rPr>
            </w:pPr>
            <w:del w:id="606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065" w:author="Authorized User" w:date="2001-06-06T11:29:00Z"/>
              </w:rPr>
            </w:pPr>
            <w:del w:id="6064" w:author="Authorized User" w:date="2001-06-06T11:29:00Z">
              <w:r>
                <w:rPr>
                  <w:b/>
                  <w:sz w:val="16"/>
                  <w:u w:val="single"/>
                </w:rPr>
                <w:delText>Last</w:delText>
              </w:r>
            </w:del>
          </w:p>
          <w:p>
            <w:pPr>
              <w:pStyle w:val="Normal"/>
              <w:numPr>
                <w:ilvl w:val="0"/>
                <w:numId w:val="0"/>
              </w:numPr>
              <w:ind w:left="0" w:hanging="0"/>
              <w:rPr>
                <w:b/>
                <w:b/>
                <w:sz w:val="16"/>
                <w:u w:val="single"/>
              </w:rPr>
            </w:pPr>
            <w:del w:id="6066" w:author="Scott Atwell" w:date="2001-05-22T07:35:00Z">
              <w:r>
                <w:rPr>
                  <w:b/>
                  <w:sz w:val="16"/>
                  <w:u w:val="single"/>
                </w:rPr>
                <w:delText>Shares</w:delText>
              </w:r>
            </w:del>
            <w:del w:id="6067"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68"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069"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070"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07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72"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73"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74"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75"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76"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77"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78"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79"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80"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81"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082"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83"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84"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85"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86"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8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8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8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90"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91"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092"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6093" w:author="Authorized User" w:date="2001-06-06T11:29:00Z">
              <w:r>
                <w:rPr>
                  <w:b/>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6094" w:author="Authorized User" w:date="2001-06-06T11:29:00Z">
              <w:r>
                <w:rPr>
                  <w:b/>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6095" w:author="Authorized User" w:date="2001-06-06T11:29:00Z">
              <w:r>
                <w:rPr>
                  <w:b/>
                  <w:sz w:val="16"/>
                </w:rPr>
                <w:delText>7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6096" w:author="Authorized User" w:date="2001-06-06T11:29:00Z">
              <w:r>
                <w:rPr>
                  <w:b/>
                  <w:sz w:val="16"/>
                </w:rPr>
                <w:delText xml:space="preserve">Client wishes to amend order qty to 7000 </w:delText>
              </w:r>
            </w:del>
            <w:del w:id="6097" w:author="Scott Atwell" w:date="2001-05-22T07:42:00Z">
              <w:r>
                <w:rPr>
                  <w:b/>
                  <w:sz w:val="16"/>
                </w:rPr>
                <w:delText>share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098" w:author="Authorized User" w:date="2001-06-06T11:29:00Z">
              <w:r>
                <w:rPr>
                  <w:b/>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099" w:author="Authorized User" w:date="2001-06-06T11:29:00Z">
              <w:r>
                <w:rPr>
                  <w:b/>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00" w:author="Authorized User" w:date="2001-06-06T11:29:00Z">
              <w:r>
                <w:rPr>
                  <w:b/>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01" w:author="Authorized User" w:date="2001-06-06T11:29:00Z">
              <w:r>
                <w:rPr>
                  <w:b/>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02" w:author="Authorized User" w:date="2001-06-06T11:29:00Z">
              <w:r>
                <w:rPr>
                  <w:b/>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03"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04" w:author="Authorized User" w:date="2001-06-06T11:29:00Z">
              <w:r>
                <w:rPr>
                  <w:b/>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05" w:author="Authorized User" w:date="2001-06-06T11:29:00Z">
              <w:r>
                <w:rPr>
                  <w:b/>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06" w:author="Authorized User" w:date="2001-06-06T11:29:00Z">
              <w:r>
                <w:rPr>
                  <w:b/>
                  <w:sz w:val="16"/>
                </w:rPr>
                <w:delText>7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07" w:author="Authorized User" w:date="2001-06-06T11:29:00Z">
              <w:r>
                <w:rPr>
                  <w:b/>
                  <w:sz w:val="16"/>
                </w:rPr>
                <w:delText>Execution for 7000 - the replace message and this execution report pass each other on the connecti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08"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09"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10"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11"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1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13" w:author="Authorized User" w:date="2001-06-06T11:29:00Z">
              <w:r>
                <w:rPr>
                  <w:sz w:val="16"/>
                </w:rPr>
                <w:delText>7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14"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15"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16"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17" w:author="Authorized User" w:date="2001-06-06T11:29:00Z">
              <w:r>
                <w:rPr>
                  <w:sz w:val="16"/>
                </w:rPr>
                <w:delText>The replace request is interpreted as requiring the balance of the order to be canceled – the ‘filled’ order status takes precedence over ‘canceled’ or ‘replaced’</w:delText>
              </w:r>
            </w:del>
          </w:p>
        </w:tc>
      </w:tr>
    </w:tbl>
    <w:p>
      <w:pPr>
        <w:pStyle w:val="Table1"/>
        <w:tabs>
          <w:tab w:val="clear" w:pos="1440"/>
          <w:tab w:val="clear" w:pos="2880"/>
        </w:tabs>
        <w:rPr>
          <w:b/>
          <w:b/>
          <w:i/>
          <w:i/>
          <w:sz w:val="20"/>
          <w:del w:id="6119" w:author="Authorized User" w:date="2001-06-06T11:29:00Z"/>
        </w:rPr>
      </w:pPr>
      <w:del w:id="6118" w:author="Authorized User" w:date="2001-06-06T11:29:00Z">
        <w:r>
          <w:rPr>
            <w:b/>
            <w:i/>
            <w:sz w:val="20"/>
          </w:rPr>
        </w:r>
      </w:del>
    </w:p>
    <w:p>
      <w:pPr>
        <w:pStyle w:val="Table1"/>
        <w:numPr>
          <w:ilvl w:val="0"/>
          <w:numId w:val="0"/>
        </w:numPr>
        <w:ind w:left="180" w:hanging="0"/>
        <w:rPr/>
      </w:pPr>
      <w:r>
        <w:rPr/>
        <w:t>D12 – Cancel/replace request sent whilst execution is being reported – the requested order qty is below cum qty – order qty is amended to cum qty</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20"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122" w:author="Authorized User" w:date="2001-06-06T11:29:00Z"/>
              </w:rPr>
            </w:pPr>
            <w:del w:id="6121" w:author="Authorized User" w:date="2001-06-06T11:29:00Z">
              <w:r>
                <w:rPr>
                  <w:b/>
                  <w:sz w:val="16"/>
                  <w:u w:val="single"/>
                </w:rPr>
                <w:delText>Message Received</w:delText>
              </w:r>
            </w:del>
          </w:p>
          <w:p>
            <w:pPr>
              <w:pStyle w:val="Normal"/>
              <w:numPr>
                <w:ilvl w:val="0"/>
                <w:numId w:val="0"/>
              </w:numPr>
              <w:ind w:left="0" w:hanging="0"/>
              <w:rPr>
                <w:sz w:val="16"/>
              </w:rPr>
            </w:pPr>
            <w:del w:id="6123"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125" w:author="Authorized User" w:date="2001-06-06T11:29:00Z"/>
              </w:rPr>
            </w:pPr>
            <w:del w:id="6124" w:author="Authorized User" w:date="2001-06-06T11:29:00Z">
              <w:r>
                <w:rPr>
                  <w:b/>
                  <w:sz w:val="16"/>
                  <w:u w:val="single"/>
                </w:rPr>
                <w:delText>Message Sent</w:delText>
              </w:r>
            </w:del>
          </w:p>
          <w:p>
            <w:pPr>
              <w:pStyle w:val="Normal"/>
              <w:numPr>
                <w:ilvl w:val="0"/>
                <w:numId w:val="0"/>
              </w:numPr>
              <w:ind w:left="0" w:hanging="0"/>
              <w:rPr>
                <w:sz w:val="16"/>
              </w:rPr>
            </w:pPr>
            <w:del w:id="6126"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128" w:author="Authorized User" w:date="2001-06-06T11:29:00Z"/>
              </w:rPr>
            </w:pPr>
            <w:del w:id="6127" w:author="Authorized User" w:date="2001-06-06T11:29:00Z">
              <w:r>
                <w:rPr>
                  <w:b/>
                  <w:sz w:val="16"/>
                  <w:u w:val="single"/>
                </w:rPr>
                <w:delText>Exec</w:delText>
              </w:r>
            </w:del>
          </w:p>
          <w:p>
            <w:pPr>
              <w:pStyle w:val="Normal"/>
              <w:numPr>
                <w:ilvl w:val="0"/>
                <w:numId w:val="0"/>
              </w:numPr>
              <w:ind w:left="0" w:hanging="0"/>
              <w:rPr>
                <w:sz w:val="16"/>
              </w:rPr>
            </w:pPr>
            <w:del w:id="6129"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30"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132" w:author="Authorized User" w:date="2001-06-06T11:29:00Z"/>
              </w:rPr>
            </w:pPr>
            <w:del w:id="6131" w:author="Authorized User" w:date="2001-06-06T11:29:00Z">
              <w:r>
                <w:rPr>
                  <w:b/>
                  <w:sz w:val="16"/>
                  <w:u w:val="single"/>
                </w:rPr>
                <w:delText>Exec</w:delText>
              </w:r>
            </w:del>
          </w:p>
          <w:p>
            <w:pPr>
              <w:pStyle w:val="Normal"/>
              <w:numPr>
                <w:ilvl w:val="0"/>
                <w:numId w:val="0"/>
              </w:numPr>
              <w:ind w:left="0" w:hanging="0"/>
              <w:rPr>
                <w:b/>
                <w:b/>
                <w:sz w:val="16"/>
                <w:u w:val="single"/>
                <w:del w:id="6134" w:author="Authorized User" w:date="2001-06-06T11:29:00Z"/>
              </w:rPr>
            </w:pPr>
            <w:del w:id="6133" w:author="Authorized User" w:date="2001-06-06T11:29:00Z">
              <w:r>
                <w:rPr>
                  <w:b/>
                  <w:sz w:val="16"/>
                  <w:u w:val="single"/>
                </w:rPr>
                <w:delText>Trans</w:delText>
              </w:r>
            </w:del>
          </w:p>
          <w:p>
            <w:pPr>
              <w:pStyle w:val="Normal"/>
              <w:numPr>
                <w:ilvl w:val="0"/>
                <w:numId w:val="0"/>
              </w:numPr>
              <w:ind w:left="0" w:hanging="0"/>
              <w:rPr>
                <w:b/>
                <w:b/>
                <w:sz w:val="16"/>
                <w:u w:val="single"/>
              </w:rPr>
            </w:pPr>
            <w:del w:id="6135"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137" w:author="Authorized User" w:date="2001-06-06T11:29:00Z"/>
              </w:rPr>
            </w:pPr>
            <w:del w:id="6136" w:author="Authorized User" w:date="2001-06-06T11:29:00Z">
              <w:r>
                <w:rPr>
                  <w:b/>
                  <w:sz w:val="16"/>
                  <w:u w:val="single"/>
                </w:rPr>
                <w:delText>Order</w:delText>
              </w:r>
            </w:del>
          </w:p>
          <w:p>
            <w:pPr>
              <w:pStyle w:val="Normal"/>
              <w:numPr>
                <w:ilvl w:val="0"/>
                <w:numId w:val="0"/>
              </w:numPr>
              <w:ind w:left="0" w:hanging="0"/>
              <w:rPr>
                <w:b/>
                <w:b/>
                <w:sz w:val="16"/>
                <w:u w:val="single"/>
              </w:rPr>
            </w:pPr>
            <w:del w:id="6138"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140" w:author="Authorized User" w:date="2001-06-06T11:29:00Z"/>
              </w:rPr>
            </w:pPr>
            <w:del w:id="6139" w:author="Authorized User" w:date="2001-06-06T11:29:00Z">
              <w:r>
                <w:rPr>
                  <w:b/>
                  <w:sz w:val="16"/>
                  <w:u w:val="single"/>
                </w:rPr>
                <w:delText>Cum</w:delText>
              </w:r>
            </w:del>
          </w:p>
          <w:p>
            <w:pPr>
              <w:pStyle w:val="Normal"/>
              <w:numPr>
                <w:ilvl w:val="0"/>
                <w:numId w:val="0"/>
              </w:numPr>
              <w:ind w:left="0" w:hanging="0"/>
              <w:rPr>
                <w:b/>
                <w:b/>
                <w:sz w:val="16"/>
                <w:u w:val="single"/>
              </w:rPr>
            </w:pPr>
            <w:del w:id="614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143" w:author="Authorized User" w:date="2001-06-06T11:29:00Z"/>
              </w:rPr>
            </w:pPr>
            <w:del w:id="6142" w:author="Authorized User" w:date="2001-06-06T11:29:00Z">
              <w:r>
                <w:rPr>
                  <w:b/>
                  <w:sz w:val="16"/>
                  <w:u w:val="single"/>
                </w:rPr>
                <w:delText>Leaves</w:delText>
              </w:r>
            </w:del>
          </w:p>
          <w:p>
            <w:pPr>
              <w:pStyle w:val="Normal"/>
              <w:numPr>
                <w:ilvl w:val="0"/>
                <w:numId w:val="0"/>
              </w:numPr>
              <w:ind w:left="0" w:hanging="0"/>
              <w:rPr>
                <w:b/>
                <w:b/>
                <w:sz w:val="16"/>
                <w:u w:val="single"/>
              </w:rPr>
            </w:pPr>
            <w:del w:id="614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146" w:author="Authorized User" w:date="2001-06-06T11:29:00Z"/>
              </w:rPr>
            </w:pPr>
            <w:del w:id="6145" w:author="Authorized User" w:date="2001-06-06T11:29:00Z">
              <w:r>
                <w:rPr>
                  <w:b/>
                  <w:sz w:val="16"/>
                  <w:u w:val="single"/>
                </w:rPr>
                <w:delText>Last</w:delText>
              </w:r>
            </w:del>
          </w:p>
          <w:p>
            <w:pPr>
              <w:pStyle w:val="Normal"/>
              <w:numPr>
                <w:ilvl w:val="0"/>
                <w:numId w:val="0"/>
              </w:numPr>
              <w:ind w:left="0" w:hanging="0"/>
              <w:rPr>
                <w:b/>
                <w:b/>
                <w:sz w:val="16"/>
                <w:u w:val="single"/>
              </w:rPr>
            </w:pPr>
            <w:del w:id="6147" w:author="Scott Atwell" w:date="2001-05-22T07:35:00Z">
              <w:r>
                <w:rPr>
                  <w:b/>
                  <w:sz w:val="16"/>
                  <w:u w:val="single"/>
                </w:rPr>
                <w:delText>Shares</w:delText>
              </w:r>
            </w:del>
            <w:del w:id="6148"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49"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150"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151"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15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53"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54"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55"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56"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57"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58"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59"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60"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61"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62"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163"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64"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65"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66"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67"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6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6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7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7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72"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73"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6174" w:author="Authorized User" w:date="2001-06-06T11:29:00Z">
              <w:r>
                <w:rPr>
                  <w:b/>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6175" w:author="Authorized User" w:date="2001-06-06T11:29:00Z">
              <w:r>
                <w:rPr>
                  <w:b/>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6176" w:author="Authorized User" w:date="2001-06-06T11:29:00Z">
              <w:r>
                <w:rPr>
                  <w:b/>
                  <w:sz w:val="16"/>
                </w:rPr>
                <w:delText>7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b/>
                <w:b/>
                <w:sz w:val="16"/>
              </w:rPr>
            </w:pPr>
            <w:r>
              <w:rPr>
                <w:b/>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b/>
                <w:b/>
                <w:sz w:val="16"/>
              </w:rPr>
            </w:pPr>
            <w:del w:id="6177" w:author="Authorized User" w:date="2001-06-06T11:29:00Z">
              <w:r>
                <w:rPr>
                  <w:b/>
                  <w:sz w:val="16"/>
                </w:rPr>
                <w:delText xml:space="preserve">Client wishes to amend order qty to 7000 </w:delText>
              </w:r>
            </w:del>
            <w:del w:id="6178" w:author="Scott Atwell" w:date="2001-05-22T07:42:00Z">
              <w:r>
                <w:rPr>
                  <w:b/>
                  <w:sz w:val="16"/>
                </w:rPr>
                <w:delText>share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79" w:author="Authorized User" w:date="2001-06-06T11:29:00Z">
              <w:r>
                <w:rPr>
                  <w:b/>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0" w:author="Authorized User" w:date="2001-06-06T11:29:00Z">
              <w:r>
                <w:rPr>
                  <w:b/>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1" w:author="Authorized User" w:date="2001-06-06T11:29:00Z">
              <w:r>
                <w:rPr>
                  <w:b/>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2" w:author="Authorized User" w:date="2001-06-06T11:29:00Z">
              <w:r>
                <w:rPr>
                  <w:b/>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3" w:author="Authorized User" w:date="2001-06-06T11:29:00Z">
              <w:r>
                <w:rPr>
                  <w:b/>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4" w:author="Authorized User" w:date="2001-06-06T11:29:00Z">
              <w:r>
                <w:rPr>
                  <w:b/>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5" w:author="Authorized User" w:date="2001-06-06T11:29:00Z">
              <w:r>
                <w:rPr>
                  <w:b/>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6" w:author="Authorized User" w:date="2001-06-06T11:29:00Z">
              <w:r>
                <w:rPr>
                  <w:b/>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7" w:author="Authorized User" w:date="2001-06-06T11:29:00Z">
              <w:r>
                <w:rPr>
                  <w:b/>
                  <w:sz w:val="16"/>
                </w:rPr>
                <w:delText>8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rPr>
            </w:pPr>
            <w:del w:id="6188" w:author="Authorized User" w:date="2001-06-06T11:29:00Z">
              <w:r>
                <w:rPr>
                  <w:b/>
                  <w:sz w:val="16"/>
                </w:rPr>
                <w:delText>Execution for 8000 - the replace message and this execution report pass each other on the connectio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89"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0"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1"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2"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4"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5"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7"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198" w:author="Authorized User" w:date="2001-06-06T11:29:00Z">
              <w:r>
                <w:rPr>
                  <w:sz w:val="16"/>
                </w:rPr>
                <w:delText>The replace request is interpreted as requiring the balance of the order to be canceled – the ‘filled’ order status takes precedence over ‘canceled’ or ‘replaced’</w:delText>
              </w:r>
            </w:del>
          </w:p>
        </w:tc>
      </w:tr>
    </w:tbl>
    <w:p>
      <w:pPr>
        <w:pStyle w:val="Table1"/>
        <w:tabs>
          <w:tab w:val="clear" w:pos="1440"/>
          <w:tab w:val="clear" w:pos="2880"/>
        </w:tabs>
        <w:rPr>
          <w:del w:id="6200" w:author="Authorized User" w:date="2001-06-06T11:29:00Z"/>
        </w:rPr>
      </w:pPr>
      <w:del w:id="6199" w:author="Authorized User" w:date="2001-06-06T11:29:00Z">
        <w:r>
          <w:rPr/>
        </w:r>
      </w:del>
    </w:p>
    <w:p>
      <w:pPr>
        <w:pStyle w:val="Heading4"/>
        <w:numPr>
          <w:ilvl w:val="0"/>
          <w:numId w:val="0"/>
        </w:numPr>
        <w:ind w:left="180" w:hanging="0"/>
        <w:rPr>
          <w:del w:id="6202" w:author="Authorized User" w:date="2001-06-06T11:29:00Z"/>
        </w:rPr>
      </w:pPr>
      <w:del w:id="6201" w:author="Authorized User" w:date="2001-06-06T11:29:00Z">
        <w:r>
          <w:rPr/>
        </w:r>
      </w:del>
      <w:r>
        <w:br w:type="page"/>
      </w:r>
    </w:p>
    <w:p>
      <w:pPr>
        <w:pStyle w:val="Heading4"/>
        <w:numPr>
          <w:ilvl w:val="0"/>
          <w:numId w:val="0"/>
        </w:numPr>
        <w:ind w:left="180" w:hanging="0"/>
        <w:rPr>
          <w:sz w:val="16"/>
          <w:del w:id="6204" w:author="Authorized User" w:date="2001-06-06T11:29:00Z"/>
        </w:rPr>
      </w:pPr>
      <w:del w:id="6203" w:author="Authorized User" w:date="2001-06-06T11:29:00Z">
        <w:r>
          <w:rPr>
            <w:sz w:val="16"/>
          </w:rPr>
        </w:r>
      </w:del>
    </w:p>
    <w:p>
      <w:pPr>
        <w:pStyle w:val="Table1"/>
        <w:numPr>
          <w:ilvl w:val="0"/>
          <w:numId w:val="0"/>
        </w:numPr>
        <w:ind w:left="0" w:hanging="0"/>
        <w:rPr/>
      </w:pPr>
      <w:r>
        <w:rPr/>
        <w:t>D13 – One cancel/replace request is issued which is accepted – another one is issued which is also accepted</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05"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207" w:author="Authorized User" w:date="2001-06-06T11:29:00Z"/>
              </w:rPr>
            </w:pPr>
            <w:del w:id="6206" w:author="Authorized User" w:date="2001-06-06T11:29:00Z">
              <w:r>
                <w:rPr>
                  <w:b/>
                  <w:sz w:val="16"/>
                  <w:u w:val="single"/>
                </w:rPr>
                <w:delText>Message Received</w:delText>
              </w:r>
            </w:del>
          </w:p>
          <w:p>
            <w:pPr>
              <w:pStyle w:val="Normal"/>
              <w:numPr>
                <w:ilvl w:val="0"/>
                <w:numId w:val="0"/>
              </w:numPr>
              <w:ind w:left="0" w:hanging="0"/>
              <w:rPr>
                <w:sz w:val="16"/>
              </w:rPr>
            </w:pPr>
            <w:del w:id="6208"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210" w:author="Authorized User" w:date="2001-06-06T11:29:00Z"/>
              </w:rPr>
            </w:pPr>
            <w:del w:id="6209" w:author="Authorized User" w:date="2001-06-06T11:29:00Z">
              <w:r>
                <w:rPr>
                  <w:b/>
                  <w:sz w:val="16"/>
                  <w:u w:val="single"/>
                </w:rPr>
                <w:delText>Message Sent</w:delText>
              </w:r>
            </w:del>
          </w:p>
          <w:p>
            <w:pPr>
              <w:pStyle w:val="Normal"/>
              <w:numPr>
                <w:ilvl w:val="0"/>
                <w:numId w:val="0"/>
              </w:numPr>
              <w:ind w:left="0" w:hanging="0"/>
              <w:rPr>
                <w:sz w:val="16"/>
              </w:rPr>
            </w:pPr>
            <w:del w:id="6211"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213" w:author="Authorized User" w:date="2001-06-06T11:29:00Z"/>
              </w:rPr>
            </w:pPr>
            <w:del w:id="6212" w:author="Authorized User" w:date="2001-06-06T11:29:00Z">
              <w:r>
                <w:rPr>
                  <w:b/>
                  <w:sz w:val="16"/>
                  <w:u w:val="single"/>
                </w:rPr>
                <w:delText>Exec</w:delText>
              </w:r>
            </w:del>
          </w:p>
          <w:p>
            <w:pPr>
              <w:pStyle w:val="Normal"/>
              <w:numPr>
                <w:ilvl w:val="0"/>
                <w:numId w:val="0"/>
              </w:numPr>
              <w:ind w:left="0" w:hanging="0"/>
              <w:rPr>
                <w:sz w:val="16"/>
              </w:rPr>
            </w:pPr>
            <w:del w:id="6214"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15"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217" w:author="Authorized User" w:date="2001-06-06T11:29:00Z"/>
              </w:rPr>
            </w:pPr>
            <w:del w:id="6216" w:author="Authorized User" w:date="2001-06-06T11:29:00Z">
              <w:r>
                <w:rPr>
                  <w:b/>
                  <w:sz w:val="16"/>
                  <w:u w:val="single"/>
                </w:rPr>
                <w:delText>Exec</w:delText>
              </w:r>
            </w:del>
          </w:p>
          <w:p>
            <w:pPr>
              <w:pStyle w:val="Normal"/>
              <w:numPr>
                <w:ilvl w:val="0"/>
                <w:numId w:val="0"/>
              </w:numPr>
              <w:ind w:left="0" w:hanging="0"/>
              <w:rPr>
                <w:b/>
                <w:b/>
                <w:sz w:val="16"/>
                <w:u w:val="single"/>
                <w:del w:id="6219" w:author="Authorized User" w:date="2001-06-06T11:29:00Z"/>
              </w:rPr>
            </w:pPr>
            <w:del w:id="6218" w:author="Authorized User" w:date="2001-06-06T11:29:00Z">
              <w:r>
                <w:rPr>
                  <w:b/>
                  <w:sz w:val="16"/>
                  <w:u w:val="single"/>
                </w:rPr>
                <w:delText>Trans</w:delText>
              </w:r>
            </w:del>
          </w:p>
          <w:p>
            <w:pPr>
              <w:pStyle w:val="Normal"/>
              <w:numPr>
                <w:ilvl w:val="0"/>
                <w:numId w:val="0"/>
              </w:numPr>
              <w:ind w:left="0" w:hanging="0"/>
              <w:rPr>
                <w:b/>
                <w:b/>
                <w:sz w:val="16"/>
                <w:u w:val="single"/>
              </w:rPr>
            </w:pPr>
            <w:del w:id="6220"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222" w:author="Authorized User" w:date="2001-06-06T11:29:00Z"/>
              </w:rPr>
            </w:pPr>
            <w:del w:id="6221" w:author="Authorized User" w:date="2001-06-06T11:29:00Z">
              <w:r>
                <w:rPr>
                  <w:b/>
                  <w:sz w:val="16"/>
                  <w:u w:val="single"/>
                </w:rPr>
                <w:delText>Order</w:delText>
              </w:r>
            </w:del>
          </w:p>
          <w:p>
            <w:pPr>
              <w:pStyle w:val="Normal"/>
              <w:numPr>
                <w:ilvl w:val="0"/>
                <w:numId w:val="0"/>
              </w:numPr>
              <w:ind w:left="0" w:hanging="0"/>
              <w:rPr>
                <w:b/>
                <w:b/>
                <w:sz w:val="16"/>
                <w:u w:val="single"/>
              </w:rPr>
            </w:pPr>
            <w:del w:id="6223"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225" w:author="Authorized User" w:date="2001-06-06T11:29:00Z"/>
              </w:rPr>
            </w:pPr>
            <w:del w:id="6224" w:author="Authorized User" w:date="2001-06-06T11:29:00Z">
              <w:r>
                <w:rPr>
                  <w:b/>
                  <w:sz w:val="16"/>
                  <w:u w:val="single"/>
                </w:rPr>
                <w:delText>Cum</w:delText>
              </w:r>
            </w:del>
          </w:p>
          <w:p>
            <w:pPr>
              <w:pStyle w:val="Normal"/>
              <w:numPr>
                <w:ilvl w:val="0"/>
                <w:numId w:val="0"/>
              </w:numPr>
              <w:ind w:left="0" w:hanging="0"/>
              <w:rPr>
                <w:b/>
                <w:b/>
                <w:sz w:val="16"/>
                <w:u w:val="single"/>
              </w:rPr>
            </w:pPr>
            <w:del w:id="6226"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228" w:author="Authorized User" w:date="2001-06-06T11:29:00Z"/>
              </w:rPr>
            </w:pPr>
            <w:del w:id="6227" w:author="Authorized User" w:date="2001-06-06T11:29:00Z">
              <w:r>
                <w:rPr>
                  <w:b/>
                  <w:sz w:val="16"/>
                  <w:u w:val="single"/>
                </w:rPr>
                <w:delText>Leaves</w:delText>
              </w:r>
            </w:del>
          </w:p>
          <w:p>
            <w:pPr>
              <w:pStyle w:val="Normal"/>
              <w:numPr>
                <w:ilvl w:val="0"/>
                <w:numId w:val="0"/>
              </w:numPr>
              <w:ind w:left="0" w:hanging="0"/>
              <w:rPr>
                <w:b/>
                <w:b/>
                <w:sz w:val="16"/>
                <w:u w:val="single"/>
              </w:rPr>
            </w:pPr>
            <w:del w:id="6229"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231" w:author="Authorized User" w:date="2001-06-06T11:29:00Z"/>
              </w:rPr>
            </w:pPr>
            <w:del w:id="6230" w:author="Authorized User" w:date="2001-06-06T11:29:00Z">
              <w:r>
                <w:rPr>
                  <w:b/>
                  <w:sz w:val="16"/>
                  <w:u w:val="single"/>
                </w:rPr>
                <w:delText>Last</w:delText>
              </w:r>
            </w:del>
          </w:p>
          <w:p>
            <w:pPr>
              <w:pStyle w:val="Normal"/>
              <w:numPr>
                <w:ilvl w:val="0"/>
                <w:numId w:val="0"/>
              </w:numPr>
              <w:ind w:left="0" w:hanging="0"/>
              <w:rPr>
                <w:b/>
                <w:b/>
                <w:sz w:val="16"/>
                <w:u w:val="single"/>
              </w:rPr>
            </w:pPr>
            <w:del w:id="6232" w:author="Scott Atwell" w:date="2001-05-22T07:35:00Z">
              <w:r>
                <w:rPr>
                  <w:b/>
                  <w:sz w:val="16"/>
                  <w:u w:val="single"/>
                </w:rPr>
                <w:delText>Shares</w:delText>
              </w:r>
            </w:del>
            <w:del w:id="6233"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34"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235"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236"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237"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38"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39"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0"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1"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2"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3"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4"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5"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6"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7"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248"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49"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0"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1"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2"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7"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59"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0"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1"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2"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5"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6"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7"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68"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269"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270" w:author="Authorized User" w:date="2001-06-06T11:29:00Z">
              <w:r>
                <w:rPr>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271"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272" w:author="Authorized User" w:date="2001-06-06T11:29:00Z">
              <w:r>
                <w:rPr>
                  <w:sz w:val="16"/>
                </w:rPr>
                <w:delText>Request decrease in order quantity to 8000, leaving 70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73"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74"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75"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76"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7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7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79"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0"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1"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2" w:author="Authorized User" w:date="2001-06-06T11:29:00Z">
              <w:r>
                <w:rPr>
                  <w:sz w:val="16"/>
                </w:rPr>
                <w:delText>‘</w:delText>
              </w:r>
            </w:del>
            <w:del w:id="6283" w:author="Authorized User" w:date="2001-06-06T11:29:00Z">
              <w:r>
                <w:rPr>
                  <w:sz w:val="16"/>
                </w:rPr>
                <w:delText>Pending replace’ order status takes precedence over ‘partially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4"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5"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6"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7"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8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0" w:author="Authorized User" w:date="2001-06-06T11:29:00Z">
              <w:r>
                <w:rPr>
                  <w:sz w:val="16"/>
                </w:rPr>
                <w:delText>1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1" w:author="Authorized User" w:date="2001-06-06T11:29:00Z">
              <w:r>
                <w:rPr>
                  <w:sz w:val="16"/>
                </w:rPr>
                <w:delText>8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2" w:author="Authorized User" w:date="2001-06-06T11:29:00Z">
              <w:r>
                <w:rPr>
                  <w:sz w:val="16"/>
                </w:rPr>
                <w:delText>5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3" w:author="Authorized User" w:date="2001-06-06T11:29:00Z">
              <w:r>
                <w:rPr>
                  <w:sz w:val="16"/>
                </w:rPr>
                <w:delText>Execution for 5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4"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5"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6"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7"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299"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0" w:author="Authorized User" w:date="2001-06-06T11:29:00Z">
              <w:r>
                <w:rPr>
                  <w:sz w:val="16"/>
                </w:rPr>
                <w:delText>1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1" w:author="Authorized User" w:date="2001-06-06T11:29:00Z">
              <w:r>
                <w:rPr>
                  <w:sz w:val="16"/>
                </w:rPr>
                <w:delText>6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2"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3" w:author="Authorized User" w:date="2001-06-06T11:29:00Z">
              <w:r>
                <w:rPr>
                  <w:sz w:val="16"/>
                </w:rPr>
                <w:delText>‘</w:delText>
              </w:r>
            </w:del>
            <w:del w:id="6304" w:author="Authorized User" w:date="2001-06-06T11:29:00Z">
              <w:r>
                <w:rPr>
                  <w:sz w:val="16"/>
                </w:rPr>
                <w:delText>Partially filled’ order status takes precedence over ‘replac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5" w:author="Authorized User" w:date="2001-06-06T11:29:00Z">
              <w:r>
                <w:rPr>
                  <w:sz w:val="16"/>
                </w:rPr>
                <w:delText>8</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6" w:author="Authorized User" w:date="2001-06-06T11:29:00Z">
              <w:r>
                <w:rPr>
                  <w:sz w:val="16"/>
                </w:rPr>
                <w:delText>Execution (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7"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8"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0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10"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11"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12" w:author="Authorized User" w:date="2001-06-06T11:29:00Z">
              <w:r>
                <w:rPr>
                  <w:sz w:val="16"/>
                </w:rPr>
                <w:delText>4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13"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14" w:author="Authorized User" w:date="2001-06-06T11:29:00Z">
              <w:r>
                <w:rPr>
                  <w:sz w:val="16"/>
                </w:rPr>
                <w:delText>Execution for 2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315" w:author="Authorized User" w:date="2001-06-06T11:29:00Z">
              <w:r>
                <w:rPr>
                  <w:sz w:val="16"/>
                </w:rPr>
                <w:delText>9</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316" w:author="Authorized User" w:date="2001-06-06T11:29:00Z">
              <w:r>
                <w:rPr>
                  <w:sz w:val="16"/>
                </w:rPr>
                <w:delText>Replace Request(Z,Y)</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317"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318" w:author="Authorized User" w:date="2001-06-06T11:29:00Z">
              <w:r>
                <w:rPr>
                  <w:sz w:val="16"/>
                </w:rPr>
                <w:delText>Request decrease in order quantity to 6000, leaving 25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19" w:author="Authorized User" w:date="2001-06-06T11:29:00Z">
              <w:r>
                <w:rPr>
                  <w:sz w:val="16"/>
                </w:rPr>
                <w:delText>10</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0" w:author="Authorized User" w:date="2001-06-06T11:29:00Z">
              <w:r>
                <w:rPr>
                  <w:sz w:val="16"/>
                </w:rPr>
                <w:delText>Execution (Z,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1"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2"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4"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5"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6" w:author="Authorized User" w:date="2001-06-06T11:29:00Z">
              <w:r>
                <w:rPr>
                  <w:sz w:val="16"/>
                </w:rPr>
                <w:delText>4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7"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8" w:author="Authorized User" w:date="2001-06-06T11:29:00Z">
              <w:r>
                <w:rPr>
                  <w:sz w:val="16"/>
                </w:rPr>
                <w:delText>11</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29" w:author="Authorized User" w:date="2001-06-06T11:29:00Z">
              <w:r>
                <w:rPr>
                  <w:sz w:val="16"/>
                </w:rPr>
                <w:delText>Execution (Z,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0"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1"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3"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4"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5" w:author="Authorized User" w:date="2001-06-06T11:29:00Z">
              <w:r>
                <w:rPr>
                  <w:sz w:val="16"/>
                </w:rPr>
                <w:delText>2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6"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7" w:author="Authorized User" w:date="2001-06-06T11:29:00Z">
              <w:r>
                <w:rPr>
                  <w:sz w:val="16"/>
                </w:rPr>
                <w:delText>‘</w:delText>
              </w:r>
            </w:del>
            <w:del w:id="6338" w:author="Authorized User" w:date="2001-06-06T11:29:00Z">
              <w:r>
                <w:rPr>
                  <w:sz w:val="16"/>
                </w:rPr>
                <w:delText>Partially filled’ order status takes precedence over ‘replac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39" w:author="Authorized User" w:date="2001-06-06T11:29:00Z">
              <w:r>
                <w:rPr>
                  <w:sz w:val="16"/>
                </w:rPr>
                <w:delText>1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0" w:author="Authorized User" w:date="2001-06-06T11:29:00Z">
              <w:r>
                <w:rPr>
                  <w:sz w:val="16"/>
                </w:rPr>
                <w:delText>Execution(Z)</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1" w:author="Authorized User" w:date="2001-06-06T11:29:00Z">
              <w:r>
                <w:rPr>
                  <w:sz w:val="16"/>
                </w:rPr>
                <w:delText>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2"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4"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5" w:author="Authorized User" w:date="2001-06-06T11:29:00Z">
              <w:r>
                <w:rPr>
                  <w:sz w:val="16"/>
                </w:rPr>
                <w:delText>6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7" w:author="Authorized User" w:date="2001-06-06T11:29:00Z">
              <w:r>
                <w:rPr>
                  <w:sz w:val="16"/>
                </w:rPr>
                <w:delText>25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48" w:author="Authorized User" w:date="2001-06-06T11:29:00Z">
              <w:r>
                <w:rPr>
                  <w:sz w:val="16"/>
                </w:rPr>
                <w:delText>Execution for 2500</w:delText>
              </w:r>
            </w:del>
          </w:p>
        </w:tc>
      </w:tr>
    </w:tbl>
    <w:p>
      <w:pPr>
        <w:pStyle w:val="NormalIndent"/>
        <w:rPr>
          <w:del w:id="6350" w:author="Authorized User" w:date="2001-06-06T11:29:00Z"/>
        </w:rPr>
      </w:pPr>
      <w:del w:id="6349" w:author="Authorized User" w:date="2001-06-06T11:29:00Z">
        <w:r>
          <w:rPr/>
        </w:r>
      </w:del>
      <w:r>
        <w:br w:type="page"/>
      </w:r>
    </w:p>
    <w:p>
      <w:pPr>
        <w:pStyle w:val="NormalIndent"/>
        <w:numPr>
          <w:ilvl w:val="0"/>
          <w:numId w:val="0"/>
        </w:numPr>
        <w:ind w:left="180" w:hanging="0"/>
        <w:rPr/>
      </w:pPr>
      <w:r>
        <w:rPr/>
        <w:t>D14 – One cancel/replace request is issued which is rejected before order becomes pending replace – then another one is issued which is accepted</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51"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353" w:author="Authorized User" w:date="2001-06-06T11:29:00Z"/>
              </w:rPr>
            </w:pPr>
            <w:del w:id="6352" w:author="Authorized User" w:date="2001-06-06T11:29:00Z">
              <w:r>
                <w:rPr>
                  <w:b/>
                  <w:sz w:val="16"/>
                  <w:u w:val="single"/>
                </w:rPr>
                <w:delText>Message Received</w:delText>
              </w:r>
            </w:del>
          </w:p>
          <w:p>
            <w:pPr>
              <w:pStyle w:val="Normal"/>
              <w:numPr>
                <w:ilvl w:val="0"/>
                <w:numId w:val="0"/>
              </w:numPr>
              <w:ind w:left="0" w:hanging="0"/>
              <w:rPr>
                <w:sz w:val="16"/>
              </w:rPr>
            </w:pPr>
            <w:del w:id="6354"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356" w:author="Authorized User" w:date="2001-06-06T11:29:00Z"/>
              </w:rPr>
            </w:pPr>
            <w:del w:id="6355" w:author="Authorized User" w:date="2001-06-06T11:29:00Z">
              <w:r>
                <w:rPr>
                  <w:b/>
                  <w:sz w:val="16"/>
                  <w:u w:val="single"/>
                </w:rPr>
                <w:delText>Message Sent</w:delText>
              </w:r>
            </w:del>
          </w:p>
          <w:p>
            <w:pPr>
              <w:pStyle w:val="Normal"/>
              <w:numPr>
                <w:ilvl w:val="0"/>
                <w:numId w:val="0"/>
              </w:numPr>
              <w:ind w:left="0" w:hanging="0"/>
              <w:rPr>
                <w:sz w:val="16"/>
              </w:rPr>
            </w:pPr>
            <w:del w:id="6357"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359" w:author="Authorized User" w:date="2001-06-06T11:29:00Z"/>
              </w:rPr>
            </w:pPr>
            <w:del w:id="6358" w:author="Authorized User" w:date="2001-06-06T11:29:00Z">
              <w:r>
                <w:rPr>
                  <w:b/>
                  <w:sz w:val="16"/>
                  <w:u w:val="single"/>
                </w:rPr>
                <w:delText>Exec</w:delText>
              </w:r>
            </w:del>
          </w:p>
          <w:p>
            <w:pPr>
              <w:pStyle w:val="Normal"/>
              <w:numPr>
                <w:ilvl w:val="0"/>
                <w:numId w:val="0"/>
              </w:numPr>
              <w:ind w:left="0" w:hanging="0"/>
              <w:rPr>
                <w:sz w:val="16"/>
              </w:rPr>
            </w:pPr>
            <w:del w:id="6360"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61"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363" w:author="Authorized User" w:date="2001-06-06T11:29:00Z"/>
              </w:rPr>
            </w:pPr>
            <w:del w:id="6362" w:author="Authorized User" w:date="2001-06-06T11:29:00Z">
              <w:r>
                <w:rPr>
                  <w:b/>
                  <w:sz w:val="16"/>
                  <w:u w:val="single"/>
                </w:rPr>
                <w:delText>Exec</w:delText>
              </w:r>
            </w:del>
          </w:p>
          <w:p>
            <w:pPr>
              <w:pStyle w:val="Normal"/>
              <w:numPr>
                <w:ilvl w:val="0"/>
                <w:numId w:val="0"/>
              </w:numPr>
              <w:ind w:left="0" w:hanging="0"/>
              <w:rPr>
                <w:b/>
                <w:b/>
                <w:sz w:val="16"/>
                <w:u w:val="single"/>
                <w:del w:id="6365" w:author="Authorized User" w:date="2001-06-06T11:29:00Z"/>
              </w:rPr>
            </w:pPr>
            <w:del w:id="6364" w:author="Authorized User" w:date="2001-06-06T11:29:00Z">
              <w:r>
                <w:rPr>
                  <w:b/>
                  <w:sz w:val="16"/>
                  <w:u w:val="single"/>
                </w:rPr>
                <w:delText>Trans</w:delText>
              </w:r>
            </w:del>
          </w:p>
          <w:p>
            <w:pPr>
              <w:pStyle w:val="Normal"/>
              <w:numPr>
                <w:ilvl w:val="0"/>
                <w:numId w:val="0"/>
              </w:numPr>
              <w:ind w:left="0" w:hanging="0"/>
              <w:rPr>
                <w:b/>
                <w:b/>
                <w:sz w:val="16"/>
                <w:u w:val="single"/>
              </w:rPr>
            </w:pPr>
            <w:del w:id="6366"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368" w:author="Authorized User" w:date="2001-06-06T11:29:00Z"/>
              </w:rPr>
            </w:pPr>
            <w:del w:id="6367" w:author="Authorized User" w:date="2001-06-06T11:29:00Z">
              <w:r>
                <w:rPr>
                  <w:b/>
                  <w:sz w:val="16"/>
                  <w:u w:val="single"/>
                </w:rPr>
                <w:delText>Order</w:delText>
              </w:r>
            </w:del>
          </w:p>
          <w:p>
            <w:pPr>
              <w:pStyle w:val="Normal"/>
              <w:numPr>
                <w:ilvl w:val="0"/>
                <w:numId w:val="0"/>
              </w:numPr>
              <w:ind w:left="0" w:hanging="0"/>
              <w:rPr>
                <w:b/>
                <w:b/>
                <w:sz w:val="16"/>
                <w:u w:val="single"/>
              </w:rPr>
            </w:pPr>
            <w:del w:id="6369"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371" w:author="Authorized User" w:date="2001-06-06T11:29:00Z"/>
              </w:rPr>
            </w:pPr>
            <w:del w:id="6370" w:author="Authorized User" w:date="2001-06-06T11:29:00Z">
              <w:r>
                <w:rPr>
                  <w:b/>
                  <w:sz w:val="16"/>
                  <w:u w:val="single"/>
                </w:rPr>
                <w:delText>Cum</w:delText>
              </w:r>
            </w:del>
          </w:p>
          <w:p>
            <w:pPr>
              <w:pStyle w:val="Normal"/>
              <w:numPr>
                <w:ilvl w:val="0"/>
                <w:numId w:val="0"/>
              </w:numPr>
              <w:ind w:left="0" w:hanging="0"/>
              <w:rPr>
                <w:b/>
                <w:b/>
                <w:sz w:val="16"/>
                <w:u w:val="single"/>
              </w:rPr>
            </w:pPr>
            <w:del w:id="6372"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374" w:author="Authorized User" w:date="2001-06-06T11:29:00Z"/>
              </w:rPr>
            </w:pPr>
            <w:del w:id="6373" w:author="Authorized User" w:date="2001-06-06T11:29:00Z">
              <w:r>
                <w:rPr>
                  <w:b/>
                  <w:sz w:val="16"/>
                  <w:u w:val="single"/>
                </w:rPr>
                <w:delText>Leaves</w:delText>
              </w:r>
            </w:del>
          </w:p>
          <w:p>
            <w:pPr>
              <w:pStyle w:val="Normal"/>
              <w:numPr>
                <w:ilvl w:val="0"/>
                <w:numId w:val="0"/>
              </w:numPr>
              <w:ind w:left="0" w:hanging="0"/>
              <w:rPr>
                <w:b/>
                <w:b/>
                <w:sz w:val="16"/>
                <w:u w:val="single"/>
              </w:rPr>
            </w:pPr>
            <w:del w:id="6375"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377" w:author="Authorized User" w:date="2001-06-06T11:29:00Z"/>
              </w:rPr>
            </w:pPr>
            <w:del w:id="6376" w:author="Authorized User" w:date="2001-06-06T11:29:00Z">
              <w:r>
                <w:rPr>
                  <w:b/>
                  <w:sz w:val="16"/>
                  <w:u w:val="single"/>
                </w:rPr>
                <w:delText>Last</w:delText>
              </w:r>
            </w:del>
          </w:p>
          <w:p>
            <w:pPr>
              <w:pStyle w:val="Normal"/>
              <w:numPr>
                <w:ilvl w:val="0"/>
                <w:numId w:val="0"/>
              </w:numPr>
              <w:ind w:left="0" w:hanging="0"/>
              <w:rPr>
                <w:b/>
                <w:b/>
                <w:sz w:val="16"/>
                <w:u w:val="single"/>
              </w:rPr>
            </w:pPr>
            <w:del w:id="6378" w:author="Scott Atwell" w:date="2001-05-22T07:35:00Z">
              <w:r>
                <w:rPr>
                  <w:b/>
                  <w:sz w:val="16"/>
                  <w:u w:val="single"/>
                </w:rPr>
                <w:delText>Shares</w:delText>
              </w:r>
            </w:del>
            <w:del w:id="6379"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80"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381"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382"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38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84"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85"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86"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87"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88"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89"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90"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91"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92"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93"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394"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95"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96"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97"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98"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39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2"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3"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4"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5"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6"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7"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8"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0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1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11"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12"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13"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14"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415"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416" w:author="Authorized User" w:date="2001-06-06T11:29:00Z">
              <w:r>
                <w:rPr>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417"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418" w:author="Authorized User" w:date="2001-06-06T11:29:00Z">
              <w:r>
                <w:rPr>
                  <w:sz w:val="16"/>
                </w:rPr>
                <w:delText>Request decrease in order quantity to 8000, leaving 70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19"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6421" w:author="Authorized User" w:date="2001-06-06T11:29:00Z"/>
              </w:rPr>
            </w:pPr>
            <w:del w:id="6420" w:author="Authorized User" w:date="2001-06-06T11:29:00Z">
              <w:r>
                <w:rPr>
                  <w:sz w:val="16"/>
                </w:rPr>
                <w:delText xml:space="preserve">Cancel Reject </w:delText>
              </w:r>
            </w:del>
          </w:p>
          <w:p>
            <w:pPr>
              <w:pStyle w:val="Normal"/>
              <w:numPr>
                <w:ilvl w:val="0"/>
                <w:numId w:val="0"/>
              </w:numPr>
              <w:ind w:left="0" w:hanging="0"/>
              <w:rPr>
                <w:sz w:val="16"/>
              </w:rPr>
            </w:pPr>
            <w:del w:id="6422" w:author="Authorized User" w:date="2001-06-06T11:29:00Z">
              <w:r>
                <w:rPr>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23"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2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25" w:author="Authorized User" w:date="2001-06-06T11:29:00Z">
              <w:r>
                <w:rPr>
                  <w:sz w:val="16"/>
                </w:rPr>
                <w:delText xml:space="preserve">Request is rejected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26"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27"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28"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29"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2" w:author="Authorized User" w:date="2001-06-06T11:29:00Z">
              <w:r>
                <w:rPr>
                  <w:sz w:val="16"/>
                </w:rPr>
                <w:delText>1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3" w:author="Authorized User" w:date="2001-06-06T11:29:00Z">
              <w:r>
                <w:rPr>
                  <w:sz w:val="16"/>
                </w:rPr>
                <w:delText>8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4" w:author="Authorized User" w:date="2001-06-06T11:29:00Z">
              <w:r>
                <w:rPr>
                  <w:sz w:val="16"/>
                </w:rPr>
                <w:delText>5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5" w:author="Authorized User" w:date="2001-06-06T11:29:00Z">
              <w:r>
                <w:rPr>
                  <w:sz w:val="16"/>
                </w:rPr>
                <w:delText>Execution for 5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6"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7"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8"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39"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4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4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42"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43" w:author="Authorized User" w:date="2001-06-06T11:29:00Z">
              <w:r>
                <w:rPr>
                  <w:sz w:val="16"/>
                </w:rPr>
                <w:delText>6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44"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45" w:author="Authorized User" w:date="2001-06-06T11:29:00Z">
              <w:r>
                <w:rPr>
                  <w:sz w:val="16"/>
                </w:rPr>
                <w:delText>Execution for 2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446" w:author="Authorized User" w:date="2001-06-06T11:29:00Z">
              <w:r>
                <w:rPr>
                  <w:sz w:val="16"/>
                </w:rPr>
                <w:delText>8</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447" w:author="Authorized User" w:date="2001-06-06T11:29:00Z">
              <w:r>
                <w:rPr>
                  <w:sz w:val="16"/>
                </w:rPr>
                <w:delText>Replace Request(Z,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448"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449" w:author="Authorized User" w:date="2001-06-06T11:29:00Z">
              <w:r>
                <w:rPr>
                  <w:sz w:val="16"/>
                </w:rPr>
                <w:delText xml:space="preserve">Request decrease in order quantity to 6000, leaving 2500 open. Note that OrigClOrdID = X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0" w:author="Authorized User" w:date="2001-06-06T11:29:00Z">
              <w:r>
                <w:rPr>
                  <w:sz w:val="16"/>
                </w:rPr>
                <w:delText>9</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1" w:author="Authorized User" w:date="2001-06-06T11:29:00Z">
              <w:r>
                <w:rPr>
                  <w:sz w:val="16"/>
                </w:rPr>
                <w:delText>Execution (Z,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2"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3"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6"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7" w:author="Authorized User" w:date="2001-06-06T11:29:00Z">
              <w:r>
                <w:rPr>
                  <w:sz w:val="16"/>
                </w:rPr>
                <w:delText>6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59" w:author="Authorized User" w:date="2001-06-06T11:29:00Z">
              <w:r>
                <w:rPr>
                  <w:sz w:val="16"/>
                </w:rPr>
                <w:delText>Note that OrigClOrdID = X</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0" w:author="Authorized User" w:date="2001-06-06T11:29:00Z">
              <w:r>
                <w:rPr>
                  <w:sz w:val="16"/>
                </w:rPr>
                <w:delText>10</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1" w:author="Authorized User" w:date="2001-06-06T11:29:00Z">
              <w:r>
                <w:rPr>
                  <w:sz w:val="16"/>
                </w:rPr>
                <w:delText>Execution (Z,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2"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3"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5"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6"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7" w:author="Authorized User" w:date="2001-06-06T11:29:00Z">
              <w:r>
                <w:rPr>
                  <w:sz w:val="16"/>
                </w:rPr>
                <w:delText>2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69" w:author="Authorized User" w:date="2001-06-06T11:29:00Z">
              <w:r>
                <w:rPr>
                  <w:sz w:val="16"/>
                </w:rPr>
                <w:delText>Note that OrigClOrdID = X</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0" w:author="Authorized User" w:date="2001-06-06T11:29:00Z">
              <w:r>
                <w:rPr>
                  <w:sz w:val="16"/>
                </w:rPr>
                <w:delText>11</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1" w:author="Authorized User" w:date="2001-06-06T11:29:00Z">
              <w:r>
                <w:rPr>
                  <w:sz w:val="16"/>
                </w:rPr>
                <w:delText>Execution(Z)</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2"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3"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5"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6"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7"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8" w:author="Authorized User" w:date="2001-06-06T11:29:00Z">
              <w:r>
                <w:rPr>
                  <w:sz w:val="16"/>
                </w:rPr>
                <w:delText>15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79" w:author="Authorized User" w:date="2001-06-06T11:29:00Z">
              <w:r>
                <w:rPr>
                  <w:sz w:val="16"/>
                </w:rPr>
                <w:delText>Execution for 1500</w:delText>
              </w:r>
            </w:del>
          </w:p>
        </w:tc>
      </w:tr>
    </w:tbl>
    <w:p>
      <w:pPr>
        <w:pStyle w:val="Heading4"/>
        <w:numPr>
          <w:ilvl w:val="0"/>
          <w:numId w:val="0"/>
        </w:numPr>
        <w:ind w:left="180" w:hanging="0"/>
        <w:rPr>
          <w:del w:id="6481" w:author="Authorized User" w:date="2001-06-06T11:29:00Z"/>
        </w:rPr>
      </w:pPr>
      <w:del w:id="6480" w:author="Authorized User" w:date="2001-06-06T11:29:00Z">
        <w:r>
          <w:rPr/>
        </w:r>
      </w:del>
      <w:r>
        <w:br w:type="page"/>
      </w:r>
    </w:p>
    <w:p>
      <w:pPr>
        <w:pStyle w:val="Heading4"/>
        <w:numPr>
          <w:ilvl w:val="0"/>
          <w:numId w:val="0"/>
        </w:numPr>
        <w:ind w:left="180" w:hanging="0"/>
        <w:rPr/>
      </w:pPr>
      <w:r>
        <w:rPr/>
        <w:t>D15 One cancel/replace request is issued which is rejected after it is in pending replace – then another one is issued which is accepted</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82"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484" w:author="Authorized User" w:date="2001-06-06T11:29:00Z"/>
              </w:rPr>
            </w:pPr>
            <w:del w:id="6483" w:author="Authorized User" w:date="2001-06-06T11:29:00Z">
              <w:r>
                <w:rPr>
                  <w:b/>
                  <w:sz w:val="16"/>
                  <w:u w:val="single"/>
                </w:rPr>
                <w:delText>Message Received</w:delText>
              </w:r>
            </w:del>
          </w:p>
          <w:p>
            <w:pPr>
              <w:pStyle w:val="Normal"/>
              <w:numPr>
                <w:ilvl w:val="0"/>
                <w:numId w:val="0"/>
              </w:numPr>
              <w:ind w:left="0" w:hanging="0"/>
              <w:rPr>
                <w:sz w:val="16"/>
              </w:rPr>
            </w:pPr>
            <w:del w:id="6485"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487" w:author="Authorized User" w:date="2001-06-06T11:29:00Z"/>
              </w:rPr>
            </w:pPr>
            <w:del w:id="6486" w:author="Authorized User" w:date="2001-06-06T11:29:00Z">
              <w:r>
                <w:rPr>
                  <w:b/>
                  <w:sz w:val="16"/>
                  <w:u w:val="single"/>
                </w:rPr>
                <w:delText>Message Sent</w:delText>
              </w:r>
            </w:del>
          </w:p>
          <w:p>
            <w:pPr>
              <w:pStyle w:val="Normal"/>
              <w:numPr>
                <w:ilvl w:val="0"/>
                <w:numId w:val="0"/>
              </w:numPr>
              <w:ind w:left="0" w:hanging="0"/>
              <w:rPr>
                <w:sz w:val="16"/>
              </w:rPr>
            </w:pPr>
            <w:del w:id="6488"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490" w:author="Authorized User" w:date="2001-06-06T11:29:00Z"/>
              </w:rPr>
            </w:pPr>
            <w:del w:id="6489" w:author="Authorized User" w:date="2001-06-06T11:29:00Z">
              <w:r>
                <w:rPr>
                  <w:b/>
                  <w:sz w:val="16"/>
                  <w:u w:val="single"/>
                </w:rPr>
                <w:delText>Exec</w:delText>
              </w:r>
            </w:del>
          </w:p>
          <w:p>
            <w:pPr>
              <w:pStyle w:val="Normal"/>
              <w:numPr>
                <w:ilvl w:val="0"/>
                <w:numId w:val="0"/>
              </w:numPr>
              <w:ind w:left="0" w:hanging="0"/>
              <w:rPr>
                <w:sz w:val="16"/>
              </w:rPr>
            </w:pPr>
            <w:del w:id="6491"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492"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494" w:author="Authorized User" w:date="2001-06-06T11:29:00Z"/>
              </w:rPr>
            </w:pPr>
            <w:del w:id="6493" w:author="Authorized User" w:date="2001-06-06T11:29:00Z">
              <w:r>
                <w:rPr>
                  <w:b/>
                  <w:sz w:val="16"/>
                  <w:u w:val="single"/>
                </w:rPr>
                <w:delText>Exec</w:delText>
              </w:r>
            </w:del>
          </w:p>
          <w:p>
            <w:pPr>
              <w:pStyle w:val="Normal"/>
              <w:numPr>
                <w:ilvl w:val="0"/>
                <w:numId w:val="0"/>
              </w:numPr>
              <w:ind w:left="0" w:hanging="0"/>
              <w:rPr>
                <w:b/>
                <w:b/>
                <w:sz w:val="16"/>
                <w:u w:val="single"/>
                <w:del w:id="6496" w:author="Authorized User" w:date="2001-06-06T11:29:00Z"/>
              </w:rPr>
            </w:pPr>
            <w:del w:id="6495" w:author="Authorized User" w:date="2001-06-06T11:29:00Z">
              <w:r>
                <w:rPr>
                  <w:b/>
                  <w:sz w:val="16"/>
                  <w:u w:val="single"/>
                </w:rPr>
                <w:delText>Trans</w:delText>
              </w:r>
            </w:del>
          </w:p>
          <w:p>
            <w:pPr>
              <w:pStyle w:val="Normal"/>
              <w:numPr>
                <w:ilvl w:val="0"/>
                <w:numId w:val="0"/>
              </w:numPr>
              <w:ind w:left="0" w:hanging="0"/>
              <w:rPr>
                <w:b/>
                <w:b/>
                <w:sz w:val="16"/>
                <w:u w:val="single"/>
              </w:rPr>
            </w:pPr>
            <w:del w:id="6497"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499" w:author="Authorized User" w:date="2001-06-06T11:29:00Z"/>
              </w:rPr>
            </w:pPr>
            <w:del w:id="6498" w:author="Authorized User" w:date="2001-06-06T11:29:00Z">
              <w:r>
                <w:rPr>
                  <w:b/>
                  <w:sz w:val="16"/>
                  <w:u w:val="single"/>
                </w:rPr>
                <w:delText>Order</w:delText>
              </w:r>
            </w:del>
          </w:p>
          <w:p>
            <w:pPr>
              <w:pStyle w:val="Normal"/>
              <w:numPr>
                <w:ilvl w:val="0"/>
                <w:numId w:val="0"/>
              </w:numPr>
              <w:ind w:left="0" w:hanging="0"/>
              <w:rPr>
                <w:b/>
                <w:b/>
                <w:sz w:val="16"/>
                <w:u w:val="single"/>
              </w:rPr>
            </w:pPr>
            <w:del w:id="6500"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502" w:author="Authorized User" w:date="2001-06-06T11:29:00Z"/>
              </w:rPr>
            </w:pPr>
            <w:del w:id="6501" w:author="Authorized User" w:date="2001-06-06T11:29:00Z">
              <w:r>
                <w:rPr>
                  <w:b/>
                  <w:sz w:val="16"/>
                  <w:u w:val="single"/>
                </w:rPr>
                <w:delText>Cum</w:delText>
              </w:r>
            </w:del>
          </w:p>
          <w:p>
            <w:pPr>
              <w:pStyle w:val="Normal"/>
              <w:numPr>
                <w:ilvl w:val="0"/>
                <w:numId w:val="0"/>
              </w:numPr>
              <w:ind w:left="0" w:hanging="0"/>
              <w:rPr>
                <w:b/>
                <w:b/>
                <w:sz w:val="16"/>
                <w:u w:val="single"/>
              </w:rPr>
            </w:pPr>
            <w:del w:id="650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505" w:author="Authorized User" w:date="2001-06-06T11:29:00Z"/>
              </w:rPr>
            </w:pPr>
            <w:del w:id="6504" w:author="Authorized User" w:date="2001-06-06T11:29:00Z">
              <w:r>
                <w:rPr>
                  <w:b/>
                  <w:sz w:val="16"/>
                  <w:u w:val="single"/>
                </w:rPr>
                <w:delText>Leaves</w:delText>
              </w:r>
            </w:del>
          </w:p>
          <w:p>
            <w:pPr>
              <w:pStyle w:val="Normal"/>
              <w:numPr>
                <w:ilvl w:val="0"/>
                <w:numId w:val="0"/>
              </w:numPr>
              <w:ind w:left="0" w:hanging="0"/>
              <w:rPr>
                <w:b/>
                <w:b/>
                <w:sz w:val="16"/>
                <w:u w:val="single"/>
              </w:rPr>
            </w:pPr>
            <w:del w:id="6506"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508" w:author="Authorized User" w:date="2001-06-06T11:29:00Z"/>
              </w:rPr>
            </w:pPr>
            <w:del w:id="6507" w:author="Authorized User" w:date="2001-06-06T11:29:00Z">
              <w:r>
                <w:rPr>
                  <w:b/>
                  <w:sz w:val="16"/>
                  <w:u w:val="single"/>
                </w:rPr>
                <w:delText>Last</w:delText>
              </w:r>
            </w:del>
          </w:p>
          <w:p>
            <w:pPr>
              <w:pStyle w:val="Normal"/>
              <w:numPr>
                <w:ilvl w:val="0"/>
                <w:numId w:val="0"/>
              </w:numPr>
              <w:ind w:left="0" w:hanging="0"/>
              <w:rPr>
                <w:b/>
                <w:b/>
                <w:sz w:val="16"/>
                <w:u w:val="single"/>
              </w:rPr>
            </w:pPr>
            <w:del w:id="6509" w:author="Scott Atwell" w:date="2001-05-22T07:35:00Z">
              <w:r>
                <w:rPr>
                  <w:b/>
                  <w:sz w:val="16"/>
                  <w:u w:val="single"/>
                </w:rPr>
                <w:delText>Shares</w:delText>
              </w:r>
            </w:del>
            <w:del w:id="6510"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11"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12"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13"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1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15"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16"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17"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18"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19"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20"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21"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22"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23"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24"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525"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26"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27"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28"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29"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4"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5"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6"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7"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8"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39"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4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4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42"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43"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44"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45"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46"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47" w:author="Authorized User" w:date="2001-06-06T11:29:00Z">
              <w:r>
                <w:rPr>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48"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49" w:author="Authorized User" w:date="2001-06-06T11:29:00Z">
              <w:r>
                <w:rPr>
                  <w:sz w:val="16"/>
                </w:rPr>
                <w:delText>Request decrease in order quantity to 8000, leaving 70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0"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1"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2"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3"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5"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6"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7"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8"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59"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0"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1"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4" w:author="Authorized User" w:date="2001-06-06T11:29:00Z">
              <w:r>
                <w:rPr>
                  <w:sz w:val="16"/>
                </w:rPr>
                <w:delText>1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5" w:author="Authorized User" w:date="2001-06-06T11:29:00Z">
              <w:r>
                <w:rPr>
                  <w:sz w:val="16"/>
                </w:rPr>
                <w:delText>8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6" w:author="Authorized User" w:date="2001-06-06T11:29:00Z">
              <w:r>
                <w:rPr>
                  <w:sz w:val="16"/>
                </w:rPr>
                <w:delText>5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7" w:author="Authorized User" w:date="2001-06-06T11:29:00Z">
              <w:r>
                <w:rPr>
                  <w:sz w:val="16"/>
                </w:rPr>
                <w:delText>Execution for 500. ‘Pending replace’ order status takes precedence over ‘partially fill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68"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6570" w:author="Authorized User" w:date="2001-06-06T11:29:00Z"/>
              </w:rPr>
            </w:pPr>
            <w:del w:id="6569" w:author="Authorized User" w:date="2001-06-06T11:29:00Z">
              <w:r>
                <w:rPr>
                  <w:sz w:val="16"/>
                </w:rPr>
                <w:delText xml:space="preserve">Cancel Reject </w:delText>
              </w:r>
            </w:del>
          </w:p>
          <w:p>
            <w:pPr>
              <w:pStyle w:val="Normal"/>
              <w:numPr>
                <w:ilvl w:val="0"/>
                <w:numId w:val="0"/>
              </w:numPr>
              <w:ind w:left="0" w:hanging="0"/>
              <w:rPr>
                <w:sz w:val="16"/>
              </w:rPr>
            </w:pPr>
            <w:del w:id="6571" w:author="Authorized User" w:date="2001-06-06T11:29:00Z">
              <w:r>
                <w:rPr>
                  <w:sz w:val="16"/>
                </w:rPr>
                <w:delText>(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72"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7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74" w:author="Authorized User" w:date="2001-06-06T11:29:00Z">
              <w:r>
                <w:rPr>
                  <w:sz w:val="16"/>
                </w:rPr>
                <w:delText>Request is rejected (e.g. by trader/exchange)</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75" w:author="Authorized User" w:date="2001-06-06T11:29:00Z">
              <w:r>
                <w:rPr>
                  <w:sz w:val="16"/>
                </w:rPr>
                <w:delText>8</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76"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77"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78"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7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8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81"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82" w:author="Authorized User" w:date="2001-06-06T11:29:00Z">
              <w:r>
                <w:rPr>
                  <w:sz w:val="16"/>
                </w:rPr>
                <w:delText>6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83"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84" w:author="Authorized User" w:date="2001-06-06T11:29:00Z">
              <w:r>
                <w:rPr>
                  <w:sz w:val="16"/>
                </w:rPr>
                <w:delText>Execution for 2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85" w:author="Authorized User" w:date="2001-06-06T11:29:00Z">
              <w:r>
                <w:rPr>
                  <w:sz w:val="16"/>
                </w:rPr>
                <w:delText>9</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86" w:author="Authorized User" w:date="2001-06-06T11:29:00Z">
              <w:r>
                <w:rPr>
                  <w:sz w:val="16"/>
                </w:rPr>
                <w:delText>Replace Request(Z,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87"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588" w:author="Authorized User" w:date="2001-06-06T11:29:00Z">
              <w:r>
                <w:rPr>
                  <w:sz w:val="16"/>
                </w:rPr>
                <w:delText xml:space="preserve">Request decrease in order quantity to 6000, leaving 2500 open. Note that OrigClOrdID = X </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89" w:author="Authorized User" w:date="2001-06-06T11:29:00Z">
              <w:r>
                <w:rPr>
                  <w:sz w:val="16"/>
                </w:rPr>
                <w:delText>10</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0" w:author="Authorized User" w:date="2001-06-06T11:29:00Z">
              <w:r>
                <w:rPr>
                  <w:sz w:val="16"/>
                </w:rPr>
                <w:delText>Execution (Z,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1"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2"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5"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6" w:author="Authorized User" w:date="2001-06-06T11:29:00Z">
              <w:r>
                <w:rPr>
                  <w:sz w:val="16"/>
                </w:rPr>
                <w:delText>6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7"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8" w:author="Authorized User" w:date="2001-06-06T11:29:00Z">
              <w:r>
                <w:rPr>
                  <w:sz w:val="16"/>
                </w:rPr>
                <w:delText>11</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599" w:author="Authorized User" w:date="2001-06-06T11:29:00Z">
              <w:r>
                <w:rPr>
                  <w:sz w:val="16"/>
                </w:rPr>
                <w:delText>Execution (Z,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0"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1"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3"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4" w:author="Authorized User" w:date="2001-06-06T11:29:00Z">
              <w:r>
                <w:rPr>
                  <w:sz w:val="16"/>
                </w:rPr>
                <w:delText>3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5" w:author="Authorized User" w:date="2001-06-06T11:29:00Z">
              <w:r>
                <w:rPr>
                  <w:sz w:val="16"/>
                </w:rPr>
                <w:delText>2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6"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7" w:author="Authorized User" w:date="2001-06-06T11:29:00Z">
              <w:r>
                <w:rPr>
                  <w:sz w:val="16"/>
                </w:rPr>
                <w:delText>1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8" w:author="Authorized User" w:date="2001-06-06T11:29:00Z">
              <w:r>
                <w:rPr>
                  <w:sz w:val="16"/>
                </w:rPr>
                <w:delText>Execution(Z)</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09"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10"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1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12" w:author="Authorized User" w:date="2001-06-06T11:29:00Z">
              <w:r>
                <w:rPr>
                  <w:sz w:val="16"/>
                </w:rPr>
                <w:delText>6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13"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14"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15" w:author="Authorized User" w:date="2001-06-06T11:29:00Z">
              <w:r>
                <w:rPr>
                  <w:sz w:val="16"/>
                </w:rPr>
                <w:delText>15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16" w:author="Authorized User" w:date="2001-06-06T11:29:00Z">
              <w:r>
                <w:rPr>
                  <w:sz w:val="16"/>
                </w:rPr>
                <w:delText>Execution for 1500</w:delText>
              </w:r>
            </w:del>
          </w:p>
        </w:tc>
      </w:tr>
    </w:tbl>
    <w:p>
      <w:pPr>
        <w:pStyle w:val="1"/>
        <w:spacing w:before="0" w:after="0"/>
        <w:ind w:left="0" w:hanging="0"/>
        <w:rPr>
          <w:color w:val="000000"/>
          <w:del w:id="6618" w:author="Authorized User" w:date="2001-06-06T11:29:00Z"/>
        </w:rPr>
      </w:pPr>
      <w:del w:id="6617" w:author="Authorized User" w:date="2001-06-06T11:29:00Z">
        <w:r>
          <w:rPr>
            <w:color w:val="000000"/>
          </w:rPr>
        </w:r>
      </w:del>
      <w:r>
        <w:br w:type="page"/>
      </w:r>
    </w:p>
    <w:p>
      <w:pPr>
        <w:pStyle w:val="1"/>
        <w:numPr>
          <w:ilvl w:val="0"/>
          <w:numId w:val="0"/>
        </w:numPr>
        <w:ind w:left="180" w:hanging="0"/>
        <w:rPr/>
      </w:pPr>
      <w:r>
        <w:rPr/>
        <w:t>D16– One cancel/replace request is issued followed immediately by another – broker processes sequentially</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19"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621" w:author="Authorized User" w:date="2001-06-06T11:29:00Z"/>
              </w:rPr>
            </w:pPr>
            <w:del w:id="6620" w:author="Authorized User" w:date="2001-06-06T11:29:00Z">
              <w:r>
                <w:rPr>
                  <w:b/>
                  <w:sz w:val="16"/>
                  <w:u w:val="single"/>
                </w:rPr>
                <w:delText>Message Received</w:delText>
              </w:r>
            </w:del>
          </w:p>
          <w:p>
            <w:pPr>
              <w:pStyle w:val="Normal"/>
              <w:numPr>
                <w:ilvl w:val="0"/>
                <w:numId w:val="0"/>
              </w:numPr>
              <w:ind w:left="0" w:hanging="0"/>
              <w:rPr>
                <w:sz w:val="16"/>
              </w:rPr>
            </w:pPr>
            <w:del w:id="6622"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624" w:author="Authorized User" w:date="2001-06-06T11:29:00Z"/>
              </w:rPr>
            </w:pPr>
            <w:del w:id="6623" w:author="Authorized User" w:date="2001-06-06T11:29:00Z">
              <w:r>
                <w:rPr>
                  <w:b/>
                  <w:sz w:val="16"/>
                  <w:u w:val="single"/>
                </w:rPr>
                <w:delText>Message Sent</w:delText>
              </w:r>
            </w:del>
          </w:p>
          <w:p>
            <w:pPr>
              <w:pStyle w:val="Normal"/>
              <w:numPr>
                <w:ilvl w:val="0"/>
                <w:numId w:val="0"/>
              </w:numPr>
              <w:ind w:left="0" w:hanging="0"/>
              <w:rPr>
                <w:sz w:val="16"/>
              </w:rPr>
            </w:pPr>
            <w:del w:id="6625"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627" w:author="Authorized User" w:date="2001-06-06T11:29:00Z"/>
              </w:rPr>
            </w:pPr>
            <w:del w:id="6626" w:author="Authorized User" w:date="2001-06-06T11:29:00Z">
              <w:r>
                <w:rPr>
                  <w:b/>
                  <w:sz w:val="16"/>
                  <w:u w:val="single"/>
                </w:rPr>
                <w:delText>Exec</w:delText>
              </w:r>
            </w:del>
          </w:p>
          <w:p>
            <w:pPr>
              <w:pStyle w:val="Normal"/>
              <w:numPr>
                <w:ilvl w:val="0"/>
                <w:numId w:val="0"/>
              </w:numPr>
              <w:ind w:left="0" w:hanging="0"/>
              <w:rPr>
                <w:sz w:val="16"/>
              </w:rPr>
            </w:pPr>
            <w:del w:id="6628"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29"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631" w:author="Authorized User" w:date="2001-06-06T11:29:00Z"/>
              </w:rPr>
            </w:pPr>
            <w:del w:id="6630" w:author="Authorized User" w:date="2001-06-06T11:29:00Z">
              <w:r>
                <w:rPr>
                  <w:b/>
                  <w:sz w:val="16"/>
                  <w:u w:val="single"/>
                </w:rPr>
                <w:delText>Exec</w:delText>
              </w:r>
            </w:del>
          </w:p>
          <w:p>
            <w:pPr>
              <w:pStyle w:val="Normal"/>
              <w:numPr>
                <w:ilvl w:val="0"/>
                <w:numId w:val="0"/>
              </w:numPr>
              <w:ind w:left="0" w:hanging="0"/>
              <w:rPr>
                <w:b/>
                <w:b/>
                <w:sz w:val="16"/>
                <w:u w:val="single"/>
                <w:del w:id="6633" w:author="Authorized User" w:date="2001-06-06T11:29:00Z"/>
              </w:rPr>
            </w:pPr>
            <w:del w:id="6632" w:author="Authorized User" w:date="2001-06-06T11:29:00Z">
              <w:r>
                <w:rPr>
                  <w:b/>
                  <w:sz w:val="16"/>
                  <w:u w:val="single"/>
                </w:rPr>
                <w:delText>Trans</w:delText>
              </w:r>
            </w:del>
          </w:p>
          <w:p>
            <w:pPr>
              <w:pStyle w:val="Normal"/>
              <w:numPr>
                <w:ilvl w:val="0"/>
                <w:numId w:val="0"/>
              </w:numPr>
              <w:ind w:left="0" w:hanging="0"/>
              <w:rPr>
                <w:b/>
                <w:b/>
                <w:sz w:val="16"/>
                <w:u w:val="single"/>
              </w:rPr>
            </w:pPr>
            <w:del w:id="6634"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636" w:author="Authorized User" w:date="2001-06-06T11:29:00Z"/>
              </w:rPr>
            </w:pPr>
            <w:del w:id="6635" w:author="Authorized User" w:date="2001-06-06T11:29:00Z">
              <w:r>
                <w:rPr>
                  <w:b/>
                  <w:sz w:val="16"/>
                  <w:u w:val="single"/>
                </w:rPr>
                <w:delText>Order</w:delText>
              </w:r>
            </w:del>
          </w:p>
          <w:p>
            <w:pPr>
              <w:pStyle w:val="Normal"/>
              <w:numPr>
                <w:ilvl w:val="0"/>
                <w:numId w:val="0"/>
              </w:numPr>
              <w:ind w:left="0" w:hanging="0"/>
              <w:rPr>
                <w:b/>
                <w:b/>
                <w:sz w:val="16"/>
                <w:u w:val="single"/>
              </w:rPr>
            </w:pPr>
            <w:del w:id="6637"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639" w:author="Authorized User" w:date="2001-06-06T11:29:00Z"/>
              </w:rPr>
            </w:pPr>
            <w:del w:id="6638" w:author="Authorized User" w:date="2001-06-06T11:29:00Z">
              <w:r>
                <w:rPr>
                  <w:b/>
                  <w:sz w:val="16"/>
                  <w:u w:val="single"/>
                </w:rPr>
                <w:delText>Cum</w:delText>
              </w:r>
            </w:del>
          </w:p>
          <w:p>
            <w:pPr>
              <w:pStyle w:val="Normal"/>
              <w:numPr>
                <w:ilvl w:val="0"/>
                <w:numId w:val="0"/>
              </w:numPr>
              <w:ind w:left="0" w:hanging="0"/>
              <w:rPr>
                <w:b/>
                <w:b/>
                <w:sz w:val="16"/>
                <w:u w:val="single"/>
              </w:rPr>
            </w:pPr>
            <w:del w:id="6640"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642" w:author="Authorized User" w:date="2001-06-06T11:29:00Z"/>
              </w:rPr>
            </w:pPr>
            <w:del w:id="6641" w:author="Authorized User" w:date="2001-06-06T11:29:00Z">
              <w:r>
                <w:rPr>
                  <w:b/>
                  <w:sz w:val="16"/>
                  <w:u w:val="single"/>
                </w:rPr>
                <w:delText>Leaves</w:delText>
              </w:r>
            </w:del>
          </w:p>
          <w:p>
            <w:pPr>
              <w:pStyle w:val="Normal"/>
              <w:numPr>
                <w:ilvl w:val="0"/>
                <w:numId w:val="0"/>
              </w:numPr>
              <w:ind w:left="0" w:hanging="0"/>
              <w:rPr>
                <w:b/>
                <w:b/>
                <w:sz w:val="16"/>
                <w:u w:val="single"/>
              </w:rPr>
            </w:pPr>
            <w:del w:id="664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645" w:author="Authorized User" w:date="2001-06-06T11:29:00Z"/>
              </w:rPr>
            </w:pPr>
            <w:del w:id="6644" w:author="Authorized User" w:date="2001-06-06T11:29:00Z">
              <w:r>
                <w:rPr>
                  <w:b/>
                  <w:sz w:val="16"/>
                  <w:u w:val="single"/>
                </w:rPr>
                <w:delText>Last</w:delText>
              </w:r>
            </w:del>
          </w:p>
          <w:p>
            <w:pPr>
              <w:pStyle w:val="Normal"/>
              <w:numPr>
                <w:ilvl w:val="0"/>
                <w:numId w:val="0"/>
              </w:numPr>
              <w:ind w:left="0" w:hanging="0"/>
              <w:rPr>
                <w:b/>
                <w:b/>
                <w:sz w:val="16"/>
                <w:u w:val="single"/>
              </w:rPr>
            </w:pPr>
            <w:del w:id="6646" w:author="Scott Atwell" w:date="2001-05-22T07:35:00Z">
              <w:r>
                <w:rPr>
                  <w:b/>
                  <w:sz w:val="16"/>
                  <w:u w:val="single"/>
                </w:rPr>
                <w:delText>Shares</w:delText>
              </w:r>
            </w:del>
            <w:del w:id="6647"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48"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49"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50"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5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52"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53"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54"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55"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5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5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5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59"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0"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1"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2"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3"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4"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5"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6"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7"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8"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69"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70"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71"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72"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73" w:author="Authorized User" w:date="2001-06-06T11:29:00Z">
              <w:r>
                <w:rPr>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74"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75" w:author="Authorized User" w:date="2001-06-06T11:29:00Z">
              <w:r>
                <w:rPr>
                  <w:sz w:val="16"/>
                </w:rPr>
                <w:delText>Request decrease in order quantity to 8000, leaving 70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76"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77" w:author="Authorized User" w:date="2001-06-06T11:29:00Z">
              <w:r>
                <w:rPr>
                  <w:sz w:val="16"/>
                </w:rPr>
                <w:delText xml:space="preserve">Replace Request(Z,Y) </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78" w:author="Authorized User" w:date="2001-06-06T11:29:00Z">
              <w:r>
                <w:rPr>
                  <w:sz w:val="16"/>
                </w:rPr>
                <w:delText>7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679" w:author="Authorized User" w:date="2001-06-06T11:29:00Z">
              <w:r>
                <w:rPr>
                  <w:sz w:val="16"/>
                </w:rPr>
                <w:delText>Request decrease in order quantity to 7000, leaving 60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0"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1"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2"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3"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6"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7"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89" w:author="Authorized User" w:date="2001-06-06T11:29:00Z">
              <w:r>
                <w:rPr>
                  <w:sz w:val="16"/>
                </w:rPr>
                <w:delText>Broker processes Replace (Y,X) first</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0"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1"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2"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3"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5"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6"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7"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699" w:author="Authorized User" w:date="2001-06-06T11:29:00Z">
              <w:r>
                <w:rPr>
                  <w:sz w:val="16"/>
                </w:rPr>
                <w:delText>Broker processes Replace (Y,X) first</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0" w:author="Authorized User" w:date="2001-06-06T11:29:00Z">
              <w:r>
                <w:rPr>
                  <w:sz w:val="16"/>
                </w:rPr>
                <w:delText>8</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1" w:author="Authorized User" w:date="2001-06-06T11:29:00Z">
              <w:r>
                <w:rPr>
                  <w:sz w:val="16"/>
                </w:rPr>
                <w:delText>Execution (Z,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2"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3"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5"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6"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7"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09" w:author="Authorized User" w:date="2001-06-06T11:29:00Z">
              <w:r>
                <w:rPr>
                  <w:sz w:val="16"/>
                </w:rPr>
                <w:delText>Broker then processes Replace (Z,Y)</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0" w:author="Authorized User" w:date="2001-06-06T11:29:00Z">
              <w:r>
                <w:rPr>
                  <w:sz w:val="16"/>
                </w:rPr>
                <w:delText>9</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1" w:author="Authorized User" w:date="2001-06-06T11:29:00Z">
              <w:r>
                <w:rPr>
                  <w:sz w:val="16"/>
                </w:rPr>
                <w:delText>Execution (Z,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2"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3"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5" w:author="Authorized User" w:date="2001-06-06T11:29:00Z">
              <w:r>
                <w:rPr>
                  <w:sz w:val="16"/>
                </w:rPr>
                <w:delText>7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6"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7" w:author="Authorized User" w:date="2001-06-06T11:29:00Z">
              <w:r>
                <w:rPr>
                  <w:sz w:val="16"/>
                </w:rPr>
                <w:delText>6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19" w:author="Authorized User" w:date="2001-06-06T11:29:00Z">
              <w:r>
                <w:rPr>
                  <w:sz w:val="16"/>
                </w:rPr>
                <w:delText>Broker then processes Replace (Z,Y)</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0" w:author="Authorized User" w:date="2001-06-06T11:29:00Z">
              <w:r>
                <w:rPr>
                  <w:sz w:val="16"/>
                </w:rPr>
                <w:delText>10</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1" w:author="Authorized User" w:date="2001-06-06T11:29:00Z">
              <w:r>
                <w:rPr>
                  <w:sz w:val="16"/>
                </w:rPr>
                <w:delText>Execution(Z)</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2" w:author="Authorized User" w:date="2001-06-06T11:29:00Z">
              <w:r>
                <w:rPr>
                  <w:sz w:val="16"/>
                </w:rPr>
                <w:delText>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3"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5" w:author="Authorized User" w:date="2001-06-06T11:29:00Z">
              <w:r>
                <w:rPr>
                  <w:sz w:val="16"/>
                </w:rPr>
                <w:delText>7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6"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7"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8" w:author="Authorized User" w:date="2001-06-06T11:29:00Z">
              <w:r>
                <w:rPr>
                  <w:sz w:val="16"/>
                </w:rPr>
                <w:delText>6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29" w:author="Authorized User" w:date="2001-06-06T11:29:00Z">
              <w:r>
                <w:rPr>
                  <w:sz w:val="16"/>
                </w:rPr>
                <w:delText>Execution for 6000</w:delText>
              </w:r>
            </w:del>
          </w:p>
        </w:tc>
      </w:tr>
    </w:tbl>
    <w:p>
      <w:pPr>
        <w:pStyle w:val="Heading4"/>
        <w:numPr>
          <w:ilvl w:val="0"/>
          <w:numId w:val="0"/>
        </w:numPr>
        <w:ind w:left="180" w:hanging="0"/>
        <w:rPr/>
      </w:pPr>
      <w:r>
        <w:rPr/>
        <w:t>D17– One cancel/replace request is issued followed immediately by another – broker rejects the second as order is pending replace</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30"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732" w:author="Authorized User" w:date="2001-06-06T11:29:00Z"/>
              </w:rPr>
            </w:pPr>
            <w:del w:id="6731" w:author="Authorized User" w:date="2001-06-06T11:29:00Z">
              <w:r>
                <w:rPr>
                  <w:b/>
                  <w:sz w:val="16"/>
                  <w:u w:val="single"/>
                </w:rPr>
                <w:delText>Message Received</w:delText>
              </w:r>
            </w:del>
          </w:p>
          <w:p>
            <w:pPr>
              <w:pStyle w:val="Normal"/>
              <w:numPr>
                <w:ilvl w:val="0"/>
                <w:numId w:val="0"/>
              </w:numPr>
              <w:ind w:left="0" w:hanging="0"/>
              <w:rPr>
                <w:sz w:val="16"/>
              </w:rPr>
            </w:pPr>
            <w:del w:id="6733"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735" w:author="Authorized User" w:date="2001-06-06T11:29:00Z"/>
              </w:rPr>
            </w:pPr>
            <w:del w:id="6734" w:author="Authorized User" w:date="2001-06-06T11:29:00Z">
              <w:r>
                <w:rPr>
                  <w:b/>
                  <w:sz w:val="16"/>
                  <w:u w:val="single"/>
                </w:rPr>
                <w:delText>Message Sent</w:delText>
              </w:r>
            </w:del>
          </w:p>
          <w:p>
            <w:pPr>
              <w:pStyle w:val="Normal"/>
              <w:numPr>
                <w:ilvl w:val="0"/>
                <w:numId w:val="0"/>
              </w:numPr>
              <w:ind w:left="0" w:hanging="0"/>
              <w:rPr>
                <w:sz w:val="16"/>
              </w:rPr>
            </w:pPr>
            <w:del w:id="6736"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738" w:author="Authorized User" w:date="2001-06-06T11:29:00Z"/>
              </w:rPr>
            </w:pPr>
            <w:del w:id="6737" w:author="Authorized User" w:date="2001-06-06T11:29:00Z">
              <w:r>
                <w:rPr>
                  <w:b/>
                  <w:sz w:val="16"/>
                  <w:u w:val="single"/>
                </w:rPr>
                <w:delText>Exec</w:delText>
              </w:r>
            </w:del>
          </w:p>
          <w:p>
            <w:pPr>
              <w:pStyle w:val="Normal"/>
              <w:numPr>
                <w:ilvl w:val="0"/>
                <w:numId w:val="0"/>
              </w:numPr>
              <w:ind w:left="0" w:hanging="0"/>
              <w:rPr>
                <w:sz w:val="16"/>
              </w:rPr>
            </w:pPr>
            <w:del w:id="6739"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40"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742" w:author="Authorized User" w:date="2001-06-06T11:29:00Z"/>
              </w:rPr>
            </w:pPr>
            <w:del w:id="6741" w:author="Authorized User" w:date="2001-06-06T11:29:00Z">
              <w:r>
                <w:rPr>
                  <w:b/>
                  <w:sz w:val="16"/>
                  <w:u w:val="single"/>
                </w:rPr>
                <w:delText>Exec</w:delText>
              </w:r>
            </w:del>
          </w:p>
          <w:p>
            <w:pPr>
              <w:pStyle w:val="Normal"/>
              <w:numPr>
                <w:ilvl w:val="0"/>
                <w:numId w:val="0"/>
              </w:numPr>
              <w:ind w:left="0" w:hanging="0"/>
              <w:rPr>
                <w:b/>
                <w:b/>
                <w:sz w:val="16"/>
                <w:u w:val="single"/>
                <w:del w:id="6744" w:author="Authorized User" w:date="2001-06-06T11:29:00Z"/>
              </w:rPr>
            </w:pPr>
            <w:del w:id="6743" w:author="Authorized User" w:date="2001-06-06T11:29:00Z">
              <w:r>
                <w:rPr>
                  <w:b/>
                  <w:sz w:val="16"/>
                  <w:u w:val="single"/>
                </w:rPr>
                <w:delText>Trans</w:delText>
              </w:r>
            </w:del>
          </w:p>
          <w:p>
            <w:pPr>
              <w:pStyle w:val="Normal"/>
              <w:numPr>
                <w:ilvl w:val="0"/>
                <w:numId w:val="0"/>
              </w:numPr>
              <w:ind w:left="0" w:hanging="0"/>
              <w:rPr>
                <w:b/>
                <w:b/>
                <w:sz w:val="16"/>
                <w:u w:val="single"/>
              </w:rPr>
            </w:pPr>
            <w:del w:id="6745"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747" w:author="Authorized User" w:date="2001-06-06T11:29:00Z"/>
              </w:rPr>
            </w:pPr>
            <w:del w:id="6746" w:author="Authorized User" w:date="2001-06-06T11:29:00Z">
              <w:r>
                <w:rPr>
                  <w:b/>
                  <w:sz w:val="16"/>
                  <w:u w:val="single"/>
                </w:rPr>
                <w:delText>Order</w:delText>
              </w:r>
            </w:del>
          </w:p>
          <w:p>
            <w:pPr>
              <w:pStyle w:val="Normal"/>
              <w:numPr>
                <w:ilvl w:val="0"/>
                <w:numId w:val="0"/>
              </w:numPr>
              <w:ind w:left="0" w:hanging="0"/>
              <w:rPr>
                <w:b/>
                <w:b/>
                <w:sz w:val="16"/>
                <w:u w:val="single"/>
              </w:rPr>
            </w:pPr>
            <w:del w:id="6748"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750" w:author="Authorized User" w:date="2001-06-06T11:29:00Z"/>
              </w:rPr>
            </w:pPr>
            <w:del w:id="6749" w:author="Authorized User" w:date="2001-06-06T11:29:00Z">
              <w:r>
                <w:rPr>
                  <w:b/>
                  <w:sz w:val="16"/>
                  <w:u w:val="single"/>
                </w:rPr>
                <w:delText>Cum</w:delText>
              </w:r>
            </w:del>
          </w:p>
          <w:p>
            <w:pPr>
              <w:pStyle w:val="Normal"/>
              <w:numPr>
                <w:ilvl w:val="0"/>
                <w:numId w:val="0"/>
              </w:numPr>
              <w:ind w:left="0" w:hanging="0"/>
              <w:rPr>
                <w:b/>
                <w:b/>
                <w:sz w:val="16"/>
                <w:u w:val="single"/>
              </w:rPr>
            </w:pPr>
            <w:del w:id="675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753" w:author="Authorized User" w:date="2001-06-06T11:29:00Z"/>
              </w:rPr>
            </w:pPr>
            <w:del w:id="6752" w:author="Authorized User" w:date="2001-06-06T11:29:00Z">
              <w:r>
                <w:rPr>
                  <w:b/>
                  <w:sz w:val="16"/>
                  <w:u w:val="single"/>
                </w:rPr>
                <w:delText>Leaves</w:delText>
              </w:r>
            </w:del>
          </w:p>
          <w:p>
            <w:pPr>
              <w:pStyle w:val="Normal"/>
              <w:numPr>
                <w:ilvl w:val="0"/>
                <w:numId w:val="0"/>
              </w:numPr>
              <w:ind w:left="0" w:hanging="0"/>
              <w:rPr>
                <w:b/>
                <w:b/>
                <w:sz w:val="16"/>
                <w:u w:val="single"/>
              </w:rPr>
            </w:pPr>
            <w:del w:id="675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756" w:author="Authorized User" w:date="2001-06-06T11:29:00Z"/>
              </w:rPr>
            </w:pPr>
            <w:del w:id="6755" w:author="Authorized User" w:date="2001-06-06T11:29:00Z">
              <w:r>
                <w:rPr>
                  <w:b/>
                  <w:sz w:val="16"/>
                  <w:u w:val="single"/>
                </w:rPr>
                <w:delText>Last</w:delText>
              </w:r>
            </w:del>
          </w:p>
          <w:p>
            <w:pPr>
              <w:pStyle w:val="Normal"/>
              <w:numPr>
                <w:ilvl w:val="0"/>
                <w:numId w:val="0"/>
              </w:numPr>
              <w:ind w:left="0" w:hanging="0"/>
              <w:rPr>
                <w:b/>
                <w:b/>
                <w:sz w:val="16"/>
                <w:u w:val="single"/>
              </w:rPr>
            </w:pPr>
            <w:del w:id="6757" w:author="Scott Atwell" w:date="2001-05-22T07:35:00Z">
              <w:r>
                <w:rPr>
                  <w:b/>
                  <w:sz w:val="16"/>
                  <w:u w:val="single"/>
                </w:rPr>
                <w:delText>Shares</w:delText>
              </w:r>
            </w:del>
            <w:del w:id="6758"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59"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60"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61"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6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63"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64"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65"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66"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6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6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6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0"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1"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2"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3"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4"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5"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6"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79"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80"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81"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82"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83"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84" w:author="Authorized User" w:date="2001-06-06T11:29:00Z">
              <w:r>
                <w:rPr>
                  <w:sz w:val="16"/>
                </w:rPr>
                <w:delText>Replace Request(Y,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85"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86" w:author="Authorized User" w:date="2001-06-06T11:29:00Z">
              <w:r>
                <w:rPr>
                  <w:sz w:val="16"/>
                </w:rPr>
                <w:delText>Request decrease in order quantity to 8000, leaving 70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87"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88" w:author="Authorized User" w:date="2001-06-06T11:29:00Z">
              <w:r>
                <w:rPr>
                  <w:sz w:val="16"/>
                </w:rPr>
                <w:delText xml:space="preserve">Replace Request(Z,Y) </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89" w:author="Authorized User" w:date="2001-06-06T11:29:00Z">
              <w:r>
                <w:rPr>
                  <w:sz w:val="16"/>
                </w:rPr>
                <w:delText>7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790" w:author="Authorized User" w:date="2001-06-06T11:29:00Z">
              <w:r>
                <w:rPr>
                  <w:sz w:val="16"/>
                </w:rPr>
                <w:delText>Request decrease in order quantity to 7000, leaving 6000 open</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1"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2"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3" w:author="Authorized User" w:date="2001-06-06T11:29:00Z">
              <w:r>
                <w:rPr>
                  <w:sz w:val="16"/>
                </w:rPr>
                <w:delText>Pending 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4"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7"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8"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799"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00"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6802" w:author="Authorized User" w:date="2001-06-06T11:29:00Z"/>
              </w:rPr>
            </w:pPr>
            <w:del w:id="6801" w:author="Authorized User" w:date="2001-06-06T11:29:00Z">
              <w:r>
                <w:rPr>
                  <w:sz w:val="16"/>
                </w:rPr>
                <w:delText xml:space="preserve">Cancel Reject </w:delText>
              </w:r>
            </w:del>
          </w:p>
          <w:p>
            <w:pPr>
              <w:pStyle w:val="Normal"/>
              <w:numPr>
                <w:ilvl w:val="0"/>
                <w:numId w:val="0"/>
              </w:numPr>
              <w:ind w:left="0" w:hanging="0"/>
              <w:rPr>
                <w:sz w:val="16"/>
              </w:rPr>
            </w:pPr>
            <w:del w:id="6803" w:author="Authorized User" w:date="2001-06-06T11:29:00Z">
              <w:r>
                <w:rPr>
                  <w:sz w:val="16"/>
                </w:rPr>
                <w:delText>(Z,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04"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0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06" w:author="Authorized User" w:date="2001-06-06T11:29:00Z">
              <w:r>
                <w:rPr>
                  <w:sz w:val="16"/>
                </w:rPr>
                <w:delText>Rejected because broker does not support processing of order cancel replace request whilst order is pending cancel. CxlRejReason = ‘Order already in pending cancel or pending replace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07" w:author="Authorized User" w:date="2001-06-06T11:29:00Z">
              <w:r>
                <w:rPr>
                  <w:sz w:val="16"/>
                </w:rPr>
                <w:delText>8</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08" w:author="Authorized User" w:date="2001-06-06T11:29:00Z">
              <w:r>
                <w:rPr>
                  <w:sz w:val="16"/>
                </w:rPr>
                <w:delText>Execution (Y,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09" w:author="Authorized User" w:date="2001-06-06T11:29:00Z">
              <w:r>
                <w:rPr>
                  <w:sz w:val="16"/>
                </w:rPr>
                <w:delText>Replac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0"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2"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3"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4"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5"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6" w:author="Authorized User" w:date="2001-06-06T11:29:00Z">
              <w:r>
                <w:rPr>
                  <w:sz w:val="16"/>
                </w:rPr>
                <w:delText>‘</w:delText>
              </w:r>
            </w:del>
            <w:del w:id="6817" w:author="Authorized User" w:date="2001-06-06T11:29:00Z">
              <w:r>
                <w:rPr>
                  <w:sz w:val="16"/>
                </w:rPr>
                <w:delText>Partially filled’ order status takes precedence over ‘replaced’ order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8" w:author="Authorized User" w:date="2001-06-06T11:29:00Z">
              <w:r>
                <w:rPr>
                  <w:sz w:val="16"/>
                </w:rPr>
                <w:delText>9</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19" w:author="Authorized User" w:date="2001-06-06T11:29:00Z">
              <w:r>
                <w:rPr>
                  <w:sz w:val="16"/>
                </w:rPr>
                <w:delText>Execution (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20"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21"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2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23" w:author="Authorized User" w:date="2001-06-06T11:29:00Z">
              <w:r>
                <w:rPr>
                  <w:sz w:val="16"/>
                </w:rPr>
                <w:delText>8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24"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25"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26" w:author="Authorized User" w:date="2001-06-06T11:29:00Z">
              <w:r>
                <w:rPr>
                  <w:sz w:val="16"/>
                </w:rPr>
                <w:delText>2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27" w:author="Authorized User" w:date="2001-06-06T11:29:00Z">
              <w:r>
                <w:rPr>
                  <w:sz w:val="16"/>
                </w:rPr>
                <w:delText>Execution for 2000</w:delText>
              </w:r>
            </w:del>
          </w:p>
        </w:tc>
      </w:tr>
    </w:tbl>
    <w:p>
      <w:pPr>
        <w:pStyle w:val="Table1"/>
        <w:tabs>
          <w:tab w:val="clear" w:pos="1440"/>
          <w:tab w:val="clear" w:pos="2880"/>
        </w:tabs>
        <w:rPr>
          <w:del w:id="6829" w:author="Authorized User" w:date="2001-06-06T11:29:00Z"/>
        </w:rPr>
      </w:pPr>
      <w:del w:id="6828" w:author="Authorized User" w:date="2001-06-06T11:29:00Z">
        <w:r>
          <w:rPr/>
          <w:delText>This matrix illustrates the case where the broker does not support multiple outstanding order cancel or order cancel/replace requests</w:delText>
        </w:r>
      </w:del>
    </w:p>
    <w:p>
      <w:pPr>
        <w:pStyle w:val="Table1"/>
        <w:tabs>
          <w:tab w:val="clear" w:pos="1440"/>
          <w:tab w:val="clear" w:pos="2880"/>
        </w:tabs>
        <w:rPr>
          <w:del w:id="6831" w:author="Authorized User" w:date="2001-06-06T11:29:00Z"/>
        </w:rPr>
      </w:pPr>
      <w:del w:id="6830" w:author="Authorized User" w:date="2001-06-06T11:29:00Z">
        <w:r>
          <w:rPr/>
        </w:r>
      </w:del>
    </w:p>
    <w:p>
      <w:pPr>
        <w:pStyle w:val="Table1"/>
        <w:numPr>
          <w:ilvl w:val="0"/>
          <w:numId w:val="0"/>
        </w:numPr>
        <w:ind w:left="180" w:hanging="0"/>
        <w:rPr/>
      </w:pPr>
      <w:r>
        <w:rPr/>
        <w:t xml:space="preserve">D18 – Telephoned order </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781"/>
        <w:gridCol w:w="999"/>
        <w:gridCol w:w="663"/>
        <w:gridCol w:w="683"/>
        <w:gridCol w:w="724"/>
        <w:gridCol w:w="720"/>
        <w:gridCol w:w="720"/>
        <w:gridCol w:w="399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32"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834" w:author="Authorized User" w:date="2001-06-06T11:29:00Z"/>
              </w:rPr>
            </w:pPr>
            <w:del w:id="6833" w:author="Authorized User" w:date="2001-06-06T11:29:00Z">
              <w:r>
                <w:rPr>
                  <w:b/>
                  <w:sz w:val="16"/>
                  <w:u w:val="single"/>
                </w:rPr>
                <w:delText>Message Received</w:delText>
              </w:r>
            </w:del>
          </w:p>
          <w:p>
            <w:pPr>
              <w:pStyle w:val="Normal"/>
              <w:numPr>
                <w:ilvl w:val="0"/>
                <w:numId w:val="0"/>
              </w:numPr>
              <w:ind w:left="0" w:hanging="0"/>
              <w:rPr>
                <w:sz w:val="16"/>
              </w:rPr>
            </w:pPr>
            <w:del w:id="6835"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837" w:author="Authorized User" w:date="2001-06-06T11:29:00Z"/>
              </w:rPr>
            </w:pPr>
            <w:del w:id="6836" w:author="Authorized User" w:date="2001-06-06T11:29:00Z">
              <w:r>
                <w:rPr>
                  <w:b/>
                  <w:sz w:val="16"/>
                  <w:u w:val="single"/>
                </w:rPr>
                <w:delText>Message Sent</w:delText>
              </w:r>
            </w:del>
          </w:p>
          <w:p>
            <w:pPr>
              <w:pStyle w:val="Normal"/>
              <w:numPr>
                <w:ilvl w:val="0"/>
                <w:numId w:val="0"/>
              </w:numPr>
              <w:ind w:left="0" w:hanging="0"/>
              <w:rPr>
                <w:sz w:val="16"/>
              </w:rPr>
            </w:pPr>
            <w:del w:id="6838" w:author="Authorized User" w:date="2001-06-06T11:29:00Z">
              <w:r>
                <w:rPr>
                  <w:sz w:val="16"/>
                </w:rPr>
                <w:delText>(ClOrdID, OrigClOrdID)</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840" w:author="Authorized User" w:date="2001-06-06T11:29:00Z"/>
              </w:rPr>
            </w:pPr>
            <w:del w:id="6839" w:author="Authorized User" w:date="2001-06-06T11:29:00Z">
              <w:r>
                <w:rPr>
                  <w:b/>
                  <w:sz w:val="16"/>
                  <w:u w:val="single"/>
                </w:rPr>
                <w:delText>Exec</w:delText>
              </w:r>
            </w:del>
          </w:p>
          <w:p>
            <w:pPr>
              <w:pStyle w:val="Normal"/>
              <w:numPr>
                <w:ilvl w:val="0"/>
                <w:numId w:val="0"/>
              </w:numPr>
              <w:ind w:left="0" w:hanging="0"/>
              <w:rPr>
                <w:sz w:val="16"/>
              </w:rPr>
            </w:pPr>
            <w:del w:id="6841" w:author="Authorized User" w:date="2001-06-06T11:29:00Z">
              <w:r>
                <w:rPr>
                  <w:b/>
                  <w:sz w:val="16"/>
                  <w:u w:val="single"/>
                </w:rPr>
                <w:delText>Type</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42" w:author="Authorized User" w:date="2001-06-06T11:29:00Z">
              <w:r>
                <w:rPr>
                  <w:b/>
                  <w:sz w:val="16"/>
                  <w:u w:val="single"/>
                </w:rPr>
                <w:delText>OrdStatus</w:delText>
              </w:r>
            </w:del>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844" w:author="Authorized User" w:date="2001-06-06T11:29:00Z"/>
              </w:rPr>
            </w:pPr>
            <w:del w:id="6843" w:author="Authorized User" w:date="2001-06-06T11:29:00Z">
              <w:r>
                <w:rPr>
                  <w:b/>
                  <w:sz w:val="16"/>
                  <w:u w:val="single"/>
                </w:rPr>
                <w:delText>Exec</w:delText>
              </w:r>
            </w:del>
          </w:p>
          <w:p>
            <w:pPr>
              <w:pStyle w:val="Normal"/>
              <w:numPr>
                <w:ilvl w:val="0"/>
                <w:numId w:val="0"/>
              </w:numPr>
              <w:ind w:left="0" w:hanging="0"/>
              <w:rPr>
                <w:b/>
                <w:b/>
                <w:sz w:val="16"/>
                <w:u w:val="single"/>
                <w:del w:id="6846" w:author="Authorized User" w:date="2001-06-06T11:29:00Z"/>
              </w:rPr>
            </w:pPr>
            <w:del w:id="6845" w:author="Authorized User" w:date="2001-06-06T11:29:00Z">
              <w:r>
                <w:rPr>
                  <w:b/>
                  <w:sz w:val="16"/>
                  <w:u w:val="single"/>
                </w:rPr>
                <w:delText>Trans</w:delText>
              </w:r>
            </w:del>
          </w:p>
          <w:p>
            <w:pPr>
              <w:pStyle w:val="Normal"/>
              <w:numPr>
                <w:ilvl w:val="0"/>
                <w:numId w:val="0"/>
              </w:numPr>
              <w:ind w:left="0" w:hanging="0"/>
              <w:rPr>
                <w:b/>
                <w:b/>
                <w:sz w:val="16"/>
                <w:u w:val="single"/>
              </w:rPr>
            </w:pPr>
            <w:del w:id="6847" w:author="Authorized User" w:date="2001-06-06T11:29:00Z">
              <w:r>
                <w:rPr>
                  <w:b/>
                  <w:sz w:val="16"/>
                  <w:u w:val="single"/>
                </w:rPr>
                <w:delText>Type</w:delText>
              </w:r>
            </w:del>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849" w:author="Authorized User" w:date="2001-06-06T11:29:00Z"/>
              </w:rPr>
            </w:pPr>
            <w:del w:id="6848" w:author="Authorized User" w:date="2001-06-06T11:29:00Z">
              <w:r>
                <w:rPr>
                  <w:b/>
                  <w:sz w:val="16"/>
                  <w:u w:val="single"/>
                </w:rPr>
                <w:delText>Order</w:delText>
              </w:r>
            </w:del>
          </w:p>
          <w:p>
            <w:pPr>
              <w:pStyle w:val="Normal"/>
              <w:numPr>
                <w:ilvl w:val="0"/>
                <w:numId w:val="0"/>
              </w:numPr>
              <w:ind w:left="0" w:hanging="0"/>
              <w:rPr>
                <w:b/>
                <w:b/>
                <w:sz w:val="16"/>
                <w:u w:val="single"/>
              </w:rPr>
            </w:pPr>
            <w:del w:id="6850" w:author="Authorized User" w:date="2001-06-06T11:29:00Z">
              <w:r>
                <w:rPr>
                  <w:b/>
                  <w:sz w:val="16"/>
                  <w:u w:val="single"/>
                </w:rPr>
                <w:delText>Qty</w:delText>
              </w:r>
            </w:del>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852" w:author="Authorized User" w:date="2001-06-06T11:29:00Z"/>
              </w:rPr>
            </w:pPr>
            <w:del w:id="6851" w:author="Authorized User" w:date="2001-06-06T11:29:00Z">
              <w:r>
                <w:rPr>
                  <w:b/>
                  <w:sz w:val="16"/>
                  <w:u w:val="single"/>
                </w:rPr>
                <w:delText>Cum</w:delText>
              </w:r>
            </w:del>
          </w:p>
          <w:p>
            <w:pPr>
              <w:pStyle w:val="Normal"/>
              <w:numPr>
                <w:ilvl w:val="0"/>
                <w:numId w:val="0"/>
              </w:numPr>
              <w:ind w:left="0" w:hanging="0"/>
              <w:rPr>
                <w:b/>
                <w:b/>
                <w:sz w:val="16"/>
                <w:u w:val="single"/>
              </w:rPr>
            </w:pPr>
            <w:del w:id="685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855" w:author="Authorized User" w:date="2001-06-06T11:29:00Z"/>
              </w:rPr>
            </w:pPr>
            <w:del w:id="6854" w:author="Authorized User" w:date="2001-06-06T11:29:00Z">
              <w:r>
                <w:rPr>
                  <w:b/>
                  <w:sz w:val="16"/>
                  <w:u w:val="single"/>
                </w:rPr>
                <w:delText>Leaves</w:delText>
              </w:r>
            </w:del>
          </w:p>
          <w:p>
            <w:pPr>
              <w:pStyle w:val="Normal"/>
              <w:numPr>
                <w:ilvl w:val="0"/>
                <w:numId w:val="0"/>
              </w:numPr>
              <w:ind w:left="0" w:hanging="0"/>
              <w:rPr>
                <w:b/>
                <w:b/>
                <w:sz w:val="16"/>
                <w:u w:val="single"/>
              </w:rPr>
            </w:pPr>
            <w:del w:id="6856"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858" w:author="Authorized User" w:date="2001-06-06T11:29:00Z"/>
              </w:rPr>
            </w:pPr>
            <w:del w:id="6857" w:author="Authorized User" w:date="2001-06-06T11:29:00Z">
              <w:r>
                <w:rPr>
                  <w:b/>
                  <w:sz w:val="16"/>
                  <w:u w:val="single"/>
                </w:rPr>
                <w:delText>Last</w:delText>
              </w:r>
            </w:del>
          </w:p>
          <w:p>
            <w:pPr>
              <w:pStyle w:val="Normal"/>
              <w:numPr>
                <w:ilvl w:val="0"/>
                <w:numId w:val="0"/>
              </w:numPr>
              <w:ind w:left="0" w:hanging="0"/>
              <w:rPr>
                <w:b/>
                <w:b/>
                <w:sz w:val="16"/>
                <w:u w:val="single"/>
              </w:rPr>
            </w:pPr>
            <w:del w:id="6859" w:author="Scott Atwell" w:date="2001-05-22T07:35:00Z">
              <w:r>
                <w:rPr>
                  <w:b/>
                  <w:sz w:val="16"/>
                  <w:u w:val="single"/>
                </w:rPr>
                <w:delText>Shares</w:delText>
              </w:r>
            </w:del>
            <w:del w:id="6860" w:author="Authorized User" w:date="2001-06-06T11:29:00Z">
              <w:r>
                <w:rPr>
                  <w:b/>
                  <w:sz w:val="16"/>
                  <w:u w:val="single"/>
                </w:rPr>
                <w:delText>Qty</w:delText>
              </w:r>
            </w:del>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61"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62"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63" w:author="Authorized User" w:date="2001-06-06T11:29:00Z">
              <w:r>
                <w:rPr>
                  <w:sz w:val="16"/>
                </w:rPr>
                <w:delText> </w:delText>
              </w:r>
            </w:del>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864" w:author="Authorized User" w:date="2001-06-06T11:29:00Z">
              <w:r>
                <w:rPr>
                  <w:sz w:val="16"/>
                </w:rPr>
                <w:delText> </w:delText>
              </w:r>
            </w:del>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pPr>
            <w:del w:id="6865" w:author="Authorized User" w:date="2001-06-06T11:29:00Z">
              <w:r>
                <w:rPr>
                  <w:sz w:val="16"/>
                </w:rPr>
                <w:delText xml:space="preserve">Order for 10000 </w:delText>
              </w:r>
            </w:del>
            <w:del w:id="6866" w:author="Scott Atwell" w:date="2001-05-22T07:42:00Z">
              <w:r>
                <w:rPr>
                  <w:sz w:val="16"/>
                </w:rPr>
                <w:delText>shares</w:delText>
              </w:r>
            </w:del>
            <w:del w:id="6867" w:author="Authorized User" w:date="2001-06-06T11:29:00Z">
              <w:r>
                <w:rPr>
                  <w:sz w:val="16"/>
                </w:rPr>
                <w:delText xml:space="preserve"> phoned to broker</w:delText>
              </w:r>
            </w:del>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68"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69"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0" w:author="Authorized User" w:date="2001-06-06T11:29:00Z">
              <w:r>
                <w:rPr>
                  <w:sz w:val="16"/>
                </w:rPr>
                <w:delText>Execution</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1" w:author="Authorized User" w:date="2001-06-06T11:29:00Z">
              <w:r>
                <w:rPr>
                  <w:sz w:val="16"/>
                </w:rPr>
                <w:delText>New</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2" w:author="Authorized User" w:date="2001-06-06T11:29:00Z">
              <w:r>
                <w:rPr>
                  <w:sz w:val="16"/>
                </w:rPr>
                <w:delText>New</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3" w:author="Authorized User" w:date="2001-06-06T11:29:00Z">
              <w:r>
                <w:rPr>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4"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5"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7" w:author="Authorized User" w:date="2001-06-06T11:29:00Z">
              <w:r>
                <w:rPr>
                  <w:sz w:val="16"/>
                </w:rPr>
                <w:delText>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8" w:author="Authorized User" w:date="2001-06-06T11:29:00Z">
              <w:r>
                <w:rPr>
                  <w:sz w:val="16"/>
                </w:rPr>
                <w:delText>Confirm that the broker has accepted the order – note that broker does not need to capture a ClOrdID</w:delText>
              </w:r>
            </w:del>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79"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0"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1" w:author="Authorized User" w:date="2001-06-06T11:29:00Z">
              <w:r>
                <w:rPr>
                  <w:sz w:val="16"/>
                </w:rPr>
                <w:delText>Execution</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2" w:author="Authorized User" w:date="2001-06-06T11:29:00Z">
              <w:r>
                <w:rPr>
                  <w:sz w:val="16"/>
                </w:rPr>
                <w:delText>Partial Fill</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3" w:author="Authorized User" w:date="2001-06-06T11:29:00Z">
              <w:r>
                <w:rPr>
                  <w:sz w:val="16"/>
                </w:rPr>
                <w:delText>Partially Filled</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4" w:author="Authorized User" w:date="2001-06-06T11:29:00Z">
              <w:r>
                <w:rPr>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5"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6"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7"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88" w:author="Authorized User" w:date="2001-06-06T11:29:00Z">
              <w:r>
                <w:rPr>
                  <w:sz w:val="16"/>
                </w:rPr>
                <w:delText>200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del w:id="6890" w:author="Authorized User" w:date="2001-06-06T11:29:00Z"/>
              </w:rPr>
            </w:pPr>
            <w:del w:id="6889" w:author="Authorized User" w:date="2001-06-06T11:29:00Z">
              <w:r>
                <w:rPr>
                  <w:sz w:val="16"/>
                </w:rPr>
                <w:delText xml:space="preserve">Execution of 2000 </w:delText>
              </w:r>
            </w:del>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1"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bidi w:val="0"/>
              <w:snapToGrid w:val="true"/>
              <w:spacing w:before="120" w:after="0"/>
              <w:ind w:left="0" w:hanging="0"/>
              <w:jc w:val="both"/>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2" w:author="Authorized User" w:date="2001-06-06T11:29:00Z">
              <w:r>
                <w:rPr>
                  <w:sz w:val="16"/>
                </w:rPr>
                <w:delText>Execution</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3" w:author="Authorized User" w:date="2001-06-06T11:29:00Z">
              <w:r>
                <w:rPr>
                  <w:sz w:val="16"/>
                </w:rPr>
                <w:delText>Partial Fill</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4" w:author="Authorized User" w:date="2001-06-06T11:29:00Z">
              <w:r>
                <w:rPr>
                  <w:sz w:val="16"/>
                </w:rPr>
                <w:delText>Partially Filled</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5" w:author="Authorized User" w:date="2001-06-06T11:29:00Z">
              <w:r>
                <w:rPr>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6"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7"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8"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899" w:author="Authorized User" w:date="2001-06-06T11:29:00Z">
              <w:r>
                <w:rPr>
                  <w:sz w:val="16"/>
                </w:rPr>
                <w:delText>100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del w:id="6901" w:author="Authorized User" w:date="2001-06-06T11:29:00Z"/>
              </w:rPr>
            </w:pPr>
            <w:del w:id="6900" w:author="Authorized User" w:date="2001-06-06T11:29:00Z">
              <w:r>
                <w:rPr>
                  <w:sz w:val="16"/>
                </w:rPr>
                <w:delText>Execution of 1000</w:delText>
              </w:r>
            </w:del>
          </w:p>
          <w:p>
            <w:pPr>
              <w:pStyle w:val="Normal"/>
              <w:numPr>
                <w:ilvl w:val="0"/>
                <w:numId w:val="0"/>
              </w:numPr>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02"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03"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04" w:author="Authorized User" w:date="2001-06-06T11:29:00Z">
              <w:r>
                <w:rPr>
                  <w:sz w:val="16"/>
                </w:rPr>
                <w:delText>Execution</w:delText>
              </w:r>
            </w:del>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05" w:author="Authorized User" w:date="2001-06-06T11:29:00Z">
              <w:r>
                <w:rPr>
                  <w:sz w:val="16"/>
                </w:rPr>
                <w:delText>Fill</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06" w:author="Authorized User" w:date="2001-06-06T11:29:00Z">
              <w:r>
                <w:rPr>
                  <w:sz w:val="16"/>
                </w:rPr>
                <w:delText>Filled</w:delText>
              </w:r>
            </w:del>
          </w:p>
        </w:tc>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07" w:author="Authorized User" w:date="2001-06-06T11:29:00Z">
              <w:r>
                <w:rPr>
                  <w:sz w:val="16"/>
                </w:rPr>
                <w:delText>New</w:delText>
              </w:r>
            </w:del>
          </w:p>
        </w:tc>
        <w:tc>
          <w:tcPr>
            <w:tcW w:w="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08" w:author="Authorized User" w:date="2001-06-06T11:29:00Z">
              <w:r>
                <w:rPr>
                  <w:sz w:val="16"/>
                </w:rPr>
                <w:delText>10000</w:delText>
              </w:r>
            </w:del>
          </w:p>
        </w:tc>
        <w:tc>
          <w:tcPr>
            <w:tcW w:w="7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09"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10"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11" w:author="Authorized User" w:date="2001-06-06T11:29:00Z">
              <w:r>
                <w:rPr>
                  <w:sz w:val="16"/>
                </w:rPr>
                <w:delText>7000</w:delText>
              </w:r>
            </w:del>
          </w:p>
        </w:tc>
        <w:tc>
          <w:tcPr>
            <w:tcW w:w="3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del w:id="6912" w:author="Authorized User" w:date="2001-06-06T11:29:00Z">
              <w:r>
                <w:rPr>
                  <w:sz w:val="16"/>
                </w:rPr>
                <w:delText>Execution of 7000</w:delText>
              </w:r>
            </w:del>
          </w:p>
        </w:tc>
      </w:tr>
    </w:tbl>
    <w:p>
      <w:pPr>
        <w:pStyle w:val="Heading4"/>
        <w:numPr>
          <w:ilvl w:val="0"/>
          <w:numId w:val="0"/>
        </w:numPr>
        <w:ind w:left="180" w:hanging="0"/>
        <w:rPr>
          <w:del w:id="6914" w:author="Authorized User" w:date="2001-06-06T11:29:00Z"/>
        </w:rPr>
      </w:pPr>
      <w:del w:id="6913" w:author="Authorized User" w:date="2001-06-06T11:29:00Z">
        <w:r>
          <w:rPr/>
        </w:r>
      </w:del>
    </w:p>
    <w:p>
      <w:pPr>
        <w:pStyle w:val="Heading4"/>
        <w:numPr>
          <w:ilvl w:val="0"/>
          <w:numId w:val="0"/>
        </w:numPr>
        <w:ind w:left="180" w:hanging="0"/>
        <w:rPr/>
      </w:pPr>
      <w:r>
        <w:rPr/>
        <w:t>D19 – Unsolicited cancel of a part-filled order</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15"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17" w:author="Authorized User" w:date="2001-06-06T11:29:00Z"/>
              </w:rPr>
            </w:pPr>
            <w:del w:id="6916" w:author="Authorized User" w:date="2001-06-06T11:29:00Z">
              <w:r>
                <w:rPr>
                  <w:b/>
                  <w:sz w:val="16"/>
                  <w:u w:val="single"/>
                </w:rPr>
                <w:delText>Message Received</w:delText>
              </w:r>
            </w:del>
          </w:p>
          <w:p>
            <w:pPr>
              <w:pStyle w:val="Normal"/>
              <w:numPr>
                <w:ilvl w:val="0"/>
                <w:numId w:val="0"/>
              </w:numPr>
              <w:ind w:left="0" w:hanging="0"/>
              <w:rPr>
                <w:sz w:val="16"/>
              </w:rPr>
            </w:pPr>
            <w:del w:id="6918"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20" w:author="Authorized User" w:date="2001-06-06T11:29:00Z"/>
              </w:rPr>
            </w:pPr>
            <w:del w:id="6919" w:author="Authorized User" w:date="2001-06-06T11:29:00Z">
              <w:r>
                <w:rPr>
                  <w:b/>
                  <w:sz w:val="16"/>
                  <w:u w:val="single"/>
                </w:rPr>
                <w:delText>Message Sent</w:delText>
              </w:r>
            </w:del>
          </w:p>
          <w:p>
            <w:pPr>
              <w:pStyle w:val="Normal"/>
              <w:numPr>
                <w:ilvl w:val="0"/>
                <w:numId w:val="0"/>
              </w:numPr>
              <w:ind w:left="0" w:hanging="0"/>
              <w:rPr>
                <w:sz w:val="16"/>
              </w:rPr>
            </w:pPr>
            <w:del w:id="6921"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23" w:author="Authorized User" w:date="2001-06-06T11:29:00Z"/>
              </w:rPr>
            </w:pPr>
            <w:del w:id="6922" w:author="Authorized User" w:date="2001-06-06T11:29:00Z">
              <w:r>
                <w:rPr>
                  <w:b/>
                  <w:sz w:val="16"/>
                  <w:u w:val="single"/>
                </w:rPr>
                <w:delText>Exec</w:delText>
              </w:r>
            </w:del>
          </w:p>
          <w:p>
            <w:pPr>
              <w:pStyle w:val="Normal"/>
              <w:numPr>
                <w:ilvl w:val="0"/>
                <w:numId w:val="0"/>
              </w:numPr>
              <w:ind w:left="0" w:hanging="0"/>
              <w:rPr>
                <w:sz w:val="16"/>
              </w:rPr>
            </w:pPr>
            <w:del w:id="6924"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25"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27" w:author="Authorized User" w:date="2001-06-06T11:29:00Z"/>
              </w:rPr>
            </w:pPr>
            <w:del w:id="6926" w:author="Authorized User" w:date="2001-06-06T11:29:00Z">
              <w:r>
                <w:rPr>
                  <w:b/>
                  <w:sz w:val="16"/>
                  <w:u w:val="single"/>
                </w:rPr>
                <w:delText>Exec</w:delText>
              </w:r>
            </w:del>
          </w:p>
          <w:p>
            <w:pPr>
              <w:pStyle w:val="Normal"/>
              <w:numPr>
                <w:ilvl w:val="0"/>
                <w:numId w:val="0"/>
              </w:numPr>
              <w:ind w:left="0" w:hanging="0"/>
              <w:rPr>
                <w:b/>
                <w:b/>
                <w:sz w:val="16"/>
                <w:u w:val="single"/>
                <w:del w:id="6929" w:author="Authorized User" w:date="2001-06-06T11:29:00Z"/>
              </w:rPr>
            </w:pPr>
            <w:del w:id="6928" w:author="Authorized User" w:date="2001-06-06T11:29:00Z">
              <w:r>
                <w:rPr>
                  <w:b/>
                  <w:sz w:val="16"/>
                  <w:u w:val="single"/>
                </w:rPr>
                <w:delText>Trans</w:delText>
              </w:r>
            </w:del>
          </w:p>
          <w:p>
            <w:pPr>
              <w:pStyle w:val="Normal"/>
              <w:numPr>
                <w:ilvl w:val="0"/>
                <w:numId w:val="0"/>
              </w:numPr>
              <w:ind w:left="0" w:hanging="0"/>
              <w:rPr>
                <w:b/>
                <w:b/>
                <w:sz w:val="16"/>
                <w:u w:val="single"/>
              </w:rPr>
            </w:pPr>
            <w:del w:id="6930"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32" w:author="Authorized User" w:date="2001-06-06T11:29:00Z"/>
              </w:rPr>
            </w:pPr>
            <w:del w:id="6931" w:author="Authorized User" w:date="2001-06-06T11:29:00Z">
              <w:r>
                <w:rPr>
                  <w:b/>
                  <w:sz w:val="16"/>
                  <w:u w:val="single"/>
                </w:rPr>
                <w:delText>Order</w:delText>
              </w:r>
            </w:del>
          </w:p>
          <w:p>
            <w:pPr>
              <w:pStyle w:val="Normal"/>
              <w:numPr>
                <w:ilvl w:val="0"/>
                <w:numId w:val="0"/>
              </w:numPr>
              <w:ind w:left="0" w:hanging="0"/>
              <w:rPr>
                <w:b/>
                <w:b/>
                <w:sz w:val="16"/>
                <w:u w:val="single"/>
              </w:rPr>
            </w:pPr>
            <w:del w:id="6933"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35" w:author="Authorized User" w:date="2001-06-06T11:29:00Z"/>
              </w:rPr>
            </w:pPr>
            <w:del w:id="6934" w:author="Authorized User" w:date="2001-06-06T11:29:00Z">
              <w:r>
                <w:rPr>
                  <w:b/>
                  <w:sz w:val="16"/>
                  <w:u w:val="single"/>
                </w:rPr>
                <w:delText>Cum</w:delText>
              </w:r>
            </w:del>
          </w:p>
          <w:p>
            <w:pPr>
              <w:pStyle w:val="Normal"/>
              <w:numPr>
                <w:ilvl w:val="0"/>
                <w:numId w:val="0"/>
              </w:numPr>
              <w:ind w:left="0" w:hanging="0"/>
              <w:rPr>
                <w:b/>
                <w:b/>
                <w:sz w:val="16"/>
                <w:u w:val="single"/>
              </w:rPr>
            </w:pPr>
            <w:del w:id="6936"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38" w:author="Authorized User" w:date="2001-06-06T11:29:00Z"/>
              </w:rPr>
            </w:pPr>
            <w:del w:id="6937" w:author="Authorized User" w:date="2001-06-06T11:29:00Z">
              <w:r>
                <w:rPr>
                  <w:b/>
                  <w:sz w:val="16"/>
                  <w:u w:val="single"/>
                </w:rPr>
                <w:delText>Leaves</w:delText>
              </w:r>
            </w:del>
          </w:p>
          <w:p>
            <w:pPr>
              <w:pStyle w:val="Normal"/>
              <w:numPr>
                <w:ilvl w:val="0"/>
                <w:numId w:val="0"/>
              </w:numPr>
              <w:ind w:left="0" w:hanging="0"/>
              <w:rPr>
                <w:b/>
                <w:b/>
                <w:sz w:val="16"/>
                <w:u w:val="single"/>
              </w:rPr>
            </w:pPr>
            <w:del w:id="6939"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41" w:author="Authorized User" w:date="2001-06-06T11:29:00Z"/>
              </w:rPr>
            </w:pPr>
            <w:del w:id="6940" w:author="Authorized User" w:date="2001-06-06T11:29:00Z">
              <w:r>
                <w:rPr>
                  <w:b/>
                  <w:sz w:val="16"/>
                  <w:u w:val="single"/>
                </w:rPr>
                <w:delText>Last</w:delText>
              </w:r>
            </w:del>
          </w:p>
          <w:p>
            <w:pPr>
              <w:pStyle w:val="Normal"/>
              <w:numPr>
                <w:ilvl w:val="0"/>
                <w:numId w:val="0"/>
              </w:numPr>
              <w:ind w:left="0" w:hanging="0"/>
              <w:rPr>
                <w:b/>
                <w:b/>
                <w:sz w:val="16"/>
                <w:u w:val="single"/>
              </w:rPr>
            </w:pPr>
            <w:del w:id="6942" w:author="Scott Atwell" w:date="2001-05-22T07:35:00Z">
              <w:r>
                <w:rPr>
                  <w:b/>
                  <w:sz w:val="16"/>
                  <w:u w:val="single"/>
                </w:rPr>
                <w:delText>Shares</w:delText>
              </w:r>
            </w:del>
            <w:del w:id="6943"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44"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945"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946"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6947"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48"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49"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0"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1"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2"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3"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4"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5"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6"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7"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6958"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59"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0"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1"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2"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7"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8"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69"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0"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1"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2"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5"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6"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7"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8"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79"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0" w:author="Authorized User" w:date="2001-06-06T11:29:00Z">
              <w:r>
                <w:rPr>
                  <w:sz w:val="16"/>
                </w:rPr>
                <w:delText>Broker verbally agrees to cancel ord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1"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2"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3" w:author="Authorized User" w:date="2001-06-06T11:29:00Z">
              <w:r>
                <w:rPr>
                  <w:sz w:val="16"/>
                </w:rPr>
                <w:delText>Cancel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4" w:author="Authorized User" w:date="2001-06-06T11:29:00Z">
              <w:r>
                <w:rPr>
                  <w:sz w:val="16"/>
                </w:rPr>
                <w:delText>Cance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7"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8"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89"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90" w:author="Authorized User" w:date="2001-06-06T11:29:00Z">
              <w:r>
                <w:rPr>
                  <w:sz w:val="16"/>
                </w:rPr>
                <w:delText xml:space="preserve">Broker signifies that order has been canceled - ExecRestatementReason = Verbal change </w:delText>
              </w:r>
            </w:del>
          </w:p>
        </w:tc>
      </w:tr>
    </w:tbl>
    <w:p>
      <w:pPr>
        <w:pStyle w:val="Table1"/>
        <w:tabs>
          <w:tab w:val="clear" w:pos="1440"/>
          <w:tab w:val="clear" w:pos="2880"/>
        </w:tabs>
        <w:rPr>
          <w:del w:id="6992" w:author="Authorized User" w:date="2001-06-06T11:29:00Z"/>
        </w:rPr>
      </w:pPr>
      <w:del w:id="6991" w:author="Authorized User" w:date="2001-06-06T11:29:00Z">
        <w:r>
          <w:rPr/>
          <w:delText>This scenario might occur if the buy-side has not implemented order cancel requests or alternatively there is an electronic communication problem at the point that the buy-side wishes to send a cancel request.</w:delText>
        </w:r>
      </w:del>
      <w:r>
        <w:br w:type="page"/>
      </w:r>
    </w:p>
    <w:p>
      <w:pPr>
        <w:pStyle w:val="Table1"/>
        <w:numPr>
          <w:ilvl w:val="0"/>
          <w:numId w:val="0"/>
        </w:numPr>
        <w:ind w:left="180" w:hanging="0"/>
        <w:rPr/>
      </w:pPr>
      <w:r>
        <w:rPr/>
        <w:t>D20 – Unsolicited replacement of a part-filled order</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6993"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95" w:author="Authorized User" w:date="2001-06-06T11:29:00Z"/>
              </w:rPr>
            </w:pPr>
            <w:del w:id="6994" w:author="Authorized User" w:date="2001-06-06T11:29:00Z">
              <w:r>
                <w:rPr>
                  <w:b/>
                  <w:sz w:val="16"/>
                  <w:u w:val="single"/>
                </w:rPr>
                <w:delText>Message Received</w:delText>
              </w:r>
            </w:del>
          </w:p>
          <w:p>
            <w:pPr>
              <w:pStyle w:val="Normal"/>
              <w:numPr>
                <w:ilvl w:val="0"/>
                <w:numId w:val="0"/>
              </w:numPr>
              <w:ind w:left="0" w:hanging="0"/>
              <w:rPr>
                <w:sz w:val="16"/>
              </w:rPr>
            </w:pPr>
            <w:del w:id="6996"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6998" w:author="Authorized User" w:date="2001-06-06T11:29:00Z"/>
              </w:rPr>
            </w:pPr>
            <w:del w:id="6997" w:author="Authorized User" w:date="2001-06-06T11:29:00Z">
              <w:r>
                <w:rPr>
                  <w:b/>
                  <w:sz w:val="16"/>
                  <w:u w:val="single"/>
                </w:rPr>
                <w:delText>Message Sent</w:delText>
              </w:r>
            </w:del>
          </w:p>
          <w:p>
            <w:pPr>
              <w:pStyle w:val="Normal"/>
              <w:numPr>
                <w:ilvl w:val="0"/>
                <w:numId w:val="0"/>
              </w:numPr>
              <w:ind w:left="0" w:hanging="0"/>
              <w:rPr>
                <w:sz w:val="16"/>
              </w:rPr>
            </w:pPr>
            <w:del w:id="6999"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01" w:author="Authorized User" w:date="2001-06-06T11:29:00Z"/>
              </w:rPr>
            </w:pPr>
            <w:del w:id="7000" w:author="Authorized User" w:date="2001-06-06T11:29:00Z">
              <w:r>
                <w:rPr>
                  <w:b/>
                  <w:sz w:val="16"/>
                  <w:u w:val="single"/>
                </w:rPr>
                <w:delText>Exec</w:delText>
              </w:r>
            </w:del>
          </w:p>
          <w:p>
            <w:pPr>
              <w:pStyle w:val="Normal"/>
              <w:numPr>
                <w:ilvl w:val="0"/>
                <w:numId w:val="0"/>
              </w:numPr>
              <w:ind w:left="0" w:hanging="0"/>
              <w:rPr>
                <w:sz w:val="16"/>
              </w:rPr>
            </w:pPr>
            <w:del w:id="7002"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03"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05" w:author="Authorized User" w:date="2001-06-06T11:29:00Z"/>
              </w:rPr>
            </w:pPr>
            <w:del w:id="7004" w:author="Authorized User" w:date="2001-06-06T11:29:00Z">
              <w:r>
                <w:rPr>
                  <w:b/>
                  <w:sz w:val="16"/>
                  <w:u w:val="single"/>
                </w:rPr>
                <w:delText>Exec</w:delText>
              </w:r>
            </w:del>
          </w:p>
          <w:p>
            <w:pPr>
              <w:pStyle w:val="Normal"/>
              <w:numPr>
                <w:ilvl w:val="0"/>
                <w:numId w:val="0"/>
              </w:numPr>
              <w:ind w:left="0" w:hanging="0"/>
              <w:rPr>
                <w:b/>
                <w:b/>
                <w:sz w:val="16"/>
                <w:u w:val="single"/>
                <w:del w:id="7007" w:author="Authorized User" w:date="2001-06-06T11:29:00Z"/>
              </w:rPr>
            </w:pPr>
            <w:del w:id="7006" w:author="Authorized User" w:date="2001-06-06T11:29:00Z">
              <w:r>
                <w:rPr>
                  <w:b/>
                  <w:sz w:val="16"/>
                  <w:u w:val="single"/>
                </w:rPr>
                <w:delText>Trans</w:delText>
              </w:r>
            </w:del>
          </w:p>
          <w:p>
            <w:pPr>
              <w:pStyle w:val="Normal"/>
              <w:numPr>
                <w:ilvl w:val="0"/>
                <w:numId w:val="0"/>
              </w:numPr>
              <w:ind w:left="0" w:hanging="0"/>
              <w:rPr>
                <w:b/>
                <w:b/>
                <w:sz w:val="16"/>
                <w:u w:val="single"/>
              </w:rPr>
            </w:pPr>
            <w:del w:id="7008"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10" w:author="Authorized User" w:date="2001-06-06T11:29:00Z"/>
              </w:rPr>
            </w:pPr>
            <w:del w:id="7009" w:author="Authorized User" w:date="2001-06-06T11:29:00Z">
              <w:r>
                <w:rPr>
                  <w:b/>
                  <w:sz w:val="16"/>
                  <w:u w:val="single"/>
                </w:rPr>
                <w:delText>Order</w:delText>
              </w:r>
            </w:del>
          </w:p>
          <w:p>
            <w:pPr>
              <w:pStyle w:val="Normal"/>
              <w:numPr>
                <w:ilvl w:val="0"/>
                <w:numId w:val="0"/>
              </w:numPr>
              <w:ind w:left="0" w:hanging="0"/>
              <w:rPr>
                <w:b/>
                <w:b/>
                <w:sz w:val="16"/>
                <w:u w:val="single"/>
              </w:rPr>
            </w:pPr>
            <w:del w:id="7011"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13" w:author="Authorized User" w:date="2001-06-06T11:29:00Z"/>
              </w:rPr>
            </w:pPr>
            <w:del w:id="7012" w:author="Authorized User" w:date="2001-06-06T11:29:00Z">
              <w:r>
                <w:rPr>
                  <w:b/>
                  <w:sz w:val="16"/>
                  <w:u w:val="single"/>
                </w:rPr>
                <w:delText>Cum</w:delText>
              </w:r>
            </w:del>
          </w:p>
          <w:p>
            <w:pPr>
              <w:pStyle w:val="Normal"/>
              <w:numPr>
                <w:ilvl w:val="0"/>
                <w:numId w:val="0"/>
              </w:numPr>
              <w:ind w:left="0" w:hanging="0"/>
              <w:rPr>
                <w:b/>
                <w:b/>
                <w:sz w:val="16"/>
                <w:u w:val="single"/>
              </w:rPr>
            </w:pPr>
            <w:del w:id="701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16" w:author="Authorized User" w:date="2001-06-06T11:29:00Z"/>
              </w:rPr>
            </w:pPr>
            <w:del w:id="7015" w:author="Authorized User" w:date="2001-06-06T11:29:00Z">
              <w:r>
                <w:rPr>
                  <w:b/>
                  <w:sz w:val="16"/>
                  <w:u w:val="single"/>
                </w:rPr>
                <w:delText>Leaves</w:delText>
              </w:r>
            </w:del>
          </w:p>
          <w:p>
            <w:pPr>
              <w:pStyle w:val="Normal"/>
              <w:numPr>
                <w:ilvl w:val="0"/>
                <w:numId w:val="0"/>
              </w:numPr>
              <w:ind w:left="0" w:hanging="0"/>
              <w:rPr>
                <w:b/>
                <w:b/>
                <w:sz w:val="16"/>
                <w:u w:val="single"/>
              </w:rPr>
            </w:pPr>
            <w:del w:id="7017"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19" w:author="Authorized User" w:date="2001-06-06T11:29:00Z"/>
              </w:rPr>
            </w:pPr>
            <w:del w:id="7018" w:author="Authorized User" w:date="2001-06-06T11:29:00Z">
              <w:r>
                <w:rPr>
                  <w:b/>
                  <w:sz w:val="16"/>
                  <w:u w:val="single"/>
                </w:rPr>
                <w:delText>Last</w:delText>
              </w:r>
            </w:del>
          </w:p>
          <w:p>
            <w:pPr>
              <w:pStyle w:val="Normal"/>
              <w:numPr>
                <w:ilvl w:val="0"/>
                <w:numId w:val="0"/>
              </w:numPr>
              <w:ind w:left="0" w:hanging="0"/>
              <w:rPr>
                <w:b/>
                <w:b/>
                <w:sz w:val="16"/>
                <w:u w:val="single"/>
              </w:rPr>
            </w:pPr>
            <w:del w:id="7020" w:author="Scott Atwell" w:date="2001-05-22T07:35:00Z">
              <w:r>
                <w:rPr>
                  <w:b/>
                  <w:sz w:val="16"/>
                  <w:u w:val="single"/>
                </w:rPr>
                <w:delText>Shares</w:delText>
              </w:r>
            </w:del>
            <w:del w:id="7021"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22"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023"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024"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02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26" w:author="Authorized User" w:date="2001-06-06T11:29:00Z">
              <w:r>
                <w:rPr>
                  <w:i/>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27" w:author="Authorized User" w:date="2001-06-06T11:29:00Z">
              <w:r>
                <w:rPr>
                  <w:i/>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28" w:author="Authorized User" w:date="2001-06-06T11:29:00Z">
              <w:r>
                <w:rPr>
                  <w:i/>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29" w:author="Authorized User" w:date="2001-06-06T11:29:00Z">
              <w:r>
                <w:rPr>
                  <w:i/>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30" w:author="Authorized User" w:date="2001-06-06T11:29:00Z">
              <w:r>
                <w:rPr>
                  <w:i/>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31" w:author="Authorized User" w:date="2001-06-06T11:29:00Z">
              <w:r>
                <w:rPr>
                  <w:i/>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32"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33"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34" w:author="Authorized User" w:date="2001-06-06T11:29:00Z">
              <w:r>
                <w:rPr>
                  <w:i/>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35" w:author="Authorized User" w:date="2001-06-06T11:29:00Z">
              <w:r>
                <w:rPr>
                  <w:i/>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036" w:author="Authorized User" w:date="2001-06-06T11:29:00Z">
              <w:r>
                <w:rPr>
                  <w:i/>
                  <w:sz w:val="16"/>
                </w:rPr>
                <w:delText>If order is rejected by broker</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37"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38"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39"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0"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5"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6"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7"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8" w:author="Authorized User" w:date="2001-06-06T11:29:00Z">
              <w:r>
                <w:rPr>
                  <w:sz w:val="16"/>
                </w:rPr>
                <w:delText>Broker verbally agrees to increase order quantity to 11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49"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0"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1" w:author="Authorized User" w:date="2001-06-06T11:29:00Z">
              <w:r>
                <w:rPr>
                  <w:sz w:val="16"/>
                </w:rPr>
                <w:delText>Resta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4" w:author="Authorized User" w:date="2001-06-06T11:29:00Z">
              <w:r>
                <w:rPr>
                  <w:sz w:val="16"/>
                </w:rPr>
                <w:delText>11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5"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7"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8" w:author="Authorized User" w:date="2001-06-06T11:29:00Z">
              <w:r>
                <w:rPr>
                  <w:sz w:val="16"/>
                </w:rPr>
                <w:delText>Broker signifies that order has been replaced ExecRestatementReason = Verbal</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59"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0"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1"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2"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4" w:author="Authorized User" w:date="2001-06-06T11:29:00Z">
              <w:r>
                <w:rPr>
                  <w:sz w:val="16"/>
                </w:rPr>
                <w:delText>11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5"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6"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7"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8"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69"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0" w:author="Authorized User" w:date="2001-06-06T11:29:00Z">
              <w:r>
                <w:rPr>
                  <w:sz w:val="16"/>
                </w:rPr>
                <w:delText>Broker verbally agrees to increase order quantity to 12000</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1" w:author="Authorized User" w:date="2001-06-06T11:29:00Z">
              <w:r>
                <w:rPr>
                  <w:sz w:val="16"/>
                </w:rPr>
                <w:delText>7</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2"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3" w:author="Authorized User" w:date="2001-06-06T11:29:00Z">
              <w:r>
                <w:rPr>
                  <w:sz w:val="16"/>
                </w:rPr>
                <w:delText>Resta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4"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6" w:author="Authorized User" w:date="2001-06-06T11:29:00Z">
              <w:r>
                <w:rPr>
                  <w:sz w:val="16"/>
                </w:rPr>
                <w:delText>12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7"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8" w:author="Authorized User" w:date="2001-06-06T11:29:00Z">
              <w:r>
                <w:rPr>
                  <w:sz w:val="16"/>
                </w:rPr>
                <w:delText>1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79"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80" w:author="Authorized User" w:date="2001-06-06T11:29:00Z">
              <w:r>
                <w:rPr>
                  <w:sz w:val="16"/>
                </w:rPr>
                <w:delText>Broker signifies that order has been replaced ExecRestatementReason = Verbal change</w:delText>
              </w:r>
            </w:del>
          </w:p>
        </w:tc>
      </w:tr>
    </w:tbl>
    <w:p>
      <w:pPr>
        <w:pStyle w:val="TextBody"/>
        <w:rPr>
          <w:rFonts w:ascii="Times New Roman" w:hAnsi="Times New Roman" w:cs="Times New Roman"/>
          <w:sz w:val="20"/>
          <w:del w:id="7082" w:author="Authorized User" w:date="2001-06-06T11:29:00Z"/>
        </w:rPr>
      </w:pPr>
      <w:del w:id="7081" w:author="Authorized User" w:date="2001-06-06T11:29:00Z">
        <w:r>
          <w:rPr>
            <w:rFonts w:cs="Times New Roman" w:ascii="Times New Roman" w:hAnsi="Times New Roman"/>
            <w:sz w:val="20"/>
          </w:rPr>
          <w:delText>This scenario might occur if the buy-side has not implemented order cancel/replace requests or alternatively there is an electronic communication problem at the point that the buy-side wishes to send a cancel replace request</w:delText>
        </w:r>
      </w:del>
    </w:p>
    <w:p>
      <w:pPr>
        <w:pStyle w:val="Normal"/>
        <w:rPr>
          <w:rFonts w:ascii="Times New Roman" w:hAnsi="Times New Roman" w:cs="Times New Roman"/>
          <w:sz w:val="20"/>
          <w:del w:id="7084" w:author="Authorized User" w:date="2001-06-06T11:29:00Z"/>
        </w:rPr>
      </w:pPr>
      <w:del w:id="7083" w:author="Authorized User" w:date="2001-06-06T11:29:00Z">
        <w:r>
          <w:rPr>
            <w:rFonts w:cs="Times New Roman"/>
            <w:sz w:val="20"/>
          </w:rPr>
        </w:r>
      </w:del>
    </w:p>
    <w:p>
      <w:pPr>
        <w:pStyle w:val="TextBody"/>
        <w:numPr>
          <w:ilvl w:val="0"/>
          <w:numId w:val="0"/>
        </w:numPr>
        <w:ind w:left="0" w:hanging="0"/>
        <w:jc w:val="left"/>
        <w:outlineLvl w:val="0"/>
        <w:rPr/>
      </w:pPr>
      <w:r>
        <w:rPr/>
        <w:t>D21 - Unsolicited reduction of order quantity by sell side ( e.g. for US ECNs to communicate Nasdaq SelectNet declines)</w:t>
      </w:r>
    </w:p>
    <w:tbl>
      <w:tblPr>
        <w:tblW w:w="12330"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703"/>
        <w:gridCol w:w="616"/>
        <w:gridCol w:w="703"/>
        <w:gridCol w:w="703"/>
        <w:gridCol w:w="407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85" w:author="Authorized User" w:date="2001-06-06T11:29:00Z">
              <w:r>
                <w:rPr>
                  <w:b/>
                  <w:sz w:val="16"/>
                  <w:u w:val="single"/>
                </w:rPr>
                <w:delText>Time</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87" w:author="Authorized User" w:date="2001-06-06T11:29:00Z"/>
              </w:rPr>
            </w:pPr>
            <w:del w:id="7086" w:author="Authorized User" w:date="2001-06-06T11:29:00Z">
              <w:r>
                <w:rPr>
                  <w:b/>
                  <w:sz w:val="16"/>
                  <w:u w:val="single"/>
                </w:rPr>
                <w:delText>Message Received</w:delText>
              </w:r>
            </w:del>
          </w:p>
          <w:p>
            <w:pPr>
              <w:pStyle w:val="Normal"/>
              <w:numPr>
                <w:ilvl w:val="0"/>
                <w:numId w:val="0"/>
              </w:numPr>
              <w:ind w:left="0" w:hanging="0"/>
              <w:rPr>
                <w:sz w:val="16"/>
              </w:rPr>
            </w:pPr>
            <w:del w:id="7088" w:author="Authorized User" w:date="2001-06-06T11:29:00Z">
              <w:r>
                <w:rPr>
                  <w:sz w:val="16"/>
                </w:rPr>
                <w:delText>(ClOrdID, OrigClOrdID)</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90" w:author="Authorized User" w:date="2001-06-06T11:29:00Z"/>
              </w:rPr>
            </w:pPr>
            <w:del w:id="7089" w:author="Authorized User" w:date="2001-06-06T11:29:00Z">
              <w:r>
                <w:rPr>
                  <w:b/>
                  <w:sz w:val="16"/>
                  <w:u w:val="single"/>
                </w:rPr>
                <w:delText>Message Sent</w:delText>
              </w:r>
            </w:del>
          </w:p>
          <w:p>
            <w:pPr>
              <w:pStyle w:val="Normal"/>
              <w:numPr>
                <w:ilvl w:val="0"/>
                <w:numId w:val="0"/>
              </w:numPr>
              <w:ind w:left="0" w:hanging="0"/>
              <w:rPr>
                <w:sz w:val="16"/>
              </w:rPr>
            </w:pPr>
            <w:del w:id="7091" w:author="Authorized User" w:date="2001-06-06T11:29:00Z">
              <w:r>
                <w:rPr>
                  <w:sz w:val="16"/>
                </w:rPr>
                <w:delText>(ClOrdID, OrigClOrdID)</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93" w:author="Authorized User" w:date="2001-06-06T11:29:00Z"/>
              </w:rPr>
            </w:pPr>
            <w:del w:id="7092" w:author="Authorized User" w:date="2001-06-06T11:29:00Z">
              <w:r>
                <w:rPr>
                  <w:b/>
                  <w:sz w:val="16"/>
                  <w:u w:val="single"/>
                </w:rPr>
                <w:delText>Exec</w:delText>
              </w:r>
            </w:del>
          </w:p>
          <w:p>
            <w:pPr>
              <w:pStyle w:val="Normal"/>
              <w:numPr>
                <w:ilvl w:val="0"/>
                <w:numId w:val="0"/>
              </w:numPr>
              <w:ind w:left="0" w:hanging="0"/>
              <w:rPr>
                <w:sz w:val="16"/>
              </w:rPr>
            </w:pPr>
            <w:del w:id="7094" w:author="Authorized User" w:date="2001-06-06T11:29:00Z">
              <w:r>
                <w:rPr>
                  <w:b/>
                  <w:sz w:val="16"/>
                  <w:u w:val="single"/>
                </w:rPr>
                <w:delText>Type</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095" w:author="Authorized User" w:date="2001-06-06T11:29:00Z">
              <w:r>
                <w:rPr>
                  <w:b/>
                  <w:sz w:val="16"/>
                  <w:u w:val="single"/>
                </w:rPr>
                <w:delText>OrdStatus</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097" w:author="Authorized User" w:date="2001-06-06T11:29:00Z"/>
              </w:rPr>
            </w:pPr>
            <w:del w:id="7096" w:author="Authorized User" w:date="2001-06-06T11:29:00Z">
              <w:r>
                <w:rPr>
                  <w:b/>
                  <w:sz w:val="16"/>
                  <w:u w:val="single"/>
                </w:rPr>
                <w:delText>Exec</w:delText>
              </w:r>
            </w:del>
          </w:p>
          <w:p>
            <w:pPr>
              <w:pStyle w:val="Normal"/>
              <w:numPr>
                <w:ilvl w:val="0"/>
                <w:numId w:val="0"/>
              </w:numPr>
              <w:ind w:left="0" w:hanging="0"/>
              <w:rPr>
                <w:b/>
                <w:b/>
                <w:sz w:val="16"/>
                <w:u w:val="single"/>
                <w:del w:id="7099" w:author="Authorized User" w:date="2001-06-06T11:29:00Z"/>
              </w:rPr>
            </w:pPr>
            <w:del w:id="7098" w:author="Authorized User" w:date="2001-06-06T11:29:00Z">
              <w:r>
                <w:rPr>
                  <w:b/>
                  <w:sz w:val="16"/>
                  <w:u w:val="single"/>
                </w:rPr>
                <w:delText>Trans</w:delText>
              </w:r>
            </w:del>
          </w:p>
          <w:p>
            <w:pPr>
              <w:pStyle w:val="Normal"/>
              <w:numPr>
                <w:ilvl w:val="0"/>
                <w:numId w:val="0"/>
              </w:numPr>
              <w:ind w:left="0" w:hanging="0"/>
              <w:rPr>
                <w:b/>
                <w:b/>
                <w:sz w:val="16"/>
                <w:u w:val="single"/>
              </w:rPr>
            </w:pPr>
            <w:del w:id="7100" w:author="Authorized User" w:date="2001-06-06T11:29:00Z">
              <w:r>
                <w:rPr>
                  <w:b/>
                  <w:sz w:val="16"/>
                  <w:u w:val="single"/>
                </w:rPr>
                <w:delText>Type</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02" w:author="Authorized User" w:date="2001-06-06T11:29:00Z"/>
              </w:rPr>
            </w:pPr>
            <w:del w:id="7101" w:author="Authorized User" w:date="2001-06-06T11:29:00Z">
              <w:r>
                <w:rPr>
                  <w:b/>
                  <w:sz w:val="16"/>
                  <w:u w:val="single"/>
                </w:rPr>
                <w:delText>Order</w:delText>
              </w:r>
            </w:del>
          </w:p>
          <w:p>
            <w:pPr>
              <w:pStyle w:val="Normal"/>
              <w:numPr>
                <w:ilvl w:val="0"/>
                <w:numId w:val="0"/>
              </w:numPr>
              <w:ind w:left="0" w:hanging="0"/>
              <w:rPr>
                <w:b/>
                <w:b/>
                <w:sz w:val="16"/>
                <w:u w:val="single"/>
              </w:rPr>
            </w:pPr>
            <w:del w:id="7103" w:author="Authorized User" w:date="2001-06-06T11:29:00Z">
              <w:r>
                <w:rPr>
                  <w:b/>
                  <w:sz w:val="16"/>
                  <w:u w:val="single"/>
                </w:rPr>
                <w:delText>Qty</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05" w:author="Authorized User" w:date="2001-06-06T11:29:00Z"/>
              </w:rPr>
            </w:pPr>
            <w:del w:id="7104" w:author="Authorized User" w:date="2001-06-06T11:29:00Z">
              <w:r>
                <w:rPr>
                  <w:b/>
                  <w:sz w:val="16"/>
                  <w:u w:val="single"/>
                </w:rPr>
                <w:delText>Cum</w:delText>
              </w:r>
            </w:del>
          </w:p>
          <w:p>
            <w:pPr>
              <w:pStyle w:val="Normal"/>
              <w:numPr>
                <w:ilvl w:val="0"/>
                <w:numId w:val="0"/>
              </w:numPr>
              <w:ind w:left="0" w:hanging="0"/>
              <w:rPr>
                <w:b/>
                <w:b/>
                <w:sz w:val="16"/>
                <w:u w:val="single"/>
              </w:rPr>
            </w:pPr>
            <w:del w:id="7106"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08" w:author="Authorized User" w:date="2001-06-06T11:29:00Z"/>
              </w:rPr>
            </w:pPr>
            <w:del w:id="7107" w:author="Authorized User" w:date="2001-06-06T11:29:00Z">
              <w:r>
                <w:rPr>
                  <w:b/>
                  <w:sz w:val="16"/>
                  <w:u w:val="single"/>
                </w:rPr>
                <w:delText>Leaves</w:delText>
              </w:r>
            </w:del>
          </w:p>
          <w:p>
            <w:pPr>
              <w:pStyle w:val="Normal"/>
              <w:numPr>
                <w:ilvl w:val="0"/>
                <w:numId w:val="0"/>
              </w:numPr>
              <w:ind w:left="0" w:hanging="0"/>
              <w:rPr>
                <w:b/>
                <w:b/>
                <w:sz w:val="16"/>
                <w:u w:val="single"/>
              </w:rPr>
            </w:pPr>
            <w:del w:id="7109"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11" w:author="Authorized User" w:date="2001-06-06T11:29:00Z"/>
              </w:rPr>
            </w:pPr>
            <w:del w:id="7110" w:author="Authorized User" w:date="2001-06-06T11:29:00Z">
              <w:r>
                <w:rPr>
                  <w:b/>
                  <w:sz w:val="16"/>
                  <w:u w:val="single"/>
                </w:rPr>
                <w:delText>Last</w:delText>
              </w:r>
            </w:del>
          </w:p>
          <w:p>
            <w:pPr>
              <w:pStyle w:val="Normal"/>
              <w:numPr>
                <w:ilvl w:val="0"/>
                <w:numId w:val="0"/>
              </w:numPr>
              <w:ind w:left="0" w:hanging="0"/>
              <w:rPr>
                <w:b/>
                <w:b/>
                <w:sz w:val="16"/>
                <w:u w:val="single"/>
              </w:rPr>
            </w:pPr>
            <w:del w:id="7112" w:author="Scott Atwell" w:date="2001-05-22T07:35:00Z">
              <w:r>
                <w:rPr>
                  <w:b/>
                  <w:sz w:val="16"/>
                  <w:u w:val="single"/>
                </w:rPr>
                <w:delText>Shares</w:delText>
              </w:r>
            </w:del>
            <w:del w:id="7113" w:author="Authorized User" w:date="2001-06-06T11:29:00Z">
              <w:r>
                <w:rPr>
                  <w:b/>
                  <w:sz w:val="16"/>
                  <w:u w:val="single"/>
                </w:rPr>
                <w:delText>Qty</w:delText>
              </w:r>
            </w:del>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14" w:author="Authorized User" w:date="2001-06-06T11:29:00Z">
              <w:r>
                <w:rPr>
                  <w:b/>
                  <w:sz w:val="16"/>
                  <w:u w:val="single"/>
                </w:rPr>
                <w:delText>Comment</w:delText>
              </w:r>
            </w:del>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115" w:author="Authorized User" w:date="2001-06-06T11:29:00Z">
              <w:r>
                <w:rPr>
                  <w:sz w:val="16"/>
                </w:rPr>
                <w:delText>1</w:delText>
              </w:r>
            </w:del>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116" w:author="Authorized User" w:date="2001-06-06T11:29:00Z">
              <w:r>
                <w:rPr>
                  <w:sz w:val="16"/>
                </w:rPr>
                <w:delText>New Order(X)</w:delText>
              </w:r>
            </w:del>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117"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7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18" w:author="Authorized User" w:date="2001-06-06T11:29:00Z">
              <w:r>
                <w:rPr>
                  <w:i/>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19" w:author="Authorized User" w:date="2001-06-06T11:29:00Z">
              <w:r>
                <w:rPr>
                  <w:i/>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0" w:author="Authorized User" w:date="2001-06-06T11:29:00Z">
              <w:r>
                <w:rPr>
                  <w:i/>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1" w:author="Authorized User" w:date="2001-06-06T11:29:00Z">
              <w:r>
                <w:rPr>
                  <w:i/>
                  <w:sz w:val="16"/>
                </w:rPr>
                <w:delText>Reject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2" w:author="Authorized User" w:date="2001-06-06T11:29:00Z">
              <w:r>
                <w:rPr>
                  <w:i/>
                  <w:sz w:val="16"/>
                </w:rPr>
                <w:delText>Reject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3" w:author="Authorized User" w:date="2001-06-06T11:29:00Z">
              <w:r>
                <w:rPr>
                  <w:i/>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4" w:author="Authorized User" w:date="2001-06-06T11:29:00Z">
              <w:r>
                <w:rPr>
                  <w:i/>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5"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6"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7" w:author="Authorized User" w:date="2001-06-06T11:29:00Z">
              <w:r>
                <w:rPr>
                  <w:i/>
                  <w:sz w:val="16"/>
                </w:rPr>
                <w:delText>0</w:delText>
              </w:r>
            </w:del>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128" w:author="Authorized User" w:date="2001-06-06T11:29:00Z">
              <w:r>
                <w:rPr>
                  <w:i/>
                  <w:sz w:val="16"/>
                </w:rPr>
                <w:delText>If order is rejected by broker</w:delText>
              </w:r>
            </w:del>
          </w:p>
        </w:tc>
      </w:tr>
      <w:tr>
        <w:trPr/>
        <w:tc>
          <w:tcPr>
            <w:tcW w:w="59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29" w:author="Authorized User" w:date="2001-06-06T11:29:00Z">
              <w:r>
                <w:rPr>
                  <w:sz w:val="16"/>
                </w:rPr>
                <w:delText>2</w:delText>
              </w:r>
            </w:del>
          </w:p>
        </w:tc>
        <w:tc>
          <w:tcPr>
            <w:tcW w:w="1202"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0" w:author="Authorized User" w:date="2001-06-06T11:29:00Z">
              <w:r>
                <w:rPr>
                  <w:sz w:val="16"/>
                </w:rPr>
                <w:delText> </w:delText>
              </w:r>
            </w:del>
          </w:p>
        </w:tc>
        <w:tc>
          <w:tcPr>
            <w:tcW w:w="1201"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1" w:author="Authorized User" w:date="2001-06-06T11:29:00Z">
              <w:r>
                <w:rPr>
                  <w:sz w:val="16"/>
                </w:rPr>
                <w:delText>Execution(X)</w:delText>
              </w:r>
            </w:del>
          </w:p>
        </w:tc>
        <w:tc>
          <w:tcPr>
            <w:tcW w:w="85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2" w:author="Authorized User" w:date="2001-06-06T11:29:00Z">
              <w:r>
                <w:rPr>
                  <w:sz w:val="16"/>
                </w:rPr>
                <w:delText>New</w:delText>
              </w:r>
            </w:del>
          </w:p>
        </w:tc>
        <w:tc>
          <w:tcPr>
            <w:tcW w:w="964"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3" w:author="Authorized User" w:date="2001-06-06T11:29:00Z">
              <w:r>
                <w:rPr>
                  <w:sz w:val="16"/>
                </w:rPr>
                <w:delText>New</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4" w:author="Authorized User" w:date="2001-06-06T11:29:00Z">
              <w:r>
                <w:rPr>
                  <w:sz w:val="16"/>
                </w:rPr>
                <w:delText>New</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5" w:author="Authorized User" w:date="2001-06-06T11:29:00Z">
              <w:r>
                <w:rPr>
                  <w:sz w:val="16"/>
                </w:rPr>
                <w:delText>10000</w:delText>
              </w:r>
            </w:del>
          </w:p>
        </w:tc>
        <w:tc>
          <w:tcPr>
            <w:tcW w:w="61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6" w:author="Authorized User" w:date="2001-06-06T11:29:00Z">
              <w:r>
                <w:rPr>
                  <w:sz w:val="16"/>
                </w:rPr>
                <w:delText>0</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7" w:author="Authorized User" w:date="2001-06-06T11:29:00Z">
              <w:r>
                <w:rPr>
                  <w:sz w:val="16"/>
                </w:rPr>
                <w:delText>10000</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138" w:author="Authorized User" w:date="2001-06-06T11:29:00Z">
              <w:r>
                <w:rPr>
                  <w:sz w:val="16"/>
                </w:rPr>
                <w:delText>0</w:delText>
              </w:r>
            </w:del>
          </w:p>
        </w:tc>
        <w:tc>
          <w:tcPr>
            <w:tcW w:w="4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39" w:author="Authorized User" w:date="2001-06-06T11:29:00Z">
              <w:r>
                <w:rPr>
                  <w:sz w:val="16"/>
                </w:rPr>
                <w:delText>3</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0"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1" w:author="Authorized User" w:date="2001-06-06T11:29:00Z">
              <w:r>
                <w:rPr>
                  <w:sz w:val="16"/>
                </w:rPr>
                <w:delText>Restat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2"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3"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4" w:author="Authorized User" w:date="2001-06-06T11:29:00Z">
              <w:r>
                <w:rPr>
                  <w:sz w:val="16"/>
                </w:rPr>
                <w:delText>9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5"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6" w:author="Authorized User" w:date="2001-06-06T11:29:00Z">
              <w:r>
                <w:rPr>
                  <w:sz w:val="16"/>
                </w:rPr>
                <w:delText>9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7" w:author="Authorized User" w:date="2001-06-06T11:29:00Z">
              <w:r>
                <w:rPr>
                  <w:sz w:val="16"/>
                </w:rPr>
                <w:delText>0</w:delText>
              </w:r>
            </w:del>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8" w:author="Authorized User" w:date="2001-06-06T11:29:00Z">
              <w:r>
                <w:rPr>
                  <w:sz w:val="16"/>
                </w:rPr>
                <w:delText>ExecRestatementReason="Partial Decline of OrderQty"</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49" w:author="Authorized User" w:date="2001-06-06T11:29:00Z">
              <w:r>
                <w:rPr>
                  <w:sz w:val="16"/>
                </w:rPr>
                <w:delText>4</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50"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51" w:author="Authorized User" w:date="2001-06-06T11:29:00Z">
              <w:r>
                <w:rPr>
                  <w:sz w:val="16"/>
                </w:rPr>
                <w:delText>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52" w:author="Authorized User" w:date="2001-06-06T11:29:00Z">
              <w:r>
                <w:rPr>
                  <w:sz w:val="16"/>
                </w:rPr>
                <w:delText>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53"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54" w:author="Authorized User" w:date="2001-06-06T11:29:00Z">
              <w:r>
                <w:rPr>
                  <w:sz w:val="16"/>
                </w:rPr>
                <w:delText>9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55" w:author="Authorized User" w:date="2001-06-06T11:29:00Z">
              <w:r>
                <w:rPr>
                  <w:sz w:val="16"/>
                </w:rPr>
                <w:delText>9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56"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57" w:author="Authorized User" w:date="2001-06-06T11:29:00Z">
              <w:r>
                <w:rPr>
                  <w:sz w:val="16"/>
                </w:rPr>
                <w:delText>9000</w:delText>
              </w:r>
            </w:del>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bl>
    <w:p>
      <w:pPr>
        <w:pStyle w:val="NormalIndent"/>
        <w:numPr>
          <w:ilvl w:val="0"/>
          <w:numId w:val="0"/>
        </w:numPr>
        <w:ind w:left="0" w:hanging="0"/>
        <w:jc w:val="left"/>
        <w:rPr>
          <w:b/>
          <w:b/>
          <w:del w:id="7159" w:author="Authorized User" w:date="2001-06-06T11:29:00Z"/>
        </w:rPr>
      </w:pPr>
      <w:del w:id="7158" w:author="Authorized User" w:date="2001-06-06T11:29:00Z">
        <w:r>
          <w:rPr>
            <w:b/>
          </w:rPr>
        </w:r>
      </w:del>
    </w:p>
    <w:p>
      <w:pPr>
        <w:pStyle w:val="NormalIndent"/>
        <w:rPr>
          <w:b/>
          <w:b/>
        </w:rPr>
      </w:pPr>
      <w:del w:id="7160" w:author="Authorized User" w:date="2001-06-06T11:29:00Z">
        <w:r>
          <w:rPr>
            <w:b/>
          </w:rPr>
          <w:delText>D22– Order rejected due to duplicate ClOrdID</w:delText>
        </w:r>
      </w:del>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61"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63" w:author="Authorized User" w:date="2001-06-06T11:29:00Z"/>
              </w:rPr>
            </w:pPr>
            <w:del w:id="7162" w:author="Authorized User" w:date="2001-06-06T11:29:00Z">
              <w:r>
                <w:rPr>
                  <w:b/>
                  <w:sz w:val="16"/>
                  <w:u w:val="single"/>
                </w:rPr>
                <w:delText>Message Received</w:delText>
              </w:r>
            </w:del>
          </w:p>
          <w:p>
            <w:pPr>
              <w:pStyle w:val="Normal"/>
              <w:numPr>
                <w:ilvl w:val="0"/>
                <w:numId w:val="0"/>
              </w:numPr>
              <w:ind w:left="0" w:hanging="0"/>
              <w:rPr>
                <w:sz w:val="16"/>
              </w:rPr>
            </w:pPr>
            <w:del w:id="7164"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66" w:author="Authorized User" w:date="2001-06-06T11:29:00Z"/>
              </w:rPr>
            </w:pPr>
            <w:del w:id="7165" w:author="Authorized User" w:date="2001-06-06T11:29:00Z">
              <w:r>
                <w:rPr>
                  <w:b/>
                  <w:sz w:val="16"/>
                  <w:u w:val="single"/>
                </w:rPr>
                <w:delText>Message Sent</w:delText>
              </w:r>
            </w:del>
          </w:p>
          <w:p>
            <w:pPr>
              <w:pStyle w:val="Normal"/>
              <w:numPr>
                <w:ilvl w:val="0"/>
                <w:numId w:val="0"/>
              </w:numPr>
              <w:ind w:left="0" w:hanging="0"/>
              <w:rPr>
                <w:sz w:val="16"/>
              </w:rPr>
            </w:pPr>
            <w:del w:id="7167"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69" w:author="Authorized User" w:date="2001-06-06T11:29:00Z"/>
              </w:rPr>
            </w:pPr>
            <w:del w:id="7168" w:author="Authorized User" w:date="2001-06-06T11:29:00Z">
              <w:r>
                <w:rPr>
                  <w:b/>
                  <w:sz w:val="16"/>
                  <w:u w:val="single"/>
                </w:rPr>
                <w:delText>Exec</w:delText>
              </w:r>
            </w:del>
          </w:p>
          <w:p>
            <w:pPr>
              <w:pStyle w:val="Normal"/>
              <w:numPr>
                <w:ilvl w:val="0"/>
                <w:numId w:val="0"/>
              </w:numPr>
              <w:ind w:left="0" w:hanging="0"/>
              <w:rPr>
                <w:sz w:val="16"/>
              </w:rPr>
            </w:pPr>
            <w:del w:id="7170"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71"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73" w:author="Authorized User" w:date="2001-06-06T11:29:00Z"/>
              </w:rPr>
            </w:pPr>
            <w:del w:id="7172" w:author="Authorized User" w:date="2001-06-06T11:29:00Z">
              <w:r>
                <w:rPr>
                  <w:b/>
                  <w:sz w:val="16"/>
                  <w:u w:val="single"/>
                </w:rPr>
                <w:delText>Exec</w:delText>
              </w:r>
            </w:del>
          </w:p>
          <w:p>
            <w:pPr>
              <w:pStyle w:val="Normal"/>
              <w:numPr>
                <w:ilvl w:val="0"/>
                <w:numId w:val="0"/>
              </w:numPr>
              <w:ind w:left="0" w:hanging="0"/>
              <w:rPr>
                <w:b/>
                <w:b/>
                <w:sz w:val="16"/>
                <w:u w:val="single"/>
                <w:del w:id="7175" w:author="Authorized User" w:date="2001-06-06T11:29:00Z"/>
              </w:rPr>
            </w:pPr>
            <w:del w:id="7174" w:author="Authorized User" w:date="2001-06-06T11:29:00Z">
              <w:r>
                <w:rPr>
                  <w:b/>
                  <w:sz w:val="16"/>
                  <w:u w:val="single"/>
                </w:rPr>
                <w:delText>Trans</w:delText>
              </w:r>
            </w:del>
          </w:p>
          <w:p>
            <w:pPr>
              <w:pStyle w:val="Normal"/>
              <w:numPr>
                <w:ilvl w:val="0"/>
                <w:numId w:val="0"/>
              </w:numPr>
              <w:ind w:left="0" w:hanging="0"/>
              <w:rPr>
                <w:b/>
                <w:b/>
                <w:sz w:val="16"/>
                <w:u w:val="single"/>
              </w:rPr>
            </w:pPr>
            <w:del w:id="7176"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78" w:author="Authorized User" w:date="2001-06-06T11:29:00Z"/>
              </w:rPr>
            </w:pPr>
            <w:del w:id="7177" w:author="Authorized User" w:date="2001-06-06T11:29:00Z">
              <w:r>
                <w:rPr>
                  <w:b/>
                  <w:sz w:val="16"/>
                  <w:u w:val="single"/>
                </w:rPr>
                <w:delText>Order</w:delText>
              </w:r>
            </w:del>
          </w:p>
          <w:p>
            <w:pPr>
              <w:pStyle w:val="Normal"/>
              <w:numPr>
                <w:ilvl w:val="0"/>
                <w:numId w:val="0"/>
              </w:numPr>
              <w:ind w:left="0" w:hanging="0"/>
              <w:rPr>
                <w:b/>
                <w:b/>
                <w:sz w:val="16"/>
                <w:u w:val="single"/>
              </w:rPr>
            </w:pPr>
            <w:del w:id="7179"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81" w:author="Authorized User" w:date="2001-06-06T11:29:00Z"/>
              </w:rPr>
            </w:pPr>
            <w:del w:id="7180" w:author="Authorized User" w:date="2001-06-06T11:29:00Z">
              <w:r>
                <w:rPr>
                  <w:b/>
                  <w:sz w:val="16"/>
                  <w:u w:val="single"/>
                </w:rPr>
                <w:delText>Cum</w:delText>
              </w:r>
            </w:del>
          </w:p>
          <w:p>
            <w:pPr>
              <w:pStyle w:val="Normal"/>
              <w:numPr>
                <w:ilvl w:val="0"/>
                <w:numId w:val="0"/>
              </w:numPr>
              <w:ind w:left="0" w:hanging="0"/>
              <w:rPr>
                <w:b/>
                <w:b/>
                <w:sz w:val="16"/>
                <w:u w:val="single"/>
              </w:rPr>
            </w:pPr>
            <w:del w:id="7182"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84" w:author="Authorized User" w:date="2001-06-06T11:29:00Z"/>
              </w:rPr>
            </w:pPr>
            <w:del w:id="7183" w:author="Authorized User" w:date="2001-06-06T11:29:00Z">
              <w:r>
                <w:rPr>
                  <w:b/>
                  <w:sz w:val="16"/>
                  <w:u w:val="single"/>
                </w:rPr>
                <w:delText>Leaves</w:delText>
              </w:r>
            </w:del>
          </w:p>
          <w:p>
            <w:pPr>
              <w:pStyle w:val="Normal"/>
              <w:numPr>
                <w:ilvl w:val="0"/>
                <w:numId w:val="0"/>
              </w:numPr>
              <w:ind w:left="0" w:hanging="0"/>
              <w:rPr>
                <w:b/>
                <w:b/>
                <w:sz w:val="16"/>
                <w:u w:val="single"/>
              </w:rPr>
            </w:pPr>
            <w:del w:id="7185"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187" w:author="Authorized User" w:date="2001-06-06T11:29:00Z"/>
              </w:rPr>
            </w:pPr>
            <w:del w:id="7186" w:author="Authorized User" w:date="2001-06-06T11:29:00Z">
              <w:r>
                <w:rPr>
                  <w:b/>
                  <w:sz w:val="16"/>
                  <w:u w:val="single"/>
                </w:rPr>
                <w:delText>Last</w:delText>
              </w:r>
            </w:del>
          </w:p>
          <w:p>
            <w:pPr>
              <w:pStyle w:val="Normal"/>
              <w:numPr>
                <w:ilvl w:val="0"/>
                <w:numId w:val="0"/>
              </w:numPr>
              <w:ind w:left="0" w:hanging="0"/>
              <w:rPr>
                <w:b/>
                <w:b/>
                <w:sz w:val="16"/>
                <w:u w:val="single"/>
              </w:rPr>
            </w:pPr>
            <w:del w:id="7188" w:author="Scott Atwell" w:date="2001-05-22T07:35:00Z">
              <w:r>
                <w:rPr>
                  <w:b/>
                  <w:sz w:val="16"/>
                  <w:u w:val="single"/>
                </w:rPr>
                <w:delText>Shares</w:delText>
              </w:r>
            </w:del>
            <w:del w:id="7189"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90"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191"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192"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19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94"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95"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96"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97"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9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19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2"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3"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4"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5"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6"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7"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0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10"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11"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12"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13"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214"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215"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21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217" w:author="Authorized User" w:date="2001-06-06T11:29:00Z">
              <w:r>
                <w:rPr>
                  <w:sz w:val="16"/>
                </w:rPr>
                <w:delText>Order submitted with the same order i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18"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19"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20" w:author="Authorized User" w:date="2001-06-06T11:29:00Z">
              <w:r>
                <w:rPr>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21"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22"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2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24"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25"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26"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27" w:author="Authorized User" w:date="2001-06-06T11:29:00Z">
              <w:r>
                <w:rPr>
                  <w:sz w:val="16"/>
                </w:rPr>
                <w:delText>OrdRejReason = duplicate order</w:delText>
              </w:r>
            </w:del>
          </w:p>
        </w:tc>
      </w:tr>
    </w:tbl>
    <w:p>
      <w:pPr>
        <w:pStyle w:val="Heading4"/>
        <w:numPr>
          <w:ilvl w:val="0"/>
          <w:numId w:val="0"/>
        </w:numPr>
        <w:ind w:left="180" w:hanging="0"/>
        <w:rPr>
          <w:del w:id="7229" w:author="Authorized User" w:date="2001-06-06T11:29:00Z"/>
        </w:rPr>
      </w:pPr>
      <w:del w:id="7228" w:author="Authorized User" w:date="2001-06-06T11:29:00Z">
        <w:r>
          <w:rPr/>
        </w:r>
      </w:del>
      <w:r>
        <w:br w:type="page"/>
      </w:r>
    </w:p>
    <w:p>
      <w:pPr>
        <w:pStyle w:val="Heading4"/>
        <w:numPr>
          <w:ilvl w:val="0"/>
          <w:numId w:val="0"/>
        </w:numPr>
        <w:ind w:left="180" w:hanging="0"/>
        <w:rPr/>
      </w:pPr>
      <w:r>
        <w:rPr/>
        <w:t>D23 - Order rejected because the order has already been verbally submitted</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30"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32" w:author="Authorized User" w:date="2001-06-06T11:29:00Z"/>
              </w:rPr>
            </w:pPr>
            <w:del w:id="7231" w:author="Authorized User" w:date="2001-06-06T11:29:00Z">
              <w:r>
                <w:rPr>
                  <w:b/>
                  <w:sz w:val="16"/>
                  <w:u w:val="single"/>
                </w:rPr>
                <w:delText>Message Received</w:delText>
              </w:r>
            </w:del>
          </w:p>
          <w:p>
            <w:pPr>
              <w:pStyle w:val="Normal"/>
              <w:numPr>
                <w:ilvl w:val="0"/>
                <w:numId w:val="0"/>
              </w:numPr>
              <w:ind w:left="0" w:hanging="0"/>
              <w:rPr>
                <w:sz w:val="16"/>
              </w:rPr>
            </w:pPr>
            <w:del w:id="7233"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35" w:author="Authorized User" w:date="2001-06-06T11:29:00Z"/>
              </w:rPr>
            </w:pPr>
            <w:del w:id="7234" w:author="Authorized User" w:date="2001-06-06T11:29:00Z">
              <w:r>
                <w:rPr>
                  <w:b/>
                  <w:sz w:val="16"/>
                  <w:u w:val="single"/>
                </w:rPr>
                <w:delText>Message Sent</w:delText>
              </w:r>
            </w:del>
          </w:p>
          <w:p>
            <w:pPr>
              <w:pStyle w:val="Normal"/>
              <w:numPr>
                <w:ilvl w:val="0"/>
                <w:numId w:val="0"/>
              </w:numPr>
              <w:ind w:left="0" w:hanging="0"/>
              <w:rPr>
                <w:sz w:val="16"/>
              </w:rPr>
            </w:pPr>
            <w:del w:id="7236"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38" w:author="Authorized User" w:date="2001-06-06T11:29:00Z"/>
              </w:rPr>
            </w:pPr>
            <w:del w:id="7237" w:author="Authorized User" w:date="2001-06-06T11:29:00Z">
              <w:r>
                <w:rPr>
                  <w:b/>
                  <w:sz w:val="16"/>
                  <w:u w:val="single"/>
                </w:rPr>
                <w:delText>Exec</w:delText>
              </w:r>
            </w:del>
          </w:p>
          <w:p>
            <w:pPr>
              <w:pStyle w:val="Normal"/>
              <w:numPr>
                <w:ilvl w:val="0"/>
                <w:numId w:val="0"/>
              </w:numPr>
              <w:ind w:left="0" w:hanging="0"/>
              <w:rPr>
                <w:sz w:val="16"/>
              </w:rPr>
            </w:pPr>
            <w:del w:id="7239"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40"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42" w:author="Authorized User" w:date="2001-06-06T11:29:00Z"/>
              </w:rPr>
            </w:pPr>
            <w:del w:id="7241" w:author="Authorized User" w:date="2001-06-06T11:29:00Z">
              <w:r>
                <w:rPr>
                  <w:b/>
                  <w:sz w:val="16"/>
                  <w:u w:val="single"/>
                </w:rPr>
                <w:delText>Exec</w:delText>
              </w:r>
            </w:del>
          </w:p>
          <w:p>
            <w:pPr>
              <w:pStyle w:val="Normal"/>
              <w:numPr>
                <w:ilvl w:val="0"/>
                <w:numId w:val="0"/>
              </w:numPr>
              <w:ind w:left="0" w:hanging="0"/>
              <w:rPr>
                <w:b/>
                <w:b/>
                <w:sz w:val="16"/>
                <w:u w:val="single"/>
                <w:del w:id="7244" w:author="Authorized User" w:date="2001-06-06T11:29:00Z"/>
              </w:rPr>
            </w:pPr>
            <w:del w:id="7243" w:author="Authorized User" w:date="2001-06-06T11:29:00Z">
              <w:r>
                <w:rPr>
                  <w:b/>
                  <w:sz w:val="16"/>
                  <w:u w:val="single"/>
                </w:rPr>
                <w:delText>Trans</w:delText>
              </w:r>
            </w:del>
          </w:p>
          <w:p>
            <w:pPr>
              <w:pStyle w:val="Normal"/>
              <w:numPr>
                <w:ilvl w:val="0"/>
                <w:numId w:val="0"/>
              </w:numPr>
              <w:ind w:left="0" w:hanging="0"/>
              <w:rPr>
                <w:b/>
                <w:b/>
                <w:sz w:val="16"/>
                <w:u w:val="single"/>
              </w:rPr>
            </w:pPr>
            <w:del w:id="7245"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47" w:author="Authorized User" w:date="2001-06-06T11:29:00Z"/>
              </w:rPr>
            </w:pPr>
            <w:del w:id="7246" w:author="Authorized User" w:date="2001-06-06T11:29:00Z">
              <w:r>
                <w:rPr>
                  <w:b/>
                  <w:sz w:val="16"/>
                  <w:u w:val="single"/>
                </w:rPr>
                <w:delText>Order</w:delText>
              </w:r>
            </w:del>
          </w:p>
          <w:p>
            <w:pPr>
              <w:pStyle w:val="Normal"/>
              <w:numPr>
                <w:ilvl w:val="0"/>
                <w:numId w:val="0"/>
              </w:numPr>
              <w:ind w:left="0" w:hanging="0"/>
              <w:rPr>
                <w:b/>
                <w:b/>
                <w:sz w:val="16"/>
                <w:u w:val="single"/>
              </w:rPr>
            </w:pPr>
            <w:del w:id="7248"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50" w:author="Authorized User" w:date="2001-06-06T11:29:00Z"/>
              </w:rPr>
            </w:pPr>
            <w:del w:id="7249" w:author="Authorized User" w:date="2001-06-06T11:29:00Z">
              <w:r>
                <w:rPr>
                  <w:b/>
                  <w:sz w:val="16"/>
                  <w:u w:val="single"/>
                </w:rPr>
                <w:delText>Cum</w:delText>
              </w:r>
            </w:del>
          </w:p>
          <w:p>
            <w:pPr>
              <w:pStyle w:val="Normal"/>
              <w:numPr>
                <w:ilvl w:val="0"/>
                <w:numId w:val="0"/>
              </w:numPr>
              <w:ind w:left="0" w:hanging="0"/>
              <w:rPr>
                <w:b/>
                <w:b/>
                <w:sz w:val="16"/>
                <w:u w:val="single"/>
              </w:rPr>
            </w:pPr>
            <w:del w:id="725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53" w:author="Authorized User" w:date="2001-06-06T11:29:00Z"/>
              </w:rPr>
            </w:pPr>
            <w:del w:id="7252" w:author="Authorized User" w:date="2001-06-06T11:29:00Z">
              <w:r>
                <w:rPr>
                  <w:b/>
                  <w:sz w:val="16"/>
                  <w:u w:val="single"/>
                </w:rPr>
                <w:delText>Leaves</w:delText>
              </w:r>
            </w:del>
          </w:p>
          <w:p>
            <w:pPr>
              <w:pStyle w:val="Normal"/>
              <w:numPr>
                <w:ilvl w:val="0"/>
                <w:numId w:val="0"/>
              </w:numPr>
              <w:ind w:left="0" w:hanging="0"/>
              <w:rPr>
                <w:b/>
                <w:b/>
                <w:sz w:val="16"/>
                <w:u w:val="single"/>
              </w:rPr>
            </w:pPr>
            <w:del w:id="725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56" w:author="Authorized User" w:date="2001-06-06T11:29:00Z"/>
              </w:rPr>
            </w:pPr>
            <w:del w:id="7255" w:author="Authorized User" w:date="2001-06-06T11:29:00Z">
              <w:r>
                <w:rPr>
                  <w:b/>
                  <w:sz w:val="16"/>
                  <w:u w:val="single"/>
                </w:rPr>
                <w:delText>Last</w:delText>
              </w:r>
            </w:del>
          </w:p>
          <w:p>
            <w:pPr>
              <w:pStyle w:val="Normal"/>
              <w:numPr>
                <w:ilvl w:val="0"/>
                <w:numId w:val="0"/>
              </w:numPr>
              <w:ind w:left="0" w:hanging="0"/>
              <w:rPr>
                <w:b/>
                <w:b/>
                <w:sz w:val="16"/>
                <w:u w:val="single"/>
              </w:rPr>
            </w:pPr>
            <w:del w:id="7257" w:author="Scott Atwell" w:date="2001-05-22T07:35:00Z">
              <w:r>
                <w:rPr>
                  <w:b/>
                  <w:sz w:val="16"/>
                  <w:u w:val="single"/>
                </w:rPr>
                <w:delText>Shares</w:delText>
              </w:r>
            </w:del>
            <w:del w:id="7258"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59"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260"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261"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26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263" w:author="Authorized User" w:date="2001-06-06T11:29:00Z">
              <w:r>
                <w:rPr>
                  <w:sz w:val="16"/>
                </w:rPr>
                <w:delText>Order for 10000 sent electronically</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64"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65" w:author="Authorized User" w:date="2001-06-06T11:29:00Z">
              <w:r>
                <w:rPr>
                  <w:sz w:val="16"/>
                </w:rPr>
                <w:delText>Order passed verbally as there is communication problem and order does not arrive. The verbally passed order starts getting executed</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66"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67"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68"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69" w:author="Authorized User" w:date="2001-06-06T11:29:00Z">
              <w:r>
                <w:rPr>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70" w:author="Authorized User" w:date="2001-06-06T11:29:00Z">
              <w:r>
                <w:rPr>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7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7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7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7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75"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76" w:author="Authorized User" w:date="2001-06-06T11:29:00Z">
              <w:r>
                <w:rPr>
                  <w:sz w:val="16"/>
                </w:rPr>
                <w:delText>Order finally arrives and is detected as a duplicate of a verbal order and is therefore rejected. OrdRejReason = duplicate of a verbal order</w:delText>
              </w:r>
            </w:del>
          </w:p>
        </w:tc>
      </w:tr>
    </w:tbl>
    <w:p>
      <w:pPr>
        <w:pStyle w:val="Table1"/>
        <w:tabs>
          <w:tab w:val="clear" w:pos="1440"/>
          <w:tab w:val="clear" w:pos="2880"/>
        </w:tabs>
        <w:rPr>
          <w:del w:id="7278" w:author="Authorized User" w:date="2001-06-06T11:29:00Z"/>
        </w:rPr>
      </w:pPr>
      <w:del w:id="7277" w:author="Authorized User" w:date="2001-06-06T11:29:00Z">
        <w:r>
          <w:rPr/>
          <w:delText>Note that the sell-side may employ a number of mechanisms to detect that the electronic order is potentially a duplicate of a verbally passed order, e.g. :</w:delText>
        </w:r>
      </w:del>
    </w:p>
    <w:p>
      <w:pPr>
        <w:pStyle w:val="Table1"/>
        <w:numPr>
          <w:ilvl w:val="0"/>
          <w:numId w:val="3"/>
        </w:numPr>
        <w:tabs>
          <w:tab w:val="clear" w:pos="1440"/>
          <w:tab w:val="clear" w:pos="2880"/>
        </w:tabs>
        <w:rPr>
          <w:del w:id="7280" w:author="Authorized User" w:date="2001-06-06T11:29:00Z"/>
        </w:rPr>
      </w:pPr>
      <w:del w:id="7279" w:author="Authorized User" w:date="2001-06-06T11:29:00Z">
        <w:r>
          <w:rPr/>
          <w:delText>Checking the possdup flag on the order message header</w:delText>
        </w:r>
      </w:del>
    </w:p>
    <w:p>
      <w:pPr>
        <w:pStyle w:val="Table1"/>
        <w:numPr>
          <w:ilvl w:val="0"/>
          <w:numId w:val="3"/>
        </w:numPr>
        <w:tabs>
          <w:tab w:val="clear" w:pos="1440"/>
          <w:tab w:val="clear" w:pos="2880"/>
        </w:tabs>
        <w:rPr>
          <w:del w:id="7282" w:author="Authorized User" w:date="2001-06-06T11:29:00Z"/>
        </w:rPr>
      </w:pPr>
      <w:del w:id="7281" w:author="Authorized User" w:date="2001-06-06T11:29:00Z">
        <w:r>
          <w:rPr/>
          <w:delText>Checking the incoming order details against other orders from the same client (e.g. side, quantity)</w:delText>
        </w:r>
      </w:del>
    </w:p>
    <w:p>
      <w:pPr>
        <w:pStyle w:val="Table1"/>
        <w:numPr>
          <w:ilvl w:val="0"/>
          <w:numId w:val="3"/>
        </w:numPr>
        <w:tabs>
          <w:tab w:val="clear" w:pos="1440"/>
          <w:tab w:val="clear" w:pos="2880"/>
        </w:tabs>
        <w:rPr>
          <w:del w:id="7284" w:author="Authorized User" w:date="2001-06-06T11:29:00Z"/>
        </w:rPr>
      </w:pPr>
      <w:del w:id="7283" w:author="Authorized User" w:date="2001-06-06T11:29:00Z">
        <w:r>
          <w:rPr/>
          <w:delText>Looking at the transact time on the order as a guide to ‘staleness’</w:delText>
        </w:r>
      </w:del>
    </w:p>
    <w:p>
      <w:pPr>
        <w:pStyle w:val="Table1"/>
        <w:tabs>
          <w:tab w:val="clear" w:pos="1440"/>
          <w:tab w:val="clear" w:pos="2880"/>
        </w:tabs>
        <w:ind w:left="360" w:hanging="0"/>
        <w:rPr>
          <w:del w:id="7286" w:author="Authorized User" w:date="2001-06-06T11:29:00Z"/>
        </w:rPr>
      </w:pPr>
      <w:del w:id="7285" w:author="Authorized User" w:date="2001-06-06T11:29:00Z">
        <w:r>
          <w:rPr/>
        </w:r>
      </w:del>
    </w:p>
    <w:p>
      <w:pPr>
        <w:pStyle w:val="Table1"/>
        <w:numPr>
          <w:ilvl w:val="0"/>
          <w:numId w:val="0"/>
        </w:numPr>
        <w:ind w:left="180" w:hanging="0"/>
        <w:rPr/>
      </w:pPr>
      <w:r>
        <w:rPr/>
        <w:t>D24 - Order status request rejected for unknown order</w:t>
      </w:r>
    </w:p>
    <w:tbl>
      <w:tblPr>
        <w:tblW w:w="12368"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720"/>
        <w:gridCol w:w="3908"/>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87"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89" w:author="Authorized User" w:date="2001-06-06T11:29:00Z"/>
              </w:rPr>
            </w:pPr>
            <w:del w:id="7288" w:author="Authorized User" w:date="2001-06-06T11:29:00Z">
              <w:r>
                <w:rPr>
                  <w:b/>
                  <w:sz w:val="16"/>
                  <w:u w:val="single"/>
                </w:rPr>
                <w:delText>Message Received</w:delText>
              </w:r>
            </w:del>
          </w:p>
          <w:p>
            <w:pPr>
              <w:pStyle w:val="Normal"/>
              <w:numPr>
                <w:ilvl w:val="0"/>
                <w:numId w:val="0"/>
              </w:numPr>
              <w:ind w:left="0" w:hanging="0"/>
              <w:rPr>
                <w:sz w:val="16"/>
              </w:rPr>
            </w:pPr>
            <w:del w:id="7290"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92" w:author="Authorized User" w:date="2001-06-06T11:29:00Z"/>
              </w:rPr>
            </w:pPr>
            <w:del w:id="7291" w:author="Authorized User" w:date="2001-06-06T11:29:00Z">
              <w:r>
                <w:rPr>
                  <w:b/>
                  <w:sz w:val="16"/>
                  <w:u w:val="single"/>
                </w:rPr>
                <w:delText>Message Sent</w:delText>
              </w:r>
            </w:del>
          </w:p>
          <w:p>
            <w:pPr>
              <w:pStyle w:val="Normal"/>
              <w:numPr>
                <w:ilvl w:val="0"/>
                <w:numId w:val="0"/>
              </w:numPr>
              <w:ind w:left="0" w:hanging="0"/>
              <w:rPr>
                <w:sz w:val="16"/>
              </w:rPr>
            </w:pPr>
            <w:del w:id="7293"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95" w:author="Authorized User" w:date="2001-06-06T11:29:00Z"/>
              </w:rPr>
            </w:pPr>
            <w:del w:id="7294" w:author="Authorized User" w:date="2001-06-06T11:29:00Z">
              <w:r>
                <w:rPr>
                  <w:b/>
                  <w:sz w:val="16"/>
                  <w:u w:val="single"/>
                </w:rPr>
                <w:delText>Exec</w:delText>
              </w:r>
            </w:del>
          </w:p>
          <w:p>
            <w:pPr>
              <w:pStyle w:val="Normal"/>
              <w:numPr>
                <w:ilvl w:val="0"/>
                <w:numId w:val="0"/>
              </w:numPr>
              <w:ind w:left="0" w:hanging="0"/>
              <w:rPr>
                <w:sz w:val="16"/>
              </w:rPr>
            </w:pPr>
            <w:del w:id="7296"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297"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299" w:author="Authorized User" w:date="2001-06-06T11:29:00Z"/>
              </w:rPr>
            </w:pPr>
            <w:del w:id="7298" w:author="Authorized User" w:date="2001-06-06T11:29:00Z">
              <w:r>
                <w:rPr>
                  <w:b/>
                  <w:sz w:val="16"/>
                  <w:u w:val="single"/>
                </w:rPr>
                <w:delText>Exec</w:delText>
              </w:r>
            </w:del>
          </w:p>
          <w:p>
            <w:pPr>
              <w:pStyle w:val="Normal"/>
              <w:numPr>
                <w:ilvl w:val="0"/>
                <w:numId w:val="0"/>
              </w:numPr>
              <w:ind w:left="0" w:hanging="0"/>
              <w:rPr>
                <w:b/>
                <w:b/>
                <w:sz w:val="16"/>
                <w:u w:val="single"/>
                <w:del w:id="7301" w:author="Authorized User" w:date="2001-06-06T11:29:00Z"/>
              </w:rPr>
            </w:pPr>
            <w:del w:id="7300" w:author="Authorized User" w:date="2001-06-06T11:29:00Z">
              <w:r>
                <w:rPr>
                  <w:b/>
                  <w:sz w:val="16"/>
                  <w:u w:val="single"/>
                </w:rPr>
                <w:delText>Trans</w:delText>
              </w:r>
            </w:del>
          </w:p>
          <w:p>
            <w:pPr>
              <w:pStyle w:val="Normal"/>
              <w:numPr>
                <w:ilvl w:val="0"/>
                <w:numId w:val="0"/>
              </w:numPr>
              <w:ind w:left="0" w:hanging="0"/>
              <w:rPr>
                <w:b/>
                <w:b/>
                <w:sz w:val="16"/>
                <w:u w:val="single"/>
              </w:rPr>
            </w:pPr>
            <w:del w:id="7302"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04" w:author="Authorized User" w:date="2001-06-06T11:29:00Z"/>
              </w:rPr>
            </w:pPr>
            <w:del w:id="7303" w:author="Authorized User" w:date="2001-06-06T11:29:00Z">
              <w:r>
                <w:rPr>
                  <w:b/>
                  <w:sz w:val="16"/>
                  <w:u w:val="single"/>
                </w:rPr>
                <w:delText>Order</w:delText>
              </w:r>
            </w:del>
          </w:p>
          <w:p>
            <w:pPr>
              <w:pStyle w:val="Normal"/>
              <w:numPr>
                <w:ilvl w:val="0"/>
                <w:numId w:val="0"/>
              </w:numPr>
              <w:ind w:left="0" w:hanging="0"/>
              <w:rPr>
                <w:b/>
                <w:b/>
                <w:sz w:val="16"/>
                <w:u w:val="single"/>
              </w:rPr>
            </w:pPr>
            <w:del w:id="7305"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07" w:author="Authorized User" w:date="2001-06-06T11:29:00Z"/>
              </w:rPr>
            </w:pPr>
            <w:del w:id="7306" w:author="Authorized User" w:date="2001-06-06T11:29:00Z">
              <w:r>
                <w:rPr>
                  <w:b/>
                  <w:sz w:val="16"/>
                  <w:u w:val="single"/>
                </w:rPr>
                <w:delText>Cum</w:delText>
              </w:r>
            </w:del>
          </w:p>
          <w:p>
            <w:pPr>
              <w:pStyle w:val="Normal"/>
              <w:numPr>
                <w:ilvl w:val="0"/>
                <w:numId w:val="0"/>
              </w:numPr>
              <w:ind w:left="0" w:hanging="0"/>
              <w:rPr>
                <w:b/>
                <w:b/>
                <w:sz w:val="16"/>
                <w:u w:val="single"/>
              </w:rPr>
            </w:pPr>
            <w:del w:id="7308"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10" w:author="Authorized User" w:date="2001-06-06T11:29:00Z"/>
              </w:rPr>
            </w:pPr>
            <w:del w:id="7309" w:author="Authorized User" w:date="2001-06-06T11:29:00Z">
              <w:r>
                <w:rPr>
                  <w:b/>
                  <w:sz w:val="16"/>
                  <w:u w:val="single"/>
                </w:rPr>
                <w:delText>Leaves</w:delText>
              </w:r>
            </w:del>
          </w:p>
          <w:p>
            <w:pPr>
              <w:pStyle w:val="Normal"/>
              <w:numPr>
                <w:ilvl w:val="0"/>
                <w:numId w:val="0"/>
              </w:numPr>
              <w:ind w:left="0" w:hanging="0"/>
              <w:rPr>
                <w:b/>
                <w:b/>
                <w:sz w:val="16"/>
                <w:u w:val="single"/>
              </w:rPr>
            </w:pPr>
            <w:del w:id="731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13" w:author="Authorized User" w:date="2001-06-06T11:29:00Z"/>
              </w:rPr>
            </w:pPr>
            <w:del w:id="7312" w:author="Authorized User" w:date="2001-06-06T11:29:00Z">
              <w:r>
                <w:rPr>
                  <w:b/>
                  <w:sz w:val="16"/>
                  <w:u w:val="single"/>
                </w:rPr>
                <w:delText>Last</w:delText>
              </w:r>
            </w:del>
          </w:p>
          <w:p>
            <w:pPr>
              <w:pStyle w:val="Normal"/>
              <w:numPr>
                <w:ilvl w:val="0"/>
                <w:numId w:val="0"/>
              </w:numPr>
              <w:ind w:left="0" w:hanging="0"/>
              <w:rPr>
                <w:b/>
                <w:b/>
                <w:sz w:val="16"/>
                <w:u w:val="single"/>
              </w:rPr>
            </w:pPr>
            <w:del w:id="7314" w:author="Scott Atwell" w:date="2001-05-22T07:35:00Z">
              <w:r>
                <w:rPr>
                  <w:b/>
                  <w:sz w:val="16"/>
                  <w:u w:val="single"/>
                </w:rPr>
                <w:delText>Shares</w:delText>
              </w:r>
            </w:del>
            <w:del w:id="7315" w:author="Authorized User" w:date="2001-06-06T11:29:00Z">
              <w:r>
                <w:rPr>
                  <w:b/>
                  <w:sz w:val="16"/>
                  <w:u w:val="single"/>
                </w:rPr>
                <w:delText>Qty</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16"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317"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318"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31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0"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1" w:author="Authorized User" w:date="2001-06-06T11:29:00Z">
              <w:r>
                <w:rPr>
                  <w:sz w:val="16"/>
                </w:rPr>
                <w:delText> </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2"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3"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5"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7"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8"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29" w:author="Authorized User" w:date="2001-06-06T11:29:00Z">
              <w:r>
                <w:rPr>
                  <w:sz w:val="16"/>
                </w:rPr>
                <w:delText>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0"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1"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2" w:author="Authorized User" w:date="2001-06-06T11:29:00Z">
              <w:r>
                <w:rPr>
                  <w:sz w:val="16"/>
                </w:rPr>
                <w:delText>Partial Fill</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3"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4"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6"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7"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8" w:author="Authorized User" w:date="2001-06-06T11:29:00Z">
              <w:r>
                <w:rPr>
                  <w:sz w:val="16"/>
                </w:rPr>
                <w:delText>1000</w:delText>
              </w:r>
            </w:del>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39" w:author="Authorized User" w:date="2001-06-06T11:29:00Z">
              <w:r>
                <w:rPr>
                  <w:sz w:val="16"/>
                </w:rPr>
                <w:delText>Execution for 1000</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340"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341" w:author="Authorized User" w:date="2001-06-06T11:29:00Z">
              <w:r>
                <w:rPr>
                  <w:sz w:val="16"/>
                </w:rPr>
                <w:delText>Status Request (Y)</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42"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43" w:author="Authorized User" w:date="2001-06-06T11:29:00Z">
              <w:r>
                <w:rPr>
                  <w:sz w:val="16"/>
                </w:rPr>
                <w:delText>Execution(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44" w:author="Authorized User" w:date="2001-06-06T11:29:00Z">
              <w:r>
                <w:rPr>
                  <w:sz w:val="16"/>
                </w:rPr>
                <w:delText>Rejected</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45" w:author="Authorized User" w:date="2001-06-06T11:29:00Z">
              <w:r>
                <w:rPr>
                  <w:sz w:val="16"/>
                </w:rPr>
                <w:delText>Reject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46" w:author="Authorized User" w:date="2001-06-06T11:29:00Z">
              <w:r>
                <w:rPr>
                  <w:sz w:val="16"/>
                </w:rPr>
                <w:delText>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47" w:author="Authorized User" w:date="2001-06-06T11:29:00Z">
              <w:r>
                <w:rPr>
                  <w:sz w:val="16"/>
                </w:rPr>
                <w:delText>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48"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49"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7351" w:author="Authorized User" w:date="2001-06-06T11:29:00Z"/>
              </w:rPr>
            </w:pPr>
            <w:del w:id="7350" w:author="Authorized User" w:date="2001-06-06T11:29:00Z">
              <w:r>
                <w:rPr>
                  <w:sz w:val="16"/>
                </w:rPr>
                <w:delText>OrdRejReason = unknown order</w:delText>
              </w:r>
            </w:del>
          </w:p>
          <w:p>
            <w:pPr>
              <w:pStyle w:val="Normal"/>
              <w:numPr>
                <w:ilvl w:val="0"/>
                <w:numId w:val="0"/>
              </w:numPr>
              <w:ind w:left="0" w:hanging="0"/>
              <w:rPr/>
            </w:pPr>
            <w:del w:id="7352" w:author="Authorized User" w:date="2001-06-06T11:29:00Z">
              <w:r>
                <w:rPr>
                  <w:sz w:val="16"/>
                </w:rPr>
                <w:delText>Last</w:delText>
              </w:r>
            </w:del>
            <w:del w:id="7353" w:author="Scott Atwell" w:date="2001-05-22T07:35:00Z">
              <w:r>
                <w:rPr>
                  <w:sz w:val="16"/>
                </w:rPr>
                <w:delText>Shares</w:delText>
              </w:r>
            </w:del>
            <w:ins w:id="7354" w:author="Scott Atwell" w:date="2001-05-22T07:35:00Z">
              <w:del w:id="7355" w:author="Authorized User" w:date="2001-06-06T11:29:00Z">
                <w:r>
                  <w:rPr>
                    <w:sz w:val="16"/>
                  </w:rPr>
                  <w:delText>Qty</w:delText>
                </w:r>
              </w:del>
            </w:ins>
            <w:del w:id="7356" w:author="Authorized User" w:date="2001-06-06T11:29:00Z">
              <w:r>
                <w:rPr>
                  <w:sz w:val="16"/>
                </w:rPr>
                <w:delText xml:space="preserve"> not required when ExecTransType=Status</w:delText>
              </w:r>
            </w:del>
          </w:p>
        </w:tc>
      </w:tr>
    </w:tbl>
    <w:p>
      <w:pPr>
        <w:pStyle w:val="Heading4"/>
        <w:ind w:left="180" w:hanging="0"/>
        <w:rPr>
          <w:del w:id="7358" w:author="Authorized User" w:date="2001-06-06T11:29:00Z"/>
        </w:rPr>
      </w:pPr>
      <w:del w:id="7357" w:author="Authorized User" w:date="2001-06-06T11:29:00Z">
        <w:r>
          <w:rPr/>
        </w:r>
      </w:del>
    </w:p>
    <w:p>
      <w:pPr>
        <w:pStyle w:val="Heading4"/>
        <w:numPr>
          <w:ilvl w:val="0"/>
          <w:numId w:val="0"/>
        </w:numPr>
        <w:ind w:left="0" w:hanging="0"/>
        <w:jc w:val="left"/>
        <w:outlineLvl w:val="0"/>
        <w:rPr/>
      </w:pPr>
      <w:r>
        <w:rPr/>
        <w:t>D25– Transmitting a CMS-style "Nothing Done" in response to a status request</w:t>
      </w:r>
    </w:p>
    <w:tbl>
      <w:tblPr>
        <w:tblW w:w="12330"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703"/>
        <w:gridCol w:w="616"/>
        <w:gridCol w:w="703"/>
        <w:gridCol w:w="703"/>
        <w:gridCol w:w="407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59" w:author="Authorized User" w:date="2001-06-06T11:29:00Z">
              <w:r>
                <w:rPr>
                  <w:b/>
                  <w:sz w:val="16"/>
                  <w:u w:val="single"/>
                </w:rPr>
                <w:delText>Time</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61" w:author="Authorized User" w:date="2001-06-06T11:29:00Z"/>
              </w:rPr>
            </w:pPr>
            <w:del w:id="7360" w:author="Authorized User" w:date="2001-06-06T11:29:00Z">
              <w:r>
                <w:rPr>
                  <w:b/>
                  <w:sz w:val="16"/>
                  <w:u w:val="single"/>
                </w:rPr>
                <w:delText>Message Received</w:delText>
              </w:r>
            </w:del>
          </w:p>
          <w:p>
            <w:pPr>
              <w:pStyle w:val="Normal"/>
              <w:numPr>
                <w:ilvl w:val="0"/>
                <w:numId w:val="0"/>
              </w:numPr>
              <w:ind w:left="0" w:hanging="0"/>
              <w:rPr>
                <w:sz w:val="16"/>
              </w:rPr>
            </w:pPr>
            <w:del w:id="7362" w:author="Authorized User" w:date="2001-06-06T11:29:00Z">
              <w:r>
                <w:rPr>
                  <w:sz w:val="16"/>
                </w:rPr>
                <w:delText>(ClOrdID, OrigClOrdID)</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64" w:author="Authorized User" w:date="2001-06-06T11:29:00Z"/>
              </w:rPr>
            </w:pPr>
            <w:del w:id="7363" w:author="Authorized User" w:date="2001-06-06T11:29:00Z">
              <w:r>
                <w:rPr>
                  <w:b/>
                  <w:sz w:val="16"/>
                  <w:u w:val="single"/>
                </w:rPr>
                <w:delText>Message Sent</w:delText>
              </w:r>
            </w:del>
          </w:p>
          <w:p>
            <w:pPr>
              <w:pStyle w:val="Normal"/>
              <w:numPr>
                <w:ilvl w:val="0"/>
                <w:numId w:val="0"/>
              </w:numPr>
              <w:ind w:left="0" w:hanging="0"/>
              <w:rPr>
                <w:sz w:val="16"/>
              </w:rPr>
            </w:pPr>
            <w:del w:id="7365" w:author="Authorized User" w:date="2001-06-06T11:29:00Z">
              <w:r>
                <w:rPr>
                  <w:sz w:val="16"/>
                </w:rPr>
                <w:delText>(ClOrdID, OrigClOrdID)</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67" w:author="Authorized User" w:date="2001-06-06T11:29:00Z"/>
              </w:rPr>
            </w:pPr>
            <w:del w:id="7366" w:author="Authorized User" w:date="2001-06-06T11:29:00Z">
              <w:r>
                <w:rPr>
                  <w:b/>
                  <w:sz w:val="16"/>
                  <w:u w:val="single"/>
                </w:rPr>
                <w:delText>Exec</w:delText>
              </w:r>
            </w:del>
          </w:p>
          <w:p>
            <w:pPr>
              <w:pStyle w:val="Normal"/>
              <w:numPr>
                <w:ilvl w:val="0"/>
                <w:numId w:val="0"/>
              </w:numPr>
              <w:ind w:left="0" w:hanging="0"/>
              <w:rPr>
                <w:sz w:val="16"/>
              </w:rPr>
            </w:pPr>
            <w:del w:id="7368" w:author="Authorized User" w:date="2001-06-06T11:29:00Z">
              <w:r>
                <w:rPr>
                  <w:b/>
                  <w:sz w:val="16"/>
                  <w:u w:val="single"/>
                </w:rPr>
                <w:delText>Type</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69" w:author="Authorized User" w:date="2001-06-06T11:29:00Z">
              <w:r>
                <w:rPr>
                  <w:b/>
                  <w:sz w:val="16"/>
                  <w:u w:val="single"/>
                </w:rPr>
                <w:delText>OrdStatus</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71" w:author="Authorized User" w:date="2001-06-06T11:29:00Z"/>
              </w:rPr>
            </w:pPr>
            <w:del w:id="7370" w:author="Authorized User" w:date="2001-06-06T11:29:00Z">
              <w:r>
                <w:rPr>
                  <w:b/>
                  <w:sz w:val="16"/>
                  <w:u w:val="single"/>
                </w:rPr>
                <w:delText>Exec</w:delText>
              </w:r>
            </w:del>
          </w:p>
          <w:p>
            <w:pPr>
              <w:pStyle w:val="Normal"/>
              <w:numPr>
                <w:ilvl w:val="0"/>
                <w:numId w:val="0"/>
              </w:numPr>
              <w:ind w:left="0" w:hanging="0"/>
              <w:rPr>
                <w:b/>
                <w:b/>
                <w:sz w:val="16"/>
                <w:u w:val="single"/>
                <w:del w:id="7373" w:author="Authorized User" w:date="2001-06-06T11:29:00Z"/>
              </w:rPr>
            </w:pPr>
            <w:del w:id="7372" w:author="Authorized User" w:date="2001-06-06T11:29:00Z">
              <w:r>
                <w:rPr>
                  <w:b/>
                  <w:sz w:val="16"/>
                  <w:u w:val="single"/>
                </w:rPr>
                <w:delText>Trans</w:delText>
              </w:r>
            </w:del>
          </w:p>
          <w:p>
            <w:pPr>
              <w:pStyle w:val="Normal"/>
              <w:numPr>
                <w:ilvl w:val="0"/>
                <w:numId w:val="0"/>
              </w:numPr>
              <w:ind w:left="0" w:hanging="0"/>
              <w:rPr>
                <w:b/>
                <w:b/>
                <w:sz w:val="16"/>
                <w:u w:val="single"/>
              </w:rPr>
            </w:pPr>
            <w:del w:id="7374" w:author="Authorized User" w:date="2001-06-06T11:29:00Z">
              <w:r>
                <w:rPr>
                  <w:b/>
                  <w:sz w:val="16"/>
                  <w:u w:val="single"/>
                </w:rPr>
                <w:delText>Type</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76" w:author="Authorized User" w:date="2001-06-06T11:29:00Z"/>
              </w:rPr>
            </w:pPr>
            <w:del w:id="7375" w:author="Authorized User" w:date="2001-06-06T11:29:00Z">
              <w:r>
                <w:rPr>
                  <w:b/>
                  <w:sz w:val="16"/>
                  <w:u w:val="single"/>
                </w:rPr>
                <w:delText>Order</w:delText>
              </w:r>
            </w:del>
          </w:p>
          <w:p>
            <w:pPr>
              <w:pStyle w:val="Normal"/>
              <w:numPr>
                <w:ilvl w:val="0"/>
                <w:numId w:val="0"/>
              </w:numPr>
              <w:ind w:left="0" w:hanging="0"/>
              <w:rPr>
                <w:b/>
                <w:b/>
                <w:sz w:val="16"/>
                <w:u w:val="single"/>
              </w:rPr>
            </w:pPr>
            <w:del w:id="7377" w:author="Authorized User" w:date="2001-06-06T11:29:00Z">
              <w:r>
                <w:rPr>
                  <w:b/>
                  <w:sz w:val="16"/>
                  <w:u w:val="single"/>
                </w:rPr>
                <w:delText>Qty</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79" w:author="Authorized User" w:date="2001-06-06T11:29:00Z"/>
              </w:rPr>
            </w:pPr>
            <w:del w:id="7378" w:author="Authorized User" w:date="2001-06-06T11:29:00Z">
              <w:r>
                <w:rPr>
                  <w:b/>
                  <w:sz w:val="16"/>
                  <w:u w:val="single"/>
                </w:rPr>
                <w:delText>Cum</w:delText>
              </w:r>
            </w:del>
          </w:p>
          <w:p>
            <w:pPr>
              <w:pStyle w:val="Normal"/>
              <w:numPr>
                <w:ilvl w:val="0"/>
                <w:numId w:val="0"/>
              </w:numPr>
              <w:ind w:left="0" w:hanging="0"/>
              <w:rPr>
                <w:b/>
                <w:b/>
                <w:sz w:val="16"/>
                <w:u w:val="single"/>
              </w:rPr>
            </w:pPr>
            <w:del w:id="7380"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82" w:author="Authorized User" w:date="2001-06-06T11:29:00Z"/>
              </w:rPr>
            </w:pPr>
            <w:del w:id="7381" w:author="Authorized User" w:date="2001-06-06T11:29:00Z">
              <w:r>
                <w:rPr>
                  <w:b/>
                  <w:sz w:val="16"/>
                  <w:u w:val="single"/>
                </w:rPr>
                <w:delText>Leaves</w:delText>
              </w:r>
            </w:del>
          </w:p>
          <w:p>
            <w:pPr>
              <w:pStyle w:val="Normal"/>
              <w:numPr>
                <w:ilvl w:val="0"/>
                <w:numId w:val="0"/>
              </w:numPr>
              <w:ind w:left="0" w:hanging="0"/>
              <w:rPr>
                <w:b/>
                <w:b/>
                <w:sz w:val="16"/>
                <w:u w:val="single"/>
              </w:rPr>
            </w:pPr>
            <w:del w:id="7383"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385" w:author="Authorized User" w:date="2001-06-06T11:29:00Z"/>
              </w:rPr>
            </w:pPr>
            <w:del w:id="7384" w:author="Authorized User" w:date="2001-06-06T11:29:00Z">
              <w:r>
                <w:rPr>
                  <w:b/>
                  <w:sz w:val="16"/>
                  <w:u w:val="single"/>
                </w:rPr>
                <w:delText>Last</w:delText>
              </w:r>
            </w:del>
          </w:p>
          <w:p>
            <w:pPr>
              <w:pStyle w:val="Normal"/>
              <w:numPr>
                <w:ilvl w:val="0"/>
                <w:numId w:val="0"/>
              </w:numPr>
              <w:ind w:left="0" w:hanging="0"/>
              <w:rPr>
                <w:b/>
                <w:b/>
                <w:sz w:val="16"/>
                <w:u w:val="single"/>
              </w:rPr>
            </w:pPr>
            <w:del w:id="7386" w:author="Scott Atwell" w:date="2001-05-22T07:35:00Z">
              <w:r>
                <w:rPr>
                  <w:b/>
                  <w:sz w:val="16"/>
                  <w:u w:val="single"/>
                </w:rPr>
                <w:delText>Shares</w:delText>
              </w:r>
            </w:del>
            <w:del w:id="7387" w:author="Authorized User" w:date="2001-06-06T11:29:00Z">
              <w:r>
                <w:rPr>
                  <w:b/>
                  <w:sz w:val="16"/>
                  <w:u w:val="single"/>
                </w:rPr>
                <w:delText>Qty</w:delText>
              </w:r>
            </w:del>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388" w:author="Authorized User" w:date="2001-06-06T11:29:00Z">
              <w:r>
                <w:rPr>
                  <w:b/>
                  <w:sz w:val="16"/>
                  <w:u w:val="single"/>
                </w:rPr>
                <w:delText>Comment</w:delText>
              </w:r>
            </w:del>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389" w:author="Authorized User" w:date="2001-06-06T11:29:00Z">
              <w:r>
                <w:rPr>
                  <w:sz w:val="16"/>
                </w:rPr>
                <w:delText>1</w:delText>
              </w:r>
            </w:del>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390" w:author="Authorized User" w:date="2001-06-06T11:29:00Z">
              <w:r>
                <w:rPr>
                  <w:sz w:val="16"/>
                </w:rPr>
                <w:delText>New Order(X)</w:delText>
              </w:r>
            </w:del>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391"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7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392" w:author="Authorized User" w:date="2001-06-06T11:29:00Z">
              <w:r>
                <w:rPr>
                  <w:i/>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393" w:author="Authorized User" w:date="2001-06-06T11:29:00Z">
              <w:r>
                <w:rPr>
                  <w:i/>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394" w:author="Authorized User" w:date="2001-06-06T11:29:00Z">
              <w:r>
                <w:rPr>
                  <w:i/>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395" w:author="Authorized User" w:date="2001-06-06T11:29:00Z">
              <w:r>
                <w:rPr>
                  <w:i/>
                  <w:sz w:val="16"/>
                </w:rPr>
                <w:delText>Reject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396" w:author="Authorized User" w:date="2001-06-06T11:29:00Z">
              <w:r>
                <w:rPr>
                  <w:i/>
                  <w:sz w:val="16"/>
                </w:rPr>
                <w:delText>Reject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397" w:author="Authorized User" w:date="2001-06-06T11:29:00Z">
              <w:r>
                <w:rPr>
                  <w:i/>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398" w:author="Authorized User" w:date="2001-06-06T11:29:00Z">
              <w:r>
                <w:rPr>
                  <w:i/>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399"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00"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01" w:author="Authorized User" w:date="2001-06-06T11:29:00Z">
              <w:r>
                <w:rPr>
                  <w:i/>
                  <w:sz w:val="16"/>
                </w:rPr>
                <w:delText>0</w:delText>
              </w:r>
            </w:del>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02" w:author="Authorized User" w:date="2001-06-06T11:29:00Z">
              <w:r>
                <w:rPr>
                  <w:i/>
                  <w:sz w:val="16"/>
                </w:rPr>
                <w:delText>If order is rejected by broker</w:delText>
              </w:r>
            </w:del>
          </w:p>
        </w:tc>
      </w:tr>
      <w:tr>
        <w:trPr/>
        <w:tc>
          <w:tcPr>
            <w:tcW w:w="59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03" w:author="Authorized User" w:date="2001-06-06T11:29:00Z">
              <w:r>
                <w:rPr>
                  <w:sz w:val="16"/>
                </w:rPr>
                <w:delText>2</w:delText>
              </w:r>
            </w:del>
          </w:p>
        </w:tc>
        <w:tc>
          <w:tcPr>
            <w:tcW w:w="1202"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04" w:author="Authorized User" w:date="2001-06-06T11:29:00Z">
              <w:r>
                <w:rPr>
                  <w:sz w:val="16"/>
                </w:rPr>
                <w:delText> </w:delText>
              </w:r>
            </w:del>
          </w:p>
        </w:tc>
        <w:tc>
          <w:tcPr>
            <w:tcW w:w="1201"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05" w:author="Authorized User" w:date="2001-06-06T11:29:00Z">
              <w:r>
                <w:rPr>
                  <w:sz w:val="16"/>
                </w:rPr>
                <w:delText>Execution(X)</w:delText>
              </w:r>
            </w:del>
          </w:p>
        </w:tc>
        <w:tc>
          <w:tcPr>
            <w:tcW w:w="85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06" w:author="Authorized User" w:date="2001-06-06T11:29:00Z">
              <w:r>
                <w:rPr>
                  <w:sz w:val="16"/>
                </w:rPr>
                <w:delText>New</w:delText>
              </w:r>
            </w:del>
          </w:p>
        </w:tc>
        <w:tc>
          <w:tcPr>
            <w:tcW w:w="964"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07" w:author="Authorized User" w:date="2001-06-06T11:29:00Z">
              <w:r>
                <w:rPr>
                  <w:sz w:val="16"/>
                </w:rPr>
                <w:delText>New</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08" w:author="Authorized User" w:date="2001-06-06T11:29:00Z">
              <w:r>
                <w:rPr>
                  <w:sz w:val="16"/>
                </w:rPr>
                <w:delText>New</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09" w:author="Authorized User" w:date="2001-06-06T11:29:00Z">
              <w:r>
                <w:rPr>
                  <w:sz w:val="16"/>
                </w:rPr>
                <w:delText>10000</w:delText>
              </w:r>
            </w:del>
          </w:p>
        </w:tc>
        <w:tc>
          <w:tcPr>
            <w:tcW w:w="61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10" w:author="Authorized User" w:date="2001-06-06T11:29:00Z">
              <w:r>
                <w:rPr>
                  <w:sz w:val="16"/>
                </w:rPr>
                <w:delText>0</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11" w:author="Authorized User" w:date="2001-06-06T11:29:00Z">
              <w:r>
                <w:rPr>
                  <w:sz w:val="16"/>
                </w:rPr>
                <w:delText>10000</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7412" w:author="Authorized User" w:date="2001-06-06T11:29:00Z">
              <w:r>
                <w:rPr>
                  <w:sz w:val="16"/>
                </w:rPr>
                <w:delText>0</w:delText>
              </w:r>
            </w:del>
          </w:p>
        </w:tc>
        <w:tc>
          <w:tcPr>
            <w:tcW w:w="4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del w:id="7413" w:author="Authorized User" w:date="2001-06-06T11:29:00Z">
              <w:r>
                <w:rPr>
                  <w:sz w:val="16"/>
                </w:rPr>
                <w:delText>3</w:delText>
              </w:r>
            </w:del>
          </w:p>
        </w:tc>
        <w:tc>
          <w:tcPr>
            <w:tcW w:w="120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del w:id="7414" w:author="Authorized User" w:date="2001-06-06T11:29:00Z">
              <w:r>
                <w:rPr>
                  <w:sz w:val="16"/>
                </w:rPr>
                <w:delText>Status Request(X)</w:delText>
              </w:r>
            </w:del>
          </w:p>
        </w:tc>
        <w:tc>
          <w:tcPr>
            <w:tcW w:w="12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1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407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15" w:author="Authorized User" w:date="2001-06-06T11:29:00Z">
              <w:r>
                <w:rPr>
                  <w:sz w:val="16"/>
                </w:rPr>
                <w:delText>4</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16"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17" w:author="Authorized User" w:date="2001-06-06T11:29:00Z">
              <w:r>
                <w:rPr>
                  <w:sz w:val="16"/>
                </w:rPr>
                <w:delText>New</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18"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19" w:author="Authorized User" w:date="2001-06-06T11:29:00Z">
              <w:r>
                <w:rPr>
                  <w:sz w:val="16"/>
                </w:rPr>
                <w:delText>Status</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20"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21"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22"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23" w:author="Authorized User" w:date="2001-06-06T11:29:00Z">
              <w:r>
                <w:rPr>
                  <w:sz w:val="16"/>
                </w:rPr>
                <w:delText>0</w:delText>
              </w:r>
            </w:del>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24" w:author="Authorized User" w:date="2001-06-06T11:29:00Z">
              <w:r>
                <w:rPr>
                  <w:sz w:val="16"/>
                </w:rPr>
                <w:delText>Text="Nothing Done"</w:delText>
              </w:r>
            </w:del>
          </w:p>
        </w:tc>
      </w:tr>
    </w:tbl>
    <w:p>
      <w:pPr>
        <w:pStyle w:val="NormalIndent"/>
        <w:numPr>
          <w:ilvl w:val="0"/>
          <w:numId w:val="0"/>
        </w:numPr>
        <w:ind w:left="0" w:hanging="0"/>
        <w:jc w:val="left"/>
        <w:rPr>
          <w:b/>
          <w:b/>
          <w:del w:id="7426" w:author="Authorized User" w:date="2001-06-06T11:29:00Z"/>
        </w:rPr>
      </w:pPr>
      <w:del w:id="7425" w:author="Authorized User" w:date="2001-06-06T11:29:00Z">
        <w:r>
          <w:rPr>
            <w:b/>
          </w:rPr>
        </w:r>
      </w:del>
    </w:p>
    <w:p>
      <w:pPr>
        <w:pStyle w:val="NormalIndent"/>
        <w:numPr>
          <w:ilvl w:val="0"/>
          <w:numId w:val="0"/>
        </w:numPr>
        <w:ind w:left="180" w:hanging="0"/>
        <w:rPr/>
      </w:pPr>
      <w:r>
        <w:rPr/>
        <w:t>D26 - Order sent, immediately followed by a status request. Subsequent status requests sent during life of order</w:t>
      </w:r>
    </w:p>
    <w:tbl>
      <w:tblPr>
        <w:tblW w:w="12330" w:type="dxa"/>
        <w:jc w:val="left"/>
        <w:tblInd w:w="-7" w:type="dxa"/>
        <w:tblLayout w:type="fixed"/>
        <w:tblCellMar>
          <w:top w:w="0" w:type="dxa"/>
          <w:left w:w="105" w:type="dxa"/>
          <w:bottom w:w="0" w:type="dxa"/>
          <w:right w:w="105" w:type="dxa"/>
        </w:tblCellMar>
      </w:tblPr>
      <w:tblGrid>
        <w:gridCol w:w="595"/>
        <w:gridCol w:w="1193"/>
        <w:gridCol w:w="1192"/>
        <w:gridCol w:w="853"/>
        <w:gridCol w:w="959"/>
        <w:gridCol w:w="700"/>
        <w:gridCol w:w="700"/>
        <w:gridCol w:w="613"/>
        <w:gridCol w:w="700"/>
        <w:gridCol w:w="786"/>
        <w:gridCol w:w="4039"/>
      </w:tblGrid>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27" w:author="Authorized User" w:date="2001-06-06T11:29:00Z">
              <w:r>
                <w:rPr>
                  <w:b/>
                  <w:sz w:val="16"/>
                  <w:u w:val="single"/>
                </w:rPr>
                <w:delText>Time</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429" w:author="Authorized User" w:date="2001-06-06T11:29:00Z"/>
              </w:rPr>
            </w:pPr>
            <w:del w:id="7428" w:author="Authorized User" w:date="2001-06-06T11:29:00Z">
              <w:r>
                <w:rPr>
                  <w:b/>
                  <w:sz w:val="16"/>
                  <w:u w:val="single"/>
                </w:rPr>
                <w:delText>Message Received</w:delText>
              </w:r>
            </w:del>
          </w:p>
          <w:p>
            <w:pPr>
              <w:pStyle w:val="Normal"/>
              <w:numPr>
                <w:ilvl w:val="0"/>
                <w:numId w:val="0"/>
              </w:numPr>
              <w:ind w:left="0" w:hanging="0"/>
              <w:rPr>
                <w:sz w:val="16"/>
              </w:rPr>
            </w:pPr>
            <w:del w:id="7430" w:author="Authorized User" w:date="2001-06-06T11:29:00Z">
              <w:r>
                <w:rPr>
                  <w:sz w:val="16"/>
                </w:rPr>
                <w:delText>(ClOrdID, OrigClOrdID)</w:delText>
              </w:r>
            </w:del>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432" w:author="Authorized User" w:date="2001-06-06T11:29:00Z"/>
              </w:rPr>
            </w:pPr>
            <w:del w:id="7431" w:author="Authorized User" w:date="2001-06-06T11:29:00Z">
              <w:r>
                <w:rPr>
                  <w:b/>
                  <w:sz w:val="16"/>
                  <w:u w:val="single"/>
                </w:rPr>
                <w:delText>Message Sent</w:delText>
              </w:r>
            </w:del>
          </w:p>
          <w:p>
            <w:pPr>
              <w:pStyle w:val="Normal"/>
              <w:numPr>
                <w:ilvl w:val="0"/>
                <w:numId w:val="0"/>
              </w:numPr>
              <w:ind w:left="0" w:hanging="0"/>
              <w:rPr>
                <w:sz w:val="16"/>
              </w:rPr>
            </w:pPr>
            <w:del w:id="7433" w:author="Authorized User" w:date="2001-06-06T11:29:00Z">
              <w:r>
                <w:rPr>
                  <w:sz w:val="16"/>
                </w:rPr>
                <w:delText>(ClOrdID, OrigClOrdID)</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435" w:author="Authorized User" w:date="2001-06-06T11:29:00Z"/>
              </w:rPr>
            </w:pPr>
            <w:del w:id="7434" w:author="Authorized User" w:date="2001-06-06T11:29:00Z">
              <w:r>
                <w:rPr>
                  <w:b/>
                  <w:sz w:val="16"/>
                  <w:u w:val="single"/>
                </w:rPr>
                <w:delText>Exec</w:delText>
              </w:r>
            </w:del>
          </w:p>
          <w:p>
            <w:pPr>
              <w:pStyle w:val="Normal"/>
              <w:numPr>
                <w:ilvl w:val="0"/>
                <w:numId w:val="0"/>
              </w:numPr>
              <w:ind w:left="0" w:hanging="0"/>
              <w:rPr>
                <w:sz w:val="16"/>
              </w:rPr>
            </w:pPr>
            <w:del w:id="7436" w:author="Authorized User" w:date="2001-06-06T11:29:00Z">
              <w:r>
                <w:rPr>
                  <w:b/>
                  <w:sz w:val="16"/>
                  <w:u w:val="single"/>
                </w:rPr>
                <w:delText>Type</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37" w:author="Authorized User" w:date="2001-06-06T11:29:00Z">
              <w:r>
                <w:rPr>
                  <w:b/>
                  <w:sz w:val="16"/>
                  <w:u w:val="single"/>
                </w:rPr>
                <w:delText>OrdStatus</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439" w:author="Authorized User" w:date="2001-06-06T11:29:00Z"/>
              </w:rPr>
            </w:pPr>
            <w:del w:id="7438" w:author="Authorized User" w:date="2001-06-06T11:29:00Z">
              <w:r>
                <w:rPr>
                  <w:b/>
                  <w:sz w:val="16"/>
                  <w:u w:val="single"/>
                </w:rPr>
                <w:delText>Exec</w:delText>
              </w:r>
            </w:del>
          </w:p>
          <w:p>
            <w:pPr>
              <w:pStyle w:val="Normal"/>
              <w:numPr>
                <w:ilvl w:val="0"/>
                <w:numId w:val="0"/>
              </w:numPr>
              <w:ind w:left="0" w:hanging="0"/>
              <w:rPr>
                <w:b/>
                <w:b/>
                <w:sz w:val="16"/>
                <w:u w:val="single"/>
                <w:del w:id="7441" w:author="Authorized User" w:date="2001-06-06T11:29:00Z"/>
              </w:rPr>
            </w:pPr>
            <w:del w:id="7440" w:author="Authorized User" w:date="2001-06-06T11:29:00Z">
              <w:r>
                <w:rPr>
                  <w:b/>
                  <w:sz w:val="16"/>
                  <w:u w:val="single"/>
                </w:rPr>
                <w:delText>Trans</w:delText>
              </w:r>
            </w:del>
          </w:p>
          <w:p>
            <w:pPr>
              <w:pStyle w:val="Normal"/>
              <w:numPr>
                <w:ilvl w:val="0"/>
                <w:numId w:val="0"/>
              </w:numPr>
              <w:ind w:left="0" w:hanging="0"/>
              <w:rPr>
                <w:b/>
                <w:b/>
                <w:sz w:val="16"/>
                <w:u w:val="single"/>
              </w:rPr>
            </w:pPr>
            <w:del w:id="7442" w:author="Authorized User" w:date="2001-06-06T11:29:00Z">
              <w:r>
                <w:rPr>
                  <w:b/>
                  <w:sz w:val="16"/>
                  <w:u w:val="single"/>
                </w:rPr>
                <w:delText>Type</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444" w:author="Authorized User" w:date="2001-06-06T11:29:00Z"/>
              </w:rPr>
            </w:pPr>
            <w:del w:id="7443" w:author="Authorized User" w:date="2001-06-06T11:29:00Z">
              <w:r>
                <w:rPr>
                  <w:b/>
                  <w:sz w:val="16"/>
                  <w:u w:val="single"/>
                </w:rPr>
                <w:delText>Order</w:delText>
              </w:r>
            </w:del>
          </w:p>
          <w:p>
            <w:pPr>
              <w:pStyle w:val="Normal"/>
              <w:numPr>
                <w:ilvl w:val="0"/>
                <w:numId w:val="0"/>
              </w:numPr>
              <w:ind w:left="0" w:hanging="0"/>
              <w:rPr>
                <w:b/>
                <w:b/>
                <w:sz w:val="16"/>
                <w:u w:val="single"/>
              </w:rPr>
            </w:pPr>
            <w:del w:id="7445" w:author="Authorized User" w:date="2001-06-06T11:29:00Z">
              <w:r>
                <w:rPr>
                  <w:b/>
                  <w:sz w:val="16"/>
                  <w:u w:val="single"/>
                </w:rPr>
                <w:delText>Qty</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447" w:author="Authorized User" w:date="2001-06-06T11:29:00Z"/>
              </w:rPr>
            </w:pPr>
            <w:del w:id="7446" w:author="Authorized User" w:date="2001-06-06T11:29:00Z">
              <w:r>
                <w:rPr>
                  <w:b/>
                  <w:sz w:val="16"/>
                  <w:u w:val="single"/>
                </w:rPr>
                <w:delText>Cum</w:delText>
              </w:r>
            </w:del>
          </w:p>
          <w:p>
            <w:pPr>
              <w:pStyle w:val="Normal"/>
              <w:numPr>
                <w:ilvl w:val="0"/>
                <w:numId w:val="0"/>
              </w:numPr>
              <w:ind w:left="0" w:hanging="0"/>
              <w:rPr>
                <w:b/>
                <w:b/>
                <w:sz w:val="16"/>
                <w:u w:val="single"/>
              </w:rPr>
            </w:pPr>
            <w:del w:id="7448" w:author="Authorized User" w:date="2001-06-06T11:29:00Z">
              <w:r>
                <w:rPr>
                  <w:b/>
                  <w:sz w:val="16"/>
                  <w:u w:val="single"/>
                </w:rPr>
                <w:delText>Qty</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450" w:author="Authorized User" w:date="2001-06-06T11:29:00Z"/>
              </w:rPr>
            </w:pPr>
            <w:del w:id="7449" w:author="Authorized User" w:date="2001-06-06T11:29:00Z">
              <w:r>
                <w:rPr>
                  <w:b/>
                  <w:sz w:val="16"/>
                  <w:u w:val="single"/>
                </w:rPr>
                <w:delText>Leaves</w:delText>
              </w:r>
            </w:del>
          </w:p>
          <w:p>
            <w:pPr>
              <w:pStyle w:val="Normal"/>
              <w:numPr>
                <w:ilvl w:val="0"/>
                <w:numId w:val="0"/>
              </w:numPr>
              <w:ind w:left="0" w:hanging="0"/>
              <w:rPr>
                <w:b/>
                <w:b/>
                <w:sz w:val="16"/>
                <w:u w:val="single"/>
              </w:rPr>
            </w:pPr>
            <w:del w:id="7451" w:author="Authorized User" w:date="2001-06-06T11:29:00Z">
              <w:r>
                <w:rPr>
                  <w:b/>
                  <w:sz w:val="16"/>
                  <w:u w:val="single"/>
                </w:rPr>
                <w:delText>Qty</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453" w:author="Authorized User" w:date="2001-06-06T11:29:00Z"/>
              </w:rPr>
            </w:pPr>
            <w:del w:id="7452" w:author="Authorized User" w:date="2001-06-06T11:29:00Z">
              <w:r>
                <w:rPr>
                  <w:b/>
                  <w:sz w:val="16"/>
                  <w:u w:val="single"/>
                </w:rPr>
                <w:delText>Last</w:delText>
              </w:r>
            </w:del>
          </w:p>
          <w:p>
            <w:pPr>
              <w:pStyle w:val="Normal"/>
              <w:numPr>
                <w:ilvl w:val="0"/>
                <w:numId w:val="0"/>
              </w:numPr>
              <w:ind w:left="0" w:hanging="0"/>
              <w:rPr>
                <w:b/>
                <w:b/>
                <w:sz w:val="16"/>
                <w:u w:val="single"/>
              </w:rPr>
            </w:pPr>
            <w:del w:id="7454" w:author="Scott Atwell" w:date="2001-05-22T07:35:00Z">
              <w:r>
                <w:rPr>
                  <w:b/>
                  <w:sz w:val="16"/>
                  <w:u w:val="single"/>
                </w:rPr>
                <w:delText>Shares</w:delText>
              </w:r>
            </w:del>
            <w:del w:id="7455" w:author="Authorized User" w:date="2001-06-06T11:29:00Z">
              <w:r>
                <w:rPr>
                  <w:b/>
                  <w:sz w:val="16"/>
                  <w:u w:val="single"/>
                </w:rPr>
                <w:delText>Qty</w:delText>
              </w:r>
            </w:del>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56" w:author="Authorized User" w:date="2001-06-06T11:29:00Z">
              <w:r>
                <w:rPr>
                  <w:b/>
                  <w:sz w:val="16"/>
                  <w:u w:val="single"/>
                </w:rPr>
                <w:delText>Comment</w:delText>
              </w:r>
            </w:del>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457" w:author="Authorized User" w:date="2001-06-06T11:29:00Z">
              <w:r>
                <w:rPr>
                  <w:sz w:val="16"/>
                </w:rPr>
                <w:delText>1</w:delText>
              </w:r>
            </w:del>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458" w:author="Authorized User" w:date="2001-06-06T11:29:00Z">
              <w:r>
                <w:rPr>
                  <w:sz w:val="16"/>
                </w:rPr>
                <w:delText>New Order(X)</w:delText>
              </w:r>
            </w:del>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459"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460" w:author="Authorized User" w:date="2001-06-06T11:29:00Z">
              <w:r>
                <w:rPr>
                  <w:sz w:val="16"/>
                </w:rPr>
                <w:delText>2</w:delText>
              </w:r>
            </w:del>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461" w:author="Authorized User" w:date="2001-06-06T11:29:00Z">
              <w:r>
                <w:rPr>
                  <w:sz w:val="16"/>
                </w:rPr>
                <w:delText>Status Request (X)</w:delText>
              </w:r>
            </w:del>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62" w:author="Authorized User" w:date="2001-06-06T11:29:00Z">
              <w:r>
                <w:rPr>
                  <w:sz w:val="16"/>
                </w:rPr>
                <w:delText>3</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63" w:author="Authorized User" w:date="2001-06-06T11:29:00Z">
              <w:r>
                <w:rPr>
                  <w:sz w:val="16"/>
                </w:rPr>
                <w:delText> </w:delText>
              </w:r>
            </w:del>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64" w:author="Authorized User" w:date="2001-06-06T11:29:00Z">
              <w:r>
                <w:rPr>
                  <w:sz w:val="16"/>
                </w:rPr>
                <w:delText>Execution(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65" w:author="Authorized User" w:date="2001-06-06T11:29:00Z">
              <w:r>
                <w:rPr>
                  <w:sz w:val="16"/>
                </w:rPr>
                <w:delText>Pending New</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66" w:author="Authorized User" w:date="2001-06-06T11:29:00Z">
              <w:r>
                <w:rPr>
                  <w:sz w:val="16"/>
                </w:rPr>
                <w:delText>Pending 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67" w:author="Authorized User" w:date="2001-06-06T11:29:00Z">
              <w:r>
                <w:rPr>
                  <w:sz w:val="16"/>
                </w:rPr>
                <w:delText>Status</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68"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69" w:author="Authorized User" w:date="2001-06-06T11:29:00Z">
              <w:r>
                <w:rPr>
                  <w:sz w:val="16"/>
                </w:rPr>
                <w:delText>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70" w:author="Authorized User" w:date="2001-06-06T11:29:00Z">
              <w:r>
                <w:rPr>
                  <w:sz w:val="16"/>
                </w:rPr>
                <w:delText>1000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pPr>
            <w:del w:id="7471" w:author="Authorized User" w:date="2001-06-06T11:29:00Z">
              <w:r>
                <w:rPr>
                  <w:sz w:val="16"/>
                </w:rPr>
                <w:delText>Sent in response to status request. Last</w:delText>
              </w:r>
            </w:del>
            <w:del w:id="7472" w:author="Scott Atwell" w:date="2001-05-22T07:35:00Z">
              <w:r>
                <w:rPr>
                  <w:sz w:val="16"/>
                </w:rPr>
                <w:delText>Shares</w:delText>
              </w:r>
            </w:del>
            <w:ins w:id="7473" w:author="Scott Atwell" w:date="2001-05-22T07:35:00Z">
              <w:del w:id="7474" w:author="Authorized User" w:date="2001-06-06T11:29:00Z">
                <w:r>
                  <w:rPr>
                    <w:sz w:val="16"/>
                  </w:rPr>
                  <w:delText>Qty</w:delText>
                </w:r>
              </w:del>
            </w:ins>
            <w:del w:id="7475" w:author="Authorized User" w:date="2001-06-06T11:29:00Z">
              <w:r>
                <w:rPr>
                  <w:sz w:val="16"/>
                </w:rPr>
                <w:delText xml:space="preserve"> not required when ExecTransType=status</w:delText>
              </w:r>
            </w:del>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76" w:author="Authorized User" w:date="2001-06-06T11:29:00Z">
              <w:r>
                <w:rPr>
                  <w:i/>
                  <w:sz w:val="16"/>
                </w:rPr>
                <w:delText>4</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77" w:author="Authorized User" w:date="2001-06-06T11:29:00Z">
              <w:r>
                <w:rPr>
                  <w:i/>
                  <w:sz w:val="16"/>
                </w:rPr>
                <w:delText>Execution(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78" w:author="Authorized User" w:date="2001-06-06T11:29:00Z">
              <w:r>
                <w:rPr>
                  <w:i/>
                  <w:sz w:val="16"/>
                </w:rPr>
                <w:delText>Rejected</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79" w:author="Authorized User" w:date="2001-06-06T11:29:00Z">
              <w:r>
                <w:rPr>
                  <w:i/>
                  <w:sz w:val="16"/>
                </w:rPr>
                <w:delText>Rejected</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80" w:author="Authorized User" w:date="2001-06-06T11:29:00Z">
              <w:r>
                <w:rPr>
                  <w:i/>
                  <w:sz w:val="16"/>
                </w:rPr>
                <w:delText>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81" w:author="Authorized User" w:date="2001-06-06T11:29:00Z">
              <w:r>
                <w:rPr>
                  <w:i/>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82" w:author="Authorized User" w:date="2001-06-06T11:29:00Z">
              <w:r>
                <w:rPr>
                  <w:i/>
                  <w:sz w:val="16"/>
                </w:rPr>
                <w:delText>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83" w:author="Authorized User" w:date="2001-06-06T11:29:00Z">
              <w:r>
                <w:rPr>
                  <w:i/>
                  <w:sz w:val="16"/>
                </w:rPr>
                <w:delText>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84" w:author="Authorized User" w:date="2001-06-06T11:29:00Z">
              <w:r>
                <w:rPr>
                  <w:i/>
                  <w:sz w:val="16"/>
                </w:rPr>
                <w:delText>0</w:delText>
              </w:r>
            </w:del>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485" w:author="Authorized User" w:date="2001-06-06T11:29:00Z">
              <w:r>
                <w:rPr>
                  <w:i/>
                  <w:sz w:val="16"/>
                </w:rPr>
                <w:delText>If order is rejected</w:delText>
              </w:r>
            </w:del>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86" w:author="Authorized User" w:date="2001-06-06T11:29:00Z">
              <w:r>
                <w:rPr>
                  <w:sz w:val="16"/>
                </w:rPr>
                <w:delText>4</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87" w:author="Authorized User" w:date="2001-06-06T11:29:00Z">
              <w:r>
                <w:rPr>
                  <w:sz w:val="16"/>
                </w:rPr>
                <w:delText>Execution(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88" w:author="Authorized User" w:date="2001-06-06T11:29:00Z">
              <w:r>
                <w:rPr>
                  <w:sz w:val="16"/>
                </w:rPr>
                <w:delText>New</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89" w:author="Authorized User" w:date="2001-06-06T11:29:00Z">
              <w:r>
                <w:rPr>
                  <w:sz w:val="16"/>
                </w:rPr>
                <w:delText>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90" w:author="Authorized User" w:date="2001-06-06T11:29:00Z">
              <w:r>
                <w:rPr>
                  <w:sz w:val="16"/>
                </w:rPr>
                <w:delText>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91"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92" w:author="Authorized User" w:date="2001-06-06T11:29:00Z">
              <w:r>
                <w:rPr>
                  <w:sz w:val="16"/>
                </w:rPr>
                <w:delText>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93" w:author="Authorized User" w:date="2001-06-06T11:29:00Z">
              <w:r>
                <w:rPr>
                  <w:sz w:val="16"/>
                </w:rPr>
                <w:delText>1000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94" w:author="Authorized User" w:date="2001-06-06T11:29:00Z">
              <w:r>
                <w:rPr>
                  <w:sz w:val="16"/>
                </w:rPr>
                <w:delText>0</w:delText>
              </w:r>
            </w:del>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495" w:author="Authorized User" w:date="2001-06-06T11:29:00Z">
              <w:r>
                <w:rPr>
                  <w:sz w:val="16"/>
                </w:rPr>
                <w:delText>5</w:delText>
              </w:r>
            </w:del>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496" w:author="Authorized User" w:date="2001-06-06T11:29:00Z">
              <w:r>
                <w:rPr>
                  <w:sz w:val="16"/>
                </w:rPr>
                <w:delText>Status Request (X)</w:delText>
              </w:r>
            </w:del>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97" w:author="Authorized User" w:date="2001-06-06T11:29:00Z">
              <w:r>
                <w:rPr>
                  <w:sz w:val="16"/>
                </w:rPr>
                <w:delText>6</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98" w:author="Authorized User" w:date="2001-06-06T11:29:00Z">
              <w:r>
                <w:rPr>
                  <w:sz w:val="16"/>
                </w:rPr>
                <w:delText>Execution(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499" w:author="Authorized User" w:date="2001-06-06T11:29:00Z">
              <w:r>
                <w:rPr>
                  <w:sz w:val="16"/>
                </w:rPr>
                <w:delText>New</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0" w:author="Authorized User" w:date="2001-06-06T11:29:00Z">
              <w:r>
                <w:rPr>
                  <w:sz w:val="16"/>
                </w:rPr>
                <w:delText>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1" w:author="Authorized User" w:date="2001-06-06T11:29:00Z">
              <w:r>
                <w:rPr>
                  <w:sz w:val="16"/>
                </w:rPr>
                <w:delText>Status</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2"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3" w:author="Authorized User" w:date="2001-06-06T11:29:00Z">
              <w:r>
                <w:rPr>
                  <w:sz w:val="16"/>
                </w:rPr>
                <w:delText>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4" w:author="Authorized User" w:date="2001-06-06T11:29:00Z">
              <w:r>
                <w:rPr>
                  <w:sz w:val="16"/>
                </w:rPr>
                <w:delText>1000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5" w:author="Authorized User" w:date="2001-06-06T11:29:00Z">
              <w:r>
                <w:rPr>
                  <w:sz w:val="16"/>
                </w:rPr>
                <w:delText>Sent in response to status request</w:delText>
              </w:r>
            </w:del>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6" w:author="Authorized User" w:date="2001-06-06T11:29:00Z">
              <w:r>
                <w:rPr>
                  <w:sz w:val="16"/>
                </w:rPr>
                <w:delText>7</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7" w:author="Authorized User" w:date="2001-06-06T11:29:00Z">
              <w:r>
                <w:rPr>
                  <w:sz w:val="16"/>
                </w:rPr>
                <w:delText>Execution(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8" w:author="Authorized User" w:date="2001-06-06T11:29:00Z">
              <w:r>
                <w:rPr>
                  <w:sz w:val="16"/>
                </w:rPr>
                <w:delText>Partial Fill</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09" w:author="Authorized User" w:date="2001-06-06T11:29:00Z">
              <w:r>
                <w:rPr>
                  <w:sz w:val="16"/>
                </w:rPr>
                <w:delText>Partially Filled</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10" w:author="Authorized User" w:date="2001-06-06T11:29:00Z">
              <w:r>
                <w:rPr>
                  <w:sz w:val="16"/>
                </w:rPr>
                <w:delText>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11"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12" w:author="Authorized User" w:date="2001-06-06T11:29:00Z">
              <w:r>
                <w:rPr>
                  <w:sz w:val="16"/>
                </w:rPr>
                <w:delText>200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13" w:author="Authorized User" w:date="2001-06-06T11:29:00Z">
              <w:r>
                <w:rPr>
                  <w:sz w:val="16"/>
                </w:rPr>
                <w:delText>800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14" w:author="Authorized User" w:date="2001-06-06T11:29:00Z">
              <w:r>
                <w:rPr>
                  <w:sz w:val="16"/>
                </w:rPr>
                <w:delText>2000</w:delText>
              </w:r>
            </w:del>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15" w:author="Authorized User" w:date="2001-06-06T11:29:00Z">
              <w:r>
                <w:rPr>
                  <w:sz w:val="16"/>
                </w:rPr>
                <w:delText>Execution for 2000</w:delText>
              </w:r>
            </w:del>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16" w:author="Authorized User" w:date="2001-06-06T11:29:00Z">
              <w:r>
                <w:rPr>
                  <w:sz w:val="16"/>
                </w:rPr>
                <w:delText>8</w:delText>
              </w:r>
            </w:del>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17" w:author="Authorized User" w:date="2001-06-06T11:29:00Z">
              <w:r>
                <w:rPr>
                  <w:sz w:val="16"/>
                </w:rPr>
                <w:delText>Status Request (X)</w:delText>
              </w:r>
            </w:del>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18" w:author="Authorized User" w:date="2001-06-06T11:29:00Z">
              <w:r>
                <w:rPr>
                  <w:sz w:val="16"/>
                </w:rPr>
                <w:delText>9</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19" w:author="Authorized User" w:date="2001-06-06T11:29:00Z">
              <w:r>
                <w:rPr>
                  <w:sz w:val="16"/>
                </w:rPr>
                <w:delText>Execution(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0" w:author="Authorized User" w:date="2001-06-06T11:29:00Z">
              <w:r>
                <w:rPr>
                  <w:sz w:val="16"/>
                </w:rPr>
                <w:delText>Partial Fill</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1" w:author="Authorized User" w:date="2001-06-06T11:29:00Z">
              <w:r>
                <w:rPr>
                  <w:sz w:val="16"/>
                </w:rPr>
                <w:delText>Partially Filled</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2" w:author="Authorized User" w:date="2001-06-06T11:29:00Z">
              <w:r>
                <w:rPr>
                  <w:sz w:val="16"/>
                </w:rPr>
                <w:delText>Status</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3"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4" w:author="Authorized User" w:date="2001-06-06T11:29:00Z">
              <w:r>
                <w:rPr>
                  <w:sz w:val="16"/>
                </w:rPr>
                <w:delText>200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5" w:author="Authorized User" w:date="2001-06-06T11:29:00Z">
              <w:r>
                <w:rPr>
                  <w:sz w:val="16"/>
                </w:rPr>
                <w:delText>800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6" w:author="Authorized User" w:date="2001-06-06T11:29:00Z">
              <w:r>
                <w:rPr>
                  <w:sz w:val="16"/>
                </w:rPr>
                <w:delText>Sent in response to status request</w:delText>
              </w:r>
            </w:del>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7" w:author="Authorized User" w:date="2001-06-06T11:29:00Z">
              <w:r>
                <w:rPr>
                  <w:sz w:val="16"/>
                </w:rPr>
                <w:delText>10</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8" w:author="Authorized User" w:date="2001-06-06T11:29:00Z">
              <w:r>
                <w:rPr>
                  <w:sz w:val="16"/>
                </w:rPr>
                <w:delText>Execution(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29" w:author="Authorized User" w:date="2001-06-06T11:29:00Z">
              <w:r>
                <w:rPr>
                  <w:sz w:val="16"/>
                </w:rPr>
                <w:delText>Fill</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30" w:author="Authorized User" w:date="2001-06-06T11:29:00Z">
              <w:r>
                <w:rPr>
                  <w:sz w:val="16"/>
                </w:rPr>
                <w:delText>Filled</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31" w:author="Authorized User" w:date="2001-06-06T11:29:00Z">
              <w:r>
                <w:rPr>
                  <w:sz w:val="16"/>
                </w:rPr>
                <w:delText>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32"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33" w:author="Authorized User" w:date="2001-06-06T11:29:00Z">
              <w:r>
                <w:rPr>
                  <w:sz w:val="16"/>
                </w:rPr>
                <w:delText>1000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34" w:author="Authorized User" w:date="2001-06-06T11:29:00Z">
              <w:r>
                <w:rPr>
                  <w:sz w:val="16"/>
                </w:rPr>
                <w:delText>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35" w:author="Authorized User" w:date="2001-06-06T11:29:00Z">
              <w:r>
                <w:rPr>
                  <w:sz w:val="16"/>
                </w:rPr>
                <w:delText>8000</w:delText>
              </w:r>
            </w:del>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36" w:author="Authorized User" w:date="2001-06-06T11:29:00Z">
              <w:r>
                <w:rPr>
                  <w:sz w:val="16"/>
                </w:rPr>
                <w:delText>Execution for 8000</w:delText>
              </w:r>
            </w:del>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37" w:author="Authorized User" w:date="2001-06-06T11:29:00Z">
              <w:r>
                <w:rPr>
                  <w:sz w:val="16"/>
                </w:rPr>
                <w:delText>11</w:delText>
              </w:r>
            </w:del>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38" w:author="Authorized User" w:date="2001-06-06T11:29:00Z">
              <w:r>
                <w:rPr>
                  <w:sz w:val="16"/>
                </w:rPr>
                <w:delText>Status Request (X)</w:delText>
              </w:r>
            </w:del>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39" w:author="Authorized User" w:date="2001-06-06T11:29:00Z">
              <w:r>
                <w:rPr>
                  <w:sz w:val="16"/>
                </w:rPr>
                <w:delText>12</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40" w:author="Authorized User" w:date="2001-06-06T11:29:00Z">
              <w:r>
                <w:rPr>
                  <w:sz w:val="16"/>
                </w:rPr>
                <w:delText>Execution(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41" w:author="Authorized User" w:date="2001-06-06T11:29:00Z">
              <w:r>
                <w:rPr>
                  <w:sz w:val="16"/>
                </w:rPr>
                <w:delText>Fill</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42" w:author="Authorized User" w:date="2001-06-06T11:29:00Z">
              <w:r>
                <w:rPr>
                  <w:sz w:val="16"/>
                </w:rPr>
                <w:delText>Filled</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43" w:author="Authorized User" w:date="2001-06-06T11:29:00Z">
              <w:r>
                <w:rPr>
                  <w:sz w:val="16"/>
                </w:rPr>
                <w:delText>Status</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44"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45" w:author="Authorized User" w:date="2001-06-06T11:29:00Z">
              <w:r>
                <w:rPr>
                  <w:sz w:val="16"/>
                </w:rPr>
                <w:delText>1000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46" w:author="Authorized User" w:date="2001-06-06T11:29:00Z">
              <w:r>
                <w:rPr>
                  <w:sz w:val="16"/>
                </w:rPr>
                <w:delText>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47" w:author="Authorized User" w:date="2001-06-06T11:29:00Z">
              <w:r>
                <w:rPr>
                  <w:sz w:val="16"/>
                </w:rPr>
                <w:delText>Sent in response to status request</w:delText>
              </w:r>
            </w:del>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48" w:author="Authorized User" w:date="2001-06-06T11:29:00Z">
              <w:r>
                <w:rPr>
                  <w:sz w:val="16"/>
                </w:rPr>
                <w:delText>13</w:delText>
              </w:r>
            </w:del>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49" w:author="Authorized User" w:date="2001-06-06T11:29:00Z">
              <w:r>
                <w:rPr>
                  <w:sz w:val="16"/>
                </w:rPr>
                <w:delText>Replace Request(Y,X)</w:delText>
              </w:r>
            </w:del>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50" w:author="Authorized User" w:date="2001-06-06T11:29:00Z">
              <w:r>
                <w:rPr>
                  <w:sz w:val="16"/>
                </w:rPr>
                <w:delText>12000</w:delText>
              </w:r>
            </w:del>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51" w:author="Authorized User" w:date="2001-06-06T11:29:00Z">
              <w:r>
                <w:rPr>
                  <w:sz w:val="16"/>
                </w:rPr>
                <w:delText>Request to increase order qty</w:delText>
              </w:r>
            </w:del>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52" w:author="Authorized User" w:date="2001-06-06T11:29:00Z">
              <w:r>
                <w:rPr>
                  <w:sz w:val="16"/>
                </w:rPr>
                <w:delText>14</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53" w:author="Authorized User" w:date="2001-06-06T11:29:00Z">
              <w:r>
                <w:rPr>
                  <w:sz w:val="16"/>
                </w:rPr>
                <w:delText>Execution (Y,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54" w:author="Authorized User" w:date="2001-06-06T11:29:00Z">
              <w:r>
                <w:rPr>
                  <w:sz w:val="16"/>
                </w:rPr>
                <w:delText>Pending Replace</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55" w:author="Authorized User" w:date="2001-06-06T11:29:00Z">
              <w:r>
                <w:rPr>
                  <w:sz w:val="16"/>
                </w:rPr>
                <w:delText>Pending Replace</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56" w:author="Authorized User" w:date="2001-06-06T11:29:00Z">
              <w:r>
                <w:rPr>
                  <w:sz w:val="16"/>
                </w:rPr>
                <w:delText>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57" w:author="Authorized User" w:date="2001-06-06T11:29:00Z">
              <w:r>
                <w:rPr>
                  <w:sz w:val="16"/>
                </w:rPr>
                <w:delText>10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58" w:author="Authorized User" w:date="2001-06-06T11:29:00Z">
              <w:r>
                <w:rPr>
                  <w:sz w:val="16"/>
                </w:rPr>
                <w:delText>1000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59" w:author="Authorized User" w:date="2001-06-06T11:29:00Z">
              <w:r>
                <w:rPr>
                  <w:sz w:val="16"/>
                </w:rPr>
                <w:delText>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0" w:author="Authorized User" w:date="2001-06-06T11:29:00Z">
              <w:r>
                <w:rPr>
                  <w:sz w:val="16"/>
                </w:rPr>
                <w:delText>0</w:delText>
              </w:r>
            </w:del>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1" w:author="Authorized User" w:date="2001-06-06T11:29:00Z">
              <w:r>
                <w:rPr>
                  <w:sz w:val="16"/>
                </w:rPr>
                <w:delText>15</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2" w:author="Authorized User" w:date="2001-06-06T11:29:00Z">
              <w:r>
                <w:rPr>
                  <w:sz w:val="16"/>
                </w:rPr>
                <w:delText>Execution (Y,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3" w:author="Authorized User" w:date="2001-06-06T11:29:00Z">
              <w:r>
                <w:rPr>
                  <w:sz w:val="16"/>
                </w:rPr>
                <w:delText>Replace</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4" w:author="Authorized User" w:date="2001-06-06T11:29:00Z">
              <w:r>
                <w:rPr>
                  <w:sz w:val="16"/>
                </w:rPr>
                <w:delText>Partially Filled</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5" w:author="Authorized User" w:date="2001-06-06T11:29:00Z">
              <w:r>
                <w:rPr>
                  <w:sz w:val="16"/>
                </w:rPr>
                <w:delText>New</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6" w:author="Authorized User" w:date="2001-06-06T11:29:00Z">
              <w:r>
                <w:rPr>
                  <w:sz w:val="16"/>
                </w:rPr>
                <w:delText>12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7" w:author="Authorized User" w:date="2001-06-06T11:29:00Z">
              <w:r>
                <w:rPr>
                  <w:sz w:val="16"/>
                </w:rPr>
                <w:delText>1000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8" w:author="Authorized User" w:date="2001-06-06T11:29:00Z">
              <w:r>
                <w:rPr>
                  <w:sz w:val="16"/>
                </w:rPr>
                <w:delText>200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69" w:author="Authorized User" w:date="2001-06-06T11:29:00Z">
              <w:r>
                <w:rPr>
                  <w:sz w:val="16"/>
                </w:rPr>
                <w:delText>0</w:delText>
              </w:r>
            </w:del>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70" w:author="Authorized User" w:date="2001-06-06T11:29:00Z">
              <w:r>
                <w:rPr>
                  <w:sz w:val="16"/>
                </w:rPr>
                <w:delText>16</w:delText>
              </w:r>
            </w:del>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571" w:author="Authorized User" w:date="2001-06-06T11:29:00Z">
              <w:r>
                <w:rPr>
                  <w:sz w:val="16"/>
                </w:rPr>
                <w:delText>Status Request (X)</w:delText>
              </w:r>
            </w:del>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72" w:author="Authorized User" w:date="2001-06-06T11:29:00Z">
              <w:r>
                <w:rPr>
                  <w:sz w:val="16"/>
                </w:rPr>
                <w:delText>17</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7574" w:author="Authorized User" w:date="2001-06-06T11:29:00Z"/>
              </w:rPr>
            </w:pPr>
            <w:del w:id="7573" w:author="Authorized User" w:date="2001-06-06T11:29:00Z">
              <w:r>
                <w:rPr>
                  <w:sz w:val="16"/>
                </w:rPr>
                <w:delText>Execution</w:delText>
              </w:r>
            </w:del>
          </w:p>
          <w:p>
            <w:pPr>
              <w:pStyle w:val="Normal"/>
              <w:numPr>
                <w:ilvl w:val="0"/>
                <w:numId w:val="0"/>
              </w:numPr>
              <w:ind w:left="0" w:hanging="0"/>
              <w:rPr>
                <w:sz w:val="16"/>
              </w:rPr>
            </w:pPr>
            <w:del w:id="7575" w:author="Authorized User" w:date="2001-06-06T11:29:00Z">
              <w:r>
                <w:rPr>
                  <w:sz w:val="16"/>
                </w:rPr>
                <w:delText>(Y,X)</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76" w:author="Authorized User" w:date="2001-06-06T11:29:00Z">
              <w:r>
                <w:rPr>
                  <w:sz w:val="16"/>
                </w:rPr>
                <w:delText>Partial Fill</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77" w:author="Authorized User" w:date="2001-06-06T11:29:00Z">
              <w:r>
                <w:rPr>
                  <w:sz w:val="16"/>
                </w:rPr>
                <w:delText>Partially Filled</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78" w:author="Authorized User" w:date="2001-06-06T11:29:00Z">
              <w:r>
                <w:rPr>
                  <w:sz w:val="16"/>
                </w:rPr>
                <w:delText>Status</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79" w:author="Authorized User" w:date="2001-06-06T11:29:00Z">
              <w:r>
                <w:rPr>
                  <w:sz w:val="16"/>
                </w:rPr>
                <w:delText>12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0" w:author="Authorized User" w:date="2001-06-06T11:29:00Z">
              <w:r>
                <w:rPr>
                  <w:sz w:val="16"/>
                </w:rPr>
                <w:delText>1000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1" w:author="Authorized User" w:date="2001-06-06T11:29:00Z">
              <w:r>
                <w:rPr>
                  <w:sz w:val="16"/>
                </w:rPr>
                <w:delText>200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2" w:author="Authorized User" w:date="2001-06-06T11:29:00Z">
              <w:r>
                <w:rPr>
                  <w:sz w:val="16"/>
                </w:rPr>
                <w:delText>Sent in response to status request. Note reference to X to allow tie back of execution report to status request</w:delText>
              </w:r>
            </w:del>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3" w:author="Authorized User" w:date="2001-06-06T11:29:00Z">
              <w:r>
                <w:rPr>
                  <w:sz w:val="16"/>
                </w:rPr>
                <w:delText>18</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4" w:author="Authorized User" w:date="2001-06-06T11:29:00Z">
              <w:r>
                <w:rPr>
                  <w:sz w:val="16"/>
                </w:rPr>
                <w:delText>Status Request (Y)</w:delText>
              </w:r>
            </w:del>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5" w:author="Authorized User" w:date="2001-06-06T11:29:00Z">
              <w:r>
                <w:rPr>
                  <w:sz w:val="16"/>
                </w:rPr>
                <w:delText>19</w:delText>
              </w:r>
            </w:del>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6" w:author="Authorized User" w:date="2001-06-06T11:29:00Z">
              <w:r>
                <w:rPr>
                  <w:sz w:val="16"/>
                </w:rPr>
                <w:delText>Execution(Y)</w:delText>
              </w:r>
            </w:del>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7" w:author="Authorized User" w:date="2001-06-06T11:29:00Z">
              <w:r>
                <w:rPr>
                  <w:sz w:val="16"/>
                </w:rPr>
                <w:delText>Partial Fill</w:delText>
              </w:r>
            </w:del>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8" w:author="Authorized User" w:date="2001-06-06T11:29:00Z">
              <w:r>
                <w:rPr>
                  <w:sz w:val="16"/>
                </w:rPr>
                <w:delText>Partially Filled</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89" w:author="Authorized User" w:date="2001-06-06T11:29:00Z">
              <w:r>
                <w:rPr>
                  <w:sz w:val="16"/>
                </w:rPr>
                <w:delText>Status</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90" w:author="Authorized User" w:date="2001-06-06T11:29:00Z">
              <w:r>
                <w:rPr>
                  <w:sz w:val="16"/>
                </w:rPr>
                <w:delText>12000</w:delText>
              </w:r>
            </w:del>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91" w:author="Authorized User" w:date="2001-06-06T11:29:00Z">
              <w:r>
                <w:rPr>
                  <w:sz w:val="16"/>
                </w:rPr>
                <w:delText>10000</w:delText>
              </w:r>
            </w:del>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92" w:author="Authorized User" w:date="2001-06-06T11:29:00Z">
              <w:r>
                <w:rPr>
                  <w:sz w:val="16"/>
                </w:rPr>
                <w:delText>2000</w:delText>
              </w:r>
            </w:del>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593" w:author="Authorized User" w:date="2001-06-06T11:29:00Z">
              <w:r>
                <w:rPr>
                  <w:sz w:val="16"/>
                </w:rPr>
                <w:delText>Sent in response to status request</w:delText>
              </w:r>
            </w:del>
          </w:p>
        </w:tc>
      </w:tr>
    </w:tbl>
    <w:p>
      <w:pPr>
        <w:pStyle w:val="Normal"/>
        <w:rPr>
          <w:del w:id="7595" w:author="Authorized User" w:date="2001-06-06T11:29:00Z"/>
        </w:rPr>
      </w:pPr>
      <w:del w:id="7594" w:author="Authorized User" w:date="2001-06-06T11:29:00Z">
        <w:r>
          <w:rPr/>
        </w:r>
      </w:del>
      <w:r>
        <w:br w:type="page"/>
      </w:r>
    </w:p>
    <w:p>
      <w:pPr>
        <w:pStyle w:val="Normal"/>
        <w:rPr>
          <w:del w:id="7597" w:author="Authorized User" w:date="2001-06-06T11:29:00Z"/>
        </w:rPr>
      </w:pPr>
      <w:del w:id="7596" w:author="Authorized User" w:date="2001-06-06T11:29:00Z">
        <w:r>
          <w:rPr/>
        </w:r>
      </w:del>
    </w:p>
    <w:p>
      <w:pPr>
        <w:pStyle w:val="Normal"/>
        <w:ind w:left="180" w:hanging="0"/>
        <w:rPr/>
      </w:pPr>
      <w:del w:id="7598" w:author="Authorized User" w:date="2001-06-06T11:29:00Z">
        <w:r>
          <w:rPr/>
          <w:delText>D27 - GTC order partially filled, restated (renewed) and partially filled the following day</w:delText>
        </w:r>
      </w:del>
      <w:del w:id="7599" w:author="Authorized User" w:date="2001-06-06T11:29:00Z">
        <w:r>
          <w:rPr>
            <w:b w:val="false"/>
          </w:rPr>
          <w:delText xml:space="preserve"> </w:delText>
        </w:r>
      </w:del>
    </w:p>
    <w:tbl>
      <w:tblPr>
        <w:tblW w:w="12409" w:type="dxa"/>
        <w:jc w:val="left"/>
        <w:tblInd w:w="-7" w:type="dxa"/>
        <w:tblLayout w:type="fixed"/>
        <w:tblCellMar>
          <w:top w:w="0" w:type="dxa"/>
          <w:left w:w="105" w:type="dxa"/>
          <w:bottom w:w="0" w:type="dxa"/>
          <w:right w:w="105" w:type="dxa"/>
        </w:tblCellMar>
      </w:tblPr>
      <w:tblGrid>
        <w:gridCol w:w="657"/>
        <w:gridCol w:w="1143"/>
        <w:gridCol w:w="1170"/>
        <w:gridCol w:w="810"/>
        <w:gridCol w:w="810"/>
        <w:gridCol w:w="720"/>
        <w:gridCol w:w="810"/>
        <w:gridCol w:w="630"/>
        <w:gridCol w:w="720"/>
        <w:gridCol w:w="720"/>
        <w:gridCol w:w="720"/>
        <w:gridCol w:w="720"/>
        <w:gridCol w:w="2779"/>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00" w:author="Authorized User" w:date="2001-06-06T11:29:00Z">
              <w:r>
                <w:rPr>
                  <w:b/>
                  <w:sz w:val="16"/>
                  <w:u w:val="single"/>
                </w:rPr>
                <w:delText>Time</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02" w:author="Authorized User" w:date="2001-06-06T11:29:00Z"/>
              </w:rPr>
            </w:pPr>
            <w:del w:id="7601" w:author="Authorized User" w:date="2001-06-06T11:29:00Z">
              <w:r>
                <w:rPr>
                  <w:b/>
                  <w:sz w:val="16"/>
                  <w:u w:val="single"/>
                </w:rPr>
                <w:delText>Message Received</w:delText>
              </w:r>
            </w:del>
          </w:p>
          <w:p>
            <w:pPr>
              <w:pStyle w:val="Normal"/>
              <w:numPr>
                <w:ilvl w:val="0"/>
                <w:numId w:val="0"/>
              </w:numPr>
              <w:ind w:left="0" w:hanging="0"/>
              <w:rPr>
                <w:sz w:val="16"/>
              </w:rPr>
            </w:pPr>
            <w:del w:id="7603" w:author="Authorized User" w:date="2001-06-06T11:29:00Z">
              <w:r>
                <w:rPr>
                  <w:sz w:val="16"/>
                </w:rPr>
                <w:delText>(ClOrdID, OrigClOrdID)</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05" w:author="Authorized User" w:date="2001-06-06T11:29:00Z"/>
              </w:rPr>
            </w:pPr>
            <w:del w:id="7604" w:author="Authorized User" w:date="2001-06-06T11:29:00Z">
              <w:r>
                <w:rPr>
                  <w:b/>
                  <w:sz w:val="16"/>
                  <w:u w:val="single"/>
                </w:rPr>
                <w:delText>Message Sent</w:delText>
              </w:r>
            </w:del>
          </w:p>
          <w:p>
            <w:pPr>
              <w:pStyle w:val="Normal"/>
              <w:numPr>
                <w:ilvl w:val="0"/>
                <w:numId w:val="0"/>
              </w:numPr>
              <w:ind w:left="0" w:hanging="0"/>
              <w:rPr>
                <w:sz w:val="16"/>
              </w:rPr>
            </w:pPr>
            <w:del w:id="7606" w:author="Authorized User" w:date="2001-06-06T11:29:00Z">
              <w:r>
                <w:rPr>
                  <w:sz w:val="16"/>
                </w:rPr>
                <w:delText>(ClOrdID, OrigClOrdI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08" w:author="Authorized User" w:date="2001-06-06T11:29:00Z"/>
              </w:rPr>
            </w:pPr>
            <w:del w:id="7607" w:author="Authorized User" w:date="2001-06-06T11:29:00Z">
              <w:r>
                <w:rPr>
                  <w:b/>
                  <w:sz w:val="16"/>
                  <w:u w:val="single"/>
                </w:rPr>
                <w:delText>Exec</w:delText>
              </w:r>
            </w:del>
          </w:p>
          <w:p>
            <w:pPr>
              <w:pStyle w:val="Normal"/>
              <w:numPr>
                <w:ilvl w:val="0"/>
                <w:numId w:val="0"/>
              </w:numPr>
              <w:ind w:left="0" w:hanging="0"/>
              <w:rPr>
                <w:sz w:val="16"/>
              </w:rPr>
            </w:pPr>
            <w:del w:id="7609"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11" w:author="Authorized User" w:date="2001-06-06T11:29:00Z"/>
              </w:rPr>
            </w:pPr>
            <w:del w:id="7610" w:author="Authorized User" w:date="2001-06-06T11:29:00Z">
              <w:r>
                <w:rPr>
                  <w:b/>
                  <w:sz w:val="16"/>
                  <w:u w:val="single"/>
                </w:rPr>
                <w:delText>Ord</w:delText>
              </w:r>
            </w:del>
          </w:p>
          <w:p>
            <w:pPr>
              <w:pStyle w:val="Normal"/>
              <w:numPr>
                <w:ilvl w:val="0"/>
                <w:numId w:val="0"/>
              </w:numPr>
              <w:ind w:left="0" w:hanging="0"/>
              <w:rPr>
                <w:sz w:val="16"/>
              </w:rPr>
            </w:pPr>
            <w:del w:id="7612" w:author="Authorized User" w:date="2001-06-06T11:29:00Z">
              <w:r>
                <w:rPr>
                  <w:b/>
                  <w:sz w:val="16"/>
                  <w:u w:val="single"/>
                </w:rPr>
                <w:delText>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14" w:author="Authorized User" w:date="2001-06-06T11:29:00Z"/>
              </w:rPr>
            </w:pPr>
            <w:del w:id="7613" w:author="Authorized User" w:date="2001-06-06T11:29:00Z">
              <w:r>
                <w:rPr>
                  <w:b/>
                  <w:sz w:val="16"/>
                  <w:u w:val="single"/>
                </w:rPr>
                <w:delText>Exec</w:delText>
              </w:r>
            </w:del>
          </w:p>
          <w:p>
            <w:pPr>
              <w:pStyle w:val="Normal"/>
              <w:numPr>
                <w:ilvl w:val="0"/>
                <w:numId w:val="0"/>
              </w:numPr>
              <w:ind w:left="0" w:hanging="0"/>
              <w:rPr>
                <w:b/>
                <w:b/>
                <w:sz w:val="16"/>
                <w:u w:val="single"/>
                <w:del w:id="7616" w:author="Authorized User" w:date="2001-06-06T11:29:00Z"/>
              </w:rPr>
            </w:pPr>
            <w:del w:id="7615" w:author="Authorized User" w:date="2001-06-06T11:29:00Z">
              <w:r>
                <w:rPr>
                  <w:b/>
                  <w:sz w:val="16"/>
                  <w:u w:val="single"/>
                </w:rPr>
                <w:delText>Trans</w:delText>
              </w:r>
            </w:del>
          </w:p>
          <w:p>
            <w:pPr>
              <w:pStyle w:val="Normal"/>
              <w:numPr>
                <w:ilvl w:val="0"/>
                <w:numId w:val="0"/>
              </w:numPr>
              <w:ind w:left="0" w:hanging="0"/>
              <w:rPr>
                <w:b/>
                <w:b/>
                <w:sz w:val="16"/>
                <w:u w:val="single"/>
              </w:rPr>
            </w:pPr>
            <w:del w:id="7617"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19" w:author="Authorized User" w:date="2001-06-06T11:29:00Z"/>
              </w:rPr>
            </w:pPr>
            <w:del w:id="7618" w:author="Authorized User" w:date="2001-06-06T11:29:00Z">
              <w:r>
                <w:rPr>
                  <w:b/>
                  <w:sz w:val="16"/>
                  <w:u w:val="single"/>
                </w:rPr>
                <w:delText>Order</w:delText>
              </w:r>
            </w:del>
          </w:p>
          <w:p>
            <w:pPr>
              <w:pStyle w:val="Normal"/>
              <w:numPr>
                <w:ilvl w:val="0"/>
                <w:numId w:val="0"/>
              </w:numPr>
              <w:ind w:left="0" w:hanging="0"/>
              <w:rPr>
                <w:b/>
                <w:b/>
                <w:sz w:val="16"/>
                <w:u w:val="single"/>
              </w:rPr>
            </w:pPr>
            <w:del w:id="7620"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22" w:author="Authorized User" w:date="2001-06-06T11:29:00Z"/>
              </w:rPr>
            </w:pPr>
            <w:del w:id="7621" w:author="Authorized User" w:date="2001-06-06T11:29:00Z">
              <w:r>
                <w:rPr>
                  <w:b/>
                  <w:sz w:val="16"/>
                  <w:u w:val="single"/>
                </w:rPr>
                <w:delText>Cum</w:delText>
              </w:r>
            </w:del>
          </w:p>
          <w:p>
            <w:pPr>
              <w:pStyle w:val="Normal"/>
              <w:numPr>
                <w:ilvl w:val="0"/>
                <w:numId w:val="0"/>
              </w:numPr>
              <w:ind w:left="0" w:hanging="0"/>
              <w:rPr>
                <w:b/>
                <w:b/>
                <w:sz w:val="16"/>
                <w:u w:val="single"/>
              </w:rPr>
            </w:pPr>
            <w:del w:id="762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25" w:author="Authorized User" w:date="2001-06-06T11:29:00Z"/>
              </w:rPr>
            </w:pPr>
            <w:del w:id="7624" w:author="Authorized User" w:date="2001-06-06T11:29:00Z">
              <w:r>
                <w:rPr>
                  <w:b/>
                  <w:sz w:val="16"/>
                  <w:u w:val="single"/>
                </w:rPr>
                <w:delText>Leaves</w:delText>
              </w:r>
            </w:del>
          </w:p>
          <w:p>
            <w:pPr>
              <w:pStyle w:val="Normal"/>
              <w:numPr>
                <w:ilvl w:val="0"/>
                <w:numId w:val="0"/>
              </w:numPr>
              <w:ind w:left="0" w:hanging="0"/>
              <w:rPr>
                <w:b/>
                <w:b/>
                <w:sz w:val="16"/>
                <w:u w:val="single"/>
              </w:rPr>
            </w:pPr>
            <w:del w:id="7626"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28" w:author="Authorized User" w:date="2001-06-06T11:29:00Z"/>
              </w:rPr>
            </w:pPr>
            <w:del w:id="7627" w:author="Authorized User" w:date="2001-06-06T11:29:00Z">
              <w:r>
                <w:rPr>
                  <w:b/>
                  <w:sz w:val="16"/>
                  <w:u w:val="single"/>
                </w:rPr>
                <w:delText>Last</w:delText>
              </w:r>
            </w:del>
          </w:p>
          <w:p>
            <w:pPr>
              <w:pStyle w:val="Normal"/>
              <w:numPr>
                <w:ilvl w:val="0"/>
                <w:numId w:val="0"/>
              </w:numPr>
              <w:ind w:left="0" w:hanging="0"/>
              <w:rPr>
                <w:b/>
                <w:b/>
                <w:sz w:val="16"/>
                <w:u w:val="single"/>
              </w:rPr>
            </w:pPr>
            <w:del w:id="7629" w:author="Scott Atwell" w:date="2001-05-22T07:35:00Z">
              <w:r>
                <w:rPr>
                  <w:b/>
                  <w:sz w:val="16"/>
                  <w:u w:val="single"/>
                </w:rPr>
                <w:delText>Shares</w:delText>
              </w:r>
            </w:del>
            <w:del w:id="7630"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32" w:author="Authorized User" w:date="2001-06-06T11:29:00Z"/>
              </w:rPr>
            </w:pPr>
            <w:del w:id="7631" w:author="Authorized User" w:date="2001-06-06T11:29:00Z">
              <w:r>
                <w:rPr>
                  <w:b/>
                  <w:sz w:val="16"/>
                  <w:u w:val="single"/>
                </w:rPr>
                <w:delText>Day</w:delText>
              </w:r>
            </w:del>
          </w:p>
          <w:p>
            <w:pPr>
              <w:pStyle w:val="Normal"/>
              <w:numPr>
                <w:ilvl w:val="0"/>
                <w:numId w:val="0"/>
              </w:numPr>
              <w:ind w:left="0" w:hanging="0"/>
              <w:rPr>
                <w:b/>
                <w:b/>
                <w:sz w:val="16"/>
                <w:u w:val="single"/>
                <w:del w:id="7634" w:author="Authorized User" w:date="2001-06-06T11:29:00Z"/>
              </w:rPr>
            </w:pPr>
            <w:del w:id="7633" w:author="Authorized User" w:date="2001-06-06T11:29:00Z">
              <w:r>
                <w:rPr>
                  <w:b/>
                  <w:sz w:val="16"/>
                  <w:u w:val="single"/>
                </w:rPr>
                <w:delText>Order</w:delText>
              </w:r>
            </w:del>
          </w:p>
          <w:p>
            <w:pPr>
              <w:pStyle w:val="Normal"/>
              <w:numPr>
                <w:ilvl w:val="0"/>
                <w:numId w:val="0"/>
              </w:numPr>
              <w:ind w:left="0" w:hanging="0"/>
              <w:rPr>
                <w:b/>
                <w:b/>
                <w:sz w:val="16"/>
                <w:u w:val="single"/>
              </w:rPr>
            </w:pPr>
            <w:del w:id="7635"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637" w:author="Authorized User" w:date="2001-06-06T11:29:00Z"/>
              </w:rPr>
            </w:pPr>
            <w:del w:id="7636" w:author="Authorized User" w:date="2001-06-06T11:29:00Z">
              <w:r>
                <w:rPr>
                  <w:b/>
                  <w:sz w:val="16"/>
                  <w:u w:val="single"/>
                </w:rPr>
                <w:delText>Day</w:delText>
              </w:r>
            </w:del>
          </w:p>
          <w:p>
            <w:pPr>
              <w:pStyle w:val="Normal"/>
              <w:numPr>
                <w:ilvl w:val="0"/>
                <w:numId w:val="0"/>
              </w:numPr>
              <w:ind w:left="0" w:hanging="0"/>
              <w:rPr>
                <w:b/>
                <w:b/>
                <w:sz w:val="16"/>
                <w:u w:val="single"/>
                <w:del w:id="7639" w:author="Authorized User" w:date="2001-06-06T11:29:00Z"/>
              </w:rPr>
            </w:pPr>
            <w:del w:id="7638" w:author="Authorized User" w:date="2001-06-06T11:29:00Z">
              <w:r>
                <w:rPr>
                  <w:b/>
                  <w:sz w:val="16"/>
                  <w:u w:val="single"/>
                </w:rPr>
                <w:delText>Cum</w:delText>
              </w:r>
            </w:del>
          </w:p>
          <w:p>
            <w:pPr>
              <w:pStyle w:val="Normal"/>
              <w:numPr>
                <w:ilvl w:val="0"/>
                <w:numId w:val="0"/>
              </w:numPr>
              <w:ind w:left="0" w:hanging="0"/>
              <w:rPr>
                <w:b/>
                <w:b/>
                <w:sz w:val="16"/>
                <w:u w:val="single"/>
              </w:rPr>
            </w:pPr>
            <w:del w:id="7640" w:author="Authorized User" w:date="2001-06-06T11:29:00Z">
              <w:r>
                <w:rPr>
                  <w:b/>
                  <w:sz w:val="16"/>
                  <w:u w:val="single"/>
                </w:rPr>
                <w:delText>Qty</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41" w:author="Authorized User" w:date="2001-06-06T11:29:00Z">
              <w:r>
                <w:rPr>
                  <w:b/>
                  <w:sz w:val="16"/>
                  <w:u w:val="single"/>
                </w:rPr>
                <w:delText>Comment</w:delText>
              </w:r>
            </w:del>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642" w:author="Authorized User" w:date="2001-06-06T11:29:00Z">
              <w:r>
                <w:rPr>
                  <w:sz w:val="16"/>
                </w:rPr>
                <w:delText>Day 1,1</w:delText>
              </w:r>
            </w:del>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643" w:author="Authorized User" w:date="2001-06-06T11:29:00Z">
              <w:r>
                <w:rPr>
                  <w:sz w:val="16"/>
                </w:rPr>
                <w:delText>New Order(X)</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64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45" w:author="Authorized User" w:date="2001-06-06T11:29:00Z">
              <w:r>
                <w:rPr>
                  <w:sz w:val="16"/>
                </w:rPr>
                <w:delText>Day 1,2</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46" w:author="Authorized User" w:date="2001-06-06T11:29:00Z">
              <w:r>
                <w:rPr>
                  <w:sz w:val="16"/>
                </w:rPr>
                <w:delText> </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47"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48"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4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0"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2"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3"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5" w:author="Authorized User" w:date="2001-06-06T11:29:00Z">
              <w:r>
                <w:rPr>
                  <w:sz w:val="16"/>
                </w:rPr>
                <w:delText>Day 1,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6"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7"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8"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59"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1"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2"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3"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4" w:author="Authorized User" w:date="2001-06-06T11:29:00Z">
              <w:r>
                <w:rPr>
                  <w:sz w:val="16"/>
                </w:rPr>
                <w:delText>Execution for 200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5" w:author="Authorized User" w:date="2001-06-06T11:29:00Z">
              <w:r>
                <w:rPr>
                  <w:sz w:val="16"/>
                </w:rPr>
                <w:delText>Day 1,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6"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7" w:author="Authorized User" w:date="2001-06-06T11:29:00Z">
              <w:r>
                <w:rPr>
                  <w:sz w:val="16"/>
                </w:rPr>
                <w:delText>Done for Da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8" w:author="Authorized User" w:date="2001-06-06T11:29:00Z">
              <w:r>
                <w:rPr>
                  <w:sz w:val="16"/>
                </w:rPr>
                <w:delText>Done for Da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69"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1"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2"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4" w:author="Authorized User" w:date="2001-06-06T11:29:00Z">
              <w:r>
                <w:rPr>
                  <w:sz w:val="16"/>
                </w:rPr>
                <w:delText>Optional at end of trading day</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5" w:author="Authorized User" w:date="2001-06-06T11:29:00Z">
              <w:r>
                <w:rPr>
                  <w:sz w:val="16"/>
                </w:rPr>
                <w:delText>Day 2,1</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6"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7" w:author="Authorized User" w:date="2001-06-06T11:29:00Z">
              <w:r>
                <w:rPr>
                  <w:sz w:val="16"/>
                </w:rPr>
                <w:delText>Restat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8"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79"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1"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2"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4"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5" w:author="Authorized User" w:date="2001-06-06T11:29:00Z">
              <w:r>
                <w:rPr>
                  <w:sz w:val="16"/>
                </w:rPr>
                <w:delText>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6" w:author="Authorized User" w:date="2001-06-06T11:29:00Z">
              <w:r>
                <w:rPr>
                  <w:sz w:val="16"/>
                </w:rPr>
                <w:delText>ExecRestatementReason = GTC renewal/restatement (no change) – optionally sent the following morning</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7" w:author="Authorized User" w:date="2001-06-06T11:29:00Z">
              <w:r>
                <w:rPr>
                  <w:sz w:val="16"/>
                </w:rPr>
                <w:delText>Day 2,2</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8"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89"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0"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1"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3"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4"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5"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6"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7" w:author="Authorized User" w:date="2001-06-06T11:29:00Z">
              <w:r>
                <w:rPr>
                  <w:sz w:val="16"/>
                </w:rPr>
                <w:delText>100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698" w:author="Authorized User" w:date="2001-06-06T11:29:00Z">
              <w:r>
                <w:rPr>
                  <w:sz w:val="16"/>
                </w:rPr>
                <w:delText>Execution for 1000</w:delText>
              </w:r>
            </w:del>
          </w:p>
        </w:tc>
      </w:tr>
    </w:tbl>
    <w:p>
      <w:pPr>
        <w:pStyle w:val="Heading4"/>
        <w:ind w:left="180" w:hanging="0"/>
        <w:rPr>
          <w:del w:id="7700" w:author="Authorized User" w:date="2001-06-06T11:29:00Z"/>
        </w:rPr>
      </w:pPr>
      <w:del w:id="7699" w:author="Authorized User" w:date="2001-06-06T11:29:00Z">
        <w:r>
          <w:rPr/>
        </w:r>
      </w:del>
    </w:p>
    <w:p>
      <w:pPr>
        <w:pStyle w:val="Heading4"/>
        <w:numPr>
          <w:ilvl w:val="0"/>
          <w:numId w:val="0"/>
        </w:numPr>
        <w:ind w:left="180" w:hanging="0"/>
        <w:rPr/>
      </w:pPr>
      <w:r>
        <w:rPr/>
        <w:t>D28 - GTC order with partial fill, a 2:1 stock split then a partial fill and fill the following day</w:t>
      </w:r>
    </w:p>
    <w:tbl>
      <w:tblPr>
        <w:tblW w:w="12409" w:type="dxa"/>
        <w:jc w:val="left"/>
        <w:tblInd w:w="-7" w:type="dxa"/>
        <w:tblLayout w:type="fixed"/>
        <w:tblCellMar>
          <w:top w:w="0" w:type="dxa"/>
          <w:left w:w="105" w:type="dxa"/>
          <w:bottom w:w="0" w:type="dxa"/>
          <w:right w:w="105" w:type="dxa"/>
        </w:tblCellMar>
      </w:tblPr>
      <w:tblGrid>
        <w:gridCol w:w="657"/>
        <w:gridCol w:w="1143"/>
        <w:gridCol w:w="1170"/>
        <w:gridCol w:w="810"/>
        <w:gridCol w:w="810"/>
        <w:gridCol w:w="720"/>
        <w:gridCol w:w="810"/>
        <w:gridCol w:w="630"/>
        <w:gridCol w:w="720"/>
        <w:gridCol w:w="720"/>
        <w:gridCol w:w="720"/>
        <w:gridCol w:w="720"/>
        <w:gridCol w:w="2779"/>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01" w:author="Authorized User" w:date="2001-06-06T11:29:00Z">
              <w:r>
                <w:rPr>
                  <w:b/>
                  <w:sz w:val="16"/>
                  <w:u w:val="single"/>
                </w:rPr>
                <w:delText>Time</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03" w:author="Authorized User" w:date="2001-06-06T11:29:00Z"/>
              </w:rPr>
            </w:pPr>
            <w:del w:id="7702" w:author="Authorized User" w:date="2001-06-06T11:29:00Z">
              <w:r>
                <w:rPr>
                  <w:b/>
                  <w:sz w:val="16"/>
                  <w:u w:val="single"/>
                </w:rPr>
                <w:delText>Message Received</w:delText>
              </w:r>
            </w:del>
          </w:p>
          <w:p>
            <w:pPr>
              <w:pStyle w:val="Normal"/>
              <w:numPr>
                <w:ilvl w:val="0"/>
                <w:numId w:val="0"/>
              </w:numPr>
              <w:ind w:left="0" w:hanging="0"/>
              <w:rPr>
                <w:sz w:val="16"/>
              </w:rPr>
            </w:pPr>
            <w:del w:id="7704" w:author="Authorized User" w:date="2001-06-06T11:29:00Z">
              <w:r>
                <w:rPr>
                  <w:sz w:val="16"/>
                </w:rPr>
                <w:delText>(ClOrdID, OrigClOrdID)</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06" w:author="Authorized User" w:date="2001-06-06T11:29:00Z"/>
              </w:rPr>
            </w:pPr>
            <w:del w:id="7705" w:author="Authorized User" w:date="2001-06-06T11:29:00Z">
              <w:r>
                <w:rPr>
                  <w:b/>
                  <w:sz w:val="16"/>
                  <w:u w:val="single"/>
                </w:rPr>
                <w:delText>Message Sent</w:delText>
              </w:r>
            </w:del>
          </w:p>
          <w:p>
            <w:pPr>
              <w:pStyle w:val="Normal"/>
              <w:numPr>
                <w:ilvl w:val="0"/>
                <w:numId w:val="0"/>
              </w:numPr>
              <w:ind w:left="0" w:hanging="0"/>
              <w:rPr>
                <w:sz w:val="16"/>
              </w:rPr>
            </w:pPr>
            <w:del w:id="7707" w:author="Authorized User" w:date="2001-06-06T11:29:00Z">
              <w:r>
                <w:rPr>
                  <w:sz w:val="16"/>
                </w:rPr>
                <w:delText>(ClOrdID, OrigClOrdI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09" w:author="Authorized User" w:date="2001-06-06T11:29:00Z"/>
              </w:rPr>
            </w:pPr>
            <w:del w:id="7708" w:author="Authorized User" w:date="2001-06-06T11:29:00Z">
              <w:r>
                <w:rPr>
                  <w:b/>
                  <w:sz w:val="16"/>
                  <w:u w:val="single"/>
                </w:rPr>
                <w:delText>Exec</w:delText>
              </w:r>
            </w:del>
          </w:p>
          <w:p>
            <w:pPr>
              <w:pStyle w:val="Normal"/>
              <w:numPr>
                <w:ilvl w:val="0"/>
                <w:numId w:val="0"/>
              </w:numPr>
              <w:ind w:left="0" w:hanging="0"/>
              <w:rPr>
                <w:sz w:val="16"/>
              </w:rPr>
            </w:pPr>
            <w:del w:id="7710"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12" w:author="Authorized User" w:date="2001-06-06T11:29:00Z"/>
              </w:rPr>
            </w:pPr>
            <w:del w:id="7711" w:author="Authorized User" w:date="2001-06-06T11:29:00Z">
              <w:r>
                <w:rPr>
                  <w:b/>
                  <w:sz w:val="16"/>
                  <w:u w:val="single"/>
                </w:rPr>
                <w:delText>Ord</w:delText>
              </w:r>
            </w:del>
          </w:p>
          <w:p>
            <w:pPr>
              <w:pStyle w:val="Normal"/>
              <w:numPr>
                <w:ilvl w:val="0"/>
                <w:numId w:val="0"/>
              </w:numPr>
              <w:ind w:left="0" w:hanging="0"/>
              <w:rPr>
                <w:sz w:val="16"/>
              </w:rPr>
            </w:pPr>
            <w:del w:id="7713" w:author="Authorized User" w:date="2001-06-06T11:29:00Z">
              <w:r>
                <w:rPr>
                  <w:b/>
                  <w:sz w:val="16"/>
                  <w:u w:val="single"/>
                </w:rPr>
                <w:delText>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15" w:author="Authorized User" w:date="2001-06-06T11:29:00Z"/>
              </w:rPr>
            </w:pPr>
            <w:del w:id="7714" w:author="Authorized User" w:date="2001-06-06T11:29:00Z">
              <w:r>
                <w:rPr>
                  <w:b/>
                  <w:sz w:val="16"/>
                  <w:u w:val="single"/>
                </w:rPr>
                <w:delText>Exec</w:delText>
              </w:r>
            </w:del>
          </w:p>
          <w:p>
            <w:pPr>
              <w:pStyle w:val="Normal"/>
              <w:numPr>
                <w:ilvl w:val="0"/>
                <w:numId w:val="0"/>
              </w:numPr>
              <w:ind w:left="0" w:hanging="0"/>
              <w:rPr>
                <w:b/>
                <w:b/>
                <w:sz w:val="16"/>
                <w:u w:val="single"/>
                <w:del w:id="7717" w:author="Authorized User" w:date="2001-06-06T11:29:00Z"/>
              </w:rPr>
            </w:pPr>
            <w:del w:id="7716" w:author="Authorized User" w:date="2001-06-06T11:29:00Z">
              <w:r>
                <w:rPr>
                  <w:b/>
                  <w:sz w:val="16"/>
                  <w:u w:val="single"/>
                </w:rPr>
                <w:delText>Trans</w:delText>
              </w:r>
            </w:del>
          </w:p>
          <w:p>
            <w:pPr>
              <w:pStyle w:val="Normal"/>
              <w:numPr>
                <w:ilvl w:val="0"/>
                <w:numId w:val="0"/>
              </w:numPr>
              <w:ind w:left="0" w:hanging="0"/>
              <w:rPr>
                <w:b/>
                <w:b/>
                <w:sz w:val="16"/>
                <w:u w:val="single"/>
              </w:rPr>
            </w:pPr>
            <w:del w:id="7718"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20" w:author="Authorized User" w:date="2001-06-06T11:29:00Z"/>
              </w:rPr>
            </w:pPr>
            <w:del w:id="7719" w:author="Authorized User" w:date="2001-06-06T11:29:00Z">
              <w:r>
                <w:rPr>
                  <w:b/>
                  <w:sz w:val="16"/>
                  <w:u w:val="single"/>
                </w:rPr>
                <w:delText>Order</w:delText>
              </w:r>
            </w:del>
          </w:p>
          <w:p>
            <w:pPr>
              <w:pStyle w:val="Normal"/>
              <w:numPr>
                <w:ilvl w:val="0"/>
                <w:numId w:val="0"/>
              </w:numPr>
              <w:ind w:left="0" w:hanging="0"/>
              <w:rPr>
                <w:b/>
                <w:b/>
                <w:sz w:val="16"/>
                <w:u w:val="single"/>
              </w:rPr>
            </w:pPr>
            <w:del w:id="7721"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23" w:author="Authorized User" w:date="2001-06-06T11:29:00Z"/>
              </w:rPr>
            </w:pPr>
            <w:del w:id="7722" w:author="Authorized User" w:date="2001-06-06T11:29:00Z">
              <w:r>
                <w:rPr>
                  <w:b/>
                  <w:sz w:val="16"/>
                  <w:u w:val="single"/>
                </w:rPr>
                <w:delText>Cum</w:delText>
              </w:r>
            </w:del>
          </w:p>
          <w:p>
            <w:pPr>
              <w:pStyle w:val="Normal"/>
              <w:numPr>
                <w:ilvl w:val="0"/>
                <w:numId w:val="0"/>
              </w:numPr>
              <w:ind w:left="0" w:hanging="0"/>
              <w:rPr>
                <w:b/>
                <w:b/>
                <w:sz w:val="16"/>
                <w:u w:val="single"/>
              </w:rPr>
            </w:pPr>
            <w:del w:id="772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26" w:author="Authorized User" w:date="2001-06-06T11:29:00Z"/>
              </w:rPr>
            </w:pPr>
            <w:del w:id="7725" w:author="Authorized User" w:date="2001-06-06T11:29:00Z">
              <w:r>
                <w:rPr>
                  <w:b/>
                  <w:sz w:val="16"/>
                  <w:u w:val="single"/>
                </w:rPr>
                <w:delText>Leaves</w:delText>
              </w:r>
            </w:del>
          </w:p>
          <w:p>
            <w:pPr>
              <w:pStyle w:val="Normal"/>
              <w:numPr>
                <w:ilvl w:val="0"/>
                <w:numId w:val="0"/>
              </w:numPr>
              <w:ind w:left="0" w:hanging="0"/>
              <w:rPr>
                <w:b/>
                <w:b/>
                <w:sz w:val="16"/>
                <w:u w:val="single"/>
              </w:rPr>
            </w:pPr>
            <w:del w:id="7727"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29" w:author="Authorized User" w:date="2001-06-06T11:29:00Z"/>
              </w:rPr>
            </w:pPr>
            <w:del w:id="7728" w:author="Authorized User" w:date="2001-06-06T11:29:00Z">
              <w:r>
                <w:rPr>
                  <w:b/>
                  <w:sz w:val="16"/>
                  <w:u w:val="single"/>
                </w:rPr>
                <w:delText>Last</w:delText>
              </w:r>
            </w:del>
          </w:p>
          <w:p>
            <w:pPr>
              <w:pStyle w:val="Normal"/>
              <w:numPr>
                <w:ilvl w:val="0"/>
                <w:numId w:val="0"/>
              </w:numPr>
              <w:ind w:left="0" w:hanging="0"/>
              <w:rPr>
                <w:b/>
                <w:b/>
                <w:sz w:val="16"/>
                <w:u w:val="single"/>
              </w:rPr>
            </w:pPr>
            <w:del w:id="7730" w:author="Scott Atwell" w:date="2001-05-22T07:35:00Z">
              <w:r>
                <w:rPr>
                  <w:b/>
                  <w:sz w:val="16"/>
                  <w:u w:val="single"/>
                </w:rPr>
                <w:delText>Shares</w:delText>
              </w:r>
            </w:del>
            <w:del w:id="773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33" w:author="Authorized User" w:date="2001-06-06T11:29:00Z"/>
              </w:rPr>
            </w:pPr>
            <w:del w:id="7732" w:author="Authorized User" w:date="2001-06-06T11:29:00Z">
              <w:r>
                <w:rPr>
                  <w:b/>
                  <w:sz w:val="16"/>
                  <w:u w:val="single"/>
                </w:rPr>
                <w:delText>Day</w:delText>
              </w:r>
            </w:del>
          </w:p>
          <w:p>
            <w:pPr>
              <w:pStyle w:val="Normal"/>
              <w:numPr>
                <w:ilvl w:val="0"/>
                <w:numId w:val="0"/>
              </w:numPr>
              <w:ind w:left="0" w:hanging="0"/>
              <w:rPr>
                <w:b/>
                <w:b/>
                <w:sz w:val="16"/>
                <w:u w:val="single"/>
                <w:del w:id="7735" w:author="Authorized User" w:date="2001-06-06T11:29:00Z"/>
              </w:rPr>
            </w:pPr>
            <w:del w:id="7734" w:author="Authorized User" w:date="2001-06-06T11:29:00Z">
              <w:r>
                <w:rPr>
                  <w:b/>
                  <w:sz w:val="16"/>
                  <w:u w:val="single"/>
                </w:rPr>
                <w:delText>Order</w:delText>
              </w:r>
            </w:del>
          </w:p>
          <w:p>
            <w:pPr>
              <w:pStyle w:val="Normal"/>
              <w:numPr>
                <w:ilvl w:val="0"/>
                <w:numId w:val="0"/>
              </w:numPr>
              <w:ind w:left="0" w:hanging="0"/>
              <w:rPr>
                <w:b/>
                <w:b/>
                <w:sz w:val="16"/>
                <w:u w:val="single"/>
              </w:rPr>
            </w:pPr>
            <w:del w:id="7736"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738" w:author="Authorized User" w:date="2001-06-06T11:29:00Z"/>
              </w:rPr>
            </w:pPr>
            <w:del w:id="7737" w:author="Authorized User" w:date="2001-06-06T11:29:00Z">
              <w:r>
                <w:rPr>
                  <w:b/>
                  <w:sz w:val="16"/>
                  <w:u w:val="single"/>
                </w:rPr>
                <w:delText>Day</w:delText>
              </w:r>
            </w:del>
          </w:p>
          <w:p>
            <w:pPr>
              <w:pStyle w:val="Normal"/>
              <w:numPr>
                <w:ilvl w:val="0"/>
                <w:numId w:val="0"/>
              </w:numPr>
              <w:ind w:left="0" w:hanging="0"/>
              <w:rPr>
                <w:b/>
                <w:b/>
                <w:sz w:val="16"/>
                <w:u w:val="single"/>
                <w:del w:id="7740" w:author="Authorized User" w:date="2001-06-06T11:29:00Z"/>
              </w:rPr>
            </w:pPr>
            <w:del w:id="7739" w:author="Authorized User" w:date="2001-06-06T11:29:00Z">
              <w:r>
                <w:rPr>
                  <w:b/>
                  <w:sz w:val="16"/>
                  <w:u w:val="single"/>
                </w:rPr>
                <w:delText>Cum</w:delText>
              </w:r>
            </w:del>
          </w:p>
          <w:p>
            <w:pPr>
              <w:pStyle w:val="Normal"/>
              <w:numPr>
                <w:ilvl w:val="0"/>
                <w:numId w:val="0"/>
              </w:numPr>
              <w:ind w:left="0" w:hanging="0"/>
              <w:rPr>
                <w:b/>
                <w:b/>
                <w:sz w:val="16"/>
                <w:u w:val="single"/>
              </w:rPr>
            </w:pPr>
            <w:del w:id="7741" w:author="Authorized User" w:date="2001-06-06T11:29:00Z">
              <w:r>
                <w:rPr>
                  <w:b/>
                  <w:sz w:val="16"/>
                  <w:u w:val="single"/>
                </w:rPr>
                <w:delText>Qty</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42" w:author="Authorized User" w:date="2001-06-06T11:29:00Z">
              <w:r>
                <w:rPr>
                  <w:b/>
                  <w:sz w:val="16"/>
                  <w:u w:val="single"/>
                </w:rPr>
                <w:delText>Comment</w:delText>
              </w:r>
            </w:del>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743" w:author="Authorized User" w:date="2001-06-06T11:29:00Z">
              <w:r>
                <w:rPr>
                  <w:sz w:val="16"/>
                </w:rPr>
                <w:delText>Day 1,1</w:delText>
              </w:r>
            </w:del>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744" w:author="Authorized User" w:date="2001-06-06T11:29:00Z">
              <w:r>
                <w:rPr>
                  <w:sz w:val="16"/>
                </w:rPr>
                <w:delText>New Order(X)</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74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46" w:author="Authorized User" w:date="2001-06-06T11:29:00Z">
              <w:r>
                <w:rPr>
                  <w:sz w:val="16"/>
                </w:rPr>
                <w:delText>Day 1,2</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47" w:author="Authorized User" w:date="2001-06-06T11:29:00Z">
              <w:r>
                <w:rPr>
                  <w:sz w:val="16"/>
                </w:rPr>
                <w:delText> </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48"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49"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1"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4"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5"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6" w:author="Authorized User" w:date="2001-06-06T11:29:00Z">
              <w:r>
                <w:rPr>
                  <w:sz w:val="16"/>
                </w:rPr>
                <w:delText>Day 1,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7"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8"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59"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0"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2"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3"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4"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5" w:author="Authorized User" w:date="2001-06-06T11:29:00Z">
              <w:r>
                <w:rPr>
                  <w:sz w:val="16"/>
                </w:rPr>
                <w:delText>Execution for 2000 @ 5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6" w:author="Authorized User" w:date="2001-06-06T11:29:00Z">
              <w:r>
                <w:rPr>
                  <w:sz w:val="16"/>
                </w:rPr>
                <w:delText>Day 1,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7"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8" w:author="Authorized User" w:date="2001-06-06T11:29:00Z">
              <w:r>
                <w:rPr>
                  <w:sz w:val="16"/>
                </w:rPr>
                <w:delText>Done for Da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69" w:author="Authorized User" w:date="2001-06-06T11:29:00Z">
              <w:r>
                <w:rPr>
                  <w:sz w:val="16"/>
                </w:rPr>
                <w:delText>Done for Da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0"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2"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3"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5" w:author="Authorized User" w:date="2001-06-06T11:29:00Z">
              <w:r>
                <w:rPr>
                  <w:sz w:val="16"/>
                </w:rPr>
                <w:delText>Optional at end of trading day</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6" w:author="Authorized User" w:date="2001-06-06T11:29:00Z">
              <w:r>
                <w:rPr>
                  <w:sz w:val="16"/>
                </w:rPr>
                <w:delText>Day 2,1</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7"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8" w:author="Authorized User" w:date="2001-06-06T11:29:00Z">
              <w:r>
                <w:rPr>
                  <w:sz w:val="16"/>
                </w:rPr>
                <w:delText>Restat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79"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0"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1" w:author="Authorized User" w:date="2001-06-06T11:29:00Z">
              <w:r>
                <w:rPr>
                  <w:sz w:val="16"/>
                </w:rPr>
                <w:delText>2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2" w:author="Authorized User" w:date="2001-06-06T11:29:00Z">
              <w:r>
                <w:rPr>
                  <w:sz w:val="16"/>
                </w:rPr>
                <w:delText>4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3" w:author="Authorized User" w:date="2001-06-06T11:29:00Z">
              <w:r>
                <w:rPr>
                  <w:sz w:val="16"/>
                </w:rPr>
                <w:delText>16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5" w:author="Authorized User" w:date="2001-06-06T11:29:00Z">
              <w:r>
                <w:rPr>
                  <w:sz w:val="16"/>
                </w:rPr>
                <w:delText>16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6" w:author="Authorized User" w:date="2001-06-06T11:29:00Z">
              <w:r>
                <w:rPr>
                  <w:sz w:val="16"/>
                </w:rPr>
                <w:delText>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7" w:author="Authorized User" w:date="2001-06-06T11:29:00Z">
              <w:r>
                <w:rPr>
                  <w:sz w:val="16"/>
                </w:rPr>
                <w:delText>Sent the following morning after the split ExecRestatementReason = GTC corporate action. AvgPx=25, DayAvgPx=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8" w:author="Authorized User" w:date="2001-06-06T11:29:00Z">
              <w:r>
                <w:rPr>
                  <w:sz w:val="16"/>
                </w:rPr>
                <w:delText>Day 2,2</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89"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0"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1"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2"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3" w:author="Authorized User" w:date="2001-06-06T11:29:00Z">
              <w:r>
                <w:rPr>
                  <w:sz w:val="16"/>
                </w:rPr>
                <w:delText>2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4" w:author="Authorized User" w:date="2001-06-06T11:29:00Z">
              <w:r>
                <w:rPr>
                  <w:sz w:val="16"/>
                </w:rPr>
                <w:delText>9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5" w:author="Authorized User" w:date="2001-06-06T11:29:00Z">
              <w:r>
                <w:rPr>
                  <w:sz w:val="16"/>
                </w:rPr>
                <w:delText>1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6"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7" w:author="Authorized User" w:date="2001-06-06T11:29:00Z">
              <w:r>
                <w:rPr>
                  <w:sz w:val="16"/>
                </w:rPr>
                <w:delText>16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8" w:author="Authorized User" w:date="2001-06-06T11:29:00Z">
              <w:r>
                <w:rPr>
                  <w:sz w:val="16"/>
                </w:rPr>
                <w:delText>500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799" w:author="Authorized User" w:date="2001-06-06T11:29:00Z">
              <w:r>
                <w:rPr>
                  <w:sz w:val="16"/>
                </w:rPr>
                <w:delText>Execution for 500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0" w:author="Authorized User" w:date="2001-06-06T11:29:00Z">
              <w:r>
                <w:rPr>
                  <w:sz w:val="16"/>
                </w:rPr>
                <w:delText>Day 2,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1"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2" w:author="Authorized User" w:date="2001-06-06T11:29:00Z">
              <w:r>
                <w:rPr>
                  <w:sz w:val="16"/>
                </w:rPr>
                <w:delText>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3" w:author="Authorized User" w:date="2001-06-06T11:29:00Z">
              <w:r>
                <w:rPr>
                  <w:sz w:val="16"/>
                </w:rPr>
                <w:delText>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4"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5" w:author="Authorized User" w:date="2001-06-06T11:29:00Z">
              <w:r>
                <w:rPr>
                  <w:sz w:val="16"/>
                </w:rPr>
                <w:delText>2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6" w:author="Authorized User" w:date="2001-06-06T11:29:00Z">
              <w:r>
                <w:rPr>
                  <w:sz w:val="16"/>
                </w:rPr>
                <w:delText>2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7"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8" w:author="Authorized User" w:date="2001-06-06T11:29:00Z">
              <w:r>
                <w:rPr>
                  <w:sz w:val="16"/>
                </w:rPr>
                <w:delText>1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09" w:author="Authorized User" w:date="2001-06-06T11:29:00Z">
              <w:r>
                <w:rPr>
                  <w:sz w:val="16"/>
                </w:rPr>
                <w:delText>16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10" w:author="Authorized User" w:date="2001-06-06T11:29:00Z">
              <w:r>
                <w:rPr>
                  <w:sz w:val="16"/>
                </w:rPr>
                <w:delText>1600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11" w:author="Authorized User" w:date="2001-06-06T11:29:00Z">
              <w:r>
                <w:rPr>
                  <w:sz w:val="16"/>
                </w:rPr>
                <w:delText>Execution for 11000</w:delText>
              </w:r>
            </w:del>
          </w:p>
        </w:tc>
      </w:tr>
    </w:tbl>
    <w:p>
      <w:pPr>
        <w:pStyle w:val="Heading4"/>
        <w:ind w:left="180" w:hanging="0"/>
        <w:rPr>
          <w:del w:id="7813" w:author="Authorized User" w:date="2001-06-06T11:29:00Z"/>
        </w:rPr>
      </w:pPr>
      <w:del w:id="7812" w:author="Authorized User" w:date="2001-06-06T11:29:00Z">
        <w:r>
          <w:rPr/>
        </w:r>
      </w:del>
      <w:r>
        <w:br w:type="page"/>
      </w:r>
    </w:p>
    <w:p>
      <w:pPr>
        <w:pStyle w:val="Heading4"/>
        <w:numPr>
          <w:ilvl w:val="0"/>
          <w:numId w:val="0"/>
        </w:numPr>
        <w:ind w:left="180" w:hanging="0"/>
        <w:rPr/>
      </w:pPr>
      <w:r>
        <w:rPr/>
        <w:t>D29 - GTC order partially filled, restated(renewed) and canceled the following day</w:t>
      </w:r>
    </w:p>
    <w:tbl>
      <w:tblPr>
        <w:tblW w:w="12409" w:type="dxa"/>
        <w:jc w:val="left"/>
        <w:tblInd w:w="-7" w:type="dxa"/>
        <w:tblLayout w:type="fixed"/>
        <w:tblCellMar>
          <w:top w:w="0" w:type="dxa"/>
          <w:left w:w="105" w:type="dxa"/>
          <w:bottom w:w="0" w:type="dxa"/>
          <w:right w:w="105" w:type="dxa"/>
        </w:tblCellMar>
      </w:tblPr>
      <w:tblGrid>
        <w:gridCol w:w="657"/>
        <w:gridCol w:w="1143"/>
        <w:gridCol w:w="1170"/>
        <w:gridCol w:w="810"/>
        <w:gridCol w:w="810"/>
        <w:gridCol w:w="720"/>
        <w:gridCol w:w="810"/>
        <w:gridCol w:w="630"/>
        <w:gridCol w:w="720"/>
        <w:gridCol w:w="720"/>
        <w:gridCol w:w="720"/>
        <w:gridCol w:w="720"/>
        <w:gridCol w:w="2779"/>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14" w:author="Authorized User" w:date="2001-06-06T11:29:00Z">
              <w:r>
                <w:rPr>
                  <w:b/>
                  <w:sz w:val="16"/>
                  <w:u w:val="single"/>
                </w:rPr>
                <w:delText>Time</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16" w:author="Authorized User" w:date="2001-06-06T11:29:00Z"/>
              </w:rPr>
            </w:pPr>
            <w:del w:id="7815" w:author="Authorized User" w:date="2001-06-06T11:29:00Z">
              <w:r>
                <w:rPr>
                  <w:b/>
                  <w:sz w:val="16"/>
                  <w:u w:val="single"/>
                </w:rPr>
                <w:delText>Message Received</w:delText>
              </w:r>
            </w:del>
          </w:p>
          <w:p>
            <w:pPr>
              <w:pStyle w:val="Normal"/>
              <w:numPr>
                <w:ilvl w:val="0"/>
                <w:numId w:val="0"/>
              </w:numPr>
              <w:ind w:left="0" w:hanging="0"/>
              <w:rPr>
                <w:sz w:val="16"/>
              </w:rPr>
            </w:pPr>
            <w:del w:id="7817" w:author="Authorized User" w:date="2001-06-06T11:29:00Z">
              <w:r>
                <w:rPr>
                  <w:sz w:val="16"/>
                </w:rPr>
                <w:delText>(ClOrdID, OrigClOrdID)</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19" w:author="Authorized User" w:date="2001-06-06T11:29:00Z"/>
              </w:rPr>
            </w:pPr>
            <w:del w:id="7818" w:author="Authorized User" w:date="2001-06-06T11:29:00Z">
              <w:r>
                <w:rPr>
                  <w:b/>
                  <w:sz w:val="16"/>
                  <w:u w:val="single"/>
                </w:rPr>
                <w:delText>Message Sent</w:delText>
              </w:r>
            </w:del>
          </w:p>
          <w:p>
            <w:pPr>
              <w:pStyle w:val="Normal"/>
              <w:numPr>
                <w:ilvl w:val="0"/>
                <w:numId w:val="0"/>
              </w:numPr>
              <w:ind w:left="0" w:hanging="0"/>
              <w:rPr>
                <w:sz w:val="16"/>
              </w:rPr>
            </w:pPr>
            <w:del w:id="7820" w:author="Authorized User" w:date="2001-06-06T11:29:00Z">
              <w:r>
                <w:rPr>
                  <w:sz w:val="16"/>
                </w:rPr>
                <w:delText>(ClOrdID, OrigClOrdI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22" w:author="Authorized User" w:date="2001-06-06T11:29:00Z"/>
              </w:rPr>
            </w:pPr>
            <w:del w:id="7821" w:author="Authorized User" w:date="2001-06-06T11:29:00Z">
              <w:r>
                <w:rPr>
                  <w:b/>
                  <w:sz w:val="16"/>
                  <w:u w:val="single"/>
                </w:rPr>
                <w:delText>Exec</w:delText>
              </w:r>
            </w:del>
          </w:p>
          <w:p>
            <w:pPr>
              <w:pStyle w:val="Normal"/>
              <w:numPr>
                <w:ilvl w:val="0"/>
                <w:numId w:val="0"/>
              </w:numPr>
              <w:ind w:left="0" w:hanging="0"/>
              <w:rPr>
                <w:sz w:val="16"/>
              </w:rPr>
            </w:pPr>
            <w:del w:id="7823"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25" w:author="Authorized User" w:date="2001-06-06T11:29:00Z"/>
              </w:rPr>
            </w:pPr>
            <w:del w:id="7824" w:author="Authorized User" w:date="2001-06-06T11:29:00Z">
              <w:r>
                <w:rPr>
                  <w:b/>
                  <w:sz w:val="16"/>
                  <w:u w:val="single"/>
                </w:rPr>
                <w:delText>Ord</w:delText>
              </w:r>
            </w:del>
          </w:p>
          <w:p>
            <w:pPr>
              <w:pStyle w:val="Normal"/>
              <w:numPr>
                <w:ilvl w:val="0"/>
                <w:numId w:val="0"/>
              </w:numPr>
              <w:ind w:left="0" w:hanging="0"/>
              <w:rPr>
                <w:sz w:val="16"/>
              </w:rPr>
            </w:pPr>
            <w:del w:id="7826" w:author="Authorized User" w:date="2001-06-06T11:29:00Z">
              <w:r>
                <w:rPr>
                  <w:b/>
                  <w:sz w:val="16"/>
                  <w:u w:val="single"/>
                </w:rPr>
                <w:delText>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28" w:author="Authorized User" w:date="2001-06-06T11:29:00Z"/>
              </w:rPr>
            </w:pPr>
            <w:del w:id="7827" w:author="Authorized User" w:date="2001-06-06T11:29:00Z">
              <w:r>
                <w:rPr>
                  <w:b/>
                  <w:sz w:val="16"/>
                  <w:u w:val="single"/>
                </w:rPr>
                <w:delText>Exec</w:delText>
              </w:r>
            </w:del>
          </w:p>
          <w:p>
            <w:pPr>
              <w:pStyle w:val="Normal"/>
              <w:numPr>
                <w:ilvl w:val="0"/>
                <w:numId w:val="0"/>
              </w:numPr>
              <w:ind w:left="0" w:hanging="0"/>
              <w:rPr>
                <w:b/>
                <w:b/>
                <w:sz w:val="16"/>
                <w:u w:val="single"/>
                <w:del w:id="7830" w:author="Authorized User" w:date="2001-06-06T11:29:00Z"/>
              </w:rPr>
            </w:pPr>
            <w:del w:id="7829" w:author="Authorized User" w:date="2001-06-06T11:29:00Z">
              <w:r>
                <w:rPr>
                  <w:b/>
                  <w:sz w:val="16"/>
                  <w:u w:val="single"/>
                </w:rPr>
                <w:delText>Trans</w:delText>
              </w:r>
            </w:del>
          </w:p>
          <w:p>
            <w:pPr>
              <w:pStyle w:val="Normal"/>
              <w:numPr>
                <w:ilvl w:val="0"/>
                <w:numId w:val="0"/>
              </w:numPr>
              <w:ind w:left="0" w:hanging="0"/>
              <w:rPr>
                <w:b/>
                <w:b/>
                <w:sz w:val="16"/>
                <w:u w:val="single"/>
              </w:rPr>
            </w:pPr>
            <w:del w:id="7831"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33" w:author="Authorized User" w:date="2001-06-06T11:29:00Z"/>
              </w:rPr>
            </w:pPr>
            <w:del w:id="7832" w:author="Authorized User" w:date="2001-06-06T11:29:00Z">
              <w:r>
                <w:rPr>
                  <w:b/>
                  <w:sz w:val="16"/>
                  <w:u w:val="single"/>
                </w:rPr>
                <w:delText>Order</w:delText>
              </w:r>
            </w:del>
          </w:p>
          <w:p>
            <w:pPr>
              <w:pStyle w:val="Normal"/>
              <w:numPr>
                <w:ilvl w:val="0"/>
                <w:numId w:val="0"/>
              </w:numPr>
              <w:ind w:left="0" w:hanging="0"/>
              <w:rPr>
                <w:b/>
                <w:b/>
                <w:sz w:val="16"/>
                <w:u w:val="single"/>
              </w:rPr>
            </w:pPr>
            <w:del w:id="7834"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36" w:author="Authorized User" w:date="2001-06-06T11:29:00Z"/>
              </w:rPr>
            </w:pPr>
            <w:del w:id="7835" w:author="Authorized User" w:date="2001-06-06T11:29:00Z">
              <w:r>
                <w:rPr>
                  <w:b/>
                  <w:sz w:val="16"/>
                  <w:u w:val="single"/>
                </w:rPr>
                <w:delText>Cum</w:delText>
              </w:r>
            </w:del>
          </w:p>
          <w:p>
            <w:pPr>
              <w:pStyle w:val="Normal"/>
              <w:numPr>
                <w:ilvl w:val="0"/>
                <w:numId w:val="0"/>
              </w:numPr>
              <w:ind w:left="0" w:hanging="0"/>
              <w:rPr>
                <w:b/>
                <w:b/>
                <w:sz w:val="16"/>
                <w:u w:val="single"/>
              </w:rPr>
            </w:pPr>
            <w:del w:id="7837"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39" w:author="Authorized User" w:date="2001-06-06T11:29:00Z"/>
              </w:rPr>
            </w:pPr>
            <w:del w:id="7838" w:author="Authorized User" w:date="2001-06-06T11:29:00Z">
              <w:r>
                <w:rPr>
                  <w:b/>
                  <w:sz w:val="16"/>
                  <w:u w:val="single"/>
                </w:rPr>
                <w:delText>Leaves</w:delText>
              </w:r>
            </w:del>
          </w:p>
          <w:p>
            <w:pPr>
              <w:pStyle w:val="Normal"/>
              <w:numPr>
                <w:ilvl w:val="0"/>
                <w:numId w:val="0"/>
              </w:numPr>
              <w:ind w:left="0" w:hanging="0"/>
              <w:rPr>
                <w:b/>
                <w:b/>
                <w:sz w:val="16"/>
                <w:u w:val="single"/>
              </w:rPr>
            </w:pPr>
            <w:del w:id="7840"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42" w:author="Authorized User" w:date="2001-06-06T11:29:00Z"/>
              </w:rPr>
            </w:pPr>
            <w:del w:id="7841" w:author="Authorized User" w:date="2001-06-06T11:29:00Z">
              <w:r>
                <w:rPr>
                  <w:b/>
                  <w:sz w:val="16"/>
                  <w:u w:val="single"/>
                </w:rPr>
                <w:delText>Last</w:delText>
              </w:r>
            </w:del>
          </w:p>
          <w:p>
            <w:pPr>
              <w:pStyle w:val="Normal"/>
              <w:numPr>
                <w:ilvl w:val="0"/>
                <w:numId w:val="0"/>
              </w:numPr>
              <w:ind w:left="0" w:hanging="0"/>
              <w:rPr>
                <w:b/>
                <w:b/>
                <w:sz w:val="16"/>
                <w:u w:val="single"/>
              </w:rPr>
            </w:pPr>
            <w:del w:id="7843" w:author="Scott Atwell" w:date="2001-05-22T07:35:00Z">
              <w:r>
                <w:rPr>
                  <w:b/>
                  <w:sz w:val="16"/>
                  <w:u w:val="single"/>
                </w:rPr>
                <w:delText>Shares</w:delText>
              </w:r>
            </w:del>
            <w:del w:id="784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46" w:author="Authorized User" w:date="2001-06-06T11:29:00Z"/>
              </w:rPr>
            </w:pPr>
            <w:del w:id="7845" w:author="Authorized User" w:date="2001-06-06T11:29:00Z">
              <w:r>
                <w:rPr>
                  <w:b/>
                  <w:sz w:val="16"/>
                  <w:u w:val="single"/>
                </w:rPr>
                <w:delText>Day</w:delText>
              </w:r>
            </w:del>
          </w:p>
          <w:p>
            <w:pPr>
              <w:pStyle w:val="Normal"/>
              <w:numPr>
                <w:ilvl w:val="0"/>
                <w:numId w:val="0"/>
              </w:numPr>
              <w:ind w:left="0" w:hanging="0"/>
              <w:rPr>
                <w:b/>
                <w:b/>
                <w:sz w:val="16"/>
                <w:u w:val="single"/>
                <w:del w:id="7848" w:author="Authorized User" w:date="2001-06-06T11:29:00Z"/>
              </w:rPr>
            </w:pPr>
            <w:del w:id="7847" w:author="Authorized User" w:date="2001-06-06T11:29:00Z">
              <w:r>
                <w:rPr>
                  <w:b/>
                  <w:sz w:val="16"/>
                  <w:u w:val="single"/>
                </w:rPr>
                <w:delText>Order</w:delText>
              </w:r>
            </w:del>
          </w:p>
          <w:p>
            <w:pPr>
              <w:pStyle w:val="Normal"/>
              <w:numPr>
                <w:ilvl w:val="0"/>
                <w:numId w:val="0"/>
              </w:numPr>
              <w:ind w:left="0" w:hanging="0"/>
              <w:rPr>
                <w:b/>
                <w:b/>
                <w:sz w:val="16"/>
                <w:u w:val="single"/>
              </w:rPr>
            </w:pPr>
            <w:del w:id="7849"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851" w:author="Authorized User" w:date="2001-06-06T11:29:00Z"/>
              </w:rPr>
            </w:pPr>
            <w:del w:id="7850" w:author="Authorized User" w:date="2001-06-06T11:29:00Z">
              <w:r>
                <w:rPr>
                  <w:b/>
                  <w:sz w:val="16"/>
                  <w:u w:val="single"/>
                </w:rPr>
                <w:delText>Day</w:delText>
              </w:r>
            </w:del>
          </w:p>
          <w:p>
            <w:pPr>
              <w:pStyle w:val="Normal"/>
              <w:numPr>
                <w:ilvl w:val="0"/>
                <w:numId w:val="0"/>
              </w:numPr>
              <w:ind w:left="0" w:hanging="0"/>
              <w:rPr>
                <w:b/>
                <w:b/>
                <w:sz w:val="16"/>
                <w:u w:val="single"/>
                <w:del w:id="7853" w:author="Authorized User" w:date="2001-06-06T11:29:00Z"/>
              </w:rPr>
            </w:pPr>
            <w:del w:id="7852" w:author="Authorized User" w:date="2001-06-06T11:29:00Z">
              <w:r>
                <w:rPr>
                  <w:b/>
                  <w:sz w:val="16"/>
                  <w:u w:val="single"/>
                </w:rPr>
                <w:delText>Cum</w:delText>
              </w:r>
            </w:del>
          </w:p>
          <w:p>
            <w:pPr>
              <w:pStyle w:val="Normal"/>
              <w:numPr>
                <w:ilvl w:val="0"/>
                <w:numId w:val="0"/>
              </w:numPr>
              <w:ind w:left="0" w:hanging="0"/>
              <w:rPr>
                <w:b/>
                <w:b/>
                <w:sz w:val="16"/>
                <w:u w:val="single"/>
              </w:rPr>
            </w:pPr>
            <w:del w:id="7854" w:author="Authorized User" w:date="2001-06-06T11:29:00Z">
              <w:r>
                <w:rPr>
                  <w:b/>
                  <w:sz w:val="16"/>
                  <w:u w:val="single"/>
                </w:rPr>
                <w:delText>Qty</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55" w:author="Authorized User" w:date="2001-06-06T11:29:00Z">
              <w:r>
                <w:rPr>
                  <w:b/>
                  <w:sz w:val="16"/>
                  <w:u w:val="single"/>
                </w:rPr>
                <w:delText>Comment</w:delText>
              </w:r>
            </w:del>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856" w:author="Authorized User" w:date="2001-06-06T11:29:00Z">
              <w:r>
                <w:rPr>
                  <w:sz w:val="16"/>
                </w:rPr>
                <w:delText>Day 1,1</w:delText>
              </w:r>
            </w:del>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857" w:author="Authorized User" w:date="2001-06-06T11:29:00Z">
              <w:r>
                <w:rPr>
                  <w:sz w:val="16"/>
                </w:rPr>
                <w:delText>New Order(X)</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85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59" w:author="Authorized User" w:date="2001-06-06T11:29:00Z">
              <w:r>
                <w:rPr>
                  <w:sz w:val="16"/>
                </w:rPr>
                <w:delText>Day 1,2</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0" w:author="Authorized User" w:date="2001-06-06T11:29:00Z">
              <w:r>
                <w:rPr>
                  <w:sz w:val="16"/>
                </w:rPr>
                <w:delText> </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1"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2"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4"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5"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7"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8"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69" w:author="Authorized User" w:date="2001-06-06T11:29:00Z">
              <w:r>
                <w:rPr>
                  <w:sz w:val="16"/>
                </w:rPr>
                <w:delText>Day 1,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0"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1"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2"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3"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5"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6"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7"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8" w:author="Authorized User" w:date="2001-06-06T11:29:00Z">
              <w:r>
                <w:rPr>
                  <w:sz w:val="16"/>
                </w:rPr>
                <w:delText>Execution for 200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79" w:author="Authorized User" w:date="2001-06-06T11:29:00Z">
              <w:r>
                <w:rPr>
                  <w:sz w:val="16"/>
                </w:rPr>
                <w:delText>Day 1,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0"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1" w:author="Authorized User" w:date="2001-06-06T11:29:00Z">
              <w:r>
                <w:rPr>
                  <w:sz w:val="16"/>
                </w:rPr>
                <w:delText>Done for Da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2" w:author="Authorized User" w:date="2001-06-06T11:29:00Z">
              <w:r>
                <w:rPr>
                  <w:sz w:val="16"/>
                </w:rPr>
                <w:delText>Done for Da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3"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5"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6"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7"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8" w:author="Authorized User" w:date="2001-06-06T11:29:00Z">
              <w:r>
                <w:rPr>
                  <w:sz w:val="16"/>
                </w:rPr>
                <w:delText>Optional at end of trading day</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89" w:author="Authorized User" w:date="2001-06-06T11:29:00Z">
              <w:r>
                <w:rPr>
                  <w:sz w:val="16"/>
                </w:rPr>
                <w:delText>Day 2,1</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0"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1" w:author="Authorized User" w:date="2001-06-06T11:29:00Z">
              <w:r>
                <w:rPr>
                  <w:sz w:val="16"/>
                </w:rPr>
                <w:delText>Restat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2"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3"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5"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6"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7"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8"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899" w:author="Authorized User" w:date="2001-06-06T11:29:00Z">
              <w:r>
                <w:rPr>
                  <w:sz w:val="16"/>
                </w:rPr>
                <w:delText>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00" w:author="Authorized User" w:date="2001-06-06T11:29:00Z">
              <w:r>
                <w:rPr>
                  <w:sz w:val="16"/>
                </w:rPr>
                <w:delText>ExecRestatementReason = GTC renewal/restatement (no change) – optionally sent the following morning</w:delText>
              </w:r>
            </w:del>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901" w:author="Authorized User" w:date="2001-06-06T11:29:00Z">
              <w:r>
                <w:rPr>
                  <w:sz w:val="16"/>
                </w:rPr>
                <w:delText>Day 2,2</w:delText>
              </w:r>
            </w:del>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902" w:author="Authorized User" w:date="2001-06-06T11:29:00Z">
              <w:r>
                <w:rPr>
                  <w:sz w:val="16"/>
                </w:rPr>
                <w:delText>Cancel  Request (Y,X)</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90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904" w:author="Authorized User" w:date="2001-06-06T11:29:00Z">
              <w:r>
                <w:rPr>
                  <w:i/>
                  <w:sz w:val="16"/>
                </w:rPr>
                <w:delText>Day 2,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905" w:author="Authorized User" w:date="2001-06-06T11:29:00Z">
              <w:r>
                <w:rPr>
                  <w:i/>
                  <w:sz w:val="16"/>
                </w:rPr>
                <w:delText>Cancel Reject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906"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907"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7908" w:author="Authorized User" w:date="2001-06-06T11:29:00Z">
              <w:r>
                <w:rPr>
                  <w:i/>
                  <w:sz w:val="16"/>
                </w:rPr>
                <w:delText>If rejected by salesperson</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09" w:author="Authorized User" w:date="2001-06-06T11:29:00Z">
              <w:r>
                <w:rPr>
                  <w:sz w:val="16"/>
                </w:rPr>
                <w:delText>Day 2,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0" w:author="Authorized User" w:date="2001-06-06T11:29:00Z">
              <w:r>
                <w:rPr>
                  <w:sz w:val="16"/>
                </w:rPr>
                <w:delText>Execution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1" w:author="Authorized User" w:date="2001-06-06T11:29:00Z">
              <w:r>
                <w:rPr>
                  <w:sz w:val="16"/>
                </w:rPr>
                <w:delText>Pending Cance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2" w:author="Authorized User" w:date="2001-06-06T11:29:00Z">
              <w:r>
                <w:rPr>
                  <w:sz w:val="16"/>
                </w:rPr>
                <w:delText>Pending Cancel</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4"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5"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7"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8" w:author="Authorized User" w:date="2001-06-06T11:29:00Z">
              <w:r>
                <w:rPr>
                  <w:sz w:val="16"/>
                </w:rPr>
                <w:delText>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19" w:author="Authorized User" w:date="2001-06-06T11:29:00Z">
              <w:r>
                <w:rPr>
                  <w:sz w:val="16"/>
                </w:rPr>
                <w:delText>Day 2,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0" w:author="Authorized User" w:date="2001-06-06T11:29:00Z">
              <w:r>
                <w:rPr>
                  <w:sz w:val="16"/>
                </w:rPr>
                <w:delText>Cancel Reject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1"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3" w:author="Authorized User" w:date="2001-06-06T11:29:00Z">
              <w:r>
                <w:rPr>
                  <w:sz w:val="16"/>
                </w:rPr>
                <w:delText>If rejected by trader/exchange</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4" w:author="Authorized User" w:date="2001-06-06T11:29:00Z">
              <w:r>
                <w:rPr>
                  <w:sz w:val="16"/>
                </w:rPr>
                <w:delText>Day 2,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5" w:author="Authorized User" w:date="2001-06-06T11:29:00Z">
              <w:r>
                <w:rPr>
                  <w:sz w:val="16"/>
                </w:rPr>
                <w:delText>Execution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6" w:author="Authorized User" w:date="2001-06-06T11:29:00Z">
              <w:r>
                <w:rPr>
                  <w:sz w:val="16"/>
                </w:rPr>
                <w:delText>Cancel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7" w:author="Authorized User" w:date="2001-06-06T11:29:00Z">
              <w:r>
                <w:rPr>
                  <w:sz w:val="16"/>
                </w:rPr>
                <w:delText>Cance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29"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30"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3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32"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33" w:author="Authorized User" w:date="2001-06-06T11:29:00Z">
              <w:r>
                <w:rPr>
                  <w:sz w:val="16"/>
                </w:rPr>
                <w:delText>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bl>
    <w:p>
      <w:pPr>
        <w:pStyle w:val="Heading4"/>
        <w:ind w:left="180" w:hanging="0"/>
        <w:rPr>
          <w:del w:id="7935" w:author="Authorized User" w:date="2001-06-06T11:29:00Z"/>
        </w:rPr>
      </w:pPr>
      <w:del w:id="7934" w:author="Authorized User" w:date="2001-06-06T11:29:00Z">
        <w:r>
          <w:rPr/>
        </w:r>
      </w:del>
      <w:r>
        <w:br w:type="page"/>
      </w:r>
    </w:p>
    <w:p>
      <w:pPr>
        <w:pStyle w:val="Heading4"/>
        <w:ind w:left="180" w:hanging="0"/>
        <w:rPr>
          <w:del w:id="7937" w:author="Authorized User" w:date="2001-06-06T11:29:00Z"/>
        </w:rPr>
      </w:pPr>
      <w:del w:id="7936" w:author="Authorized User" w:date="2001-06-06T11:29:00Z">
        <w:r>
          <w:rPr/>
        </w:r>
      </w:del>
    </w:p>
    <w:p>
      <w:pPr>
        <w:pStyle w:val="Heading4"/>
        <w:numPr>
          <w:ilvl w:val="0"/>
          <w:numId w:val="0"/>
        </w:numPr>
        <w:ind w:left="180" w:hanging="0"/>
        <w:rPr/>
      </w:pPr>
      <w:r>
        <w:rPr/>
        <w:t>D30 - GTC order partially filled, restated(renewed) followed by replace request to increase quantity</w:t>
      </w:r>
    </w:p>
    <w:tbl>
      <w:tblPr>
        <w:tblW w:w="12409" w:type="dxa"/>
        <w:jc w:val="left"/>
        <w:tblInd w:w="-7" w:type="dxa"/>
        <w:tblLayout w:type="fixed"/>
        <w:tblCellMar>
          <w:top w:w="0" w:type="dxa"/>
          <w:left w:w="105" w:type="dxa"/>
          <w:bottom w:w="0" w:type="dxa"/>
          <w:right w:w="105" w:type="dxa"/>
        </w:tblCellMar>
      </w:tblPr>
      <w:tblGrid>
        <w:gridCol w:w="657"/>
        <w:gridCol w:w="1143"/>
        <w:gridCol w:w="1170"/>
        <w:gridCol w:w="810"/>
        <w:gridCol w:w="810"/>
        <w:gridCol w:w="720"/>
        <w:gridCol w:w="810"/>
        <w:gridCol w:w="630"/>
        <w:gridCol w:w="720"/>
        <w:gridCol w:w="720"/>
        <w:gridCol w:w="720"/>
        <w:gridCol w:w="720"/>
        <w:gridCol w:w="2779"/>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38" w:author="Authorized User" w:date="2001-06-06T11:29:00Z">
              <w:r>
                <w:rPr>
                  <w:b/>
                  <w:sz w:val="16"/>
                  <w:u w:val="single"/>
                </w:rPr>
                <w:delText>Time</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40" w:author="Authorized User" w:date="2001-06-06T11:29:00Z"/>
              </w:rPr>
            </w:pPr>
            <w:del w:id="7939" w:author="Authorized User" w:date="2001-06-06T11:29:00Z">
              <w:r>
                <w:rPr>
                  <w:b/>
                  <w:sz w:val="16"/>
                  <w:u w:val="single"/>
                </w:rPr>
                <w:delText>Message Received</w:delText>
              </w:r>
            </w:del>
          </w:p>
          <w:p>
            <w:pPr>
              <w:pStyle w:val="Normal"/>
              <w:numPr>
                <w:ilvl w:val="0"/>
                <w:numId w:val="0"/>
              </w:numPr>
              <w:ind w:left="0" w:hanging="0"/>
              <w:rPr>
                <w:sz w:val="16"/>
              </w:rPr>
            </w:pPr>
            <w:del w:id="7941" w:author="Authorized User" w:date="2001-06-06T11:29:00Z">
              <w:r>
                <w:rPr>
                  <w:sz w:val="16"/>
                </w:rPr>
                <w:delText>(ClOrdID, OrigClOrdID)</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43" w:author="Authorized User" w:date="2001-06-06T11:29:00Z"/>
              </w:rPr>
            </w:pPr>
            <w:del w:id="7942" w:author="Authorized User" w:date="2001-06-06T11:29:00Z">
              <w:r>
                <w:rPr>
                  <w:b/>
                  <w:sz w:val="16"/>
                  <w:u w:val="single"/>
                </w:rPr>
                <w:delText>Message Sent</w:delText>
              </w:r>
            </w:del>
          </w:p>
          <w:p>
            <w:pPr>
              <w:pStyle w:val="Normal"/>
              <w:numPr>
                <w:ilvl w:val="0"/>
                <w:numId w:val="0"/>
              </w:numPr>
              <w:ind w:left="0" w:hanging="0"/>
              <w:rPr>
                <w:sz w:val="16"/>
              </w:rPr>
            </w:pPr>
            <w:del w:id="7944" w:author="Authorized User" w:date="2001-06-06T11:29:00Z">
              <w:r>
                <w:rPr>
                  <w:sz w:val="16"/>
                </w:rPr>
                <w:delText>(ClOrdID, OrigClOrdI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46" w:author="Authorized User" w:date="2001-06-06T11:29:00Z"/>
              </w:rPr>
            </w:pPr>
            <w:del w:id="7945" w:author="Authorized User" w:date="2001-06-06T11:29:00Z">
              <w:r>
                <w:rPr>
                  <w:b/>
                  <w:sz w:val="16"/>
                  <w:u w:val="single"/>
                </w:rPr>
                <w:delText>Exec</w:delText>
              </w:r>
            </w:del>
          </w:p>
          <w:p>
            <w:pPr>
              <w:pStyle w:val="Normal"/>
              <w:numPr>
                <w:ilvl w:val="0"/>
                <w:numId w:val="0"/>
              </w:numPr>
              <w:ind w:left="0" w:hanging="0"/>
              <w:rPr>
                <w:sz w:val="16"/>
              </w:rPr>
            </w:pPr>
            <w:del w:id="7947"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49" w:author="Authorized User" w:date="2001-06-06T11:29:00Z"/>
              </w:rPr>
            </w:pPr>
            <w:del w:id="7948" w:author="Authorized User" w:date="2001-06-06T11:29:00Z">
              <w:r>
                <w:rPr>
                  <w:b/>
                  <w:sz w:val="16"/>
                  <w:u w:val="single"/>
                </w:rPr>
                <w:delText>Ord</w:delText>
              </w:r>
            </w:del>
          </w:p>
          <w:p>
            <w:pPr>
              <w:pStyle w:val="Normal"/>
              <w:numPr>
                <w:ilvl w:val="0"/>
                <w:numId w:val="0"/>
              </w:numPr>
              <w:ind w:left="0" w:hanging="0"/>
              <w:rPr>
                <w:sz w:val="16"/>
              </w:rPr>
            </w:pPr>
            <w:del w:id="7950" w:author="Authorized User" w:date="2001-06-06T11:29:00Z">
              <w:r>
                <w:rPr>
                  <w:b/>
                  <w:sz w:val="16"/>
                  <w:u w:val="single"/>
                </w:rPr>
                <w:delText>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52" w:author="Authorized User" w:date="2001-06-06T11:29:00Z"/>
              </w:rPr>
            </w:pPr>
            <w:del w:id="7951" w:author="Authorized User" w:date="2001-06-06T11:29:00Z">
              <w:r>
                <w:rPr>
                  <w:b/>
                  <w:sz w:val="16"/>
                  <w:u w:val="single"/>
                </w:rPr>
                <w:delText>Exec</w:delText>
              </w:r>
            </w:del>
          </w:p>
          <w:p>
            <w:pPr>
              <w:pStyle w:val="Normal"/>
              <w:numPr>
                <w:ilvl w:val="0"/>
                <w:numId w:val="0"/>
              </w:numPr>
              <w:ind w:left="0" w:hanging="0"/>
              <w:rPr>
                <w:b/>
                <w:b/>
                <w:sz w:val="16"/>
                <w:u w:val="single"/>
                <w:del w:id="7954" w:author="Authorized User" w:date="2001-06-06T11:29:00Z"/>
              </w:rPr>
            </w:pPr>
            <w:del w:id="7953" w:author="Authorized User" w:date="2001-06-06T11:29:00Z">
              <w:r>
                <w:rPr>
                  <w:b/>
                  <w:sz w:val="16"/>
                  <w:u w:val="single"/>
                </w:rPr>
                <w:delText>Trans</w:delText>
              </w:r>
            </w:del>
          </w:p>
          <w:p>
            <w:pPr>
              <w:pStyle w:val="Normal"/>
              <w:numPr>
                <w:ilvl w:val="0"/>
                <w:numId w:val="0"/>
              </w:numPr>
              <w:ind w:left="0" w:hanging="0"/>
              <w:rPr>
                <w:b/>
                <w:b/>
                <w:sz w:val="16"/>
                <w:u w:val="single"/>
              </w:rPr>
            </w:pPr>
            <w:del w:id="7955"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57" w:author="Authorized User" w:date="2001-06-06T11:29:00Z"/>
              </w:rPr>
            </w:pPr>
            <w:del w:id="7956" w:author="Authorized User" w:date="2001-06-06T11:29:00Z">
              <w:r>
                <w:rPr>
                  <w:b/>
                  <w:sz w:val="16"/>
                  <w:u w:val="single"/>
                </w:rPr>
                <w:delText>Order</w:delText>
              </w:r>
            </w:del>
          </w:p>
          <w:p>
            <w:pPr>
              <w:pStyle w:val="Normal"/>
              <w:numPr>
                <w:ilvl w:val="0"/>
                <w:numId w:val="0"/>
              </w:numPr>
              <w:ind w:left="0" w:hanging="0"/>
              <w:rPr>
                <w:b/>
                <w:b/>
                <w:sz w:val="16"/>
                <w:u w:val="single"/>
              </w:rPr>
            </w:pPr>
            <w:del w:id="7958"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60" w:author="Authorized User" w:date="2001-06-06T11:29:00Z"/>
              </w:rPr>
            </w:pPr>
            <w:del w:id="7959" w:author="Authorized User" w:date="2001-06-06T11:29:00Z">
              <w:r>
                <w:rPr>
                  <w:b/>
                  <w:sz w:val="16"/>
                  <w:u w:val="single"/>
                </w:rPr>
                <w:delText>Cum</w:delText>
              </w:r>
            </w:del>
          </w:p>
          <w:p>
            <w:pPr>
              <w:pStyle w:val="Normal"/>
              <w:numPr>
                <w:ilvl w:val="0"/>
                <w:numId w:val="0"/>
              </w:numPr>
              <w:ind w:left="0" w:hanging="0"/>
              <w:rPr>
                <w:b/>
                <w:b/>
                <w:sz w:val="16"/>
                <w:u w:val="single"/>
              </w:rPr>
            </w:pPr>
            <w:del w:id="7961"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63" w:author="Authorized User" w:date="2001-06-06T11:29:00Z"/>
              </w:rPr>
            </w:pPr>
            <w:del w:id="7962" w:author="Authorized User" w:date="2001-06-06T11:29:00Z">
              <w:r>
                <w:rPr>
                  <w:b/>
                  <w:sz w:val="16"/>
                  <w:u w:val="single"/>
                </w:rPr>
                <w:delText>Leaves</w:delText>
              </w:r>
            </w:del>
          </w:p>
          <w:p>
            <w:pPr>
              <w:pStyle w:val="Normal"/>
              <w:numPr>
                <w:ilvl w:val="0"/>
                <w:numId w:val="0"/>
              </w:numPr>
              <w:ind w:left="0" w:hanging="0"/>
              <w:rPr>
                <w:b/>
                <w:b/>
                <w:sz w:val="16"/>
                <w:u w:val="single"/>
              </w:rPr>
            </w:pPr>
            <w:del w:id="796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66" w:author="Authorized User" w:date="2001-06-06T11:29:00Z"/>
              </w:rPr>
            </w:pPr>
            <w:del w:id="7965" w:author="Authorized User" w:date="2001-06-06T11:29:00Z">
              <w:r>
                <w:rPr>
                  <w:b/>
                  <w:sz w:val="16"/>
                  <w:u w:val="single"/>
                </w:rPr>
                <w:delText>Last</w:delText>
              </w:r>
            </w:del>
          </w:p>
          <w:p>
            <w:pPr>
              <w:pStyle w:val="Normal"/>
              <w:numPr>
                <w:ilvl w:val="0"/>
                <w:numId w:val="0"/>
              </w:numPr>
              <w:ind w:left="0" w:hanging="0"/>
              <w:rPr>
                <w:b/>
                <w:b/>
                <w:sz w:val="16"/>
                <w:u w:val="single"/>
              </w:rPr>
            </w:pPr>
            <w:del w:id="7967" w:author="Scott Atwell" w:date="2001-05-22T07:35:00Z">
              <w:r>
                <w:rPr>
                  <w:b/>
                  <w:sz w:val="16"/>
                  <w:u w:val="single"/>
                </w:rPr>
                <w:delText>Shares</w:delText>
              </w:r>
            </w:del>
            <w:del w:id="7968"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70" w:author="Authorized User" w:date="2001-06-06T11:29:00Z"/>
              </w:rPr>
            </w:pPr>
            <w:del w:id="7969" w:author="Authorized User" w:date="2001-06-06T11:29:00Z">
              <w:r>
                <w:rPr>
                  <w:b/>
                  <w:sz w:val="16"/>
                  <w:u w:val="single"/>
                </w:rPr>
                <w:delText>Day</w:delText>
              </w:r>
            </w:del>
          </w:p>
          <w:p>
            <w:pPr>
              <w:pStyle w:val="Normal"/>
              <w:numPr>
                <w:ilvl w:val="0"/>
                <w:numId w:val="0"/>
              </w:numPr>
              <w:ind w:left="0" w:hanging="0"/>
              <w:rPr>
                <w:b/>
                <w:b/>
                <w:sz w:val="16"/>
                <w:u w:val="single"/>
                <w:del w:id="7972" w:author="Authorized User" w:date="2001-06-06T11:29:00Z"/>
              </w:rPr>
            </w:pPr>
            <w:del w:id="7971" w:author="Authorized User" w:date="2001-06-06T11:29:00Z">
              <w:r>
                <w:rPr>
                  <w:b/>
                  <w:sz w:val="16"/>
                  <w:u w:val="single"/>
                </w:rPr>
                <w:delText>Order</w:delText>
              </w:r>
            </w:del>
          </w:p>
          <w:p>
            <w:pPr>
              <w:pStyle w:val="Normal"/>
              <w:numPr>
                <w:ilvl w:val="0"/>
                <w:numId w:val="0"/>
              </w:numPr>
              <w:ind w:left="0" w:hanging="0"/>
              <w:rPr>
                <w:b/>
                <w:b/>
                <w:sz w:val="16"/>
                <w:u w:val="single"/>
              </w:rPr>
            </w:pPr>
            <w:del w:id="797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7975" w:author="Authorized User" w:date="2001-06-06T11:29:00Z"/>
              </w:rPr>
            </w:pPr>
            <w:del w:id="7974" w:author="Authorized User" w:date="2001-06-06T11:29:00Z">
              <w:r>
                <w:rPr>
                  <w:b/>
                  <w:sz w:val="16"/>
                  <w:u w:val="single"/>
                </w:rPr>
                <w:delText>Day</w:delText>
              </w:r>
            </w:del>
          </w:p>
          <w:p>
            <w:pPr>
              <w:pStyle w:val="Normal"/>
              <w:numPr>
                <w:ilvl w:val="0"/>
                <w:numId w:val="0"/>
              </w:numPr>
              <w:ind w:left="0" w:hanging="0"/>
              <w:rPr>
                <w:b/>
                <w:b/>
                <w:sz w:val="16"/>
                <w:u w:val="single"/>
                <w:del w:id="7977" w:author="Authorized User" w:date="2001-06-06T11:29:00Z"/>
              </w:rPr>
            </w:pPr>
            <w:del w:id="7976" w:author="Authorized User" w:date="2001-06-06T11:29:00Z">
              <w:r>
                <w:rPr>
                  <w:b/>
                  <w:sz w:val="16"/>
                  <w:u w:val="single"/>
                </w:rPr>
                <w:delText>Cum</w:delText>
              </w:r>
            </w:del>
          </w:p>
          <w:p>
            <w:pPr>
              <w:pStyle w:val="Normal"/>
              <w:numPr>
                <w:ilvl w:val="0"/>
                <w:numId w:val="0"/>
              </w:numPr>
              <w:ind w:left="0" w:hanging="0"/>
              <w:rPr>
                <w:b/>
                <w:b/>
                <w:sz w:val="16"/>
                <w:u w:val="single"/>
              </w:rPr>
            </w:pPr>
            <w:del w:id="7978" w:author="Authorized User" w:date="2001-06-06T11:29:00Z">
              <w:r>
                <w:rPr>
                  <w:b/>
                  <w:sz w:val="16"/>
                  <w:u w:val="single"/>
                </w:rPr>
                <w:delText>Qty</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79" w:author="Authorized User" w:date="2001-06-06T11:29:00Z">
              <w:r>
                <w:rPr>
                  <w:b/>
                  <w:sz w:val="16"/>
                  <w:u w:val="single"/>
                </w:rPr>
                <w:delText>Comment</w:delText>
              </w:r>
            </w:del>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980" w:author="Authorized User" w:date="2001-06-06T11:29:00Z">
              <w:r>
                <w:rPr>
                  <w:sz w:val="16"/>
                </w:rPr>
                <w:delText>Day 1,1</w:delText>
              </w:r>
            </w:del>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981" w:author="Authorized User" w:date="2001-06-06T11:29:00Z">
              <w:r>
                <w:rPr>
                  <w:sz w:val="16"/>
                </w:rPr>
                <w:delText>New Order(X)</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798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83" w:author="Authorized User" w:date="2001-06-06T11:29:00Z">
              <w:r>
                <w:rPr>
                  <w:sz w:val="16"/>
                </w:rPr>
                <w:delText>Day 1,2</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84" w:author="Authorized User" w:date="2001-06-06T11:29:00Z">
              <w:r>
                <w:rPr>
                  <w:sz w:val="16"/>
                </w:rPr>
                <w:delText> </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85"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86"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87"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88"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8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0"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1"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2"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3" w:author="Authorized User" w:date="2001-06-06T11:29:00Z">
              <w:r>
                <w:rPr>
                  <w:sz w:val="16"/>
                </w:rPr>
                <w:delText>Day 1,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4"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5"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6"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7"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7999"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0"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1"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2" w:author="Authorized User" w:date="2001-06-06T11:29:00Z">
              <w:r>
                <w:rPr>
                  <w:sz w:val="16"/>
                </w:rPr>
                <w:delText>Execution for 200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3" w:author="Authorized User" w:date="2001-06-06T11:29:00Z">
              <w:r>
                <w:rPr>
                  <w:sz w:val="16"/>
                </w:rPr>
                <w:delText>Day 1,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4"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5" w:author="Authorized User" w:date="2001-06-06T11:29:00Z">
              <w:r>
                <w:rPr>
                  <w:sz w:val="16"/>
                </w:rPr>
                <w:delText>Done for Da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6" w:author="Authorized User" w:date="2001-06-06T11:29:00Z">
              <w:r>
                <w:rPr>
                  <w:sz w:val="16"/>
                </w:rPr>
                <w:delText>Done for Da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7"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09"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0"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2" w:author="Authorized User" w:date="2001-06-06T11:29:00Z">
              <w:r>
                <w:rPr>
                  <w:sz w:val="16"/>
                </w:rPr>
                <w:delText>Optional at end of trading day</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3" w:author="Authorized User" w:date="2001-06-06T11:29:00Z">
              <w:r>
                <w:rPr>
                  <w:sz w:val="16"/>
                </w:rPr>
                <w:delText>Day 2,1</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4"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5" w:author="Authorized User" w:date="2001-06-06T11:29:00Z">
              <w:r>
                <w:rPr>
                  <w:sz w:val="16"/>
                </w:rPr>
                <w:delText>Restat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6"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7"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19"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20"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2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22"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23" w:author="Authorized User" w:date="2001-06-06T11:29:00Z">
              <w:r>
                <w:rPr>
                  <w:sz w:val="16"/>
                </w:rPr>
                <w:delText>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24" w:author="Authorized User" w:date="2001-06-06T11:29:00Z">
              <w:r>
                <w:rPr>
                  <w:sz w:val="16"/>
                </w:rPr>
                <w:delText>ExecRestatementReason = GTC renewal/restatement (no change) – optionally sent the following morning</w:delText>
              </w:r>
            </w:del>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025" w:author="Authorized User" w:date="2001-06-06T11:29:00Z">
              <w:r>
                <w:rPr>
                  <w:sz w:val="16"/>
                </w:rPr>
                <w:delText>Day 2,2</w:delText>
              </w:r>
            </w:del>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026" w:author="Authorized User" w:date="2001-06-06T11:29:00Z">
              <w:r>
                <w:rPr>
                  <w:sz w:val="16"/>
                </w:rPr>
                <w:delText>Replace  Request(Y,X)</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027" w:author="Authorized User" w:date="2001-06-06T11:29:00Z">
              <w:r>
                <w:rPr>
                  <w:sz w:val="16"/>
                </w:rPr>
                <w:delText>15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028" w:author="Authorized User" w:date="2001-06-06T11:29:00Z">
              <w:r>
                <w:rPr>
                  <w:sz w:val="16"/>
                </w:rPr>
                <w:delText>Increasing qty</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029" w:author="Authorized User" w:date="2001-06-06T11:29:00Z">
              <w:r>
                <w:rPr>
                  <w:i/>
                  <w:sz w:val="16"/>
                </w:rPr>
                <w:delText>Day 2,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030" w:author="Authorized User" w:date="2001-06-06T11:29:00Z">
              <w:r>
                <w:rPr>
                  <w:i/>
                  <w:sz w:val="16"/>
                </w:rPr>
                <w:delText>Cancel Reject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031" w:author="Authorized User" w:date="2001-06-06T11:29:00Z">
              <w:r>
                <w:rPr>
                  <w:i/>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032" w:author="Authorized User" w:date="2001-06-06T11:29:00Z">
              <w:r>
                <w:rPr>
                  <w:i/>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033" w:author="Authorized User" w:date="2001-06-06T11:29:00Z">
              <w:r>
                <w:rPr>
                  <w:i/>
                  <w:sz w:val="16"/>
                </w:rPr>
                <w:delText>If rejected by salesperson</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34" w:author="Authorized User" w:date="2001-06-06T11:29:00Z">
              <w:r>
                <w:rPr>
                  <w:sz w:val="16"/>
                </w:rPr>
                <w:delText>Day 2,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35" w:author="Authorized User" w:date="2001-06-06T11:29:00Z">
              <w:r>
                <w:rPr>
                  <w:sz w:val="16"/>
                </w:rPr>
                <w:delText>Execution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36" w:author="Authorized User" w:date="2001-06-06T11:29:00Z">
              <w:r>
                <w:rPr>
                  <w:sz w:val="16"/>
                </w:rPr>
                <w:delText>Pending Replac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37"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3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39"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0"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2"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3" w:author="Authorized User" w:date="2001-06-06T11:29:00Z">
              <w:r>
                <w:rPr>
                  <w:sz w:val="16"/>
                </w:rPr>
                <w:delText>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4" w:author="Authorized User" w:date="2001-06-06T11:29:00Z">
              <w:r>
                <w:rPr>
                  <w:sz w:val="16"/>
                </w:rPr>
                <w:delText>Day 2,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5" w:author="Authorized User" w:date="2001-06-06T11:29:00Z">
              <w:r>
                <w:rPr>
                  <w:sz w:val="16"/>
                </w:rPr>
                <w:delText>Execution (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6"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7" w:author="Authorized User" w:date="2001-06-06T11:29:00Z">
              <w:r>
                <w:rPr>
                  <w:sz w:val="16"/>
                </w:rPr>
                <w:delText>Pending Replac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49"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0"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1"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2"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3" w:author="Authorized User" w:date="2001-06-06T11:29:00Z">
              <w:r>
                <w:rPr>
                  <w:sz w:val="16"/>
                </w:rPr>
                <w:delText>100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4" w:author="Authorized User" w:date="2001-06-06T11:29:00Z">
              <w:r>
                <w:rPr>
                  <w:sz w:val="16"/>
                </w:rPr>
                <w:delText>Execution for 100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5" w:author="Authorized User" w:date="2001-06-06T11:29:00Z">
              <w:r>
                <w:rPr>
                  <w:sz w:val="16"/>
                </w:rPr>
                <w:delText>Day 2,5</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6" w:author="Authorized User" w:date="2001-06-06T11:29:00Z">
              <w:r>
                <w:rPr>
                  <w:sz w:val="16"/>
                </w:rPr>
                <w:delText>Cancel Reject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7"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8"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59" w:author="Authorized User" w:date="2001-06-06T11:29:00Z">
              <w:r>
                <w:rPr>
                  <w:sz w:val="16"/>
                </w:rPr>
                <w:delText>If rejected by trader/exchange</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0" w:author="Authorized User" w:date="2001-06-06T11:29:00Z">
              <w:r>
                <w:rPr>
                  <w:sz w:val="16"/>
                </w:rPr>
                <w:delText>Day 2,5</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1" w:author="Authorized User" w:date="2001-06-06T11:29:00Z">
              <w:r>
                <w:rPr>
                  <w:sz w:val="16"/>
                </w:rPr>
                <w:delText>Execution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2" w:author="Authorized User" w:date="2001-06-06T11:29:00Z">
              <w:r>
                <w:rPr>
                  <w:sz w:val="16"/>
                </w:rPr>
                <w:delText>Replac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3"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4" w:author="Authorized User" w:date="2001-06-06T11:29:00Z">
              <w:r>
                <w:rPr>
                  <w:sz w:val="16"/>
                </w:rPr>
                <w:delText>15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5"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6" w:author="Authorized User" w:date="2001-06-06T11:29:00Z">
              <w:r>
                <w:rPr>
                  <w:sz w:val="16"/>
                </w:rPr>
                <w:delText>1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7"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8" w:author="Authorized User" w:date="2001-06-06T11:29:00Z">
              <w:r>
                <w:rPr>
                  <w:sz w:val="16"/>
                </w:rPr>
                <w:delText>1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69" w:author="Authorized User" w:date="2001-06-06T11:29:00Z">
              <w:r>
                <w:rPr>
                  <w:sz w:val="16"/>
                </w:rPr>
                <w:delText>1000</w:delText>
              </w:r>
            </w:del>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bl>
    <w:p>
      <w:pPr>
        <w:pStyle w:val="Heading4"/>
        <w:ind w:left="180" w:hanging="0"/>
        <w:rPr>
          <w:del w:id="8071" w:author="Authorized User" w:date="2001-06-06T11:29:00Z"/>
        </w:rPr>
      </w:pPr>
      <w:del w:id="8070" w:author="Authorized User" w:date="2001-06-06T11:29:00Z">
        <w:r>
          <w:rPr/>
        </w:r>
      </w:del>
    </w:p>
    <w:p>
      <w:pPr>
        <w:pStyle w:val="Heading4"/>
        <w:ind w:left="180" w:hanging="0"/>
        <w:rPr/>
      </w:pPr>
      <w:r>
        <w:rPr/>
        <w:t>D31 - Poss resend order</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880"/>
        <w:gridCol w:w="990"/>
        <w:gridCol w:w="720"/>
        <w:gridCol w:w="720"/>
        <w:gridCol w:w="630"/>
        <w:gridCol w:w="720"/>
        <w:gridCol w:w="810"/>
        <w:gridCol w:w="3870"/>
      </w:tblGrid>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72" w:author="Authorized User" w:date="2001-06-06T11:29:00Z">
              <w:r>
                <w:rPr>
                  <w:b/>
                  <w:sz w:val="16"/>
                  <w:u w:val="single"/>
                </w:rPr>
                <w:delText>Time</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074" w:author="Authorized User" w:date="2001-06-06T11:29:00Z"/>
              </w:rPr>
            </w:pPr>
            <w:del w:id="8073" w:author="Authorized User" w:date="2001-06-06T11:29:00Z">
              <w:r>
                <w:rPr>
                  <w:b/>
                  <w:sz w:val="16"/>
                  <w:u w:val="single"/>
                </w:rPr>
                <w:delText>Message Received</w:delText>
              </w:r>
            </w:del>
          </w:p>
          <w:p>
            <w:pPr>
              <w:pStyle w:val="Normal"/>
              <w:numPr>
                <w:ilvl w:val="0"/>
                <w:numId w:val="0"/>
              </w:numPr>
              <w:ind w:left="0" w:hanging="0"/>
              <w:rPr>
                <w:sz w:val="16"/>
              </w:rPr>
            </w:pPr>
            <w:del w:id="8075" w:author="Authorized User" w:date="2001-06-06T11:29:00Z">
              <w:r>
                <w:rPr>
                  <w:sz w:val="16"/>
                </w:rPr>
                <w:delText>(ClOrdID, OrigClOrdID)</w:delText>
              </w:r>
            </w:del>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077" w:author="Authorized User" w:date="2001-06-06T11:29:00Z"/>
              </w:rPr>
            </w:pPr>
            <w:del w:id="8076" w:author="Authorized User" w:date="2001-06-06T11:29:00Z">
              <w:r>
                <w:rPr>
                  <w:b/>
                  <w:sz w:val="16"/>
                  <w:u w:val="single"/>
                </w:rPr>
                <w:delText>Message Sent</w:delText>
              </w:r>
            </w:del>
          </w:p>
          <w:p>
            <w:pPr>
              <w:pStyle w:val="Normal"/>
              <w:numPr>
                <w:ilvl w:val="0"/>
                <w:numId w:val="0"/>
              </w:numPr>
              <w:ind w:left="0" w:hanging="0"/>
              <w:rPr>
                <w:sz w:val="16"/>
              </w:rPr>
            </w:pPr>
            <w:del w:id="8078" w:author="Authorized User" w:date="2001-06-06T11:29:00Z">
              <w:r>
                <w:rPr>
                  <w:sz w:val="16"/>
                </w:rPr>
                <w:delText>(ClOrdID, OrigClOrdID)</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080" w:author="Authorized User" w:date="2001-06-06T11:29:00Z"/>
              </w:rPr>
            </w:pPr>
            <w:del w:id="8079" w:author="Authorized User" w:date="2001-06-06T11:29:00Z">
              <w:r>
                <w:rPr>
                  <w:b/>
                  <w:sz w:val="16"/>
                  <w:u w:val="single"/>
                </w:rPr>
                <w:delText>Exec</w:delText>
              </w:r>
            </w:del>
          </w:p>
          <w:p>
            <w:pPr>
              <w:pStyle w:val="Normal"/>
              <w:numPr>
                <w:ilvl w:val="0"/>
                <w:numId w:val="0"/>
              </w:numPr>
              <w:ind w:left="0" w:hanging="0"/>
              <w:rPr>
                <w:sz w:val="16"/>
              </w:rPr>
            </w:pPr>
            <w:del w:id="8081" w:author="Authorized User" w:date="2001-06-06T11:29:00Z">
              <w:r>
                <w:rPr>
                  <w:b/>
                  <w:sz w:val="16"/>
                  <w:u w:val="single"/>
                </w:rPr>
                <w:delText>Type</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082" w:author="Authorized User" w:date="2001-06-06T11:29:00Z">
              <w:r>
                <w:rPr>
                  <w:b/>
                  <w:sz w:val="16"/>
                  <w:u w:val="single"/>
                </w:rPr>
                <w:delText>Ord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084" w:author="Authorized User" w:date="2001-06-06T11:29:00Z"/>
              </w:rPr>
            </w:pPr>
            <w:del w:id="8083" w:author="Authorized User" w:date="2001-06-06T11:29:00Z">
              <w:r>
                <w:rPr>
                  <w:b/>
                  <w:sz w:val="16"/>
                  <w:u w:val="single"/>
                </w:rPr>
                <w:delText>Exec</w:delText>
              </w:r>
            </w:del>
          </w:p>
          <w:p>
            <w:pPr>
              <w:pStyle w:val="Normal"/>
              <w:numPr>
                <w:ilvl w:val="0"/>
                <w:numId w:val="0"/>
              </w:numPr>
              <w:ind w:left="0" w:hanging="0"/>
              <w:rPr>
                <w:b/>
                <w:b/>
                <w:sz w:val="16"/>
                <w:u w:val="single"/>
                <w:del w:id="8086" w:author="Authorized User" w:date="2001-06-06T11:29:00Z"/>
              </w:rPr>
            </w:pPr>
            <w:del w:id="8085" w:author="Authorized User" w:date="2001-06-06T11:29:00Z">
              <w:r>
                <w:rPr>
                  <w:b/>
                  <w:sz w:val="16"/>
                  <w:u w:val="single"/>
                </w:rPr>
                <w:delText>Trans</w:delText>
              </w:r>
            </w:del>
          </w:p>
          <w:p>
            <w:pPr>
              <w:pStyle w:val="Normal"/>
              <w:numPr>
                <w:ilvl w:val="0"/>
                <w:numId w:val="0"/>
              </w:numPr>
              <w:ind w:left="0" w:hanging="0"/>
              <w:rPr>
                <w:b/>
                <w:b/>
                <w:sz w:val="16"/>
                <w:u w:val="single"/>
              </w:rPr>
            </w:pPr>
            <w:del w:id="8087"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089" w:author="Authorized User" w:date="2001-06-06T11:29:00Z"/>
              </w:rPr>
            </w:pPr>
            <w:del w:id="8088" w:author="Authorized User" w:date="2001-06-06T11:29:00Z">
              <w:r>
                <w:rPr>
                  <w:b/>
                  <w:sz w:val="16"/>
                  <w:u w:val="single"/>
                </w:rPr>
                <w:delText>Order</w:delText>
              </w:r>
            </w:del>
          </w:p>
          <w:p>
            <w:pPr>
              <w:pStyle w:val="Normal"/>
              <w:numPr>
                <w:ilvl w:val="0"/>
                <w:numId w:val="0"/>
              </w:numPr>
              <w:ind w:left="0" w:hanging="0"/>
              <w:rPr>
                <w:b/>
                <w:b/>
                <w:sz w:val="16"/>
                <w:u w:val="single"/>
              </w:rPr>
            </w:pPr>
            <w:del w:id="8090"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092" w:author="Authorized User" w:date="2001-06-06T11:29:00Z"/>
              </w:rPr>
            </w:pPr>
            <w:del w:id="8091" w:author="Authorized User" w:date="2001-06-06T11:29:00Z">
              <w:r>
                <w:rPr>
                  <w:b/>
                  <w:sz w:val="16"/>
                  <w:u w:val="single"/>
                </w:rPr>
                <w:delText>Cum</w:delText>
              </w:r>
            </w:del>
          </w:p>
          <w:p>
            <w:pPr>
              <w:pStyle w:val="Normal"/>
              <w:numPr>
                <w:ilvl w:val="0"/>
                <w:numId w:val="0"/>
              </w:numPr>
              <w:ind w:left="0" w:hanging="0"/>
              <w:rPr>
                <w:b/>
                <w:b/>
                <w:sz w:val="16"/>
                <w:u w:val="single"/>
              </w:rPr>
            </w:pPr>
            <w:del w:id="8093"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095" w:author="Authorized User" w:date="2001-06-06T11:29:00Z"/>
              </w:rPr>
            </w:pPr>
            <w:del w:id="8094" w:author="Authorized User" w:date="2001-06-06T11:29:00Z">
              <w:r>
                <w:rPr>
                  <w:b/>
                  <w:sz w:val="16"/>
                  <w:u w:val="single"/>
                </w:rPr>
                <w:delText>Leaves</w:delText>
              </w:r>
            </w:del>
          </w:p>
          <w:p>
            <w:pPr>
              <w:pStyle w:val="Normal"/>
              <w:numPr>
                <w:ilvl w:val="0"/>
                <w:numId w:val="0"/>
              </w:numPr>
              <w:ind w:left="0" w:hanging="0"/>
              <w:rPr>
                <w:b/>
                <w:b/>
                <w:sz w:val="16"/>
                <w:u w:val="single"/>
              </w:rPr>
            </w:pPr>
            <w:del w:id="8096" w:author="Authorized User" w:date="2001-06-06T11:29:00Z">
              <w:r>
                <w:rPr>
                  <w:b/>
                  <w:sz w:val="16"/>
                  <w:u w:val="single"/>
                </w:rPr>
                <w:delText>Qt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098" w:author="Authorized User" w:date="2001-06-06T11:29:00Z"/>
              </w:rPr>
            </w:pPr>
            <w:del w:id="8097" w:author="Authorized User" w:date="2001-06-06T11:29:00Z">
              <w:r>
                <w:rPr>
                  <w:b/>
                  <w:sz w:val="16"/>
                  <w:u w:val="single"/>
                </w:rPr>
                <w:delText>Last</w:delText>
              </w:r>
            </w:del>
          </w:p>
          <w:p>
            <w:pPr>
              <w:pStyle w:val="Normal"/>
              <w:numPr>
                <w:ilvl w:val="0"/>
                <w:numId w:val="0"/>
              </w:numPr>
              <w:ind w:left="0" w:hanging="0"/>
              <w:rPr>
                <w:b/>
                <w:b/>
                <w:sz w:val="16"/>
                <w:u w:val="single"/>
              </w:rPr>
            </w:pPr>
            <w:del w:id="8099" w:author="Scott Atwell" w:date="2001-05-22T07:35:00Z">
              <w:r>
                <w:rPr>
                  <w:b/>
                  <w:sz w:val="16"/>
                  <w:u w:val="single"/>
                </w:rPr>
                <w:delText>Shares</w:delText>
              </w:r>
            </w:del>
            <w:del w:id="8100" w:author="Authorized User" w:date="2001-06-06T11:29:00Z">
              <w:r>
                <w:rPr>
                  <w:b/>
                  <w:sz w:val="16"/>
                  <w:u w:val="single"/>
                </w:rPr>
                <w:delText>Qty</w:delText>
              </w:r>
            </w:del>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01" w:author="Authorized User" w:date="2001-06-06T11:29:00Z">
              <w:r>
                <w:rPr>
                  <w:b/>
                  <w:sz w:val="16"/>
                  <w:u w:val="single"/>
                </w:rPr>
                <w:delText>Comment</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02" w:author="Authorized User" w:date="2001-06-06T11:29:00Z">
              <w:r>
                <w:rPr>
                  <w:sz w:val="16"/>
                </w:rPr>
                <w:delText>1</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03"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0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05" w:author="Authorized User" w:date="2001-06-06T11:29:00Z">
              <w:r>
                <w:rPr>
                  <w:sz w:val="16"/>
                </w:rPr>
                <w:delText>2</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06"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07"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0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0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10"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1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12" w:author="Authorized User" w:date="2001-06-06T11:29:00Z">
              <w:r>
                <w:rPr>
                  <w:sz w:val="16"/>
                </w:rPr>
                <w:delText>10000</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13" w:author="Authorized User" w:date="2001-06-06T11:29:00Z">
              <w:r>
                <w:rPr>
                  <w:sz w:val="16"/>
                </w:rPr>
                <w:delText>0</w:delText>
              </w:r>
            </w:del>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14" w:author="Authorized User" w:date="2001-06-06T11:29:00Z">
              <w:r>
                <w:rPr>
                  <w:sz w:val="16"/>
                </w:rPr>
                <w:delText>3</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15" w:author="Authorized User" w:date="2001-06-06T11:29:00Z">
              <w:r>
                <w:rPr>
                  <w:sz w:val="16"/>
                </w:rPr>
                <w:delText>New Order(X)</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1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17" w:author="Authorized User" w:date="2001-06-06T11:29:00Z">
              <w:r>
                <w:rPr>
                  <w:sz w:val="16"/>
                </w:rPr>
                <w:delText>PossResend=Y</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18" w:author="Authorized User" w:date="2001-06-06T11:29:00Z">
              <w:r>
                <w:rPr>
                  <w:sz w:val="16"/>
                </w:rPr>
                <w:delText>4</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19" w:author="Authorized User" w:date="2001-06-06T11:29:00Z">
              <w:r>
                <w:rPr>
                  <w:sz w:val="16"/>
                </w:rPr>
                <w:delText>Execution(X)</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20" w:author="Authorized User" w:date="2001-06-06T11:29:00Z">
              <w:r>
                <w:rPr>
                  <w:sz w:val="16"/>
                </w:rPr>
                <w:delText xml:space="preserve">New </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21"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22" w:author="Authorized User" w:date="2001-06-06T11:29:00Z">
              <w:r>
                <w:rPr>
                  <w:sz w:val="16"/>
                </w:rPr>
                <w:delText>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2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2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25" w:author="Authorized User" w:date="2001-06-06T11:29:00Z">
              <w:r>
                <w:rPr>
                  <w:sz w:val="16"/>
                </w:rPr>
                <w:delText>10000</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pPr>
            <w:del w:id="8126" w:author="Authorized User" w:date="2001-06-06T11:29:00Z">
              <w:r>
                <w:rPr>
                  <w:sz w:val="16"/>
                </w:rPr>
                <w:delText>Because order X has already been received, confirm back the current state of the order. Last</w:delText>
              </w:r>
            </w:del>
            <w:ins w:id="8127" w:author="Scott Atwell" w:date="2001-05-22T07:42:00Z">
              <w:del w:id="8128" w:author="Authorized User" w:date="2001-06-06T11:29:00Z">
                <w:r>
                  <w:rPr>
                    <w:sz w:val="16"/>
                  </w:rPr>
                  <w:delText>Qty</w:delText>
                </w:r>
              </w:del>
            </w:ins>
            <w:del w:id="8129" w:author="Scott Atwell" w:date="2001-05-22T07:42:00Z">
              <w:r>
                <w:rPr>
                  <w:sz w:val="16"/>
                </w:rPr>
                <w:delText xml:space="preserve"> shares</w:delText>
              </w:r>
            </w:del>
            <w:del w:id="8130" w:author="Authorized User" w:date="2001-06-06T11:29:00Z">
              <w:r>
                <w:rPr>
                  <w:sz w:val="16"/>
                </w:rPr>
                <w:delText xml:space="preserve"> not required when ExecTransType = Status</w:delText>
              </w:r>
            </w:del>
          </w:p>
        </w:tc>
      </w:tr>
      <w:tr>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31" w:author="Authorized User" w:date="2001-06-06T11:29:00Z">
              <w:r>
                <w:rPr>
                  <w:sz w:val="16"/>
                </w:rPr>
                <w:delText>5</w:delText>
              </w:r>
            </w:del>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32" w:author="Authorized User" w:date="2001-06-06T11:29:00Z">
              <w:r>
                <w:rPr>
                  <w:sz w:val="16"/>
                </w:rPr>
                <w:delText>New Order(Y)</w:delText>
              </w:r>
            </w:del>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numPr>
                <w:ilvl w:val="0"/>
                <w:numId w:val="0"/>
              </w:numPr>
              <w:bidi w:val="0"/>
              <w:snapToGrid w:val="true"/>
              <w:spacing w:before="120" w:after="0"/>
              <w:ind w:left="0" w:hanging="0"/>
              <w:jc w:val="both"/>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numPr>
                <w:ilvl w:val="0"/>
                <w:numId w:val="0"/>
              </w:numPr>
              <w:bidi w:val="0"/>
              <w:snapToGrid w:val="true"/>
              <w:spacing w:before="120" w:after="0"/>
              <w:ind w:left="0" w:hanging="0"/>
              <w:jc w:val="both"/>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numPr>
                <w:ilvl w:val="0"/>
                <w:numId w:val="0"/>
              </w:numPr>
              <w:bidi w:val="0"/>
              <w:snapToGrid w:val="true"/>
              <w:spacing w:before="120" w:after="0"/>
              <w:ind w:left="0" w:hanging="0"/>
              <w:jc w:val="both"/>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numPr>
                <w:ilvl w:val="0"/>
                <w:numId w:val="0"/>
              </w:numPr>
              <w:bidi w:val="0"/>
              <w:snapToGrid w:val="true"/>
              <w:spacing w:before="120" w:after="0"/>
              <w:ind w:left="0" w:hanging="0"/>
              <w:jc w:val="both"/>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33" w:author="Authorized User" w:date="2001-06-06T11:29:00Z">
              <w:r>
                <w:rPr>
                  <w:sz w:val="16"/>
                </w:rPr>
                <w:delText>15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numPr>
                <w:ilvl w:val="0"/>
                <w:numId w:val="0"/>
              </w:numPr>
              <w:bidi w:val="0"/>
              <w:snapToGrid w:val="true"/>
              <w:spacing w:before="120" w:after="0"/>
              <w:ind w:left="0" w:hanging="0"/>
              <w:jc w:val="both"/>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numPr>
                <w:ilvl w:val="0"/>
                <w:numId w:val="0"/>
              </w:numPr>
              <w:bidi w:val="0"/>
              <w:snapToGrid w:val="true"/>
              <w:spacing w:before="120" w:after="0"/>
              <w:ind w:left="0" w:hanging="0"/>
              <w:jc w:val="both"/>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numPr>
                <w:ilvl w:val="0"/>
                <w:numId w:val="0"/>
              </w:numPr>
              <w:bidi w:val="0"/>
              <w:snapToGrid w:val="true"/>
              <w:spacing w:before="120" w:after="0"/>
              <w:ind w:left="0" w:hanging="0"/>
              <w:jc w:val="both"/>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34" w:author="Authorized User" w:date="2001-06-06T11:29:00Z">
              <w:r>
                <w:rPr>
                  <w:sz w:val="16"/>
                </w:rPr>
                <w:delText>PossResend=Y</w:delText>
              </w:r>
            </w:del>
          </w:p>
        </w:tc>
      </w:tr>
      <w:tr>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35" w:author="Authorized User" w:date="2001-06-06T11:29:00Z">
              <w:r>
                <w:rPr>
                  <w:sz w:val="16"/>
                </w:rPr>
                <w:delText>6</w:delText>
              </w:r>
            </w:del>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0"/>
              </w:numPr>
              <w:bidi w:val="0"/>
              <w:snapToGrid w:val="true"/>
              <w:spacing w:before="120" w:after="0"/>
              <w:ind w:left="0" w:hanging="0"/>
              <w:jc w:val="both"/>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36" w:author="Authorized User" w:date="2001-06-06T11:29:00Z">
              <w:r>
                <w:rPr>
                  <w:sz w:val="16"/>
                </w:rPr>
                <w:delText>Execution(Y)</w:delText>
              </w:r>
            </w:del>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37" w:author="Authorized User" w:date="2001-06-06T11:29:00Z">
              <w:r>
                <w:rPr>
                  <w:sz w:val="16"/>
                </w:rPr>
                <w:delText>New</w:delText>
              </w:r>
            </w:del>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38"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3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40" w:author="Authorized User" w:date="2001-06-06T11:29:00Z">
              <w:r>
                <w:rPr>
                  <w:sz w:val="16"/>
                </w:rPr>
                <w:delText>15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4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42" w:author="Authorized User" w:date="2001-06-06T11:29:00Z">
              <w:r>
                <w:rPr>
                  <w:sz w:val="16"/>
                </w:rPr>
                <w:delText>15000</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43" w:author="Authorized User" w:date="2001-06-06T11:29:00Z">
              <w:r>
                <w:rPr>
                  <w:sz w:val="16"/>
                </w:rPr>
                <w:delText>0</w:delText>
              </w:r>
            </w:del>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44" w:author="Authorized User" w:date="2001-06-06T11:29:00Z">
              <w:r>
                <w:rPr>
                  <w:sz w:val="16"/>
                </w:rPr>
                <w:delText>Because order Y has not been received before, confirm back as a new order.</w:delText>
              </w:r>
            </w:del>
          </w:p>
        </w:tc>
      </w:tr>
    </w:tbl>
    <w:p>
      <w:pPr>
        <w:pStyle w:val="Heading4"/>
        <w:ind w:left="180" w:hanging="0"/>
        <w:rPr>
          <w:del w:id="8146" w:author="Authorized User" w:date="2001-06-06T11:29:00Z"/>
        </w:rPr>
      </w:pPr>
      <w:del w:id="8145" w:author="Authorized User" w:date="2001-06-06T11:29:00Z">
        <w:r>
          <w:rPr/>
          <w:delText xml:space="preserve"> </w:delText>
        </w:r>
      </w:del>
    </w:p>
    <w:p>
      <w:pPr>
        <w:pStyle w:val="Heading4"/>
        <w:ind w:left="180" w:hanging="0"/>
        <w:rPr/>
      </w:pPr>
      <w:r>
        <w:rPr/>
        <w:t xml:space="preserve">D32 – Fill or Kill order cannot be filled </w:t>
      </w:r>
    </w:p>
    <w:tbl>
      <w:tblPr>
        <w:tblW w:w="13050"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703"/>
        <w:gridCol w:w="616"/>
        <w:gridCol w:w="703"/>
        <w:gridCol w:w="703"/>
        <w:gridCol w:w="479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47" w:author="Authorized User" w:date="2001-06-06T11:29:00Z">
              <w:r>
                <w:rPr>
                  <w:b/>
                  <w:sz w:val="16"/>
                  <w:u w:val="single"/>
                </w:rPr>
                <w:delText>Time</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149" w:author="Authorized User" w:date="2001-06-06T11:29:00Z"/>
              </w:rPr>
            </w:pPr>
            <w:del w:id="8148" w:author="Authorized User" w:date="2001-06-06T11:29:00Z">
              <w:r>
                <w:rPr>
                  <w:b/>
                  <w:sz w:val="16"/>
                  <w:u w:val="single"/>
                </w:rPr>
                <w:delText>Message Received</w:delText>
              </w:r>
            </w:del>
          </w:p>
          <w:p>
            <w:pPr>
              <w:pStyle w:val="Normal"/>
              <w:numPr>
                <w:ilvl w:val="0"/>
                <w:numId w:val="0"/>
              </w:numPr>
              <w:ind w:left="0" w:hanging="0"/>
              <w:rPr>
                <w:sz w:val="16"/>
              </w:rPr>
            </w:pPr>
            <w:del w:id="8150" w:author="Authorized User" w:date="2001-06-06T11:29:00Z">
              <w:r>
                <w:rPr>
                  <w:sz w:val="16"/>
                </w:rPr>
                <w:delText>(ClOrdID, OrigClOrdID)</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152" w:author="Authorized User" w:date="2001-06-06T11:29:00Z"/>
              </w:rPr>
            </w:pPr>
            <w:del w:id="8151" w:author="Authorized User" w:date="2001-06-06T11:29:00Z">
              <w:r>
                <w:rPr>
                  <w:b/>
                  <w:sz w:val="16"/>
                  <w:u w:val="single"/>
                </w:rPr>
                <w:delText>Message Sent</w:delText>
              </w:r>
            </w:del>
          </w:p>
          <w:p>
            <w:pPr>
              <w:pStyle w:val="Normal"/>
              <w:numPr>
                <w:ilvl w:val="0"/>
                <w:numId w:val="0"/>
              </w:numPr>
              <w:ind w:left="0" w:hanging="0"/>
              <w:rPr>
                <w:sz w:val="16"/>
              </w:rPr>
            </w:pPr>
            <w:del w:id="8153" w:author="Authorized User" w:date="2001-06-06T11:29:00Z">
              <w:r>
                <w:rPr>
                  <w:sz w:val="16"/>
                </w:rPr>
                <w:delText>(ClOrdID, OrigClOrdID)</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155" w:author="Authorized User" w:date="2001-06-06T11:29:00Z"/>
              </w:rPr>
            </w:pPr>
            <w:del w:id="8154" w:author="Authorized User" w:date="2001-06-06T11:29:00Z">
              <w:r>
                <w:rPr>
                  <w:b/>
                  <w:sz w:val="16"/>
                  <w:u w:val="single"/>
                </w:rPr>
                <w:delText>Exec</w:delText>
              </w:r>
            </w:del>
          </w:p>
          <w:p>
            <w:pPr>
              <w:pStyle w:val="Normal"/>
              <w:numPr>
                <w:ilvl w:val="0"/>
                <w:numId w:val="0"/>
              </w:numPr>
              <w:ind w:left="0" w:hanging="0"/>
              <w:rPr>
                <w:sz w:val="16"/>
              </w:rPr>
            </w:pPr>
            <w:del w:id="8156" w:author="Authorized User" w:date="2001-06-06T11:29:00Z">
              <w:r>
                <w:rPr>
                  <w:b/>
                  <w:sz w:val="16"/>
                  <w:u w:val="single"/>
                </w:rPr>
                <w:delText>Type</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57" w:author="Authorized User" w:date="2001-06-06T11:29:00Z">
              <w:r>
                <w:rPr>
                  <w:b/>
                  <w:sz w:val="16"/>
                  <w:u w:val="single"/>
                </w:rPr>
                <w:delText>OrdStatus</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159" w:author="Authorized User" w:date="2001-06-06T11:29:00Z"/>
              </w:rPr>
            </w:pPr>
            <w:del w:id="8158" w:author="Authorized User" w:date="2001-06-06T11:29:00Z">
              <w:r>
                <w:rPr>
                  <w:b/>
                  <w:sz w:val="16"/>
                  <w:u w:val="single"/>
                </w:rPr>
                <w:delText>Exec</w:delText>
              </w:r>
            </w:del>
          </w:p>
          <w:p>
            <w:pPr>
              <w:pStyle w:val="Normal"/>
              <w:numPr>
                <w:ilvl w:val="0"/>
                <w:numId w:val="0"/>
              </w:numPr>
              <w:ind w:left="0" w:hanging="0"/>
              <w:rPr>
                <w:b/>
                <w:b/>
                <w:sz w:val="16"/>
                <w:u w:val="single"/>
                <w:del w:id="8161" w:author="Authorized User" w:date="2001-06-06T11:29:00Z"/>
              </w:rPr>
            </w:pPr>
            <w:del w:id="8160" w:author="Authorized User" w:date="2001-06-06T11:29:00Z">
              <w:r>
                <w:rPr>
                  <w:b/>
                  <w:sz w:val="16"/>
                  <w:u w:val="single"/>
                </w:rPr>
                <w:delText>Trans</w:delText>
              </w:r>
            </w:del>
          </w:p>
          <w:p>
            <w:pPr>
              <w:pStyle w:val="Normal"/>
              <w:numPr>
                <w:ilvl w:val="0"/>
                <w:numId w:val="0"/>
              </w:numPr>
              <w:ind w:left="0" w:hanging="0"/>
              <w:rPr>
                <w:b/>
                <w:b/>
                <w:sz w:val="16"/>
                <w:u w:val="single"/>
              </w:rPr>
            </w:pPr>
            <w:del w:id="8162" w:author="Authorized User" w:date="2001-06-06T11:29:00Z">
              <w:r>
                <w:rPr>
                  <w:b/>
                  <w:sz w:val="16"/>
                  <w:u w:val="single"/>
                </w:rPr>
                <w:delText>Type</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164" w:author="Authorized User" w:date="2001-06-06T11:29:00Z"/>
              </w:rPr>
            </w:pPr>
            <w:del w:id="8163" w:author="Authorized User" w:date="2001-06-06T11:29:00Z">
              <w:r>
                <w:rPr>
                  <w:b/>
                  <w:sz w:val="16"/>
                  <w:u w:val="single"/>
                </w:rPr>
                <w:delText>Order</w:delText>
              </w:r>
            </w:del>
          </w:p>
          <w:p>
            <w:pPr>
              <w:pStyle w:val="Normal"/>
              <w:numPr>
                <w:ilvl w:val="0"/>
                <w:numId w:val="0"/>
              </w:numPr>
              <w:ind w:left="0" w:hanging="0"/>
              <w:rPr>
                <w:b/>
                <w:b/>
                <w:sz w:val="16"/>
                <w:u w:val="single"/>
              </w:rPr>
            </w:pPr>
            <w:del w:id="8165" w:author="Authorized User" w:date="2001-06-06T11:29:00Z">
              <w:r>
                <w:rPr>
                  <w:b/>
                  <w:sz w:val="16"/>
                  <w:u w:val="single"/>
                </w:rPr>
                <w:delText>Qty</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167" w:author="Authorized User" w:date="2001-06-06T11:29:00Z"/>
              </w:rPr>
            </w:pPr>
            <w:del w:id="8166" w:author="Authorized User" w:date="2001-06-06T11:29:00Z">
              <w:r>
                <w:rPr>
                  <w:b/>
                  <w:sz w:val="16"/>
                  <w:u w:val="single"/>
                </w:rPr>
                <w:delText>Cum</w:delText>
              </w:r>
            </w:del>
          </w:p>
          <w:p>
            <w:pPr>
              <w:pStyle w:val="Normal"/>
              <w:numPr>
                <w:ilvl w:val="0"/>
                <w:numId w:val="0"/>
              </w:numPr>
              <w:ind w:left="0" w:hanging="0"/>
              <w:rPr>
                <w:b/>
                <w:b/>
                <w:sz w:val="16"/>
                <w:u w:val="single"/>
              </w:rPr>
            </w:pPr>
            <w:del w:id="8168"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170" w:author="Authorized User" w:date="2001-06-06T11:29:00Z"/>
              </w:rPr>
            </w:pPr>
            <w:del w:id="8169" w:author="Authorized User" w:date="2001-06-06T11:29:00Z">
              <w:r>
                <w:rPr>
                  <w:b/>
                  <w:sz w:val="16"/>
                  <w:u w:val="single"/>
                </w:rPr>
                <w:delText>Leaves</w:delText>
              </w:r>
            </w:del>
          </w:p>
          <w:p>
            <w:pPr>
              <w:pStyle w:val="Normal"/>
              <w:numPr>
                <w:ilvl w:val="0"/>
                <w:numId w:val="0"/>
              </w:numPr>
              <w:ind w:left="0" w:hanging="0"/>
              <w:rPr>
                <w:b/>
                <w:b/>
                <w:sz w:val="16"/>
                <w:u w:val="single"/>
              </w:rPr>
            </w:pPr>
            <w:del w:id="8171"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173" w:author="Authorized User" w:date="2001-06-06T11:29:00Z"/>
              </w:rPr>
            </w:pPr>
            <w:del w:id="8172" w:author="Authorized User" w:date="2001-06-06T11:29:00Z">
              <w:r>
                <w:rPr>
                  <w:b/>
                  <w:sz w:val="16"/>
                  <w:u w:val="single"/>
                </w:rPr>
                <w:delText>Last</w:delText>
              </w:r>
            </w:del>
          </w:p>
          <w:p>
            <w:pPr>
              <w:pStyle w:val="Normal"/>
              <w:numPr>
                <w:ilvl w:val="0"/>
                <w:numId w:val="0"/>
              </w:numPr>
              <w:ind w:left="0" w:hanging="0"/>
              <w:rPr>
                <w:b/>
                <w:b/>
                <w:sz w:val="16"/>
                <w:u w:val="single"/>
              </w:rPr>
            </w:pPr>
            <w:del w:id="8174" w:author="Scott Atwell" w:date="2001-05-22T07:35:00Z">
              <w:r>
                <w:rPr>
                  <w:b/>
                  <w:sz w:val="16"/>
                  <w:u w:val="single"/>
                </w:rPr>
                <w:delText>Shares</w:delText>
              </w:r>
            </w:del>
            <w:del w:id="8175" w:author="Authorized User" w:date="2001-06-06T11:29:00Z">
              <w:r>
                <w:rPr>
                  <w:b/>
                  <w:sz w:val="16"/>
                  <w:u w:val="single"/>
                </w:rPr>
                <w:delText>Qty</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76" w:author="Authorized User" w:date="2001-06-06T11:29:00Z">
              <w:r>
                <w:rPr>
                  <w:b/>
                  <w:sz w:val="16"/>
                  <w:u w:val="single"/>
                </w:rPr>
                <w:delText>Comment</w:delText>
              </w:r>
            </w:del>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77" w:author="Authorized User" w:date="2001-06-06T11:29:00Z">
              <w:r>
                <w:rPr>
                  <w:sz w:val="16"/>
                </w:rPr>
                <w:delText>1</w:delText>
              </w:r>
            </w:del>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78" w:author="Authorized User" w:date="2001-06-06T11:29:00Z">
              <w:r>
                <w:rPr>
                  <w:sz w:val="16"/>
                </w:rPr>
                <w:delText>New Order(X)</w:delText>
              </w:r>
            </w:del>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79"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180" w:author="Authorized User" w:date="2001-06-06T11:29:00Z">
              <w:r>
                <w:rPr>
                  <w:sz w:val="16"/>
                </w:rPr>
                <w:delText>Order is FOK</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1" w:author="Authorized User" w:date="2001-06-06T11:29:00Z">
              <w:r>
                <w:rPr>
                  <w:i/>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2" w:author="Authorized User" w:date="2001-06-06T11:29:00Z">
              <w:r>
                <w:rPr>
                  <w:i/>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3" w:author="Authorized User" w:date="2001-06-06T11:29:00Z">
              <w:r>
                <w:rPr>
                  <w:i/>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4" w:author="Authorized User" w:date="2001-06-06T11:29:00Z">
              <w:r>
                <w:rPr>
                  <w:i/>
                  <w:sz w:val="16"/>
                </w:rPr>
                <w:delText>Reject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5" w:author="Authorized User" w:date="2001-06-06T11:29:00Z">
              <w:r>
                <w:rPr>
                  <w:i/>
                  <w:sz w:val="16"/>
                </w:rPr>
                <w:delText>Reject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6" w:author="Authorized User" w:date="2001-06-06T11:29:00Z">
              <w:r>
                <w:rPr>
                  <w:i/>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7" w:author="Authorized User" w:date="2001-06-06T11:29:00Z">
              <w:r>
                <w:rPr>
                  <w:i/>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8"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89"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90" w:author="Authorized User" w:date="2001-06-06T11:29:00Z">
              <w:r>
                <w:rPr>
                  <w:i/>
                  <w:sz w:val="16"/>
                </w:rPr>
                <w:delText>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191" w:author="Authorized User" w:date="2001-06-06T11:29:00Z">
              <w:r>
                <w:rPr>
                  <w:i/>
                  <w:sz w:val="16"/>
                </w:rPr>
                <w:delText>If order is rejected by broker</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92" w:author="Authorized User" w:date="2001-06-06T11:29:00Z">
              <w:r>
                <w:rPr>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93" w:author="Authorized User" w:date="2001-06-06T11:29:00Z">
              <w:r>
                <w:rPr>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94"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95" w:author="Authorized User" w:date="2001-06-06T11:29:00Z">
              <w:r>
                <w:rPr>
                  <w:sz w:val="16"/>
                </w:rPr>
                <w:delText>New</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96"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97"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98"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199"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0"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1" w:author="Authorized User" w:date="2001-06-06T11:29:00Z">
              <w:r>
                <w:rPr>
                  <w:sz w:val="16"/>
                </w:rPr>
                <w:delText>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2" w:author="Authorized User" w:date="2001-06-06T11:29:00Z">
              <w:r>
                <w:rPr>
                  <w:sz w:val="16"/>
                </w:rPr>
                <w:delText>3</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3"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4" w:author="Authorized User" w:date="2001-06-06T11:29:00Z">
              <w:r>
                <w:rPr>
                  <w:sz w:val="16"/>
                </w:rPr>
                <w:delText>Cancel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5" w:author="Authorized User" w:date="2001-06-06T11:29:00Z">
              <w:r>
                <w:rPr>
                  <w:sz w:val="16"/>
                </w:rPr>
                <w:delText>Cance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6"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7"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8"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09"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10" w:author="Authorized User" w:date="2001-06-06T11:29:00Z">
              <w:r>
                <w:rPr>
                  <w:sz w:val="16"/>
                </w:rPr>
                <w:delText>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11" w:author="Authorized User" w:date="2001-06-06T11:29:00Z">
              <w:r>
                <w:rPr>
                  <w:sz w:val="16"/>
                </w:rPr>
                <w:delText>If order cannot be immediately filled</w:delText>
              </w:r>
            </w:del>
          </w:p>
        </w:tc>
      </w:tr>
    </w:tbl>
    <w:p>
      <w:pPr>
        <w:pStyle w:val="Heading4"/>
        <w:numPr>
          <w:ilvl w:val="0"/>
          <w:numId w:val="0"/>
        </w:numPr>
        <w:ind w:left="180" w:hanging="0"/>
        <w:rPr/>
      </w:pPr>
      <w:r>
        <w:rPr/>
        <w:t>D33 – Immediate or Cancel order that cannot be immediately hit</w:t>
      </w:r>
    </w:p>
    <w:tbl>
      <w:tblPr>
        <w:tblW w:w="13050"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703"/>
        <w:gridCol w:w="616"/>
        <w:gridCol w:w="703"/>
        <w:gridCol w:w="703"/>
        <w:gridCol w:w="479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12" w:author="Authorized User" w:date="2001-06-06T11:29:00Z">
              <w:r>
                <w:rPr>
                  <w:b/>
                  <w:sz w:val="16"/>
                  <w:u w:val="single"/>
                </w:rPr>
                <w:delText>Time</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14" w:author="Authorized User" w:date="2001-06-06T11:29:00Z"/>
              </w:rPr>
            </w:pPr>
            <w:del w:id="8213" w:author="Authorized User" w:date="2001-06-06T11:29:00Z">
              <w:r>
                <w:rPr>
                  <w:b/>
                  <w:sz w:val="16"/>
                  <w:u w:val="single"/>
                </w:rPr>
                <w:delText>Message Received</w:delText>
              </w:r>
            </w:del>
          </w:p>
          <w:p>
            <w:pPr>
              <w:pStyle w:val="Normal"/>
              <w:numPr>
                <w:ilvl w:val="0"/>
                <w:numId w:val="0"/>
              </w:numPr>
              <w:ind w:left="0" w:hanging="0"/>
              <w:rPr>
                <w:sz w:val="16"/>
              </w:rPr>
            </w:pPr>
            <w:del w:id="8215" w:author="Authorized User" w:date="2001-06-06T11:29:00Z">
              <w:r>
                <w:rPr>
                  <w:sz w:val="16"/>
                </w:rPr>
                <w:delText>(ClOrdID, OrigClOrdID)</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17" w:author="Authorized User" w:date="2001-06-06T11:29:00Z"/>
              </w:rPr>
            </w:pPr>
            <w:del w:id="8216" w:author="Authorized User" w:date="2001-06-06T11:29:00Z">
              <w:r>
                <w:rPr>
                  <w:b/>
                  <w:sz w:val="16"/>
                  <w:u w:val="single"/>
                </w:rPr>
                <w:delText>Message Sent</w:delText>
              </w:r>
            </w:del>
          </w:p>
          <w:p>
            <w:pPr>
              <w:pStyle w:val="Normal"/>
              <w:numPr>
                <w:ilvl w:val="0"/>
                <w:numId w:val="0"/>
              </w:numPr>
              <w:ind w:left="0" w:hanging="0"/>
              <w:rPr>
                <w:sz w:val="16"/>
              </w:rPr>
            </w:pPr>
            <w:del w:id="8218" w:author="Authorized User" w:date="2001-06-06T11:29:00Z">
              <w:r>
                <w:rPr>
                  <w:sz w:val="16"/>
                </w:rPr>
                <w:delText>(ClOrdID, OrigClOrdID)</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20" w:author="Authorized User" w:date="2001-06-06T11:29:00Z"/>
              </w:rPr>
            </w:pPr>
            <w:del w:id="8219" w:author="Authorized User" w:date="2001-06-06T11:29:00Z">
              <w:r>
                <w:rPr>
                  <w:b/>
                  <w:sz w:val="16"/>
                  <w:u w:val="single"/>
                </w:rPr>
                <w:delText>Exec</w:delText>
              </w:r>
            </w:del>
          </w:p>
          <w:p>
            <w:pPr>
              <w:pStyle w:val="Normal"/>
              <w:numPr>
                <w:ilvl w:val="0"/>
                <w:numId w:val="0"/>
              </w:numPr>
              <w:ind w:left="0" w:hanging="0"/>
              <w:rPr>
                <w:sz w:val="16"/>
              </w:rPr>
            </w:pPr>
            <w:del w:id="8221" w:author="Authorized User" w:date="2001-06-06T11:29:00Z">
              <w:r>
                <w:rPr>
                  <w:b/>
                  <w:sz w:val="16"/>
                  <w:u w:val="single"/>
                </w:rPr>
                <w:delText>Type</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22" w:author="Authorized User" w:date="2001-06-06T11:29:00Z">
              <w:r>
                <w:rPr>
                  <w:b/>
                  <w:sz w:val="16"/>
                  <w:u w:val="single"/>
                </w:rPr>
                <w:delText>OrdStatus</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24" w:author="Authorized User" w:date="2001-06-06T11:29:00Z"/>
              </w:rPr>
            </w:pPr>
            <w:del w:id="8223" w:author="Authorized User" w:date="2001-06-06T11:29:00Z">
              <w:r>
                <w:rPr>
                  <w:b/>
                  <w:sz w:val="16"/>
                  <w:u w:val="single"/>
                </w:rPr>
                <w:delText>Exec</w:delText>
              </w:r>
            </w:del>
          </w:p>
          <w:p>
            <w:pPr>
              <w:pStyle w:val="Normal"/>
              <w:numPr>
                <w:ilvl w:val="0"/>
                <w:numId w:val="0"/>
              </w:numPr>
              <w:ind w:left="0" w:hanging="0"/>
              <w:rPr>
                <w:b/>
                <w:b/>
                <w:sz w:val="16"/>
                <w:u w:val="single"/>
                <w:del w:id="8226" w:author="Authorized User" w:date="2001-06-06T11:29:00Z"/>
              </w:rPr>
            </w:pPr>
            <w:del w:id="8225" w:author="Authorized User" w:date="2001-06-06T11:29:00Z">
              <w:r>
                <w:rPr>
                  <w:b/>
                  <w:sz w:val="16"/>
                  <w:u w:val="single"/>
                </w:rPr>
                <w:delText>Trans</w:delText>
              </w:r>
            </w:del>
          </w:p>
          <w:p>
            <w:pPr>
              <w:pStyle w:val="Normal"/>
              <w:numPr>
                <w:ilvl w:val="0"/>
                <w:numId w:val="0"/>
              </w:numPr>
              <w:ind w:left="0" w:hanging="0"/>
              <w:rPr>
                <w:b/>
                <w:b/>
                <w:sz w:val="16"/>
                <w:u w:val="single"/>
              </w:rPr>
            </w:pPr>
            <w:del w:id="8227" w:author="Authorized User" w:date="2001-06-06T11:29:00Z">
              <w:r>
                <w:rPr>
                  <w:b/>
                  <w:sz w:val="16"/>
                  <w:u w:val="single"/>
                </w:rPr>
                <w:delText>Type</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29" w:author="Authorized User" w:date="2001-06-06T11:29:00Z"/>
              </w:rPr>
            </w:pPr>
            <w:del w:id="8228" w:author="Authorized User" w:date="2001-06-06T11:29:00Z">
              <w:r>
                <w:rPr>
                  <w:b/>
                  <w:sz w:val="16"/>
                  <w:u w:val="single"/>
                </w:rPr>
                <w:delText>Order</w:delText>
              </w:r>
            </w:del>
          </w:p>
          <w:p>
            <w:pPr>
              <w:pStyle w:val="Normal"/>
              <w:numPr>
                <w:ilvl w:val="0"/>
                <w:numId w:val="0"/>
              </w:numPr>
              <w:ind w:left="0" w:hanging="0"/>
              <w:rPr>
                <w:b/>
                <w:b/>
                <w:sz w:val="16"/>
                <w:u w:val="single"/>
              </w:rPr>
            </w:pPr>
            <w:del w:id="8230" w:author="Authorized User" w:date="2001-06-06T11:29:00Z">
              <w:r>
                <w:rPr>
                  <w:b/>
                  <w:sz w:val="16"/>
                  <w:u w:val="single"/>
                </w:rPr>
                <w:delText>Qty</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32" w:author="Authorized User" w:date="2001-06-06T11:29:00Z"/>
              </w:rPr>
            </w:pPr>
            <w:del w:id="8231" w:author="Authorized User" w:date="2001-06-06T11:29:00Z">
              <w:r>
                <w:rPr>
                  <w:b/>
                  <w:sz w:val="16"/>
                  <w:u w:val="single"/>
                </w:rPr>
                <w:delText>Cum</w:delText>
              </w:r>
            </w:del>
          </w:p>
          <w:p>
            <w:pPr>
              <w:pStyle w:val="Normal"/>
              <w:numPr>
                <w:ilvl w:val="0"/>
                <w:numId w:val="0"/>
              </w:numPr>
              <w:ind w:left="0" w:hanging="0"/>
              <w:rPr>
                <w:b/>
                <w:b/>
                <w:sz w:val="16"/>
                <w:u w:val="single"/>
              </w:rPr>
            </w:pPr>
            <w:del w:id="8233"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35" w:author="Authorized User" w:date="2001-06-06T11:29:00Z"/>
              </w:rPr>
            </w:pPr>
            <w:del w:id="8234" w:author="Authorized User" w:date="2001-06-06T11:29:00Z">
              <w:r>
                <w:rPr>
                  <w:b/>
                  <w:sz w:val="16"/>
                  <w:u w:val="single"/>
                </w:rPr>
                <w:delText>Leaves</w:delText>
              </w:r>
            </w:del>
          </w:p>
          <w:p>
            <w:pPr>
              <w:pStyle w:val="Normal"/>
              <w:numPr>
                <w:ilvl w:val="0"/>
                <w:numId w:val="0"/>
              </w:numPr>
              <w:ind w:left="0" w:hanging="0"/>
              <w:rPr>
                <w:b/>
                <w:b/>
                <w:sz w:val="16"/>
                <w:u w:val="single"/>
              </w:rPr>
            </w:pPr>
            <w:del w:id="8236"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38" w:author="Authorized User" w:date="2001-06-06T11:29:00Z"/>
              </w:rPr>
            </w:pPr>
            <w:del w:id="8237" w:author="Authorized User" w:date="2001-06-06T11:29:00Z">
              <w:r>
                <w:rPr>
                  <w:b/>
                  <w:sz w:val="16"/>
                  <w:u w:val="single"/>
                </w:rPr>
                <w:delText>Last</w:delText>
              </w:r>
            </w:del>
          </w:p>
          <w:p>
            <w:pPr>
              <w:pStyle w:val="Normal"/>
              <w:numPr>
                <w:ilvl w:val="0"/>
                <w:numId w:val="0"/>
              </w:numPr>
              <w:ind w:left="0" w:hanging="0"/>
              <w:rPr>
                <w:b/>
                <w:b/>
                <w:sz w:val="16"/>
                <w:u w:val="single"/>
              </w:rPr>
            </w:pPr>
            <w:del w:id="8239" w:author="Scott Atwell" w:date="2001-05-22T07:35:00Z">
              <w:r>
                <w:rPr>
                  <w:b/>
                  <w:sz w:val="16"/>
                  <w:u w:val="single"/>
                </w:rPr>
                <w:delText>Shares</w:delText>
              </w:r>
            </w:del>
            <w:del w:id="8240" w:author="Authorized User" w:date="2001-06-06T11:29:00Z">
              <w:r>
                <w:rPr>
                  <w:b/>
                  <w:sz w:val="16"/>
                  <w:u w:val="single"/>
                </w:rPr>
                <w:delText>Qty</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41" w:author="Authorized User" w:date="2001-06-06T11:29:00Z">
              <w:r>
                <w:rPr>
                  <w:b/>
                  <w:sz w:val="16"/>
                  <w:u w:val="single"/>
                </w:rPr>
                <w:delText>Comment</w:delText>
              </w:r>
            </w:del>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242" w:author="Authorized User" w:date="2001-06-06T11:29:00Z">
              <w:r>
                <w:rPr>
                  <w:sz w:val="16"/>
                </w:rPr>
                <w:delText>1</w:delText>
              </w:r>
            </w:del>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243" w:author="Authorized User" w:date="2001-06-06T11:29:00Z">
              <w:r>
                <w:rPr>
                  <w:sz w:val="16"/>
                </w:rPr>
                <w:delText>New Order(X)</w:delText>
              </w:r>
            </w:del>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244"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245" w:author="Authorized User" w:date="2001-06-06T11:29:00Z">
              <w:r>
                <w:rPr>
                  <w:sz w:val="16"/>
                </w:rPr>
                <w:delText>Order is IOC</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46" w:author="Authorized User" w:date="2001-06-06T11:29:00Z">
              <w:r>
                <w:rPr>
                  <w:i/>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47" w:author="Authorized User" w:date="2001-06-06T11:29:00Z">
              <w:r>
                <w:rPr>
                  <w:i/>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48" w:author="Authorized User" w:date="2001-06-06T11:29:00Z">
              <w:r>
                <w:rPr>
                  <w:i/>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49" w:author="Authorized User" w:date="2001-06-06T11:29:00Z">
              <w:r>
                <w:rPr>
                  <w:i/>
                  <w:sz w:val="16"/>
                </w:rPr>
                <w:delText>Reject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50" w:author="Authorized User" w:date="2001-06-06T11:29:00Z">
              <w:r>
                <w:rPr>
                  <w:i/>
                  <w:sz w:val="16"/>
                </w:rPr>
                <w:delText>Reject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51" w:author="Authorized User" w:date="2001-06-06T11:29:00Z">
              <w:r>
                <w:rPr>
                  <w:i/>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52" w:author="Authorized User" w:date="2001-06-06T11:29:00Z">
              <w:r>
                <w:rPr>
                  <w:i/>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53"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54"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55" w:author="Authorized User" w:date="2001-06-06T11:29:00Z">
              <w:r>
                <w:rPr>
                  <w:i/>
                  <w:sz w:val="16"/>
                </w:rPr>
                <w:delText>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256" w:author="Authorized User" w:date="2001-06-06T11:29:00Z">
              <w:r>
                <w:rPr>
                  <w:i/>
                  <w:sz w:val="16"/>
                </w:rPr>
                <w:delText>If order is rejected by broker</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57" w:author="Authorized User" w:date="2001-06-06T11:29:00Z">
              <w:r>
                <w:rPr>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58" w:author="Authorized User" w:date="2001-06-06T11:29:00Z">
              <w:r>
                <w:rPr>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59"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0" w:author="Authorized User" w:date="2001-06-06T11:29:00Z">
              <w:r>
                <w:rPr>
                  <w:sz w:val="16"/>
                </w:rPr>
                <w:delText>New</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1"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2"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3"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4"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5"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6" w:author="Authorized User" w:date="2001-06-06T11:29:00Z">
              <w:r>
                <w:rPr>
                  <w:sz w:val="16"/>
                </w:rPr>
                <w:delText>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7" w:author="Authorized User" w:date="2001-06-06T11:29:00Z">
              <w:r>
                <w:rPr>
                  <w:sz w:val="16"/>
                </w:rPr>
                <w:delText>3</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8"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69" w:author="Authorized User" w:date="2001-06-06T11:29:00Z">
              <w:r>
                <w:rPr>
                  <w:sz w:val="16"/>
                </w:rPr>
                <w:delText>Partial 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0" w:author="Authorized User" w:date="2001-06-06T11:29:00Z">
              <w:r>
                <w:rPr>
                  <w:sz w:val="16"/>
                </w:rPr>
                <w:delText>Partially 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1"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2"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3" w:author="Authorized User" w:date="2001-06-06T11:29:00Z">
              <w:r>
                <w:rPr>
                  <w:sz w:val="16"/>
                </w:rPr>
                <w:delText>1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4" w:author="Authorized User" w:date="2001-06-06T11:29:00Z">
              <w:r>
                <w:rPr>
                  <w:sz w:val="16"/>
                </w:rPr>
                <w:delText>9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5" w:author="Authorized User" w:date="2001-06-06T11:29:00Z">
              <w:r>
                <w:rPr>
                  <w:sz w:val="16"/>
                </w:rPr>
                <w:delText>100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6" w:author="Authorized User" w:date="2001-06-06T11:29:00Z">
              <w:r>
                <w:rPr>
                  <w:sz w:val="16"/>
                </w:rPr>
                <w:delText>Execution for 1000</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7" w:author="Authorized User" w:date="2001-06-06T11:29:00Z">
              <w:r>
                <w:rPr>
                  <w:sz w:val="16"/>
                </w:rPr>
                <w:delText>4</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8"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79" w:author="Authorized User" w:date="2001-06-06T11:29:00Z">
              <w:r>
                <w:rPr>
                  <w:sz w:val="16"/>
                </w:rPr>
                <w:delText>Cancel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80" w:author="Authorized User" w:date="2001-06-06T11:29:00Z">
              <w:r>
                <w:rPr>
                  <w:sz w:val="16"/>
                </w:rPr>
                <w:delText>Cance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81"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82"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83" w:author="Authorized User" w:date="2001-06-06T11:29:00Z">
              <w:r>
                <w:rPr>
                  <w:sz w:val="16"/>
                </w:rPr>
                <w:delText>1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84"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85" w:author="Authorized User" w:date="2001-06-06T11:29:00Z">
              <w:r>
                <w:rPr>
                  <w:sz w:val="16"/>
                </w:rPr>
                <w:delText>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86" w:author="Authorized User" w:date="2001-06-06T11:29:00Z">
              <w:r>
                <w:rPr>
                  <w:sz w:val="16"/>
                </w:rPr>
                <w:delText>If order cannot be immediately hit</w:delText>
              </w:r>
            </w:del>
          </w:p>
        </w:tc>
      </w:tr>
    </w:tbl>
    <w:p>
      <w:pPr>
        <w:pStyle w:val="Heading4"/>
        <w:numPr>
          <w:ilvl w:val="0"/>
          <w:numId w:val="0"/>
        </w:numPr>
        <w:ind w:left="180" w:hanging="0"/>
        <w:rPr/>
      </w:pPr>
      <w:r>
        <w:rPr/>
        <w:t>D34 – Filled order, followed by correction and cancellation of executions</w:t>
      </w:r>
    </w:p>
    <w:tbl>
      <w:tblPr>
        <w:tblW w:w="13065"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703"/>
        <w:gridCol w:w="616"/>
        <w:gridCol w:w="703"/>
        <w:gridCol w:w="703"/>
        <w:gridCol w:w="703"/>
        <w:gridCol w:w="877"/>
        <w:gridCol w:w="790"/>
        <w:gridCol w:w="2442"/>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87" w:author="Authorized User" w:date="2001-06-06T11:29:00Z">
              <w:r>
                <w:rPr>
                  <w:b/>
                  <w:sz w:val="16"/>
                  <w:u w:val="single"/>
                </w:rPr>
                <w:delText>Time</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89" w:author="Authorized User" w:date="2001-06-06T11:29:00Z"/>
              </w:rPr>
            </w:pPr>
            <w:del w:id="8288" w:author="Authorized User" w:date="2001-06-06T11:29:00Z">
              <w:r>
                <w:rPr>
                  <w:b/>
                  <w:sz w:val="16"/>
                  <w:u w:val="single"/>
                </w:rPr>
                <w:delText>Message Received</w:delText>
              </w:r>
            </w:del>
          </w:p>
          <w:p>
            <w:pPr>
              <w:pStyle w:val="Normal"/>
              <w:numPr>
                <w:ilvl w:val="0"/>
                <w:numId w:val="0"/>
              </w:numPr>
              <w:ind w:left="0" w:hanging="0"/>
              <w:rPr>
                <w:sz w:val="16"/>
              </w:rPr>
            </w:pPr>
            <w:del w:id="8290" w:author="Authorized User" w:date="2001-06-06T11:29:00Z">
              <w:r>
                <w:rPr>
                  <w:sz w:val="16"/>
                </w:rPr>
                <w:delText>(ClOrdID, OrigClOrdID)</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92" w:author="Authorized User" w:date="2001-06-06T11:29:00Z"/>
              </w:rPr>
            </w:pPr>
            <w:del w:id="8291" w:author="Authorized User" w:date="2001-06-06T11:29:00Z">
              <w:r>
                <w:rPr>
                  <w:b/>
                  <w:sz w:val="16"/>
                  <w:u w:val="single"/>
                </w:rPr>
                <w:delText>Message Sent</w:delText>
              </w:r>
            </w:del>
          </w:p>
          <w:p>
            <w:pPr>
              <w:pStyle w:val="Normal"/>
              <w:numPr>
                <w:ilvl w:val="0"/>
                <w:numId w:val="0"/>
              </w:numPr>
              <w:ind w:left="0" w:hanging="0"/>
              <w:rPr>
                <w:sz w:val="16"/>
              </w:rPr>
            </w:pPr>
            <w:del w:id="8293" w:author="Authorized User" w:date="2001-06-06T11:29:00Z">
              <w:r>
                <w:rPr>
                  <w:sz w:val="16"/>
                </w:rPr>
                <w:delText>(ClOrdID, OrigClOrdID)</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95" w:author="Authorized User" w:date="2001-06-06T11:29:00Z"/>
              </w:rPr>
            </w:pPr>
            <w:del w:id="8294" w:author="Authorized User" w:date="2001-06-06T11:29:00Z">
              <w:r>
                <w:rPr>
                  <w:b/>
                  <w:sz w:val="16"/>
                  <w:u w:val="single"/>
                </w:rPr>
                <w:delText>Exec</w:delText>
              </w:r>
            </w:del>
          </w:p>
          <w:p>
            <w:pPr>
              <w:pStyle w:val="Normal"/>
              <w:numPr>
                <w:ilvl w:val="0"/>
                <w:numId w:val="0"/>
              </w:numPr>
              <w:ind w:left="0" w:hanging="0"/>
              <w:rPr>
                <w:sz w:val="16"/>
              </w:rPr>
            </w:pPr>
            <w:del w:id="8296" w:author="Authorized User" w:date="2001-06-06T11:29:00Z">
              <w:r>
                <w:rPr>
                  <w:b/>
                  <w:sz w:val="16"/>
                  <w:u w:val="single"/>
                </w:rPr>
                <w:delText>Type</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297" w:author="Authorized User" w:date="2001-06-06T11:29:00Z">
              <w:r>
                <w:rPr>
                  <w:b/>
                  <w:sz w:val="16"/>
                  <w:u w:val="single"/>
                </w:rPr>
                <w:delText>OrdStatus</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299" w:author="Authorized User" w:date="2001-06-06T11:29:00Z"/>
              </w:rPr>
            </w:pPr>
            <w:del w:id="8298" w:author="Authorized User" w:date="2001-06-06T11:29:00Z">
              <w:r>
                <w:rPr>
                  <w:b/>
                  <w:sz w:val="16"/>
                  <w:u w:val="single"/>
                </w:rPr>
                <w:delText>Exec</w:delText>
              </w:r>
            </w:del>
          </w:p>
          <w:p>
            <w:pPr>
              <w:pStyle w:val="Normal"/>
              <w:numPr>
                <w:ilvl w:val="0"/>
                <w:numId w:val="0"/>
              </w:numPr>
              <w:ind w:left="0" w:hanging="0"/>
              <w:rPr>
                <w:b/>
                <w:b/>
                <w:sz w:val="16"/>
                <w:u w:val="single"/>
                <w:del w:id="8301" w:author="Authorized User" w:date="2001-06-06T11:29:00Z"/>
              </w:rPr>
            </w:pPr>
            <w:del w:id="8300" w:author="Authorized User" w:date="2001-06-06T11:29:00Z">
              <w:r>
                <w:rPr>
                  <w:b/>
                  <w:sz w:val="16"/>
                  <w:u w:val="single"/>
                </w:rPr>
                <w:delText>Trans</w:delText>
              </w:r>
            </w:del>
          </w:p>
          <w:p>
            <w:pPr>
              <w:pStyle w:val="Normal"/>
              <w:numPr>
                <w:ilvl w:val="0"/>
                <w:numId w:val="0"/>
              </w:numPr>
              <w:ind w:left="0" w:hanging="0"/>
              <w:rPr>
                <w:b/>
                <w:b/>
                <w:sz w:val="16"/>
                <w:u w:val="single"/>
              </w:rPr>
            </w:pPr>
            <w:del w:id="8302" w:author="Authorized User" w:date="2001-06-06T11:29:00Z">
              <w:r>
                <w:rPr>
                  <w:b/>
                  <w:sz w:val="16"/>
                  <w:u w:val="single"/>
                </w:rPr>
                <w:delText>Type</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304" w:author="Authorized User" w:date="2001-06-06T11:29:00Z"/>
              </w:rPr>
            </w:pPr>
            <w:del w:id="8303" w:author="Authorized User" w:date="2001-06-06T11:29:00Z">
              <w:r>
                <w:rPr>
                  <w:b/>
                  <w:sz w:val="16"/>
                  <w:u w:val="single"/>
                </w:rPr>
                <w:delText>Order</w:delText>
              </w:r>
            </w:del>
          </w:p>
          <w:p>
            <w:pPr>
              <w:pStyle w:val="Normal"/>
              <w:numPr>
                <w:ilvl w:val="0"/>
                <w:numId w:val="0"/>
              </w:numPr>
              <w:ind w:left="0" w:hanging="0"/>
              <w:rPr>
                <w:b/>
                <w:b/>
                <w:sz w:val="16"/>
                <w:u w:val="single"/>
              </w:rPr>
            </w:pPr>
            <w:del w:id="8305" w:author="Authorized User" w:date="2001-06-06T11:29:00Z">
              <w:r>
                <w:rPr>
                  <w:b/>
                  <w:sz w:val="16"/>
                  <w:u w:val="single"/>
                </w:rPr>
                <w:delText>Qty</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307" w:author="Authorized User" w:date="2001-06-06T11:29:00Z"/>
              </w:rPr>
            </w:pPr>
            <w:del w:id="8306" w:author="Authorized User" w:date="2001-06-06T11:29:00Z">
              <w:r>
                <w:rPr>
                  <w:b/>
                  <w:sz w:val="16"/>
                  <w:u w:val="single"/>
                </w:rPr>
                <w:delText>Cum</w:delText>
              </w:r>
            </w:del>
          </w:p>
          <w:p>
            <w:pPr>
              <w:pStyle w:val="Normal"/>
              <w:numPr>
                <w:ilvl w:val="0"/>
                <w:numId w:val="0"/>
              </w:numPr>
              <w:ind w:left="0" w:hanging="0"/>
              <w:rPr>
                <w:b/>
                <w:b/>
                <w:sz w:val="16"/>
                <w:u w:val="single"/>
              </w:rPr>
            </w:pPr>
            <w:del w:id="8308"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310" w:author="Authorized User" w:date="2001-06-06T11:29:00Z"/>
              </w:rPr>
            </w:pPr>
            <w:del w:id="8309" w:author="Authorized User" w:date="2001-06-06T11:29:00Z">
              <w:r>
                <w:rPr>
                  <w:b/>
                  <w:sz w:val="16"/>
                  <w:u w:val="single"/>
                </w:rPr>
                <w:delText>Leaves</w:delText>
              </w:r>
            </w:del>
          </w:p>
          <w:p>
            <w:pPr>
              <w:pStyle w:val="Normal"/>
              <w:numPr>
                <w:ilvl w:val="0"/>
                <w:numId w:val="0"/>
              </w:numPr>
              <w:ind w:left="0" w:hanging="0"/>
              <w:rPr>
                <w:b/>
                <w:b/>
                <w:sz w:val="16"/>
                <w:u w:val="single"/>
              </w:rPr>
            </w:pPr>
            <w:del w:id="8311"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del w:id="8312" w:author="Authorized User" w:date="2001-06-06T11:29:00Z">
              <w:r>
                <w:rPr>
                  <w:b/>
                  <w:sz w:val="16"/>
                  <w:u w:val="single"/>
                </w:rPr>
                <w:delText>AvgPx</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314" w:author="Authorized User" w:date="2001-06-06T11:29:00Z"/>
              </w:rPr>
            </w:pPr>
            <w:del w:id="8313" w:author="Authorized User" w:date="2001-06-06T11:29:00Z">
              <w:r>
                <w:rPr>
                  <w:b/>
                  <w:sz w:val="16"/>
                  <w:u w:val="single"/>
                </w:rPr>
                <w:delText>Last</w:delText>
              </w:r>
            </w:del>
          </w:p>
          <w:p>
            <w:pPr>
              <w:pStyle w:val="Normal"/>
              <w:numPr>
                <w:ilvl w:val="0"/>
                <w:numId w:val="0"/>
              </w:numPr>
              <w:ind w:left="0" w:hanging="0"/>
              <w:rPr>
                <w:b/>
                <w:b/>
                <w:sz w:val="16"/>
                <w:u w:val="single"/>
              </w:rPr>
            </w:pPr>
            <w:del w:id="8315" w:author="Scott Atwell" w:date="2001-05-22T07:35:00Z">
              <w:r>
                <w:rPr>
                  <w:b/>
                  <w:sz w:val="16"/>
                  <w:u w:val="single"/>
                </w:rPr>
                <w:delText>Shares</w:delText>
              </w:r>
            </w:del>
            <w:del w:id="8316" w:author="Authorized User" w:date="2001-06-06T11:29:00Z">
              <w:r>
                <w:rPr>
                  <w:b/>
                  <w:sz w:val="16"/>
                  <w:u w:val="single"/>
                </w:rPr>
                <w:delText>Qty</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318" w:author="Authorized User" w:date="2001-06-06T11:29:00Z"/>
              </w:rPr>
            </w:pPr>
            <w:del w:id="8317" w:author="Authorized User" w:date="2001-06-06T11:29:00Z">
              <w:r>
                <w:rPr>
                  <w:b/>
                  <w:sz w:val="16"/>
                  <w:u w:val="single"/>
                </w:rPr>
                <w:delText>Last</w:delText>
              </w:r>
            </w:del>
          </w:p>
          <w:p>
            <w:pPr>
              <w:pStyle w:val="Normal"/>
              <w:numPr>
                <w:ilvl w:val="0"/>
                <w:numId w:val="0"/>
              </w:numPr>
              <w:ind w:left="0" w:hanging="0"/>
              <w:rPr>
                <w:b/>
                <w:b/>
                <w:sz w:val="16"/>
                <w:u w:val="single"/>
              </w:rPr>
            </w:pPr>
            <w:del w:id="8319" w:author="Authorized User" w:date="2001-06-06T11:29:00Z">
              <w:r>
                <w:rPr>
                  <w:b/>
                  <w:sz w:val="16"/>
                  <w:u w:val="single"/>
                </w:rPr>
                <w:delText>Px</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del w:id="8320" w:author="Authorized User" w:date="2001-06-06T11:29:00Z">
              <w:r>
                <w:rPr>
                  <w:b/>
                  <w:sz w:val="16"/>
                  <w:u w:val="single"/>
                </w:rPr>
                <w:delText>ExecId (ExecRefID)</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21" w:author="Authorized User" w:date="2001-06-06T11:29:00Z">
              <w:r>
                <w:rPr>
                  <w:b/>
                  <w:sz w:val="16"/>
                  <w:u w:val="single"/>
                </w:rPr>
                <w:delText>Comment</w:delText>
              </w:r>
            </w:del>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322" w:author="Authorized User" w:date="2001-06-06T11:29:00Z">
              <w:r>
                <w:rPr>
                  <w:sz w:val="16"/>
                </w:rPr>
                <w:delText>1</w:delText>
              </w:r>
            </w:del>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323" w:author="Authorized User" w:date="2001-06-06T11:29:00Z">
              <w:r>
                <w:rPr>
                  <w:sz w:val="16"/>
                </w:rPr>
                <w:delText>New Order(X)</w:delText>
              </w:r>
            </w:del>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324"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7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44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25" w:author="Authorized User" w:date="2001-06-06T11:29:00Z">
              <w:r>
                <w:rPr>
                  <w:i/>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26" w:author="Authorized User" w:date="2001-06-06T11:29:00Z">
              <w:r>
                <w:rPr>
                  <w:i/>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27" w:author="Authorized User" w:date="2001-06-06T11:29:00Z">
              <w:r>
                <w:rPr>
                  <w:i/>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28" w:author="Authorized User" w:date="2001-06-06T11:29:00Z">
              <w:r>
                <w:rPr>
                  <w:i/>
                  <w:sz w:val="16"/>
                </w:rPr>
                <w:delText>Reject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29" w:author="Authorized User" w:date="2001-06-06T11:29:00Z">
              <w:r>
                <w:rPr>
                  <w:i/>
                  <w:sz w:val="16"/>
                </w:rPr>
                <w:delText>Reject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30" w:author="Authorized User" w:date="2001-06-06T11:29:00Z">
              <w:r>
                <w:rPr>
                  <w:i/>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31" w:author="Authorized User" w:date="2001-06-06T11:29:00Z">
              <w:r>
                <w:rPr>
                  <w:i/>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32"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33"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34" w:author="Authorized User" w:date="2001-06-06T11:29:00Z">
              <w:r>
                <w:rPr>
                  <w:i/>
                  <w:sz w:val="16"/>
                </w:rPr>
                <w:delText>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i/>
                <w:i/>
                <w:sz w:val="16"/>
              </w:rPr>
            </w:pPr>
            <w:r>
              <w:rPr>
                <w:i/>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35" w:author="Authorized User" w:date="2001-06-06T11:29:00Z">
              <w:r>
                <w:rPr>
                  <w:i/>
                  <w:sz w:val="16"/>
                </w:rPr>
                <w:delText>A</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336" w:author="Authorized User" w:date="2001-06-06T11:29:00Z">
              <w:r>
                <w:rPr>
                  <w:i/>
                  <w:sz w:val="16"/>
                </w:rPr>
                <w:delText>If order is rejected by broker</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37" w:author="Authorized User" w:date="2001-06-06T11:29:00Z">
              <w:r>
                <w:rPr>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38" w:author="Authorized User" w:date="2001-06-06T11:29:00Z">
              <w:r>
                <w:rPr>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39"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0" w:author="Authorized User" w:date="2001-06-06T11:29:00Z">
              <w:r>
                <w:rPr>
                  <w:sz w:val="16"/>
                </w:rPr>
                <w:delText>New</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1"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2"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3"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4"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5"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6"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7" w:author="Authorized User" w:date="2001-06-06T11:29:00Z">
              <w:r>
                <w:rPr>
                  <w:sz w:val="16"/>
                </w:rPr>
                <w:delText>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8" w:author="Authorized User" w:date="2001-06-06T11:29:00Z">
              <w:r>
                <w:rPr>
                  <w:sz w:val="16"/>
                </w:rPr>
                <w:delText>B</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49" w:author="Authorized User" w:date="2001-06-06T11:29:00Z">
              <w:r>
                <w:rPr>
                  <w:sz w:val="16"/>
                </w:rPr>
                <w:delText>3</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0"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1" w:author="Authorized User" w:date="2001-06-06T11:29:00Z">
              <w:r>
                <w:rPr>
                  <w:sz w:val="16"/>
                </w:rPr>
                <w:delText>Partial 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2" w:author="Authorized User" w:date="2001-06-06T11:29:00Z">
              <w:r>
                <w:rPr>
                  <w:sz w:val="16"/>
                </w:rPr>
                <w:delText>Partially 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3"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4"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5" w:author="Authorized User" w:date="2001-06-06T11:29:00Z">
              <w:r>
                <w:rPr>
                  <w:sz w:val="16"/>
                </w:rPr>
                <w:delText>1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6" w:author="Authorized User" w:date="2001-06-06T11:29:00Z">
              <w:r>
                <w:rPr>
                  <w:sz w:val="16"/>
                </w:rPr>
                <w:delText>9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7" w:author="Authorized User" w:date="2001-06-06T11:29:00Z">
              <w:r>
                <w:rPr>
                  <w:sz w:val="16"/>
                </w:rPr>
                <w:delText>1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8" w:author="Authorized User" w:date="2001-06-06T11:29:00Z">
              <w:r>
                <w:rPr>
                  <w:sz w:val="16"/>
                </w:rPr>
                <w:delText>100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59" w:author="Authorized User" w:date="2001-06-06T11:29:00Z">
              <w:r>
                <w:rPr>
                  <w:sz w:val="16"/>
                </w:rPr>
                <w:delText>10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0" w:author="Authorized User" w:date="2001-06-06T11:29:00Z">
              <w:r>
                <w:rPr>
                  <w:sz w:val="16"/>
                </w:rPr>
                <w:delText>C</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1" w:author="Authorized User" w:date="2001-06-06T11:29:00Z">
              <w:r>
                <w:rPr>
                  <w:sz w:val="16"/>
                </w:rPr>
                <w:delText>Execution for 1000 @ 100</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2" w:author="Authorized User" w:date="2001-06-06T11:29:00Z">
              <w:r>
                <w:rPr>
                  <w:sz w:val="16"/>
                </w:rPr>
                <w:delText>4</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3"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4" w:author="Authorized User" w:date="2001-06-06T11:29:00Z">
              <w:r>
                <w:rPr>
                  <w:sz w:val="16"/>
                </w:rPr>
                <w:delText>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5" w:author="Authorized User" w:date="2001-06-06T11:29:00Z">
              <w:r>
                <w:rPr>
                  <w:sz w:val="16"/>
                </w:rPr>
                <w:delText>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6"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7"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8"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69"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0" w:author="Authorized User" w:date="2001-06-06T11:29:00Z">
              <w:r>
                <w:rPr>
                  <w:sz w:val="16"/>
                </w:rPr>
                <w:delText>109</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1" w:author="Authorized User" w:date="2001-06-06T11:29:00Z">
              <w:r>
                <w:rPr>
                  <w:sz w:val="16"/>
                </w:rPr>
                <w:delText>900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2" w:author="Authorized User" w:date="2001-06-06T11:29:00Z">
              <w:r>
                <w:rPr>
                  <w:sz w:val="16"/>
                </w:rPr>
                <w:delText>11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3" w:author="Authorized User" w:date="2001-06-06T11:29:00Z">
              <w:r>
                <w:rPr>
                  <w:sz w:val="16"/>
                </w:rPr>
                <w:delText>D</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4" w:author="Authorized User" w:date="2001-06-06T11:29:00Z">
              <w:r>
                <w:rPr>
                  <w:sz w:val="16"/>
                </w:rPr>
                <w:delText>Execution for 9000 @ 110</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5" w:author="Authorized User" w:date="2001-06-06T11:29:00Z">
              <w:r>
                <w:rPr>
                  <w:sz w:val="16"/>
                </w:rPr>
                <w:delText>5</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6"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7" w:author="Authorized User" w:date="2001-06-06T11:29:00Z">
              <w:r>
                <w:rPr>
                  <w:sz w:val="16"/>
                </w:rPr>
                <w:delText>Partial 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8" w:author="Authorized User" w:date="2001-06-06T11:29:00Z">
              <w:r>
                <w:rPr>
                  <w:sz w:val="16"/>
                </w:rPr>
                <w:delText>Partially 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79" w:author="Authorized User" w:date="2001-06-06T11:29:00Z">
              <w:r>
                <w:rPr>
                  <w:sz w:val="16"/>
                </w:rPr>
                <w:delText>Cancel</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0"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1" w:author="Authorized User" w:date="2001-06-06T11:29:00Z">
              <w:r>
                <w:rPr>
                  <w:sz w:val="16"/>
                </w:rPr>
                <w:delText>9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2" w:author="Authorized User" w:date="2001-06-06T11:29:00Z">
              <w:r>
                <w:rPr>
                  <w:sz w:val="16"/>
                </w:rPr>
                <w:delText>1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3" w:author="Authorized User" w:date="2001-06-06T11:29:00Z">
              <w:r>
                <w:rPr>
                  <w:sz w:val="16"/>
                </w:rPr>
                <w:delText>11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4" w:author="Authorized User" w:date="2001-06-06T11:29:00Z">
              <w:r>
                <w:rPr>
                  <w:sz w:val="16"/>
                </w:rPr>
                <w:delText>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5" w:author="Authorized User" w:date="2001-06-06T11:29:00Z">
              <w:r>
                <w:rPr>
                  <w:sz w:val="16"/>
                </w:rPr>
                <w:delText>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6" w:author="Authorized User" w:date="2001-06-06T11:29:00Z">
              <w:r>
                <w:rPr>
                  <w:sz w:val="16"/>
                </w:rPr>
                <w:delText>E (C)</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7" w:author="Authorized User" w:date="2001-06-06T11:29:00Z">
              <w:r>
                <w:rPr>
                  <w:sz w:val="16"/>
                </w:rPr>
                <w:delText>Cancel execution for 1000</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8" w:author="Authorized User" w:date="2001-06-06T11:29:00Z">
              <w:r>
                <w:rPr>
                  <w:sz w:val="16"/>
                </w:rPr>
                <w:delText>6</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89"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0" w:author="Authorized User" w:date="2001-06-06T11:29:00Z">
              <w:r>
                <w:rPr>
                  <w:sz w:val="16"/>
                </w:rPr>
                <w:delText>Partial 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1" w:author="Authorized User" w:date="2001-06-06T11:29:00Z">
              <w:r>
                <w:rPr>
                  <w:sz w:val="16"/>
                </w:rPr>
                <w:delText>Partially 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2" w:author="Authorized User" w:date="2001-06-06T11:29:00Z">
              <w:r>
                <w:rPr>
                  <w:sz w:val="16"/>
                </w:rPr>
                <w:delText>Correct</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3"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4" w:author="Authorized User" w:date="2001-06-06T11:29:00Z">
              <w:r>
                <w:rPr>
                  <w:sz w:val="16"/>
                </w:rPr>
                <w:delText>9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5" w:author="Authorized User" w:date="2001-06-06T11:29:00Z">
              <w:r>
                <w:rPr>
                  <w:sz w:val="16"/>
                </w:rPr>
                <w:delText>1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6" w:author="Authorized User" w:date="2001-06-06T11:29:00Z">
              <w:r>
                <w:rPr>
                  <w:sz w:val="16"/>
                </w:rPr>
                <w:delText>1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7" w:author="Authorized User" w:date="2001-06-06T11:29:00Z">
              <w:r>
                <w:rPr>
                  <w:sz w:val="16"/>
                </w:rPr>
                <w:delText>900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8" w:author="Authorized User" w:date="2001-06-06T11:29:00Z">
              <w:r>
                <w:rPr>
                  <w:sz w:val="16"/>
                </w:rPr>
                <w:delText>10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399" w:author="Authorized User" w:date="2001-06-06T11:29:00Z">
              <w:r>
                <w:rPr>
                  <w:sz w:val="16"/>
                </w:rPr>
                <w:delText>F (D)</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0" w:author="Authorized User" w:date="2001-06-06T11:29:00Z">
              <w:r>
                <w:rPr>
                  <w:sz w:val="16"/>
                </w:rPr>
                <w:delText>Correct price on execution for 9000 to 100</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1" w:author="Authorized User" w:date="2001-06-06T11:29:00Z">
              <w:r>
                <w:rPr>
                  <w:sz w:val="16"/>
                </w:rPr>
                <w:delText>7</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2"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3" w:author="Authorized User" w:date="2001-06-06T11:29:00Z">
              <w:r>
                <w:rPr>
                  <w:sz w:val="16"/>
                </w:rPr>
                <w:delText>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4" w:author="Authorized User" w:date="2001-06-06T11:29:00Z">
              <w:r>
                <w:rPr>
                  <w:sz w:val="16"/>
                </w:rPr>
                <w:delText>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5"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6"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7"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8"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09" w:author="Authorized User" w:date="2001-06-06T11:29:00Z">
              <w:r>
                <w:rPr>
                  <w:sz w:val="16"/>
                </w:rPr>
                <w:delText>102</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0" w:author="Authorized User" w:date="2001-06-06T11:29:00Z">
              <w:r>
                <w:rPr>
                  <w:sz w:val="16"/>
                </w:rPr>
                <w:delText>100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1" w:author="Authorized User" w:date="2001-06-06T11:29:00Z">
              <w:r>
                <w:rPr>
                  <w:sz w:val="16"/>
                </w:rPr>
                <w:delText>12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2" w:author="Authorized User" w:date="2001-06-06T11:29:00Z">
              <w:r>
                <w:rPr>
                  <w:sz w:val="16"/>
                </w:rPr>
                <w:delText>G</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3" w:author="Authorized User" w:date="2001-06-06T11:29:00Z">
              <w:r>
                <w:rPr>
                  <w:sz w:val="16"/>
                </w:rPr>
                <w:delText>Execution for 1000 @ 120</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4" w:author="Authorized User" w:date="2001-06-06T11:29:00Z">
              <w:r>
                <w:rPr>
                  <w:sz w:val="16"/>
                </w:rPr>
                <w:delText>8</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5"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6" w:author="Authorized User" w:date="2001-06-06T11:29:00Z">
              <w:r>
                <w:rPr>
                  <w:sz w:val="16"/>
                </w:rPr>
                <w:delText>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7" w:author="Authorized User" w:date="2001-06-06T11:29:00Z">
              <w:r>
                <w:rPr>
                  <w:sz w:val="16"/>
                </w:rPr>
                <w:delText>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8" w:author="Authorized User" w:date="2001-06-06T11:29:00Z">
              <w:r>
                <w:rPr>
                  <w:sz w:val="16"/>
                </w:rPr>
                <w:delText>Correct</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19"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20"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21"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22" w:author="Authorized User" w:date="2001-06-06T11:29:00Z">
              <w:r>
                <w:rPr>
                  <w:sz w:val="16"/>
                </w:rPr>
                <w:delText>12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23" w:author="Authorized User" w:date="2001-06-06T11:29:00Z">
              <w:r>
                <w:rPr>
                  <w:sz w:val="16"/>
                </w:rPr>
                <w:delText>900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24" w:author="Authorized User" w:date="2001-06-06T11:29:00Z">
              <w:r>
                <w:rPr>
                  <w:sz w:val="16"/>
                </w:rPr>
                <w:delText>12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25" w:author="Authorized User" w:date="2001-06-06T11:29:00Z">
              <w:r>
                <w:rPr>
                  <w:sz w:val="16"/>
                </w:rPr>
                <w:delText>H(F)</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26" w:author="Authorized User" w:date="2001-06-06T11:29:00Z">
              <w:r>
                <w:rPr>
                  <w:sz w:val="16"/>
                </w:rPr>
                <w:delText>Correct price on execution for 9000 to 120</w:delText>
              </w:r>
            </w:del>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427" w:author="Authorized User" w:date="2001-06-06T11:29:00Z">
              <w:r>
                <w:rPr>
                  <w:sz w:val="16"/>
                </w:rPr>
                <w:delText>9</w:delText>
              </w:r>
            </w:del>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428" w:author="Authorized User" w:date="2001-06-06T11:29:00Z">
              <w:r>
                <w:rPr>
                  <w:sz w:val="16"/>
                </w:rPr>
                <w:delText>Replace Request (Y,X)</w:delText>
              </w:r>
            </w:del>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429" w:author="Authorized User" w:date="2001-06-06T11:29:00Z">
              <w:r>
                <w:rPr>
                  <w:sz w:val="16"/>
                </w:rPr>
                <w:delText>12000</w:delText>
              </w:r>
            </w:del>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7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44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430" w:author="Authorized User" w:date="2001-06-06T11:29:00Z">
              <w:r>
                <w:rPr>
                  <w:sz w:val="16"/>
                </w:rPr>
                <w:delText>Request to increase order qty</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1" w:author="Authorized User" w:date="2001-06-06T11:29:00Z">
              <w:r>
                <w:rPr>
                  <w:sz w:val="16"/>
                </w:rPr>
                <w:delText>10</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2" w:author="Authorized User" w:date="2001-06-06T11:29:00Z">
              <w:r>
                <w:rPr>
                  <w:sz w:val="16"/>
                </w:rPr>
                <w:delText>Execution (Y,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3" w:author="Authorized User" w:date="2001-06-06T11:29:00Z">
              <w:r>
                <w:rPr>
                  <w:sz w:val="16"/>
                </w:rPr>
                <w:delText>Pending Replace</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4" w:author="Authorized User" w:date="2001-06-06T11:29:00Z">
              <w:r>
                <w:rPr>
                  <w:sz w:val="16"/>
                </w:rPr>
                <w:delText>Pending Replace</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5"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6"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7"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8"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39" w:author="Authorized User" w:date="2001-06-06T11:29:00Z">
              <w:r>
                <w:rPr>
                  <w:sz w:val="16"/>
                </w:rPr>
                <w:delText>12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0" w:author="Authorized User" w:date="2001-06-06T11:29:00Z">
              <w:r>
                <w:rPr>
                  <w:sz w:val="16"/>
                </w:rPr>
                <w:delText>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1" w:author="Authorized User" w:date="2001-06-06T11:29:00Z">
              <w:r>
                <w:rPr>
                  <w:sz w:val="16"/>
                </w:rPr>
                <w:delText>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2" w:author="Authorized User" w:date="2001-06-06T11:29:00Z">
              <w:r>
                <w:rPr>
                  <w:sz w:val="16"/>
                </w:rPr>
                <w:delText>I</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3" w:author="Authorized User" w:date="2001-06-06T11:29:00Z">
              <w:r>
                <w:rPr>
                  <w:sz w:val="16"/>
                </w:rPr>
                <w:delText>11</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4" w:author="Authorized User" w:date="2001-06-06T11:29:00Z">
              <w:r>
                <w:rPr>
                  <w:sz w:val="16"/>
                </w:rPr>
                <w:delText>Execution (Y,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5" w:author="Authorized User" w:date="2001-06-06T11:29:00Z">
              <w:r>
                <w:rPr>
                  <w:sz w:val="16"/>
                </w:rPr>
                <w:delText>Replace</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6" w:author="Authorized User" w:date="2001-06-06T11:29:00Z">
              <w:r>
                <w:rPr>
                  <w:sz w:val="16"/>
                </w:rPr>
                <w:delText>Partially 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7"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8" w:author="Authorized User" w:date="2001-06-06T11:29:00Z">
              <w:r>
                <w:rPr>
                  <w:sz w:val="16"/>
                </w:rPr>
                <w:delText>12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49"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0" w:author="Authorized User" w:date="2001-06-06T11:29:00Z">
              <w:r>
                <w:rPr>
                  <w:sz w:val="16"/>
                </w:rPr>
                <w:delText>2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1" w:author="Authorized User" w:date="2001-06-06T11:29:00Z">
              <w:r>
                <w:rPr>
                  <w:sz w:val="16"/>
                </w:rPr>
                <w:delText>12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2" w:author="Authorized User" w:date="2001-06-06T11:29:00Z">
              <w:r>
                <w:rPr>
                  <w:sz w:val="16"/>
                </w:rPr>
                <w:delText>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3" w:author="Authorized User" w:date="2001-06-06T11:29:00Z">
              <w:r>
                <w:rPr>
                  <w:sz w:val="16"/>
                </w:rPr>
                <w:delText>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4" w:author="Authorized User" w:date="2001-06-06T11:29:00Z">
              <w:r>
                <w:rPr>
                  <w:sz w:val="16"/>
                </w:rPr>
                <w:delText>J</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5" w:author="Authorized User" w:date="2001-06-06T11:29:00Z">
              <w:r>
                <w:rPr>
                  <w:sz w:val="16"/>
                </w:rPr>
                <w:delText>1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6" w:author="Authorized User" w:date="2001-06-06T11:29:00Z">
              <w:r>
                <w:rPr>
                  <w:sz w:val="16"/>
                </w:rPr>
                <w:delText>Execution(Y)</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7" w:author="Authorized User" w:date="2001-06-06T11:29:00Z">
              <w:r>
                <w:rPr>
                  <w:sz w:val="16"/>
                </w:rPr>
                <w:delText>Partial 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8" w:author="Authorized User" w:date="2001-06-06T11:29:00Z">
              <w:r>
                <w:rPr>
                  <w:sz w:val="16"/>
                </w:rPr>
                <w:delText>Partially Fill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59" w:author="Authorized User" w:date="2001-06-06T11:29:00Z">
              <w:r>
                <w:rPr>
                  <w:sz w:val="16"/>
                </w:rPr>
                <w:delText>Correct</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60" w:author="Authorized User" w:date="2001-06-06T11:29:00Z">
              <w:r>
                <w:rPr>
                  <w:sz w:val="16"/>
                </w:rPr>
                <w:delText>12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61" w:author="Authorized User" w:date="2001-06-06T11:29:00Z">
              <w:r>
                <w:rPr>
                  <w:sz w:val="16"/>
                </w:rPr>
                <w:delText>105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62" w:author="Authorized User" w:date="2001-06-06T11:29:00Z">
              <w:r>
                <w:rPr>
                  <w:sz w:val="16"/>
                </w:rPr>
                <w:delText>15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63" w:author="Authorized User" w:date="2001-06-06T11:29:00Z">
              <w:r>
                <w:rPr>
                  <w:sz w:val="16"/>
                </w:rPr>
                <w:delText>12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64" w:author="Authorized User" w:date="2001-06-06T11:29:00Z">
              <w:r>
                <w:rPr>
                  <w:sz w:val="16"/>
                </w:rPr>
                <w:delText>9500</w:delText>
              </w:r>
            </w:del>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65" w:author="Authorized User" w:date="2001-06-06T11:29:00Z">
              <w:r>
                <w:rPr>
                  <w:sz w:val="16"/>
                </w:rPr>
                <w:delText>120</w:delText>
              </w:r>
            </w:del>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66" w:author="Authorized User" w:date="2001-06-06T11:29:00Z">
              <w:r>
                <w:rPr>
                  <w:sz w:val="16"/>
                </w:rPr>
                <w:delText>K(H)</w:delText>
              </w:r>
            </w:del>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67" w:author="Authorized User" w:date="2001-06-06T11:29:00Z">
              <w:r>
                <w:rPr>
                  <w:sz w:val="16"/>
                </w:rPr>
                <w:delText>Correct execution of 9000 @ 120 to 9500 @ 120</w:delText>
              </w:r>
            </w:del>
          </w:p>
        </w:tc>
      </w:tr>
    </w:tbl>
    <w:p>
      <w:pPr>
        <w:pStyle w:val="NormalIndent"/>
        <w:numPr>
          <w:ilvl w:val="0"/>
          <w:numId w:val="0"/>
        </w:numPr>
        <w:ind w:left="0" w:hanging="0"/>
        <w:jc w:val="left"/>
        <w:rPr>
          <w:b/>
          <w:b/>
          <w:del w:id="8469" w:author="Authorized User" w:date="2001-06-06T11:29:00Z"/>
        </w:rPr>
      </w:pPr>
      <w:del w:id="8468" w:author="Authorized User" w:date="2001-06-06T11:29:00Z">
        <w:r>
          <w:rPr>
            <w:b/>
          </w:rPr>
        </w:r>
      </w:del>
    </w:p>
    <w:p>
      <w:pPr>
        <w:pStyle w:val="NormalIndent"/>
        <w:numPr>
          <w:ilvl w:val="0"/>
          <w:numId w:val="0"/>
        </w:numPr>
        <w:ind w:left="0" w:hanging="0"/>
        <w:jc w:val="left"/>
        <w:rPr>
          <w:b/>
          <w:b/>
          <w:del w:id="8471" w:author="Authorized User" w:date="2001-06-06T11:29:00Z"/>
        </w:rPr>
      </w:pPr>
      <w:del w:id="8470" w:author="Authorized User" w:date="2001-06-06T11:29:00Z">
        <w:r>
          <w:rPr>
            <w:b/>
          </w:rPr>
        </w:r>
      </w:del>
    </w:p>
    <w:p>
      <w:pPr>
        <w:pStyle w:val="NormalIndent"/>
        <w:numPr>
          <w:ilvl w:val="0"/>
          <w:numId w:val="0"/>
        </w:numPr>
        <w:ind w:left="0" w:hanging="0"/>
        <w:jc w:val="left"/>
        <w:outlineLvl w:val="0"/>
        <w:rPr/>
      </w:pPr>
      <w:r>
        <w:rPr/>
        <w:t>D35 - A canceled order followed by a busted execution and a new execution</w:t>
      </w:r>
    </w:p>
    <w:tbl>
      <w:tblPr>
        <w:tblW w:w="13065" w:type="dxa"/>
        <w:jc w:val="left"/>
        <w:tblInd w:w="-7" w:type="dxa"/>
        <w:tblLayout w:type="fixed"/>
        <w:tblCellMar>
          <w:top w:w="0" w:type="dxa"/>
          <w:left w:w="105" w:type="dxa"/>
          <w:bottom w:w="0" w:type="dxa"/>
          <w:right w:w="105" w:type="dxa"/>
        </w:tblCellMar>
      </w:tblPr>
      <w:tblGrid>
        <w:gridCol w:w="630"/>
        <w:gridCol w:w="1170"/>
        <w:gridCol w:w="1170"/>
        <w:gridCol w:w="810"/>
        <w:gridCol w:w="810"/>
        <w:gridCol w:w="720"/>
        <w:gridCol w:w="720"/>
        <w:gridCol w:w="720"/>
        <w:gridCol w:w="720"/>
        <w:gridCol w:w="720"/>
        <w:gridCol w:w="1080"/>
        <w:gridCol w:w="3795"/>
      </w:tblGrid>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472" w:author="Authorized User" w:date="2001-06-06T11:29:00Z">
              <w:r>
                <w:rPr>
                  <w:b/>
                  <w:sz w:val="16"/>
                  <w:u w:val="single"/>
                </w:rPr>
                <w:delText>Time</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474" w:author="Authorized User" w:date="2001-06-06T11:29:00Z"/>
              </w:rPr>
            </w:pPr>
            <w:del w:id="8473" w:author="Authorized User" w:date="2001-06-06T11:29:00Z">
              <w:r>
                <w:rPr>
                  <w:b/>
                  <w:sz w:val="16"/>
                  <w:u w:val="single"/>
                </w:rPr>
                <w:delText>Message Received</w:delText>
              </w:r>
            </w:del>
          </w:p>
          <w:p>
            <w:pPr>
              <w:pStyle w:val="Normal"/>
              <w:numPr>
                <w:ilvl w:val="0"/>
                <w:numId w:val="0"/>
              </w:numPr>
              <w:ind w:left="0" w:hanging="0"/>
              <w:rPr>
                <w:sz w:val="16"/>
              </w:rPr>
            </w:pPr>
            <w:del w:id="8475" w:author="Authorized User" w:date="2001-06-06T11:29:00Z">
              <w:r>
                <w:rPr>
                  <w:sz w:val="16"/>
                </w:rPr>
                <w:delText>(ClOrdID, OrigClOrdID)</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477" w:author="Authorized User" w:date="2001-06-06T11:29:00Z"/>
              </w:rPr>
            </w:pPr>
            <w:del w:id="8476" w:author="Authorized User" w:date="2001-06-06T11:29:00Z">
              <w:r>
                <w:rPr>
                  <w:b/>
                  <w:sz w:val="16"/>
                  <w:u w:val="single"/>
                </w:rPr>
                <w:delText>Message Sent</w:delText>
              </w:r>
            </w:del>
          </w:p>
          <w:p>
            <w:pPr>
              <w:pStyle w:val="Normal"/>
              <w:numPr>
                <w:ilvl w:val="0"/>
                <w:numId w:val="0"/>
              </w:numPr>
              <w:ind w:left="0" w:hanging="0"/>
              <w:rPr>
                <w:sz w:val="16"/>
              </w:rPr>
            </w:pPr>
            <w:del w:id="8478" w:author="Authorized User" w:date="2001-06-06T11:29:00Z">
              <w:r>
                <w:rPr>
                  <w:sz w:val="16"/>
                </w:rPr>
                <w:delText>(ClOrdID, OrigClOrdI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480" w:author="Authorized User" w:date="2001-06-06T11:29:00Z"/>
              </w:rPr>
            </w:pPr>
            <w:del w:id="8479" w:author="Authorized User" w:date="2001-06-06T11:29:00Z">
              <w:r>
                <w:rPr>
                  <w:b/>
                  <w:sz w:val="16"/>
                  <w:u w:val="single"/>
                </w:rPr>
                <w:delText>Exec</w:delText>
              </w:r>
            </w:del>
          </w:p>
          <w:p>
            <w:pPr>
              <w:pStyle w:val="Normal"/>
              <w:numPr>
                <w:ilvl w:val="0"/>
                <w:numId w:val="0"/>
              </w:numPr>
              <w:ind w:left="0" w:hanging="0"/>
              <w:rPr>
                <w:sz w:val="16"/>
              </w:rPr>
            </w:pPr>
            <w:del w:id="8481"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483" w:author="Authorized User" w:date="2001-06-06T11:29:00Z"/>
              </w:rPr>
            </w:pPr>
            <w:del w:id="8482" w:author="Authorized User" w:date="2001-06-06T11:29:00Z">
              <w:r>
                <w:rPr>
                  <w:b/>
                  <w:sz w:val="16"/>
                  <w:u w:val="single"/>
                </w:rPr>
                <w:delText>Ord</w:delText>
              </w:r>
            </w:del>
          </w:p>
          <w:p>
            <w:pPr>
              <w:pStyle w:val="Normal"/>
              <w:numPr>
                <w:ilvl w:val="0"/>
                <w:numId w:val="0"/>
              </w:numPr>
              <w:ind w:left="0" w:hanging="0"/>
              <w:rPr>
                <w:sz w:val="16"/>
              </w:rPr>
            </w:pPr>
            <w:del w:id="8484" w:author="Authorized User" w:date="2001-06-06T11:29:00Z">
              <w:r>
                <w:rPr>
                  <w:b/>
                  <w:sz w:val="16"/>
                  <w:u w:val="single"/>
                </w:rPr>
                <w:delText>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486" w:author="Authorized User" w:date="2001-06-06T11:29:00Z"/>
              </w:rPr>
            </w:pPr>
            <w:del w:id="8485" w:author="Authorized User" w:date="2001-06-06T11:29:00Z">
              <w:r>
                <w:rPr>
                  <w:b/>
                  <w:sz w:val="16"/>
                  <w:u w:val="single"/>
                </w:rPr>
                <w:delText>Exec</w:delText>
              </w:r>
            </w:del>
          </w:p>
          <w:p>
            <w:pPr>
              <w:pStyle w:val="Normal"/>
              <w:numPr>
                <w:ilvl w:val="0"/>
                <w:numId w:val="0"/>
              </w:numPr>
              <w:ind w:left="0" w:hanging="0"/>
              <w:rPr>
                <w:b/>
                <w:b/>
                <w:sz w:val="16"/>
                <w:u w:val="single"/>
                <w:del w:id="8488" w:author="Authorized User" w:date="2001-06-06T11:29:00Z"/>
              </w:rPr>
            </w:pPr>
            <w:del w:id="8487" w:author="Authorized User" w:date="2001-06-06T11:29:00Z">
              <w:r>
                <w:rPr>
                  <w:b/>
                  <w:sz w:val="16"/>
                  <w:u w:val="single"/>
                </w:rPr>
                <w:delText>Trans</w:delText>
              </w:r>
            </w:del>
          </w:p>
          <w:p>
            <w:pPr>
              <w:pStyle w:val="Normal"/>
              <w:numPr>
                <w:ilvl w:val="0"/>
                <w:numId w:val="0"/>
              </w:numPr>
              <w:ind w:left="0" w:hanging="0"/>
              <w:rPr>
                <w:b/>
                <w:b/>
                <w:sz w:val="16"/>
                <w:u w:val="single"/>
              </w:rPr>
            </w:pPr>
            <w:del w:id="8489" w:author="Authorized User" w:date="2001-06-06T11:29:00Z">
              <w:r>
                <w:rPr>
                  <w:b/>
                  <w:sz w:val="16"/>
                  <w:u w:val="single"/>
                </w:rPr>
                <w:delText>Type</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491" w:author="Authorized User" w:date="2001-06-06T11:29:00Z"/>
              </w:rPr>
            </w:pPr>
            <w:del w:id="8490" w:author="Authorized User" w:date="2001-06-06T11:29:00Z">
              <w:r>
                <w:rPr>
                  <w:b/>
                  <w:sz w:val="16"/>
                  <w:u w:val="single"/>
                </w:rPr>
                <w:delText>Order</w:delText>
              </w:r>
            </w:del>
          </w:p>
          <w:p>
            <w:pPr>
              <w:pStyle w:val="Normal"/>
              <w:numPr>
                <w:ilvl w:val="0"/>
                <w:numId w:val="0"/>
              </w:numPr>
              <w:ind w:left="0" w:hanging="0"/>
              <w:rPr>
                <w:b/>
                <w:b/>
                <w:sz w:val="16"/>
                <w:u w:val="single"/>
              </w:rPr>
            </w:pPr>
            <w:del w:id="8492"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494" w:author="Authorized User" w:date="2001-06-06T11:29:00Z"/>
              </w:rPr>
            </w:pPr>
            <w:del w:id="8493" w:author="Authorized User" w:date="2001-06-06T11:29:00Z">
              <w:r>
                <w:rPr>
                  <w:b/>
                  <w:sz w:val="16"/>
                  <w:u w:val="single"/>
                </w:rPr>
                <w:delText>Cum</w:delText>
              </w:r>
            </w:del>
          </w:p>
          <w:p>
            <w:pPr>
              <w:pStyle w:val="Normal"/>
              <w:numPr>
                <w:ilvl w:val="0"/>
                <w:numId w:val="0"/>
              </w:numPr>
              <w:ind w:left="0" w:hanging="0"/>
              <w:rPr>
                <w:b/>
                <w:b/>
                <w:sz w:val="16"/>
                <w:u w:val="single"/>
              </w:rPr>
            </w:pPr>
            <w:del w:id="8495"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497" w:author="Authorized User" w:date="2001-06-06T11:29:00Z"/>
              </w:rPr>
            </w:pPr>
            <w:del w:id="8496" w:author="Authorized User" w:date="2001-06-06T11:29:00Z">
              <w:r>
                <w:rPr>
                  <w:b/>
                  <w:sz w:val="16"/>
                  <w:u w:val="single"/>
                </w:rPr>
                <w:delText>Leaves</w:delText>
              </w:r>
            </w:del>
          </w:p>
          <w:p>
            <w:pPr>
              <w:pStyle w:val="Normal"/>
              <w:numPr>
                <w:ilvl w:val="0"/>
                <w:numId w:val="0"/>
              </w:numPr>
              <w:ind w:left="0" w:hanging="0"/>
              <w:rPr>
                <w:b/>
                <w:b/>
                <w:sz w:val="16"/>
                <w:u w:val="single"/>
              </w:rPr>
            </w:pPr>
            <w:del w:id="8498"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500" w:author="Authorized User" w:date="2001-06-06T11:29:00Z"/>
              </w:rPr>
            </w:pPr>
            <w:del w:id="8499" w:author="Authorized User" w:date="2001-06-06T11:29:00Z">
              <w:r>
                <w:rPr>
                  <w:b/>
                  <w:sz w:val="16"/>
                  <w:u w:val="single"/>
                </w:rPr>
                <w:delText>Last</w:delText>
              </w:r>
            </w:del>
          </w:p>
          <w:p>
            <w:pPr>
              <w:pStyle w:val="Normal"/>
              <w:numPr>
                <w:ilvl w:val="0"/>
                <w:numId w:val="0"/>
              </w:numPr>
              <w:ind w:left="0" w:hanging="0"/>
              <w:rPr>
                <w:b/>
                <w:b/>
                <w:sz w:val="16"/>
                <w:u w:val="single"/>
              </w:rPr>
            </w:pPr>
            <w:del w:id="8501" w:author="Scott Atwell" w:date="2001-05-22T07:35:00Z">
              <w:r>
                <w:rPr>
                  <w:b/>
                  <w:sz w:val="16"/>
                  <w:u w:val="single"/>
                </w:rPr>
                <w:delText>Shares</w:delText>
              </w:r>
            </w:del>
            <w:del w:id="8502" w:author="Authorized User" w:date="2001-06-06T11:29:00Z">
              <w:r>
                <w:rPr>
                  <w:b/>
                  <w:sz w:val="16"/>
                  <w:u w:val="single"/>
                </w:rPr>
                <w:delText>Qty</w:delText>
              </w:r>
            </w:del>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del w:id="8503" w:author="Authorized User" w:date="2001-06-06T11:29:00Z">
              <w:r>
                <w:rPr>
                  <w:b/>
                  <w:sz w:val="16"/>
                  <w:u w:val="single"/>
                </w:rPr>
                <w:delText>ExecID (ExecRefID</w:delText>
              </w:r>
            </w:del>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04" w:author="Authorized User" w:date="2001-06-06T11:29:00Z">
              <w:r>
                <w:rPr>
                  <w:b/>
                  <w:sz w:val="16"/>
                  <w:u w:val="single"/>
                </w:rPr>
                <w:delText>Comment</w:delText>
              </w:r>
            </w:del>
          </w:p>
        </w:tc>
      </w:tr>
      <w:tr>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505" w:author="Authorized User" w:date="2001-06-06T11:29:00Z">
              <w:r>
                <w:rPr>
                  <w:sz w:val="16"/>
                </w:rPr>
                <w:delText>1</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506" w:author="Authorized User" w:date="2001-06-06T11:29:00Z">
              <w:r>
                <w:rPr>
                  <w:sz w:val="16"/>
                </w:rPr>
                <w:delText>New Order(X)</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507"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3795"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08" w:author="Authorized User" w:date="2001-06-06T11:29:00Z">
              <w:r>
                <w:rPr>
                  <w:sz w:val="16"/>
                </w:rPr>
                <w:delText>2</w:delText>
              </w:r>
            </w:del>
          </w:p>
        </w:tc>
        <w:tc>
          <w:tcPr>
            <w:tcW w:w="117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09" w:author="Authorized User" w:date="2001-06-06T11:29:00Z">
              <w:r>
                <w:rPr>
                  <w:sz w:val="16"/>
                </w:rPr>
                <w:delText> </w:delText>
              </w:r>
            </w:del>
          </w:p>
        </w:tc>
        <w:tc>
          <w:tcPr>
            <w:tcW w:w="117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0" w:author="Authorized User" w:date="2001-06-06T11:29:00Z">
              <w:r>
                <w:rPr>
                  <w:sz w:val="16"/>
                </w:rPr>
                <w:delText>Execution(X)</w:delText>
              </w:r>
            </w:del>
          </w:p>
        </w:tc>
        <w:tc>
          <w:tcPr>
            <w:tcW w:w="81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1" w:author="Authorized User" w:date="2001-06-06T11:29:00Z">
              <w:r>
                <w:rPr>
                  <w:sz w:val="16"/>
                </w:rPr>
                <w:delText>New</w:delText>
              </w:r>
            </w:del>
          </w:p>
        </w:tc>
        <w:tc>
          <w:tcPr>
            <w:tcW w:w="81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2" w:author="Authorized User" w:date="2001-06-06T11:29:00Z">
              <w:r>
                <w:rPr>
                  <w:sz w:val="16"/>
                </w:rPr>
                <w:delText>New</w:delText>
              </w:r>
            </w:del>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3" w:author="Authorized User" w:date="2001-06-06T11:29:00Z">
              <w:r>
                <w:rPr>
                  <w:sz w:val="16"/>
                </w:rPr>
                <w:delText>New</w:delText>
              </w:r>
            </w:del>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4" w:author="Authorized User" w:date="2001-06-06T11:29:00Z">
              <w:r>
                <w:rPr>
                  <w:sz w:val="16"/>
                </w:rPr>
                <w:delText>10000</w:delText>
              </w:r>
            </w:del>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5" w:author="Authorized User" w:date="2001-06-06T11:29:00Z">
              <w:r>
                <w:rPr>
                  <w:sz w:val="16"/>
                </w:rPr>
                <w:delText>0</w:delText>
              </w:r>
            </w:del>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6" w:author="Authorized User" w:date="2001-06-06T11:29:00Z">
              <w:r>
                <w:rPr>
                  <w:sz w:val="16"/>
                </w:rPr>
                <w:delText>10000</w:delText>
              </w:r>
            </w:del>
          </w:p>
        </w:tc>
        <w:tc>
          <w:tcPr>
            <w:tcW w:w="7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7" w:author="Authorized User" w:date="2001-06-06T11:29:00Z">
              <w:r>
                <w:rPr>
                  <w:sz w:val="16"/>
                </w:rPr>
                <w:delText>0</w:delText>
              </w:r>
            </w:del>
          </w:p>
        </w:tc>
        <w:tc>
          <w:tcPr>
            <w:tcW w:w="108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518" w:author="Authorized User" w:date="2001-06-06T11:29:00Z">
              <w:r>
                <w:rPr>
                  <w:sz w:val="16"/>
                </w:rPr>
                <w:delText>A</w:delText>
              </w:r>
            </w:del>
          </w:p>
        </w:tc>
        <w:tc>
          <w:tcPr>
            <w:tcW w:w="3795"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19" w:author="Authorized User" w:date="2001-06-06T11:29:00Z">
              <w:r>
                <w:rPr>
                  <w:sz w:val="16"/>
                </w:rPr>
                <w:delText>3</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0"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1"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2"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3"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4"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5"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6"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7" w:author="Authorized User" w:date="2001-06-06T11:29:00Z">
              <w:r>
                <w:rPr>
                  <w:sz w:val="16"/>
                </w:rPr>
                <w:delText>5000</w:delText>
              </w:r>
            </w:del>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8" w:author="Authorized User" w:date="2001-06-06T11:29:00Z">
              <w:r>
                <w:rPr>
                  <w:sz w:val="16"/>
                </w:rPr>
                <w:delText>B</w:delText>
              </w:r>
            </w:del>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29" w:author="Authorized User" w:date="2001-06-06T11:29:00Z">
              <w:r>
                <w:rPr>
                  <w:sz w:val="16"/>
                </w:rPr>
                <w:delText>LastPx=50</w:delText>
              </w:r>
            </w:del>
          </w:p>
        </w:tc>
      </w:tr>
      <w:tr>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del w:id="8530" w:author="Authorized User" w:date="2001-06-06T11:29:00Z">
              <w:r>
                <w:rPr>
                  <w:sz w:val="16"/>
                </w:rPr>
                <w:delText>4</w:delText>
              </w:r>
            </w:del>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del w:id="8531" w:author="Authorized User" w:date="2001-06-06T11:29:00Z">
              <w:r>
                <w:rPr>
                  <w:sz w:val="16"/>
                </w:rPr>
                <w:delText>Cancel Request(Y,X)</w:delText>
              </w:r>
            </w:del>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del w:id="8532"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379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33" w:author="Authorized User" w:date="2001-06-06T11:29:00Z">
              <w:r>
                <w:rPr>
                  <w:sz w:val="16"/>
                </w:rPr>
                <w:delText>5</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8535" w:author="Authorized User" w:date="2001-06-06T11:29:00Z"/>
              </w:rPr>
            </w:pPr>
            <w:del w:id="8534" w:author="Authorized User" w:date="2001-06-06T11:29:00Z">
              <w:r>
                <w:rPr>
                  <w:sz w:val="16"/>
                </w:rPr>
                <w:delText>Execution</w:delText>
              </w:r>
            </w:del>
          </w:p>
          <w:p>
            <w:pPr>
              <w:pStyle w:val="Normal"/>
              <w:numPr>
                <w:ilvl w:val="0"/>
                <w:numId w:val="0"/>
              </w:numPr>
              <w:ind w:left="0" w:hanging="0"/>
              <w:rPr>
                <w:sz w:val="16"/>
              </w:rPr>
            </w:pPr>
            <w:del w:id="8536" w:author="Authorized User" w:date="2001-06-06T11:29:00Z">
              <w:r>
                <w:rPr>
                  <w:sz w:val="16"/>
                </w:rPr>
                <w:delText>(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37" w:author="Authorized User" w:date="2001-06-06T11:29:00Z">
              <w:r>
                <w:rPr>
                  <w:sz w:val="16"/>
                </w:rPr>
                <w:delText>Pending Cance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38" w:author="Authorized User" w:date="2001-06-06T11:29:00Z">
              <w:r>
                <w:rPr>
                  <w:sz w:val="16"/>
                </w:rPr>
                <w:delText>Pending Cancel</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3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0"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1"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2"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3" w:author="Authorized User" w:date="2001-06-06T11:29:00Z">
              <w:r>
                <w:rPr>
                  <w:sz w:val="16"/>
                </w:rPr>
                <w:delText>0</w:delText>
              </w:r>
            </w:del>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4" w:author="Authorized User" w:date="2001-06-06T11:29:00Z">
              <w:r>
                <w:rPr>
                  <w:sz w:val="16"/>
                </w:rPr>
                <w:delText>C</w:delText>
              </w:r>
            </w:del>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5" w:author="Authorized User" w:date="2001-06-06T11:29:00Z">
              <w:r>
                <w:rPr>
                  <w:sz w:val="16"/>
                </w:rPr>
                <w:delText>6</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6" w:author="Authorized User" w:date="2001-06-06T11:29:00Z">
              <w:r>
                <w:rPr>
                  <w:sz w:val="16"/>
                </w:rPr>
                <w:delText>Execution (Y,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7" w:author="Authorized User" w:date="2001-06-06T11:29:00Z">
              <w:r>
                <w:rPr>
                  <w:sz w:val="16"/>
                </w:rPr>
                <w:delText>Cancel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8" w:author="Authorized User" w:date="2001-06-06T11:29:00Z">
              <w:r>
                <w:rPr>
                  <w:sz w:val="16"/>
                </w:rPr>
                <w:delText>Cance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4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0"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1" w:author="Authorized User" w:date="2001-06-06T11:29:00Z">
              <w:r>
                <w:rPr>
                  <w:sz w:val="16"/>
                </w:rPr>
                <w:delText>5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2"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3" w:author="Authorized User" w:date="2001-06-06T11:29:00Z">
              <w:r>
                <w:rPr>
                  <w:sz w:val="16"/>
                </w:rPr>
                <w:delText>0</w:delText>
              </w:r>
            </w:del>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4" w:author="Authorized User" w:date="2001-06-06T11:29:00Z">
              <w:r>
                <w:rPr>
                  <w:sz w:val="16"/>
                </w:rPr>
                <w:delText>D</w:delText>
              </w:r>
            </w:del>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5" w:author="Authorized User" w:date="2001-06-06T11:29:00Z">
              <w:r>
                <w:rPr>
                  <w:sz w:val="16"/>
                </w:rPr>
                <w:delText>7</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6" w:author="Authorized User" w:date="2001-06-06T11:29:00Z">
              <w:r>
                <w:rPr>
                  <w:sz w:val="16"/>
                </w:rPr>
                <w:delText>Execution(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7"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8" w:author="Authorized User" w:date="2001-06-06T11:29:00Z">
              <w:r>
                <w:rPr>
                  <w:sz w:val="16"/>
                </w:rPr>
                <w:delText>Cance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59" w:author="Authorized User" w:date="2001-06-06T11:29:00Z">
              <w:r>
                <w:rPr>
                  <w:sz w:val="16"/>
                </w:rPr>
                <w:delText>Cancel</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0"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1"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2"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3" w:author="Authorized User" w:date="2001-06-06T11:29:00Z">
              <w:r>
                <w:rPr>
                  <w:sz w:val="16"/>
                </w:rPr>
                <w:delText>0</w:delText>
              </w:r>
            </w:del>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4" w:author="Authorized User" w:date="2001-06-06T11:29:00Z">
              <w:r>
                <w:rPr>
                  <w:sz w:val="16"/>
                </w:rPr>
                <w:delText>E(B)</w:delText>
              </w:r>
            </w:del>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5" w:author="Authorized User" w:date="2001-06-06T11:29:00Z">
              <w:r>
                <w:rPr>
                  <w:sz w:val="16"/>
                </w:rPr>
                <w:delText>Cancel of the execution. ‘Canceled’ order status takes precedence over ‘New’</w:delText>
              </w:r>
            </w:del>
          </w:p>
        </w:tc>
      </w:tr>
      <w:tr>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6" w:author="Authorized User" w:date="2001-06-06T11:29:00Z">
              <w:r>
                <w:rPr>
                  <w:sz w:val="16"/>
                </w:rPr>
                <w:delText>8</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7" w:author="Authorized User" w:date="2001-06-06T11:29:00Z">
              <w:r>
                <w:rPr>
                  <w:sz w:val="16"/>
                </w:rPr>
                <w:delText>Execution(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8"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69" w:author="Authorized User" w:date="2001-06-06T11:29:00Z">
              <w:r>
                <w:rPr>
                  <w:sz w:val="16"/>
                </w:rPr>
                <w:delText>Cance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70"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71"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72" w:author="Authorized User" w:date="2001-06-06T11:29:00Z">
              <w:r>
                <w:rPr>
                  <w:sz w:val="16"/>
                </w:rPr>
                <w:delText>4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73"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74" w:author="Authorized User" w:date="2001-06-06T11:29:00Z">
              <w:r>
                <w:rPr>
                  <w:sz w:val="16"/>
                </w:rPr>
                <w:delText>4000</w:delText>
              </w:r>
            </w:del>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75" w:author="Authorized User" w:date="2001-06-06T11:29:00Z">
              <w:r>
                <w:rPr>
                  <w:sz w:val="16"/>
                </w:rPr>
                <w:delText>F</w:delText>
              </w:r>
            </w:del>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76" w:author="Authorized User" w:date="2001-06-06T11:29:00Z">
              <w:r>
                <w:rPr>
                  <w:sz w:val="16"/>
                </w:rPr>
                <w:delText>Fill for 4000. LastPx=51</w:delText>
              </w:r>
            </w:del>
          </w:p>
        </w:tc>
      </w:tr>
    </w:tbl>
    <w:p>
      <w:pPr>
        <w:pStyle w:val="Heading4"/>
        <w:numPr>
          <w:ilvl w:val="0"/>
          <w:numId w:val="0"/>
        </w:numPr>
        <w:ind w:left="180" w:hanging="0"/>
        <w:rPr>
          <w:del w:id="8578" w:author="Authorized User" w:date="2001-06-06T11:29:00Z"/>
        </w:rPr>
      </w:pPr>
      <w:del w:id="8577" w:author="Authorized User" w:date="2001-06-06T11:29:00Z">
        <w:r>
          <w:rPr/>
        </w:r>
      </w:del>
    </w:p>
    <w:p>
      <w:pPr>
        <w:pStyle w:val="Heading4"/>
        <w:numPr>
          <w:ilvl w:val="0"/>
          <w:numId w:val="0"/>
        </w:numPr>
        <w:ind w:left="0" w:hanging="0"/>
        <w:rPr/>
      </w:pPr>
      <w:r>
        <w:rPr/>
        <w:t>D36 - GTC order partially filled, restated (renewed) and partially filled the following day, with corrections of quantity on both executions</w:t>
      </w:r>
    </w:p>
    <w:tbl>
      <w:tblPr>
        <w:tblW w:w="13050" w:type="dxa"/>
        <w:jc w:val="left"/>
        <w:tblInd w:w="-7" w:type="dxa"/>
        <w:tblLayout w:type="fixed"/>
        <w:tblCellMar>
          <w:top w:w="0" w:type="dxa"/>
          <w:left w:w="105" w:type="dxa"/>
          <w:bottom w:w="0" w:type="dxa"/>
          <w:right w:w="105" w:type="dxa"/>
        </w:tblCellMar>
      </w:tblPr>
      <w:tblGrid>
        <w:gridCol w:w="657"/>
        <w:gridCol w:w="1143"/>
        <w:gridCol w:w="1170"/>
        <w:gridCol w:w="810"/>
        <w:gridCol w:w="810"/>
        <w:gridCol w:w="720"/>
        <w:gridCol w:w="810"/>
        <w:gridCol w:w="630"/>
        <w:gridCol w:w="720"/>
        <w:gridCol w:w="720"/>
        <w:gridCol w:w="720"/>
        <w:gridCol w:w="720"/>
        <w:gridCol w:w="720"/>
        <w:gridCol w:w="2700"/>
      </w:tblGrid>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579" w:author="Authorized User" w:date="2001-06-06T11:29:00Z">
              <w:r>
                <w:rPr>
                  <w:b/>
                  <w:sz w:val="16"/>
                  <w:u w:val="single"/>
                </w:rPr>
                <w:delText>Time</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581" w:author="Authorized User" w:date="2001-06-06T11:29:00Z"/>
              </w:rPr>
            </w:pPr>
            <w:del w:id="8580" w:author="Authorized User" w:date="2001-06-06T11:29:00Z">
              <w:r>
                <w:rPr>
                  <w:b/>
                  <w:sz w:val="16"/>
                  <w:u w:val="single"/>
                </w:rPr>
                <w:delText>Message Received</w:delText>
              </w:r>
            </w:del>
          </w:p>
          <w:p>
            <w:pPr>
              <w:pStyle w:val="Normal"/>
              <w:numPr>
                <w:ilvl w:val="0"/>
                <w:numId w:val="0"/>
              </w:numPr>
              <w:ind w:left="0" w:hanging="0"/>
              <w:rPr>
                <w:sz w:val="16"/>
              </w:rPr>
            </w:pPr>
            <w:del w:id="8582" w:author="Authorized User" w:date="2001-06-06T11:29:00Z">
              <w:r>
                <w:rPr>
                  <w:sz w:val="16"/>
                </w:rPr>
                <w:delText>(ClOrdID, OrigClOrdID)</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584" w:author="Authorized User" w:date="2001-06-06T11:29:00Z"/>
              </w:rPr>
            </w:pPr>
            <w:del w:id="8583" w:author="Authorized User" w:date="2001-06-06T11:29:00Z">
              <w:r>
                <w:rPr>
                  <w:b/>
                  <w:sz w:val="16"/>
                  <w:u w:val="single"/>
                </w:rPr>
                <w:delText>Message Sent</w:delText>
              </w:r>
            </w:del>
          </w:p>
          <w:p>
            <w:pPr>
              <w:pStyle w:val="Normal"/>
              <w:numPr>
                <w:ilvl w:val="0"/>
                <w:numId w:val="0"/>
              </w:numPr>
              <w:ind w:left="0" w:hanging="0"/>
              <w:rPr>
                <w:sz w:val="16"/>
              </w:rPr>
            </w:pPr>
            <w:del w:id="8585" w:author="Authorized User" w:date="2001-06-06T11:29:00Z">
              <w:r>
                <w:rPr>
                  <w:sz w:val="16"/>
                </w:rPr>
                <w:delText>(ClOrdID, OrigClOrdI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587" w:author="Authorized User" w:date="2001-06-06T11:29:00Z"/>
              </w:rPr>
            </w:pPr>
            <w:del w:id="8586" w:author="Authorized User" w:date="2001-06-06T11:29:00Z">
              <w:r>
                <w:rPr>
                  <w:b/>
                  <w:sz w:val="16"/>
                  <w:u w:val="single"/>
                </w:rPr>
                <w:delText>Exec</w:delText>
              </w:r>
            </w:del>
          </w:p>
          <w:p>
            <w:pPr>
              <w:pStyle w:val="Normal"/>
              <w:numPr>
                <w:ilvl w:val="0"/>
                <w:numId w:val="0"/>
              </w:numPr>
              <w:ind w:left="0" w:hanging="0"/>
              <w:rPr>
                <w:sz w:val="16"/>
              </w:rPr>
            </w:pPr>
            <w:del w:id="8588"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590" w:author="Authorized User" w:date="2001-06-06T11:29:00Z"/>
              </w:rPr>
            </w:pPr>
            <w:del w:id="8589" w:author="Authorized User" w:date="2001-06-06T11:29:00Z">
              <w:r>
                <w:rPr>
                  <w:b/>
                  <w:sz w:val="16"/>
                  <w:u w:val="single"/>
                </w:rPr>
                <w:delText>Ord</w:delText>
              </w:r>
            </w:del>
          </w:p>
          <w:p>
            <w:pPr>
              <w:pStyle w:val="Normal"/>
              <w:numPr>
                <w:ilvl w:val="0"/>
                <w:numId w:val="0"/>
              </w:numPr>
              <w:ind w:left="0" w:hanging="0"/>
              <w:rPr>
                <w:sz w:val="16"/>
              </w:rPr>
            </w:pPr>
            <w:del w:id="8591" w:author="Authorized User" w:date="2001-06-06T11:29:00Z">
              <w:r>
                <w:rPr>
                  <w:b/>
                  <w:sz w:val="16"/>
                  <w:u w:val="single"/>
                </w:rPr>
                <w:delText>Status</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593" w:author="Authorized User" w:date="2001-06-06T11:29:00Z"/>
              </w:rPr>
            </w:pPr>
            <w:del w:id="8592" w:author="Authorized User" w:date="2001-06-06T11:29:00Z">
              <w:r>
                <w:rPr>
                  <w:b/>
                  <w:sz w:val="16"/>
                  <w:u w:val="single"/>
                </w:rPr>
                <w:delText>Exec</w:delText>
              </w:r>
            </w:del>
          </w:p>
          <w:p>
            <w:pPr>
              <w:pStyle w:val="Normal"/>
              <w:numPr>
                <w:ilvl w:val="0"/>
                <w:numId w:val="0"/>
              </w:numPr>
              <w:ind w:left="0" w:hanging="0"/>
              <w:rPr>
                <w:b/>
                <w:b/>
                <w:sz w:val="16"/>
                <w:u w:val="single"/>
                <w:del w:id="8595" w:author="Authorized User" w:date="2001-06-06T11:29:00Z"/>
              </w:rPr>
            </w:pPr>
            <w:del w:id="8594" w:author="Authorized User" w:date="2001-06-06T11:29:00Z">
              <w:r>
                <w:rPr>
                  <w:b/>
                  <w:sz w:val="16"/>
                  <w:u w:val="single"/>
                </w:rPr>
                <w:delText>Trans</w:delText>
              </w:r>
            </w:del>
          </w:p>
          <w:p>
            <w:pPr>
              <w:pStyle w:val="Normal"/>
              <w:numPr>
                <w:ilvl w:val="0"/>
                <w:numId w:val="0"/>
              </w:numPr>
              <w:ind w:left="0" w:hanging="0"/>
              <w:rPr>
                <w:b/>
                <w:b/>
                <w:sz w:val="16"/>
                <w:u w:val="single"/>
              </w:rPr>
            </w:pPr>
            <w:del w:id="8596" w:author="Authorized User" w:date="2001-06-06T11:29:00Z">
              <w:r>
                <w:rPr>
                  <w:b/>
                  <w:sz w:val="16"/>
                  <w:u w:val="single"/>
                </w:rPr>
                <w:delText>Type</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598" w:author="Authorized User" w:date="2001-06-06T11:29:00Z"/>
              </w:rPr>
            </w:pPr>
            <w:del w:id="8597" w:author="Authorized User" w:date="2001-06-06T11:29:00Z">
              <w:r>
                <w:rPr>
                  <w:b/>
                  <w:sz w:val="16"/>
                  <w:u w:val="single"/>
                </w:rPr>
                <w:delText>Order</w:delText>
              </w:r>
            </w:del>
          </w:p>
          <w:p>
            <w:pPr>
              <w:pStyle w:val="Normal"/>
              <w:numPr>
                <w:ilvl w:val="0"/>
                <w:numId w:val="0"/>
              </w:numPr>
              <w:ind w:left="0" w:hanging="0"/>
              <w:rPr>
                <w:b/>
                <w:b/>
                <w:sz w:val="16"/>
                <w:u w:val="single"/>
              </w:rPr>
            </w:pPr>
            <w:del w:id="8599" w:author="Authorized User" w:date="2001-06-06T11:29:00Z">
              <w:r>
                <w:rPr>
                  <w:b/>
                  <w:sz w:val="16"/>
                  <w:u w:val="single"/>
                </w:rPr>
                <w:delText>Qty</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601" w:author="Authorized User" w:date="2001-06-06T11:29:00Z"/>
              </w:rPr>
            </w:pPr>
            <w:del w:id="8600" w:author="Authorized User" w:date="2001-06-06T11:29:00Z">
              <w:r>
                <w:rPr>
                  <w:b/>
                  <w:sz w:val="16"/>
                  <w:u w:val="single"/>
                </w:rPr>
                <w:delText>Cum</w:delText>
              </w:r>
            </w:del>
          </w:p>
          <w:p>
            <w:pPr>
              <w:pStyle w:val="Normal"/>
              <w:numPr>
                <w:ilvl w:val="0"/>
                <w:numId w:val="0"/>
              </w:numPr>
              <w:ind w:left="0" w:hanging="0"/>
              <w:rPr>
                <w:b/>
                <w:b/>
                <w:sz w:val="16"/>
                <w:u w:val="single"/>
              </w:rPr>
            </w:pPr>
            <w:del w:id="8602"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604" w:author="Authorized User" w:date="2001-06-06T11:29:00Z"/>
              </w:rPr>
            </w:pPr>
            <w:del w:id="8603" w:author="Authorized User" w:date="2001-06-06T11:29:00Z">
              <w:r>
                <w:rPr>
                  <w:b/>
                  <w:sz w:val="16"/>
                  <w:u w:val="single"/>
                </w:rPr>
                <w:delText>Leaves</w:delText>
              </w:r>
            </w:del>
          </w:p>
          <w:p>
            <w:pPr>
              <w:pStyle w:val="Normal"/>
              <w:numPr>
                <w:ilvl w:val="0"/>
                <w:numId w:val="0"/>
              </w:numPr>
              <w:ind w:left="0" w:hanging="0"/>
              <w:rPr>
                <w:b/>
                <w:b/>
                <w:sz w:val="16"/>
                <w:u w:val="single"/>
              </w:rPr>
            </w:pPr>
            <w:del w:id="8605"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607" w:author="Authorized User" w:date="2001-06-06T11:29:00Z"/>
              </w:rPr>
            </w:pPr>
            <w:del w:id="8606" w:author="Authorized User" w:date="2001-06-06T11:29:00Z">
              <w:r>
                <w:rPr>
                  <w:b/>
                  <w:sz w:val="16"/>
                  <w:u w:val="single"/>
                </w:rPr>
                <w:delText>Last</w:delText>
              </w:r>
            </w:del>
          </w:p>
          <w:p>
            <w:pPr>
              <w:pStyle w:val="Normal"/>
              <w:numPr>
                <w:ilvl w:val="0"/>
                <w:numId w:val="0"/>
              </w:numPr>
              <w:ind w:left="0" w:hanging="0"/>
              <w:rPr>
                <w:b/>
                <w:b/>
                <w:sz w:val="16"/>
                <w:u w:val="single"/>
              </w:rPr>
            </w:pPr>
            <w:del w:id="8608" w:author="Scott Atwell" w:date="2001-05-22T07:35:00Z">
              <w:r>
                <w:rPr>
                  <w:b/>
                  <w:sz w:val="16"/>
                  <w:u w:val="single"/>
                </w:rPr>
                <w:delText>Shares</w:delText>
              </w:r>
            </w:del>
            <w:del w:id="8609"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611" w:author="Authorized User" w:date="2001-06-06T11:29:00Z"/>
              </w:rPr>
            </w:pPr>
            <w:del w:id="8610" w:author="Authorized User" w:date="2001-06-06T11:29:00Z">
              <w:r>
                <w:rPr>
                  <w:b/>
                  <w:sz w:val="16"/>
                  <w:u w:val="single"/>
                </w:rPr>
                <w:delText>Day</w:delText>
              </w:r>
            </w:del>
          </w:p>
          <w:p>
            <w:pPr>
              <w:pStyle w:val="Normal"/>
              <w:numPr>
                <w:ilvl w:val="0"/>
                <w:numId w:val="0"/>
              </w:numPr>
              <w:ind w:left="0" w:hanging="0"/>
              <w:rPr>
                <w:b/>
                <w:b/>
                <w:sz w:val="16"/>
                <w:u w:val="single"/>
                <w:del w:id="8613" w:author="Authorized User" w:date="2001-06-06T11:29:00Z"/>
              </w:rPr>
            </w:pPr>
            <w:del w:id="8612" w:author="Authorized User" w:date="2001-06-06T11:29:00Z">
              <w:r>
                <w:rPr>
                  <w:b/>
                  <w:sz w:val="16"/>
                  <w:u w:val="single"/>
                </w:rPr>
                <w:delText>Order</w:delText>
              </w:r>
            </w:del>
          </w:p>
          <w:p>
            <w:pPr>
              <w:pStyle w:val="Normal"/>
              <w:numPr>
                <w:ilvl w:val="0"/>
                <w:numId w:val="0"/>
              </w:numPr>
              <w:ind w:left="0" w:hanging="0"/>
              <w:rPr>
                <w:b/>
                <w:b/>
                <w:sz w:val="16"/>
                <w:u w:val="single"/>
              </w:rPr>
            </w:pPr>
            <w:del w:id="8614"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616" w:author="Authorized User" w:date="2001-06-06T11:29:00Z"/>
              </w:rPr>
            </w:pPr>
            <w:del w:id="8615" w:author="Authorized User" w:date="2001-06-06T11:29:00Z">
              <w:r>
                <w:rPr>
                  <w:b/>
                  <w:sz w:val="16"/>
                  <w:u w:val="single"/>
                </w:rPr>
                <w:delText>Day</w:delText>
              </w:r>
            </w:del>
          </w:p>
          <w:p>
            <w:pPr>
              <w:pStyle w:val="Normal"/>
              <w:numPr>
                <w:ilvl w:val="0"/>
                <w:numId w:val="0"/>
              </w:numPr>
              <w:ind w:left="0" w:hanging="0"/>
              <w:rPr>
                <w:b/>
                <w:b/>
                <w:sz w:val="16"/>
                <w:u w:val="single"/>
                <w:del w:id="8618" w:author="Authorized User" w:date="2001-06-06T11:29:00Z"/>
              </w:rPr>
            </w:pPr>
            <w:del w:id="8617" w:author="Authorized User" w:date="2001-06-06T11:29:00Z">
              <w:r>
                <w:rPr>
                  <w:b/>
                  <w:sz w:val="16"/>
                  <w:u w:val="single"/>
                </w:rPr>
                <w:delText>Cum</w:delText>
              </w:r>
            </w:del>
          </w:p>
          <w:p>
            <w:pPr>
              <w:pStyle w:val="Normal"/>
              <w:numPr>
                <w:ilvl w:val="0"/>
                <w:numId w:val="0"/>
              </w:numPr>
              <w:ind w:left="0" w:hanging="0"/>
              <w:rPr>
                <w:b/>
                <w:b/>
                <w:sz w:val="16"/>
                <w:u w:val="single"/>
              </w:rPr>
            </w:pPr>
            <w:del w:id="8619" w:author="Authorized User" w:date="2001-06-06T11:29:00Z">
              <w:r>
                <w:rPr>
                  <w:b/>
                  <w:sz w:val="16"/>
                  <w:u w:val="single"/>
                </w:rPr>
                <w:delText>Qt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del w:id="8620" w:author="Authorized User" w:date="2001-06-06T11:29:00Z">
              <w:r>
                <w:rPr>
                  <w:b/>
                  <w:sz w:val="16"/>
                  <w:u w:val="single"/>
                </w:rPr>
                <w:delText>ExecID (ExecRefID)</w:delText>
              </w:r>
            </w:del>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21" w:author="Authorized User" w:date="2001-06-06T11:29:00Z">
              <w:r>
                <w:rPr>
                  <w:b/>
                  <w:sz w:val="16"/>
                  <w:u w:val="single"/>
                </w:rPr>
                <w:delText>Comment</w:delText>
              </w:r>
            </w:del>
          </w:p>
        </w:tc>
      </w:tr>
      <w:tr>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622" w:author="Authorized User" w:date="2001-06-06T11:29:00Z">
              <w:r>
                <w:rPr>
                  <w:sz w:val="16"/>
                </w:rPr>
                <w:delText>Day 1,1</w:delText>
              </w:r>
            </w:del>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623" w:author="Authorized User" w:date="2001-06-06T11:29:00Z">
              <w:r>
                <w:rPr>
                  <w:sz w:val="16"/>
                </w:rPr>
                <w:delText>New Order(X)</w:delText>
              </w:r>
            </w:del>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624"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25" w:author="Authorized User" w:date="2001-06-06T11:29:00Z">
              <w:r>
                <w:rPr>
                  <w:sz w:val="16"/>
                </w:rPr>
                <w:delText>Day 1,2</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26" w:author="Authorized User" w:date="2001-06-06T11:29:00Z">
              <w:r>
                <w:rPr>
                  <w:sz w:val="16"/>
                </w:rPr>
                <w:delText> </w:delText>
              </w:r>
            </w:del>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27"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28"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29" w:author="Authorized User" w:date="2001-06-06T11:29:00Z">
              <w:r>
                <w:rPr>
                  <w:sz w:val="16"/>
                </w:rPr>
                <w:delText>New</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0"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2"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3" w:author="Authorized User" w:date="2001-06-06T11:29:00Z">
              <w:r>
                <w:rPr>
                  <w:sz w:val="16"/>
                </w:rPr>
                <w:delText>10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4"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5" w:author="Authorized User" w:date="2001-06-06T11:29:00Z">
              <w:r>
                <w:rPr>
                  <w:sz w:val="16"/>
                </w:rPr>
                <w:delText>A</w:delText>
              </w:r>
            </w:del>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6" w:author="Authorized User" w:date="2001-06-06T11:29:00Z">
              <w:r>
                <w:rPr>
                  <w:sz w:val="16"/>
                </w:rPr>
                <w:delText>Day 1,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7"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8"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39"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0"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1"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2"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3"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4"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5" w:author="Authorized User" w:date="2001-06-06T11:29:00Z">
              <w:r>
                <w:rPr>
                  <w:sz w:val="16"/>
                </w:rPr>
                <w:delText>B</w:delText>
              </w:r>
            </w:del>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6" w:author="Authorized User" w:date="2001-06-06T11:29:00Z">
              <w:r>
                <w:rPr>
                  <w:sz w:val="16"/>
                </w:rPr>
                <w:delText>Execution for 200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7" w:author="Authorized User" w:date="2001-06-06T11:29:00Z">
              <w:r>
                <w:rPr>
                  <w:sz w:val="16"/>
                </w:rPr>
                <w:delText>Day 1,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8"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49" w:author="Authorized User" w:date="2001-06-06T11:29:00Z">
              <w:r>
                <w:rPr>
                  <w:sz w:val="16"/>
                </w:rPr>
                <w:delText>Done for Day</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0" w:author="Authorized User" w:date="2001-06-06T11:29:00Z">
              <w:r>
                <w:rPr>
                  <w:sz w:val="16"/>
                </w:rPr>
                <w:delText>Done for Day</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1"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3"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4"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5"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6" w:author="Authorized User" w:date="2001-06-06T11:29:00Z">
              <w:r>
                <w:rPr>
                  <w:sz w:val="16"/>
                </w:rPr>
                <w:delText>C</w:delText>
              </w:r>
            </w:del>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7" w:author="Authorized User" w:date="2001-06-06T11:29:00Z">
              <w:r>
                <w:rPr>
                  <w:sz w:val="16"/>
                </w:rPr>
                <w:delText>Optional at end of trading day</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8" w:author="Authorized User" w:date="2001-06-06T11:29:00Z">
              <w:r>
                <w:rPr>
                  <w:sz w:val="16"/>
                </w:rPr>
                <w:delText>Day 2,1</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59"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0" w:author="Authorized User" w:date="2001-06-06T11:29:00Z">
              <w:r>
                <w:rPr>
                  <w:sz w:val="16"/>
                </w:rPr>
                <w:delText>Restated</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1"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2"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3"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4"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5"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6"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7"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8" w:author="Authorized User" w:date="2001-06-06T11:29:00Z">
              <w:r>
                <w:rPr>
                  <w:sz w:val="16"/>
                </w:rPr>
                <w:delText>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69" w:author="Authorized User" w:date="2001-06-06T11:29:00Z">
              <w:r>
                <w:rPr>
                  <w:sz w:val="16"/>
                </w:rPr>
                <w:delText>D</w:delText>
              </w:r>
            </w:del>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0" w:author="Authorized User" w:date="2001-06-06T11:29:00Z">
              <w:r>
                <w:rPr>
                  <w:sz w:val="16"/>
                </w:rPr>
                <w:delText>ExecRestatementReason = GTC renewal/restatement (no change) – optionally sent the following morning</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1" w:author="Authorized User" w:date="2001-06-06T11:29:00Z">
              <w:r>
                <w:rPr>
                  <w:sz w:val="16"/>
                </w:rPr>
                <w:delText>Day 2,2</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2"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3"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4"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5" w:author="Authorized User" w:date="2001-06-06T11:29:00Z">
              <w:r>
                <w:rPr>
                  <w:sz w:val="16"/>
                </w:rPr>
                <w:delText>New</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6"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7" w:author="Authorized User" w:date="2001-06-06T11:29:00Z">
              <w:r>
                <w:rPr>
                  <w:sz w:val="16"/>
                </w:rPr>
                <w:delText>3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8" w:author="Authorized User" w:date="2001-06-06T11:29:00Z">
              <w:r>
                <w:rPr>
                  <w:sz w:val="16"/>
                </w:rPr>
                <w:delText>7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79"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0"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1"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2" w:author="Authorized User" w:date="2001-06-06T11:29:00Z">
              <w:r>
                <w:rPr>
                  <w:sz w:val="16"/>
                </w:rPr>
                <w:delText>E</w:delText>
              </w:r>
            </w:del>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3" w:author="Authorized User" w:date="2001-06-06T11:29:00Z">
              <w:r>
                <w:rPr>
                  <w:sz w:val="16"/>
                </w:rPr>
                <w:delText>Execution for 100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4" w:author="Authorized User" w:date="2001-06-06T11:29:00Z">
              <w:r>
                <w:rPr>
                  <w:sz w:val="16"/>
                </w:rPr>
                <w:delText>Day 2,3</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5"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6"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7"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8" w:author="Authorized User" w:date="2001-06-06T11:29:00Z">
              <w:r>
                <w:rPr>
                  <w:sz w:val="16"/>
                </w:rPr>
                <w:delText>Correct</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89"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0" w:author="Authorized User" w:date="2001-06-06T11:29:00Z">
              <w:r>
                <w:rPr>
                  <w:sz w:val="16"/>
                </w:rPr>
                <w:delText>2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1" w:author="Authorized User" w:date="2001-06-06T11:29:00Z">
              <w:r>
                <w:rPr>
                  <w:sz w:val="16"/>
                </w:rPr>
                <w:delText>7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2" w:author="Authorized User" w:date="2001-06-06T11:29:00Z">
              <w:r>
                <w:rPr>
                  <w:sz w:val="16"/>
                </w:rPr>
                <w:delText>1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3" w:author="Authorized User" w:date="2001-06-06T11:29:00Z">
              <w:r>
                <w:rPr>
                  <w:sz w:val="16"/>
                </w:rPr>
                <w:delText>8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4" w:author="Authorized User" w:date="2001-06-06T11:29:00Z">
              <w:r>
                <w:rPr>
                  <w:sz w:val="16"/>
                </w:rPr>
                <w:delText>1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5" w:author="Authorized User" w:date="2001-06-06T11:29:00Z">
              <w:r>
                <w:rPr>
                  <w:sz w:val="16"/>
                </w:rPr>
                <w:delText>F (B)</w:delText>
              </w:r>
            </w:del>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6" w:author="Authorized User" w:date="2001-06-06T11:29:00Z">
              <w:r>
                <w:rPr>
                  <w:sz w:val="16"/>
                </w:rPr>
                <w:delText>Correct quantity on previous day’s execution from 2000 to 1500</w:delText>
              </w:r>
            </w:del>
          </w:p>
        </w:tc>
      </w:tr>
      <w:tr>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7" w:author="Authorized User" w:date="2001-06-06T11:29:00Z">
              <w:r>
                <w:rPr>
                  <w:sz w:val="16"/>
                </w:rPr>
                <w:delText>Day 2,4</w:delText>
              </w:r>
            </w:del>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8" w:author="Authorized User" w:date="2001-06-06T11:29:00Z">
              <w:r>
                <w:rPr>
                  <w:sz w:val="16"/>
                </w:rPr>
                <w:delText>Execution(X)</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699" w:author="Authorized User" w:date="2001-06-06T11:29:00Z">
              <w:r>
                <w:rPr>
                  <w:sz w:val="16"/>
                </w:rPr>
                <w:delText>Partial Fill</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0" w:author="Authorized User" w:date="2001-06-06T11:29:00Z">
              <w:r>
                <w:rPr>
                  <w:sz w:val="16"/>
                </w:rPr>
                <w:delText>Partially Filled</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1" w:author="Authorized User" w:date="2001-06-06T11:29:00Z">
              <w:r>
                <w:rPr>
                  <w:sz w:val="16"/>
                </w:rPr>
                <w:delText>Correct</w:delText>
              </w:r>
            </w:del>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2" w:author="Authorized User" w:date="2001-06-06T11:29:00Z">
              <w:r>
                <w:rPr>
                  <w:sz w:val="16"/>
                </w:rPr>
                <w:delText>10000</w:delText>
              </w:r>
            </w:del>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3" w:author="Authorized User" w:date="2001-06-06T11:29:00Z">
              <w:r>
                <w:rPr>
                  <w:sz w:val="16"/>
                </w:rPr>
                <w:delText>2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4" w:author="Authorized User" w:date="2001-06-06T11:29:00Z">
              <w:r>
                <w:rPr>
                  <w:sz w:val="16"/>
                </w:rPr>
                <w:delText>80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5" w:author="Authorized User" w:date="2001-06-06T11:29:00Z">
              <w:r>
                <w:rPr>
                  <w:sz w:val="16"/>
                </w:rPr>
                <w:delText>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6" w:author="Authorized User" w:date="2001-06-06T11:29:00Z">
              <w:r>
                <w:rPr>
                  <w:sz w:val="16"/>
                </w:rPr>
                <w:delText>8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7" w:author="Authorized User" w:date="2001-06-06T11:29:00Z">
              <w:r>
                <w:rPr>
                  <w:sz w:val="16"/>
                </w:rPr>
                <w:delText>500</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8" w:author="Authorized User" w:date="2001-06-06T11:29:00Z">
              <w:r>
                <w:rPr>
                  <w:sz w:val="16"/>
                </w:rPr>
                <w:delText>G (E)</w:delText>
              </w:r>
            </w:del>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09" w:author="Authorized User" w:date="2001-06-06T11:29:00Z">
              <w:r>
                <w:rPr>
                  <w:sz w:val="16"/>
                </w:rPr>
                <w:delText>Correct quantity on today’s execution from 1000 to 500</w:delText>
              </w:r>
            </w:del>
          </w:p>
        </w:tc>
      </w:tr>
    </w:tbl>
    <w:p>
      <w:pPr>
        <w:pStyle w:val="NormalIndent"/>
        <w:numPr>
          <w:ilvl w:val="0"/>
          <w:numId w:val="0"/>
        </w:numPr>
        <w:ind w:left="0" w:hanging="0"/>
        <w:jc w:val="left"/>
        <w:outlineLvl w:val="0"/>
        <w:rPr/>
      </w:pPr>
      <w:r>
        <w:br w:type="page"/>
      </w:r>
      <w:r>
        <w:rPr/>
        <w:t>D37– Transmitting a guarantee of execution prior to execution</w:t>
      </w:r>
    </w:p>
    <w:tbl>
      <w:tblPr>
        <w:tblW w:w="13050" w:type="dxa"/>
        <w:jc w:val="left"/>
        <w:tblInd w:w="-7" w:type="dxa"/>
        <w:tblLayout w:type="fixed"/>
        <w:tblCellMar>
          <w:top w:w="0" w:type="dxa"/>
          <w:left w:w="105" w:type="dxa"/>
          <w:bottom w:w="0" w:type="dxa"/>
          <w:right w:w="105" w:type="dxa"/>
        </w:tblCellMar>
      </w:tblPr>
      <w:tblGrid>
        <w:gridCol w:w="599"/>
        <w:gridCol w:w="1202"/>
        <w:gridCol w:w="1201"/>
        <w:gridCol w:w="859"/>
        <w:gridCol w:w="964"/>
        <w:gridCol w:w="703"/>
        <w:gridCol w:w="703"/>
        <w:gridCol w:w="616"/>
        <w:gridCol w:w="703"/>
        <w:gridCol w:w="703"/>
        <w:gridCol w:w="4797"/>
      </w:tblGrid>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10" w:author="Authorized User" w:date="2001-06-06T11:29:00Z">
              <w:r>
                <w:rPr>
                  <w:b/>
                  <w:sz w:val="16"/>
                  <w:u w:val="single"/>
                </w:rPr>
                <w:delText>Time</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712" w:author="Authorized User" w:date="2001-06-06T11:29:00Z"/>
              </w:rPr>
            </w:pPr>
            <w:del w:id="8711" w:author="Authorized User" w:date="2001-06-06T11:29:00Z">
              <w:r>
                <w:rPr>
                  <w:b/>
                  <w:sz w:val="16"/>
                  <w:u w:val="single"/>
                </w:rPr>
                <w:delText>Message Received</w:delText>
              </w:r>
            </w:del>
          </w:p>
          <w:p>
            <w:pPr>
              <w:pStyle w:val="Normal"/>
              <w:numPr>
                <w:ilvl w:val="0"/>
                <w:numId w:val="0"/>
              </w:numPr>
              <w:ind w:left="0" w:hanging="0"/>
              <w:rPr>
                <w:sz w:val="16"/>
              </w:rPr>
            </w:pPr>
            <w:del w:id="8713" w:author="Authorized User" w:date="2001-06-06T11:29:00Z">
              <w:r>
                <w:rPr>
                  <w:sz w:val="16"/>
                </w:rPr>
                <w:delText>(ClOrdID, OrigClOrdID)</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715" w:author="Authorized User" w:date="2001-06-06T11:29:00Z"/>
              </w:rPr>
            </w:pPr>
            <w:del w:id="8714" w:author="Authorized User" w:date="2001-06-06T11:29:00Z">
              <w:r>
                <w:rPr>
                  <w:b/>
                  <w:sz w:val="16"/>
                  <w:u w:val="single"/>
                </w:rPr>
                <w:delText>Message Sent</w:delText>
              </w:r>
            </w:del>
          </w:p>
          <w:p>
            <w:pPr>
              <w:pStyle w:val="Normal"/>
              <w:numPr>
                <w:ilvl w:val="0"/>
                <w:numId w:val="0"/>
              </w:numPr>
              <w:ind w:left="0" w:hanging="0"/>
              <w:rPr>
                <w:sz w:val="16"/>
              </w:rPr>
            </w:pPr>
            <w:del w:id="8716" w:author="Authorized User" w:date="2001-06-06T11:29:00Z">
              <w:r>
                <w:rPr>
                  <w:sz w:val="16"/>
                </w:rPr>
                <w:delText>(ClOrdID, OrigClOrdID)</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718" w:author="Authorized User" w:date="2001-06-06T11:29:00Z"/>
              </w:rPr>
            </w:pPr>
            <w:del w:id="8717" w:author="Authorized User" w:date="2001-06-06T11:29:00Z">
              <w:r>
                <w:rPr>
                  <w:b/>
                  <w:sz w:val="16"/>
                  <w:u w:val="single"/>
                </w:rPr>
                <w:delText>Exec</w:delText>
              </w:r>
            </w:del>
          </w:p>
          <w:p>
            <w:pPr>
              <w:pStyle w:val="Normal"/>
              <w:numPr>
                <w:ilvl w:val="0"/>
                <w:numId w:val="0"/>
              </w:numPr>
              <w:ind w:left="0" w:hanging="0"/>
              <w:rPr>
                <w:sz w:val="16"/>
              </w:rPr>
            </w:pPr>
            <w:del w:id="8719" w:author="Authorized User" w:date="2001-06-06T11:29:00Z">
              <w:r>
                <w:rPr>
                  <w:b/>
                  <w:sz w:val="16"/>
                  <w:u w:val="single"/>
                </w:rPr>
                <w:delText>Type</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20" w:author="Authorized User" w:date="2001-06-06T11:29:00Z">
              <w:r>
                <w:rPr>
                  <w:b/>
                  <w:sz w:val="16"/>
                  <w:u w:val="single"/>
                </w:rPr>
                <w:delText>OrdStatus</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722" w:author="Authorized User" w:date="2001-06-06T11:29:00Z"/>
              </w:rPr>
            </w:pPr>
            <w:del w:id="8721" w:author="Authorized User" w:date="2001-06-06T11:29:00Z">
              <w:r>
                <w:rPr>
                  <w:b/>
                  <w:sz w:val="16"/>
                  <w:u w:val="single"/>
                </w:rPr>
                <w:delText>Exec</w:delText>
              </w:r>
            </w:del>
          </w:p>
          <w:p>
            <w:pPr>
              <w:pStyle w:val="Normal"/>
              <w:numPr>
                <w:ilvl w:val="0"/>
                <w:numId w:val="0"/>
              </w:numPr>
              <w:ind w:left="0" w:hanging="0"/>
              <w:rPr>
                <w:b/>
                <w:b/>
                <w:sz w:val="16"/>
                <w:u w:val="single"/>
                <w:del w:id="8724" w:author="Authorized User" w:date="2001-06-06T11:29:00Z"/>
              </w:rPr>
            </w:pPr>
            <w:del w:id="8723" w:author="Authorized User" w:date="2001-06-06T11:29:00Z">
              <w:r>
                <w:rPr>
                  <w:b/>
                  <w:sz w:val="16"/>
                  <w:u w:val="single"/>
                </w:rPr>
                <w:delText>Trans</w:delText>
              </w:r>
            </w:del>
          </w:p>
          <w:p>
            <w:pPr>
              <w:pStyle w:val="Normal"/>
              <w:numPr>
                <w:ilvl w:val="0"/>
                <w:numId w:val="0"/>
              </w:numPr>
              <w:ind w:left="0" w:hanging="0"/>
              <w:rPr>
                <w:b/>
                <w:b/>
                <w:sz w:val="16"/>
                <w:u w:val="single"/>
              </w:rPr>
            </w:pPr>
            <w:del w:id="8725" w:author="Authorized User" w:date="2001-06-06T11:29:00Z">
              <w:r>
                <w:rPr>
                  <w:b/>
                  <w:sz w:val="16"/>
                  <w:u w:val="single"/>
                </w:rPr>
                <w:delText>Type</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727" w:author="Authorized User" w:date="2001-06-06T11:29:00Z"/>
              </w:rPr>
            </w:pPr>
            <w:del w:id="8726" w:author="Authorized User" w:date="2001-06-06T11:29:00Z">
              <w:r>
                <w:rPr>
                  <w:b/>
                  <w:sz w:val="16"/>
                  <w:u w:val="single"/>
                </w:rPr>
                <w:delText>Order</w:delText>
              </w:r>
            </w:del>
          </w:p>
          <w:p>
            <w:pPr>
              <w:pStyle w:val="Normal"/>
              <w:numPr>
                <w:ilvl w:val="0"/>
                <w:numId w:val="0"/>
              </w:numPr>
              <w:ind w:left="0" w:hanging="0"/>
              <w:rPr>
                <w:b/>
                <w:b/>
                <w:sz w:val="16"/>
                <w:u w:val="single"/>
              </w:rPr>
            </w:pPr>
            <w:del w:id="8728" w:author="Authorized User" w:date="2001-06-06T11:29:00Z">
              <w:r>
                <w:rPr>
                  <w:b/>
                  <w:sz w:val="16"/>
                  <w:u w:val="single"/>
                </w:rPr>
                <w:delText>Qty</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730" w:author="Authorized User" w:date="2001-06-06T11:29:00Z"/>
              </w:rPr>
            </w:pPr>
            <w:del w:id="8729" w:author="Authorized User" w:date="2001-06-06T11:29:00Z">
              <w:r>
                <w:rPr>
                  <w:b/>
                  <w:sz w:val="16"/>
                  <w:u w:val="single"/>
                </w:rPr>
                <w:delText>Cum</w:delText>
              </w:r>
            </w:del>
          </w:p>
          <w:p>
            <w:pPr>
              <w:pStyle w:val="Normal"/>
              <w:numPr>
                <w:ilvl w:val="0"/>
                <w:numId w:val="0"/>
              </w:numPr>
              <w:ind w:left="0" w:hanging="0"/>
              <w:rPr>
                <w:b/>
                <w:b/>
                <w:sz w:val="16"/>
                <w:u w:val="single"/>
              </w:rPr>
            </w:pPr>
            <w:del w:id="8731"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733" w:author="Authorized User" w:date="2001-06-06T11:29:00Z"/>
              </w:rPr>
            </w:pPr>
            <w:del w:id="8732" w:author="Authorized User" w:date="2001-06-06T11:29:00Z">
              <w:r>
                <w:rPr>
                  <w:b/>
                  <w:sz w:val="16"/>
                  <w:u w:val="single"/>
                </w:rPr>
                <w:delText>Leaves</w:delText>
              </w:r>
            </w:del>
          </w:p>
          <w:p>
            <w:pPr>
              <w:pStyle w:val="Normal"/>
              <w:numPr>
                <w:ilvl w:val="0"/>
                <w:numId w:val="0"/>
              </w:numPr>
              <w:ind w:left="0" w:hanging="0"/>
              <w:rPr>
                <w:b/>
                <w:b/>
                <w:sz w:val="16"/>
                <w:u w:val="single"/>
              </w:rPr>
            </w:pPr>
            <w:del w:id="8734" w:author="Authorized User" w:date="2001-06-06T11:29:00Z">
              <w:r>
                <w:rPr>
                  <w:b/>
                  <w:sz w:val="16"/>
                  <w:u w:val="single"/>
                </w:rPr>
                <w:delText>Qty</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b/>
                <w:b/>
                <w:sz w:val="16"/>
                <w:u w:val="single"/>
                <w:del w:id="8736" w:author="Authorized User" w:date="2001-06-06T11:29:00Z"/>
              </w:rPr>
            </w:pPr>
            <w:del w:id="8735" w:author="Authorized User" w:date="2001-06-06T11:29:00Z">
              <w:r>
                <w:rPr>
                  <w:b/>
                  <w:sz w:val="16"/>
                  <w:u w:val="single"/>
                </w:rPr>
                <w:delText>Last</w:delText>
              </w:r>
            </w:del>
          </w:p>
          <w:p>
            <w:pPr>
              <w:pStyle w:val="Normal"/>
              <w:numPr>
                <w:ilvl w:val="0"/>
                <w:numId w:val="0"/>
              </w:numPr>
              <w:ind w:left="0" w:hanging="0"/>
              <w:rPr>
                <w:b/>
                <w:b/>
                <w:sz w:val="16"/>
                <w:u w:val="single"/>
              </w:rPr>
            </w:pPr>
            <w:del w:id="8737" w:author="Scott Atwell" w:date="2001-05-22T07:35:00Z">
              <w:r>
                <w:rPr>
                  <w:b/>
                  <w:sz w:val="16"/>
                  <w:u w:val="single"/>
                </w:rPr>
                <w:delText>Shares</w:delText>
              </w:r>
            </w:del>
            <w:del w:id="8738" w:author="Authorized User" w:date="2001-06-06T11:29:00Z">
              <w:r>
                <w:rPr>
                  <w:b/>
                  <w:sz w:val="16"/>
                  <w:u w:val="single"/>
                </w:rPr>
                <w:delText>Qty</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39" w:author="Authorized User" w:date="2001-06-06T11:29:00Z">
              <w:r>
                <w:rPr>
                  <w:b/>
                  <w:sz w:val="16"/>
                  <w:u w:val="single"/>
                </w:rPr>
                <w:delText>Comment</w:delText>
              </w:r>
            </w:del>
          </w:p>
        </w:tc>
      </w:tr>
      <w:tr>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740" w:author="Authorized User" w:date="2001-06-06T11:29:00Z">
              <w:r>
                <w:rPr>
                  <w:sz w:val="16"/>
                </w:rPr>
                <w:delText>1</w:delText>
              </w:r>
            </w:del>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741" w:author="Authorized User" w:date="2001-06-06T11:29:00Z">
              <w:r>
                <w:rPr>
                  <w:sz w:val="16"/>
                </w:rPr>
                <w:delText>New Order(X)</w:delText>
              </w:r>
            </w:del>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del w:id="8742"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479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43" w:author="Authorized User" w:date="2001-06-06T11:29:00Z">
              <w:r>
                <w:rPr>
                  <w:i/>
                  <w:sz w:val="16"/>
                </w:rPr>
                <w:delText>2</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44" w:author="Authorized User" w:date="2001-06-06T11:29:00Z">
              <w:r>
                <w:rPr>
                  <w:i/>
                  <w:sz w:val="16"/>
                </w:rPr>
                <w:delText> </w:delText>
              </w:r>
            </w:del>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45" w:author="Authorized User" w:date="2001-06-06T11:29:00Z">
              <w:r>
                <w:rPr>
                  <w:i/>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46" w:author="Authorized User" w:date="2001-06-06T11:29:00Z">
              <w:r>
                <w:rPr>
                  <w:i/>
                  <w:sz w:val="16"/>
                </w:rPr>
                <w:delText>Rejected</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47" w:author="Authorized User" w:date="2001-06-06T11:29:00Z">
              <w:r>
                <w:rPr>
                  <w:i/>
                  <w:sz w:val="16"/>
                </w:rPr>
                <w:delText>Reject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48" w:author="Authorized User" w:date="2001-06-06T11:29:00Z">
              <w:r>
                <w:rPr>
                  <w:i/>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49" w:author="Authorized User" w:date="2001-06-06T11:29:00Z">
              <w:r>
                <w:rPr>
                  <w:i/>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50"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51" w:author="Authorized User" w:date="2001-06-06T11:29:00Z">
              <w:r>
                <w:rPr>
                  <w:i/>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52" w:author="Authorized User" w:date="2001-06-06T11:29:00Z">
              <w:r>
                <w:rPr>
                  <w:i/>
                  <w:sz w:val="16"/>
                </w:rPr>
                <w:delText>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i/>
                <w:i/>
                <w:sz w:val="16"/>
              </w:rPr>
            </w:pPr>
            <w:del w:id="8753" w:author="Authorized User" w:date="2001-06-06T11:29:00Z">
              <w:r>
                <w:rPr>
                  <w:i/>
                  <w:sz w:val="16"/>
                </w:rPr>
                <w:delText>If order is rejected by broker</w:delText>
              </w:r>
            </w:del>
          </w:p>
        </w:tc>
      </w:tr>
      <w:tr>
        <w:trPr/>
        <w:tc>
          <w:tcPr>
            <w:tcW w:w="59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54" w:author="Authorized User" w:date="2001-06-06T11:29:00Z">
              <w:r>
                <w:rPr>
                  <w:sz w:val="16"/>
                </w:rPr>
                <w:delText>2</w:delText>
              </w:r>
            </w:del>
          </w:p>
        </w:tc>
        <w:tc>
          <w:tcPr>
            <w:tcW w:w="1202"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55" w:author="Authorized User" w:date="2001-06-06T11:29:00Z">
              <w:r>
                <w:rPr>
                  <w:sz w:val="16"/>
                </w:rPr>
                <w:delText> </w:delText>
              </w:r>
            </w:del>
          </w:p>
        </w:tc>
        <w:tc>
          <w:tcPr>
            <w:tcW w:w="1201"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56" w:author="Authorized User" w:date="2001-06-06T11:29:00Z">
              <w:r>
                <w:rPr>
                  <w:sz w:val="16"/>
                </w:rPr>
                <w:delText>Execution(X)</w:delText>
              </w:r>
            </w:del>
          </w:p>
        </w:tc>
        <w:tc>
          <w:tcPr>
            <w:tcW w:w="859"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57" w:author="Authorized User" w:date="2001-06-06T11:29:00Z">
              <w:r>
                <w:rPr>
                  <w:sz w:val="16"/>
                </w:rPr>
                <w:delText>New</w:delText>
              </w:r>
            </w:del>
          </w:p>
        </w:tc>
        <w:tc>
          <w:tcPr>
            <w:tcW w:w="964"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58" w:author="Authorized User" w:date="2001-06-06T11:29:00Z">
              <w:r>
                <w:rPr>
                  <w:sz w:val="16"/>
                </w:rPr>
                <w:delText>New</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59" w:author="Authorized User" w:date="2001-06-06T11:29:00Z">
              <w:r>
                <w:rPr>
                  <w:sz w:val="16"/>
                </w:rPr>
                <w:delText>New</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60" w:author="Authorized User" w:date="2001-06-06T11:29:00Z">
              <w:r>
                <w:rPr>
                  <w:sz w:val="16"/>
                </w:rPr>
                <w:delText>10000</w:delText>
              </w:r>
            </w:del>
          </w:p>
        </w:tc>
        <w:tc>
          <w:tcPr>
            <w:tcW w:w="61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61" w:author="Authorized User" w:date="2001-06-06T11:29:00Z">
              <w:r>
                <w:rPr>
                  <w:sz w:val="16"/>
                </w:rPr>
                <w:delText>0</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62" w:author="Authorized User" w:date="2001-06-06T11:29:00Z">
              <w:r>
                <w:rPr>
                  <w:sz w:val="16"/>
                </w:rPr>
                <w:delText>10000</w:delText>
              </w:r>
            </w:del>
          </w:p>
        </w:tc>
        <w:tc>
          <w:tcPr>
            <w:tcW w:w="703"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del w:id="8763" w:author="Authorized User" w:date="2001-06-06T11:29:00Z">
              <w:r>
                <w:rPr>
                  <w:sz w:val="16"/>
                </w:rPr>
                <w:delText>0</w:delText>
              </w:r>
            </w:del>
          </w:p>
        </w:tc>
        <w:tc>
          <w:tcPr>
            <w:tcW w:w="479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64" w:author="Authorized User" w:date="2001-06-06T11:29:00Z">
              <w:r>
                <w:rPr>
                  <w:sz w:val="16"/>
                </w:rPr>
                <w:delText>3</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65"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66" w:author="Authorized User" w:date="2001-06-06T11:29:00Z">
              <w:r>
                <w:rPr>
                  <w:sz w:val="16"/>
                </w:rPr>
                <w:delText>Partial 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67" w:author="Authorized User" w:date="2001-06-06T11:29:00Z">
              <w:r>
                <w:rPr>
                  <w:sz w:val="16"/>
                </w:rPr>
                <w:delText>Stopp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68"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69"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0" w:author="Authorized User" w:date="2001-06-06T11:29:00Z">
              <w:r>
                <w:rPr>
                  <w:sz w:val="16"/>
                </w:rPr>
                <w:delText>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1" w:author="Authorized User" w:date="2001-06-06T11:29:00Z">
              <w:r>
                <w:rPr>
                  <w:sz w:val="16"/>
                </w:rPr>
                <w:delText>10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2" w:author="Authorized User" w:date="2001-06-06T11:29:00Z">
              <w:r>
                <w:rPr>
                  <w:sz w:val="16"/>
                </w:rPr>
                <w:delText>100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3" w:author="Authorized User" w:date="2001-06-06T11:29:00Z">
              <w:r>
                <w:rPr>
                  <w:sz w:val="16"/>
                </w:rPr>
                <w:delText>Text="You are guaranteed to buy 1000 at 50.10"; LastPx=50.10. This is similar to the concept of a ‘protected’ trade</w:delText>
              </w:r>
            </w:del>
          </w:p>
        </w:tc>
      </w:tr>
      <w:tr>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4" w:author="Authorized User" w:date="2001-06-06T11:29:00Z">
              <w:r>
                <w:rPr>
                  <w:sz w:val="16"/>
                </w:rPr>
                <w:delText>4</w:delText>
              </w:r>
            </w:del>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5" w:author="Authorized User" w:date="2001-06-06T11:29:00Z">
              <w:r>
                <w:rPr>
                  <w:sz w:val="16"/>
                </w:rPr>
                <w:delText>Execution(X)</w:delText>
              </w:r>
            </w:del>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6" w:author="Authorized User" w:date="2001-06-06T11:29:00Z">
              <w:r>
                <w:rPr>
                  <w:sz w:val="16"/>
                </w:rPr>
                <w:delText>Partial Fill</w:delText>
              </w:r>
            </w:del>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7" w:author="Authorized User" w:date="2001-06-06T11:29:00Z">
              <w:r>
                <w:rPr>
                  <w:sz w:val="16"/>
                </w:rPr>
                <w:delText>Stopped</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8" w:author="Authorized User" w:date="2001-06-06T11:29:00Z">
              <w:r>
                <w:rPr>
                  <w:sz w:val="16"/>
                </w:rPr>
                <w:delText>New</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79" w:author="Authorized User" w:date="2001-06-06T11:29:00Z">
              <w:r>
                <w:rPr>
                  <w:sz w:val="16"/>
                </w:rPr>
                <w:delText>10000</w:delText>
              </w:r>
            </w:del>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80" w:author="Authorized User" w:date="2001-06-06T11:29:00Z">
              <w:r>
                <w:rPr>
                  <w:sz w:val="16"/>
                </w:rPr>
                <w:delText>1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81" w:author="Authorized User" w:date="2001-06-06T11:29:00Z">
              <w:r>
                <w:rPr>
                  <w:sz w:val="16"/>
                </w:rPr>
                <w:delText>9000</w:delText>
              </w:r>
            </w:del>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rPr>
            </w:pPr>
            <w:del w:id="8782" w:author="Authorized User" w:date="2001-06-06T11:29:00Z">
              <w:r>
                <w:rPr>
                  <w:sz w:val="16"/>
                </w:rPr>
                <w:delText>1000</w:delText>
              </w:r>
            </w:del>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rPr>
                <w:sz w:val="16"/>
                <w:del w:id="8784" w:author="Authorized User" w:date="2001-06-06T11:29:00Z"/>
              </w:rPr>
            </w:pPr>
            <w:del w:id="8783" w:author="Authorized User" w:date="2001-06-06T11:29:00Z">
              <w:r>
                <w:rPr>
                  <w:sz w:val="16"/>
                </w:rPr>
                <w:delText xml:space="preserve">LastPx=50 </w:delText>
              </w:r>
            </w:del>
          </w:p>
          <w:p>
            <w:pPr>
              <w:pStyle w:val="Normal"/>
              <w:numPr>
                <w:ilvl w:val="0"/>
                <w:numId w:val="0"/>
              </w:numPr>
              <w:ind w:left="0" w:hanging="0"/>
              <w:rPr>
                <w:sz w:val="16"/>
              </w:rPr>
            </w:pPr>
            <w:del w:id="8785" w:author="Authorized User" w:date="2001-06-06T11:29:00Z">
              <w:r>
                <w:rPr>
                  <w:sz w:val="16"/>
                </w:rPr>
                <w:delText>* executed price is better than guaranteed</w:delText>
              </w:r>
            </w:del>
          </w:p>
        </w:tc>
      </w:tr>
    </w:tbl>
    <w:p>
      <w:pPr>
        <w:sectPr>
          <w:footerReference w:type="default" r:id="rId3"/>
          <w:type w:val="nextPage"/>
          <w:pgSz w:orient="landscape" w:w="15840" w:h="12240"/>
          <w:pgMar w:left="1440" w:right="1440" w:gutter="0" w:header="0" w:top="990" w:footer="720" w:bottom="1800"/>
          <w:pgNumType w:fmt="decimal"/>
          <w:formProt w:val="false"/>
          <w:textDirection w:val="lrTb"/>
          <w:docGrid w:type="default" w:linePitch="360" w:charSpace="0"/>
        </w:sectPr>
      </w:pPr>
    </w:p>
    <w:p>
      <w:pPr>
        <w:pStyle w:val="Heading3"/>
        <w:numPr>
          <w:ilvl w:val="0"/>
          <w:numId w:val="0"/>
        </w:numPr>
        <w:ind w:left="180" w:hanging="0"/>
        <w:jc w:val="center"/>
        <w:rPr/>
      </w:pPr>
      <w:bookmarkStart w:id="55" w:name="__RefHeading___Toc516650730"/>
      <w:bookmarkStart w:id="56" w:name="AppendixE_OrderHandlingAndInstructions"/>
      <w:bookmarkEnd w:id="55"/>
      <w:r>
        <w:rPr/>
        <w:t>Order Handling and Instruction Semantics</w:t>
      </w:r>
      <w:bookmarkEnd w:id="56"/>
    </w:p>
    <w:p>
      <w:pPr>
        <w:pStyle w:val="Heading4"/>
        <w:ind w:left="0" w:hanging="0"/>
        <w:rPr/>
      </w:pPr>
      <w:r>
        <w:rPr/>
      </w:r>
    </w:p>
    <w:p>
      <w:pPr>
        <w:pStyle w:val="Heading4"/>
        <w:ind w:left="0" w:hanging="0"/>
        <w:rPr/>
      </w:pPr>
      <w:bookmarkStart w:id="57" w:name="__RefHeading___Toc516650731"/>
      <w:bookmarkEnd w:id="57"/>
      <w:r>
        <w:rPr/>
        <w:t>London SETS Order Types Matrix</w:t>
      </w:r>
    </w:p>
    <w:p>
      <w:pPr>
        <w:pStyle w:val="Normal"/>
        <w:numPr>
          <w:ilvl w:val="0"/>
          <w:numId w:val="0"/>
        </w:numPr>
        <w:spacing w:lineRule="atLeast" w:line="240"/>
        <w:ind w:left="0" w:hanging="0"/>
        <w:rPr/>
      </w:pPr>
      <w:r>
        <w:rPr/>
        <w:t>The table below presents the representation of the London Stock Exchange Trading System (SETS) order types in the FIX protocol:</w:t>
      </w:r>
    </w:p>
    <w:p>
      <w:pPr>
        <w:pStyle w:val="Normal"/>
        <w:numPr>
          <w:ilvl w:val="0"/>
          <w:numId w:val="0"/>
        </w:numPr>
        <w:spacing w:lineRule="atLeast" w:line="240"/>
        <w:ind w:left="0" w:hanging="0"/>
        <w:rPr/>
      </w:pPr>
      <w:r>
        <w:rPr/>
      </w:r>
    </w:p>
    <w:tbl>
      <w:tblPr>
        <w:tblW w:w="9558" w:type="dxa"/>
        <w:jc w:val="left"/>
        <w:tblInd w:w="-123" w:type="dxa"/>
        <w:tblLayout w:type="fixed"/>
        <w:tblCellMar>
          <w:top w:w="0" w:type="dxa"/>
          <w:left w:w="108" w:type="dxa"/>
          <w:bottom w:w="0" w:type="dxa"/>
          <w:right w:w="108" w:type="dxa"/>
        </w:tblCellMar>
      </w:tblPr>
      <w:tblGrid>
        <w:gridCol w:w="2448"/>
        <w:gridCol w:w="1080"/>
        <w:gridCol w:w="1530"/>
        <w:gridCol w:w="1530"/>
        <w:gridCol w:w="1170"/>
        <w:gridCol w:w="180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LSE Order Type</w:t>
            </w:r>
          </w:p>
        </w:tc>
        <w:tc>
          <w:tcPr>
            <w:tcW w:w="108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OrdType</w:t>
            </w:r>
          </w:p>
        </w:tc>
        <w:tc>
          <w:tcPr>
            <w:tcW w:w="1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TimeInForce</w:t>
            </w:r>
          </w:p>
        </w:tc>
        <w:tc>
          <w:tcPr>
            <w:tcW w:w="1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ExpireTime</w:t>
            </w:r>
          </w:p>
        </w:tc>
        <w:tc>
          <w:tcPr>
            <w:tcW w:w="11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Price</w:t>
            </w:r>
          </w:p>
        </w:tc>
        <w:tc>
          <w:tcPr>
            <w:tcW w:w="18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r>
              <w:rPr>
                <w:b/>
              </w:rPr>
              <w:t>Comment</w:t>
            </w:r>
          </w:p>
        </w:tc>
      </w:tr>
      <w:tr>
        <w:trPr/>
        <w:tc>
          <w:tcPr>
            <w:tcW w:w="2448"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At Best</w:t>
            </w:r>
          </w:p>
        </w:tc>
        <w:tc>
          <w:tcPr>
            <w:tcW w:w="108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w:t>
            </w:r>
          </w:p>
        </w:tc>
        <w:tc>
          <w:tcPr>
            <w:tcW w:w="153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3</w:t>
            </w:r>
          </w:p>
        </w:tc>
        <w:tc>
          <w:tcPr>
            <w:tcW w:w="153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o</w:t>
            </w:r>
          </w:p>
        </w:tc>
        <w:tc>
          <w:tcPr>
            <w:tcW w:w="1800" w:type="dxa"/>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Fill or Kill - no limit pric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o</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Fill or Kill - limit pric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Yes</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Limit - day</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 0</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Yes</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Limit - good until</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Good Till Date</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Yes</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Execute and Eliminat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Yes</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Market Orders - day</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 0</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o</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pPr>
            <w:r>
              <w:rPr/>
              <w:t>SETS Release 3.1 Onl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rPr/>
            </w:pPr>
            <w:r>
              <w:rPr/>
              <w:t>Market Orders -good until</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6</w:t>
            </w:r>
          </w:p>
        </w:tc>
        <w:tc>
          <w:tcPr>
            <w:tcW w:w="15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Good Till Date</w:t>
            </w:r>
          </w:p>
        </w:tc>
        <w:tc>
          <w:tcPr>
            <w:tcW w:w="11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No</w:t>
            </w:r>
          </w:p>
        </w:tc>
        <w:tc>
          <w:tcPr>
            <w:tcW w:w="18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center"/>
              <w:rPr/>
            </w:pPr>
            <w:r>
              <w:rPr/>
              <w:t>SETS Release 3.1 Only</w:t>
            </w:r>
          </w:p>
        </w:tc>
      </w:tr>
    </w:tbl>
    <w:p>
      <w:pPr>
        <w:pStyle w:val="Normal"/>
        <w:numPr>
          <w:ilvl w:val="0"/>
          <w:numId w:val="0"/>
        </w:numPr>
        <w:tabs>
          <w:tab w:val="left" w:pos="360" w:leader="none"/>
          <w:tab w:val="left" w:pos="2520" w:leader="none"/>
        </w:tabs>
        <w:spacing w:before="0" w:after="0"/>
        <w:ind w:left="0" w:hanging="0"/>
        <w:rPr>
          <w:b/>
          <w:b/>
          <w:i/>
          <w:i/>
          <w:sz w:val="16"/>
        </w:rPr>
      </w:pPr>
      <w:r>
        <w:rPr>
          <w:b/>
          <w:i/>
          <w:sz w:val="16"/>
        </w:rPr>
      </w:r>
    </w:p>
    <w:p>
      <w:pPr>
        <w:pStyle w:val="Heading4"/>
        <w:ind w:left="0" w:hanging="0"/>
        <w:rPr>
          <w:b w:val="false"/>
          <w:b w:val="false"/>
          <w:i/>
          <w:i/>
          <w:sz w:val="16"/>
        </w:rPr>
      </w:pPr>
      <w:r>
        <w:rPr>
          <w:b w:val="false"/>
          <w:i/>
          <w:sz w:val="16"/>
        </w:rPr>
      </w:r>
    </w:p>
    <w:p>
      <w:pPr>
        <w:pStyle w:val="Heading4"/>
        <w:ind w:left="0" w:hanging="0"/>
        <w:rPr/>
      </w:pPr>
      <w:bookmarkStart w:id="58" w:name="__RefHeading___Toc516650732"/>
      <w:bookmarkEnd w:id="58"/>
      <w:r>
        <w:rPr/>
        <w:t>Asia/Pacific Regional Order Handling</w:t>
      </w:r>
    </w:p>
    <w:p>
      <w:pPr>
        <w:pStyle w:val="Normal"/>
        <w:rPr/>
      </w:pPr>
      <w:r>
        <w:rPr/>
        <w:t>The following table identifies how to represent via FIX the commonly used and understood order handling instructions within the Asia/Pacific region.</w:t>
      </w:r>
    </w:p>
    <w:p>
      <w:pPr>
        <w:pStyle w:val="NormalIndent"/>
        <w:rPr/>
      </w:pPr>
      <w:r>
        <w:rPr/>
      </w:r>
    </w:p>
    <w:tbl>
      <w:tblPr>
        <w:tblW w:w="9558" w:type="dxa"/>
        <w:jc w:val="left"/>
        <w:tblInd w:w="-123" w:type="dxa"/>
        <w:tblLayout w:type="fixed"/>
        <w:tblCellMar>
          <w:top w:w="0" w:type="dxa"/>
          <w:left w:w="108" w:type="dxa"/>
          <w:bottom w:w="0" w:type="dxa"/>
          <w:right w:w="108" w:type="dxa"/>
        </w:tblCellMar>
      </w:tblPr>
      <w:tblGrid>
        <w:gridCol w:w="3798"/>
        <w:gridCol w:w="2970"/>
        <w:gridCol w:w="2790"/>
      </w:tblGrid>
      <w:tr>
        <w:trPr/>
        <w:tc>
          <w:tcPr>
            <w:tcW w:w="379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Asia/Pacific Dealer Instruction</w:t>
            </w:r>
          </w:p>
        </w:tc>
        <w:tc>
          <w:tcPr>
            <w:tcW w:w="29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OrdType</w:t>
            </w:r>
          </w:p>
        </w:tc>
        <w:tc>
          <w:tcPr>
            <w:tcW w:w="279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r>
              <w:rPr>
                <w:b/>
              </w:rPr>
              <w:t>ExecInst</w:t>
            </w:r>
          </w:p>
        </w:tc>
      </w:tr>
      <w:tr>
        <w:trPr/>
        <w:tc>
          <w:tcPr>
            <w:tcW w:w="3798"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Careful Discretion</w:t>
            </w:r>
          </w:p>
        </w:tc>
        <w:tc>
          <w:tcPr>
            <w:tcW w:w="297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  (Market)</w:t>
            </w:r>
          </w:p>
        </w:tc>
        <w:tc>
          <w:tcPr>
            <w:tcW w:w="2790" w:type="dxa"/>
            <w:tcBorders>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pPr>
            <w:r>
              <w:rPr/>
              <w:t>4  (Over the Day)</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Market</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  (Market)</w:t>
            </w:r>
          </w:p>
        </w:tc>
        <w:tc>
          <w:tcPr>
            <w:tcW w:w="27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pPr>
            <w:r>
              <w:rPr/>
              <w:t>5  (Held)</w:t>
            </w:r>
          </w:p>
        </w:tc>
      </w:tr>
      <w:tr>
        <w:trPr/>
        <w:tc>
          <w:tcPr>
            <w:tcW w:w="379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rPr/>
            </w:pPr>
            <w:r>
              <w:rPr/>
              <w:t>Trader Discretion</w:t>
            </w:r>
          </w:p>
        </w:tc>
        <w:tc>
          <w:tcPr>
            <w:tcW w:w="29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1  (Market)</w:t>
            </w:r>
          </w:p>
        </w:tc>
        <w:tc>
          <w:tcPr>
            <w:tcW w:w="279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center"/>
              <w:rPr/>
            </w:pPr>
            <w:r>
              <w:rPr/>
              <w:t>1  (Not Held)</w:t>
            </w:r>
          </w:p>
        </w:tc>
      </w:tr>
    </w:tbl>
    <w:p>
      <w:pPr>
        <w:pStyle w:val="NormalIndent"/>
        <w:rPr/>
      </w:pPr>
      <w:r>
        <w:rPr/>
      </w:r>
    </w:p>
    <w:p>
      <w:pPr>
        <w:pStyle w:val="Heading4"/>
        <w:ind w:left="0" w:hanging="0"/>
        <w:rPr>
          <w:ins w:id="8793" w:author="Scott Atwell" w:date="2001-05-20T18:30:00Z"/>
        </w:rPr>
      </w:pPr>
      <w:ins w:id="8792" w:author="Scott Atwell" w:date="2001-05-20T18:30:00Z">
        <w:r>
          <w:rPr/>
        </w:r>
      </w:ins>
    </w:p>
    <w:p>
      <w:pPr>
        <w:pStyle w:val="Heading4"/>
        <w:ind w:left="0" w:hanging="0"/>
        <w:rPr>
          <w:ins w:id="8796" w:author="Scott Atwell" w:date="2001-05-20T18:30:00Z"/>
        </w:rPr>
      </w:pPr>
      <w:ins w:id="8794" w:author="Scott Atwell" w:date="2001-05-20T18:30:00Z">
        <w:bookmarkStart w:id="59" w:name="__RefHeading___Toc516650733"/>
        <w:bookmarkEnd w:id="59"/>
        <w:r>
          <w:rPr/>
          <w:t xml:space="preserve">Japanese Exchange </w:t>
        </w:r>
      </w:ins>
      <w:ins w:id="8795" w:author="Scott Atwell" w:date="2001-05-20T18:36:00Z">
        <w:r>
          <w:rPr/>
          <w:t>Price Conditions</w:t>
        </w:r>
      </w:ins>
    </w:p>
    <w:p>
      <w:pPr>
        <w:pStyle w:val="Normal"/>
        <w:rPr>
          <w:ins w:id="8798" w:author="Scott Atwell" w:date="2001-05-20T18:30:00Z"/>
        </w:rPr>
      </w:pPr>
      <w:ins w:id="8797" w:author="Scott Atwell" w:date="2001-05-20T18:30:00Z">
        <w:r>
          <w:rPr/>
          <w:t>The following table identifies how to represent via FIX the price conditions implemented by Japanese exchanges.</w:t>
        </w:r>
      </w:ins>
    </w:p>
    <w:p>
      <w:pPr>
        <w:pStyle w:val="NormalIndent"/>
        <w:rPr/>
      </w:pPr>
      <w:r>
        <w:rPr/>
      </w:r>
    </w:p>
    <w:tbl>
      <w:tblPr>
        <w:tblW w:w="9558" w:type="dxa"/>
        <w:jc w:val="left"/>
        <w:tblInd w:w="-123" w:type="dxa"/>
        <w:tblLayout w:type="fixed"/>
        <w:tblCellMar>
          <w:top w:w="0" w:type="dxa"/>
          <w:left w:w="108" w:type="dxa"/>
          <w:bottom w:w="0" w:type="dxa"/>
          <w:right w:w="108" w:type="dxa"/>
        </w:tblCellMar>
      </w:tblPr>
      <w:tblGrid>
        <w:gridCol w:w="3438"/>
        <w:gridCol w:w="1800"/>
        <w:gridCol w:w="1530"/>
        <w:gridCol w:w="1440"/>
        <w:gridCol w:w="1350"/>
      </w:tblGrid>
      <w:tr>
        <w:trPr/>
        <w:tc>
          <w:tcPr>
            <w:tcW w:w="343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ins w:id="8799" w:author="Scott Atwell" w:date="2001-05-20T18:31:00Z">
              <w:r>
                <w:rPr>
                  <w:b/>
                </w:rPr>
                <w:t>Japanese Exchange Price Condition</w:t>
              </w:r>
            </w:ins>
          </w:p>
        </w:tc>
        <w:tc>
          <w:tcPr>
            <w:tcW w:w="18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ins w:id="8800" w:author="Scott Atwell" w:date="2001-05-20T18:30:00Z">
              <w:r>
                <w:rPr>
                  <w:b/>
                </w:rPr>
                <w:t>OrdType</w:t>
              </w:r>
            </w:ins>
          </w:p>
        </w:tc>
        <w:tc>
          <w:tcPr>
            <w:tcW w:w="1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del w:id="8802" w:author="Scott Atwell" w:date="2001-05-20T18:31:00Z"/>
              </w:rPr>
            </w:pPr>
            <w:ins w:id="8801" w:author="Scott Atwell" w:date="2001-05-20T18:32:00Z">
              <w:r>
                <w:rPr>
                  <w:b/>
                </w:rPr>
                <w:t>ExecInst</w:t>
              </w:r>
            </w:ins>
          </w:p>
          <w:p>
            <w:pPr>
              <w:pStyle w:val="Normal"/>
              <w:numPr>
                <w:ilvl w:val="0"/>
                <w:numId w:val="0"/>
              </w:numPr>
              <w:spacing w:lineRule="atLeast" w:line="240"/>
              <w:ind w:left="0" w:hanging="0"/>
              <w:jc w:val="center"/>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ins w:id="8803" w:author="Scott Atwell" w:date="2001-05-20T18:32:00Z">
              <w:r>
                <w:rPr>
                  <w:b/>
                </w:rPr>
                <w:t>PegDifference</w:t>
              </w:r>
            </w:ins>
          </w:p>
        </w:tc>
        <w:tc>
          <w:tcPr>
            <w:tcW w:w="135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ins w:id="8804" w:author="Scott Atwell" w:date="2001-05-20T18:33:00Z">
              <w:r>
                <w:rPr>
                  <w:b/>
                </w:rPr>
                <w:t>TimeInForce</w:t>
              </w:r>
            </w:ins>
          </w:p>
        </w:tc>
      </w:tr>
      <w:tr>
        <w:trPr/>
        <w:tc>
          <w:tcPr>
            <w:tcW w:w="3438"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ins w:id="8805" w:author="Scott Atwell" w:date="2001-05-20T18:33:00Z">
              <w:r>
                <w:rPr/>
                <w:t>Current price limit</w:t>
              </w:r>
            </w:ins>
          </w:p>
        </w:tc>
        <w:tc>
          <w:tcPr>
            <w:tcW w:w="180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ins w:id="8806" w:author="Scott Atwell" w:date="2001-05-20T18:30:00Z">
              <w:r>
                <w:rPr/>
                <w:t>P</w:t>
              </w:r>
            </w:ins>
            <w:ins w:id="8807" w:author="Scott Atwell" w:date="2001-05-20T18:34:00Z">
              <w:r>
                <w:rPr/>
                <w:t xml:space="preserve"> </w:t>
              </w:r>
            </w:ins>
            <w:ins w:id="8808" w:author="Scott Atwell" w:date="2001-05-20T18:30:00Z">
              <w:r>
                <w:rPr/>
                <w:t xml:space="preserve"> (</w:t>
              </w:r>
            </w:ins>
            <w:ins w:id="8809" w:author="Scott Atwell" w:date="2001-05-20T18:34:00Z">
              <w:r>
                <w:rPr/>
                <w:t>Pegged</w:t>
              </w:r>
            </w:ins>
            <w:ins w:id="8810" w:author="Scott Atwell" w:date="2001-05-20T18:30:00Z">
              <w:r>
                <w:rPr/>
                <w:t>)</w:t>
              </w:r>
            </w:ins>
          </w:p>
        </w:tc>
        <w:tc>
          <w:tcPr>
            <w:tcW w:w="153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ins w:id="8811" w:author="Scott Atwell" w:date="2001-05-20T18:34:00Z">
              <w:r>
                <w:rPr/>
                <w:t>P  (Market Peg)</w:t>
              </w:r>
            </w:ins>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350" w:type="dxa"/>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ins w:id="8812" w:author="Scott Atwell" w:date="2001-05-20T18:33:00Z">
              <w:r>
                <w:rPr/>
                <w:t>Preferred price limi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ins w:id="8813" w:author="Scott Atwell" w:date="2001-05-20T18:34:00Z">
              <w:r>
                <w:rPr/>
                <w:t>P  (Pegged)</w:t>
              </w:r>
            </w:ins>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ins w:id="8814" w:author="Scott Atwell" w:date="2001-05-20T18:35:00Z">
              <w:r>
                <w:rPr/>
                <w:t>P  (Market Peg)</w:t>
              </w:r>
            </w:ins>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ins w:id="8815" w:author="Scott Atwell" w:date="2001-05-20T18:35:00Z">
              <w:r>
                <w:rPr/>
                <w:t>+1  (or –1)</w:t>
              </w:r>
            </w:ins>
          </w:p>
        </w:tc>
        <w:tc>
          <w:tcPr>
            <w:tcW w:w="1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ins w:id="8816" w:author="Scott Atwell" w:date="2001-05-20T18:33:00Z">
              <w:r>
                <w:rPr/>
                <w:t>Market with Leftover Limi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ins w:id="8817" w:author="Scott Atwell" w:date="2001-05-20T20:06:00Z">
              <w:r>
                <w:rPr/>
                <w:t>K</w:t>
              </w:r>
            </w:ins>
            <w:ins w:id="8818" w:author="Scott Atwell" w:date="2001-05-20T18:34:00Z">
              <w:r>
                <w:rPr/>
                <w:t xml:space="preserve">  (Market with Leftover As Limit)</w:t>
              </w:r>
            </w:ins>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rPr/>
            </w:pPr>
            <w:ins w:id="8819" w:author="Scott Atwell" w:date="2001-05-20T18:33:00Z">
              <w:r>
                <w:rPr/>
                <w:t>Market Fill with Leftover Kill</w:t>
              </w:r>
            </w:ins>
          </w:p>
        </w:tc>
        <w:tc>
          <w:tcPr>
            <w:tcW w:w="18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ins w:id="8820" w:author="Scott Atwell" w:date="2001-05-20T18:30:00Z">
              <w:r>
                <w:rPr/>
                <w:t>1  (Market)</w:t>
              </w:r>
            </w:ins>
          </w:p>
        </w:tc>
        <w:tc>
          <w:tcPr>
            <w:tcW w:w="15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35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center"/>
              <w:rPr/>
            </w:pPr>
            <w:ins w:id="8821" w:author="Scott Atwell" w:date="2001-05-20T18:35:00Z">
              <w:r>
                <w:rPr/>
                <w:t>3  (Immediate or Cancel (IOC))</w:t>
              </w:r>
            </w:ins>
          </w:p>
        </w:tc>
      </w:tr>
    </w:tbl>
    <w:p>
      <w:pPr>
        <w:pStyle w:val="NormalIndent"/>
        <w:rPr>
          <w:ins w:id="8823" w:author="Scott Atwell" w:date="2001-05-20T18:30:00Z"/>
        </w:rPr>
      </w:pPr>
      <w:ins w:id="8822" w:author="Scott Atwell" w:date="2001-05-20T18:30:00Z">
        <w:r>
          <w:rPr/>
        </w:r>
      </w:ins>
    </w:p>
    <w:p>
      <w:pPr>
        <w:pStyle w:val="Heading4"/>
        <w:ind w:left="0" w:hanging="0"/>
        <w:rPr>
          <w:ins w:id="8825" w:author="Scott Atwell" w:date="2001-05-20T18:36:00Z"/>
        </w:rPr>
      </w:pPr>
      <w:ins w:id="8824" w:author="Scott Atwell" w:date="2001-05-20T18:36:00Z">
        <w:r>
          <w:rPr/>
        </w:r>
      </w:ins>
    </w:p>
    <w:p>
      <w:pPr>
        <w:pStyle w:val="Heading4"/>
        <w:ind w:left="0" w:hanging="0"/>
        <w:rPr>
          <w:ins w:id="8827" w:author="Scott Atwell" w:date="2001-05-20T18:36:00Z"/>
        </w:rPr>
      </w:pPr>
      <w:ins w:id="8826" w:author="Scott Atwell" w:date="2001-05-20T18:36:00Z">
        <w:bookmarkStart w:id="60" w:name="__RefHeading___Toc516650734"/>
        <w:bookmarkEnd w:id="60"/>
        <w:r>
          <w:rPr/>
          <w:t>Euronext and Similar Exchange Price Conditions</w:t>
        </w:r>
      </w:ins>
    </w:p>
    <w:p>
      <w:pPr>
        <w:pStyle w:val="Normal"/>
        <w:rPr>
          <w:ins w:id="8829" w:author="Scott Atwell" w:date="2001-05-20T18:36:00Z"/>
        </w:rPr>
      </w:pPr>
      <w:ins w:id="8828" w:author="Scott Atwell" w:date="2001-05-20T18:36:00Z">
        <w:r>
          <w:rPr/>
          <w:t>The following table identifies how to represent via FIX the price conditions implemented by the Euronext and Similar exchanges.</w:t>
        </w:r>
      </w:ins>
    </w:p>
    <w:p>
      <w:pPr>
        <w:pStyle w:val="NormalIndent"/>
        <w:rPr/>
      </w:pPr>
      <w:r>
        <w:rPr/>
      </w:r>
    </w:p>
    <w:tbl>
      <w:tblPr>
        <w:tblW w:w="5238" w:type="dxa"/>
        <w:jc w:val="left"/>
        <w:tblInd w:w="-123" w:type="dxa"/>
        <w:tblLayout w:type="fixed"/>
        <w:tblCellMar>
          <w:top w:w="0" w:type="dxa"/>
          <w:left w:w="108" w:type="dxa"/>
          <w:bottom w:w="0" w:type="dxa"/>
          <w:right w:w="108" w:type="dxa"/>
        </w:tblCellMar>
      </w:tblPr>
      <w:tblGrid>
        <w:gridCol w:w="3438"/>
        <w:gridCol w:w="1800"/>
      </w:tblGrid>
      <w:tr>
        <w:trPr/>
        <w:tc>
          <w:tcPr>
            <w:tcW w:w="343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ins w:id="8830" w:author="Scott Atwell" w:date="2001-05-20T18:36:00Z">
              <w:r>
                <w:rPr>
                  <w:b/>
                </w:rPr>
                <w:t>Euronext and Similar Exchange Price Condition</w:t>
              </w:r>
            </w:ins>
          </w:p>
        </w:tc>
        <w:tc>
          <w:tcPr>
            <w:tcW w:w="18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ins w:id="8831" w:author="Scott Atwell" w:date="2001-05-20T18:36:00Z">
              <w:r>
                <w:rPr>
                  <w:b/>
                </w:rPr>
                <w:t>OrdType</w:t>
              </w:r>
            </w:ins>
          </w:p>
        </w:tc>
      </w:tr>
      <w:tr>
        <w:trPr/>
        <w:tc>
          <w:tcPr>
            <w:tcW w:w="3438"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ins w:id="8832" w:author="Scott Atwell" w:date="2001-05-20T18:37:00Z">
              <w:r>
                <w:rPr/>
                <w:t>A tout prix (At All Price)</w:t>
              </w:r>
            </w:ins>
          </w:p>
        </w:tc>
        <w:tc>
          <w:tcPr>
            <w:tcW w:w="1800" w:type="dxa"/>
            <w:tcBorders>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pPr>
            <w:ins w:id="8833" w:author="Scott Atwell" w:date="2001-05-20T18:37:00Z">
              <w:r>
                <w:rPr/>
                <w:t>1  (Market)</w:t>
              </w:r>
            </w:ins>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rPr/>
            </w:pPr>
            <w:ins w:id="8834" w:author="Scott Atwell" w:date="2001-05-20T18:38:00Z">
              <w:r>
                <w:rPr/>
                <w:t>Au prix du marche ()</w:t>
              </w:r>
            </w:ins>
          </w:p>
        </w:tc>
        <w:tc>
          <w:tcPr>
            <w:tcW w:w="18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center"/>
              <w:rPr/>
            </w:pPr>
            <w:ins w:id="8835" w:author="Scott Atwell" w:date="2001-05-20T18:38:00Z">
              <w:r>
                <w:rPr/>
                <w:t>J  (Market with Leftover As Limit)</w:t>
              </w:r>
            </w:ins>
          </w:p>
        </w:tc>
      </w:tr>
    </w:tbl>
    <w:p>
      <w:pPr>
        <w:pStyle w:val="NormalIndent"/>
        <w:rPr>
          <w:ins w:id="8837" w:author="Scott Atwell" w:date="2001-05-20T18:36:00Z"/>
        </w:rPr>
      </w:pPr>
      <w:ins w:id="8836" w:author="Scott Atwell" w:date="2001-05-20T18:36:00Z">
        <w:r>
          <w:rPr/>
        </w:r>
      </w:ins>
    </w:p>
    <w:p>
      <w:pPr>
        <w:pStyle w:val="NormalIndent"/>
        <w:rPr/>
      </w:pPr>
      <w:r>
        <w:rPr/>
      </w:r>
    </w:p>
    <w:p>
      <w:pPr>
        <w:pStyle w:val="Heading4"/>
        <w:ind w:left="0" w:hanging="0"/>
        <w:rPr/>
      </w:pPr>
      <w:bookmarkStart w:id="61" w:name="__RefHeading___Toc516650735"/>
      <w:bookmarkEnd w:id="61"/>
      <w:r>
        <w:rPr/>
        <w:t>Handling Instructions (HandlInst) field</w:t>
      </w:r>
    </w:p>
    <w:p>
      <w:pPr>
        <w:pStyle w:val="Normal"/>
        <w:rPr/>
      </w:pPr>
      <w:r>
        <w:rPr/>
        <w:t xml:space="preserve">The following identifies the meaning and expected usage of the HandlInst (Handling Instructions) field.  This field has been required on the New Order messages since the inception of FIX.  Usage of this field may vary by market and by broker.  Buy side and sell side firms should confirm their mutual understanding of the usage and implementation of HandlIns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6" w:space="0" w:color="000000"/>
              <w:right w:val="single" w:sz="6" w:space="0" w:color="000000"/>
            </w:tcBorders>
          </w:tcPr>
          <w:p>
            <w:pPr>
              <w:pStyle w:val="List"/>
              <w:numPr>
                <w:ilvl w:val="0"/>
                <w:numId w:val="0"/>
              </w:numPr>
              <w:ind w:left="0" w:hanging="0"/>
              <w:jc w:val="left"/>
              <w:rPr>
                <w:color w:val="auto"/>
              </w:rPr>
            </w:pPr>
            <w:r>
              <w:rPr>
                <w:color w:val="auto"/>
              </w:rPr>
              <w:t>1 = Automated execution order, private, no Broker intervention</w:t>
            </w:r>
          </w:p>
          <w:p>
            <w:pPr>
              <w:pStyle w:val="Normal"/>
              <w:rPr>
                <w:color w:val="auto"/>
              </w:rPr>
            </w:pPr>
            <w:r>
              <w:rPr>
                <w:color w:val="auto"/>
              </w:rPr>
            </w:r>
          </w:p>
        </w:tc>
        <w:tc>
          <w:tcPr>
            <w:tcW w:w="6498" w:type="dxa"/>
            <w:tcBorders>
              <w:top w:val="single" w:sz="4"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 xml:space="preserve">Order is systematically routed to the market place, usually to an exchange or ECN or market maker, for execution.  It is expected that no broker intervention is required to accept or forward the order into the market.  </w:t>
            </w:r>
          </w:p>
          <w:p>
            <w:pPr>
              <w:pStyle w:val="Normal"/>
              <w:rPr/>
            </w:pPr>
            <w:r>
              <w:rPr/>
              <w:t>Notes:</w:t>
            </w:r>
          </w:p>
          <w:p>
            <w:pPr>
              <w:pStyle w:val="Normal"/>
              <w:numPr>
                <w:ilvl w:val="0"/>
                <w:numId w:val="11"/>
              </w:numPr>
              <w:rPr/>
            </w:pPr>
            <w:r>
              <w:rPr/>
              <w:t>Private does not mean broker cannot see buy side order flow.  In many markets, the Broker has the legal requirement to monitor customer order flow and be responsible for those orders.</w:t>
            </w:r>
          </w:p>
          <w:p>
            <w:pPr>
              <w:pStyle w:val="Normal"/>
              <w:numPr>
                <w:ilvl w:val="0"/>
                <w:numId w:val="11"/>
              </w:numPr>
              <w:rPr/>
            </w:pPr>
            <w:r>
              <w:rPr/>
              <w:t>Buy side firm may be expected to supply the symbology required by the market.</w:t>
            </w:r>
          </w:p>
          <w:p>
            <w:pPr>
              <w:pStyle w:val="Normal"/>
              <w:numPr>
                <w:ilvl w:val="0"/>
                <w:numId w:val="11"/>
              </w:numPr>
              <w:rPr/>
            </w:pPr>
            <w:r>
              <w:rPr/>
              <w:t>Broker may require certain optional fields, such as ExDestination and/or Currency.</w:t>
            </w:r>
          </w:p>
          <w:p>
            <w:pPr>
              <w:pStyle w:val="Normal"/>
              <w:numPr>
                <w:ilvl w:val="0"/>
                <w:numId w:val="11"/>
              </w:numPr>
              <w:rPr/>
            </w:pPr>
            <w:r>
              <w:rPr/>
              <w:t>Implies an immediate reject will be sent if order cannot be forwarded immediately into the marke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List"/>
              <w:numPr>
                <w:ilvl w:val="0"/>
                <w:numId w:val="0"/>
              </w:numPr>
              <w:ind w:left="0" w:hanging="0"/>
              <w:jc w:val="left"/>
              <w:rPr>
                <w:color w:val="auto"/>
              </w:rPr>
            </w:pPr>
            <w:r>
              <w:rPr>
                <w:color w:val="auto"/>
              </w:rPr>
              <w:t>2 = Automated execution order, public, Broker intervention OK</w:t>
            </w:r>
          </w:p>
          <w:p>
            <w:pPr>
              <w:pStyle w:val="Normal"/>
              <w:rPr>
                <w:color w:val="auto"/>
              </w:rPr>
            </w:pPr>
            <w:r>
              <w:rPr>
                <w:color w:val="auto"/>
              </w:rPr>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Broker may stop order from flowing immediately into the market place.  This would typically be done, if the broker can cross this order against another order to provide price improvement and / or liquidity.</w:t>
            </w:r>
          </w:p>
          <w:p>
            <w:pPr>
              <w:pStyle w:val="Normal"/>
              <w:rPr/>
            </w:pPr>
            <w:r>
              <w:rPr/>
            </w:r>
          </w:p>
          <w:p>
            <w:pPr>
              <w:pStyle w:val="Normal"/>
              <w:rPr/>
            </w:pPr>
            <w:r>
              <w:rPr/>
              <w:t>If Broker does not choose to stop this order, it will automatically flow into the market for execution.</w:t>
            </w:r>
          </w:p>
        </w:tc>
      </w:tr>
      <w:tr>
        <w:trPr/>
        <w:tc>
          <w:tcPr>
            <w:tcW w:w="2358"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120" w:after="0"/>
              <w:jc w:val="both"/>
              <w:rPr/>
            </w:pPr>
            <w:r>
              <w:rPr/>
              <w:t>3 = Manual order, best execution</w:t>
            </w:r>
          </w:p>
        </w:tc>
        <w:tc>
          <w:tcPr>
            <w:tcW w:w="6498"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0"/>
              <w:jc w:val="both"/>
              <w:rPr/>
            </w:pPr>
            <w:r>
              <w:rPr/>
              <w:t>Order is routed to appropriate sell side broker who then accepts responsibility for the order.  This should operate as though the buy side firm called the order into their broker.</w:t>
            </w:r>
          </w:p>
          <w:p>
            <w:pPr>
              <w:pStyle w:val="Normal"/>
              <w:rPr/>
            </w:pPr>
            <w:r>
              <w:rPr/>
            </w:r>
          </w:p>
          <w:p>
            <w:pPr>
              <w:pStyle w:val="Normal"/>
              <w:rPr/>
            </w:pPr>
            <w:r>
              <w:rPr/>
              <w:t>Notes:</w:t>
            </w:r>
          </w:p>
          <w:p>
            <w:pPr>
              <w:pStyle w:val="Normal"/>
              <w:numPr>
                <w:ilvl w:val="0"/>
                <w:numId w:val="9"/>
              </w:numPr>
              <w:rPr/>
            </w:pPr>
            <w:r>
              <w:rPr/>
              <w:t>Different than “not held”.</w:t>
            </w:r>
          </w:p>
          <w:p>
            <w:pPr>
              <w:pStyle w:val="Normal"/>
              <w:numPr>
                <w:ilvl w:val="0"/>
                <w:numId w:val="9"/>
              </w:numPr>
              <w:rPr/>
            </w:pPr>
            <w:r>
              <w:rPr/>
              <w:t>Does not imply “call first” (an ExecInst value).</w:t>
            </w:r>
          </w:p>
        </w:tc>
      </w:tr>
    </w:tbl>
    <w:p>
      <w:pPr>
        <w:pStyle w:val="Normal"/>
        <w:rPr/>
      </w:pPr>
      <w:r>
        <w:rPr/>
      </w:r>
    </w:p>
    <w:p>
      <w:pPr>
        <w:pStyle w:val="NormalIndent"/>
        <w:rPr/>
      </w:pPr>
      <w:r>
        <w:rPr/>
      </w:r>
    </w:p>
    <w:p>
      <w:pPr>
        <w:pStyle w:val="NormalIndent"/>
        <w:rPr/>
      </w:pPr>
      <w:r>
        <w:rPr/>
      </w:r>
    </w:p>
    <w:p>
      <w:pPr>
        <w:pStyle w:val="Heading4"/>
        <w:ind w:left="0" w:hanging="0"/>
        <w:rPr/>
      </w:pPr>
      <w:bookmarkStart w:id="62" w:name="__RefHeading___Toc516650736"/>
      <w:bookmarkEnd w:id="62"/>
      <w:r>
        <w:rPr/>
        <w:t>Pegged Orders</w:t>
      </w:r>
    </w:p>
    <w:p>
      <w:pPr>
        <w:pStyle w:val="Normal"/>
        <w:spacing w:lineRule="atLeast" w:line="240"/>
        <w:rPr/>
      </w:pPr>
      <w:r>
        <w:rPr/>
        <w:t>The following are all pegging ExecInst values used when OrdType=P to specify the type of pegged order represented. Note that these fields cannot be combined; only one may be specified on a pegged order.</w:t>
      </w:r>
    </w:p>
    <w:p>
      <w:pPr>
        <w:pStyle w:val="Normal"/>
        <w:spacing w:lineRule="atLeast" w:line="240"/>
        <w:rPr/>
      </w:pPr>
      <w:r>
        <w:rPr/>
        <w:tab/>
        <w:t>L = Last peg (last sale)</w:t>
      </w:r>
    </w:p>
    <w:p>
      <w:pPr>
        <w:pStyle w:val="Normal"/>
        <w:spacing w:lineRule="atLeast" w:line="240"/>
        <w:rPr/>
      </w:pPr>
      <w:r>
        <w:rPr/>
        <w:tab/>
        <w:t>M = Mid-price peg (midprice of inside quote)</w:t>
      </w:r>
    </w:p>
    <w:p>
      <w:pPr>
        <w:pStyle w:val="Normal"/>
        <w:spacing w:lineRule="atLeast" w:line="240"/>
        <w:rPr/>
      </w:pPr>
      <w:r>
        <w:rPr/>
        <w:tab/>
        <w:t>O = Opening peg</w:t>
      </w:r>
    </w:p>
    <w:p>
      <w:pPr>
        <w:pStyle w:val="Normal"/>
        <w:spacing w:lineRule="atLeast" w:line="240"/>
        <w:rPr/>
      </w:pPr>
      <w:r>
        <w:rPr/>
        <w:tab/>
        <w:t>P = Market peg</w:t>
      </w:r>
    </w:p>
    <w:p>
      <w:pPr>
        <w:pStyle w:val="Normal"/>
        <w:spacing w:lineRule="atLeast" w:line="240"/>
        <w:rPr/>
      </w:pPr>
      <w:r>
        <w:rPr/>
        <w:tab/>
        <w:t>R = Primary peg (primary market - buy at bid/sell at offer)</w:t>
      </w:r>
    </w:p>
    <w:p>
      <w:pPr>
        <w:pStyle w:val="Normal"/>
        <w:spacing w:lineRule="atLeast" w:line="240"/>
        <w:rPr/>
      </w:pPr>
      <w:r>
        <w:rPr/>
        <w:tab/>
        <w:t>T = Fixed Peg to Local best bid or offer at time of order</w:t>
      </w:r>
    </w:p>
    <w:p>
      <w:pPr>
        <w:pStyle w:val="Normal"/>
        <w:spacing w:lineRule="atLeast" w:line="240"/>
        <w:rPr/>
      </w:pPr>
      <w:r>
        <w:rPr/>
        <w:tab/>
        <w:t>W = Peg to VWAP</w:t>
      </w:r>
    </w:p>
    <w:p>
      <w:pPr>
        <w:pStyle w:val="Normal"/>
        <w:spacing w:lineRule="atLeast" w:line="240"/>
        <w:rPr/>
      </w:pPr>
      <w:r>
        <w:rPr/>
        <w:t>A pegged order acts like a limit order, except that the limit price fluctuates relative to another quantity, such as the last sale, midpoint, opening price, bid, offer, or VWAP (Volume Weighted Average Price). A primary peg order is priced relative to the bid if buying, the offer if selling. A market peg order is priced relative to the offer if buying, the bid if selling.</w:t>
      </w:r>
    </w:p>
    <w:p>
      <w:pPr>
        <w:pStyle w:val="Normal"/>
        <w:spacing w:lineRule="atLeast" w:line="240"/>
        <w:rPr/>
      </w:pPr>
      <w:r>
        <w:rPr/>
        <w:t>In the absence of the PegDifference field, or when PegDifference = 0, the price of the pegged order follows the referenced quantity exactly. If PegDifference is specified, the referenced quantity + the PegDifference = the price of the order.</w:t>
      </w:r>
    </w:p>
    <w:p>
      <w:pPr>
        <w:pStyle w:val="Normal"/>
        <w:spacing w:lineRule="atLeast" w:line="240"/>
        <w:rPr/>
      </w:pPr>
      <w:r>
        <w:rPr/>
        <w:t>Some systems allow pegged orders to be specified with a Price field. In this case, the Price field serves to put a limit on how far the pegged value can move. For instance, if the bid for a stock is 50, the offer is 50.10, the order is a primary peg to sell, PegDifference = -0.02, and Price = 45, the order will be priced to sell at the offer + (-0.02) or 50.08. If the offer falls, the order's price will fall such that it is always 0.02 less than the offer. However, once the order's price hits 45 (the limit specified in the Price field) it can fall no further.</w:t>
      </w:r>
    </w:p>
    <w:p>
      <w:pPr>
        <w:pStyle w:val="Normal"/>
        <w:spacing w:lineRule="atLeast" w:line="240"/>
        <w:rPr/>
      </w:pPr>
      <w:r>
        <w:rPr/>
        <w:t>A pegged order with ExecInst = T (Fixed Peg to Local best bid or offer at time of order) behaves differently in two ways. First, it acts like a Primary peg, but it is relative to the local best bid or offer, not the global best bid or offer. (For instance, in an ECN environment, this would be the best bid or offer on the particular ECN, not the best price available in the national marketplace.) Second, once an initial price for the order is set, unlike normal pegged orders, the price will not move even if the best bid or offer of the local marketplace moves.</w:t>
      </w:r>
    </w:p>
    <w:p>
      <w:pPr>
        <w:pStyle w:val="Normal"/>
        <w:numPr>
          <w:ilvl w:val="0"/>
          <w:numId w:val="0"/>
        </w:numPr>
        <w:tabs>
          <w:tab w:val="left" w:pos="360" w:leader="none"/>
          <w:tab w:val="left" w:pos="2520" w:leader="none"/>
        </w:tabs>
        <w:spacing w:before="0" w:after="0"/>
        <w:ind w:left="0" w:hanging="0"/>
        <w:rPr>
          <w:b/>
          <w:b/>
          <w:i/>
          <w:i/>
          <w:sz w:val="16"/>
        </w:rPr>
      </w:pPr>
      <w:r>
        <w:rPr>
          <w:b/>
          <w:i/>
          <w:sz w:val="16"/>
        </w:rPr>
        <w:t xml:space="preserve"> </w:t>
      </w:r>
    </w:p>
    <w:p>
      <w:pPr>
        <w:pStyle w:val="NormalIndent"/>
        <w:rPr>
          <w:b/>
          <w:b/>
          <w:i/>
          <w:i/>
          <w:sz w:val="16"/>
        </w:rPr>
      </w:pPr>
      <w:r>
        <w:rPr>
          <w:b/>
          <w:i/>
          <w:sz w:val="16"/>
        </w:rPr>
      </w:r>
    </w:p>
    <w:p>
      <w:pPr>
        <w:pStyle w:val="Heading4"/>
        <w:ind w:left="0" w:hanging="0"/>
        <w:rPr/>
      </w:pPr>
      <w:bookmarkStart w:id="63" w:name="__RefHeading___Toc516650737"/>
      <w:bookmarkEnd w:id="63"/>
      <w:r>
        <w:rPr/>
        <w:t>“</w:t>
      </w:r>
      <w:r>
        <w:rPr/>
        <w:t>Reserve Quantity” Orders</w:t>
      </w:r>
    </w:p>
    <w:p>
      <w:pPr>
        <w:pStyle w:val="Normal"/>
        <w:rPr/>
      </w:pPr>
      <w:r>
        <w:rPr>
          <w:u w:val="single"/>
        </w:rPr>
        <w:t>MaxFloor</w:t>
      </w:r>
      <w:r>
        <w:rPr/>
        <w:t>:</w:t>
        <w:tab/>
        <w:t>Traditionally used to indicate reserve quantity.  To indicate a single level of reserve quantity, MaxFloor should be used.</w:t>
      </w:r>
    </w:p>
    <w:p>
      <w:pPr>
        <w:pStyle w:val="Normal"/>
        <w:rPr/>
      </w:pPr>
      <w:r>
        <w:rPr>
          <w:u w:val="single"/>
        </w:rPr>
        <w:t>MaxShow</w:t>
      </w:r>
      <w:r>
        <w:rPr/>
        <w:t>:</w:t>
        <w:tab/>
        <w:t>Used when two levels of reserve quantities are needed, e.g. one level displayed to the world (MaxFloor) and another displayed to subscribers of their ECN (MaxShow.) I.e. MaxFloor &lt;= MaxShow &lt;= OrderQty.</w:t>
      </w:r>
    </w:p>
    <w:p>
      <w:pPr>
        <w:pStyle w:val="Normal"/>
        <w:numPr>
          <w:ilvl w:val="0"/>
          <w:numId w:val="8"/>
        </w:numPr>
        <w:rPr/>
      </w:pPr>
      <w:r>
        <w:rPr/>
        <w:t>One may place an order for 100,000 shares (OrderQty), only want 1000 shares shown to NASDAQ at any one time (MaxFloor), but will allow other subscribers of that ECN to see 5000 shares (MaxShow).</w:t>
      </w:r>
    </w:p>
    <w:p>
      <w:pPr>
        <w:pStyle w:val="Normal"/>
        <w:numPr>
          <w:ilvl w:val="0"/>
          <w:numId w:val="0"/>
        </w:numPr>
        <w:tabs>
          <w:tab w:val="left" w:pos="360" w:leader="none"/>
          <w:tab w:val="left" w:pos="2520" w:leader="none"/>
        </w:tabs>
        <w:spacing w:before="0" w:after="0"/>
        <w:ind w:left="0" w:hanging="0"/>
        <w:rPr>
          <w:b/>
          <w:b/>
          <w:i/>
          <w:i/>
          <w:sz w:val="16"/>
        </w:rPr>
      </w:pPr>
      <w:r>
        <w:rPr>
          <w:b/>
          <w:i/>
          <w:sz w:val="16"/>
        </w:rPr>
      </w:r>
      <w:r>
        <w:br w:type="page"/>
      </w:r>
    </w:p>
    <w:p>
      <w:pPr>
        <w:pStyle w:val="Normal"/>
        <w:numPr>
          <w:ilvl w:val="0"/>
          <w:numId w:val="0"/>
        </w:numPr>
        <w:tabs>
          <w:tab w:val="left" w:pos="360" w:leader="none"/>
          <w:tab w:val="left" w:pos="2520" w:leader="none"/>
        </w:tabs>
        <w:spacing w:before="0" w:after="0"/>
        <w:ind w:left="0" w:hanging="0"/>
        <w:rPr>
          <w:b/>
          <w:b/>
          <w:i/>
          <w:i/>
          <w:sz w:val="16"/>
        </w:rPr>
      </w:pPr>
      <w:r>
        <w:rPr>
          <w:b/>
          <w:i/>
          <w:sz w:val="16"/>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3"/>
        <w:numPr>
          <w:ilvl w:val="0"/>
          <w:numId w:val="0"/>
        </w:numPr>
        <w:ind w:left="180" w:hanging="0"/>
        <w:jc w:val="center"/>
        <w:rPr/>
      </w:pPr>
      <w:ins w:id="8844" w:author="Scott Atwell" w:date="2001-06-04T14:07:00Z">
        <w:bookmarkStart w:id="64" w:name="__RefHeading___Toc516650738"/>
        <w:bookmarkStart w:id="65" w:name="AppendixG_Rule80AOrderCapacityUsageByMkt"/>
        <w:bookmarkEnd w:id="64"/>
        <w:bookmarkEnd w:id="65"/>
        <w:r>
          <w:rPr/>
          <w:t xml:space="preserve">OrderCapacity and OrderRestrictions (formerly </w:t>
        </w:r>
      </w:ins>
      <w:r>
        <w:rPr/>
        <w:t>Rule80A</w:t>
      </w:r>
      <w:del w:id="8845" w:author="Scott Atwell" w:date="2001-06-04T14:07:00Z">
        <w:r>
          <w:rPr/>
          <w:delText xml:space="preserve"> (aka OrderCapacity</w:delText>
        </w:r>
      </w:del>
      <w:r>
        <w:rPr/>
        <w:t>) Usage by Market</w:t>
      </w:r>
    </w:p>
    <w:p>
      <w:pPr>
        <w:pStyle w:val="Normal"/>
        <w:numPr>
          <w:ilvl w:val="0"/>
          <w:numId w:val="0"/>
        </w:numPr>
        <w:tabs>
          <w:tab w:val="left" w:pos="360" w:leader="none"/>
          <w:tab w:val="left" w:pos="2520" w:leader="none"/>
        </w:tabs>
        <w:spacing w:before="0" w:after="0"/>
        <w:ind w:left="0" w:hanging="0"/>
        <w:rPr>
          <w:b/>
          <w:b/>
          <w:i/>
          <w:i/>
          <w:sz w:val="16"/>
        </w:rPr>
      </w:pPr>
      <w:r>
        <w:rPr>
          <w:b/>
          <w:i/>
          <w:sz w:val="16"/>
        </w:rPr>
      </w:r>
      <w:bookmarkStart w:id="66" w:name="AppendixG_Rule80AOrderCapacityUsageByMkt"/>
      <w:bookmarkStart w:id="67" w:name="AppendixG_Rule80AOrderCapacityUsageByMkt"/>
      <w:bookmarkEnd w:id="67"/>
    </w:p>
    <w:p>
      <w:pPr>
        <w:pStyle w:val="Normal"/>
        <w:numPr>
          <w:ilvl w:val="0"/>
          <w:numId w:val="0"/>
        </w:numPr>
        <w:tabs>
          <w:tab w:val="left" w:pos="360" w:leader="none"/>
          <w:tab w:val="left" w:pos="2520" w:leader="none"/>
        </w:tabs>
        <w:spacing w:before="0" w:after="0"/>
        <w:ind w:left="0" w:hanging="0"/>
        <w:rPr>
          <w:b/>
          <w:b/>
          <w:i/>
          <w:i/>
          <w:sz w:val="16"/>
        </w:rPr>
      </w:pPr>
      <w:r>
        <w:rPr>
          <w:b/>
          <w:i/>
          <w:sz w:val="16"/>
        </w:rPr>
      </w:r>
    </w:p>
    <w:p>
      <w:pPr>
        <w:pStyle w:val="Normal"/>
        <w:numPr>
          <w:ilvl w:val="0"/>
          <w:numId w:val="0"/>
        </w:numPr>
        <w:tabs>
          <w:tab w:val="left" w:pos="360" w:leader="none"/>
          <w:tab w:val="left" w:pos="2520" w:leader="none"/>
        </w:tabs>
        <w:spacing w:before="0" w:after="0"/>
        <w:ind w:left="0" w:hanging="0"/>
        <w:rPr>
          <w:ins w:id="8848" w:author="Scott Atwell" w:date="2001-06-04T14:07:00Z"/>
        </w:rPr>
      </w:pPr>
      <w:ins w:id="8846" w:author="Scott Atwell" w:date="2001-06-04T14:07:00Z">
        <w:r>
          <w:rPr/>
          <w:t xml:space="preserve">The Rule80A field was deprecated in FIX 4.3 and replaced by the combination of a new OrderCapacity field and OrderRestrictions field. </w:t>
        </w:r>
      </w:ins>
      <w:ins w:id="8847" w:author="Scott Atwell" w:date="2001-06-04T14:07:00Z">
        <w:r>
          <w:rPr>
            <w:b/>
            <w:color w:val="auto"/>
          </w:rPr>
          <w:t>See Appendix 6-E - "Deprecated Features and Supported Approach"</w:t>
        </w:r>
      </w:ins>
    </w:p>
    <w:p>
      <w:pPr>
        <w:pStyle w:val="Normal"/>
        <w:numPr>
          <w:ilvl w:val="0"/>
          <w:numId w:val="0"/>
        </w:numPr>
        <w:tabs>
          <w:tab w:val="left" w:pos="360" w:leader="none"/>
          <w:tab w:val="left" w:pos="2520" w:leader="none"/>
        </w:tabs>
        <w:spacing w:before="0" w:after="0"/>
        <w:ind w:left="0" w:hanging="0"/>
        <w:rPr>
          <w:ins w:id="8850" w:author="Scott Atwell" w:date="2001-06-04T14:07:00Z"/>
        </w:rPr>
      </w:pPr>
      <w:ins w:id="8849" w:author="Scott Atwell" w:date="2001-06-04T14:07:00Z">
        <w:r>
          <w:rPr/>
        </w:r>
      </w:ins>
    </w:p>
    <w:p>
      <w:pPr>
        <w:pStyle w:val="Normal"/>
        <w:numPr>
          <w:ilvl w:val="0"/>
          <w:numId w:val="0"/>
        </w:numPr>
        <w:tabs>
          <w:tab w:val="left" w:pos="360" w:leader="none"/>
          <w:tab w:val="left" w:pos="2520" w:leader="none"/>
        </w:tabs>
        <w:spacing w:before="0" w:after="0"/>
        <w:ind w:left="0" w:hanging="0"/>
        <w:rPr/>
      </w:pPr>
      <w:ins w:id="8851" w:author="Scott Atwell" w:date="2001-06-04T14:09:00Z">
        <w:r>
          <w:rPr/>
          <w:t xml:space="preserve">The term </w:t>
        </w:r>
      </w:ins>
      <w:del w:id="8852" w:author="Scott Atwell" w:date="2001-06-04T14:09:00Z">
        <w:r>
          <w:rPr/>
          <w:delText xml:space="preserve">Note that the name of the Rule80A field is changing to “OrderCapacity” as </w:delText>
        </w:r>
      </w:del>
      <w:r>
        <w:rPr/>
        <w:t xml:space="preserve">Rule80A is a very US market-specific term. Other world markets need to convey similar information, however, often a subset of the US values.  </w:t>
      </w:r>
      <w:ins w:id="8853" w:author="Scott Atwell" w:date="2001-06-04T14:10:00Z">
        <w:r>
          <w:rPr/>
          <w:t xml:space="preserve">In addition the deprecated Rule80A field's values both "overloaded" the field with various combinations of  order capacity and associated order restrictions, and </w:t>
        </w:r>
      </w:ins>
      <w:ins w:id="8854" w:author="Scott Atwell" w:date="2001-06-04T14:12:00Z">
        <w:r>
          <w:rPr/>
          <w:t xml:space="preserve">the Rule80A field as structured (modeled after CMS and SEC Rule 11Ac1-1/4) made it difficult to understand convey soley the various order capacities.  </w:t>
        </w:r>
      </w:ins>
      <w:r>
        <w:rPr/>
        <w:t xml:space="preserve">This appendix documents the market-specific usage of </w:t>
      </w:r>
      <w:del w:id="8855" w:author="Scott Atwell" w:date="2001-06-04T14:13:00Z">
        <w:r>
          <w:rPr/>
          <w:delText xml:space="preserve">this </w:delText>
        </w:r>
      </w:del>
      <w:ins w:id="8856" w:author="Scott Atwell" w:date="2001-06-04T14:13:00Z">
        <w:r>
          <w:rPr/>
          <w:t xml:space="preserve">the OrderCapacity and OrderRestrictions </w:t>
        </w:r>
      </w:ins>
      <w:r>
        <w:rPr/>
        <w:t>field</w:t>
      </w:r>
      <w:ins w:id="8857" w:author="Scott Atwell" w:date="2001-06-04T14:13:00Z">
        <w:r>
          <w:rPr/>
          <w:t>s</w:t>
        </w:r>
      </w:ins>
      <w:r>
        <w:rPr/>
        <w:t xml:space="preserve">. </w:t>
      </w:r>
    </w:p>
    <w:p>
      <w:pPr>
        <w:pStyle w:val="Normal"/>
        <w:numPr>
          <w:ilvl w:val="0"/>
          <w:numId w:val="0"/>
        </w:numPr>
        <w:tabs>
          <w:tab w:val="left" w:pos="360" w:leader="none"/>
          <w:tab w:val="left" w:pos="2520" w:leader="none"/>
        </w:tabs>
        <w:spacing w:before="0" w:after="0"/>
        <w:ind w:left="0" w:hanging="0"/>
        <w:rPr/>
      </w:pPr>
      <w:r>
        <w:rPr/>
      </w:r>
    </w:p>
    <w:p>
      <w:pPr>
        <w:pStyle w:val="Normal"/>
        <w:numPr>
          <w:ilvl w:val="0"/>
          <w:numId w:val="0"/>
        </w:numPr>
        <w:tabs>
          <w:tab w:val="left" w:pos="360" w:leader="none"/>
          <w:tab w:val="left" w:pos="2520" w:leader="none"/>
        </w:tabs>
        <w:spacing w:before="0" w:after="0"/>
        <w:ind w:left="0" w:hanging="0"/>
        <w:rPr/>
      </w:pPr>
      <w:r>
        <w:rPr/>
      </w:r>
    </w:p>
    <w:p>
      <w:pPr>
        <w:pStyle w:val="Normal"/>
        <w:numPr>
          <w:ilvl w:val="0"/>
          <w:numId w:val="0"/>
        </w:numPr>
        <w:tabs>
          <w:tab w:val="left" w:pos="360" w:leader="none"/>
          <w:tab w:val="left" w:pos="2520" w:leader="none"/>
        </w:tabs>
        <w:spacing w:before="0" w:after="0"/>
        <w:ind w:left="0" w:hanging="0"/>
        <w:outlineLvl w:val="0"/>
        <w:rPr>
          <w:b/>
          <w:b/>
          <w:sz w:val="24"/>
        </w:rPr>
      </w:pPr>
      <w:r>
        <w:rPr>
          <w:b/>
          <w:sz w:val="24"/>
        </w:rPr>
        <w:t>United States Listed Equity Market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 xml:space="preserve">Rule80A’s values and usage details are documented in SEC Rule11Ac1-1/4. Note the purpose behind the rule is to restrict prices from rising or falling too fast providing more stability in the market.  See </w:t>
            </w:r>
            <w:r>
              <w:rPr>
                <w:u w:val="single"/>
              </w:rPr>
              <w:t xml:space="preserve">Investments </w:t>
            </w:r>
            <w:r>
              <w:rPr/>
              <w:t>by Sharpe, 6</w:t>
            </w:r>
            <w:r>
              <w:rPr>
                <w:vertAlign w:val="superscript"/>
              </w:rPr>
              <w:t>th</w:t>
            </w:r>
            <w:r>
              <w:rPr/>
              <w:t xml:space="preserve"> edition p. 50.  Indicates the order type upon which exchange Rule 80A is applied.</w:t>
            </w:r>
          </w:p>
          <w:p>
            <w:pPr>
              <w:pStyle w:val="Normal"/>
              <w:numPr>
                <w:ilvl w:val="0"/>
                <w:numId w:val="0"/>
              </w:numPr>
              <w:tabs>
                <w:tab w:val="left" w:pos="360" w:leader="none"/>
                <w:tab w:val="left" w:pos="2520" w:leader="none"/>
              </w:tabs>
              <w:spacing w:before="0" w:after="0"/>
              <w:ind w:left="0" w:hanging="0"/>
              <w:rPr>
                <w:b/>
                <w:b/>
                <w:i/>
                <w:i/>
                <w:sz w:val="16"/>
              </w:rPr>
            </w:pPr>
            <w:r>
              <w:rPr>
                <w:b/>
                <w:i/>
                <w:sz w:val="16"/>
              </w:rPr>
            </w:r>
          </w:p>
          <w:p>
            <w:pPr>
              <w:pStyle w:val="Normal"/>
              <w:numPr>
                <w:ilvl w:val="0"/>
                <w:numId w:val="0"/>
              </w:numPr>
              <w:ind w:left="0" w:hanging="0"/>
              <w:rPr>
                <w:b/>
                <w:b/>
                <w:del w:id="8858" w:author="Scott Atwell" w:date="2001-06-04T14:14:00Z"/>
              </w:rPr>
            </w:pPr>
            <w:r>
              <w:rPr/>
              <w:t>The following values are valid and applicable when using FIX to communicate with the New York Stock Exchange (NYSE) or other US listed equity exchanges per the SuperDOT Notification document.</w:t>
            </w:r>
            <w:r>
              <w:rPr>
                <w:b/>
                <w:i/>
              </w:rPr>
              <w:t xml:space="preserve"> </w:t>
            </w:r>
            <w:r>
              <w:rPr/>
              <w:t>The values and usage details when used for US trading are documented in SEC Rule11Ac1-1/4.</w:t>
            </w:r>
          </w:p>
          <w:p>
            <w:pPr>
              <w:pStyle w:val="Normal"/>
              <w:widowControl/>
              <w:numPr>
                <w:ilvl w:val="0"/>
                <w:numId w:val="0"/>
              </w:numPr>
              <w:bidi w:val="0"/>
              <w:spacing w:before="120" w:after="0"/>
              <w:ind w:left="0" w:hanging="0"/>
              <w:jc w:val="both"/>
              <w:rPr>
                <w:del w:id="8860" w:author="Scott Atwell" w:date="2001-06-04T14:14:00Z"/>
              </w:rPr>
            </w:pPr>
            <w:del w:id="8859" w:author="Scott Atwell" w:date="2001-06-04T14:14:00Z">
              <w:r>
                <w:rPr/>
                <w:delText>Valid values:</w:delText>
              </w:r>
            </w:del>
          </w:p>
          <w:p>
            <w:pPr>
              <w:pStyle w:val="Normal"/>
              <w:widowControl/>
              <w:numPr>
                <w:ilvl w:val="0"/>
                <w:numId w:val="0"/>
              </w:numPr>
              <w:bidi w:val="0"/>
              <w:spacing w:before="120" w:after="0"/>
              <w:ind w:left="0" w:hanging="0"/>
              <w:jc w:val="both"/>
              <w:rPr>
                <w:del w:id="8862" w:author="Scott Atwell" w:date="2001-06-04T14:14:00Z"/>
              </w:rPr>
            </w:pPr>
            <w:del w:id="8861" w:author="Scott Atwell" w:date="2001-06-04T14:14:00Z">
              <w:r>
                <w:rPr/>
                <w:delText>A</w:delText>
                <w:tab/>
                <w:delText>=</w:delText>
                <w:tab/>
                <w:delText>Agency single order</w:delText>
              </w:r>
            </w:del>
          </w:p>
          <w:p>
            <w:pPr>
              <w:pStyle w:val="Normal"/>
              <w:widowControl/>
              <w:numPr>
                <w:ilvl w:val="0"/>
                <w:numId w:val="0"/>
              </w:numPr>
              <w:bidi w:val="0"/>
              <w:spacing w:before="120" w:after="0"/>
              <w:ind w:left="0" w:hanging="0"/>
              <w:jc w:val="both"/>
              <w:rPr>
                <w:del w:id="8864" w:author="Scott Atwell" w:date="2001-06-04T14:14:00Z"/>
              </w:rPr>
            </w:pPr>
            <w:del w:id="8863" w:author="Scott Atwell" w:date="2001-06-04T14:14:00Z">
              <w:r>
                <w:rPr/>
                <w:delText>B = Short exempt transaction (refer to A type)</w:delText>
              </w:r>
            </w:del>
          </w:p>
          <w:p>
            <w:pPr>
              <w:pStyle w:val="Normal"/>
              <w:widowControl/>
              <w:numPr>
                <w:ilvl w:val="0"/>
                <w:numId w:val="0"/>
              </w:numPr>
              <w:bidi w:val="0"/>
              <w:spacing w:before="120" w:after="0"/>
              <w:ind w:left="0" w:hanging="0"/>
              <w:jc w:val="both"/>
              <w:rPr>
                <w:del w:id="8866" w:author="Scott Atwell" w:date="2001-06-04T14:14:00Z"/>
              </w:rPr>
            </w:pPr>
            <w:del w:id="8865" w:author="Scott Atwell" w:date="2001-06-04T14:14:00Z">
              <w:r>
                <w:rPr/>
                <w:delText>C = Program Order, non-index arb, for Member firm/org</w:delText>
              </w:r>
            </w:del>
          </w:p>
          <w:p>
            <w:pPr>
              <w:pStyle w:val="Normal"/>
              <w:widowControl/>
              <w:numPr>
                <w:ilvl w:val="0"/>
                <w:numId w:val="0"/>
              </w:numPr>
              <w:bidi w:val="0"/>
              <w:spacing w:before="120" w:after="0"/>
              <w:ind w:left="0" w:hanging="0"/>
              <w:jc w:val="both"/>
              <w:rPr>
                <w:del w:id="8868" w:author="Scott Atwell" w:date="2001-06-04T14:14:00Z"/>
              </w:rPr>
            </w:pPr>
            <w:del w:id="8867" w:author="Scott Atwell" w:date="2001-06-04T14:14:00Z">
              <w:r>
                <w:rPr/>
                <w:delText>D</w:delText>
                <w:tab/>
                <w:delText>=</w:delText>
                <w:tab/>
                <w:delText>Program Order, index arb, for Member firm/org</w:delText>
              </w:r>
            </w:del>
          </w:p>
          <w:p>
            <w:pPr>
              <w:pStyle w:val="Normal"/>
              <w:widowControl/>
              <w:numPr>
                <w:ilvl w:val="0"/>
                <w:numId w:val="0"/>
              </w:numPr>
              <w:bidi w:val="0"/>
              <w:spacing w:before="120" w:after="0"/>
              <w:ind w:left="0" w:hanging="0"/>
              <w:jc w:val="both"/>
              <w:rPr>
                <w:del w:id="8870" w:author="Scott Atwell" w:date="2001-06-04T14:14:00Z"/>
              </w:rPr>
            </w:pPr>
            <w:del w:id="8869" w:author="Scott Atwell" w:date="2001-06-04T14:14:00Z">
              <w:r>
                <w:rPr/>
                <w:delText>E = Registered Equity Market Maker trades</w:delText>
              </w:r>
            </w:del>
          </w:p>
          <w:p>
            <w:pPr>
              <w:pStyle w:val="Normal"/>
              <w:widowControl/>
              <w:numPr>
                <w:ilvl w:val="0"/>
                <w:numId w:val="0"/>
              </w:numPr>
              <w:bidi w:val="0"/>
              <w:spacing w:before="120" w:after="0"/>
              <w:ind w:left="0" w:hanging="0"/>
              <w:jc w:val="both"/>
              <w:rPr>
                <w:del w:id="8872" w:author="Scott Atwell" w:date="2001-06-04T14:14:00Z"/>
              </w:rPr>
            </w:pPr>
            <w:del w:id="8871" w:author="Scott Atwell" w:date="2001-06-04T14:14:00Z">
              <w:r>
                <w:rPr/>
                <w:delText>F = Short exempt transaction (refer to W type)</w:delText>
              </w:r>
            </w:del>
          </w:p>
          <w:p>
            <w:pPr>
              <w:pStyle w:val="Normal"/>
              <w:widowControl/>
              <w:numPr>
                <w:ilvl w:val="0"/>
                <w:numId w:val="0"/>
              </w:numPr>
              <w:bidi w:val="0"/>
              <w:spacing w:before="120" w:after="0"/>
              <w:ind w:left="0" w:hanging="0"/>
              <w:jc w:val="both"/>
              <w:rPr>
                <w:del w:id="8874" w:author="Scott Atwell" w:date="2001-06-04T14:14:00Z"/>
              </w:rPr>
            </w:pPr>
            <w:del w:id="8873" w:author="Scott Atwell" w:date="2001-06-04T14:14:00Z">
              <w:r>
                <w:rPr/>
                <w:delText>H = Short exempt transaction (refer to I type)</w:delText>
              </w:r>
            </w:del>
          </w:p>
          <w:p>
            <w:pPr>
              <w:pStyle w:val="Normal"/>
              <w:widowControl/>
              <w:numPr>
                <w:ilvl w:val="0"/>
                <w:numId w:val="0"/>
              </w:numPr>
              <w:bidi w:val="0"/>
              <w:spacing w:before="120" w:after="0"/>
              <w:ind w:left="0" w:hanging="0"/>
              <w:jc w:val="both"/>
              <w:rPr>
                <w:del w:id="8876" w:author="Scott Atwell" w:date="2001-06-04T14:14:00Z"/>
              </w:rPr>
            </w:pPr>
            <w:del w:id="8875" w:author="Scott Atwell" w:date="2001-06-04T14:14:00Z">
              <w:r>
                <w:rPr/>
                <w:delText xml:space="preserve">I </w:delText>
                <w:tab/>
                <w:delText>= Individual Investor, single order</w:delText>
              </w:r>
            </w:del>
          </w:p>
          <w:p>
            <w:pPr>
              <w:pStyle w:val="Normal"/>
              <w:widowControl/>
              <w:numPr>
                <w:ilvl w:val="0"/>
                <w:numId w:val="0"/>
              </w:numPr>
              <w:bidi w:val="0"/>
              <w:spacing w:before="120" w:after="0"/>
              <w:ind w:left="0" w:hanging="0"/>
              <w:jc w:val="both"/>
              <w:rPr>
                <w:del w:id="8878" w:author="Scott Atwell" w:date="2001-06-04T14:14:00Z"/>
              </w:rPr>
            </w:pPr>
            <w:del w:id="8877" w:author="Scott Atwell" w:date="2001-06-04T14:14:00Z">
              <w:r>
                <w:rPr/>
                <w:delText>J = Program Order, index arb, for individual customer</w:delText>
              </w:r>
            </w:del>
          </w:p>
          <w:p>
            <w:pPr>
              <w:pStyle w:val="Normal"/>
              <w:widowControl/>
              <w:numPr>
                <w:ilvl w:val="0"/>
                <w:numId w:val="0"/>
              </w:numPr>
              <w:bidi w:val="0"/>
              <w:spacing w:before="120" w:after="0"/>
              <w:ind w:left="0" w:hanging="0"/>
              <w:jc w:val="both"/>
              <w:rPr>
                <w:del w:id="8880" w:author="Scott Atwell" w:date="2001-06-04T14:14:00Z"/>
              </w:rPr>
            </w:pPr>
            <w:del w:id="8879" w:author="Scott Atwell" w:date="2001-06-04T14:14:00Z">
              <w:r>
                <w:rPr/>
                <w:delText>K = Program Order, non-index arb, for individual customer</w:delText>
              </w:r>
            </w:del>
          </w:p>
          <w:p>
            <w:pPr>
              <w:pStyle w:val="Normal"/>
              <w:widowControl/>
              <w:numPr>
                <w:ilvl w:val="0"/>
                <w:numId w:val="0"/>
              </w:numPr>
              <w:bidi w:val="0"/>
              <w:spacing w:before="120" w:after="0"/>
              <w:ind w:left="0" w:hanging="0"/>
              <w:jc w:val="both"/>
              <w:rPr>
                <w:del w:id="8882" w:author="Scott Atwell" w:date="2001-06-04T14:14:00Z"/>
              </w:rPr>
            </w:pPr>
            <w:del w:id="8881" w:author="Scott Atwell" w:date="2001-06-04T14:14:00Z">
              <w:r>
                <w:rPr/>
                <w:delText>L = Short exempt transaction for member competing market-maker affiliated with the firm clearing the trade (refer to P and O types)</w:delText>
              </w:r>
            </w:del>
          </w:p>
          <w:p>
            <w:pPr>
              <w:pStyle w:val="Normal"/>
              <w:widowControl/>
              <w:numPr>
                <w:ilvl w:val="0"/>
                <w:numId w:val="0"/>
              </w:numPr>
              <w:bidi w:val="0"/>
              <w:spacing w:before="120" w:after="0"/>
              <w:ind w:left="0" w:hanging="0"/>
              <w:jc w:val="both"/>
              <w:rPr>
                <w:del w:id="8884" w:author="Scott Atwell" w:date="2001-06-04T14:14:00Z"/>
              </w:rPr>
            </w:pPr>
            <w:del w:id="8883" w:author="Scott Atwell" w:date="2001-06-04T14:14:00Z">
              <w:r>
                <w:rPr/>
                <w:delText>M = Program Order, index arb, for other member</w:delText>
              </w:r>
            </w:del>
          </w:p>
          <w:p>
            <w:pPr>
              <w:pStyle w:val="Normal"/>
              <w:widowControl/>
              <w:numPr>
                <w:ilvl w:val="0"/>
                <w:numId w:val="0"/>
              </w:numPr>
              <w:bidi w:val="0"/>
              <w:spacing w:before="120" w:after="0"/>
              <w:ind w:left="0" w:hanging="0"/>
              <w:jc w:val="both"/>
              <w:rPr>
                <w:del w:id="8886" w:author="Scott Atwell" w:date="2001-06-04T14:14:00Z"/>
              </w:rPr>
            </w:pPr>
            <w:del w:id="8885" w:author="Scott Atwell" w:date="2001-06-04T14:14:00Z">
              <w:r>
                <w:rPr/>
                <w:delText>N = Program Order, non-index arb, for other member</w:delText>
              </w:r>
            </w:del>
          </w:p>
          <w:p>
            <w:pPr>
              <w:pStyle w:val="Normal"/>
              <w:widowControl/>
              <w:numPr>
                <w:ilvl w:val="0"/>
                <w:numId w:val="0"/>
              </w:numPr>
              <w:bidi w:val="0"/>
              <w:spacing w:before="120" w:after="0"/>
              <w:ind w:left="0" w:hanging="0"/>
              <w:jc w:val="both"/>
              <w:rPr>
                <w:del w:id="8888" w:author="Scott Atwell" w:date="2001-06-04T14:14:00Z"/>
              </w:rPr>
            </w:pPr>
            <w:del w:id="8887" w:author="Scott Atwell" w:date="2001-06-04T14:14:00Z">
              <w:r>
                <w:rPr/>
                <w:delText>O = Competing dealer trades</w:delText>
              </w:r>
            </w:del>
          </w:p>
          <w:p>
            <w:pPr>
              <w:pStyle w:val="Normal"/>
              <w:widowControl/>
              <w:numPr>
                <w:ilvl w:val="0"/>
                <w:numId w:val="0"/>
              </w:numPr>
              <w:bidi w:val="0"/>
              <w:spacing w:before="120" w:after="0"/>
              <w:ind w:left="0" w:hanging="0"/>
              <w:jc w:val="both"/>
              <w:rPr>
                <w:del w:id="8890" w:author="Scott Atwell" w:date="2001-06-04T14:14:00Z"/>
              </w:rPr>
            </w:pPr>
            <w:del w:id="8889" w:author="Scott Atwell" w:date="2001-06-04T14:14:00Z">
              <w:r>
                <w:rPr/>
                <w:delText>P = Principal</w:delText>
              </w:r>
            </w:del>
          </w:p>
          <w:p>
            <w:pPr>
              <w:pStyle w:val="Normal"/>
              <w:widowControl/>
              <w:numPr>
                <w:ilvl w:val="0"/>
                <w:numId w:val="0"/>
              </w:numPr>
              <w:bidi w:val="0"/>
              <w:spacing w:before="120" w:after="0"/>
              <w:ind w:left="0" w:hanging="0"/>
              <w:jc w:val="both"/>
              <w:rPr>
                <w:del w:id="8892" w:author="Scott Atwell" w:date="2001-06-04T14:14:00Z"/>
              </w:rPr>
            </w:pPr>
            <w:del w:id="8891" w:author="Scott Atwell" w:date="2001-06-04T14:14:00Z">
              <w:r>
                <w:rPr/>
                <w:delText>R = Competing dealer trades</w:delText>
              </w:r>
            </w:del>
          </w:p>
          <w:p>
            <w:pPr>
              <w:pStyle w:val="Normal"/>
              <w:widowControl/>
              <w:numPr>
                <w:ilvl w:val="0"/>
                <w:numId w:val="0"/>
              </w:numPr>
              <w:bidi w:val="0"/>
              <w:spacing w:before="120" w:after="0"/>
              <w:ind w:left="0" w:hanging="0"/>
              <w:jc w:val="both"/>
              <w:rPr>
                <w:del w:id="8894" w:author="Scott Atwell" w:date="2001-06-04T14:14:00Z"/>
              </w:rPr>
            </w:pPr>
            <w:del w:id="8893" w:author="Scott Atwell" w:date="2001-06-04T14:14:00Z">
              <w:r>
                <w:rPr/>
                <w:delText>S = Specialist trades</w:delText>
              </w:r>
            </w:del>
          </w:p>
          <w:p>
            <w:pPr>
              <w:pStyle w:val="Normal"/>
              <w:widowControl/>
              <w:numPr>
                <w:ilvl w:val="0"/>
                <w:numId w:val="0"/>
              </w:numPr>
              <w:bidi w:val="0"/>
              <w:spacing w:before="120" w:after="0"/>
              <w:ind w:left="0" w:hanging="0"/>
              <w:jc w:val="both"/>
              <w:rPr>
                <w:del w:id="8896" w:author="Scott Atwell" w:date="2001-06-04T14:14:00Z"/>
              </w:rPr>
            </w:pPr>
            <w:del w:id="8895" w:author="Scott Atwell" w:date="2001-06-04T14:14:00Z">
              <w:r>
                <w:rPr/>
                <w:delText>T = Competing dealer trades</w:delText>
              </w:r>
            </w:del>
          </w:p>
          <w:p>
            <w:pPr>
              <w:pStyle w:val="Normal"/>
              <w:widowControl/>
              <w:numPr>
                <w:ilvl w:val="0"/>
                <w:numId w:val="0"/>
              </w:numPr>
              <w:bidi w:val="0"/>
              <w:spacing w:before="120" w:after="0"/>
              <w:ind w:left="0" w:hanging="0"/>
              <w:jc w:val="both"/>
              <w:rPr>
                <w:del w:id="8898" w:author="Scott Atwell" w:date="2001-06-04T14:14:00Z"/>
              </w:rPr>
            </w:pPr>
            <w:del w:id="8897" w:author="Scott Atwell" w:date="2001-06-04T14:14:00Z">
              <w:r>
                <w:rPr/>
                <w:delText>U = Program Order, index arb, for other agency</w:delText>
              </w:r>
            </w:del>
          </w:p>
          <w:p>
            <w:pPr>
              <w:pStyle w:val="Normal"/>
              <w:widowControl/>
              <w:numPr>
                <w:ilvl w:val="0"/>
                <w:numId w:val="0"/>
              </w:numPr>
              <w:bidi w:val="0"/>
              <w:spacing w:before="120" w:after="0"/>
              <w:ind w:left="0" w:hanging="0"/>
              <w:jc w:val="both"/>
              <w:rPr>
                <w:del w:id="8900" w:author="Scott Atwell" w:date="2001-06-04T14:14:00Z"/>
              </w:rPr>
            </w:pPr>
            <w:del w:id="8899" w:author="Scott Atwell" w:date="2001-06-04T14:14:00Z">
              <w:r>
                <w:rPr/>
                <w:delText>W = All other orders as agent for other member</w:delText>
              </w:r>
            </w:del>
          </w:p>
          <w:p>
            <w:pPr>
              <w:pStyle w:val="Normal"/>
              <w:widowControl/>
              <w:numPr>
                <w:ilvl w:val="0"/>
                <w:numId w:val="0"/>
              </w:numPr>
              <w:bidi w:val="0"/>
              <w:spacing w:before="120" w:after="0"/>
              <w:ind w:left="0" w:hanging="0"/>
              <w:jc w:val="both"/>
              <w:rPr>
                <w:del w:id="8902" w:author="Scott Atwell" w:date="2001-06-04T14:14:00Z"/>
              </w:rPr>
            </w:pPr>
            <w:del w:id="8901" w:author="Scott Atwell" w:date="2001-06-04T14:14:00Z">
              <w:r>
                <w:rPr/>
                <w:delText>X = Short exempt transaction for member competing market-maker not affiliated with the firm clearing the trade (refer to W and T types)</w:delText>
              </w:r>
            </w:del>
          </w:p>
          <w:p>
            <w:pPr>
              <w:pStyle w:val="Normal"/>
              <w:widowControl/>
              <w:numPr>
                <w:ilvl w:val="0"/>
                <w:numId w:val="0"/>
              </w:numPr>
              <w:bidi w:val="0"/>
              <w:spacing w:before="120" w:after="0"/>
              <w:ind w:left="0" w:hanging="0"/>
              <w:jc w:val="both"/>
              <w:rPr>
                <w:del w:id="8904" w:author="Scott Atwell" w:date="2001-06-04T14:14:00Z"/>
              </w:rPr>
            </w:pPr>
            <w:del w:id="8903" w:author="Scott Atwell" w:date="2001-06-04T14:14:00Z">
              <w:r>
                <w:rPr/>
                <w:delText>Y = Program Order, non-index arb, for other agency</w:delText>
              </w:r>
            </w:del>
          </w:p>
          <w:p>
            <w:pPr>
              <w:pStyle w:val="Normal"/>
              <w:widowControl/>
              <w:numPr>
                <w:ilvl w:val="0"/>
                <w:numId w:val="0"/>
              </w:numPr>
              <w:bidi w:val="0"/>
              <w:spacing w:before="120" w:after="0"/>
              <w:ind w:left="720" w:hanging="360"/>
              <w:jc w:val="left"/>
              <w:rPr/>
            </w:pPr>
            <w:del w:id="8905" w:author="Scott Atwell" w:date="2001-06-04T14:14:00Z">
              <w:r>
                <w:rPr/>
                <w:delText>Z = Short exempt transaction for non-member competing market-maker (refer to A and R types)</w:delText>
              </w:r>
            </w:del>
          </w:p>
        </w:tc>
      </w:tr>
    </w:tbl>
    <w:p>
      <w:pPr>
        <w:pStyle w:val="Normal"/>
        <w:numPr>
          <w:ilvl w:val="0"/>
          <w:numId w:val="0"/>
        </w:numPr>
        <w:tabs>
          <w:tab w:val="left" w:pos="360" w:leader="none"/>
          <w:tab w:val="left" w:pos="2520" w:leader="none"/>
        </w:tabs>
        <w:spacing w:before="0" w:after="0"/>
        <w:ind w:left="0" w:hanging="0"/>
        <w:rPr/>
      </w:pPr>
      <w:ins w:id="8906" w:author="Scott Atwell" w:date="2001-06-04T14:16:00Z">
        <w:r>
          <w:rPr/>
          <w:t>As of FIX 4.3, the Rule80A field was deprecated and replaced by the combined use of OrderCapacity, OrderRestrictions, and Side field values.  With regards to OrderCapacity and OrderRestirctions field usage in the United States Listed Equity Markets, the following table provides a cross-reference of former Rule80A values to new, supported values:</w:t>
        </w:r>
      </w:ins>
    </w:p>
    <w:tbl>
      <w:tblPr>
        <w:tblW w:w="8388" w:type="dxa"/>
        <w:jc w:val="left"/>
        <w:tblInd w:w="355" w:type="dxa"/>
        <w:tblLayout w:type="fixed"/>
        <w:tblCellMar>
          <w:top w:w="0" w:type="dxa"/>
          <w:left w:w="108" w:type="dxa"/>
          <w:bottom w:w="0" w:type="dxa"/>
          <w:right w:w="108" w:type="dxa"/>
        </w:tblCellMar>
      </w:tblPr>
      <w:tblGrid>
        <w:gridCol w:w="270"/>
        <w:gridCol w:w="2790"/>
        <w:gridCol w:w="360"/>
        <w:gridCol w:w="1440"/>
        <w:gridCol w:w="720"/>
        <w:gridCol w:w="1260"/>
        <w:gridCol w:w="540"/>
        <w:gridCol w:w="1008"/>
      </w:tblGrid>
      <w:tr>
        <w:trPr/>
        <w:tc>
          <w:tcPr>
            <w:tcW w:w="30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ins w:id="8908" w:author="Scott Atwell" w:date="2001-06-04T14:16:00Z"/>
              </w:rPr>
            </w:pPr>
            <w:ins w:id="8907" w:author="Scott Atwell" w:date="2001-06-04T14:16:00Z">
              <w:r>
                <w:rPr>
                  <w:color w:val="008000"/>
                </w:rPr>
                <w:t>Deprecated Field</w:t>
              </w:r>
            </w:ins>
          </w:p>
          <w:p>
            <w:pPr>
              <w:pStyle w:val="Normal"/>
              <w:keepLines/>
              <w:autoSpaceDE w:val="false"/>
              <w:spacing w:lineRule="atLeast" w:line="240"/>
              <w:rPr>
                <w:color w:val="008000"/>
              </w:rPr>
            </w:pPr>
            <w:ins w:id="8909" w:author="Scott Atwell" w:date="2001-06-04T14:16:00Z">
              <w:r>
                <w:rPr>
                  <w:color w:val="008000"/>
                </w:rPr>
                <w:t>Rule80A (47) Value</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10" w:author="Scott Atwell" w:date="2001-06-04T14:16:00Z">
              <w:r>
                <w:rPr/>
                <w:t>OrderCapacity (528)</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jc w:val="left"/>
              <w:rPr>
                <w:ins w:id="8912" w:author="Scott Atwell" w:date="2001-06-04T14:16:00Z"/>
              </w:rPr>
            </w:pPr>
            <w:ins w:id="8911" w:author="Scott Atwell" w:date="2001-06-04T14:16:00Z">
              <w:r>
                <w:rPr/>
                <w:t>OrderRestrictions (529)</w:t>
              </w:r>
            </w:ins>
          </w:p>
          <w:p>
            <w:pPr>
              <w:pStyle w:val="Normal"/>
              <w:keepLines/>
              <w:autoSpaceDE w:val="false"/>
              <w:spacing w:lineRule="atLeast" w:line="240"/>
              <w:jc w:val="left"/>
              <w:rPr>
                <w:color w:val="008000"/>
              </w:rPr>
            </w:pPr>
            <w:ins w:id="8913" w:author="Scott Atwell" w:date="2001-06-04T14:16:00Z">
              <w:r>
                <w:rPr/>
                <w:t xml:space="preserve">Note datatype: MultipleValueString </w:t>
              </w:r>
            </w:ins>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14" w:author="Scott Atwell" w:date="2001-06-04T14:16:00Z">
              <w:r>
                <w:rPr/>
                <w:t>Side (54)</w:t>
              </w:r>
            </w:ins>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15" w:author="Scott Atwell" w:date="2001-06-04T14:16:00Z">
              <w:r>
                <w:rPr>
                  <w:color w:val="008000"/>
                </w:rPr>
                <w:t>A</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16" w:author="Scott Atwell" w:date="2001-06-04T14:16:00Z">
              <w:r>
                <w:rPr>
                  <w:color w:val="auto"/>
                </w:rPr>
                <w:t>Agency single ord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17" w:author="Scott Atwell" w:date="2001-06-04T14:16:00Z">
              <w:r>
                <w:rPr>
                  <w:color w:val="008000"/>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18" w:author="Scott Atwell" w:date="2001-06-04T14:16:00Z">
              <w:r>
                <w:rPr>
                  <w:color w:val="008000"/>
                </w:rPr>
                <w:t>Agency</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19" w:author="Scott Atwell" w:date="2001-06-04T14:16:00Z">
              <w:r>
                <w:rPr>
                  <w:color w:val="008000"/>
                </w:rPr>
                <w:t>B</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20" w:author="Scott Atwell" w:date="2001-06-04T14:16:00Z">
              <w:r>
                <w:rPr>
                  <w:color w:val="auto"/>
                </w:rPr>
                <w:t>Short exempt transaction (refer to A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21" w:author="Scott Atwell" w:date="2001-06-04T14:16:00Z">
              <w:r>
                <w:rPr>
                  <w:color w:val="008000"/>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22" w:author="Scott Atwell" w:date="2001-06-04T14:16:00Z">
              <w:r>
                <w:rPr>
                  <w:color w:val="008000"/>
                </w:rPr>
                <w:t>Agency</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23" w:author="Scott Atwell" w:date="2001-06-04T14:16: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24" w:author="Scott Atwell" w:date="2001-06-04T14:16:00Z">
              <w:r>
                <w:rPr>
                  <w:color w:val="008000"/>
                </w:rPr>
                <w:t>Sell short exempt or Cross short exempt</w:t>
              </w:r>
            </w:ins>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25" w:author="Scott Atwell" w:date="2001-06-04T14:16:00Z">
              <w:r>
                <w:rPr>
                  <w:color w:val="008000"/>
                </w:rPr>
                <w:t>C</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26" w:author="Scott Atwell" w:date="2001-06-04T14:16:00Z">
              <w:r>
                <w:rPr>
                  <w:color w:val="auto"/>
                </w:rPr>
                <w:t>Program Order, non-index arb, for Member firm/org</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27" w:author="Scott Atwell" w:date="2001-06-04T14:16:00Z">
              <w:r>
                <w:rPr>
                  <w:color w:val="008000"/>
                </w:rPr>
                <w:t>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28" w:author="Scott Atwell" w:date="2001-06-04T14:16:00Z">
              <w:r>
                <w:rPr>
                  <w:color w:val="008000"/>
                </w:rPr>
                <w:t xml:space="preserve">Principal </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29" w:author="Scott Atwell" w:date="2001-06-04T14:16:00Z">
              <w:r>
                <w:rPr>
                  <w:color w:val="008000"/>
                </w:rPr>
                <w:t>1 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30" w:author="Scott Atwell" w:date="2001-06-04T14:16: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31" w:author="Scott Atwell" w:date="2001-06-04T14:16:00Z">
              <w:r>
                <w:rPr>
                  <w:color w:val="008000"/>
                </w:rPr>
                <w:t>Non-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32" w:author="Scott Atwell" w:date="2001-06-04T14:16:00Z">
              <w:r>
                <w:rPr>
                  <w:color w:val="008000"/>
                </w:rPr>
                <w:t>D</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33" w:author="Scott Atwell" w:date="2001-06-04T14:16:00Z">
              <w:r>
                <w:rPr>
                  <w:color w:val="auto"/>
                </w:rPr>
                <w:t>Program Order, index arb, for Member firm/org</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34" w:author="Scott Atwell" w:date="2001-06-04T14:16:00Z">
              <w:r>
                <w:rPr>
                  <w:color w:val="008000"/>
                </w:rPr>
                <w:t>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35" w:author="Scott Atwell" w:date="2001-06-04T14:16:00Z">
              <w:r>
                <w:rPr>
                  <w:color w:val="008000"/>
                </w:rPr>
                <w:t xml:space="preserve">Principal </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36" w:author="Scott Atwell" w:date="2001-06-04T14:16:00Z">
              <w:r>
                <w:rPr>
                  <w:color w:val="008000"/>
                </w:rPr>
                <w:t>1 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37" w:author="Scott Atwell" w:date="2001-06-04T14:16: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38" w:author="Scott Atwell" w:date="2001-06-04T14:16:00Z">
              <w:r>
                <w:rPr>
                  <w:color w:val="008000"/>
                </w:rPr>
                <w:t>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39" w:author="Scott Atwell" w:date="2001-06-04T14:16:00Z">
              <w:r>
                <w:rPr>
                  <w:color w:val="008000"/>
                </w:rPr>
                <w:t>E</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40" w:author="Scott Atwell" w:date="2001-06-04T14:16:00Z">
              <w:r>
                <w:rPr>
                  <w:color w:val="auto"/>
                </w:rPr>
                <w:t>Registered Equity Market Maker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41" w:author="Scott Atwell" w:date="2001-06-04T14:16:00Z">
              <w:r>
                <w:rPr>
                  <w:color w:val="008000"/>
                </w:rPr>
                <w:t>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42" w:author="Scott Atwell" w:date="2001-06-04T14:16:00Z">
              <w:r>
                <w:rPr>
                  <w:color w:val="008000"/>
                </w:rPr>
                <w:t xml:space="preserve">Principal </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43" w:author="Scott Atwell" w:date="2001-06-04T14:16: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44" w:author="Scott Atwell" w:date="2001-06-04T14:16:00Z">
              <w:r>
                <w:rPr>
                  <w:color w:val="008000"/>
                </w:rPr>
                <w:t>Sell short exempt or Cross short exempt</w:t>
              </w:r>
            </w:ins>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45" w:author="Scott Atwell" w:date="2001-06-04T14:16:00Z">
              <w:r>
                <w:rPr>
                  <w:color w:val="008000"/>
                </w:rPr>
                <w:t>F</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46" w:author="Scott Atwell" w:date="2001-06-04T14:16:00Z">
              <w:r>
                <w:rPr>
                  <w:color w:val="auto"/>
                </w:rPr>
                <w:t>Short exempt transaction (refer to W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47" w:author="Scott Atwell" w:date="2001-06-04T14:16:00Z">
              <w:r>
                <w:rPr>
                  <w:color w:val="008000"/>
                </w:rPr>
                <w:t>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48" w:author="Scott Atwell" w:date="2001-06-04T14:16:00Z">
              <w:r>
                <w:rPr>
                  <w:color w:val="008000"/>
                </w:rPr>
                <w:t>Agent for Other Memb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49" w:author="Scott Atwell" w:date="2001-06-04T14:16: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50" w:author="Scott Atwell" w:date="2001-06-04T14:16:00Z">
              <w:r>
                <w:rPr>
                  <w:color w:val="008000"/>
                </w:rPr>
                <w:t>Sell short exempt or Cross short exempt</w:t>
              </w:r>
            </w:ins>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51" w:author="Scott Atwell" w:date="2001-06-04T14:16:00Z">
              <w:r>
                <w:rPr>
                  <w:color w:val="008000"/>
                </w:rPr>
                <w:t>H</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52" w:author="Scott Atwell" w:date="2001-06-04T14:16:00Z">
              <w:r>
                <w:rPr>
                  <w:color w:val="auto"/>
                </w:rPr>
                <w:t>Short exempt transaction (refer to I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53" w:author="Scott Atwell" w:date="2001-06-04T14:16:00Z">
              <w:r>
                <w:rPr>
                  <w:color w:val="008000"/>
                </w:rPr>
                <w:t>I</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54" w:author="Scott Atwell" w:date="2001-06-04T14:16:00Z">
              <w:r>
                <w:rPr>
                  <w:color w:val="008000"/>
                </w:rPr>
                <w:t>Individu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55" w:author="Scott Atwell" w:date="2001-06-04T14:16: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56" w:author="Scott Atwell" w:date="2001-06-04T14:16:00Z">
              <w:r>
                <w:rPr>
                  <w:color w:val="008000"/>
                </w:rPr>
                <w:t>Sell short exempt or Cross short exempt</w:t>
              </w:r>
            </w:ins>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57" w:author="Scott Atwell" w:date="2001-06-04T14:16:00Z">
              <w:r>
                <w:rPr>
                  <w:color w:val="008000"/>
                </w:rPr>
                <w:t>I</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58" w:author="Scott Atwell" w:date="2001-06-04T14:16:00Z">
              <w:r>
                <w:rPr>
                  <w:color w:val="auto"/>
                </w:rPr>
                <w:t>Individual Investor, single ord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59" w:author="Scott Atwell" w:date="2001-06-04T14:16:00Z">
              <w:r>
                <w:rPr>
                  <w:color w:val="008000"/>
                </w:rPr>
                <w:t>I</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60" w:author="Scott Atwell" w:date="2001-06-04T14:16:00Z">
              <w:r>
                <w:rPr>
                  <w:color w:val="008000"/>
                </w:rPr>
                <w:t>Individu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61" w:author="Scott Atwell" w:date="2001-06-04T14:16:00Z">
              <w:r>
                <w:rPr>
                  <w:color w:val="008000"/>
                </w:rPr>
                <w:t>J</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62" w:author="Scott Atwell" w:date="2001-06-04T14:16:00Z">
              <w:r>
                <w:rPr>
                  <w:color w:val="auto"/>
                </w:rPr>
                <w:t>Program Order, index arb, for individual customer</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63" w:author="Scott Atwell" w:date="2001-06-04T14:16:00Z">
              <w:r>
                <w:rPr>
                  <w:color w:val="008000"/>
                </w:rPr>
                <w:t>I</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64" w:author="Scott Atwell" w:date="2001-06-04T14:16:00Z">
              <w:r>
                <w:rPr>
                  <w:color w:val="008000"/>
                </w:rPr>
                <w:t>Individu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65" w:author="Scott Atwell" w:date="2001-06-04T14:16:00Z">
              <w:r>
                <w:rPr>
                  <w:color w:val="008000"/>
                </w:rPr>
                <w:t>1 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66" w:author="Scott Atwell" w:date="2001-06-04T14:16: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67" w:author="Scott Atwell" w:date="2001-06-04T14:16:00Z">
              <w:r>
                <w:rPr>
                  <w:color w:val="008000"/>
                </w:rPr>
                <w:t>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68" w:author="Scott Atwell" w:date="2001-06-04T14:16:00Z">
              <w:r>
                <w:rPr>
                  <w:color w:val="008000"/>
                </w:rPr>
                <w:t>K</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69" w:author="Scott Atwell" w:date="2001-06-04T14:16:00Z">
              <w:r>
                <w:rPr>
                  <w:color w:val="auto"/>
                </w:rPr>
                <w:t>Program Order, non-index arb, for individual customer</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70" w:author="Scott Atwell" w:date="2001-06-04T14:16:00Z">
              <w:r>
                <w:rPr>
                  <w:color w:val="008000"/>
                </w:rPr>
                <w:t>I</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71" w:author="Scott Atwell" w:date="2001-06-04T14:16:00Z">
              <w:r>
                <w:rPr>
                  <w:color w:val="008000"/>
                </w:rPr>
                <w:t>Individu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72" w:author="Scott Atwell" w:date="2001-06-04T14:16:00Z">
              <w:r>
                <w:rPr>
                  <w:color w:val="008000"/>
                </w:rPr>
                <w:t>1 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73" w:author="Scott Atwell" w:date="2001-06-04T14:16: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74" w:author="Scott Atwell" w:date="2001-06-04T14:16:00Z">
              <w:r>
                <w:rPr>
                  <w:color w:val="008000"/>
                </w:rPr>
                <w:t>Non-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75" w:author="Scott Atwell" w:date="2001-06-04T14:16:00Z">
              <w:r>
                <w:rPr>
                  <w:color w:val="008000"/>
                </w:rPr>
                <w:t>L</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76" w:author="Scott Atwell" w:date="2001-06-04T14:16:00Z">
              <w:r>
                <w:rPr>
                  <w:color w:val="auto"/>
                </w:rPr>
                <w:t>Short exempt transaction for member competing market-maker affiliated with the firm clearing the trade (refer to P and O typ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77" w:author="Scott Atwell" w:date="2001-06-04T14:16:00Z">
              <w:r>
                <w:rPr>
                  <w:color w:val="008000"/>
                </w:rPr>
                <w:t>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78" w:author="Scott Atwell" w:date="2001-06-04T14:16:00Z">
              <w:r>
                <w:rPr>
                  <w:color w:val="008000"/>
                </w:rPr>
                <w:t xml:space="preserve">Principal </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79" w:author="Scott Atwell" w:date="2001-06-04T14:16:00Z">
              <w:r>
                <w:rPr>
                  <w:color w:val="00800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80" w:author="Scott Atwell" w:date="2001-06-04T14:16:00Z">
              <w:r>
                <w:rPr>
                  <w:color w:val="008000"/>
                </w:rPr>
                <w:t>Competing Market Mak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81" w:author="Scott Atwell" w:date="2001-06-04T14:16: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82" w:author="Scott Atwell" w:date="2001-06-04T14:16:00Z">
              <w:r>
                <w:rPr>
                  <w:color w:val="008000"/>
                </w:rPr>
                <w:t>Sell short exempt or Cross short exempt</w:t>
              </w:r>
            </w:ins>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83" w:author="Scott Atwell" w:date="2001-06-04T14:16:00Z">
              <w:r>
                <w:rPr>
                  <w:color w:val="008000"/>
                </w:rPr>
                <w:t>M</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84" w:author="Scott Atwell" w:date="2001-06-04T14:16:00Z">
              <w:r>
                <w:rPr>
                  <w:color w:val="auto"/>
                </w:rPr>
                <w:t>Program Order, index arb, for other member</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85" w:author="Scott Atwell" w:date="2001-06-04T14:16:00Z">
              <w:r>
                <w:rPr>
                  <w:color w:val="008000"/>
                </w:rPr>
                <w:t>W</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86" w:author="Scott Atwell" w:date="2001-06-04T14:16:00Z">
              <w:r>
                <w:rPr>
                  <w:color w:val="008000"/>
                </w:rPr>
                <w:t>Agent for Other Member</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87" w:author="Scott Atwell" w:date="2001-06-04T14:16:00Z">
              <w:r>
                <w:rPr>
                  <w:color w:val="008000"/>
                </w:rPr>
                <w:t>1 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88" w:author="Scott Atwell" w:date="2001-06-04T14:16: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89" w:author="Scott Atwell" w:date="2001-06-04T14:16:00Z">
              <w:r>
                <w:rPr>
                  <w:color w:val="008000"/>
                </w:rPr>
                <w:t>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90" w:author="Scott Atwell" w:date="2001-06-04T14:16:00Z">
              <w:r>
                <w:rPr>
                  <w:color w:val="008000"/>
                </w:rPr>
                <w:t>N</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91" w:author="Scott Atwell" w:date="2001-06-04T14:16:00Z">
              <w:r>
                <w:rPr>
                  <w:color w:val="auto"/>
                </w:rPr>
                <w:t>Program Order, non-index arb, for other member</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92" w:author="Scott Atwell" w:date="2001-06-04T14:16:00Z">
              <w:r>
                <w:rPr>
                  <w:color w:val="008000"/>
                </w:rPr>
                <w:t>W</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93" w:author="Scott Atwell" w:date="2001-06-04T14:16:00Z">
              <w:r>
                <w:rPr>
                  <w:color w:val="008000"/>
                </w:rPr>
                <w:t>Agent for Other Member</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94" w:author="Scott Atwell" w:date="2001-06-04T14:16:00Z">
              <w:r>
                <w:rPr>
                  <w:color w:val="008000"/>
                </w:rPr>
                <w:t>1 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95" w:author="Scott Atwell" w:date="2001-06-04T14:16: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96" w:author="Scott Atwell" w:date="2001-06-04T14:16:00Z">
              <w:r>
                <w:rPr>
                  <w:color w:val="008000"/>
                </w:rPr>
                <w:t>Non-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97" w:author="Scott Atwell" w:date="2001-06-04T14:16:00Z">
              <w:r>
                <w:rPr>
                  <w:color w:val="008000"/>
                </w:rPr>
                <w:t>O</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8998" w:author="Scott Atwell" w:date="2001-06-04T14:16:00Z">
              <w:r>
                <w:rPr>
                  <w:color w:val="auto"/>
                </w:rPr>
                <w:t>Competing dealer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8999" w:author="Scott Atwell" w:date="2001-06-04T14:16:00Z">
              <w:r>
                <w:rPr>
                  <w:color w:val="008000"/>
                </w:rPr>
                <w:t>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00" w:author="Scott Atwell" w:date="2001-06-04T14:16:00Z">
              <w:r>
                <w:rPr>
                  <w:color w:val="008000"/>
                </w:rPr>
                <w:t xml:space="preserve">Principal </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01" w:author="Scott Atwell" w:date="2001-06-04T14:16:00Z">
              <w:r>
                <w:rPr>
                  <w:color w:val="00800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02" w:author="Scott Atwell" w:date="2001-06-04T14:16:00Z">
              <w:r>
                <w:rPr>
                  <w:color w:val="008000"/>
                </w:rPr>
                <w:t>Competing Market Mak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03" w:author="Scott Atwell" w:date="2001-06-04T14:16:00Z">
              <w:r>
                <w:rPr>
                  <w:color w:val="008000"/>
                </w:rPr>
                <w:t>P</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04" w:author="Scott Atwell" w:date="2001-06-04T14:16:00Z">
              <w:r>
                <w:rPr>
                  <w:color w:val="auto"/>
                </w:rPr>
                <w:t>Principal</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05" w:author="Scott Atwell" w:date="2001-06-04T14:16:00Z">
              <w:r>
                <w:rPr>
                  <w:color w:val="008000"/>
                </w:rPr>
                <w:t>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06" w:author="Scott Atwell" w:date="2001-06-04T14:16:00Z">
              <w:r>
                <w:rPr>
                  <w:color w:val="008000"/>
                </w:rPr>
                <w:t xml:space="preserve">Principal </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07" w:author="Scott Atwell" w:date="2001-06-04T14:16:00Z">
              <w:r>
                <w:rPr>
                  <w:color w:val="008000"/>
                </w:rPr>
                <w:t>R</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08" w:author="Scott Atwell" w:date="2001-06-04T14:16:00Z">
              <w:r>
                <w:rPr>
                  <w:color w:val="auto"/>
                </w:rPr>
                <w:t>Competing dealer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09" w:author="Scott Atwell" w:date="2001-06-04T14:16:00Z">
              <w:r>
                <w:rPr>
                  <w:color w:val="008000"/>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10" w:author="Scott Atwell" w:date="2001-06-04T14:16:00Z">
              <w:r>
                <w:rPr>
                  <w:color w:val="008000"/>
                </w:rPr>
                <w:t>Agency</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11" w:author="Scott Atwell" w:date="2001-06-04T14:16:00Z">
              <w:r>
                <w:rPr>
                  <w:color w:val="008000"/>
                </w:rPr>
                <w:t>S</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12" w:author="Scott Atwell" w:date="2001-06-04T14:16:00Z">
              <w:r>
                <w:rPr>
                  <w:color w:val="auto"/>
                </w:rPr>
                <w:t>Specialist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13" w:author="Scott Atwell" w:date="2001-06-04T14:16:00Z">
              <w:r>
                <w:rPr>
                  <w:color w:val="008000"/>
                </w:rPr>
                <w:t>T</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14" w:author="Scott Atwell" w:date="2001-06-04T14:16:00Z">
              <w:r>
                <w:rPr>
                  <w:color w:val="auto"/>
                </w:rPr>
                <w:t>Competing dealer trad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15" w:author="Scott Atwell" w:date="2001-06-04T14:16:00Z">
              <w:r>
                <w:rPr>
                  <w:color w:val="008000"/>
                </w:rPr>
                <w:t>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16" w:author="Scott Atwell" w:date="2001-06-04T14:16:00Z">
              <w:r>
                <w:rPr>
                  <w:color w:val="008000"/>
                </w:rPr>
                <w:t>Agent for Other Memb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17" w:author="Scott Atwell" w:date="2001-06-04T14:16:00Z">
              <w:r>
                <w:rPr>
                  <w:color w:val="008000"/>
                </w:rPr>
                <w:t>U</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18" w:author="Scott Atwell" w:date="2001-06-04T14:16:00Z">
              <w:r>
                <w:rPr>
                  <w:color w:val="auto"/>
                </w:rPr>
                <w:t>Program Order, index arb, for other agency</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19" w:author="Scott Atwell" w:date="2001-06-04T14:16:00Z">
              <w:r>
                <w:rPr>
                  <w:color w:val="008000"/>
                </w:rPr>
                <w:t>A</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20" w:author="Scott Atwell" w:date="2001-06-04T14:16:00Z">
              <w:r>
                <w:rPr>
                  <w:color w:val="008000"/>
                </w:rPr>
                <w:t>Agency</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21" w:author="Scott Atwell" w:date="2001-06-04T14:16:00Z">
              <w:r>
                <w:rPr>
                  <w:color w:val="008000"/>
                </w:rPr>
                <w:t>1 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22" w:author="Scott Atwell" w:date="2001-06-04T14:16: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23" w:author="Scott Atwell" w:date="2001-06-04T14:16:00Z">
              <w:r>
                <w:rPr>
                  <w:color w:val="008000"/>
                </w:rPr>
                <w:t>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24" w:author="Scott Atwell" w:date="2001-06-04T14:16:00Z">
              <w:r>
                <w:rPr>
                  <w:color w:val="008000"/>
                </w:rPr>
                <w:t>W</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25" w:author="Scott Atwell" w:date="2001-06-04T14:16:00Z">
              <w:r>
                <w:rPr>
                  <w:color w:val="auto"/>
                </w:rPr>
                <w:t>All other orders as agent for other memb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26" w:author="Scott Atwell" w:date="2001-06-04T14:16:00Z">
              <w:r>
                <w:rPr>
                  <w:color w:val="008000"/>
                </w:rPr>
                <w:t>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27" w:author="Scott Atwell" w:date="2001-06-04T14:16:00Z">
              <w:r>
                <w:rPr>
                  <w:color w:val="008000"/>
                </w:rPr>
                <w:t>Agent for Other Memb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1330" w:hRule="atLeast"/>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28" w:author="Scott Atwell" w:date="2001-06-04T14:16:00Z">
              <w:r>
                <w:rPr>
                  <w:color w:val="008000"/>
                </w:rPr>
                <w:t>X</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29" w:author="Scott Atwell" w:date="2001-06-04T14:16:00Z">
              <w:r>
                <w:rPr>
                  <w:color w:val="auto"/>
                </w:rPr>
                <w:t>Short exempt transaction for member competing market-maker not affiliated with the firm clearing the trade (refer to W and T typ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30" w:author="Scott Atwell" w:date="2001-06-04T14:16:00Z">
              <w:r>
                <w:rPr>
                  <w:color w:val="008000"/>
                </w:rPr>
                <w:t>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31" w:author="Scott Atwell" w:date="2001-06-04T14:16:00Z">
              <w:r>
                <w:rPr>
                  <w:color w:val="008000"/>
                </w:rPr>
                <w:t>Agent for Other Memb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32" w:author="Scott Atwell" w:date="2001-06-04T14:16:00Z">
              <w:r>
                <w:rPr>
                  <w:color w:val="00800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33" w:author="Scott Atwell" w:date="2001-06-04T14:16:00Z">
              <w:r>
                <w:rPr>
                  <w:color w:val="008000"/>
                </w:rPr>
                <w:t>Competing Market Mak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34" w:author="Scott Atwell" w:date="2001-06-04T14:16: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35" w:author="Scott Atwell" w:date="2001-06-04T14:16:00Z">
              <w:r>
                <w:rPr>
                  <w:color w:val="008000"/>
                </w:rPr>
                <w:t>Sell short exempt or Cross short exempt</w:t>
              </w:r>
            </w:ins>
          </w:p>
        </w:tc>
      </w:tr>
      <w:tr>
        <w:trPr>
          <w:trHeight w:val="300" w:hRule="atLeast"/>
        </w:trPr>
        <w:tc>
          <w:tcPr>
            <w:tcW w:w="2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36" w:author="Scott Atwell" w:date="2001-06-04T14:16:00Z">
              <w:r>
                <w:rPr>
                  <w:color w:val="008000"/>
                </w:rPr>
                <w:t>Y</w:t>
              </w:r>
            </w:ins>
          </w:p>
        </w:tc>
        <w:tc>
          <w:tcPr>
            <w:tcW w:w="27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37" w:author="Scott Atwell" w:date="2001-06-04T14:16:00Z">
              <w:r>
                <w:rPr>
                  <w:color w:val="auto"/>
                </w:rPr>
                <w:t>Program Order, non-index arb, for other agency</w:t>
              </w:r>
            </w:ins>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38" w:author="Scott Atwell" w:date="2001-06-04T14:16:00Z">
              <w:r>
                <w:rPr>
                  <w:color w:val="008000"/>
                </w:rPr>
                <w:t>A</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39" w:author="Scott Atwell" w:date="2001-06-04T14:16:00Z">
              <w:r>
                <w:rPr>
                  <w:color w:val="008000"/>
                </w:rPr>
                <w:t>Agency</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40" w:author="Scott Atwell" w:date="2001-06-04T14:16:00Z">
              <w:r>
                <w:rPr>
                  <w:color w:val="008000"/>
                </w:rPr>
                <w:t>1 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41" w:author="Scott Atwell" w:date="2001-06-04T14:16:00Z">
              <w:r>
                <w:rPr>
                  <w:color w:val="008000"/>
                </w:rPr>
                <w:t>Program Trade</w:t>
              </w:r>
            </w:ins>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300"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8000"/>
                <w:sz w:val="16"/>
              </w:rPr>
            </w:pPr>
            <w:r>
              <w:rPr>
                <w:rFonts w:cs="Courier New" w:ascii="Courier New" w:hAnsi="Courier New"/>
                <w:color w:val="008000"/>
                <w:sz w:val="16"/>
              </w:rPr>
            </w:r>
          </w:p>
        </w:tc>
        <w:tc>
          <w:tcPr>
            <w:tcW w:w="27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auto"/>
              </w:rPr>
            </w:pPr>
            <w:r>
              <w:rPr>
                <w:color w:val="auto"/>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42" w:author="Scott Atwell" w:date="2001-06-04T14:16:00Z">
              <w:r>
                <w:rPr>
                  <w:color w:val="008000"/>
                </w:rPr>
                <w:t>Non-Index Arbitrage</w:t>
              </w:r>
            </w:ins>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8000"/>
              </w:rPr>
            </w:pPr>
            <w:r>
              <w:rPr>
                <w:color w:val="008000"/>
              </w:rPr>
            </w:r>
          </w:p>
        </w:tc>
      </w:tr>
      <w:tr>
        <w:trPr>
          <w:trHeight w:val="1330" w:hRule="atLeast"/>
        </w:trPr>
        <w:tc>
          <w:tcPr>
            <w:tcW w:w="27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43" w:author="Scott Atwell" w:date="2001-06-04T14:16:00Z">
              <w:r>
                <w:rPr>
                  <w:color w:val="008000"/>
                </w:rPr>
                <w:t>Z</w:t>
              </w:r>
            </w:ins>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8000"/>
              </w:rPr>
            </w:pPr>
            <w:ins w:id="9044" w:author="Scott Atwell" w:date="2001-06-04T14:16:00Z">
              <w:r>
                <w:rPr>
                  <w:color w:val="auto"/>
                </w:rPr>
                <w:t>Short exempt transaction for non-member competing market-maker (refer to A and R typ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45" w:author="Scott Atwell" w:date="2001-06-04T14:16:00Z">
              <w:r>
                <w:rPr>
                  <w:color w:val="008000"/>
                </w:rPr>
                <w: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46" w:author="Scott Atwell" w:date="2001-06-04T14:16:00Z">
              <w:r>
                <w:rPr>
                  <w:color w:val="008000"/>
                </w:rPr>
                <w:t>Agency</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47" w:author="Scott Atwell" w:date="2001-06-04T14:16:00Z">
              <w:r>
                <w:rPr>
                  <w:color w:val="00800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48" w:author="Scott Atwell" w:date="2001-06-04T14:16:00Z">
              <w:r>
                <w:rPr>
                  <w:color w:val="008000"/>
                </w:rPr>
                <w:t>Competing Market Mak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49" w:author="Scott Atwell" w:date="2001-06-04T14:16:00Z">
              <w:r>
                <w:rPr>
                  <w:color w:val="008000"/>
                </w:rPr>
                <w:t>6 or 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8000"/>
              </w:rPr>
            </w:pPr>
            <w:ins w:id="9050" w:author="Scott Atwell" w:date="2001-06-04T14:16:00Z">
              <w:r>
                <w:rPr>
                  <w:color w:val="008000"/>
                </w:rPr>
                <w:t>Sell short exempt or Cross short exempt</w:t>
              </w:r>
            </w:ins>
          </w:p>
        </w:tc>
      </w:tr>
    </w:tbl>
    <w:p>
      <w:pPr>
        <w:pStyle w:val="NormalIndent"/>
        <w:ind w:left="0" w:hanging="0"/>
        <w:rPr>
          <w:ins w:id="9052" w:author="Scott Atwell" w:date="2001-06-04T14:16:00Z"/>
        </w:rPr>
      </w:pPr>
      <w:ins w:id="9051" w:author="Scott Atwell" w:date="2001-06-04T14:16:00Z">
        <w:r>
          <w:rPr/>
        </w:r>
      </w:ins>
    </w:p>
    <w:p>
      <w:pPr>
        <w:pStyle w:val="Normal"/>
        <w:numPr>
          <w:ilvl w:val="0"/>
          <w:numId w:val="0"/>
        </w:numPr>
        <w:tabs>
          <w:tab w:val="left" w:pos="360" w:leader="none"/>
          <w:tab w:val="left" w:pos="2520" w:leader="none"/>
        </w:tabs>
        <w:spacing w:before="0" w:after="0"/>
        <w:ind w:left="0" w:hanging="0"/>
        <w:rPr/>
      </w:pPr>
      <w:r>
        <w:rPr/>
      </w:r>
    </w:p>
    <w:p>
      <w:pPr>
        <w:pStyle w:val="Normal"/>
        <w:numPr>
          <w:ilvl w:val="0"/>
          <w:numId w:val="0"/>
        </w:numPr>
        <w:tabs>
          <w:tab w:val="left" w:pos="360" w:leader="none"/>
          <w:tab w:val="left" w:pos="2520" w:leader="none"/>
        </w:tabs>
        <w:spacing w:before="0" w:after="0"/>
        <w:ind w:left="0" w:hanging="0"/>
        <w:rPr/>
      </w:pPr>
      <w:r>
        <w:rPr/>
      </w:r>
    </w:p>
    <w:p>
      <w:pPr>
        <w:pStyle w:val="Normal"/>
        <w:numPr>
          <w:ilvl w:val="0"/>
          <w:numId w:val="0"/>
        </w:numPr>
        <w:tabs>
          <w:tab w:val="left" w:pos="360" w:leader="none"/>
          <w:tab w:val="left" w:pos="2520" w:leader="none"/>
        </w:tabs>
        <w:spacing w:before="0" w:after="0"/>
        <w:ind w:left="0" w:hanging="0"/>
        <w:outlineLvl w:val="0"/>
        <w:rPr>
          <w:b/>
          <w:b/>
          <w:sz w:val="24"/>
        </w:rPr>
      </w:pPr>
      <w:r>
        <w:rPr>
          <w:b/>
          <w:sz w:val="24"/>
        </w:rPr>
        <w:t>Japanese Equity Market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9053" w:author="Scott Atwell" w:date="2001-06-04T14:19:00Z">
              <w:r>
                <w:rPr/>
                <w:t xml:space="preserve">OrderCapacity is </w:t>
              </w:r>
            </w:ins>
            <w:del w:id="9054" w:author="Scott Atwell" w:date="2001-06-04T14:19:00Z">
              <w:r>
                <w:rPr/>
                <w:delText>U</w:delText>
              </w:r>
            </w:del>
            <w:ins w:id="9055" w:author="Scott Atwell" w:date="2001-06-04T14:19:00Z">
              <w:r>
                <w:rPr/>
                <w:t>u</w:t>
              </w:r>
            </w:ins>
            <w:r>
              <w:rPr/>
              <w:t>sed to specify whether order is Agency or Principal.</w:t>
            </w:r>
          </w:p>
          <w:p>
            <w:pPr>
              <w:pStyle w:val="Normal"/>
              <w:numPr>
                <w:ilvl w:val="0"/>
                <w:numId w:val="0"/>
              </w:numPr>
              <w:ind w:left="0" w:hanging="0"/>
              <w:jc w:val="left"/>
              <w:rPr/>
            </w:pPr>
            <w:r>
              <w:rPr/>
              <w:t>Valid values:</w:t>
            </w:r>
          </w:p>
          <w:p>
            <w:pPr>
              <w:pStyle w:val="List"/>
              <w:numPr>
                <w:ilvl w:val="0"/>
                <w:numId w:val="0"/>
              </w:numPr>
              <w:ind w:left="720" w:hanging="360"/>
              <w:jc w:val="left"/>
              <w:rPr/>
            </w:pPr>
            <w:r>
              <w:rPr/>
              <w:t>A</w:t>
              <w:tab/>
              <w:t>=</w:t>
              <w:tab/>
              <w:t>Agency single order</w:t>
            </w:r>
          </w:p>
          <w:p>
            <w:pPr>
              <w:pStyle w:val="List"/>
              <w:numPr>
                <w:ilvl w:val="0"/>
                <w:numId w:val="0"/>
              </w:numPr>
              <w:ind w:left="720" w:hanging="360"/>
              <w:jc w:val="left"/>
              <w:rPr/>
            </w:pPr>
            <w:r>
              <w:rPr/>
              <w:t>P = Principal</w:t>
            </w:r>
          </w:p>
          <w:p>
            <w:pPr>
              <w:pStyle w:val="List"/>
              <w:numPr>
                <w:ilvl w:val="0"/>
                <w:numId w:val="0"/>
              </w:numPr>
              <w:ind w:left="720" w:hanging="360"/>
              <w:jc w:val="left"/>
              <w:rPr/>
            </w:pPr>
            <w:r>
              <w:rPr/>
            </w:r>
          </w:p>
        </w:tc>
      </w:tr>
    </w:tbl>
    <w:p>
      <w:pPr>
        <w:pStyle w:val="Normal"/>
        <w:numPr>
          <w:ilvl w:val="0"/>
          <w:numId w:val="0"/>
        </w:numPr>
        <w:tabs>
          <w:tab w:val="left" w:pos="360" w:leader="none"/>
          <w:tab w:val="left" w:pos="2520" w:leader="none"/>
        </w:tabs>
        <w:spacing w:before="0" w:after="0"/>
        <w:ind w:left="0" w:hanging="0"/>
        <w:rPr>
          <w:b/>
          <w:b/>
          <w:i/>
          <w:i/>
          <w:sz w:val="16"/>
        </w:rPr>
      </w:pPr>
      <w:r>
        <w:rPr>
          <w:b/>
          <w:i/>
          <w:sz w:val="16"/>
        </w:rPr>
      </w:r>
    </w:p>
    <w:p>
      <w:pPr>
        <w:pStyle w:val="Normal"/>
        <w:numPr>
          <w:ilvl w:val="0"/>
          <w:numId w:val="0"/>
        </w:numPr>
        <w:tabs>
          <w:tab w:val="left" w:pos="360" w:leader="none"/>
          <w:tab w:val="left" w:pos="2520" w:leader="none"/>
        </w:tabs>
        <w:spacing w:before="0" w:after="0"/>
        <w:ind w:left="0" w:hanging="0"/>
        <w:rPr>
          <w:b/>
          <w:b/>
          <w:i/>
          <w:i/>
          <w:sz w:val="16"/>
        </w:rPr>
      </w:pPr>
      <w:r>
        <w:rPr>
          <w:b/>
          <w:i/>
          <w:sz w:val="16"/>
        </w:rPr>
      </w:r>
    </w:p>
    <w:p>
      <w:pPr>
        <w:pStyle w:val="Normal"/>
        <w:numPr>
          <w:ilvl w:val="0"/>
          <w:numId w:val="0"/>
        </w:numPr>
        <w:tabs>
          <w:tab w:val="left" w:pos="360" w:leader="none"/>
          <w:tab w:val="left" w:pos="2520" w:leader="none"/>
        </w:tabs>
        <w:spacing w:before="0" w:after="0"/>
        <w:ind w:left="0" w:hanging="0"/>
        <w:outlineLvl w:val="0"/>
        <w:rPr>
          <w:b/>
          <w:b/>
          <w:sz w:val="24"/>
        </w:rPr>
      </w:pPr>
      <w:r>
        <w:rPr>
          <w:b/>
          <w:sz w:val="24"/>
        </w:rPr>
        <w:t>Other Market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left"/>
              <w:rPr/>
            </w:pPr>
            <w:r>
              <w:rPr/>
              <w:t xml:space="preserve">All or a subset of the </w:t>
            </w:r>
            <w:del w:id="9056" w:author="Scott Atwell" w:date="2001-06-04T14:18:00Z">
              <w:r>
                <w:rPr/>
                <w:delText xml:space="preserve">Rule80A (aka </w:delText>
              </w:r>
            </w:del>
            <w:r>
              <w:rPr/>
              <w:t>OrderCapacity</w:t>
            </w:r>
            <w:del w:id="9057" w:author="Scott Atwell" w:date="2001-06-04T14:18:00Z">
              <w:r>
                <w:rPr/>
                <w:delText>)</w:delText>
              </w:r>
            </w:del>
            <w:ins w:id="9058" w:author="Scott Atwell" w:date="2001-06-04T14:18:00Z">
              <w:r>
                <w:rPr/>
                <w:t xml:space="preserve"> and OrderRestrictions</w:t>
              </w:r>
            </w:ins>
            <w:r>
              <w:rPr/>
              <w:t xml:space="preserve"> field values defined in the field reference may be applicable for other markets.  Future markets will be included in this section as they are defined and brought forward to the FIX Technical Committee.</w:t>
            </w:r>
          </w:p>
          <w:p>
            <w:pPr>
              <w:pStyle w:val="List"/>
              <w:numPr>
                <w:ilvl w:val="0"/>
                <w:numId w:val="0"/>
              </w:numPr>
              <w:ind w:left="720" w:hanging="360"/>
              <w:jc w:val="left"/>
              <w:rPr/>
            </w:pPr>
            <w:r>
              <w:rPr/>
            </w:r>
          </w:p>
        </w:tc>
      </w:tr>
    </w:tbl>
    <w:p>
      <w:pPr>
        <w:pStyle w:val="Normal"/>
        <w:numPr>
          <w:ilvl w:val="0"/>
          <w:numId w:val="0"/>
        </w:numPr>
        <w:tabs>
          <w:tab w:val="left" w:pos="360" w:leader="none"/>
          <w:tab w:val="left" w:pos="2520" w:leader="none"/>
        </w:tabs>
        <w:spacing w:before="0" w:after="0"/>
        <w:ind w:left="0" w:hanging="0"/>
        <w:rPr>
          <w:b/>
          <w:b/>
          <w:i/>
          <w:i/>
          <w:sz w:val="16"/>
        </w:rPr>
      </w:pPr>
      <w:r>
        <w:rPr>
          <w:b/>
          <w:i/>
          <w:sz w:val="16"/>
        </w:rPr>
      </w:r>
    </w:p>
    <w:p>
      <w:pPr>
        <w:pStyle w:val="Normal"/>
        <w:numPr>
          <w:ilvl w:val="0"/>
          <w:numId w:val="0"/>
        </w:numPr>
        <w:tabs>
          <w:tab w:val="left" w:pos="360" w:leader="none"/>
          <w:tab w:val="left" w:pos="2520" w:leader="none"/>
        </w:tabs>
        <w:spacing w:before="0" w:after="0"/>
        <w:ind w:left="0" w:hanging="0"/>
        <w:rPr>
          <w:b/>
          <w:b/>
          <w:i/>
          <w:i/>
          <w:sz w:val="16"/>
        </w:rPr>
      </w:pPr>
      <w:r>
        <w:rPr>
          <w:b/>
          <w:i/>
          <w:sz w:val="16"/>
        </w:rPr>
      </w:r>
    </w:p>
    <w:p>
      <w:pPr>
        <w:sectPr>
          <w:type w:val="continuous"/>
          <w:pgSz w:w="12240" w:h="15840"/>
          <w:pgMar w:left="1800" w:right="1800" w:gutter="0" w:header="0" w:top="1440" w:footer="720" w:bottom="1440"/>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3"/>
        <w:numPr>
          <w:ilvl w:val="0"/>
          <w:numId w:val="0"/>
        </w:numPr>
        <w:ind w:left="180" w:hanging="0"/>
        <w:jc w:val="center"/>
        <w:rPr>
          <w:sz w:val="16"/>
        </w:rPr>
      </w:pPr>
      <w:r>
        <w:rPr>
          <w:sz w:val="16"/>
        </w:rPr>
      </w:r>
      <w:r>
        <w:br w:type="page"/>
      </w:r>
    </w:p>
    <w:p>
      <w:pPr>
        <w:pStyle w:val="Heading3"/>
        <w:ind w:left="180" w:hanging="0"/>
        <w:jc w:val="center"/>
        <w:rPr>
          <w:ins w:id="9065" w:author="Scott Atwell" w:date="2001-05-18T16:06:00Z"/>
        </w:rPr>
      </w:pPr>
      <w:ins w:id="9059" w:author="Scott Atwell" w:date="2001-05-18T16:06:00Z">
        <w:bookmarkStart w:id="68" w:name="__RefHeading___Toc516650739"/>
        <w:bookmarkEnd w:id="68"/>
        <w:r>
          <w:rPr/>
          <w:t xml:space="preserve">Example Usage of </w:t>
        </w:r>
      </w:ins>
      <w:ins w:id="9060" w:author="Scott Atwell" w:date="2001-06-07T15:54:00Z">
        <w:r>
          <w:rPr/>
          <w:t>PartyRole="</w:t>
        </w:r>
      </w:ins>
      <w:ins w:id="9061" w:author="Scott Atwell" w:date="2001-05-18T16:06:00Z">
        <w:r>
          <w:rPr/>
          <w:t>Investor</w:t>
        </w:r>
      </w:ins>
      <w:ins w:id="9062" w:author="Scott Atwell" w:date="2001-06-07T15:54:00Z">
        <w:r>
          <w:rPr/>
          <w:t xml:space="preserve"> </w:t>
        </w:r>
      </w:ins>
      <w:ins w:id="9063" w:author="Scott Atwell" w:date="2001-05-18T16:06:00Z">
        <w:r>
          <w:rPr/>
          <w:t>ID</w:t>
        </w:r>
      </w:ins>
      <w:ins w:id="9064" w:author="Scott Atwell" w:date="2001-06-07T15:54:00Z">
        <w:r>
          <w:rPr/>
          <w:t>"</w:t>
        </w:r>
      </w:ins>
    </w:p>
    <w:p>
      <w:pPr>
        <w:pStyle w:val="Normal"/>
        <w:spacing w:lineRule="atLeast" w:line="240"/>
        <w:rPr>
          <w:rFonts w:ascii="Helv;Arial" w:hAnsi="Helv;Arial" w:cs="Helv;Arial"/>
          <w:ins w:id="9067" w:author="Scott Atwell" w:date="2001-05-18T16:06:00Z"/>
        </w:rPr>
      </w:pPr>
      <w:ins w:id="9066" w:author="Scott Atwell" w:date="2001-05-18T16:06:00Z">
        <w:r>
          <w:rPr>
            <w:rFonts w:cs="Helv;Arial" w:ascii="Helv;Arial" w:hAnsi="Helv;Arial"/>
          </w:rPr>
        </w:r>
      </w:ins>
    </w:p>
    <w:p>
      <w:pPr>
        <w:pStyle w:val="Normal"/>
        <w:rPr>
          <w:ins w:id="9101" w:author="Scott Atwell" w:date="2001-05-20T16:52:00Z"/>
        </w:rPr>
      </w:pPr>
      <w:ins w:id="9068" w:author="Scott Atwell" w:date="2001-05-20T16:10:00Z">
        <w:r>
          <w:rPr>
            <w:b/>
          </w:rPr>
          <w:t>T</w:t>
        </w:r>
      </w:ins>
      <w:ins w:id="9069" w:author="Scott Atwell" w:date="2001-05-18T16:06:00Z">
        <w:r>
          <w:rPr>
            <w:b/>
          </w:rPr>
          <w:t xml:space="preserve">wo </w:t>
        </w:r>
      </w:ins>
      <w:ins w:id="9070" w:author="Scott Atwell" w:date="2001-05-20T16:10:00Z">
        <w:r>
          <w:rPr>
            <w:b/>
          </w:rPr>
          <w:t>f</w:t>
        </w:r>
      </w:ins>
      <w:ins w:id="9071" w:author="Scott Atwell" w:date="2001-05-18T16:06:00Z">
        <w:r>
          <w:rPr>
            <w:b/>
          </w:rPr>
          <w:t xml:space="preserve">ields, </w:t>
        </w:r>
      </w:ins>
      <w:ins w:id="9072" w:author="Scott Atwell" w:date="2001-06-07T15:49:00Z">
        <w:r>
          <w:rPr>
            <w:b/>
          </w:rPr>
          <w:t>Party</w:t>
        </w:r>
      </w:ins>
      <w:ins w:id="9073" w:author="Scott Atwell" w:date="2001-05-18T16:06:00Z">
        <w:r>
          <w:rPr>
            <w:b/>
          </w:rPr>
          <w:t xml:space="preserve">ID and </w:t>
        </w:r>
      </w:ins>
      <w:ins w:id="9074" w:author="Scott Atwell" w:date="2001-06-07T15:49:00Z">
        <w:r>
          <w:rPr>
            <w:b/>
          </w:rPr>
          <w:t>Party</w:t>
        </w:r>
      </w:ins>
      <w:ins w:id="9075" w:author="Scott Atwell" w:date="2001-05-18T16:06:00Z">
        <w:r>
          <w:rPr>
            <w:b/>
          </w:rPr>
          <w:t>IDSource, facilitate the passing of exchange required ID's</w:t>
        </w:r>
      </w:ins>
      <w:ins w:id="9076" w:author="Scott Atwell" w:date="2001-06-07T15:49:00Z">
        <w:r>
          <w:rPr>
            <w:b/>
          </w:rPr>
          <w:t xml:space="preserve"> when PartyRole="Investor ID"</w:t>
        </w:r>
      </w:ins>
      <w:ins w:id="9077" w:author="Scott Atwell" w:date="2001-05-18T16:06:00Z">
        <w:r>
          <w:rPr>
            <w:b/>
          </w:rPr>
          <w:t>.</w:t>
        </w:r>
      </w:ins>
      <w:ins w:id="9078" w:author="Scott Atwell" w:date="2001-05-18T16:06:00Z">
        <w:r>
          <w:rPr/>
          <w:t xml:space="preserve"> </w:t>
        </w:r>
      </w:ins>
      <w:ins w:id="9079" w:author="Scott Atwell" w:date="2001-05-20T16:14:00Z">
        <w:r>
          <w:rPr/>
          <w:t xml:space="preserve"> </w:t>
        </w:r>
      </w:ins>
      <w:ins w:id="9080" w:author="Scott Atwell" w:date="2001-05-20T16:11:00Z">
        <w:r>
          <w:rPr/>
          <w:t xml:space="preserve">At present, regulatory requirements require </w:t>
        </w:r>
      </w:ins>
      <w:ins w:id="9081" w:author="Scott Atwell" w:date="2001-05-20T16:14:00Z">
        <w:r>
          <w:rPr/>
          <w:t xml:space="preserve">the </w:t>
        </w:r>
      </w:ins>
      <w:ins w:id="9082" w:author="Scott Atwell" w:date="2001-05-18T16:06:00Z">
        <w:r>
          <w:rPr/>
          <w:t>exchange</w:t>
        </w:r>
      </w:ins>
      <w:ins w:id="9083" w:author="Scott Atwell" w:date="2001-05-20T16:14:00Z">
        <w:r>
          <w:rPr/>
          <w:t>’s</w:t>
        </w:r>
      </w:ins>
      <w:ins w:id="9084" w:author="Scott Atwell" w:date="2001-05-18T16:06:00Z">
        <w:r>
          <w:rPr/>
          <w:t xml:space="preserve"> </w:t>
        </w:r>
      </w:ins>
      <w:ins w:id="9085" w:author="Scott Atwell" w:date="2001-05-20T16:14:00Z">
        <w:r>
          <w:rPr/>
          <w:t>Investor</w:t>
        </w:r>
      </w:ins>
      <w:ins w:id="9086" w:author="Scott Atwell" w:date="2001-06-07T15:49:00Z">
        <w:r>
          <w:rPr/>
          <w:t xml:space="preserve"> </w:t>
        </w:r>
      </w:ins>
      <w:ins w:id="9087" w:author="Scott Atwell" w:date="2001-05-18T16:06:00Z">
        <w:r>
          <w:rPr/>
          <w:t xml:space="preserve">ID </w:t>
        </w:r>
      </w:ins>
      <w:ins w:id="9088" w:author="Scott Atwell" w:date="2001-05-20T16:12:00Z">
        <w:r>
          <w:rPr/>
          <w:t xml:space="preserve">be provided when orders are placed </w:t>
        </w:r>
      </w:ins>
      <w:ins w:id="9089" w:author="Scott Atwell" w:date="2001-05-18T16:06:00Z">
        <w:r>
          <w:rPr/>
          <w:t>in Taiwan, China (Shezhen and Shanghai)</w:t>
        </w:r>
      </w:ins>
      <w:ins w:id="9090" w:author="Scott Atwell" w:date="2001-05-20T16:12:00Z">
        <w:r>
          <w:rPr/>
          <w:t xml:space="preserve">, </w:t>
        </w:r>
      </w:ins>
      <w:ins w:id="9091" w:author="Scott Atwell" w:date="2001-05-18T16:06:00Z">
        <w:r>
          <w:rPr/>
          <w:t>and Korea</w:t>
        </w:r>
      </w:ins>
      <w:ins w:id="9092" w:author="Scott Atwell" w:date="2001-05-20T16:12:00Z">
        <w:r>
          <w:rPr/>
          <w:t xml:space="preserve">.  </w:t>
        </w:r>
      </w:ins>
      <w:ins w:id="9093" w:author="Scott Atwell" w:date="2001-05-18T16:06:00Z">
        <w:r>
          <w:rPr/>
          <w:t xml:space="preserve"> </w:t>
        </w:r>
      </w:ins>
      <w:ins w:id="9094" w:author="Scott Atwell" w:date="2001-05-20T16:13:00Z">
        <w:r>
          <w:rPr/>
          <w:t xml:space="preserve">At present, </w:t>
        </w:r>
      </w:ins>
      <w:ins w:id="9095" w:author="Scott Atwell" w:date="2001-05-18T16:06:00Z">
        <w:r>
          <w:rPr/>
          <w:t xml:space="preserve">India, Malaysia and Poland </w:t>
        </w:r>
      </w:ins>
      <w:ins w:id="9096" w:author="Scott Atwell" w:date="2001-05-20T16:13:00Z">
        <w:r>
          <w:rPr/>
          <w:t>have regulatory requirements requiring the exchange’s Investor</w:t>
        </w:r>
      </w:ins>
      <w:ins w:id="9097" w:author="Scott Atwell" w:date="2001-06-07T15:50:00Z">
        <w:r>
          <w:rPr/>
          <w:t xml:space="preserve"> </w:t>
        </w:r>
      </w:ins>
      <w:ins w:id="9098" w:author="Scott Atwell" w:date="2001-05-20T16:13:00Z">
        <w:r>
          <w:rPr/>
          <w:t>ID be provided post-trade</w:t>
        </w:r>
      </w:ins>
      <w:ins w:id="9099" w:author="Scott Atwell" w:date="2001-05-18T16:06:00Z">
        <w:r>
          <w:rPr/>
          <w:t>.</w:t>
        </w:r>
      </w:ins>
      <w:ins w:id="9100" w:author="Scott Atwell" w:date="2001-05-20T16:15:00Z">
        <w:r>
          <w:rPr/>
          <w:t xml:space="preserve">   </w:t>
        </w:r>
      </w:ins>
    </w:p>
    <w:p>
      <w:pPr>
        <w:pStyle w:val="Normal"/>
        <w:rPr>
          <w:ins w:id="9103" w:author="Scott Atwell" w:date="2001-05-20T16:52:00Z"/>
        </w:rPr>
      </w:pPr>
      <w:ins w:id="9102" w:author="Scott Atwell" w:date="2001-05-20T16:52:00Z">
        <w:r>
          <w:rPr/>
        </w:r>
      </w:ins>
    </w:p>
    <w:p>
      <w:pPr>
        <w:pStyle w:val="Normal"/>
        <w:rPr>
          <w:ins w:id="9116" w:author="Scott Atwell" w:date="2001-05-20T16:54:00Z"/>
        </w:rPr>
      </w:pPr>
      <w:ins w:id="9104" w:author="Scott Atwell" w:date="2001-05-20T16:52:00Z">
        <w:r>
          <w:rPr/>
          <w:t>When placing an order on behalf of multiple distinct Investor</w:t>
        </w:r>
      </w:ins>
      <w:ins w:id="9105" w:author="Scott Atwell" w:date="2001-06-07T15:50:00Z">
        <w:r>
          <w:rPr/>
          <w:t xml:space="preserve"> </w:t>
        </w:r>
      </w:ins>
      <w:ins w:id="9106" w:author="Scott Atwell" w:date="2001-05-20T16:52:00Z">
        <w:r>
          <w:rPr/>
          <w:t>ID values, then multiple orders will be sent at the same time with each representing a single Investor</w:t>
        </w:r>
      </w:ins>
      <w:ins w:id="9107" w:author="Scott Atwell" w:date="2001-06-07T15:50:00Z">
        <w:r>
          <w:rPr/>
          <w:t xml:space="preserve"> </w:t>
        </w:r>
      </w:ins>
      <w:ins w:id="9108" w:author="Scott Atwell" w:date="2001-05-20T16:52:00Z">
        <w:r>
          <w:rPr/>
          <w:t>ID.  For example, three funds/sub-acco</w:t>
        </w:r>
      </w:ins>
      <w:ins w:id="9109" w:author="Scott Atwell" w:date="2001-05-20T16:54:00Z">
        <w:r>
          <w:rPr/>
          <w:t xml:space="preserve">unts </w:t>
        </w:r>
      </w:ins>
      <w:ins w:id="9110" w:author="Scott Atwell" w:date="2001-05-20T16:52:00Z">
        <w:r>
          <w:rPr/>
          <w:t xml:space="preserve">in </w:t>
        </w:r>
      </w:ins>
      <w:ins w:id="9111" w:author="Scott Atwell" w:date="2001-05-20T16:54:00Z">
        <w:r>
          <w:rPr/>
          <w:t xml:space="preserve">Taiwan </w:t>
        </w:r>
      </w:ins>
      <w:ins w:id="9112" w:author="Scott Atwell" w:date="2001-05-20T16:52:00Z">
        <w:r>
          <w:rPr/>
          <w:t xml:space="preserve"> would </w:t>
        </w:r>
      </w:ins>
      <w:ins w:id="9113" w:author="Scott Atwell" w:date="2001-05-20T16:54:00Z">
        <w:r>
          <w:rPr/>
          <w:t>result in three Investor</w:t>
        </w:r>
      </w:ins>
      <w:ins w:id="9114" w:author="Scott Atwell" w:date="2001-06-07T15:50:00Z">
        <w:r>
          <w:rPr/>
          <w:t xml:space="preserve"> </w:t>
        </w:r>
      </w:ins>
      <w:ins w:id="9115" w:author="Scott Atwell" w:date="2001-05-20T16:54:00Z">
        <w:r>
          <w:rPr/>
          <w:t>ID values and thus would also result in three orders.</w:t>
        </w:r>
      </w:ins>
    </w:p>
    <w:p>
      <w:pPr>
        <w:pStyle w:val="Normal"/>
        <w:rPr>
          <w:ins w:id="9118" w:author="Scott Atwell" w:date="2001-05-20T16:52:00Z"/>
        </w:rPr>
      </w:pPr>
      <w:ins w:id="9117" w:author="Scott Atwell" w:date="2001-05-20T16:52:00Z">
        <w:r>
          <w:rPr/>
        </w:r>
      </w:ins>
    </w:p>
    <w:p>
      <w:pPr>
        <w:pStyle w:val="Normal"/>
        <w:rPr>
          <w:ins w:id="9141" w:author="Scott Atwell" w:date="2001-05-18T16:06:00Z"/>
        </w:rPr>
      </w:pPr>
      <w:ins w:id="9119" w:author="Scott Atwell" w:date="2001-05-20T16:15:00Z">
        <w:r>
          <w:rPr/>
          <w:t>Note that the Investor</w:t>
        </w:r>
      </w:ins>
      <w:ins w:id="9120" w:author="Scott Atwell" w:date="2001-06-07T15:50:00Z">
        <w:r>
          <w:rPr/>
          <w:t xml:space="preserve"> </w:t>
        </w:r>
      </w:ins>
      <w:ins w:id="9121" w:author="Scott Atwell" w:date="2001-05-20T16:15:00Z">
        <w:r>
          <w:rPr/>
          <w:t>ID value is not the same as the customer’s AllocAccount field nor is there necessarily a one-to-one mapping between AllocAccount and Investor</w:t>
        </w:r>
      </w:ins>
      <w:ins w:id="9122" w:author="Scott Atwell" w:date="2001-06-07T15:50:00Z">
        <w:r>
          <w:rPr/>
          <w:t xml:space="preserve"> </w:t>
        </w:r>
      </w:ins>
      <w:ins w:id="9123" w:author="Scott Atwell" w:date="2001-05-20T16:15:00Z">
        <w:r>
          <w:rPr/>
          <w:t>ID.</w:t>
        </w:r>
      </w:ins>
      <w:ins w:id="9124" w:author="Scott Atwell" w:date="2001-05-20T16:34:00Z">
        <w:r>
          <w:rPr/>
          <w:t xml:space="preserve">  In addition, in Korea one Investor</w:t>
        </w:r>
      </w:ins>
      <w:ins w:id="9125" w:author="Scott Atwell" w:date="2001-06-07T15:50:00Z">
        <w:r>
          <w:rPr/>
          <w:t xml:space="preserve"> </w:t>
        </w:r>
      </w:ins>
      <w:ins w:id="9126" w:author="Scott Atwell" w:date="2001-05-20T16:34:00Z">
        <w:r>
          <w:rPr/>
          <w:t>ID value may represent multiple accounts.</w:t>
        </w:r>
      </w:ins>
      <w:ins w:id="9127" w:author="Scott Atwell" w:date="2001-05-20T16:28:00Z">
        <w:r>
          <w:rPr/>
          <w:t xml:space="preserve">  Thus, account pre</w:t>
        </w:r>
      </w:ins>
      <w:ins w:id="9128" w:author="Scott Atwell" w:date="2001-05-20T16:31:00Z">
        <w:r>
          <w:rPr/>
          <w:t xml:space="preserve">-trade </w:t>
        </w:r>
      </w:ins>
      <w:ins w:id="9129" w:author="Scott Atwell" w:date="2001-05-20T16:29:00Z">
        <w:r>
          <w:rPr/>
          <w:t>allocation (</w:t>
        </w:r>
      </w:ins>
      <w:ins w:id="9130" w:author="Scott Atwell" w:date="2001-05-20T16:29:00Z">
        <w:r>
          <w:rPr>
            <w:rStyle w:val="InternetLink"/>
          </w:rPr>
          <w:t xml:space="preserve">see </w:t>
        </w:r>
      </w:ins>
      <w:ins w:id="9131" w:author="Scott Atwell" w:date="2001-05-20T16:31:00Z">
        <w:r>
          <w:rPr>
            <w:rStyle w:val="InternetLink"/>
          </w:rPr>
          <w:t>“Example Usage of Allocations”</w:t>
        </w:r>
      </w:ins>
      <w:ins w:id="9132" w:author="Scott Atwell" w:date="2001-05-20T16:31:00Z">
        <w:r>
          <w:rPr/>
          <w:t xml:space="preserve">) can still take place in addition to </w:t>
        </w:r>
      </w:ins>
      <w:ins w:id="9133" w:author="Scott Atwell" w:date="2001-06-07T15:50:00Z">
        <w:r>
          <w:rPr/>
          <w:t>PartyRole="</w:t>
        </w:r>
      </w:ins>
      <w:ins w:id="9134" w:author="Scott Atwell" w:date="2001-05-20T16:31:00Z">
        <w:r>
          <w:rPr/>
          <w:t>Investor</w:t>
        </w:r>
      </w:ins>
      <w:ins w:id="9135" w:author="Scott Atwell" w:date="2001-06-07T15:51:00Z">
        <w:r>
          <w:rPr/>
          <w:t xml:space="preserve"> </w:t>
        </w:r>
      </w:ins>
      <w:ins w:id="9136" w:author="Scott Atwell" w:date="2001-05-20T16:31:00Z">
        <w:r>
          <w:rPr/>
          <w:t>ID</w:t>
        </w:r>
      </w:ins>
      <w:ins w:id="9137" w:author="Scott Atwell" w:date="2001-06-07T15:51:00Z">
        <w:r>
          <w:rPr/>
          <w:t>", PartyID,</w:t>
        </w:r>
      </w:ins>
      <w:ins w:id="9138" w:author="Scott Atwell" w:date="2001-05-20T16:31:00Z">
        <w:r>
          <w:rPr/>
          <w:t xml:space="preserve"> and </w:t>
        </w:r>
      </w:ins>
      <w:ins w:id="9139" w:author="Scott Atwell" w:date="2001-06-07T15:51:00Z">
        <w:r>
          <w:rPr/>
          <w:t>Party</w:t>
        </w:r>
      </w:ins>
      <w:ins w:id="9140" w:author="Scott Atwell" w:date="2001-05-20T16:31:00Z">
        <w:r>
          <w:rPr/>
          <w:t>IDSource usage.</w:t>
        </w:r>
      </w:ins>
    </w:p>
    <w:p>
      <w:pPr>
        <w:pStyle w:val="Normal"/>
        <w:rPr>
          <w:ins w:id="9143" w:author="Scott Atwell" w:date="2001-05-20T16:15:00Z"/>
        </w:rPr>
      </w:pPr>
      <w:ins w:id="9142" w:author="Scott Atwell" w:date="2001-05-20T16:15:00Z">
        <w:r>
          <w:rPr/>
        </w:r>
      </w:ins>
    </w:p>
    <w:p>
      <w:pPr>
        <w:pStyle w:val="Heading4"/>
        <w:ind w:left="180" w:hanging="0"/>
        <w:rPr/>
      </w:pPr>
      <w:ins w:id="9144" w:author="Scott Atwell" w:date="2001-05-18T16:06:00Z">
        <w:bookmarkStart w:id="69" w:name="__RefHeading___Toc516650740"/>
        <w:bookmarkEnd w:id="69"/>
        <w:r>
          <w:rPr/>
          <w:t>Format of the Party ID field (PartyRole="Investor ID")</w:t>
        </w:r>
      </w:ins>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45" w:author="Scott Atwell" w:date="2001-06-07T15:51:00Z">
              <w:r>
                <w:rPr>
                  <w:b/>
                </w:rPr>
                <w:t>Party</w:t>
              </w:r>
            </w:ins>
            <w:ins w:id="9146" w:author="Scott Atwell" w:date="2001-05-20T17:18:00Z">
              <w:r>
                <w:rPr>
                  <w:b/>
                </w:rPr>
                <w:t>IDSour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47" w:author="Scott Atwell" w:date="2001-05-20T17:18:00Z">
              <w:r>
                <w:rPr>
                  <w:b/>
                </w:rPr>
                <w:t xml:space="preserve">Format of </w:t>
              </w:r>
            </w:ins>
            <w:ins w:id="9148" w:author="Scott Atwell" w:date="2001-06-07T15:51:00Z">
              <w:r>
                <w:rPr>
                  <w:b/>
                </w:rPr>
                <w:t>Party</w:t>
              </w:r>
            </w:ins>
            <w:ins w:id="9149" w:author="Scott Atwell" w:date="2001-05-20T17:18:00Z">
              <w:r>
                <w:rPr>
                  <w:b/>
                </w:rPr>
                <w:t xml:space="preserve">ID </w:t>
              </w:r>
            </w:ins>
            <w:ins w:id="9150" w:author="Scott Atwell" w:date="2001-06-07T15:53:00Z">
              <w:r>
                <w:rPr>
                  <w:b/>
                </w:rPr>
                <w:t xml:space="preserve">(Investor ID) </w:t>
              </w:r>
            </w:ins>
            <w:ins w:id="9151" w:author="Scott Atwell" w:date="2001-05-20T17:18:00Z">
              <w:r>
                <w:rPr>
                  <w:b/>
                </w:rPr>
                <w:t>value</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52" w:author="Scott Atwell" w:date="2001-05-20T16:22:00Z">
              <w:r>
                <w:rPr/>
                <w:t>Korean Investor ID</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53" w:author="Scott Atwell" w:date="2001-05-20T16:23:00Z">
              <w:r>
                <w:rPr/>
                <w:t>Single digit to six digits</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54" w:author="Scott Atwell" w:date="2001-05-20T16:23:00Z">
              <w:r>
                <w:rPr/>
                <w:t>Taiwan</w:t>
              </w:r>
            </w:ins>
            <w:ins w:id="9155" w:author="Scott Atwell" w:date="2001-05-25T06:24:00Z">
              <w:r>
                <w:rPr/>
                <w:t>ese</w:t>
              </w:r>
            </w:ins>
            <w:ins w:id="9156" w:author="Scott Atwell" w:date="2001-05-20T16:23:00Z">
              <w:r>
                <w:rPr/>
                <w:t xml:space="preserve"> Qualified Foreign Investor ID QFII / FID</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57" w:author="Scott Atwell" w:date="2001-05-20T16:23:00Z">
              <w:r>
                <w:rPr/>
                <w:t>Eight digits</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58" w:author="Scott Atwell" w:date="2001-05-20T16:23:00Z">
              <w:r>
                <w:rPr/>
                <w:t>Taiwan</w:t>
              </w:r>
            </w:ins>
            <w:ins w:id="9159" w:author="Scott Atwell" w:date="2001-05-25T06:24:00Z">
              <w:r>
                <w:rPr/>
                <w:t>ese</w:t>
              </w:r>
            </w:ins>
            <w:ins w:id="9160" w:author="Scott Atwell" w:date="2001-05-20T16:23:00Z">
              <w:r>
                <w:rPr/>
                <w:t xml:space="preserve"> Trading Accoun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61" w:author="Scott Atwell" w:date="2001-05-20T16:24:00Z">
              <w:r>
                <w:rPr/>
                <w:t>Seven digits</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62" w:author="Scott Atwell" w:date="2001-05-20T16:23:00Z">
              <w:r>
                <w:rPr/>
                <w:t>Malaysia</w:t>
              </w:r>
            </w:ins>
            <w:ins w:id="9163" w:author="Scott Atwell" w:date="2001-05-25T06:19:00Z">
              <w:r>
                <w:rPr/>
                <w:t>n</w:t>
              </w:r>
            </w:ins>
            <w:ins w:id="9164" w:author="Scott Atwell" w:date="2001-05-20T16:23:00Z">
              <w:r>
                <w:rPr/>
                <w:t xml:space="preserve"> C</w:t>
              </w:r>
            </w:ins>
            <w:ins w:id="9165" w:author="Scott Atwell" w:date="2001-05-25T06:19:00Z">
              <w:r>
                <w:rPr/>
                <w:t xml:space="preserve">entral </w:t>
              </w:r>
            </w:ins>
            <w:ins w:id="9166" w:author="Scott Atwell" w:date="2001-05-20T16:23:00Z">
              <w:r>
                <w:rPr/>
                <w:t>D</w:t>
              </w:r>
            </w:ins>
            <w:ins w:id="9167" w:author="Scott Atwell" w:date="2001-05-25T06:19:00Z">
              <w:r>
                <w:rPr/>
                <w:t>epository (MCD) number</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68" w:author="Scott Atwell" w:date="2001-05-20T16:25:00Z">
              <w:r>
                <w:rPr/>
                <w:t>Fifteen digits</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69" w:author="Scott Atwell" w:date="2001-05-20T16:23:00Z">
              <w:r>
                <w:rPr/>
                <w:t>Chinese B Share (Shezhen and Shanghai)</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70" w:author="Scott Atwell" w:date="2001-05-20T16:25:00Z">
              <w:r>
                <w:rPr/>
                <w:t>Nine digits</w:t>
              </w:r>
            </w:ins>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9171" w:author="Scott Atwell" w:date="2001-05-20T16:26:00Z">
              <w:r>
                <w:rPr/>
                <w:t>Note:  All Investor</w:t>
              </w:r>
            </w:ins>
            <w:ins w:id="9172" w:author="Scott Atwell" w:date="2001-06-07T15:51:00Z">
              <w:r>
                <w:rPr/>
                <w:t xml:space="preserve"> </w:t>
              </w:r>
            </w:ins>
            <w:ins w:id="9173" w:author="Scott Atwell" w:date="2001-05-20T16:26:00Z">
              <w:r>
                <w:rPr/>
                <w:t xml:space="preserve">ID values above should be provided </w:t>
              </w:r>
            </w:ins>
            <w:ins w:id="9174" w:author="Scott Atwell" w:date="2001-06-07T15:52:00Z">
              <w:r>
                <w:rPr/>
                <w:t xml:space="preserve">in PartyID </w:t>
              </w:r>
            </w:ins>
            <w:ins w:id="9175" w:author="Scott Atwell" w:date="2001-05-20T16:26:00Z">
              <w:r>
                <w:rPr/>
                <w:t>as numeric</w:t>
              </w:r>
            </w:ins>
            <w:ins w:id="9176" w:author="Scott Atwell" w:date="2001-05-20T16:28:00Z">
              <w:r>
                <w:rPr/>
                <w:t xml:space="preserve"> only</w:t>
              </w:r>
            </w:ins>
            <w:ins w:id="9177" w:author="Scott Atwell" w:date="2001-05-20T16:26:00Z">
              <w:r>
                <w:rPr/>
                <w:t xml:space="preserve"> (e.g. exclude alpha-numeric characters such as dashes).</w:t>
              </w:r>
            </w:ins>
          </w:p>
        </w:tc>
      </w:tr>
    </w:tbl>
    <w:p>
      <w:pPr>
        <w:pStyle w:val="Heading2"/>
        <w:numPr>
          <w:ilvl w:val="0"/>
          <w:numId w:val="0"/>
        </w:numPr>
        <w:ind w:left="0" w:hanging="0"/>
        <w:rPr>
          <w:ins w:id="9179" w:author="Scott Atwell" w:date="2001-05-18T16:07:00Z"/>
        </w:rPr>
      </w:pPr>
      <w:ins w:id="9178" w:author="Scott Atwell" w:date="2001-05-18T16:07:00Z">
        <w:r>
          <w:rPr/>
        </w:r>
      </w:ins>
    </w:p>
    <w:p>
      <w:pPr>
        <w:pStyle w:val="Heading4"/>
        <w:ind w:left="180" w:hanging="0"/>
        <w:rPr/>
      </w:pPr>
      <w:ins w:id="9180" w:author="Scott Atwell" w:date="2001-05-20T16:42:00Z">
        <w:bookmarkStart w:id="70" w:name="__RefHeading___Toc516650741"/>
        <w:r>
          <w:rPr/>
          <w:t xml:space="preserve">Example </w:t>
        </w:r>
      </w:ins>
      <w:ins w:id="9181" w:author="Scott Atwell" w:date="2001-05-18T16:07:00Z">
        <w:r>
          <w:rPr/>
          <w:t>Representations of Orders</w:t>
        </w:r>
      </w:ins>
      <w:ins w:id="9182" w:author="Scott Atwell" w:date="2001-05-18T16:07:00Z">
        <w:bookmarkEnd w:id="70"/>
        <w:r>
          <w:rPr/>
          <w:t xml:space="preserve">  </w:t>
        </w:r>
      </w:ins>
    </w:p>
    <w:tbl>
      <w:tblPr>
        <w:tblW w:w="9468" w:type="dxa"/>
        <w:jc w:val="left"/>
        <w:tblInd w:w="-113" w:type="dxa"/>
        <w:tblLayout w:type="fixed"/>
        <w:tblCellMar>
          <w:top w:w="0" w:type="dxa"/>
          <w:left w:w="108" w:type="dxa"/>
          <w:bottom w:w="0" w:type="dxa"/>
          <w:right w:w="108" w:type="dxa"/>
        </w:tblCellMar>
      </w:tblPr>
      <w:tblGrid>
        <w:gridCol w:w="1217"/>
        <w:gridCol w:w="1217"/>
        <w:gridCol w:w="644"/>
        <w:gridCol w:w="900"/>
        <w:gridCol w:w="900"/>
        <w:gridCol w:w="1170"/>
        <w:gridCol w:w="342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83" w:author="Scott Atwell" w:date="2001-05-18T16:07:00Z">
              <w:r>
                <w:rPr/>
                <w:t>Symbol</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84" w:author="Scott Atwell" w:date="2001-05-20T16:36:00Z">
              <w:r>
                <w:rPr/>
                <w:t>Quantity</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85" w:author="Scott Atwell" w:date="2001-05-20T16:36:00Z">
              <w:r>
                <w:rPr/>
                <w:t>Sid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86" w:author="Scott Atwell" w:date="2001-05-18T16:07:00Z">
              <w:r>
                <w:rPr/>
                <w:t>OrdTyp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87" w:author="Scott Atwell" w:date="2001-06-07T15:53:00Z">
              <w:r>
                <w:rPr/>
                <w:t>PartyIDSource</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88" w:author="Scott Atwell" w:date="2001-06-07T15:53:00Z">
              <w:r>
                <w:rPr/>
                <w:t>PartyID (Investor ID)</w:t>
              </w:r>
            </w:ins>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89" w:author="Scott Atwell" w:date="2001-05-18T16:07:00Z">
              <w:r>
                <w:rPr/>
                <w:t>Comments</w:t>
              </w:r>
            </w:ins>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0" w:author="Scott Atwell" w:date="2001-05-18T16:07:00Z">
              <w:r>
                <w:rPr/>
                <w:t>00660.KS</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1" w:author="Scott Atwell" w:date="2001-05-18T16:07:00Z">
              <w:r>
                <w:rPr/>
                <w:t>1000</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2" w:author="Scott Atwell" w:date="2001-05-18T16:07:00Z">
              <w:r>
                <w:rPr/>
                <w:t>Buy</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3" w:author="Scott Atwell" w:date="2001-05-18T16:07:00Z">
              <w:r>
                <w:rPr/>
                <w:t>Marke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4" w:author="Scott Atwell" w:date="2001-05-18T16:07:00Z">
              <w:r>
                <w:rPr/>
                <w:t>1</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5" w:author="Scott Atwell" w:date="2001-05-18T16:07:00Z">
              <w:r>
                <w:rPr/>
                <w:t>3452</w:t>
              </w:r>
            </w:ins>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6" w:author="Scott Atwell" w:date="2001-05-18T16:07:00Z">
              <w:r>
                <w:rPr/>
                <w:t xml:space="preserve">Korean ID </w:t>
              </w:r>
            </w:ins>
            <w:ins w:id="9197" w:author="Scott Atwell" w:date="2001-05-20T16:39:00Z">
              <w:r>
                <w:rPr/>
                <w:t>provided</w:t>
              </w:r>
            </w:ins>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8" w:author="Scott Atwell" w:date="2001-05-18T16:07:00Z">
              <w:r>
                <w:rPr/>
                <w:t>00660.KS</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199" w:author="Scott Atwell" w:date="2001-05-18T16:07:00Z">
              <w:r>
                <w:rPr/>
                <w:t>3000</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0" w:author="Scott Atwell" w:date="2001-05-18T16:07:00Z">
              <w:r>
                <w:rPr/>
                <w:t>Buy</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1" w:author="Scott Atwell" w:date="2001-05-18T16:07:00Z">
              <w:r>
                <w:rPr/>
                <w:t>Marke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2" w:author="Scott Atwell" w:date="2001-05-18T16:07:00Z">
              <w:r>
                <w:rPr/>
                <w:t>1</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3" w:author="Scott Atwell" w:date="2001-05-18T16:07:00Z">
              <w:r>
                <w:rPr/>
                <w:t>232</w:t>
              </w:r>
            </w:ins>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4" w:author="Scott Atwell" w:date="2001-05-18T16:07:00Z">
              <w:r>
                <w:rPr/>
                <w:t xml:space="preserve">Different </w:t>
              </w:r>
            </w:ins>
            <w:ins w:id="9205" w:author="Scott Atwell" w:date="2001-05-20T16:39:00Z">
              <w:r>
                <w:rPr/>
                <w:t>Korean ID provided</w:t>
              </w:r>
            </w:ins>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6" w:author="Scott Atwell" w:date="2001-05-18T16:07:00Z">
              <w:r>
                <w:rPr/>
                <w:t>2330.TW</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7" w:author="Scott Atwell" w:date="2001-05-18T16:07:00Z">
              <w:r>
                <w:rPr/>
                <w:t>3000</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8" w:author="Scott Atwell" w:date="2001-05-18T16:07:00Z">
              <w:r>
                <w:rPr/>
                <w:t>Sel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09" w:author="Scott Atwell" w:date="2001-05-18T16:07:00Z">
              <w:r>
                <w:rPr/>
                <w:t>Marke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0" w:author="Scott Atwell" w:date="2001-05-18T16:07:00Z">
              <w:r>
                <w:rPr/>
                <w:t>2</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1" w:author="Scott Atwell" w:date="2001-05-18T16:07:00Z">
              <w:r>
                <w:rPr/>
                <w:t>90567878</w:t>
              </w:r>
            </w:ins>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1" w:hanging="0"/>
              <w:jc w:val="left"/>
              <w:rPr/>
            </w:pPr>
            <w:ins w:id="9212" w:author="Scott Atwell" w:date="2001-05-18T16:07:00Z">
              <w:r>
                <w:rPr/>
                <w:t>QFII/FID given and Sell-side derives Trading Account based on QFII/FID and Buy-side Client ID</w:t>
              </w:r>
            </w:ins>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3" w:author="Scott Atwell" w:date="2001-05-18T16:07:00Z">
              <w:r>
                <w:rPr/>
                <w:t>2330.TW</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4" w:author="Scott Atwell" w:date="2001-05-18T16:07:00Z">
              <w:r>
                <w:rPr/>
                <w:t>2000</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5" w:author="Scott Atwell" w:date="2001-05-20T16:38:00Z">
              <w:r>
                <w:rPr/>
                <w:t>Sel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6" w:author="Scott Atwell" w:date="2001-05-18T16:07:00Z">
              <w:r>
                <w:rPr/>
                <w:t>Li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7" w:author="Scott Atwell" w:date="2001-05-18T16:07:00Z">
              <w:r>
                <w:rPr/>
                <w:t>3</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8" w:author="Scott Atwell" w:date="2001-05-18T16:07:00Z">
              <w:r>
                <w:rPr/>
                <w:t>9901234</w:t>
              </w:r>
            </w:ins>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19" w:author="Scott Atwell" w:date="2001-05-18T16:07:00Z">
              <w:r>
                <w:rPr/>
                <w:t>Trading Account given</w:t>
              </w:r>
            </w:ins>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20" w:author="Scott Atwell" w:date="2001-05-18T16:07:00Z">
              <w:r>
                <w:rPr/>
                <w:t>STAR.KL</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21" w:author="Scott Atwell" w:date="2001-05-18T16:07:00Z">
              <w:r>
                <w:rPr/>
                <w:t>1000</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22" w:author="Scott Atwell" w:date="2001-05-18T16:07:00Z">
              <w:r>
                <w:rPr/>
                <w:t>Sel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23" w:author="Scott Atwell" w:date="2001-05-18T16:07:00Z">
              <w:r>
                <w:rPr/>
                <w:t>Marke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24" w:author="Scott Atwell" w:date="2001-05-18T16:07:00Z">
              <w:r>
                <w:rPr/>
                <w:t>4</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25" w:author="Scott Atwell" w:date="2001-05-18T16:07:00Z">
              <w:r>
                <w:rPr/>
                <w:t>45678956246758667</w:t>
              </w:r>
            </w:ins>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ins w:id="9226" w:author="Scott Atwell" w:date="2001-05-18T16:07:00Z">
              <w:r>
                <w:rPr/>
                <w:t>MCD given for T+0, pre- or post-trade</w:t>
              </w:r>
            </w:ins>
          </w:p>
        </w:tc>
      </w:tr>
    </w:tbl>
    <w:p>
      <w:pPr>
        <w:pStyle w:val="Index1"/>
        <w:rPr>
          <w:ins w:id="9228" w:author="Scott Atwell" w:date="2001-05-18T16:07:00Z"/>
        </w:rPr>
      </w:pPr>
      <w:ins w:id="9227" w:author="Scott Atwell" w:date="2001-05-18T16:07:00Z">
        <w:r>
          <w:rPr/>
        </w:r>
      </w:ins>
    </w:p>
    <w:p>
      <w:pPr>
        <w:pStyle w:val="Heading4"/>
        <w:ind w:left="180" w:hanging="0"/>
        <w:rPr>
          <w:ins w:id="9230" w:author="Scott Atwell" w:date="2001-05-18T16:07:00Z"/>
        </w:rPr>
      </w:pPr>
      <w:ins w:id="9229" w:author="Scott Atwell" w:date="2001-05-18T16:07:00Z">
        <w:bookmarkStart w:id="71" w:name="__RefHeading___Toc516650742"/>
        <w:bookmarkEnd w:id="71"/>
        <w:r>
          <w:rPr/>
          <w:t>KOREA</w:t>
        </w:r>
      </w:ins>
    </w:p>
    <w:p>
      <w:pPr>
        <w:pStyle w:val="Normal"/>
        <w:ind w:right="-334" w:hanging="0"/>
        <w:rPr/>
      </w:pPr>
      <w:r>
        <w:rPr/>
        <w:t>Buy 10,000 Hyundai Elec for 3 funds/sub-accounts sharing same ID</w:t>
      </w:r>
    </w:p>
    <w:tbl>
      <w:tblPr>
        <w:tblW w:w="7302"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1" w:author="Scott Atwell" w:date="2001-05-18T16:08:00Z">
              <w:r>
                <w:rPr/>
                <w:t>Symbol</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2" w:author="Scott Atwell" w:date="2001-05-18T16:08:00Z">
              <w:r>
                <w:rPr/>
                <w:t>Quantity</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3" w:author="Scott Atwell" w:date="2001-05-18T16:08:00Z">
              <w:r>
                <w:rPr/>
                <w:t>Sid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4" w:author="Scott Atwell" w:date="2001-05-18T16:08:00Z">
              <w:r>
                <w:rPr/>
                <w:t>OrdTyp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5" w:author="Scott Atwell" w:date="2001-06-07T15:53:00Z">
              <w:r>
                <w:rPr/>
                <w:t>PartyIDSourc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6" w:author="Scott Atwell" w:date="2001-06-07T15:54:00Z">
              <w:r>
                <w:rPr/>
                <w:t>PartyID (Investor ID)</w:t>
              </w:r>
            </w:ins>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7" w:author="Scott Atwell" w:date="2001-05-18T16:08:00Z">
              <w:r>
                <w:rPr/>
                <w:t>00660.KS</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8" w:author="Scott Atwell" w:date="2001-05-18T16:08:00Z">
              <w:r>
                <w:rPr/>
                <w:t>10,000</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39" w:author="Scott Atwell" w:date="2001-05-18T16:08:00Z">
              <w:r>
                <w:rPr/>
                <w:t>Buy</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40" w:author="Scott Atwell" w:date="2001-05-18T16:08:00Z">
              <w:r>
                <w:rPr/>
                <w:t>Market</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41" w:author="Scott Atwell" w:date="2001-05-20T17:20:00Z">
              <w:r>
                <w:rPr/>
                <w:t>1</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42" w:author="Scott Atwell" w:date="2001-05-18T16:08:00Z">
              <w:r>
                <w:rPr/>
                <w:t>3452</w:t>
              </w:r>
            </w:ins>
          </w:p>
        </w:tc>
      </w:tr>
    </w:tbl>
    <w:p>
      <w:pPr>
        <w:pStyle w:val="Normal"/>
        <w:ind w:right="-334" w:hanging="0"/>
        <w:rPr/>
      </w:pPr>
      <w:r>
        <w:rPr/>
      </w:r>
    </w:p>
    <w:p>
      <w:pPr>
        <w:pStyle w:val="Normal"/>
        <w:keepLines/>
        <w:ind w:right="-334" w:hanging="0"/>
        <w:rPr>
          <w:b/>
          <w:b/>
        </w:rPr>
      </w:pPr>
      <w:ins w:id="9243" w:author="Scott Atwell" w:date="2001-05-18T16:08:00Z">
        <w:r>
          <w:rPr>
            <w:b/>
          </w:rPr>
          <w:t>Buy 10,000 Hyundai Elec for 3 funds/sub-accounts sharing 2 ID’s (sent as 2 orders)</w:t>
        </w:r>
      </w:ins>
    </w:p>
    <w:tbl>
      <w:tblPr>
        <w:tblW w:w="9765" w:type="dxa"/>
        <w:jc w:val="left"/>
        <w:tblInd w:w="-113" w:type="dxa"/>
        <w:tblLayout w:type="fixed"/>
        <w:tblCellMar>
          <w:top w:w="0" w:type="dxa"/>
          <w:left w:w="108" w:type="dxa"/>
          <w:bottom w:w="0" w:type="dxa"/>
          <w:right w:w="108" w:type="dxa"/>
        </w:tblCellMar>
      </w:tblPr>
      <w:tblGrid>
        <w:gridCol w:w="1548"/>
        <w:gridCol w:w="1545"/>
        <w:gridCol w:w="1217"/>
        <w:gridCol w:w="1217"/>
        <w:gridCol w:w="1217"/>
        <w:gridCol w:w="1217"/>
        <w:gridCol w:w="902"/>
        <w:gridCol w:w="9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44" w:author="Scott Atwell" w:date="2001-05-18T16:08:00Z">
              <w:r>
                <w:rPr/>
                <w:t>Symbol</w:t>
              </w:r>
            </w:ins>
          </w:p>
        </w:tc>
        <w:tc>
          <w:tcPr>
            <w:tcW w:w="154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45" w:author="Scott Atwell" w:date="2001-05-18T16:08:00Z">
              <w:r>
                <w:rPr/>
                <w:t>Quantity</w:t>
              </w:r>
            </w:ins>
          </w:p>
        </w:tc>
        <w:tc>
          <w:tcPr>
            <w:tcW w:w="121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46" w:author="Scott Atwell" w:date="2001-05-18T16:08:00Z">
              <w:r>
                <w:rPr/>
                <w:t>Sid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47" w:author="Scott Atwell" w:date="2001-05-18T16:08:00Z">
              <w:r>
                <w:rPr/>
                <w:t>OrdTyp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48" w:author="Scott Atwell" w:date="2001-06-07T15:53:00Z">
              <w:r>
                <w:rPr/>
                <w:t>PartyIDSourc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49" w:author="Scott Atwell" w:date="2001-06-07T15:54:00Z">
              <w:r>
                <w:rPr/>
                <w:t>PartyID (Investor ID)</w:t>
              </w:r>
            </w:ins>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highlight w:val="lightGray"/>
              </w:rPr>
            </w:pPr>
            <w:ins w:id="9250" w:author="Scott Atwell" w:date="2001-05-18T16:08:00Z">
              <w:r>
                <w:rPr>
                  <w:highlight w:val="lightGray"/>
                </w:rPr>
                <w:t>AllocAcct</w:t>
              </w:r>
            </w:ins>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highlight w:val="lightGray"/>
              </w:rPr>
            </w:pPr>
            <w:ins w:id="9251" w:author="Scott Atwell" w:date="2001-05-18T16:08:00Z">
              <w:r>
                <w:rPr>
                  <w:highlight w:val="lightGray"/>
                </w:rPr>
                <w:t>Alloc</w:t>
              </w:r>
            </w:ins>
            <w:ins w:id="9252" w:author="Scott Atwell" w:date="2001-05-22T07:35:00Z">
              <w:r>
                <w:rPr>
                  <w:highlight w:val="lightGray"/>
                </w:rPr>
                <w:t>Qty</w:t>
              </w:r>
            </w:ins>
          </w:p>
        </w:tc>
      </w:tr>
      <w:tr>
        <w:trPr/>
        <w:tc>
          <w:tcPr>
            <w:tcW w:w="1548" w:type="dxa"/>
            <w:tcBorders>
              <w:top w:val="single" w:sz="4" w:space="0" w:color="000000"/>
              <w:left w:val="single" w:sz="4" w:space="0" w:color="000000"/>
              <w:right w:val="single" w:sz="4" w:space="0" w:color="000000"/>
            </w:tcBorders>
          </w:tcPr>
          <w:p>
            <w:pPr>
              <w:pStyle w:val="Normal"/>
              <w:keepLines/>
              <w:spacing w:before="120" w:after="0"/>
              <w:ind w:right="-334" w:hanging="0"/>
              <w:rPr/>
            </w:pPr>
            <w:ins w:id="9253" w:author="Scott Atwell" w:date="2001-05-18T16:08:00Z">
              <w:r>
                <w:rPr/>
                <w:t>00660.KS</w:t>
              </w:r>
            </w:ins>
          </w:p>
        </w:tc>
        <w:tc>
          <w:tcPr>
            <w:tcW w:w="1545" w:type="dxa"/>
            <w:tcBorders>
              <w:top w:val="single" w:sz="4" w:space="0" w:color="000000"/>
              <w:left w:val="single" w:sz="4" w:space="0" w:color="000000"/>
              <w:right w:val="single" w:sz="4" w:space="0" w:color="000000"/>
            </w:tcBorders>
          </w:tcPr>
          <w:p>
            <w:pPr>
              <w:pStyle w:val="Normal"/>
              <w:keepLines/>
              <w:spacing w:before="120" w:after="0"/>
              <w:ind w:right="-334" w:hanging="0"/>
              <w:rPr/>
            </w:pPr>
            <w:ins w:id="9254" w:author="Scott Atwell" w:date="2001-05-18T16:08:00Z">
              <w:r>
                <w:rPr/>
                <w:t>4000</w:t>
              </w:r>
            </w:ins>
          </w:p>
        </w:tc>
        <w:tc>
          <w:tcPr>
            <w:tcW w:w="1217" w:type="dxa"/>
            <w:tcBorders>
              <w:top w:val="single" w:sz="4" w:space="0" w:color="000000"/>
              <w:left w:val="single" w:sz="4" w:space="0" w:color="000000"/>
              <w:right w:val="single" w:sz="4" w:space="0" w:color="000000"/>
            </w:tcBorders>
          </w:tcPr>
          <w:p>
            <w:pPr>
              <w:pStyle w:val="Normal"/>
              <w:keepLines/>
              <w:spacing w:before="120" w:after="0"/>
              <w:ind w:right="-334" w:hanging="0"/>
              <w:rPr/>
            </w:pPr>
            <w:ins w:id="9255" w:author="Scott Atwell" w:date="2001-05-18T16:08:00Z">
              <w:r>
                <w:rPr/>
                <w:t>Buy</w:t>
              </w:r>
            </w:ins>
          </w:p>
        </w:tc>
        <w:tc>
          <w:tcPr>
            <w:tcW w:w="1217" w:type="dxa"/>
            <w:tcBorders>
              <w:top w:val="single" w:sz="4" w:space="0" w:color="000000"/>
              <w:left w:val="single" w:sz="4" w:space="0" w:color="000000"/>
              <w:right w:val="single" w:sz="4" w:space="0" w:color="000000"/>
            </w:tcBorders>
          </w:tcPr>
          <w:p>
            <w:pPr>
              <w:pStyle w:val="Normal"/>
              <w:keepLines/>
              <w:spacing w:before="120" w:after="0"/>
              <w:ind w:right="-334" w:hanging="0"/>
              <w:rPr/>
            </w:pPr>
            <w:ins w:id="9256" w:author="Scott Atwell" w:date="2001-05-18T16:08:00Z">
              <w:r>
                <w:rPr/>
                <w:t>Market</w:t>
              </w:r>
            </w:ins>
          </w:p>
        </w:tc>
        <w:tc>
          <w:tcPr>
            <w:tcW w:w="1217" w:type="dxa"/>
            <w:tcBorders>
              <w:top w:val="single" w:sz="4" w:space="0" w:color="000000"/>
              <w:left w:val="single" w:sz="4" w:space="0" w:color="000000"/>
              <w:right w:val="single" w:sz="4" w:space="0" w:color="000000"/>
            </w:tcBorders>
          </w:tcPr>
          <w:p>
            <w:pPr>
              <w:pStyle w:val="Normal"/>
              <w:keepLines/>
              <w:spacing w:before="120" w:after="0"/>
              <w:ind w:right="-334" w:hanging="0"/>
              <w:rPr/>
            </w:pPr>
            <w:ins w:id="9257" w:author="Scott Atwell" w:date="2001-05-20T17:20:00Z">
              <w:r>
                <w:rPr/>
                <w:t>1</w:t>
              </w:r>
            </w:ins>
          </w:p>
        </w:tc>
        <w:tc>
          <w:tcPr>
            <w:tcW w:w="1217" w:type="dxa"/>
            <w:tcBorders>
              <w:top w:val="single" w:sz="4" w:space="0" w:color="000000"/>
              <w:left w:val="single" w:sz="4" w:space="0" w:color="000000"/>
              <w:right w:val="single" w:sz="4" w:space="0" w:color="000000"/>
            </w:tcBorders>
          </w:tcPr>
          <w:p>
            <w:pPr>
              <w:pStyle w:val="Normal"/>
              <w:keepLines/>
              <w:spacing w:before="120" w:after="0"/>
              <w:ind w:right="-334" w:hanging="0"/>
              <w:rPr/>
            </w:pPr>
            <w:ins w:id="9258" w:author="Scott Atwell" w:date="2001-05-18T16:08:00Z">
              <w:r>
                <w:rPr/>
                <w:t>3452</w:t>
              </w:r>
            </w:ins>
          </w:p>
        </w:tc>
        <w:tc>
          <w:tcPr>
            <w:tcW w:w="902" w:type="dxa"/>
            <w:tcBorders>
              <w:top w:val="single" w:sz="4" w:space="0" w:color="000000"/>
              <w:left w:val="single" w:sz="4" w:space="0" w:color="000000"/>
              <w:right w:val="single" w:sz="4" w:space="0" w:color="000000"/>
            </w:tcBorders>
          </w:tcPr>
          <w:p>
            <w:pPr>
              <w:pStyle w:val="Normal"/>
              <w:keepLines/>
              <w:spacing w:before="120" w:after="0"/>
              <w:ind w:right="-334" w:hanging="0"/>
              <w:rPr>
                <w:highlight w:val="lightGray"/>
              </w:rPr>
            </w:pPr>
            <w:ins w:id="9259" w:author="Scott Atwell" w:date="2001-05-18T16:08:00Z">
              <w:r>
                <w:rPr>
                  <w:highlight w:val="lightGray"/>
                </w:rPr>
                <w:t>B56-78</w:t>
              </w:r>
            </w:ins>
          </w:p>
        </w:tc>
        <w:tc>
          <w:tcPr>
            <w:tcW w:w="902" w:type="dxa"/>
            <w:tcBorders>
              <w:top w:val="single" w:sz="4" w:space="0" w:color="000000"/>
              <w:left w:val="single" w:sz="4" w:space="0" w:color="000000"/>
              <w:right w:val="single" w:sz="4" w:space="0" w:color="000000"/>
            </w:tcBorders>
          </w:tcPr>
          <w:p>
            <w:pPr>
              <w:pStyle w:val="Normal"/>
              <w:keepLines/>
              <w:spacing w:before="120" w:after="0"/>
              <w:ind w:right="-334" w:hanging="0"/>
              <w:rPr>
                <w:highlight w:val="lightGray"/>
              </w:rPr>
            </w:pPr>
            <w:ins w:id="9260" w:author="Scott Atwell" w:date="2001-05-18T16:08:00Z">
              <w:r>
                <w:rPr>
                  <w:highlight w:val="lightGray"/>
                </w:rPr>
                <w:t>4000</w:t>
              </w:r>
            </w:ins>
          </w:p>
        </w:tc>
      </w:tr>
      <w:tr>
        <w:trPr/>
        <w:tc>
          <w:tcPr>
            <w:tcW w:w="9765" w:type="dxa"/>
            <w:gridSpan w:val="8"/>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highlight w:val="lightGray"/>
              </w:rPr>
            </w:pPr>
            <w:r>
              <w:rPr>
                <w:highlight w:val="lightGray"/>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61" w:author="Scott Atwell" w:date="2001-05-18T16:08:00Z">
              <w:r>
                <w:rPr/>
                <w:t>00660.KS</w:t>
              </w:r>
            </w:ins>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62" w:author="Scott Atwell" w:date="2001-05-18T16:08:00Z">
              <w:r>
                <w:rPr/>
                <w:t>6000</w:t>
              </w:r>
            </w:ins>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63" w:author="Scott Atwell" w:date="2001-05-18T16:08:00Z">
              <w:r>
                <w:rPr/>
                <w:t>Buy</w:t>
              </w:r>
            </w:ins>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64" w:author="Scott Atwell" w:date="2001-05-18T16:08:00Z">
              <w:r>
                <w:rPr/>
                <w:t>Market</w:t>
              </w:r>
            </w:ins>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65" w:author="Scott Atwell" w:date="2001-05-18T16:08:00Z">
              <w:r>
                <w:rPr/>
                <w:t>1</w:t>
              </w:r>
            </w:ins>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ins w:id="9266" w:author="Scott Atwell" w:date="2001-05-18T16:08:00Z">
              <w:r>
                <w:rPr/>
                <w:t>56</w:t>
              </w:r>
            </w:ins>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highlight w:val="lightGray"/>
              </w:rPr>
            </w:pPr>
            <w:ins w:id="9267" w:author="Scott Atwell" w:date="2001-05-18T16:08:00Z">
              <w:r>
                <w:rPr>
                  <w:highlight w:val="lightGray"/>
                </w:rPr>
                <w:t>B56-48</w:t>
              </w:r>
            </w:ins>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highlight w:val="lightGray"/>
              </w:rPr>
            </w:pPr>
            <w:ins w:id="9268" w:author="Scott Atwell" w:date="2001-05-18T16:08:00Z">
              <w:r>
                <w:rPr>
                  <w:highlight w:val="lightGray"/>
                </w:rPr>
                <w:t>2000</w:t>
              </w:r>
            </w:ins>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highlight w:val="lightGray"/>
              </w:rPr>
            </w:pPr>
            <w:r>
              <w:rPr>
                <w:highlight w:val="lightGray"/>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highlight w:val="lightGray"/>
              </w:rPr>
            </w:pPr>
            <w:ins w:id="9269" w:author="Scott Atwell" w:date="2001-05-18T16:08:00Z">
              <w:r>
                <w:rPr>
                  <w:highlight w:val="lightGray"/>
                </w:rPr>
                <w:t>C24-67</w:t>
              </w:r>
            </w:ins>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highlight w:val="lightGray"/>
              </w:rPr>
            </w:pPr>
            <w:ins w:id="9270" w:author="Scott Atwell" w:date="2001-05-18T16:08:00Z">
              <w:r>
                <w:rPr>
                  <w:highlight w:val="lightGray"/>
                </w:rPr>
                <w:t>4000</w:t>
              </w:r>
            </w:ins>
          </w:p>
        </w:tc>
      </w:tr>
    </w:tbl>
    <w:p>
      <w:pPr>
        <w:pStyle w:val="Normal"/>
        <w:keepLines/>
        <w:rPr>
          <w:ins w:id="9281" w:author="Scott Atwell" w:date="2001-05-18T16:08:00Z"/>
        </w:rPr>
      </w:pPr>
      <w:r>
        <w:rPr/>
        <w:t>N</w:t>
      </w:r>
      <w:ins w:id="9271" w:author="Scott Atwell" w:date="2001-05-20T16:44:00Z">
        <w:r>
          <w:rPr/>
          <w:t>ote</w:t>
        </w:r>
      </w:ins>
      <w:ins w:id="9272" w:author="Scott Atwell" w:date="2001-05-18T16:08:00Z">
        <w:r>
          <w:rPr/>
          <w:t>: AllocAccount and Alloc</w:t>
        </w:r>
      </w:ins>
      <w:ins w:id="9273" w:author="Scott Atwell" w:date="2001-05-22T07:35:00Z">
        <w:r>
          <w:rPr/>
          <w:t>Qty</w:t>
        </w:r>
      </w:ins>
      <w:ins w:id="9274" w:author="Scott Atwell" w:date="2001-05-18T16:08:00Z">
        <w:r>
          <w:rPr/>
          <w:t xml:space="preserve"> are optional and </w:t>
        </w:r>
      </w:ins>
      <w:ins w:id="9275" w:author="Scott Atwell" w:date="2001-05-20T16:44:00Z">
        <w:r>
          <w:rPr/>
          <w:t xml:space="preserve">are not a substitute for </w:t>
        </w:r>
      </w:ins>
      <w:ins w:id="9276" w:author="Scott Atwell" w:date="2001-06-07T15:54:00Z">
        <w:r>
          <w:rPr/>
          <w:t>PartyID (Investor ID)</w:t>
        </w:r>
      </w:ins>
      <w:ins w:id="9277" w:author="Scott Atwell" w:date="2001-05-20T16:44:00Z">
        <w:r>
          <w:rPr/>
          <w:t xml:space="preserve"> value (nor used to lookup </w:t>
        </w:r>
      </w:ins>
      <w:ins w:id="9278" w:author="Scott Atwell" w:date="2001-06-07T15:54:00Z">
        <w:r>
          <w:rPr/>
          <w:t>PartyID (Investor ID)</w:t>
        </w:r>
      </w:ins>
      <w:ins w:id="9279" w:author="Scott Atwell" w:date="2001-05-20T16:44:00Z">
        <w:r>
          <w:rPr/>
          <w:t>)</w:t>
        </w:r>
      </w:ins>
      <w:ins w:id="9280" w:author="Scott Atwell" w:date="2001-05-18T16:08:00Z">
        <w:r>
          <w:rPr/>
          <w:t>.</w:t>
        </w:r>
      </w:ins>
    </w:p>
    <w:p>
      <w:pPr>
        <w:pStyle w:val="Normal"/>
        <w:rPr>
          <w:ins w:id="9283" w:author="Scott Atwell" w:date="2001-05-18T16:08:00Z"/>
        </w:rPr>
      </w:pPr>
      <w:ins w:id="9282" w:author="Scott Atwell" w:date="2001-05-18T16:08:00Z">
        <w:r>
          <w:rPr/>
        </w:r>
      </w:ins>
    </w:p>
    <w:p>
      <w:pPr>
        <w:pStyle w:val="Heading4"/>
        <w:ind w:left="180" w:hanging="0"/>
        <w:rPr>
          <w:ins w:id="9285" w:author="Scott Atwell" w:date="2001-05-20T16:49:00Z"/>
        </w:rPr>
      </w:pPr>
      <w:ins w:id="9284" w:author="Scott Atwell" w:date="2001-05-20T16:49:00Z">
        <w:bookmarkStart w:id="72" w:name="__RefHeading___Toc516650743"/>
        <w:bookmarkEnd w:id="72"/>
        <w:r>
          <w:rPr/>
          <w:t>TAIWAN</w:t>
        </w:r>
      </w:ins>
    </w:p>
    <w:p>
      <w:pPr>
        <w:pStyle w:val="Normal"/>
        <w:ind w:right="-334" w:hanging="0"/>
        <w:rPr/>
      </w:pPr>
      <w:ins w:id="9286" w:author="Scott Atwell" w:date="2001-05-20T16:49:00Z">
        <w:r>
          <w:rPr>
            <w:b/>
          </w:rPr>
          <w:t>Buy 12,000 TSMC for 3 funds/sub-accounts for 4000 each (sent as 3 orders)</w:t>
        </w:r>
      </w:ins>
    </w:p>
    <w:tbl>
      <w:tblPr>
        <w:tblW w:w="7961" w:type="dxa"/>
        <w:jc w:val="left"/>
        <w:tblInd w:w="-113" w:type="dxa"/>
        <w:tblLayout w:type="fixed"/>
        <w:tblCellMar>
          <w:top w:w="0" w:type="dxa"/>
          <w:left w:w="108" w:type="dxa"/>
          <w:bottom w:w="0" w:type="dxa"/>
          <w:right w:w="108" w:type="dxa"/>
        </w:tblCellMar>
      </w:tblPr>
      <w:tblGrid>
        <w:gridCol w:w="1876"/>
        <w:gridCol w:w="1217"/>
        <w:gridCol w:w="1217"/>
        <w:gridCol w:w="1217"/>
        <w:gridCol w:w="1217"/>
        <w:gridCol w:w="1217"/>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87" w:author="Scott Atwell" w:date="2001-05-18T16:08:00Z">
              <w:r>
                <w:rPr/>
                <w:t>Symbol</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88" w:author="Scott Atwell" w:date="2001-05-18T16:08:00Z">
              <w:r>
                <w:rPr/>
                <w:t>Quantity</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89" w:author="Scott Atwell" w:date="2001-05-18T16:08:00Z">
              <w:r>
                <w:rPr/>
                <w:t>Sid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0" w:author="Scott Atwell" w:date="2001-05-18T16:08:00Z">
              <w:r>
                <w:rPr/>
                <w:t>OrdTyp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1" w:author="Scott Atwell" w:date="2001-06-07T15:53:00Z">
              <w:r>
                <w:rPr/>
                <w:t>PartyIDSource</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2" w:author="Scott Atwell" w:date="2001-06-07T15:54:00Z">
              <w:r>
                <w:rPr/>
                <w:t>PartyID (Investor ID)</w:t>
              </w:r>
            </w:ins>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3" w:author="Scott Atwell" w:date="2001-05-18T16:08:00Z">
              <w:r>
                <w:rPr/>
                <w:t>2330.TW</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4" w:author="Scott Atwell" w:date="2001-05-18T16:08:00Z">
              <w:r>
                <w:rPr/>
                <w:t>4000</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5" w:author="Scott Atwell" w:date="2001-05-18T16:08:00Z">
              <w:r>
                <w:rPr/>
                <w:t>Buy</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6" w:author="Scott Atwell" w:date="2001-05-18T16:08:00Z">
              <w:r>
                <w:rPr/>
                <w:t>Market</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7" w:author="Scott Atwell" w:date="2001-05-18T16:08:00Z">
              <w:r>
                <w:rPr/>
                <w:t>3</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8" w:author="Scott Atwell" w:date="2001-05-18T16:08:00Z">
              <w:r>
                <w:rPr/>
                <w:t>9903327</w:t>
              </w:r>
            </w:ins>
          </w:p>
        </w:tc>
      </w:tr>
      <w:tr>
        <w:trPr/>
        <w:tc>
          <w:tcPr>
            <w:tcW w:w="7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4" w:hanging="0"/>
              <w:rPr/>
            </w:pPr>
            <w:r>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299" w:author="Scott Atwell" w:date="2001-05-18T16:08:00Z">
              <w:r>
                <w:rPr/>
                <w:t>2330.TW</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0" w:author="Scott Atwell" w:date="2001-05-18T16:08:00Z">
              <w:r>
                <w:rPr/>
                <w:t>4000</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1" w:author="Scott Atwell" w:date="2001-05-18T16:08:00Z">
              <w:r>
                <w:rPr/>
                <w:t>Buy</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2" w:author="Scott Atwell" w:date="2001-05-18T16:08:00Z">
              <w:r>
                <w:rPr/>
                <w:t>Market</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3" w:author="Scott Atwell" w:date="2001-05-18T16:08:00Z">
              <w:r>
                <w:rPr/>
                <w:t>3</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4" w:author="Scott Atwell" w:date="2001-05-18T16:08:00Z">
              <w:r>
                <w:rPr/>
                <w:t>9925562</w:t>
              </w:r>
            </w:ins>
          </w:p>
        </w:tc>
      </w:tr>
      <w:tr>
        <w:trPr/>
        <w:tc>
          <w:tcPr>
            <w:tcW w:w="7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4" w:hanging="0"/>
              <w:rPr/>
            </w:pPr>
            <w:r>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5" w:author="Scott Atwell" w:date="2001-05-18T16:08:00Z">
              <w:r>
                <w:rPr/>
                <w:t>2330.TW</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6" w:author="Scott Atwell" w:date="2001-05-18T16:08:00Z">
              <w:r>
                <w:rPr/>
                <w:t>4000</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7" w:author="Scott Atwell" w:date="2001-05-18T16:08:00Z">
              <w:r>
                <w:rPr/>
                <w:t>Buy</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8" w:author="Scott Atwell" w:date="2001-05-18T16:08:00Z">
              <w:r>
                <w:rPr/>
                <w:t>Market</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09" w:author="Scott Atwell" w:date="2001-05-18T16:08:00Z">
              <w:r>
                <w:rPr/>
                <w:t>3</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ins w:id="9310" w:author="Scott Atwell" w:date="2001-05-18T16:08:00Z">
              <w:r>
                <w:rPr/>
                <w:t>9903562</w:t>
              </w:r>
            </w:ins>
          </w:p>
        </w:tc>
      </w:tr>
    </w:tbl>
    <w:p>
      <w:pPr>
        <w:pStyle w:val="Normal"/>
        <w:rPr>
          <w:ins w:id="9312" w:author="Scott Atwell" w:date="2001-05-20T16:55:00Z"/>
        </w:rPr>
      </w:pPr>
      <w:ins w:id="9311" w:author="Scott Atwell" w:date="2001-05-20T16:55:00Z">
        <w:r>
          <w:rPr/>
        </w:r>
      </w:ins>
    </w:p>
    <w:p>
      <w:pPr>
        <w:pStyle w:val="Heading4"/>
        <w:ind w:left="180" w:hanging="0"/>
        <w:rPr>
          <w:ins w:id="9315" w:author="Scott Atwell" w:date="2001-05-20T16:51:00Z"/>
        </w:rPr>
      </w:pPr>
      <w:ins w:id="9313" w:author="Scott Atwell" w:date="2001-05-20T16:58:00Z">
        <w:bookmarkStart w:id="73" w:name="__RefHeading___Toc516650744"/>
        <w:bookmarkEnd w:id="73"/>
        <w:r>
          <w:rPr/>
          <w:t xml:space="preserve">Additional </w:t>
        </w:r>
      </w:ins>
      <w:ins w:id="9314" w:author="Scott Atwell" w:date="2001-05-20T16:55:00Z">
        <w:r>
          <w:rPr/>
          <w:t>Notes:</w:t>
        </w:r>
      </w:ins>
    </w:p>
    <w:p>
      <w:pPr>
        <w:pStyle w:val="Normal"/>
        <w:rPr>
          <w:ins w:id="9321" w:author="Scott Atwell" w:date="2001-05-18T16:08:00Z"/>
        </w:rPr>
      </w:pPr>
      <w:ins w:id="9316" w:author="Scott Atwell" w:date="2001-05-18T16:08:00Z">
        <w:r>
          <w:rPr/>
          <w:t xml:space="preserve">- Any change to the </w:t>
        </w:r>
      </w:ins>
      <w:ins w:id="9317" w:author="Scott Atwell" w:date="2001-06-07T15:54:00Z">
        <w:r>
          <w:rPr/>
          <w:t>PartyID (Investor ID)</w:t>
        </w:r>
      </w:ins>
      <w:ins w:id="9318" w:author="Scott Atwell" w:date="2001-05-18T16:08:00Z">
        <w:r>
          <w:rPr/>
          <w:t xml:space="preserve"> post submission must be made through the allocation message –  you cannot amend </w:t>
        </w:r>
      </w:ins>
      <w:ins w:id="9319" w:author="Scott Atwell" w:date="2001-06-07T15:54:00Z">
        <w:r>
          <w:rPr/>
          <w:t>PartyID (Investor ID)</w:t>
        </w:r>
      </w:ins>
      <w:ins w:id="9320" w:author="Scott Atwell" w:date="2001-05-18T16:08:00Z">
        <w:r>
          <w:rPr/>
          <w:t>.</w:t>
        </w:r>
      </w:ins>
    </w:p>
    <w:p>
      <w:pPr>
        <w:pStyle w:val="Normal"/>
        <w:rPr>
          <w:ins w:id="9341" w:author="Scott Atwell" w:date="2001-05-18T16:08:00Z"/>
        </w:rPr>
      </w:pPr>
      <w:ins w:id="9322" w:author="Scott Atwell" w:date="2001-05-18T16:08:00Z">
        <w:r>
          <w:rPr/>
          <w:t xml:space="preserve">- </w:t>
        </w:r>
      </w:ins>
      <w:ins w:id="9323" w:author="Scott Atwell" w:date="2001-05-20T16:56:00Z">
        <w:r>
          <w:rPr/>
          <w:t>I</w:t>
        </w:r>
      </w:ins>
      <w:ins w:id="9324" w:author="Scott Atwell" w:date="2001-05-18T16:08:00Z">
        <w:r>
          <w:rPr/>
          <w:t xml:space="preserve">f </w:t>
        </w:r>
      </w:ins>
      <w:ins w:id="9325" w:author="Scott Atwell" w:date="2001-06-07T15:55:00Z">
        <w:r>
          <w:rPr/>
          <w:t>PartyID</w:t>
        </w:r>
      </w:ins>
      <w:ins w:id="9326" w:author="Scott Atwell" w:date="2001-05-18T16:08:00Z">
        <w:r>
          <w:rPr/>
          <w:t xml:space="preserve">Source and </w:t>
        </w:r>
      </w:ins>
      <w:ins w:id="9327" w:author="Scott Atwell" w:date="2001-06-07T15:54:00Z">
        <w:r>
          <w:rPr/>
          <w:t>PartyID (Investor ID)</w:t>
        </w:r>
      </w:ins>
      <w:ins w:id="9328" w:author="Scott Atwell" w:date="2001-05-18T16:08:00Z">
        <w:r>
          <w:rPr/>
          <w:t xml:space="preserve"> provided are not valid</w:t>
        </w:r>
      </w:ins>
      <w:ins w:id="9329" w:author="Scott Atwell" w:date="2001-06-07T15:55:00Z">
        <w:r>
          <w:rPr/>
          <w:t xml:space="preserve"> for PartyRole="Investor ID"</w:t>
        </w:r>
      </w:ins>
      <w:ins w:id="9330" w:author="Scott Atwell" w:date="2001-05-18T16:08:00Z">
        <w:r>
          <w:rPr/>
          <w:t xml:space="preserve">, </w:t>
        </w:r>
      </w:ins>
      <w:ins w:id="9331" w:author="Scott Atwell" w:date="2001-05-20T16:59:00Z">
        <w:r>
          <w:rPr/>
          <w:t xml:space="preserve">the </w:t>
        </w:r>
      </w:ins>
      <w:ins w:id="9332" w:author="Scott Atwell" w:date="2001-05-18T16:08:00Z">
        <w:r>
          <w:rPr/>
          <w:t>sell-side will send a</w:t>
        </w:r>
      </w:ins>
      <w:ins w:id="9333" w:author="Scott Atwell" w:date="2001-05-20T17:17:00Z">
        <w:r>
          <w:rPr/>
          <w:t xml:space="preserve">n Execution Report with </w:t>
        </w:r>
      </w:ins>
      <w:ins w:id="9334" w:author="Scott Atwell" w:date="2001-05-20T17:17:00Z">
        <w:r>
          <w:rPr>
            <w:color w:val="auto"/>
          </w:rPr>
          <w:t xml:space="preserve">OrdRejReason of </w:t>
        </w:r>
      </w:ins>
      <w:ins w:id="9335" w:author="Scott Atwell" w:date="2001-05-18T16:08:00Z">
        <w:r>
          <w:rPr/>
          <w:t xml:space="preserve"> “</w:t>
        </w:r>
      </w:ins>
      <w:ins w:id="9336" w:author="Scott Atwell" w:date="2001-05-20T17:17:00Z">
        <w:r>
          <w:rPr/>
          <w:t>Invalid Investor</w:t>
        </w:r>
      </w:ins>
      <w:ins w:id="9337" w:author="Scott Atwell" w:date="2001-06-07T15:55:00Z">
        <w:r>
          <w:rPr/>
          <w:t xml:space="preserve"> </w:t>
        </w:r>
      </w:ins>
      <w:ins w:id="9338" w:author="Scott Atwell" w:date="2001-05-20T16:58:00Z">
        <w:r>
          <w:rPr/>
          <w:t>ID</w:t>
        </w:r>
      </w:ins>
      <w:ins w:id="9339" w:author="Scott Atwell" w:date="2001-05-18T16:08:00Z">
        <w:r>
          <w:rPr/>
          <w:t>”</w:t>
        </w:r>
      </w:ins>
      <w:ins w:id="9340" w:author="Scott Atwell" w:date="2001-05-20T17:07:00Z">
        <w:r>
          <w:rPr/>
          <w:t>.</w:t>
        </w:r>
      </w:ins>
    </w:p>
    <w:p>
      <w:pPr>
        <w:pStyle w:val="Normal"/>
        <w:rPr>
          <w:ins w:id="9351" w:author="Scott Atwell" w:date="2001-05-20T16:59:00Z"/>
        </w:rPr>
      </w:pPr>
      <w:ins w:id="9342" w:author="Scott Atwell" w:date="2001-05-18T16:08:00Z">
        <w:r>
          <w:rPr/>
          <w:t>- These fields are not</w:t>
        </w:r>
      </w:ins>
      <w:ins w:id="9343" w:author="Scott Atwell" w:date="2001-05-20T16:56:00Z">
        <w:r>
          <w:rPr/>
          <w:t xml:space="preserve"> </w:t>
        </w:r>
      </w:ins>
      <w:ins w:id="9344" w:author="Scott Atwell" w:date="2001-05-18T16:08:00Z">
        <w:r>
          <w:rPr/>
          <w:t>to be used to determine the routing of an order to an Exchange</w:t>
        </w:r>
      </w:ins>
      <w:ins w:id="9345" w:author="Scott Atwell" w:date="2001-05-20T16:56:00Z">
        <w:r>
          <w:rPr/>
          <w:t xml:space="preserve"> (</w:t>
        </w:r>
      </w:ins>
      <w:ins w:id="9346" w:author="Scott Atwell" w:date="2001-05-20T17:08:00Z">
        <w:r>
          <w:rPr/>
          <w:t xml:space="preserve">value of </w:t>
        </w:r>
      </w:ins>
      <w:ins w:id="9347" w:author="Scott Atwell" w:date="2001-06-07T15:53:00Z">
        <w:r>
          <w:rPr/>
          <w:t>PartyID</w:t>
        </w:r>
      </w:ins>
      <w:ins w:id="9348" w:author="Scott Atwell" w:date="2001-05-20T17:08:00Z">
        <w:r>
          <w:rPr/>
          <w:t xml:space="preserve"> is </w:t>
        </w:r>
      </w:ins>
      <w:ins w:id="9349" w:author="Scott Atwell" w:date="2001-05-20T16:56:00Z">
        <w:r>
          <w:rPr/>
          <w:t>not a substitute for ExDestination)</w:t>
        </w:r>
      </w:ins>
      <w:ins w:id="9350" w:author="Scott Atwell" w:date="2001-05-20T17:07:00Z">
        <w:r>
          <w:rPr/>
          <w:t>.</w:t>
        </w:r>
      </w:ins>
      <w:r>
        <w:br w:type="page"/>
      </w:r>
    </w:p>
    <w:p>
      <w:pPr>
        <w:pStyle w:val="Heading2"/>
        <w:numPr>
          <w:ilvl w:val="0"/>
          <w:numId w:val="0"/>
        </w:numPr>
        <w:rPr>
          <w:ins w:id="9353" w:author="Scott Atwell" w:date="2001-06-07T20:01:00Z"/>
        </w:rPr>
      </w:pPr>
      <w:ins w:id="9352" w:author="Scott Atwell" w:date="2001-06-07T20:01:00Z">
        <w:r>
          <w:rPr/>
        </w:r>
      </w:ins>
      <w:r>
        <w:br w:type="page"/>
      </w:r>
    </w:p>
    <w:p>
      <w:pPr>
        <w:pStyle w:val="Heading2"/>
        <w:rPr>
          <w:ins w:id="9355" w:author="Scott Atwell" w:date="2001-06-07T20:01:00Z"/>
        </w:rPr>
      </w:pPr>
      <w:ins w:id="9354" w:author="Scott Atwell" w:date="2001-06-07T20:01:00Z">
        <w:bookmarkStart w:id="74" w:name="__RefHeading___Toc516650745"/>
        <w:bookmarkEnd w:id="74"/>
        <w:r>
          <w:rPr/>
          <w:t>CATEGORY:  CROSS ORDERS</w:t>
        </w:r>
      </w:ins>
    </w:p>
    <w:p>
      <w:pPr>
        <w:pStyle w:val="Normal"/>
        <w:rPr>
          <w:ins w:id="9357" w:author="Scott Atwell" w:date="2001-06-07T20:01:00Z"/>
        </w:rPr>
      </w:pPr>
      <w:ins w:id="9356" w:author="Scott Atwell" w:date="2001-06-07T20:01:00Z">
        <w:r>
          <w:rPr/>
        </w:r>
      </w:ins>
    </w:p>
    <w:p>
      <w:pPr>
        <w:pStyle w:val="Heading3"/>
        <w:ind w:left="180" w:hanging="0"/>
        <w:rPr>
          <w:ins w:id="9359" w:author="Scott Atwell" w:date="2001-06-07T20:01:00Z"/>
        </w:rPr>
      </w:pPr>
      <w:ins w:id="9358" w:author="Scott Atwell" w:date="2001-06-07T20:01:00Z">
        <w:bookmarkStart w:id="75" w:name="__RefHeading___Toc516650746"/>
        <w:bookmarkEnd w:id="75"/>
        <w:r>
          <w:rPr/>
          <w:t>Background</w:t>
        </w:r>
      </w:ins>
    </w:p>
    <w:p>
      <w:pPr>
        <w:pStyle w:val="NormalIndent"/>
        <w:rPr>
          <w:ins w:id="9361" w:author="Scott Atwell" w:date="2001-06-07T20:01:00Z"/>
        </w:rPr>
      </w:pPr>
      <w:ins w:id="9360" w:author="Scott Atwell" w:date="2001-06-07T20:01:00Z">
        <w:r>
          <w:rPr/>
          <w:t>FIX provides support for a cross order using Side[54]=Cross on a New Order Single Message. For many markets the New Order – Single does not provide enough information about the counterparties of a trade to meet regulatory and post-trade requirements. Markets that find the use of a New Order – Single Message with Side[54]=Cross adequate for cross trading – can continue to use this implementation. When additional information regarding the counterparty to the cross trade is required – the Cross Order message should be used.</w:t>
        </w:r>
      </w:ins>
    </w:p>
    <w:p>
      <w:pPr>
        <w:pStyle w:val="NormalIndent"/>
        <w:rPr>
          <w:ins w:id="9363" w:author="Scott Atwell" w:date="2001-06-07T20:01:00Z"/>
        </w:rPr>
      </w:pPr>
      <w:ins w:id="9362" w:author="Scott Atwell" w:date="2001-06-07T20:01:00Z">
        <w:r>
          <w:rPr/>
          <w:t>The Japanese Exchange Working Group has proposed the creation of a Cross Order message that would elaborate both counterparties involved in the cross for a security. Companion Cross Order Cancel Replace Requests and Cross Order Cancel Requests are also proposed.</w:t>
        </w:r>
      </w:ins>
    </w:p>
    <w:p>
      <w:pPr>
        <w:pStyle w:val="NormalIndent"/>
        <w:rPr>
          <w:ins w:id="9365" w:author="Scott Atwell" w:date="2001-06-07T20:01:00Z"/>
        </w:rPr>
      </w:pPr>
      <w:ins w:id="9364" w:author="Scott Atwell" w:date="2001-06-07T20:01:00Z">
        <w:r>
          <w:rPr/>
        </w:r>
      </w:ins>
    </w:p>
    <w:p>
      <w:pPr>
        <w:pStyle w:val="Heading3"/>
        <w:ind w:left="180" w:hanging="0"/>
        <w:rPr>
          <w:ins w:id="9367" w:author="Scott Atwell" w:date="2001-06-07T20:01:00Z"/>
        </w:rPr>
      </w:pPr>
      <w:ins w:id="9366" w:author="Scott Atwell" w:date="2001-06-07T20:01:00Z">
        <w:bookmarkStart w:id="76" w:name="__RefHeading___Toc516650747"/>
        <w:bookmarkEnd w:id="76"/>
        <w:r>
          <w:rPr/>
          <w:t>Prioritization of a side of a cross order</w:t>
        </w:r>
      </w:ins>
    </w:p>
    <w:p>
      <w:pPr>
        <w:pStyle w:val="NormalIndent"/>
        <w:rPr>
          <w:ins w:id="9369" w:author="Scott Atwell" w:date="2001-06-07T20:01:00Z"/>
        </w:rPr>
      </w:pPr>
      <w:ins w:id="9368" w:author="Scott Atwell" w:date="2001-06-07T20:01:00Z">
        <w:r>
          <w:rPr/>
          <w:t>Some markets permit one side or the other of the cross order to be prioritized for execution. A new field, CrossPrioritization[550] is proposed to indicate which side of the cross order will be prioritized for execution. The definition of prioritization is left to the market. In some markets the prioritized side will be guaranteed execution. In other markets, prioritization means that the prioritized side will be applied to the market first.</w:t>
        </w:r>
      </w:ins>
    </w:p>
    <w:p>
      <w:pPr>
        <w:pStyle w:val="NormalIndent"/>
        <w:rPr>
          <w:ins w:id="9371" w:author="Scott Atwell" w:date="2001-06-07T20:01:00Z"/>
        </w:rPr>
      </w:pPr>
      <w:ins w:id="9370" w:author="Scott Atwell" w:date="2001-06-07T20:01:00Z">
        <w:r>
          <w:rPr/>
        </w:r>
      </w:ins>
    </w:p>
    <w:p>
      <w:pPr>
        <w:pStyle w:val="Heading3"/>
        <w:ind w:left="180" w:hanging="0"/>
        <w:rPr>
          <w:ins w:id="9373" w:author="Scott Atwell" w:date="2001-06-07T20:01:00Z"/>
        </w:rPr>
      </w:pPr>
      <w:ins w:id="9372" w:author="Scott Atwell" w:date="2001-06-07T20:01:00Z">
        <w:bookmarkStart w:id="77" w:name="__RefHeading___Toc516650748"/>
        <w:bookmarkEnd w:id="77"/>
        <w:r>
          <w:rPr/>
          <w:t>Classification of cross trades</w:t>
        </w:r>
      </w:ins>
    </w:p>
    <w:p>
      <w:pPr>
        <w:pStyle w:val="NormalIndent"/>
        <w:rPr>
          <w:ins w:id="9375" w:author="Scott Atwell" w:date="2001-06-07T20:01:00Z"/>
        </w:rPr>
      </w:pPr>
      <w:ins w:id="9374" w:author="Scott Atwell" w:date="2001-06-07T20:01:00Z">
        <w:r>
          <w:rPr/>
          <w:t>Four types of cross trades have been identified.</w:t>
        </w:r>
      </w:ins>
    </w:p>
    <w:p>
      <w:pPr>
        <w:pStyle w:val="NormalIndent"/>
        <w:numPr>
          <w:ilvl w:val="0"/>
          <w:numId w:val="15"/>
        </w:numPr>
        <w:ind w:left="720" w:hanging="360"/>
        <w:rPr>
          <w:ins w:id="9377" w:author="Scott Atwell" w:date="2001-06-07T20:01:00Z"/>
        </w:rPr>
      </w:pPr>
      <w:ins w:id="9376" w:author="Scott Atwell" w:date="2001-06-07T20:01:00Z">
        <w:r>
          <w:rPr/>
          <w:t>Cross Trade that is executed completely or not. Both sides are treated in the same manner. This is equivalent to Fill or Kill type behavior, where the cross order meets the crossing criteria – within the market and is executed or it is rejected.</w:t>
        </w:r>
      </w:ins>
    </w:p>
    <w:p>
      <w:pPr>
        <w:pStyle w:val="NormalIndent"/>
        <w:numPr>
          <w:ilvl w:val="0"/>
          <w:numId w:val="15"/>
        </w:numPr>
        <w:ind w:left="720" w:hanging="360"/>
        <w:rPr>
          <w:ins w:id="9379" w:author="Scott Atwell" w:date="2001-06-07T20:01:00Z"/>
        </w:rPr>
      </w:pPr>
      <w:ins w:id="9378" w:author="Scott Atwell" w:date="2001-06-07T20:01:00Z">
        <w:r>
          <w:rPr/>
          <w:t>Cross Trade that is executed partially and the rest is cancelled. One side is fully executed, the other side is partially executed with the remainder being cancelled. This is equivalent to an Immediate or Cancel on the other side. Note: The CrossPrioritization[550] tag is proposed to indicate which side should fully execute in this scenario.</w:t>
        </w:r>
      </w:ins>
    </w:p>
    <w:p>
      <w:pPr>
        <w:pStyle w:val="NormalIndent"/>
        <w:numPr>
          <w:ilvl w:val="0"/>
          <w:numId w:val="15"/>
        </w:numPr>
        <w:ind w:left="720" w:hanging="360"/>
        <w:rPr>
          <w:ins w:id="9381" w:author="Scott Atwell" w:date="2001-06-07T20:01:00Z"/>
        </w:rPr>
      </w:pPr>
      <w:ins w:id="9380" w:author="Scott Atwell" w:date="2001-06-07T20:01:00Z">
        <w:r>
          <w:rPr/>
          <w:t>Cross trade that is partially executed with the unfilled portions remaining active. One side of the cross is fully executed as denoted with the CrossPrioritization[550] field, but the unfilled portion remains active.</w:t>
        </w:r>
      </w:ins>
    </w:p>
    <w:p>
      <w:pPr>
        <w:pStyle w:val="NormalIndent"/>
        <w:numPr>
          <w:ilvl w:val="0"/>
          <w:numId w:val="15"/>
        </w:numPr>
        <w:ind w:left="720" w:hanging="360"/>
        <w:rPr>
          <w:ins w:id="9383" w:author="Scott Atwell" w:date="2001-06-07T20:01:00Z"/>
        </w:rPr>
      </w:pPr>
      <w:ins w:id="9382" w:author="Scott Atwell" w:date="2001-06-07T20:01:00Z">
        <w:r>
          <w:rPr/>
          <w:t>Cross trade is executed with existing orders with the same price. In the case other orders exist with the same price, the quantity of the Cross is executed against the existing orders and quotes, the remainder of the cross is executed against the other side of the cross. The two sides potentially have different quantities. The use of CrossPrioritization[550] field is used to indicate which side of the cross will be executed against the existing market.</w:t>
        </w:r>
      </w:ins>
    </w:p>
    <w:p>
      <w:pPr>
        <w:pStyle w:val="NormalIndent"/>
        <w:rPr>
          <w:ins w:id="9385" w:author="Scott Atwell" w:date="2001-06-07T20:01:00Z"/>
        </w:rPr>
      </w:pPr>
      <w:ins w:id="9384" w:author="Scott Atwell" w:date="2001-06-07T20:01:00Z">
        <w:r>
          <w:rPr/>
        </w:r>
      </w:ins>
    </w:p>
    <w:p>
      <w:pPr>
        <w:pStyle w:val="Heading3"/>
        <w:ind w:left="180" w:hanging="0"/>
        <w:rPr>
          <w:ins w:id="9387" w:author="Scott Atwell" w:date="2001-06-07T20:01:00Z"/>
        </w:rPr>
      </w:pPr>
      <w:ins w:id="9386" w:author="Scott Atwell" w:date="2001-06-07T20:01:00Z">
        <w:bookmarkStart w:id="78" w:name="__RefHeading___Toc516650749"/>
        <w:bookmarkEnd w:id="78"/>
        <w:r>
          <w:rPr/>
          <w:t>Execution Reporting for cross orders</w:t>
        </w:r>
      </w:ins>
    </w:p>
    <w:p>
      <w:pPr>
        <w:pStyle w:val="NormalIndent"/>
        <w:rPr>
          <w:ins w:id="9390" w:author="Scott Atwell" w:date="2001-06-07T20:01:00Z"/>
        </w:rPr>
      </w:pPr>
      <w:ins w:id="9388" w:author="Scott Atwell" w:date="2001-06-07T20:01:00Z">
        <w:r>
          <w:rPr/>
          <w:t>Execution reporting for cross orders is done by side. Execution Reports are sent using the ClOrdID[11], OrigClOrdID[41], OrderID[37] of the side of the cross order being reported</w:t>
        </w:r>
      </w:ins>
      <w:ins w:id="9389" w:author="Scott Atwell" w:date="2001-06-07T20:01:00Z">
        <w:r>
          <w:rPr>
            <w:color w:val="auto"/>
          </w:rPr>
          <w:t>. The CrossID[548] and the CrossType[549] fields are provided as optional fields on the Execution Report. The CrossID[548] must be provided on the Execution Reports for sides of Cross Orders.</w:t>
        </w:r>
      </w:ins>
    </w:p>
    <w:p>
      <w:pPr>
        <w:pStyle w:val="NormalIndent"/>
        <w:rPr>
          <w:color w:val="auto"/>
          <w:ins w:id="9392" w:author="Scott Atwell" w:date="2001-06-07T20:01:00Z"/>
        </w:rPr>
      </w:pPr>
      <w:ins w:id="9391" w:author="Scott Atwell" w:date="2001-06-07T20:01:00Z">
        <w:r>
          <w:rPr>
            <w:color w:val="auto"/>
          </w:rPr>
        </w:r>
      </w:ins>
    </w:p>
    <w:p>
      <w:pPr>
        <w:pStyle w:val="Heading3"/>
        <w:ind w:left="180" w:hanging="0"/>
        <w:rPr>
          <w:ins w:id="9394" w:author="Scott Atwell" w:date="2001-06-07T20:01:00Z"/>
        </w:rPr>
      </w:pPr>
      <w:ins w:id="9393" w:author="Scott Atwell" w:date="2001-06-07T20:01:00Z">
        <w:bookmarkStart w:id="79" w:name="__RefHeading___Toc516650750"/>
        <w:bookmarkEnd w:id="79"/>
        <w:r>
          <w:rPr/>
          <w:t>Cross Order Handling Rules</w:t>
        </w:r>
      </w:ins>
    </w:p>
    <w:p>
      <w:pPr>
        <w:pStyle w:val="NormalIndent"/>
        <w:rPr>
          <w:ins w:id="9396" w:author="Scott Atwell" w:date="2001-06-07T20:01:00Z"/>
        </w:rPr>
      </w:pPr>
      <w:ins w:id="9395" w:author="Scott Atwell" w:date="2001-06-07T20:01:00Z">
        <w:r>
          <w:rPr/>
          <w:t>If one side of the cross order is invalid then the entire cross order is rejected. Markets should not accept one side of the cross order without accepting the other side.</w:t>
        </w:r>
      </w:ins>
    </w:p>
    <w:p>
      <w:pPr>
        <w:pStyle w:val="NormalIndent"/>
        <w:rPr>
          <w:ins w:id="9398" w:author="Scott Atwell" w:date="2001-06-07T20:01:00Z"/>
        </w:rPr>
      </w:pPr>
      <w:ins w:id="9397" w:author="Scott Atwell" w:date="2001-06-07T20:01:00Z">
        <w:r>
          <w:rPr/>
          <w:t>The CrossType[549] field defines the proper processing of cross orders once the cross order has been accepted.</w:t>
        </w:r>
      </w:ins>
    </w:p>
    <w:p>
      <w:pPr>
        <w:pStyle w:val="NormalIndent"/>
        <w:rPr>
          <w:ins w:id="9400" w:author="Scott Atwell" w:date="2001-06-07T20:01:00Z"/>
        </w:rPr>
      </w:pPr>
      <w:ins w:id="9399" w:author="Scott Atwell" w:date="2001-06-07T20:01:00Z">
        <w:r>
          <w:rPr/>
          <w:t>The order state changes for each leg are reported independently using separate Execution Reports for each side.</w:t>
        </w:r>
      </w:ins>
      <w:r>
        <w:br w:type="page"/>
      </w:r>
    </w:p>
    <w:p>
      <w:pPr>
        <w:pStyle w:val="Heading4"/>
        <w:ind w:left="180" w:hanging="0"/>
        <w:rPr>
          <w:ins w:id="9402" w:author="Scott Atwell" w:date="2001-06-07T20:01:00Z"/>
        </w:rPr>
      </w:pPr>
      <w:ins w:id="9401" w:author="Scott Atwell" w:date="2001-06-07T20:01:00Z">
        <w:bookmarkStart w:id="80" w:name="__RefHeading___Toc516650751"/>
        <w:bookmarkEnd w:id="80"/>
        <w:r>
          <w:rPr/>
          <w:t>Acknowledgement of a Cross Order</w:t>
        </w:r>
      </w:ins>
    </w:p>
    <w:p>
      <w:pPr>
        <w:pStyle w:val="NormalIndent"/>
        <w:rPr/>
      </w:pPr>
      <w:r>
        <w:rPr/>
        <w:t>The following shows typical message flows for the acknowledgement of cross orders.</w:t>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9403" w:author="Scott Atwell" w:date="2001-06-07T20:02:00Z">
              <w:r>
                <w:rPr>
                  <w:b/>
                </w:rPr>
                <w:t xml:space="preserve">Broker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ins w:id="9404" w:author="Scott Atwell" w:date="2001-06-07T20:02:00Z">
              <w:r>
                <w:rPr>
                  <w:b/>
                </w:rPr>
                <w:t>Market</w:t>
              </w:r>
            </w:ins>
          </w:p>
        </w:tc>
      </w:tr>
      <w:tr>
        <w:trPr/>
        <w:tc>
          <w:tcPr>
            <w:tcW w:w="558" w:type="dxa"/>
            <w:tcBorders>
              <w:top w:val="single" w:sz="12" w:space="0" w:color="000000"/>
              <w:left w:val="single" w:sz="12" w:space="0" w:color="000000"/>
              <w:right w:val="single" w:sz="6" w:space="0" w:color="000000"/>
            </w:tcBorders>
          </w:tcPr>
          <w:p>
            <w:pPr>
              <w:pStyle w:val="Index1"/>
              <w:numPr>
                <w:ilvl w:val="0"/>
                <w:numId w:val="0"/>
              </w:numPr>
              <w:spacing w:before="120" w:after="0"/>
              <w:ind w:left="0" w:hanging="0"/>
              <w:jc w:val="center"/>
              <w:rPr>
                <w:b/>
                <w:b/>
              </w:rPr>
            </w:pPr>
            <w:ins w:id="9405" w:author="Scott Atwell" w:date="2001-06-07T20:02:00Z">
              <w:r>
                <w:rPr>
                  <w:b/>
                </w:rPr>
                <w:t>1</w:t>
              </w:r>
            </w:ins>
          </w:p>
        </w:tc>
        <w:tc>
          <w:tcPr>
            <w:tcW w:w="2790" w:type="dxa"/>
            <w:tcBorders>
              <w:top w:val="single" w:sz="12" w:space="0" w:color="000000"/>
              <w:left w:val="single" w:sz="6" w:space="0" w:color="000000"/>
              <w:right w:val="single" w:sz="6" w:space="0" w:color="000000"/>
            </w:tcBorders>
          </w:tcPr>
          <w:p>
            <w:pPr>
              <w:pStyle w:val="Index1"/>
              <w:numPr>
                <w:ilvl w:val="0"/>
                <w:numId w:val="0"/>
              </w:numPr>
              <w:spacing w:before="120" w:after="0"/>
              <w:ind w:left="0" w:hanging="0"/>
              <w:jc w:val="left"/>
              <w:rPr>
                <w:b/>
                <w:b/>
              </w:rPr>
            </w:pPr>
            <w:ins w:id="9406" w:author="Scott Atwell" w:date="2001-06-07T20:02:00Z">
              <w:r>
                <w:rPr>
                  <w:b/>
                </w:rPr>
                <w:t>Sends Cross Order</w:t>
              </w:r>
            </w:ins>
          </w:p>
        </w:tc>
        <w:tc>
          <w:tcPr>
            <w:tcW w:w="450" w:type="dxa"/>
            <w:tcBorders>
              <w:top w:val="single" w:sz="12" w:space="0" w:color="000000"/>
              <w:left w:val="single" w:sz="6" w:space="0" w:color="000000"/>
              <w:right w:val="single" w:sz="6" w:space="0" w:color="000000"/>
            </w:tcBorders>
          </w:tcPr>
          <w:p>
            <w:pPr>
              <w:pStyle w:val="Normal"/>
              <w:numPr>
                <w:ilvl w:val="0"/>
                <w:numId w:val="0"/>
              </w:numPr>
              <w:spacing w:before="120" w:after="0"/>
              <w:ind w:left="0" w:hanging="0"/>
              <w:rPr>
                <w:b/>
                <w:b/>
              </w:rPr>
            </w:pPr>
            <w:ins w:id="9407" w:author="Scott Atwell" w:date="2001-06-07T20:02:00Z">
              <w:r>
                <w:rPr>
                  <w:rFonts w:eastAsia="Wingdings" w:cs="Wingdings" w:ascii="Wingdings" w:hAnsi="Wingdings"/>
                  <w:b/>
                  <w:lang w:val="en-US"/>
                </w:rPr>
                <w:t></w:t>
              </w:r>
            </w:ins>
          </w:p>
        </w:tc>
        <w:tc>
          <w:tcPr>
            <w:tcW w:w="5040" w:type="dxa"/>
            <w:tcBorders>
              <w:top w:val="single" w:sz="12" w:space="0" w:color="000000"/>
              <w:left w:val="single" w:sz="6" w:space="0" w:color="000000"/>
              <w:right w:val="single" w:sz="12" w:space="0" w:color="000000"/>
            </w:tcBorders>
          </w:tcPr>
          <w:p>
            <w:pPr>
              <w:pStyle w:val="Normal"/>
              <w:numPr>
                <w:ilvl w:val="0"/>
                <w:numId w:val="0"/>
              </w:numPr>
              <w:spacing w:before="120" w:after="0"/>
              <w:ind w:left="0" w:hanging="0"/>
              <w:jc w:val="left"/>
              <w:rPr/>
            </w:pPr>
            <w:ins w:id="9408" w:author="Scott Atwell" w:date="2001-06-07T20:02:00Z">
              <w:r>
                <w:rPr/>
                <w:t>Receives Cross Order and processes</w:t>
              </w:r>
            </w:ins>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9409" w:author="Scott Atwell" w:date="2001-06-07T20:02:00Z">
              <w:r>
                <w:rPr>
                  <w:b/>
                </w:rPr>
                <w:t>2</w:t>
              </w:r>
            </w:ins>
          </w:p>
        </w:tc>
        <w:tc>
          <w:tcPr>
            <w:tcW w:w="27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numPr>
                <w:ilvl w:val="0"/>
                <w:numId w:val="0"/>
              </w:numPr>
              <w:spacing w:before="120" w:after="0"/>
              <w:ind w:left="0" w:hanging="0"/>
              <w:rPr>
                <w:b/>
                <w:b/>
              </w:rPr>
            </w:pPr>
            <w:ins w:id="9410" w:author="Scott Atwell" w:date="2001-06-07T20:02:00Z">
              <w:r>
                <w:rPr>
                  <w:b/>
                </w:rPr>
                <w:t>OPTIONAL: Market conditionally accepts or fully rejects the order (This optional state change is assumed for all remaining examples and will not be elaborated to save space).</w:t>
              </w:r>
            </w:ins>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auto"/>
              </w:rPr>
            </w:pPr>
            <w:r>
              <w:rPr>
                <w:b/>
                <w:color w:val="auto"/>
              </w:rPr>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9411"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BodyText3"/>
              <w:numPr>
                <w:ilvl w:val="0"/>
                <w:numId w:val="0"/>
              </w:numPr>
              <w:spacing w:before="120" w:after="0"/>
              <w:ind w:left="0" w:hanging="0"/>
              <w:rPr>
                <w:ins w:id="9415" w:author="Scott Atwell" w:date="2001-06-07T20:02:00Z"/>
              </w:rPr>
            </w:pPr>
            <w:ins w:id="9412" w:author="Scott Atwell" w:date="2001-06-07T20:02:00Z">
              <w:r>
                <w:rPr/>
                <w:t xml:space="preserve">Sends </w:t>
              </w:r>
            </w:ins>
            <w:ins w:id="9413" w:author="Scott Atwell" w:date="2001-06-07T20:02:00Z">
              <w:r>
                <w:rPr>
                  <w:i/>
                </w:rPr>
                <w:t>Execution Report</w:t>
              </w:r>
            </w:ins>
            <w:ins w:id="9414" w:author="Scott Atwell" w:date="2001-06-07T20:02:00Z">
              <w:r>
                <w:rPr/>
                <w:t xml:space="preserve"> Side 1 ClOrdID(1) OrdStatus=Pending New or OrdStatus=Rejected. The reason for the reject should be specified in the Text[58] field.</w:t>
              </w:r>
            </w:ins>
          </w:p>
          <w:p>
            <w:pPr>
              <w:pStyle w:val="BodyText3"/>
              <w:numPr>
                <w:ilvl w:val="0"/>
                <w:numId w:val="0"/>
              </w:numPr>
              <w:ind w:left="0" w:hanging="0"/>
              <w:rPr>
                <w:i/>
                <w:i/>
              </w:rPr>
            </w:pPr>
            <w:ins w:id="9416" w:author="Scott Atwell" w:date="2001-06-07T20:02:00Z">
              <w:r>
                <w:rPr>
                  <w:i/>
                </w:rPr>
                <w:t>If one side is rejected then the entire cross order is rejected.</w:t>
              </w:r>
            </w:ins>
          </w:p>
        </w:tc>
      </w:tr>
      <w:tr>
        <w:trPr/>
        <w:tc>
          <w:tcPr>
            <w:tcW w:w="558" w:type="dxa"/>
            <w:tcBorders>
              <w:top w:val="single" w:sz="6" w:space="0" w:color="000000"/>
              <w:left w:val="single" w:sz="12" w:space="0" w:color="000000"/>
              <w:right w:val="single" w:sz="6" w:space="0" w:color="000000"/>
            </w:tcBorders>
          </w:tcPr>
          <w:p>
            <w:pPr>
              <w:pStyle w:val="Normal"/>
              <w:numPr>
                <w:ilvl w:val="0"/>
                <w:numId w:val="0"/>
              </w:numPr>
              <w:snapToGrid w:val="false"/>
              <w:spacing w:before="120" w:after="0"/>
              <w:ind w:left="0" w:hanging="0"/>
              <w:jc w:val="center"/>
              <w:rPr>
                <w:i/>
                <w:i/>
                <w:color w:val="auto"/>
              </w:rPr>
            </w:pPr>
            <w:r>
              <w:rPr>
                <w:i/>
                <w:color w:val="auto"/>
              </w:rPr>
            </w:r>
          </w:p>
        </w:tc>
        <w:tc>
          <w:tcPr>
            <w:tcW w:w="279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5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b/>
                <w:b/>
                <w:lang w:val="en-US"/>
              </w:rPr>
            </w:pPr>
            <w:ins w:id="9417"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Normal"/>
              <w:numPr>
                <w:ilvl w:val="0"/>
                <w:numId w:val="0"/>
              </w:numPr>
              <w:spacing w:before="120" w:after="0"/>
              <w:ind w:left="0" w:hanging="0"/>
              <w:jc w:val="left"/>
              <w:rPr>
                <w:ins w:id="9419" w:author="Scott Atwell" w:date="2001-06-07T20:02:00Z"/>
              </w:rPr>
            </w:pPr>
            <w:ins w:id="9418" w:author="Scott Atwell" w:date="2001-06-07T20:02:00Z">
              <w:r>
                <w:rPr/>
                <w:t>If the Cross Order contains two sides:</w:t>
              </w:r>
            </w:ins>
          </w:p>
          <w:p>
            <w:pPr>
              <w:pStyle w:val="Normal"/>
              <w:numPr>
                <w:ilvl w:val="0"/>
                <w:numId w:val="0"/>
              </w:numPr>
              <w:ind w:left="0" w:hanging="0"/>
              <w:jc w:val="left"/>
              <w:rPr/>
            </w:pPr>
            <w:ins w:id="9420" w:author="Scott Atwell" w:date="2001-06-07T20:02:00Z">
              <w:r>
                <w:rPr/>
                <w:t xml:space="preserve">Sends </w:t>
              </w:r>
            </w:ins>
            <w:ins w:id="9421" w:author="Scott Atwell" w:date="2001-06-07T20:02:00Z">
              <w:r>
                <w:rPr>
                  <w:i/>
                </w:rPr>
                <w:t>Execution Report</w:t>
              </w:r>
            </w:ins>
            <w:ins w:id="9422" w:author="Scott Atwell" w:date="2001-06-07T20:02:00Z">
              <w:r>
                <w:rPr/>
                <w:t xml:space="preserve"> Side 2 ClOrdID(2) OrdStatus=Pending New or OrdStatus=Rejected. The reason for the reject should be specified in the Text[58] field.</w:t>
              </w:r>
            </w:ins>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9423" w:author="Scott Atwell" w:date="2001-06-07T20:02:00Z">
              <w:r>
                <w:rPr>
                  <w:b/>
                </w:rPr>
                <w:t>3</w:t>
              </w:r>
            </w:ins>
          </w:p>
        </w:tc>
        <w:tc>
          <w:tcPr>
            <w:tcW w:w="27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numPr>
                <w:ilvl w:val="0"/>
                <w:numId w:val="0"/>
              </w:numPr>
              <w:spacing w:before="120" w:after="0"/>
              <w:ind w:left="0" w:hanging="0"/>
              <w:jc w:val="center"/>
              <w:rPr>
                <w:b/>
                <w:b/>
              </w:rPr>
            </w:pPr>
            <w:ins w:id="9424" w:author="Scott Atwell" w:date="2001-06-07T20:02:00Z">
              <w:r>
                <w:rPr>
                  <w:b/>
                </w:rPr>
                <w:t>Order is accepted or rejected by market</w:t>
              </w:r>
            </w:ins>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auto"/>
              </w:rPr>
            </w:pPr>
            <w:r>
              <w:rPr>
                <w:b/>
                <w:color w:val="auto"/>
              </w:rPr>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9425"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BodyText3"/>
              <w:numPr>
                <w:ilvl w:val="0"/>
                <w:numId w:val="0"/>
              </w:numPr>
              <w:spacing w:before="120" w:after="0"/>
              <w:ind w:left="0" w:hanging="0"/>
              <w:rPr>
                <w:ins w:id="9429" w:author="Scott Atwell" w:date="2001-06-07T20:02:00Z"/>
              </w:rPr>
            </w:pPr>
            <w:ins w:id="9426" w:author="Scott Atwell" w:date="2001-06-07T20:02:00Z">
              <w:r>
                <w:rPr/>
                <w:t xml:space="preserve">Sends </w:t>
              </w:r>
            </w:ins>
            <w:ins w:id="9427" w:author="Scott Atwell" w:date="2001-06-07T20:02:00Z">
              <w:r>
                <w:rPr>
                  <w:i/>
                </w:rPr>
                <w:t>Execution Report</w:t>
              </w:r>
            </w:ins>
            <w:ins w:id="9428" w:author="Scott Atwell" w:date="2001-06-07T20:02:00Z">
              <w:r>
                <w:rPr/>
                <w:t xml:space="preserve"> Side 1 ClOrdID(1) OrdStatus=New or OrdStatus=Rejected. The reason for the reject should be specified in the Text[58] field.</w:t>
              </w:r>
            </w:ins>
          </w:p>
          <w:p>
            <w:pPr>
              <w:pStyle w:val="BodyText3"/>
              <w:numPr>
                <w:ilvl w:val="0"/>
                <w:numId w:val="0"/>
              </w:numPr>
              <w:ind w:left="0" w:hanging="0"/>
              <w:rPr>
                <w:i/>
                <w:i/>
              </w:rPr>
            </w:pPr>
            <w:ins w:id="9430" w:author="Scott Atwell" w:date="2001-06-07T20:02:00Z">
              <w:r>
                <w:rPr>
                  <w:i/>
                </w:rPr>
                <w:t>If one side is rejected then the entire cross order is rejected.</w:t>
              </w:r>
            </w:ins>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i/>
                <w:i/>
                <w:color w:val="auto"/>
              </w:rPr>
            </w:pPr>
            <w:r>
              <w:rPr>
                <w:i/>
                <w:color w:val="auto"/>
              </w:rPr>
            </w:r>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pPr>
            <w:r>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9431"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left"/>
              <w:rPr>
                <w:ins w:id="9433" w:author="Scott Atwell" w:date="2001-06-07T20:02:00Z"/>
              </w:rPr>
            </w:pPr>
            <w:ins w:id="9432" w:author="Scott Atwell" w:date="2001-06-07T20:02:00Z">
              <w:r>
                <w:rPr/>
                <w:t>If the Cross Order contains two sides:</w:t>
              </w:r>
            </w:ins>
          </w:p>
          <w:p>
            <w:pPr>
              <w:pStyle w:val="Normal"/>
              <w:numPr>
                <w:ilvl w:val="0"/>
                <w:numId w:val="0"/>
              </w:numPr>
              <w:ind w:left="0" w:hanging="0"/>
              <w:jc w:val="left"/>
              <w:rPr/>
            </w:pPr>
            <w:ins w:id="9434" w:author="Scott Atwell" w:date="2001-06-07T20:02:00Z">
              <w:r>
                <w:rPr/>
                <w:t xml:space="preserve">Sends </w:t>
              </w:r>
            </w:ins>
            <w:ins w:id="9435" w:author="Scott Atwell" w:date="2001-06-07T20:02:00Z">
              <w:r>
                <w:rPr>
                  <w:i/>
                </w:rPr>
                <w:t>Execution Report</w:t>
              </w:r>
            </w:ins>
            <w:ins w:id="9436" w:author="Scott Atwell" w:date="2001-06-07T20:02:00Z">
              <w:r>
                <w:rPr/>
                <w:t xml:space="preserve"> Side 2 ClOrdID(2) OrdStatus=New or OrdStatus=Rejected. The reason for the reject should be specified in the Text[58] field.</w:t>
              </w:r>
            </w:ins>
          </w:p>
        </w:tc>
      </w:tr>
    </w:tbl>
    <w:p>
      <w:pPr>
        <w:pStyle w:val="Heading4"/>
        <w:keepNext w:val="true"/>
        <w:keepLines/>
        <w:numPr>
          <w:ilvl w:val="0"/>
          <w:numId w:val="0"/>
        </w:numPr>
        <w:ind w:left="180" w:hanging="0"/>
        <w:rPr>
          <w:ins w:id="9438" w:author="Scott Atwell" w:date="2001-06-07T20:02:00Z"/>
        </w:rPr>
      </w:pPr>
      <w:ins w:id="9437" w:author="Scott Atwell" w:date="2001-06-07T20:02:00Z">
        <w:bookmarkStart w:id="81" w:name="__RefHeading___Toc516650752"/>
        <w:bookmarkEnd w:id="81"/>
        <w:r>
          <w:rPr/>
          <w:t>Message Flow for cross order with CrossType=1 with only one side of the order provided</w:t>
        </w:r>
      </w:ins>
    </w:p>
    <w:p>
      <w:pPr>
        <w:pStyle w:val="NormalIndent"/>
        <w:keepNext w:val="true"/>
        <w:keepLines/>
        <w:rPr/>
      </w:pPr>
      <w:r>
        <w:rPr/>
        <w:t>In the case where the broker is crossing the order and no further identification is required as part of the order – the cross order can contain one leg. The cross order is executed fully or canceled.</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439" w:author="Scott Atwell" w:date="2001-06-07T20:02:00Z">
              <w:r>
                <w:rPr>
                  <w:b/>
                </w:rPr>
                <w:t xml:space="preserve">Broker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ins w:id="9440" w:author="Scott Atwell" w:date="2001-06-07T20:02:00Z">
              <w:r>
                <w:rPr>
                  <w:b/>
                </w:rPr>
                <w:t>Market</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441" w:author="Scott Atwell" w:date="2001-06-07T20:02:00Z">
              <w:r>
                <w:rPr>
                  <w:b/>
                  <w:lang w:val="en-US"/>
                </w:rPr>
                <w:t>1</w:t>
              </w:r>
            </w:ins>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rPr>
                <w:b/>
                <w:b/>
              </w:rPr>
            </w:pPr>
            <w:ins w:id="9442" w:author="Scott Atwell" w:date="2001-06-07T20:02:00Z">
              <w:r>
                <w:rPr>
                  <w:b/>
                </w:rPr>
                <w:t>Sends Cross Order with one side only</w:t>
              </w:r>
            </w:ins>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rFonts w:ascii="Wingdings" w:hAnsi="Wingdings" w:eastAsia="Wingdings" w:cs="Wingdings"/>
                <w:lang w:val="en-US"/>
              </w:rPr>
            </w:pPr>
            <w:ins w:id="9443" w:author="Scott Atwell" w:date="2001-06-07T20:02:00Z">
              <w:r>
                <w:rPr>
                  <w:rFonts w:eastAsia="Wingdings" w:cs="Wingdings" w:ascii="Wingdings" w:hAnsi="Wingdings"/>
                  <w:lang w:val="en-US"/>
                </w:rPr>
                <w:t></w:t>
              </w:r>
            </w:ins>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444" w:author="Scott Atwell" w:date="2001-06-07T20:02:00Z">
              <w:r>
                <w:rPr/>
                <w:t>Receives Cross Order and processes</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445" w:author="Scott Atwell" w:date="2001-06-07T20:02:00Z">
              <w:r>
                <w:rPr>
                  <w:b/>
                  <w:lang w:val="en-US"/>
                </w:rPr>
                <w:t>2</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446" w:author="Scott Atwell" w:date="2001-06-07T20:02:00Z">
              <w:r>
                <w:rPr>
                  <w:b/>
                </w:rPr>
                <w:t>Order Accepted or Rejec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lang w:val="en-US"/>
              </w:rPr>
            </w:pPr>
            <w:ins w:id="9447" w:author="Scott Atwell" w:date="2001-06-07T20:02:00Z">
              <w:r>
                <w:rPr>
                  <w:rFonts w:eastAsia="Wingdings" w:cs="Wingdings" w:ascii="Wingdings" w:hAnsi="Wingdings"/>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448" w:author="Scott Atwell" w:date="2001-06-07T20:02:00Z">
              <w:r>
                <w:rPr/>
                <w:t>Sends Execution Report for ClOrdID(1) OrdStatus=New or OrdStatus=Rejected. The reason for the reject should be specified in the Text[58] field.</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449" w:author="Scott Atwell" w:date="2001-06-07T20:02:00Z">
              <w:r>
                <w:rPr>
                  <w:b/>
                  <w:lang w:val="en-US"/>
                </w:rPr>
                <w:t>3</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450" w:author="Scott Atwell" w:date="2001-06-07T20:02:00Z">
              <w:r>
                <w:rPr>
                  <w:b/>
                </w:rPr>
                <w:t>Order fully executed or is cancelled by market</w:t>
              </w:r>
            </w:ins>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lang w:val="en-US"/>
              </w:rPr>
            </w:pPr>
            <w:ins w:id="9451" w:author="Scott Atwell" w:date="2001-06-07T20:02:00Z">
              <w:r>
                <w:rPr>
                  <w:rFonts w:eastAsia="Wingdings" w:cs="Wingdings" w:ascii="Wingdings" w:hAnsi="Wingdings"/>
                  <w:lang w:val="en-US"/>
                </w:rPr>
                <w:t></w:t>
              </w:r>
            </w:ins>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ins w:id="9452" w:author="Scott Atwell" w:date="2001-06-07T20:02:00Z">
              <w:r>
                <w:rPr/>
                <w:t>Sends Execution Report for ClOrdID(1) OrdStatus=FILL or OrdStatus=CANCEL. The reason for the cancel should be specified in the Text[58] field.</w:t>
              </w:r>
            </w:ins>
          </w:p>
        </w:tc>
      </w:tr>
    </w:tbl>
    <w:p>
      <w:pPr>
        <w:pStyle w:val="Heading4"/>
        <w:keepNext w:val="true"/>
        <w:keepLines/>
        <w:numPr>
          <w:ilvl w:val="0"/>
          <w:numId w:val="0"/>
        </w:numPr>
        <w:ind w:left="180" w:hanging="0"/>
        <w:rPr>
          <w:ins w:id="9454" w:author="Scott Atwell" w:date="2001-06-07T20:02:00Z"/>
        </w:rPr>
      </w:pPr>
      <w:ins w:id="9453" w:author="Scott Atwell" w:date="2001-06-07T20:02:00Z">
        <w:bookmarkStart w:id="82" w:name="__RefHeading___Toc516650753"/>
        <w:bookmarkEnd w:id="82"/>
        <w:r>
          <w:rPr/>
          <w:t>Message Flow for cross order with CrossType=1 when both sides of the cross order provided</w:t>
        </w:r>
      </w:ins>
    </w:p>
    <w:p>
      <w:pPr>
        <w:pStyle w:val="NormalIndent"/>
        <w:keepNext w:val="true"/>
        <w:keepLines/>
        <w:rPr/>
      </w:pPr>
      <w:r>
        <w:rPr/>
        <w:t>In this example two sides of the cross are explicitly provided on the cross order. The cross order is executed fully or cancelled.</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455" w:author="Scott Atwell" w:date="2001-06-07T20:02:00Z">
              <w:r>
                <w:rPr>
                  <w:b/>
                </w:rPr>
                <w:t xml:space="preserve">Broker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ins w:id="9456" w:author="Scott Atwell" w:date="2001-06-07T20:02:00Z">
              <w:r>
                <w:rPr>
                  <w:b/>
                </w:rPr>
                <w:t>Market</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457" w:author="Scott Atwell" w:date="2001-06-07T20:02:00Z">
              <w:r>
                <w:rPr>
                  <w:b/>
                  <w:lang w:val="en-US"/>
                </w:rPr>
                <w:t>1</w:t>
              </w:r>
            </w:ins>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rPr>
                <w:b/>
                <w:b/>
              </w:rPr>
            </w:pPr>
            <w:ins w:id="9458" w:author="Scott Atwell" w:date="2001-06-07T20:02:00Z">
              <w:r>
                <w:rPr>
                  <w:b/>
                </w:rPr>
                <w:t>Sends Cross Order with both sides provided</w:t>
              </w:r>
            </w:ins>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rPr>
            </w:pPr>
            <w:ins w:id="9459" w:author="Scott Atwell" w:date="2001-06-07T20:02:00Z">
              <w:r>
                <w:rPr>
                  <w:rFonts w:eastAsia="Wingdings" w:cs="Wingdings" w:ascii="Wingdings" w:hAnsi="Wingdings"/>
                  <w:b/>
                  <w:lang w:val="en-US"/>
                </w:rPr>
                <w:t></w:t>
              </w:r>
            </w:ins>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460" w:author="Scott Atwell" w:date="2001-06-07T20:02:00Z">
              <w:r>
                <w:rPr/>
                <w:t>Receives Cross Order and processes</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461" w:author="Scott Atwell" w:date="2001-06-07T20:02:00Z">
              <w:r>
                <w:rPr>
                  <w:b/>
                  <w:lang w:val="en-US"/>
                </w:rPr>
                <w:t>2a</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462" w:author="Scott Atwell" w:date="2001-06-07T20:02:00Z">
              <w:r>
                <w:rPr>
                  <w:b/>
                </w:rPr>
                <w:t>Order Accep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463"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464" w:author="Scott Atwell" w:date="2001-06-07T20:02:00Z">
              <w:r>
                <w:rPr/>
                <w:t>Sends Execution Report for Side 1 ClOrdID(1) OrdStatus=New</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465"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466" w:author="Scott Atwell" w:date="2001-06-07T20:02:00Z">
              <w:r>
                <w:rPr/>
                <w:t>Sends Execution Report for Side 2 ClOrdID(2) OrdStatus=New</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467" w:author="Scott Atwell" w:date="2001-06-07T20:02:00Z">
              <w:r>
                <w:rPr>
                  <w:b/>
                  <w:lang w:val="en-US"/>
                </w:rPr>
                <w:t>2b</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468" w:author="Scott Atwell" w:date="2001-06-07T20:02:00Z">
              <w:r>
                <w:rPr>
                  <w:b/>
                </w:rPr>
                <w:t>Order Rejec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469"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470" w:author="Scott Atwell" w:date="2001-06-07T20:02:00Z">
              <w:r>
                <w:rPr/>
                <w:t>Sends Execution Report for Side 1 ClOrdID(1) OrdStatus=Rejected. The reason for the reject should be specified in the Text[58] field.</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471"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472" w:author="Scott Atwell" w:date="2001-06-07T20:02:00Z">
              <w:r>
                <w:rPr/>
                <w:t>Sends Execution Report for Side 2 ClOrdID(2) OrdStatus=Rejected. The reason for the reject should be specified in the Text[58] field.</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473" w:author="Scott Atwell" w:date="2001-06-07T20:02:00Z">
              <w:r>
                <w:rPr>
                  <w:b/>
                  <w:lang w:val="en-US"/>
                </w:rPr>
                <w:t>3a</w:t>
              </w:r>
            </w:ins>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474" w:author="Scott Atwell" w:date="2001-06-07T20:02:00Z">
              <w:r>
                <w:rPr>
                  <w:b/>
                </w:rPr>
                <w:t>Order is fully executed by market</w:t>
              </w:r>
            </w:ins>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475"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ins w:id="9476" w:author="Scott Atwell" w:date="2001-06-07T20:02:00Z">
              <w:r>
                <w:rPr/>
                <w:t>Sends Execution Report for ClOrdID(1) OrdStatus=FILL</w:t>
              </w:r>
            </w:ins>
          </w:p>
        </w:tc>
      </w:tr>
      <w:tr>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rPr>
            </w:pPr>
            <w:ins w:id="9477" w:author="Scott Atwell" w:date="2001-06-07T20:02:00Z">
              <w:r>
                <w:rPr>
                  <w:rFonts w:eastAsia="Wingdings" w:cs="Wingdings" w:ascii="Wingdings" w:hAnsi="Wingdings"/>
                  <w:b/>
                  <w:lang w:val="en-US"/>
                </w:rPr>
                <w:t></w:t>
              </w:r>
            </w:ins>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ins w:id="9478" w:author="Scott Atwell" w:date="2001-06-07T20:02:00Z">
              <w:r>
                <w:rPr/>
                <w:t>Sends Execution Report for ClOrdID(2) OrdStatus=FILL</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479" w:author="Scott Atwell" w:date="2001-06-07T20:02:00Z">
              <w:r>
                <w:rPr>
                  <w:b/>
                  <w:lang w:val="en-US"/>
                </w:rPr>
                <w:t>3b</w:t>
              </w:r>
            </w:ins>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480" w:author="Scott Atwell" w:date="2001-06-07T20:02:00Z">
              <w:r>
                <w:rPr>
                  <w:b/>
                </w:rPr>
                <w:t>Order is cancelled by market</w:t>
              </w:r>
            </w:ins>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481"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ins w:id="9482" w:author="Scott Atwell" w:date="2001-06-07T20:02:00Z">
              <w:r>
                <w:rPr/>
                <w:t>Sends Execution Report for ClOrdID(1) OrdStatus=FILL or OrdStatus=CANCEL. The reason for the cancel should be specified in the Text[58] field.</w:t>
              </w:r>
            </w:ins>
          </w:p>
        </w:tc>
      </w:tr>
      <w:tr>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rPr>
            </w:pPr>
            <w:ins w:id="9483" w:author="Scott Atwell" w:date="2001-06-07T20:02:00Z">
              <w:r>
                <w:rPr>
                  <w:rFonts w:eastAsia="Wingdings" w:cs="Wingdings" w:ascii="Wingdings" w:hAnsi="Wingdings"/>
                  <w:b/>
                  <w:lang w:val="en-US"/>
                </w:rPr>
                <w:t></w:t>
              </w:r>
            </w:ins>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ins w:id="9484" w:author="Scott Atwell" w:date="2001-06-07T20:02:00Z">
              <w:r>
                <w:rPr/>
                <w:t>Sends Execution Report for ClOrdID(2) OrdStatus=FILL or OrdStatus=CANCEL. The reason for the cancel should be specified in the Text[58] field.</w:t>
              </w:r>
            </w:ins>
          </w:p>
        </w:tc>
      </w:tr>
    </w:tbl>
    <w:p>
      <w:pPr>
        <w:pStyle w:val="NormalIndent"/>
        <w:rPr>
          <w:ins w:id="9486" w:author="Scott Atwell" w:date="2001-06-07T20:02:00Z"/>
        </w:rPr>
      </w:pPr>
      <w:ins w:id="9485" w:author="Scott Atwell" w:date="2001-06-07T20:02:00Z">
        <w:r>
          <w:rPr/>
        </w:r>
      </w:ins>
    </w:p>
    <w:p>
      <w:pPr>
        <w:pStyle w:val="Heading4"/>
        <w:numPr>
          <w:ilvl w:val="0"/>
          <w:numId w:val="0"/>
        </w:numPr>
        <w:ind w:left="180" w:hanging="0"/>
        <w:rPr>
          <w:ins w:id="9488" w:author="Scott Atwell" w:date="2001-06-07T20:02:00Z"/>
        </w:rPr>
      </w:pPr>
      <w:ins w:id="9487" w:author="Scott Atwell" w:date="2001-06-07T20:02:00Z">
        <w:bookmarkStart w:id="83" w:name="__RefHeading___Toc516650754"/>
        <w:bookmarkEnd w:id="83"/>
        <w:r>
          <w:rPr/>
          <w:t>Message Flow for cross order with CrossType=2</w:t>
        </w:r>
      </w:ins>
    </w:p>
    <w:p>
      <w:pPr>
        <w:pStyle w:val="NormalIndent"/>
        <w:rPr/>
      </w:pPr>
      <w:r>
        <w:rPr/>
        <w:t>In the following example the cross order contains a buy and sell order. The buy side is prioritized and in the case of CrossType=2 will be fully executed. In the following example – the sell side is not fully executed – the balance being canceled.</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489" w:author="Scott Atwell" w:date="2001-06-07T20:02:00Z">
              <w:r>
                <w:rPr>
                  <w:b/>
                </w:rPr>
                <w:t xml:space="preserve">Broker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ins w:id="9490" w:author="Scott Atwell" w:date="2001-06-07T20:02:00Z">
              <w:r>
                <w:rPr>
                  <w:b/>
                </w:rPr>
                <w:t>Market</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491" w:author="Scott Atwell" w:date="2001-06-07T20:02:00Z">
              <w:r>
                <w:rPr>
                  <w:b/>
                  <w:lang w:val="en-US"/>
                </w:rPr>
                <w:t>1</w:t>
              </w:r>
            </w:ins>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jc w:val="left"/>
              <w:rPr>
                <w:b/>
                <w:b/>
              </w:rPr>
            </w:pPr>
            <w:ins w:id="9492" w:author="Scott Atwell" w:date="2001-06-07T20:02:00Z">
              <w:r>
                <w:rPr>
                  <w:b/>
                </w:rPr>
                <w:t>Sends Cross Order with CrossType=2 and CrossPrioritization = Buy Side</w:t>
              </w:r>
            </w:ins>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rPr>
            </w:pPr>
            <w:ins w:id="9493" w:author="Scott Atwell" w:date="2001-06-07T20:02:00Z">
              <w:r>
                <w:rPr>
                  <w:rFonts w:eastAsia="Wingdings" w:cs="Wingdings" w:ascii="Wingdings" w:hAnsi="Wingdings"/>
                  <w:b/>
                  <w:lang w:val="en-US"/>
                </w:rPr>
                <w:t></w:t>
              </w:r>
            </w:ins>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494" w:author="Scott Atwell" w:date="2001-06-07T20:02:00Z">
              <w:r>
                <w:rPr/>
                <w:t>Receives Cross Order and processes</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495" w:author="Scott Atwell" w:date="2001-06-07T20:02:00Z">
              <w:r>
                <w:rPr>
                  <w:b/>
                  <w:lang w:val="en-US"/>
                </w:rPr>
                <w:t>2a</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496" w:author="Scott Atwell" w:date="2001-06-07T20:02:00Z">
              <w:r>
                <w:rPr>
                  <w:b/>
                </w:rPr>
                <w:t>Order Accep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497"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498" w:author="Scott Atwell" w:date="2001-06-07T20:02:00Z">
              <w:r>
                <w:rPr/>
                <w:t>Sends Execution Report for Buy Side 1 ClOrdID(1) OrdStatus=New</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499"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00" w:author="Scott Atwell" w:date="2001-06-07T20:02:00Z">
              <w:r>
                <w:rPr/>
                <w:t>Sends Execution Report for Sell Side 2 ClOrdID(2) OrdStatus=New</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01" w:author="Scott Atwell" w:date="2001-06-07T20:02:00Z">
              <w:r>
                <w:rPr>
                  <w:b/>
                  <w:lang w:val="en-US"/>
                </w:rPr>
                <w:t>2b</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502" w:author="Scott Atwell" w:date="2001-06-07T20:02:00Z">
              <w:r>
                <w:rPr>
                  <w:b/>
                </w:rPr>
                <w:t>Order Rejec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03"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04" w:author="Scott Atwell" w:date="2001-06-07T20:02:00Z">
              <w:r>
                <w:rPr/>
                <w:t>Sends Execution Report for Buy Side 1 ClOrdID(1) OrdStatus=Rejected. The reason for the reject should be specified in the Text[58] field.</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05"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06" w:author="Scott Atwell" w:date="2001-06-07T20:02:00Z">
              <w:r>
                <w:rPr/>
                <w:t>Sends Execution Report for Sell Side 2 ClOrdID(2) OrdStatus=Rejected. The reason for the reject should be specified in the Text[58] field.</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07" w:author="Scott Atwell" w:date="2001-06-07T20:02:00Z">
              <w:r>
                <w:rPr>
                  <w:b/>
                  <w:lang w:val="en-US"/>
                </w:rPr>
                <w:t>3</w:t>
              </w:r>
            </w:ins>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08" w:author="Scott Atwell" w:date="2001-06-07T20:02:00Z">
              <w:r>
                <w:rPr>
                  <w:b/>
                </w:rPr>
                <w:t>Cross Order is partially crossed</w:t>
              </w:r>
            </w:ins>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09"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ins w:id="9510" w:author="Scott Atwell" w:date="2001-06-07T20:02:00Z">
              <w:r>
                <w:rPr/>
                <w:t>Sends Execution Report for Buy Side ClOrdID(1) OrdStatus=PARTIALLY FILLED</w:t>
              </w:r>
            </w:ins>
          </w:p>
        </w:tc>
      </w:tr>
      <w:tr>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rPr>
            </w:pPr>
            <w:ins w:id="9511" w:author="Scott Atwell" w:date="2001-06-07T20:02:00Z">
              <w:r>
                <w:rPr>
                  <w:rFonts w:eastAsia="Wingdings" w:cs="Wingdings" w:ascii="Wingdings" w:hAnsi="Wingdings"/>
                  <w:b/>
                  <w:lang w:val="en-US"/>
                </w:rPr>
                <w:t></w:t>
              </w:r>
            </w:ins>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ins w:id="9512" w:author="Scott Atwell" w:date="2001-06-07T20:02:00Z">
              <w:r>
                <w:rPr/>
                <w:t>Sends Execution Report for Sell Side ClOrdID(2) OrdStatus=PARTIALLY FILLED</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13" w:author="Scott Atwell" w:date="2001-06-07T20:02:00Z">
              <w:r>
                <w:rPr>
                  <w:b/>
                  <w:lang w:val="en-US"/>
                </w:rPr>
                <w:t>4</w:t>
              </w:r>
            </w:ins>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14" w:author="Scott Atwell" w:date="2001-06-07T20:02:00Z">
              <w:r>
                <w:rPr>
                  <w:b/>
                </w:rPr>
                <w:t>Cross Order is completed when Buy Side is filled</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15"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516" w:author="Scott Atwell" w:date="2001-06-07T20:02:00Z">
              <w:r>
                <w:rPr/>
                <w:t>Sends Execution Report for Buy Side ClOrdID(1) OrdStatus=FILL</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17" w:author="Scott Atwell" w:date="2001-06-07T20:02:00Z">
              <w:r>
                <w:rPr>
                  <w:b/>
                  <w:lang w:val="en-US"/>
                </w:rPr>
                <w:t>5</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18" w:author="Scott Atwell" w:date="2001-06-07T20:02:00Z">
              <w:r>
                <w:rPr>
                  <w:b/>
                </w:rPr>
                <w:t>Remaining quantity of Sell Side is canceled by the market automatically</w:t>
              </w:r>
            </w:ins>
          </w:p>
        </w:tc>
      </w:tr>
      <w:tr>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rPr>
            </w:pPr>
            <w:ins w:id="9519" w:author="Scott Atwell" w:date="2001-06-07T20:02:00Z">
              <w:r>
                <w:rPr>
                  <w:rFonts w:eastAsia="Wingdings" w:cs="Wingdings" w:ascii="Wingdings" w:hAnsi="Wingdings"/>
                  <w:b/>
                  <w:lang w:val="en-US"/>
                </w:rPr>
                <w:t></w:t>
              </w:r>
            </w:ins>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ins w:id="9520" w:author="Scott Atwell" w:date="2001-06-07T20:02:00Z">
              <w:r>
                <w:rPr/>
                <w:t>Sends Execution Report for Sell Side ClOrdID(2) OrdStatus=CANCEL. The reason for the cancel should be specified in the Text[58] field.</w:t>
              </w:r>
            </w:ins>
          </w:p>
        </w:tc>
      </w:tr>
    </w:tbl>
    <w:p>
      <w:pPr>
        <w:pStyle w:val="NormalIndent"/>
        <w:rPr>
          <w:ins w:id="9522" w:author="Scott Atwell" w:date="2001-06-07T20:02:00Z"/>
        </w:rPr>
      </w:pPr>
      <w:ins w:id="9521" w:author="Scott Atwell" w:date="2001-06-07T20:02:00Z">
        <w:r>
          <w:rPr/>
        </w:r>
      </w:ins>
    </w:p>
    <w:p>
      <w:pPr>
        <w:pStyle w:val="Heading4"/>
        <w:keepNext w:val="true"/>
        <w:keepLines/>
        <w:numPr>
          <w:ilvl w:val="0"/>
          <w:numId w:val="0"/>
        </w:numPr>
        <w:ind w:left="180" w:hanging="0"/>
        <w:rPr>
          <w:ins w:id="9524" w:author="Scott Atwell" w:date="2001-06-07T20:02:00Z"/>
        </w:rPr>
      </w:pPr>
      <w:ins w:id="9523" w:author="Scott Atwell" w:date="2001-06-07T20:02:00Z">
        <w:bookmarkStart w:id="84" w:name="__RefHeading___Toc516650755"/>
        <w:bookmarkEnd w:id="84"/>
        <w:r>
          <w:rPr/>
          <w:t>Message Flow for cross order with CrossType=3</w:t>
        </w:r>
      </w:ins>
    </w:p>
    <w:p>
      <w:pPr>
        <w:pStyle w:val="NormalIndent"/>
        <w:keepNext w:val="true"/>
        <w:keepLines/>
        <w:rPr/>
      </w:pPr>
      <w:r>
        <w:rPr/>
        <w:t>In this scenario – the cross order is executed with the buy side prioritized. The buy side is fully executed. The remaining part of the Sell side remains active and is eventually filled or canceled.</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525" w:author="Scott Atwell" w:date="2001-06-07T20:02:00Z">
              <w:r>
                <w:rPr>
                  <w:b/>
                </w:rPr>
                <w:t xml:space="preserve">Broker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ins w:id="9526" w:author="Scott Atwell" w:date="2001-06-07T20:02:00Z">
              <w:r>
                <w:rPr>
                  <w:b/>
                </w:rPr>
                <w:t>Market</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527" w:author="Scott Atwell" w:date="2001-06-07T20:02:00Z">
              <w:r>
                <w:rPr>
                  <w:b/>
                  <w:lang w:val="en-US"/>
                </w:rPr>
                <w:t>1</w:t>
              </w:r>
            </w:ins>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jc w:val="left"/>
              <w:rPr>
                <w:b/>
                <w:b/>
              </w:rPr>
            </w:pPr>
            <w:ins w:id="9528" w:author="Scott Atwell" w:date="2001-06-07T20:02:00Z">
              <w:r>
                <w:rPr>
                  <w:b/>
                </w:rPr>
                <w:t>Sends Cross Order with CrossType=3 and CrossPrioritization = Buy Side</w:t>
              </w:r>
            </w:ins>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rPr>
            </w:pPr>
            <w:ins w:id="9529" w:author="Scott Atwell" w:date="2001-06-07T20:02:00Z">
              <w:r>
                <w:rPr>
                  <w:rFonts w:eastAsia="Wingdings" w:cs="Wingdings" w:ascii="Wingdings" w:hAnsi="Wingdings"/>
                  <w:b/>
                  <w:lang w:val="en-US"/>
                </w:rPr>
                <w:t></w:t>
              </w:r>
            </w:ins>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530" w:author="Scott Atwell" w:date="2001-06-07T20:02:00Z">
              <w:r>
                <w:rPr/>
                <w:t>Receives Cross Order and processes</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31" w:author="Scott Atwell" w:date="2001-06-07T20:02:00Z">
              <w:r>
                <w:rPr>
                  <w:b/>
                  <w:lang w:val="en-US"/>
                </w:rPr>
                <w:t>2a</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532" w:author="Scott Atwell" w:date="2001-06-07T20:02:00Z">
              <w:r>
                <w:rPr>
                  <w:b/>
                </w:rPr>
                <w:t>Order Accep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33"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34" w:author="Scott Atwell" w:date="2001-06-07T20:02:00Z">
              <w:r>
                <w:rPr/>
                <w:t>Sends Execution Report for Buy Side 1 ClOrdID(1) OrdStatus=New</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35"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36" w:author="Scott Atwell" w:date="2001-06-07T20:02:00Z">
              <w:r>
                <w:rPr/>
                <w:t>Sends Execution Report for Sell Side 2 ClOrdID(2) OrdStatus=New</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37" w:author="Scott Atwell" w:date="2001-06-07T20:02:00Z">
              <w:r>
                <w:rPr>
                  <w:b/>
                  <w:lang w:val="en-US"/>
                </w:rPr>
                <w:t>2b</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538" w:author="Scott Atwell" w:date="2001-06-07T20:02:00Z">
              <w:r>
                <w:rPr>
                  <w:b/>
                </w:rPr>
                <w:t>Order Rejec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39"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40" w:author="Scott Atwell" w:date="2001-06-07T20:02:00Z">
              <w:r>
                <w:rPr/>
                <w:t>Sends Execution Report for Buy Side 1 ClOrdID(1) OrdStatus=Rejected. The reason for the reject should be specified in the Text[58] field.</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41"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42" w:author="Scott Atwell" w:date="2001-06-07T20:02:00Z">
              <w:r>
                <w:rPr/>
                <w:t>Sends Execution Report for Sell Side 2 ClOrdID(2) OrdStatus=Rejected. The reason for the reject should be specified in the Text[58] field.</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43" w:author="Scott Atwell" w:date="2001-06-07T20:02:00Z">
              <w:r>
                <w:rPr>
                  <w:b/>
                  <w:lang w:val="en-US"/>
                </w:rPr>
                <w:t>3</w:t>
              </w:r>
            </w:ins>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44" w:author="Scott Atwell" w:date="2001-06-07T20:02:00Z">
              <w:r>
                <w:rPr>
                  <w:b/>
                </w:rPr>
                <w:t>Cross Order is partially crossed</w:t>
              </w:r>
            </w:ins>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45"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ins w:id="9546" w:author="Scott Atwell" w:date="2001-06-07T20:02:00Z">
              <w:r>
                <w:rPr/>
                <w:t>Sends Execution Report for Buy Side ClOrdID(1) OrdStatus=PARTIALLY FILLED</w:t>
              </w:r>
            </w:ins>
          </w:p>
        </w:tc>
      </w:tr>
      <w:tr>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rPr>
            </w:pPr>
            <w:ins w:id="9547" w:author="Scott Atwell" w:date="2001-06-07T20:02:00Z">
              <w:r>
                <w:rPr>
                  <w:rFonts w:eastAsia="Wingdings" w:cs="Wingdings" w:ascii="Wingdings" w:hAnsi="Wingdings"/>
                  <w:b/>
                  <w:lang w:val="en-US"/>
                </w:rPr>
                <w:t></w:t>
              </w:r>
            </w:ins>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ins w:id="9548" w:author="Scott Atwell" w:date="2001-06-07T20:02:00Z">
              <w:r>
                <w:rPr/>
                <w:t>Sends Execution Report for Sell Side ClOrdID(2) OrdStatus=PARTIALLY FILLED</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49" w:author="Scott Atwell" w:date="2001-06-07T20:02:00Z">
              <w:r>
                <w:rPr>
                  <w:b/>
                  <w:lang w:val="en-US"/>
                </w:rPr>
                <w:t>4</w:t>
              </w:r>
            </w:ins>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50" w:author="Scott Atwell" w:date="2001-06-07T20:02:00Z">
              <w:r>
                <w:rPr>
                  <w:b/>
                </w:rPr>
                <w:t>Cross Order is completed when Buy Side is filled</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51"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552" w:author="Scott Atwell" w:date="2001-06-07T20:02:00Z">
              <w:r>
                <w:rPr/>
                <w:t>Sends Execution Report for Buy Side ClOrdID(1) OrdStatus=FILLED</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53" w:author="Scott Atwell" w:date="2001-06-07T20:02:00Z">
              <w:r>
                <w:rPr>
                  <w:b/>
                  <w:lang w:val="en-US"/>
                </w:rPr>
                <w:t>5a</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54" w:author="Scott Atwell" w:date="2001-06-07T20:02:00Z">
              <w:r>
                <w:rPr>
                  <w:b/>
                </w:rPr>
                <w:t>Remaining quantity of Sell Side remains active and is later filled</w:t>
              </w:r>
            </w:ins>
          </w:p>
        </w:tc>
      </w:tr>
      <w:tr>
        <w:trPr/>
        <w:tc>
          <w:tcPr>
            <w:tcW w:w="468" w:type="dxa"/>
            <w:tcBorders>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55" w:author="Scott Atwell" w:date="2001-06-07T20:02:00Z">
              <w:r>
                <w:rPr>
                  <w:rFonts w:eastAsia="Wingdings" w:cs="Wingdings" w:ascii="Wingdings" w:hAnsi="Wingdings"/>
                  <w:b/>
                  <w:lang w:val="en-US"/>
                </w:rPr>
                <w:t></w:t>
              </w:r>
            </w:ins>
          </w:p>
        </w:tc>
        <w:tc>
          <w:tcPr>
            <w:tcW w:w="5040" w:type="dxa"/>
            <w:tcBorders>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556" w:author="Scott Atwell" w:date="2001-06-07T20:02:00Z">
              <w:r>
                <w:rPr/>
                <w:t>Sends Execution Report for Sell Side ClOrdID(2) OrdStatus=FILLED</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57" w:author="Scott Atwell" w:date="2001-06-07T20:02:00Z">
              <w:r>
                <w:rPr>
                  <w:b/>
                  <w:lang w:val="en-US"/>
                </w:rPr>
                <w:t>5b</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58" w:author="Scott Atwell" w:date="2001-06-07T20:02:00Z">
              <w:r>
                <w:rPr>
                  <w:b/>
                </w:rPr>
                <w:t>Remaining quantity of Sell Side that remains active is canceled by request</w:t>
              </w:r>
            </w:ins>
          </w:p>
        </w:tc>
      </w:tr>
      <w:tr>
        <w:trPr/>
        <w:tc>
          <w:tcPr>
            <w:tcW w:w="468" w:type="dxa"/>
            <w:tcBorders>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left w:val="single" w:sz="6" w:space="0" w:color="000000"/>
              <w:right w:val="single" w:sz="6" w:space="0" w:color="000000"/>
            </w:tcBorders>
          </w:tcPr>
          <w:p>
            <w:pPr>
              <w:pStyle w:val="Normal"/>
              <w:keepNext w:val="true"/>
              <w:keepLines/>
              <w:numPr>
                <w:ilvl w:val="0"/>
                <w:numId w:val="0"/>
              </w:numPr>
              <w:spacing w:before="120" w:after="0"/>
              <w:ind w:left="0" w:hanging="0"/>
              <w:rPr/>
            </w:pPr>
            <w:ins w:id="9559" w:author="Scott Atwell" w:date="2001-06-07T20:02:00Z">
              <w:r>
                <w:rPr/>
                <w:t>Order Cancel Request submitted after cross order completes to cancel remaining unfilled portion of sell side</w:t>
              </w:r>
            </w:ins>
          </w:p>
        </w:tc>
        <w:tc>
          <w:tcPr>
            <w:tcW w:w="450" w:type="dxa"/>
            <w:tcBorders>
              <w:left w:val="single" w:sz="6" w:space="0" w:color="000000"/>
              <w:right w:val="single" w:sz="6" w:space="0" w:color="000000"/>
            </w:tcBorders>
          </w:tcPr>
          <w:p>
            <w:pPr>
              <w:pStyle w:val="Normal"/>
              <w:keepNext w:val="true"/>
              <w:keepLines/>
              <w:numPr>
                <w:ilvl w:val="0"/>
                <w:numId w:val="0"/>
              </w:numPr>
              <w:spacing w:before="120" w:after="0"/>
              <w:ind w:left="0" w:hanging="0"/>
              <w:rPr>
                <w:b/>
                <w:b/>
              </w:rPr>
            </w:pPr>
            <w:ins w:id="9560" w:author="Scott Atwell" w:date="2001-06-07T20:02:00Z">
              <w:r>
                <w:rPr>
                  <w:rFonts w:eastAsia="Wingdings" w:cs="Wingdings" w:ascii="Wingdings" w:hAnsi="Wingdings"/>
                  <w:b/>
                  <w:lang w:val="en-US"/>
                </w:rPr>
                <w:t></w:t>
              </w:r>
            </w:ins>
          </w:p>
        </w:tc>
        <w:tc>
          <w:tcPr>
            <w:tcW w:w="5040" w:type="dxa"/>
            <w:tcBorders>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561" w:author="Scott Atwell" w:date="2001-06-07T20:02:00Z">
              <w:r>
                <w:rPr/>
                <w:t>Order Cancel replace is applied to the market.</w:t>
              </w:r>
            </w:ins>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62"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ins w:id="9563" w:author="Scott Atwell" w:date="2001-06-07T20:02:00Z">
              <w:r>
                <w:rPr/>
                <w:t>Sends Execution Report for Sell Side ClOrdID(2) OrdStatus= Pending Cancel</w:t>
              </w:r>
            </w:ins>
          </w:p>
        </w:tc>
      </w:tr>
      <w:tr>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rPr>
            </w:pPr>
            <w:ins w:id="9564" w:author="Scott Atwell" w:date="2001-06-07T20:02:00Z">
              <w:r>
                <w:rPr>
                  <w:rFonts w:eastAsia="Wingdings" w:cs="Wingdings" w:ascii="Wingdings" w:hAnsi="Wingdings"/>
                  <w:b/>
                  <w:lang w:val="en-US"/>
                </w:rPr>
                <w:t></w:t>
              </w:r>
            </w:ins>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ins w:id="9565" w:author="Scott Atwell" w:date="2001-06-07T20:02:00Z">
              <w:r>
                <w:rPr/>
                <w:t>Sends Execution Report for Sell Side ClOrdID(2) OrdStatus=Canceled</w:t>
              </w:r>
            </w:ins>
          </w:p>
        </w:tc>
      </w:tr>
    </w:tbl>
    <w:p>
      <w:pPr>
        <w:pStyle w:val="NormalIndent"/>
        <w:rPr>
          <w:ins w:id="9567" w:author="Scott Atwell" w:date="2001-06-07T20:02:00Z"/>
        </w:rPr>
      </w:pPr>
      <w:ins w:id="9566" w:author="Scott Atwell" w:date="2001-06-07T20:02:00Z">
        <w:r>
          <w:rPr/>
        </w:r>
      </w:ins>
    </w:p>
    <w:p>
      <w:pPr>
        <w:pStyle w:val="Heading4"/>
        <w:keepNext w:val="true"/>
        <w:keepLines/>
        <w:numPr>
          <w:ilvl w:val="0"/>
          <w:numId w:val="0"/>
        </w:numPr>
        <w:ind w:left="180" w:hanging="0"/>
        <w:rPr>
          <w:ins w:id="9569" w:author="Scott Atwell" w:date="2001-06-07T20:02:00Z"/>
        </w:rPr>
      </w:pPr>
      <w:ins w:id="9568" w:author="Scott Atwell" w:date="2001-06-07T20:02:00Z">
        <w:bookmarkStart w:id="85" w:name="__RefHeading___Toc516650756"/>
        <w:bookmarkEnd w:id="85"/>
        <w:r>
          <w:rPr/>
          <w:t>Message Flow for cross order with CrossType=4</w:t>
        </w:r>
      </w:ins>
    </w:p>
    <w:p>
      <w:pPr>
        <w:pStyle w:val="NormalIndent"/>
        <w:keepNext w:val="true"/>
        <w:keepLines/>
        <w:rPr/>
      </w:pPr>
      <w:r>
        <w:rPr/>
        <w:t>In the following example the buy order is prioritized. The buy side will trade against orders in the book at the same price. The sell side of the cross will trade with the remaining quantity of the buy side. The sell side will be filled at a lower quantity than the buy side that executed against existing orders. NOTE: It is possible for the sell side to be filled with no quantity – if sufficient sell orders exist in the book.</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570" w:author="Scott Atwell" w:date="2001-06-07T20:02:00Z">
              <w:r>
                <w:rPr>
                  <w:b/>
                </w:rPr>
                <w:t xml:space="preserve">Broker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ins w:id="9571" w:author="Scott Atwell" w:date="2001-06-07T20:02:00Z">
              <w:r>
                <w:rPr>
                  <w:b/>
                </w:rPr>
                <w:t>Market</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ins w:id="9572" w:author="Scott Atwell" w:date="2001-06-07T20:02:00Z">
              <w:r>
                <w:rPr>
                  <w:b/>
                  <w:lang w:val="en-US"/>
                </w:rPr>
                <w:t>1</w:t>
              </w:r>
            </w:ins>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jc w:val="left"/>
              <w:rPr>
                <w:b/>
                <w:b/>
              </w:rPr>
            </w:pPr>
            <w:ins w:id="9573" w:author="Scott Atwell" w:date="2001-06-07T20:02:00Z">
              <w:r>
                <w:rPr>
                  <w:b/>
                </w:rPr>
                <w:t>Sends Cross Order with CrossType=4 and CrossPrioritization = Buy Side</w:t>
              </w:r>
            </w:ins>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rPr>
            </w:pPr>
            <w:ins w:id="9574" w:author="Scott Atwell" w:date="2001-06-07T20:02:00Z">
              <w:r>
                <w:rPr>
                  <w:rFonts w:eastAsia="Wingdings" w:cs="Wingdings" w:ascii="Wingdings" w:hAnsi="Wingdings"/>
                  <w:b/>
                  <w:lang w:val="en-US"/>
                </w:rPr>
                <w:t></w:t>
              </w:r>
            </w:ins>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575" w:author="Scott Atwell" w:date="2001-06-07T20:02:00Z">
              <w:r>
                <w:rPr/>
                <w:t>Receives Cross Order and processes</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76" w:author="Scott Atwell" w:date="2001-06-07T20:02:00Z">
              <w:r>
                <w:rPr>
                  <w:b/>
                  <w:lang w:val="en-US"/>
                </w:rPr>
                <w:t>2a</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577" w:author="Scott Atwell" w:date="2001-06-07T20:02:00Z">
              <w:r>
                <w:rPr>
                  <w:b/>
                </w:rPr>
                <w:t>Order Accep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78"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79" w:author="Scott Atwell" w:date="2001-06-07T20:02:00Z">
              <w:r>
                <w:rPr/>
                <w:t>Sends Execution Report for Buy Side 1 ClOrdID(1) OrdStatus=New</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80"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81" w:author="Scott Atwell" w:date="2001-06-07T20:02:00Z">
              <w:r>
                <w:rPr/>
                <w:t>Sends Execution Report for Sell Side 2 ClOrdID(2) OrdStatus=New</w:t>
              </w:r>
            </w:ins>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82" w:author="Scott Atwell" w:date="2001-06-07T20:02:00Z">
              <w:r>
                <w:rPr>
                  <w:b/>
                  <w:lang w:val="en-US"/>
                </w:rPr>
                <w:t>2b</w:t>
              </w:r>
            </w:ins>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ins w:id="9583" w:author="Scott Atwell" w:date="2001-06-07T20:02:00Z">
              <w:r>
                <w:rPr>
                  <w:b/>
                </w:rPr>
                <w:t>Order Rejected by Market</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84"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85" w:author="Scott Atwell" w:date="2001-06-07T20:02:00Z">
              <w:r>
                <w:rPr/>
                <w:t>Sends Execution Report for Buy Side 1 ClOrdID(1) OrdStatus=Rejected. The reason for the reject should be specified in the Text[58] field.</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86"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ins w:id="9587" w:author="Scott Atwell" w:date="2001-06-07T20:02:00Z">
              <w:r>
                <w:rPr/>
                <w:t>Sends Execution Report for Sell Side 2 ClOrdID(2) OrdStatus=Rejected. The reason for the reject should be specified in the Text[58] field.</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88" w:author="Scott Atwell" w:date="2001-06-07T20:02:00Z">
              <w:r>
                <w:rPr>
                  <w:b/>
                  <w:lang w:val="en-US"/>
                </w:rPr>
                <w:t>3</w:t>
              </w:r>
            </w:ins>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89" w:author="Scott Atwell" w:date="2001-06-07T20:02:00Z">
              <w:r>
                <w:rPr>
                  <w:b/>
                </w:rPr>
                <w:t>Buy side of theCross Order is partially crossed with sell orders in the book</w:t>
              </w:r>
            </w:ins>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90"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ins w:id="9591" w:author="Scott Atwell" w:date="2001-06-07T20:02:00Z">
              <w:r>
                <w:rPr/>
                <w:t>Sends Execution Report for Buy Side ClOrdID(1) OrdStatus=PARTIALLY FILLED</w:t>
              </w:r>
            </w:ins>
          </w:p>
        </w:tc>
      </w:tr>
      <w:tr>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rPr>
            </w:pPr>
            <w:ins w:id="9592" w:author="Scott Atwell" w:date="2001-06-07T20:02:00Z">
              <w:r>
                <w:rPr>
                  <w:b/>
                  <w:lang w:val="en-US"/>
                </w:rPr>
                <w:t>4</w:t>
              </w:r>
            </w:ins>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ins w:id="9593" w:author="Scott Atwell" w:date="2001-06-07T20:02:00Z">
              <w:r>
                <w:rPr>
                  <w:b/>
                </w:rPr>
                <w:t>Cross Order is completed when remaining Buy Side quantity is filled against the Sell Side of the cross</w:t>
              </w:r>
            </w:ins>
          </w:p>
        </w:tc>
      </w:tr>
      <w:tr>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auto"/>
                <w:lang w:val="en-US"/>
              </w:rPr>
            </w:pPr>
            <w:r>
              <w:rPr>
                <w:b/>
                <w:color w:val="auto"/>
                <w:lang w:val="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rPr>
            </w:pPr>
            <w:ins w:id="9594"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ins w:id="9595" w:author="Scott Atwell" w:date="2001-06-07T20:02:00Z">
              <w:r>
                <w:rPr/>
                <w:t>Sends Execution Report for Buy Side ClOrdID(1) OrdStatus=FILLED</w:t>
              </w:r>
            </w:ins>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auto"/>
                <w:lang w:val="en-US"/>
              </w:rPr>
            </w:pPr>
            <w:r>
              <w:rPr>
                <w:color w:val="auto"/>
                <w:lang w:val="en-US"/>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rPr>
            </w:pPr>
            <w:r>
              <w:rPr>
                <w:lang w:val="en-US"/>
              </w:rPr>
            </w:r>
          </w:p>
        </w:tc>
        <w:tc>
          <w:tcPr>
            <w:tcW w:w="45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rPr>
            </w:pPr>
            <w:ins w:id="9596" w:author="Scott Atwell" w:date="2001-06-07T20:02:00Z">
              <w:r>
                <w:rPr>
                  <w:rFonts w:eastAsia="Wingdings" w:cs="Wingdings" w:ascii="Wingdings" w:hAnsi="Wingdings"/>
                  <w:b/>
                  <w:lang w:val="en-US"/>
                </w:rPr>
                <w:t></w:t>
              </w:r>
            </w:ins>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ins w:id="9597" w:author="Scott Atwell" w:date="2001-06-07T20:02:00Z">
              <w:r>
                <w:rPr/>
                <w:t>Sends Execution Report for Sell Side ClOrdID(2) OrdStatus=FILLED even though the filled quantity of the sell side &lt; filled quantity on buy side.</w:t>
              </w:r>
            </w:ins>
          </w:p>
        </w:tc>
      </w:tr>
    </w:tbl>
    <w:p>
      <w:pPr>
        <w:pStyle w:val="NormalIndent"/>
        <w:rPr>
          <w:ins w:id="9599" w:author="Scott Atwell" w:date="2001-06-07T20:02:00Z"/>
        </w:rPr>
      </w:pPr>
      <w:ins w:id="9598" w:author="Scott Atwell" w:date="2001-06-07T20:02:00Z">
        <w:r>
          <w:rPr/>
        </w:r>
      </w:ins>
    </w:p>
    <w:p>
      <w:pPr>
        <w:pStyle w:val="Heading4"/>
        <w:numPr>
          <w:ilvl w:val="0"/>
          <w:numId w:val="0"/>
        </w:numPr>
        <w:ind w:left="180" w:hanging="0"/>
        <w:rPr>
          <w:ins w:id="9601" w:author="Scott Atwell" w:date="2001-06-07T20:02:00Z"/>
        </w:rPr>
      </w:pPr>
      <w:ins w:id="9600" w:author="Scott Atwell" w:date="2001-06-07T20:02:00Z">
        <w:bookmarkStart w:id="86" w:name="__RefHeading___Toc516650757"/>
        <w:bookmarkEnd w:id="86"/>
        <w:r>
          <w:rPr/>
          <w:t>Examples</w:t>
        </w:r>
      </w:ins>
    </w:p>
    <w:p>
      <w:pPr>
        <w:pStyle w:val="NormalIndent"/>
        <w:rPr>
          <w:ins w:id="9603" w:author="Scott Atwell" w:date="2001-06-07T20:02:00Z"/>
        </w:rPr>
      </w:pPr>
      <w:ins w:id="9602" w:author="Scott Atwell" w:date="2001-06-07T20:02:00Z">
        <w:r>
          <w:rPr/>
          <w:t>{?????to be provided with final draft??????}</w:t>
        </w:r>
      </w:ins>
      <w:r>
        <w:br w:type="page"/>
      </w:r>
    </w:p>
    <w:p>
      <w:pPr>
        <w:pStyle w:val="Heading3"/>
        <w:ind w:left="180" w:hanging="0"/>
        <w:rPr>
          <w:ins w:id="9605" w:author="Scott Atwell" w:date="2001-06-07T20:02:00Z"/>
        </w:rPr>
      </w:pPr>
      <w:ins w:id="9604" w:author="Scott Atwell" w:date="2001-06-07T20:02:00Z">
        <w:bookmarkStart w:id="87" w:name="__RefHeading___Toc516650758"/>
        <w:bookmarkEnd w:id="87"/>
        <w:r>
          <w:rPr/>
          <w:t>Cross Order Messages</w:t>
        </w:r>
      </w:ins>
    </w:p>
    <w:p>
      <w:pPr>
        <w:pStyle w:val="Heading4"/>
        <w:numPr>
          <w:ilvl w:val="0"/>
          <w:numId w:val="0"/>
        </w:numPr>
        <w:ind w:left="180" w:hanging="0"/>
        <w:rPr>
          <w:ins w:id="9607" w:author="Scott Atwell" w:date="2001-06-07T20:02:00Z"/>
        </w:rPr>
      </w:pPr>
      <w:ins w:id="9606" w:author="Scott Atwell" w:date="2001-06-07T20:02:00Z">
        <w:bookmarkStart w:id="88" w:name="__RefHeading___Toc516650759"/>
        <w:bookmarkEnd w:id="88"/>
        <w:r>
          <w:rPr/>
          <w:t>New Order - Cross</w:t>
        </w:r>
      </w:ins>
    </w:p>
    <w:p>
      <w:pPr>
        <w:pStyle w:val="Normal"/>
        <w:numPr>
          <w:ilvl w:val="0"/>
          <w:numId w:val="0"/>
        </w:numPr>
        <w:ind w:left="360" w:hanging="0"/>
        <w:rPr>
          <w:ins w:id="9609" w:author="Scott Atwell" w:date="2001-06-07T20:02:00Z"/>
        </w:rPr>
      </w:pPr>
      <w:ins w:id="9608" w:author="Scott Atwell" w:date="2001-06-07T20:02:00Z">
        <w:r>
          <w:rPr/>
          <w:t>Used to submit a cross order into a market. The cross order contains two order sides (a buy and a sell). The cross order is identified by its CrossID.</w:t>
        </w:r>
      </w:ins>
    </w:p>
    <w:p>
      <w:pPr>
        <w:pStyle w:val="Normal"/>
        <w:numPr>
          <w:ilvl w:val="0"/>
          <w:numId w:val="0"/>
        </w:numPr>
        <w:ind w:left="0" w:hanging="0"/>
        <w:jc w:val="center"/>
        <w:outlineLvl w:val="0"/>
        <w:rPr/>
      </w:pPr>
      <w:r>
        <w:rPr/>
        <w:t>New Order - Cross</w:t>
      </w:r>
    </w:p>
    <w:tbl>
      <w:tblPr>
        <w:tblW w:w="9668" w:type="dxa"/>
        <w:jc w:val="left"/>
        <w:tblInd w:w="-130" w:type="dxa"/>
        <w:tblLayout w:type="fixed"/>
        <w:tblCellMar>
          <w:top w:w="0" w:type="dxa"/>
          <w:left w:w="99" w:type="dxa"/>
          <w:bottom w:w="0" w:type="dxa"/>
          <w:right w:w="99" w:type="dxa"/>
        </w:tblCellMar>
      </w:tblPr>
      <w:tblGrid>
        <w:gridCol w:w="548"/>
        <w:gridCol w:w="2"/>
        <w:gridCol w:w="8"/>
        <w:gridCol w:w="530"/>
        <w:gridCol w:w="12"/>
        <w:gridCol w:w="67"/>
        <w:gridCol w:w="550"/>
        <w:gridCol w:w="2289"/>
        <w:gridCol w:w="10"/>
        <w:gridCol w:w="743"/>
        <w:gridCol w:w="10"/>
        <w:gridCol w:w="4869"/>
        <w:gridCol w:w="10"/>
        <w:gridCol w:w="2"/>
        <w:gridCol w:w="16"/>
        <w:gridCol w:w="2"/>
      </w:tblGrid>
      <w:tr>
        <w:trPr/>
        <w:tc>
          <w:tcPr>
            <w:tcW w:w="5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9610" w:author="Scott Atwell" w:date="2001-06-07T20:02:00Z">
              <w:r>
                <w:rPr>
                  <w:i/>
                </w:rPr>
                <w:t>Tag</w:t>
              </w:r>
            </w:ins>
          </w:p>
        </w:tc>
        <w:tc>
          <w:tcPr>
            <w:tcW w:w="3458" w:type="dxa"/>
            <w:gridSpan w:val="7"/>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9611" w:author="Scott Atwell" w:date="2001-06-07T20:02:00Z">
              <w:r>
                <w:rPr>
                  <w:i/>
                </w:rPr>
                <w:t>Field Name</w:t>
              </w:r>
            </w:ins>
          </w:p>
        </w:tc>
        <w:tc>
          <w:tcPr>
            <w:tcW w:w="753"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9612" w:author="Scott Atwell" w:date="2001-06-07T20:02:00Z">
              <w:r>
                <w:rPr>
                  <w:i/>
                </w:rPr>
                <w:t>Req'd</w:t>
              </w:r>
            </w:ins>
          </w:p>
        </w:tc>
        <w:tc>
          <w:tcPr>
            <w:tcW w:w="4879"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9613" w:author="Scott Atwell" w:date="2001-06-07T20:02:00Z">
              <w:r>
                <w:rPr>
                  <w:i/>
                </w:rPr>
                <w:t>Comments</w:t>
              </w:r>
            </w:ins>
          </w:p>
        </w:tc>
      </w:tr>
      <w:tr>
        <w:trPr/>
        <w:tc>
          <w:tcPr>
            <w:tcW w:w="5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rPr>
            </w:pPr>
            <w:r>
              <w:rPr>
                <w:i/>
              </w:rPr>
            </w:r>
          </w:p>
        </w:tc>
        <w:tc>
          <w:tcPr>
            <w:tcW w:w="3458" w:type="dxa"/>
            <w:gridSpan w:val="7"/>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9614" w:author="Scott Atwell" w:date="2001-06-07T20:02:00Z">
              <w:r>
                <w:rPr>
                  <w:i/>
                </w:rPr>
                <w:t>Standard Header</w:t>
              </w:r>
            </w:ins>
          </w:p>
        </w:tc>
        <w:tc>
          <w:tcPr>
            <w:tcW w:w="753"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15" w:author="Scott Atwell" w:date="2001-06-07T20:02:00Z">
              <w:r>
                <w:rPr/>
                <w:t>Y</w:t>
              </w:r>
            </w:ins>
          </w:p>
        </w:tc>
        <w:tc>
          <w:tcPr>
            <w:tcW w:w="4879"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616" w:author="Scott Atwell" w:date="2001-06-07T20:02:00Z">
              <w:r>
                <w:rPr/>
                <w:t>MsgType = s  (lowercase 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617" w:author="Scott Atwell" w:date="2001-06-07T20:02:00Z">
              <w:r>
                <w:rPr/>
                <w:t>548</w:t>
              </w:r>
            </w:ins>
          </w:p>
        </w:tc>
        <w:tc>
          <w:tcPr>
            <w:tcW w:w="3458"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18" w:author="Scott Atwell" w:date="2001-06-07T20:02:00Z">
              <w:r>
                <w:rPr/>
                <w:t>CrossI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19" w:author="Scott Atwell" w:date="2001-06-07T20:04:00Z">
              <w:r>
                <w:rPr/>
                <w:t>Y</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620" w:author="Scott Atwell" w:date="2001-06-07T20:02:00Z">
              <w:r>
                <w:rPr/>
                <w:t>549</w:t>
              </w:r>
            </w:ins>
          </w:p>
        </w:tc>
        <w:tc>
          <w:tcPr>
            <w:tcW w:w="3458"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21" w:author="Scott Atwell" w:date="2001-06-07T20:02:00Z">
              <w:r>
                <w:rPr/>
                <w:t>CrossTyp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22" w:author="Scott Atwell" w:date="2001-06-07T20:02:00Z">
              <w:r>
                <w:rPr/>
                <w:t>Y</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623" w:author="Scott Atwell" w:date="2001-06-07T20:02:00Z">
              <w:r>
                <w:rPr/>
                <w:t>550</w:t>
              </w:r>
            </w:ins>
          </w:p>
        </w:tc>
        <w:tc>
          <w:tcPr>
            <w:tcW w:w="3458"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24" w:author="Scott Atwell" w:date="2001-06-07T20:02:00Z">
              <w:r>
                <w:rPr/>
                <w:t>CrossPrioritization</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25" w:author="Scott Atwell" w:date="2001-06-07T20:02:00Z">
              <w:r>
                <w:rPr/>
                <w:t>Y</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626" w:author="Scott Atwell" w:date="2001-06-07T20:02:00Z">
              <w:r>
                <w:rPr/>
                <w:t>552</w:t>
              </w:r>
            </w:ins>
          </w:p>
        </w:tc>
        <w:tc>
          <w:tcPr>
            <w:tcW w:w="3458"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27" w:author="Scott Atwell" w:date="2001-06-07T20:02:00Z">
              <w:r>
                <w:rPr/>
                <w:t>NoSides</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28" w:author="Scott Atwell" w:date="2001-06-07T20:04:00Z">
              <w:r>
                <w:rPr/>
                <w:t>Y</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ins w:id="9630" w:author="Scott Atwell" w:date="2001-06-07T20:02:00Z"/>
              </w:rPr>
            </w:pPr>
            <w:ins w:id="9629" w:author="Scott Atwell" w:date="2001-06-07T20:02:00Z">
              <w:r>
                <w:rPr/>
                <w:t>Must be 1 or 2</w:t>
              </w:r>
            </w:ins>
          </w:p>
          <w:p>
            <w:pPr>
              <w:pStyle w:val="Normal"/>
              <w:numPr>
                <w:ilvl w:val="0"/>
                <w:numId w:val="0"/>
              </w:numPr>
              <w:ind w:left="0" w:hanging="0"/>
              <w:jc w:val="left"/>
              <w:rPr>
                <w:ins w:id="9632" w:author="Scott Atwell" w:date="2001-06-07T20:02:00Z"/>
              </w:rPr>
            </w:pPr>
            <w:ins w:id="9631" w:author="Scott Atwell" w:date="2001-06-07T20:02:00Z">
              <w:r>
                <w:rPr/>
                <w:t>1 or 2 if CrossType=1</w:t>
              </w:r>
            </w:ins>
          </w:p>
          <w:p>
            <w:pPr>
              <w:pStyle w:val="Normal"/>
              <w:numPr>
                <w:ilvl w:val="0"/>
                <w:numId w:val="0"/>
              </w:numPr>
              <w:ind w:left="0" w:hanging="0"/>
              <w:jc w:val="left"/>
              <w:rPr/>
            </w:pPr>
            <w:ins w:id="9633" w:author="Scott Atwell" w:date="2001-06-07T20:02:00Z">
              <w:r>
                <w:rPr/>
                <w:t>2 otherwis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634" w:author="Scott Atwell" w:date="2001-06-07T20:24:00Z">
              <w:r>
                <w:rPr>
                  <w:rFonts w:eastAsia="Wingdings" w:cs="Wingdings" w:ascii="Wingdings" w:hAnsi="Wingdings"/>
                  <w:b/>
                  <w:lang w:val="en-US"/>
                </w:rPr>
                <w:t></w:t>
              </w:r>
            </w:ins>
          </w:p>
        </w:tc>
        <w:tc>
          <w:tcPr>
            <w:tcW w:w="5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35" w:author="Scott Atwell" w:date="2001-06-07T20:02:00Z">
              <w:r>
                <w:rPr/>
                <w:t>54</w:t>
              </w:r>
            </w:ins>
          </w:p>
        </w:tc>
        <w:tc>
          <w:tcPr>
            <w:tcW w:w="2918"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36" w:author="Scott Atwell" w:date="2001-06-07T20:02:00Z">
              <w:r>
                <w:rPr/>
                <w:t>Sid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37" w:author="Scott Atwell" w:date="2001-06-07T20:02:00Z">
              <w:r>
                <w:rPr/>
                <w:t>Y</w:t>
              </w:r>
            </w:ins>
          </w:p>
        </w:tc>
        <w:tc>
          <w:tcPr>
            <w:tcW w:w="4879" w:type="dxa"/>
            <w:gridSpan w:val="2"/>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638" w:author="Scott Atwell" w:date="2001-06-07T20:24:00Z">
              <w:r>
                <w:rPr>
                  <w:rFonts w:eastAsia="Wingdings" w:cs="Wingdings" w:ascii="Wingdings" w:hAnsi="Wingdings"/>
                  <w:b/>
                  <w:lang w:val="en-US"/>
                </w:rPr>
                <w:t></w:t>
              </w:r>
            </w:ins>
          </w:p>
        </w:tc>
        <w:tc>
          <w:tcPr>
            <w:tcW w:w="53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39" w:author="Scott Atwell" w:date="2001-06-07T20:13:00Z">
              <w:r>
                <w:rPr/>
                <w:t>11</w:t>
              </w:r>
            </w:ins>
          </w:p>
        </w:tc>
        <w:tc>
          <w:tcPr>
            <w:tcW w:w="2918"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40" w:author="Scott Atwell" w:date="2001-06-07T20:13:00Z">
              <w:r>
                <w:rPr/>
                <w:t>ClOrdI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41" w:author="Scott Atwell" w:date="2001-06-07T20:13:00Z">
              <w:r>
                <w:rPr/>
                <w:t>Y</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642" w:author="Scott Atwell" w:date="2001-06-07T20:13:00Z">
              <w:r>
                <w:rPr/>
                <w:t>Unique identifier of the order as assigned by institution or by the intermediary with closest association with the investor.</w:t>
              </w:r>
            </w:ins>
          </w:p>
        </w:tc>
      </w:tr>
      <w:tr>
        <w:trPr/>
        <w:tc>
          <w:tcPr>
            <w:tcW w:w="55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Wingdings" w:hAnsi="Wingdings" w:eastAsia="Wingdings" w:cs="Wingdings"/>
                <w:b/>
                <w:b/>
                <w:lang w:val="en-US"/>
              </w:rPr>
            </w:pPr>
            <w:ins w:id="9643" w:author="Scott Atwell" w:date="2001-06-07T20:24:00Z">
              <w:r>
                <w:rPr>
                  <w:rFonts w:eastAsia="Wingdings" w:cs="Wingdings" w:ascii="Wingdings" w:hAnsi="Wingdings"/>
                  <w:b/>
                  <w:lang w:val="en-US"/>
                </w:rPr>
                <w:t></w:t>
              </w:r>
            </w:ins>
          </w:p>
        </w:tc>
        <w:tc>
          <w:tcPr>
            <w:tcW w:w="3458" w:type="dxa"/>
            <w:gridSpan w:val="6"/>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9644" w:author="Scott Atwell" w:date="2001-06-07T20:16:00Z">
              <w:r>
                <w:rPr/>
                <w:t>component block  &lt;Parties&gt;</w:t>
              </w:r>
            </w:ins>
          </w:p>
        </w:tc>
        <w:tc>
          <w:tcPr>
            <w:tcW w:w="75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9645" w:author="Scott Atwell" w:date="2001-06-07T20:13:00Z">
              <w:r>
                <w:rPr/>
                <w:t>N</w:t>
              </w:r>
            </w:ins>
          </w:p>
        </w:tc>
        <w:tc>
          <w:tcPr>
            <w:tcW w:w="4899"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9646" w:author="Scott Atwell" w:date="2001-06-07T20:13:00Z">
              <w:r>
                <w:rPr/>
                <w:t>Insert here the set of  "Parties" (firm identification) fields defined in "COMMON COMPONENTS OF APPLICATION MESSAGES"</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647" w:author="Scott Atwell" w:date="2001-06-07T20:24:00Z">
              <w:r>
                <w:rPr>
                  <w:rFonts w:eastAsia="Wingdings" w:cs="Wingdings" w:ascii="Wingdings" w:hAnsi="Wingdings"/>
                  <w:b/>
                  <w:lang w:val="en-US"/>
                </w:rPr>
                <w:t></w:t>
              </w:r>
            </w:ins>
          </w:p>
        </w:tc>
        <w:tc>
          <w:tcPr>
            <w:tcW w:w="53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48" w:author="Scott Atwell" w:date="2001-06-07T20:13:00Z">
              <w:r>
                <w:rPr/>
                <w:t>229</w:t>
              </w:r>
            </w:ins>
          </w:p>
        </w:tc>
        <w:tc>
          <w:tcPr>
            <w:tcW w:w="2918" w:type="dxa"/>
            <w:gridSpan w:val="4"/>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9649" w:author="Scott Atwell" w:date="2001-06-07T20:13:00Z">
              <w:r>
                <w:rPr/>
                <w:t>TradeOriginationDat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50" w:author="Scott Atwell" w:date="2001-06-07T20:13:00Z">
              <w:r>
                <w:rPr/>
                <w:t>N</w:t>
              </w:r>
            </w:ins>
          </w:p>
        </w:tc>
        <w:tc>
          <w:tcPr>
            <w:tcW w:w="489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651" w:author="Scott Atwell" w:date="2001-06-07T20:24:00Z">
              <w:r>
                <w:rPr>
                  <w:rFonts w:eastAsia="Wingdings" w:cs="Wingdings" w:ascii="Wingdings" w:hAnsi="Wingdings"/>
                  <w:b/>
                  <w:lang w:val="en-US"/>
                </w:rPr>
                <w:t></w:t>
              </w:r>
            </w:ins>
          </w:p>
        </w:tc>
        <w:tc>
          <w:tcPr>
            <w:tcW w:w="53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9652" w:author="Scott Atwell" w:date="2001-06-07T20:13:00Z">
              <w:r>
                <w:rPr>
                  <w:color w:val="auto"/>
                </w:rPr>
                <w:t>466</w:t>
              </w:r>
            </w:ins>
          </w:p>
        </w:tc>
        <w:tc>
          <w:tcPr>
            <w:tcW w:w="2918" w:type="dxa"/>
            <w:gridSpan w:val="4"/>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9653" w:author="Scott Atwell" w:date="2001-06-07T20:13:00Z">
              <w:r>
                <w:rPr/>
                <w:t>TraderI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54" w:author="Scott Atwell" w:date="2001-06-07T20:13:00Z">
              <w:r>
                <w:rPr/>
                <w:t>N</w:t>
              </w:r>
            </w:ins>
          </w:p>
        </w:tc>
        <w:tc>
          <w:tcPr>
            <w:tcW w:w="489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655" w:author="Scott Atwell" w:date="2001-06-07T20:23:00Z">
              <w:r>
                <w:rPr>
                  <w:rFonts w:eastAsia="Wingdings" w:cs="Wingdings" w:ascii="Wingdings" w:hAnsi="Wingdings"/>
                  <w:b/>
                  <w:lang w:val="en-US"/>
                </w:rPr>
                <w:t></w:t>
              </w:r>
            </w:ins>
          </w:p>
        </w:tc>
        <w:tc>
          <w:tcPr>
            <w:tcW w:w="53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56" w:author="Scott Atwell" w:date="2001-06-07T20:13:00Z">
              <w:r>
                <w:rPr/>
                <w:t>1</w:t>
              </w:r>
            </w:ins>
          </w:p>
        </w:tc>
        <w:tc>
          <w:tcPr>
            <w:tcW w:w="2918"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57" w:author="Scott Atwell" w:date="2001-06-07T20:13:00Z">
              <w:r>
                <w:rPr/>
                <w:t>Account</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58" w:author="Scott Atwell" w:date="2001-06-07T20:13:00Z">
              <w:r>
                <w:rPr/>
                <w:t>N</w:t>
              </w:r>
            </w:ins>
          </w:p>
        </w:tc>
        <w:tc>
          <w:tcPr>
            <w:tcW w:w="489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659" w:author="Scott Atwell" w:date="2001-06-07T20:23:00Z">
              <w:r>
                <w:rPr>
                  <w:rFonts w:eastAsia="Wingdings" w:cs="Wingdings" w:ascii="Wingdings" w:hAnsi="Wingdings"/>
                  <w:b/>
                  <w:lang w:val="en-US"/>
                </w:rPr>
                <w:t></w:t>
              </w:r>
            </w:ins>
          </w:p>
        </w:tc>
        <w:tc>
          <w:tcPr>
            <w:tcW w:w="53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60" w:author="Scott Atwell" w:date="2001-06-07T20:13:00Z">
              <w:r>
                <w:rPr/>
                <w:t>78</w:t>
              </w:r>
            </w:ins>
          </w:p>
        </w:tc>
        <w:tc>
          <w:tcPr>
            <w:tcW w:w="2918"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61" w:author="Scott Atwell" w:date="2001-06-07T20:13:00Z">
              <w:r>
                <w:rPr/>
                <w:t>NoAllocs</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62" w:author="Scott Atwell" w:date="2001-06-07T20:13:00Z">
              <w:r>
                <w:rPr/>
                <w:t>N</w:t>
              </w:r>
            </w:ins>
          </w:p>
        </w:tc>
        <w:tc>
          <w:tcPr>
            <w:tcW w:w="489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663" w:author="Scott Atwell" w:date="2001-06-07T20:13:00Z">
              <w:r>
                <w:rPr/>
                <w:t>Number of repeating groups for pre-trade allocation</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9664" w:author="Scott Atwell" w:date="2001-06-07T20:23:00Z">
              <w:r>
                <w:rPr>
                  <w:rFonts w:eastAsia="Wingdings" w:cs="Wingdings" w:ascii="Wingdings" w:hAnsi="Wingdings"/>
                  <w:b/>
                  <w:lang w:val="en-US"/>
                </w:rPr>
                <w:t></w:t>
              </w:r>
            </w:ins>
          </w:p>
        </w:tc>
        <w:tc>
          <w:tcPr>
            <w:tcW w:w="53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665" w:author="Scott Atwell" w:date="2001-06-07T20:13:00Z">
              <w:r>
                <w:rPr>
                  <w:rFonts w:eastAsia="Wingdings" w:cs="Wingdings" w:ascii="Wingdings" w:hAnsi="Wingdings"/>
                  <w:b/>
                  <w:lang w:val="en-US"/>
                </w:rPr>
                <w:t></w:t>
              </w:r>
            </w:ins>
          </w:p>
        </w:tc>
        <w:tc>
          <w:tcPr>
            <w:tcW w:w="629"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666" w:author="Scott Atwell" w:date="2001-06-07T20:13:00Z">
              <w:r>
                <w:rPr>
                  <w:b/>
                  <w:i/>
                </w:rPr>
                <w:t>79</w:t>
              </w:r>
            </w:ins>
          </w:p>
        </w:tc>
        <w:tc>
          <w:tcPr>
            <w:tcW w:w="228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9667" w:author="Scott Atwell" w:date="2001-06-07T20:13:00Z">
              <w:r>
                <w:rPr>
                  <w:b/>
                  <w:i/>
                </w:rPr>
                <w:t>AllocAccount</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68" w:author="Scott Atwell" w:date="2001-06-07T20:13:00Z">
              <w:r>
                <w:rPr/>
                <w:t>N</w:t>
              </w:r>
            </w:ins>
          </w:p>
        </w:tc>
        <w:tc>
          <w:tcPr>
            <w:tcW w:w="489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9669" w:author="Scott Atwell" w:date="2001-06-07T20:13:00Z">
              <w:r>
                <w:rPr/>
                <w:t>Required if NoAllocs &gt; 0.  Must be first field in repeating group.</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9670" w:author="Scott Atwell" w:date="2001-06-07T20:23:00Z">
              <w:r>
                <w:rPr>
                  <w:rFonts w:eastAsia="Wingdings" w:cs="Wingdings" w:ascii="Wingdings" w:hAnsi="Wingdings"/>
                  <w:b/>
                  <w:lang w:val="en-US"/>
                </w:rPr>
                <w:t></w:t>
              </w:r>
            </w:ins>
          </w:p>
        </w:tc>
        <w:tc>
          <w:tcPr>
            <w:tcW w:w="53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671" w:author="Scott Atwell" w:date="2001-06-07T20:13:00Z">
              <w:r>
                <w:rPr>
                  <w:rFonts w:eastAsia="Wingdings" w:cs="Wingdings" w:ascii="Wingdings" w:hAnsi="Wingdings"/>
                  <w:b/>
                  <w:lang w:val="en-US"/>
                </w:rPr>
                <w:t></w:t>
              </w:r>
            </w:ins>
          </w:p>
        </w:tc>
        <w:tc>
          <w:tcPr>
            <w:tcW w:w="629"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672" w:author="Scott Atwell" w:date="2001-06-07T20:13:00Z">
              <w:r>
                <w:rPr>
                  <w:b/>
                  <w:i/>
                </w:rPr>
                <w:t>467</w:t>
              </w:r>
            </w:ins>
          </w:p>
        </w:tc>
        <w:tc>
          <w:tcPr>
            <w:tcW w:w="228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9673" w:author="Scott Atwell" w:date="2001-06-07T20:13:00Z">
              <w:r>
                <w:rPr>
                  <w:b/>
                  <w:i/>
                </w:rPr>
                <w:t>IndividualAllocI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74" w:author="Scott Atwell" w:date="2001-06-07T20:13:00Z">
              <w:r>
                <w:rPr/>
                <w:t>N</w:t>
              </w:r>
            </w:ins>
          </w:p>
        </w:tc>
        <w:tc>
          <w:tcPr>
            <w:tcW w:w="489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lang w:val="en-US"/>
              </w:rPr>
            </w:pPr>
            <w:ins w:id="9675" w:author="Scott Atwell" w:date="2001-06-07T20:23:00Z">
              <w:r>
                <w:rPr>
                  <w:rFonts w:eastAsia="Wingdings" w:cs="Wingdings" w:ascii="Wingdings" w:hAnsi="Wingdings"/>
                  <w:b/>
                  <w:lang w:val="en-US"/>
                </w:rPr>
                <w:t></w:t>
              </w:r>
            </w:ins>
          </w:p>
        </w:tc>
        <w:tc>
          <w:tcPr>
            <w:tcW w:w="3458" w:type="dxa"/>
            <w:gridSpan w:val="6"/>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i/>
                <w:i/>
              </w:rPr>
            </w:pPr>
            <w:ins w:id="9676" w:author="Scott Atwell" w:date="2001-06-07T20:13:00Z">
              <w:r>
                <w:rPr>
                  <w:b/>
                  <w:i/>
                </w:rPr>
                <w:t>component block  &lt;NestedParties&gt;</w:t>
              </w:r>
            </w:ins>
          </w:p>
        </w:tc>
        <w:tc>
          <w:tcPr>
            <w:tcW w:w="75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pPr>
            <w:ins w:id="9677" w:author="Scott Atwell" w:date="2001-06-07T20:13:00Z">
              <w:r>
                <w:rPr/>
                <w:t>N</w:t>
              </w:r>
            </w:ins>
          </w:p>
        </w:tc>
        <w:tc>
          <w:tcPr>
            <w:tcW w:w="4897"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spacing w:before="120" w:after="0"/>
              <w:ind w:right="162" w:hanging="0"/>
              <w:rPr>
                <w:ins w:id="9679" w:author="Scott Atwell" w:date="2001-06-07T20:13:00Z"/>
              </w:rPr>
            </w:pPr>
            <w:ins w:id="9678" w:author="Scott Atwell" w:date="2001-06-07T20:13:00Z">
              <w:r>
                <w:rPr/>
                <w:t>Insert here the set of  "Nested Parties" (firm identification "nested" within additional repeating group) fields defined in "COMMON COMPONENTS OF APPLICATION MESSAGES"</w:t>
              </w:r>
            </w:ins>
          </w:p>
          <w:p>
            <w:pPr>
              <w:pStyle w:val="Normal"/>
              <w:ind w:right="162" w:hanging="0"/>
              <w:rPr/>
            </w:pPr>
            <w:ins w:id="9680" w:author="Scott Atwell" w:date="2001-06-07T20:13:00Z">
              <w:r>
                <w:rPr/>
                <w:t>Used for NestedPartyRole=Clearing Firm</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9681" w:author="Scott Atwell" w:date="2001-06-07T20:24:00Z">
              <w:r>
                <w:rPr>
                  <w:rFonts w:eastAsia="Wingdings" w:cs="Wingdings" w:ascii="Wingdings" w:hAnsi="Wingdings"/>
                  <w:b/>
                  <w:lang w:val="en-US"/>
                </w:rPr>
                <w:t></w:t>
              </w:r>
            </w:ins>
          </w:p>
        </w:tc>
        <w:tc>
          <w:tcPr>
            <w:tcW w:w="5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682" w:author="Scott Atwell" w:date="2001-06-07T20:13:00Z">
              <w:r>
                <w:rPr>
                  <w:rFonts w:eastAsia="Wingdings" w:cs="Wingdings" w:ascii="Wingdings" w:hAnsi="Wingdings"/>
                  <w:b/>
                  <w:lang w:val="en-US"/>
                </w:rPr>
                <w:t></w:t>
              </w:r>
            </w:ins>
          </w:p>
        </w:tc>
        <w:tc>
          <w:tcPr>
            <w:tcW w:w="617"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683" w:author="Scott Atwell" w:date="2001-06-07T20:13:00Z">
              <w:r>
                <w:rPr>
                  <w:b/>
                  <w:i/>
                </w:rPr>
                <w:t>80</w:t>
              </w:r>
            </w:ins>
          </w:p>
        </w:tc>
        <w:tc>
          <w:tcPr>
            <w:tcW w:w="228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9684" w:author="Scott Atwell" w:date="2001-06-07T20:13:00Z">
              <w:r>
                <w:rPr>
                  <w:b/>
                  <w:i/>
                </w:rPr>
                <w:t>AllocQty</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85" w:author="Scott Atwell" w:date="2001-06-07T20:13:00Z">
              <w:r>
                <w:rPr/>
                <w:t>N</w:t>
              </w:r>
            </w:ins>
          </w:p>
        </w:tc>
        <w:tc>
          <w:tcPr>
            <w:tcW w:w="489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686" w:author="Scott Atwell" w:date="2001-06-07T20:24:00Z">
              <w:r>
                <w:rPr>
                  <w:rFonts w:eastAsia="Wingdings" w:cs="Wingdings" w:ascii="Wingdings" w:hAnsi="Wingdings"/>
                  <w:b/>
                  <w:lang w:val="en-US"/>
                </w:rPr>
                <w:t></w:t>
              </w:r>
            </w:ins>
          </w:p>
        </w:tc>
        <w:tc>
          <w:tcPr>
            <w:tcW w:w="5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87" w:author="Scott Atwell" w:date="2001-06-07T20:19:00Z">
              <w:r>
                <w:rPr/>
                <w:t>465</w:t>
              </w:r>
            </w:ins>
          </w:p>
        </w:tc>
        <w:tc>
          <w:tcPr>
            <w:tcW w:w="290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688" w:author="Scott Atwell" w:date="2001-06-07T20:19:00Z">
              <w:r>
                <w:rPr/>
                <w:t>QuantityTyp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89" w:author="Scott Atwell" w:date="2001-06-07T20:19:00Z">
              <w:r>
                <w:rPr/>
                <w:t>N</w:t>
              </w:r>
            </w:ins>
          </w:p>
        </w:tc>
        <w:tc>
          <w:tcPr>
            <w:tcW w:w="489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Index1"/>
              <w:numPr>
                <w:ilvl w:val="0"/>
                <w:numId w:val="0"/>
              </w:numPr>
              <w:spacing w:before="120" w:after="0"/>
              <w:ind w:left="0" w:hanging="0"/>
              <w:rPr>
                <w:rFonts w:ascii="Wingdings" w:hAnsi="Wingdings" w:eastAsia="Wingdings" w:cs="Wingdings"/>
                <w:b/>
                <w:b/>
                <w:lang w:val="en-US"/>
              </w:rPr>
            </w:pPr>
            <w:ins w:id="9690" w:author="Scott Atwell" w:date="2001-06-07T20:26:00Z">
              <w:r>
                <w:rPr>
                  <w:rFonts w:eastAsia="Wingdings" w:cs="Wingdings" w:ascii="Wingdings" w:hAnsi="Wingdings"/>
                  <w:b/>
                  <w:lang w:val="en-US"/>
                </w:rPr>
                <w:t></w:t>
              </w:r>
            </w:ins>
          </w:p>
        </w:tc>
        <w:tc>
          <w:tcPr>
            <w:tcW w:w="3458" w:type="dxa"/>
            <w:gridSpan w:val="6"/>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Index1"/>
              <w:numPr>
                <w:ilvl w:val="0"/>
                <w:numId w:val="0"/>
              </w:numPr>
              <w:spacing w:before="120" w:after="0"/>
              <w:ind w:left="0" w:hanging="0"/>
              <w:rPr/>
            </w:pPr>
            <w:ins w:id="9691" w:author="Scott Atwell" w:date="2001-06-07T20:19:00Z">
              <w:r>
                <w:rPr/>
                <w:t>component block  &lt;OrderQtyData&gt;</w:t>
              </w:r>
            </w:ins>
          </w:p>
        </w:tc>
        <w:tc>
          <w:tcPr>
            <w:tcW w:w="75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9692" w:author="Scott Atwell" w:date="2001-06-07T20:19:00Z">
              <w:r>
                <w:rPr/>
                <w:t>Y</w:t>
              </w:r>
            </w:ins>
          </w:p>
        </w:tc>
        <w:tc>
          <w:tcPr>
            <w:tcW w:w="4879"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9693" w:author="Scott Atwell" w:date="2001-06-07T20:19:00Z">
              <w:r>
                <w:rPr/>
                <w:t>Insert here the set of  "OrderQtyData" fields defined in "COMMON COMPONENTS OF APPLICATION MESSAGES"</w:t>
              </w:r>
            </w:ins>
          </w:p>
        </w:tc>
      </w:tr>
      <w:tr>
        <w:trPr/>
        <w:tc>
          <w:tcPr>
            <w:tcW w:w="55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Wingdings" w:hAnsi="Wingdings" w:eastAsia="Wingdings" w:cs="Wingdings"/>
                <w:b/>
                <w:b/>
                <w:lang w:val="en-US"/>
              </w:rPr>
            </w:pPr>
            <w:ins w:id="9694" w:author="Scott Atwell" w:date="2001-06-07T20:26:00Z">
              <w:r>
                <w:rPr>
                  <w:rFonts w:eastAsia="Wingdings" w:cs="Wingdings" w:ascii="Wingdings" w:hAnsi="Wingdings"/>
                  <w:b/>
                  <w:lang w:val="en-US"/>
                </w:rPr>
                <w:t></w:t>
              </w:r>
            </w:ins>
          </w:p>
        </w:tc>
        <w:tc>
          <w:tcPr>
            <w:tcW w:w="3458" w:type="dxa"/>
            <w:gridSpan w:val="6"/>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9695" w:author="Scott Atwell" w:date="2001-06-07T20:20:00Z">
              <w:r>
                <w:rPr/>
                <w:t>component block  &lt;CommissionData&gt;</w:t>
              </w:r>
            </w:ins>
          </w:p>
        </w:tc>
        <w:tc>
          <w:tcPr>
            <w:tcW w:w="75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9696" w:author="Scott Atwell" w:date="2001-06-07T20:20:00Z">
              <w:r>
                <w:rPr/>
                <w:t>N</w:t>
              </w:r>
            </w:ins>
          </w:p>
        </w:tc>
        <w:tc>
          <w:tcPr>
            <w:tcW w:w="4879"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9697" w:author="Scott Atwell" w:date="2001-06-07T20:20:00Z">
              <w:r>
                <w:rPr/>
                <w:t>Insert here the set of  "CommissionData" fields defined in "COMMON COMPONENTS OF APPLICATION MESSAGES"</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698" w:author="Scott Atwell" w:date="2001-06-07T20:26:00Z">
              <w:r>
                <w:rPr>
                  <w:rFonts w:eastAsia="Wingdings" w:cs="Wingdings" w:ascii="Wingdings" w:hAnsi="Wingdings"/>
                  <w:b/>
                  <w:lang w:val="en-US"/>
                </w:rPr>
                <w:t></w:t>
              </w:r>
            </w:ins>
          </w:p>
        </w:tc>
        <w:tc>
          <w:tcPr>
            <w:tcW w:w="5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699" w:author="Scott Atwell" w:date="2001-06-07T20:20:00Z">
              <w:r>
                <w:rPr/>
                <w:t>528</w:t>
              </w:r>
            </w:ins>
          </w:p>
        </w:tc>
        <w:tc>
          <w:tcPr>
            <w:tcW w:w="290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00" w:author="Scott Atwell" w:date="2001-06-07T20:20:00Z">
              <w:r>
                <w:rPr/>
                <w:t>OrderCapacity</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01" w:author="Scott Atwell" w:date="2001-06-07T20:20: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b/>
                <w:b/>
              </w:rPr>
            </w:pPr>
            <w:r>
              <w:rPr>
                <w:b/>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02" w:author="Scott Atwell" w:date="2001-06-07T20:26:00Z">
              <w:r>
                <w:rPr>
                  <w:rFonts w:eastAsia="Wingdings" w:cs="Wingdings" w:ascii="Wingdings" w:hAnsi="Wingdings"/>
                  <w:b/>
                  <w:lang w:val="en-US"/>
                </w:rPr>
                <w:t></w:t>
              </w:r>
            </w:ins>
          </w:p>
        </w:tc>
        <w:tc>
          <w:tcPr>
            <w:tcW w:w="5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03" w:author="Scott Atwell" w:date="2001-06-07T20:20:00Z">
              <w:r>
                <w:rPr/>
                <w:t>529</w:t>
              </w:r>
            </w:ins>
          </w:p>
        </w:tc>
        <w:tc>
          <w:tcPr>
            <w:tcW w:w="290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04" w:author="Scott Atwell" w:date="2001-06-07T20:20:00Z">
              <w:r>
                <w:rPr/>
                <w:t>OrderRestrictions</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05" w:author="Scott Atwell" w:date="2001-06-07T20:20: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b/>
                <w:b/>
              </w:rPr>
            </w:pPr>
            <w:r>
              <w:rPr>
                <w:b/>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06" w:author="Scott Atwell" w:date="2001-06-07T20:26:00Z">
              <w:r>
                <w:rPr>
                  <w:rFonts w:eastAsia="Wingdings" w:cs="Wingdings" w:ascii="Wingdings" w:hAnsi="Wingdings"/>
                  <w:b/>
                  <w:lang w:val="en-US"/>
                </w:rPr>
                <w:t></w:t>
              </w:r>
            </w:ins>
          </w:p>
        </w:tc>
        <w:tc>
          <w:tcPr>
            <w:tcW w:w="5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07" w:author="Scott Atwell" w:date="2001-06-07T20:20:00Z">
              <w:r>
                <w:rPr/>
                <w:t>47</w:t>
              </w:r>
            </w:ins>
          </w:p>
        </w:tc>
        <w:tc>
          <w:tcPr>
            <w:tcW w:w="290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08" w:author="Scott Atwell" w:date="2001-06-07T20:20:00Z">
              <w:r>
                <w:rPr/>
                <w:t>Rule80A</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09" w:author="Scott Atwell" w:date="2001-06-07T20:20: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b/>
                <w:b/>
              </w:rPr>
            </w:pPr>
            <w:ins w:id="9710" w:author="Scott Atwell" w:date="2001-06-07T20:20:00Z">
              <w:r>
                <w:rPr>
                  <w:b/>
                </w:rPr>
                <w:t>(deprecated)</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11" w:author="Scott Atwell" w:date="2001-06-07T20:26:00Z">
              <w:r>
                <w:rPr>
                  <w:rFonts w:eastAsia="Wingdings" w:cs="Wingdings" w:ascii="Wingdings" w:hAnsi="Wingdings"/>
                  <w:b/>
                  <w:lang w:val="en-US"/>
                </w:rPr>
                <w:t></w:t>
              </w:r>
            </w:ins>
          </w:p>
        </w:tc>
        <w:tc>
          <w:tcPr>
            <w:tcW w:w="5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12" w:author="Scott Atwell" w:date="2001-06-07T20:20:00Z">
              <w:r>
                <w:rPr/>
                <w:t>121</w:t>
              </w:r>
            </w:ins>
          </w:p>
        </w:tc>
        <w:tc>
          <w:tcPr>
            <w:tcW w:w="290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13" w:author="Scott Atwell" w:date="2001-06-07T20:20:00Z">
              <w:r>
                <w:rPr/>
                <w:t>ForexReq</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14" w:author="Scott Atwell" w:date="2001-06-07T20:20: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715" w:author="Scott Atwell" w:date="2001-06-07T20:20:00Z">
              <w:r>
                <w:rPr/>
                <w:t xml:space="preserve">Indicates that broker is requested to execute a Forex accommodation trade in conjunction with the security trade.  </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16" w:author="Scott Atwell" w:date="2001-06-07T20:26:00Z">
              <w:r>
                <w:rPr>
                  <w:rFonts w:eastAsia="Wingdings" w:cs="Wingdings" w:ascii="Wingdings" w:hAnsi="Wingdings"/>
                  <w:b/>
                  <w:lang w:val="en-US"/>
                </w:rPr>
                <w:t></w:t>
              </w:r>
            </w:ins>
          </w:p>
        </w:tc>
        <w:tc>
          <w:tcPr>
            <w:tcW w:w="5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17" w:author="Scott Atwell" w:date="2001-06-07T20:20:00Z">
              <w:r>
                <w:rPr/>
                <w:t>120</w:t>
              </w:r>
            </w:ins>
          </w:p>
        </w:tc>
        <w:tc>
          <w:tcPr>
            <w:tcW w:w="290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18" w:author="Scott Atwell" w:date="2001-06-07T20:20:00Z">
              <w:r>
                <w:rPr/>
                <w:t>SettlCurrency</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19" w:author="Scott Atwell" w:date="2001-06-07T20:20: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720" w:author="Scott Atwell" w:date="2001-06-07T20:20:00Z">
              <w:r>
                <w:rPr/>
                <w:t>Required if ForexReq = Y.</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21" w:author="Scott Atwell" w:date="2001-06-07T20:26:00Z">
              <w:r>
                <w:rPr>
                  <w:rFonts w:eastAsia="Wingdings" w:cs="Wingdings" w:ascii="Wingdings" w:hAnsi="Wingdings"/>
                  <w:b/>
                  <w:lang w:val="en-US"/>
                </w:rPr>
                <w:t></w:t>
              </w:r>
            </w:ins>
          </w:p>
        </w:tc>
        <w:tc>
          <w:tcPr>
            <w:tcW w:w="5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22" w:author="Scott Atwell" w:date="2001-06-07T20:20:00Z">
              <w:r>
                <w:rPr/>
                <w:t>58</w:t>
              </w:r>
            </w:ins>
          </w:p>
        </w:tc>
        <w:tc>
          <w:tcPr>
            <w:tcW w:w="2906"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23" w:author="Scott Atwell" w:date="2001-06-07T20:20:00Z">
              <w:r>
                <w:rPr/>
                <w:t>Text</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24" w:author="Scott Atwell" w:date="2001-06-07T20:20: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25" w:author="Scott Atwell" w:date="2001-06-07T20:26:00Z">
              <w:r>
                <w:rPr>
                  <w:rFonts w:eastAsia="Wingdings" w:cs="Wingdings" w:ascii="Wingdings" w:hAnsi="Wingdings"/>
                  <w:b/>
                  <w:lang w:val="en-US"/>
                </w:rPr>
                <w:t></w:t>
              </w:r>
            </w:ins>
          </w:p>
        </w:tc>
        <w:tc>
          <w:tcPr>
            <w:tcW w:w="5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26" w:author="Scott Atwell" w:date="2001-06-07T20:20:00Z">
              <w:r>
                <w:rPr/>
                <w:t>354</w:t>
              </w:r>
            </w:ins>
          </w:p>
        </w:tc>
        <w:tc>
          <w:tcPr>
            <w:tcW w:w="290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27" w:author="Scott Atwell" w:date="2001-06-07T20:20:00Z">
              <w:r>
                <w:rPr/>
                <w:t>EncodedTextLen</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28" w:author="Scott Atwell" w:date="2001-06-07T20:20: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9729" w:author="Scott Atwell" w:date="2001-06-07T20:20:00Z">
              <w:r>
                <w:rPr/>
                <w:t>Must be set if EncodedText field is specified and must immediately precede it.</w:t>
              </w:r>
            </w:ins>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30" w:author="Scott Atwell" w:date="2001-06-07T20:26:00Z">
              <w:r>
                <w:rPr>
                  <w:rFonts w:eastAsia="Wingdings" w:cs="Wingdings" w:ascii="Wingdings" w:hAnsi="Wingdings"/>
                  <w:b/>
                  <w:lang w:val="en-US"/>
                </w:rPr>
                <w:t></w:t>
              </w:r>
            </w:ins>
          </w:p>
        </w:tc>
        <w:tc>
          <w:tcPr>
            <w:tcW w:w="5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31" w:author="Scott Atwell" w:date="2001-06-07T20:20:00Z">
              <w:r>
                <w:rPr/>
                <w:t>355</w:t>
              </w:r>
            </w:ins>
          </w:p>
        </w:tc>
        <w:tc>
          <w:tcPr>
            <w:tcW w:w="290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32" w:author="Scott Atwell" w:date="2001-06-07T20:20:00Z">
              <w:r>
                <w:rPr/>
                <w:t>EncodedText</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33" w:author="Scott Atwell" w:date="2001-06-07T20:20: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9734" w:author="Scott Atwell" w:date="2001-06-07T20:20:00Z">
              <w:r>
                <w:rPr/>
                <w:t>Encoded (non-ASCII characters) representation of the Text field in the encoded format specified via the MessageEncoding field.</w:t>
              </w:r>
            </w:ins>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35" w:author="Scott Atwell" w:date="2001-06-07T20:26:00Z">
              <w:r>
                <w:rPr>
                  <w:rFonts w:eastAsia="Wingdings" w:cs="Wingdings" w:ascii="Wingdings" w:hAnsi="Wingdings"/>
                  <w:b/>
                  <w:lang w:val="en-US"/>
                </w:rPr>
                <w:t></w:t>
              </w:r>
            </w:ins>
          </w:p>
        </w:tc>
        <w:tc>
          <w:tcPr>
            <w:tcW w:w="5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36" w:author="Scott Atwell" w:date="2001-06-07T20:21:00Z">
              <w:r>
                <w:rPr/>
                <w:t>77</w:t>
              </w:r>
            </w:ins>
          </w:p>
        </w:tc>
        <w:tc>
          <w:tcPr>
            <w:tcW w:w="290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37" w:author="Scott Atwell" w:date="2001-06-07T20:21:00Z">
              <w:r>
                <w:rPr/>
                <w:t>OpenClose</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38" w:author="Scott Atwell" w:date="2001-06-07T20:21: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ins w:id="9739" w:author="Scott Atwell" w:date="2001-06-07T20:21:00Z">
              <w:r>
                <w:rPr/>
                <w:t>For options</w:t>
              </w:r>
            </w:ins>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40" w:author="Scott Atwell" w:date="2001-06-07T20:26:00Z">
              <w:r>
                <w:rPr>
                  <w:rFonts w:eastAsia="Wingdings" w:cs="Wingdings" w:ascii="Wingdings" w:hAnsi="Wingdings"/>
                  <w:b/>
                  <w:lang w:val="en-US"/>
                </w:rPr>
                <w:t></w:t>
              </w:r>
            </w:ins>
          </w:p>
        </w:tc>
        <w:tc>
          <w:tcPr>
            <w:tcW w:w="5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41" w:author="Scott Atwell" w:date="2001-06-07T20:21:00Z">
              <w:r>
                <w:rPr/>
                <w:t>203</w:t>
              </w:r>
            </w:ins>
          </w:p>
        </w:tc>
        <w:tc>
          <w:tcPr>
            <w:tcW w:w="290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42" w:author="Scott Atwell" w:date="2001-06-07T20:21:00Z">
              <w:r>
                <w:rPr/>
                <w:t>CoveredOrUncovered</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43" w:author="Scott Atwell" w:date="2001-06-07T20:21: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ins w:id="9744" w:author="Scott Atwell" w:date="2001-06-07T20:21:00Z">
              <w:r>
                <w:rPr/>
                <w:t>For options</w:t>
              </w:r>
            </w:ins>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745" w:author="Scott Atwell" w:date="2001-06-07T20:26:00Z">
              <w:r>
                <w:rPr>
                  <w:rFonts w:eastAsia="Wingdings" w:cs="Wingdings" w:ascii="Wingdings" w:hAnsi="Wingdings"/>
                  <w:b/>
                  <w:lang w:val="en-US"/>
                </w:rPr>
                <w:t></w:t>
              </w:r>
            </w:ins>
          </w:p>
        </w:tc>
        <w:tc>
          <w:tcPr>
            <w:tcW w:w="5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46" w:author="Scott Atwell" w:date="2001-06-07T20:21:00Z">
              <w:r>
                <w:rPr/>
                <w:t>204</w:t>
              </w:r>
            </w:ins>
          </w:p>
        </w:tc>
        <w:tc>
          <w:tcPr>
            <w:tcW w:w="290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47" w:author="Scott Atwell" w:date="2001-06-07T20:21:00Z">
              <w:r>
                <w:rPr/>
                <w:t>CustomerOrFirm</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48" w:author="Scott Atwell" w:date="2001-06-07T20:21: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ins w:id="9749" w:author="Scott Atwell" w:date="2001-06-07T20:21:00Z">
              <w:r>
                <w:rPr/>
                <w:t>For options when delivering the order to execution system/exchange.</w:t>
              </w:r>
            </w:ins>
          </w:p>
        </w:tc>
      </w:tr>
      <w:tr>
        <w:trPr/>
        <w:tc>
          <w:tcPr>
            <w:tcW w:w="4016" w:type="dxa"/>
            <w:gridSpan w:val="9"/>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9750" w:author="Scott Atwell" w:date="2001-06-07T20:26:00Z">
              <w:r>
                <w:rPr/>
                <w:t>component block  &lt;Instrument&gt;</w:t>
              </w:r>
            </w:ins>
          </w:p>
        </w:tc>
        <w:tc>
          <w:tcPr>
            <w:tcW w:w="75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9751" w:author="Scott Atwell" w:date="2001-06-07T20:26:00Z">
              <w:r>
                <w:rPr/>
                <w:t>Y</w:t>
              </w:r>
            </w:ins>
          </w:p>
        </w:tc>
        <w:tc>
          <w:tcPr>
            <w:tcW w:w="4879"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9752" w:author="Scott Atwell" w:date="2001-06-07T20:26:00Z">
              <w:r>
                <w:rPr/>
                <w:t>Insert here the set of  "Instrument" (symbology) fields defined in "COMMON COMPONENTS OF APPLICATION MESSAGES"</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53" w:author="Scott Atwell" w:date="2001-06-07T20:13:00Z">
              <w:r>
                <w:rPr/>
                <w:t>63</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54" w:author="Scott Atwell" w:date="2001-06-07T20:13:00Z">
              <w:r>
                <w:rPr/>
                <w:t>SettlmntTyp</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55"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756" w:author="Scott Atwell" w:date="2001-06-07T20:13:00Z">
              <w:r>
                <w:rPr/>
                <w:t>Absence of this field is interpreted as Regular.</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57" w:author="Scott Atwell" w:date="2001-06-07T20:13:00Z">
              <w:r>
                <w:rPr/>
                <w:t>64</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58" w:author="Scott Atwell" w:date="2001-06-07T20:13:00Z">
              <w:r>
                <w:rPr/>
                <w:t>FutSettDat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59"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760" w:author="Scott Atwell" w:date="2001-06-07T20:13:00Z">
              <w:r>
                <w:rPr/>
                <w:t>Required when SettlmntTyp = 6 (Future) or SettlmntTyp = 8 (Sellers Option)</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61" w:author="Scott Atwell" w:date="2001-06-07T20:13:00Z">
              <w:r>
                <w:rPr/>
                <w:t>544</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62" w:author="Scott Atwell" w:date="2001-06-07T20:13:00Z">
              <w:r>
                <w:rPr/>
                <w:t>CashMargin</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63"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64" w:author="Scott Atwell" w:date="2001-06-07T20:13:00Z">
              <w:r>
                <w:rPr/>
                <w:t>21</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65" w:author="Scott Atwell" w:date="2001-06-07T20:13:00Z">
              <w:r>
                <w:rPr/>
                <w:t>HandlInst</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66" w:author="Scott Atwell" w:date="2001-06-07T20:13:00Z">
              <w:r>
                <w:rPr/>
                <w:t>Y</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67" w:author="Scott Atwell" w:date="2001-06-07T20:13:00Z">
              <w:r>
                <w:rPr/>
                <w:t>18</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68" w:author="Scott Atwell" w:date="2001-06-07T20:13:00Z">
              <w:r>
                <w:rPr/>
                <w:t>ExecInst</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69"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770" w:author="Scott Atwell" w:date="2001-06-07T20:13:00Z">
              <w:r>
                <w:rPr/>
                <w:t>Can contain multiple instructions, space delimited. If OrdType=P, exactly one of the following values (ExecInst = L, R, M, P, O, T, or W) must be specified.</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71" w:author="Scott Atwell" w:date="2001-06-07T20:13:00Z">
              <w:r>
                <w:rPr/>
                <w:t>110</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72" w:author="Scott Atwell" w:date="2001-06-07T20:13:00Z">
              <w:r>
                <w:rPr/>
                <w:t>MinQty</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73"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74" w:author="Scott Atwell" w:date="2001-06-07T20:13:00Z">
              <w:r>
                <w:rPr/>
                <w:t>111</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75" w:author="Scott Atwell" w:date="2001-06-07T20:13:00Z">
              <w:r>
                <w:rPr/>
                <w:t>MaxFloor</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76"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77" w:author="Scott Atwell" w:date="2001-06-07T20:13:00Z">
              <w:r>
                <w:rPr/>
                <w:t>100</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78" w:author="Scott Atwell" w:date="2001-06-07T20:13:00Z">
              <w:r>
                <w:rPr/>
                <w:t>ExDestination</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79"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780" w:author="Scott Atwell" w:date="2001-06-07T20:13:00Z">
              <w:r>
                <w:rPr>
                  <w:color w:val="auto"/>
                </w:rPr>
                <w:t>386</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781" w:author="Scott Atwell" w:date="2001-06-07T20:13:00Z">
              <w:r>
                <w:rPr>
                  <w:color w:val="auto"/>
                </w:rPr>
                <w:t>NoTradingSessions</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82"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783" w:author="Scott Atwell" w:date="2001-06-07T20:13:00Z">
              <w:r>
                <w:rPr/>
                <w:t>Specifies the number of repeating TradingSessionIDs</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9784" w:author="Scott Atwell" w:date="2001-06-07T20:13:00Z">
              <w:r>
                <w:rPr>
                  <w:rFonts w:eastAsia="Wingdings" w:cs="Wingdings" w:ascii="Wingdings" w:hAnsi="Wingdings"/>
                  <w:b/>
                  <w:lang w:val="en-US"/>
                </w:rPr>
                <w:t></w:t>
              </w:r>
            </w:ins>
          </w:p>
        </w:tc>
        <w:tc>
          <w:tcPr>
            <w:tcW w:w="617"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785" w:author="Scott Atwell" w:date="2001-06-07T20:13:00Z">
              <w:r>
                <w:rPr>
                  <w:b/>
                  <w:i/>
                </w:rPr>
                <w:t>336</w:t>
              </w:r>
            </w:ins>
          </w:p>
        </w:tc>
        <w:tc>
          <w:tcPr>
            <w:tcW w:w="2839"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9786" w:author="Scott Atwell" w:date="2001-06-07T20:13:00Z">
              <w:r>
                <w:rPr>
                  <w:b/>
                  <w:i/>
                </w:rPr>
                <w:t>TradingSessionI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87"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9788" w:author="Scott Atwell" w:date="2001-06-07T20:13:00Z">
              <w:r>
                <w:rPr/>
                <w:t>Required if NoTradingSessions is &gt; 0.</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89" w:author="Scott Atwell" w:date="2001-06-07T20:13:00Z">
              <w:r>
                <w:rPr/>
                <w:t>81</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90" w:author="Scott Atwell" w:date="2001-06-07T20:13:00Z">
              <w:r>
                <w:rPr/>
                <w:t>ProcessCod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91"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792" w:author="Scott Atwell" w:date="2001-06-07T20:13:00Z">
              <w:r>
                <w:rPr/>
                <w:t>Used to identify soft trades at order entry.</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93" w:author="Scott Atwell" w:date="2001-06-07T20:13:00Z">
              <w:r>
                <w:rPr/>
                <w:t>140</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94" w:author="Scott Atwell" w:date="2001-06-07T20:13:00Z">
              <w:r>
                <w:rPr/>
                <w:t>PrevClosePx</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95"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796" w:author="Scott Atwell" w:date="2001-06-07T20:13:00Z">
              <w:r>
                <w:rPr/>
                <w:t>Useful for verifying security identification</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797" w:author="Scott Atwell" w:date="2001-06-07T20:13:00Z">
              <w:r>
                <w:rPr/>
                <w:t>114</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798" w:author="Scott Atwell" w:date="2001-06-07T20:13:00Z">
              <w:r>
                <w:rPr/>
                <w:t>LocateReq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799"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00" w:author="Scott Atwell" w:date="2001-06-07T20:13:00Z">
              <w:r>
                <w:rPr/>
                <w:t>Required for short sell orders</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01" w:author="Scott Atwell" w:date="2001-06-07T20:13:00Z">
              <w:r>
                <w:rPr/>
                <w:t>60</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02" w:author="Scott Atwell" w:date="2001-06-07T20:13:00Z">
              <w:r>
                <w:rPr/>
                <w:t>TransactTim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03" w:author="Scott Atwell" w:date="2001-06-07T20:13:00Z">
              <w:r>
                <w:rPr/>
                <w:t>Y</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04" w:author="Scott Atwell" w:date="2001-06-07T20:13:00Z">
              <w:r>
                <w:rPr/>
                <w:t>Time this order request was initiated/released by the trader, trading system, or intermediary.</w:t>
              </w:r>
            </w:ins>
          </w:p>
        </w:tc>
      </w:tr>
      <w:tr>
        <w:trPr/>
        <w:tc>
          <w:tcPr>
            <w:tcW w:w="4016" w:type="dxa"/>
            <w:gridSpan w:val="9"/>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9805" w:author="Scott Atwell" w:date="2001-06-07T20:22:00Z">
              <w:r>
                <w:rPr/>
                <w:t>component block  &lt;Stipulations&gt;</w:t>
              </w:r>
            </w:ins>
          </w:p>
        </w:tc>
        <w:tc>
          <w:tcPr>
            <w:tcW w:w="75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9806" w:author="Scott Atwell" w:date="2001-06-07T20:22:00Z">
              <w:r>
                <w:rPr/>
                <w:t>N</w:t>
              </w:r>
            </w:ins>
          </w:p>
        </w:tc>
        <w:tc>
          <w:tcPr>
            <w:tcW w:w="4879"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9807" w:author="Scott Atwell" w:date="2001-06-07T20:22:00Z">
              <w:r>
                <w:rPr/>
                <w:t>Insert here the set of  "Stipulations" (repeating group of Fixed Income stipulations) fields defined in "COMMON COMPONENTS OF APPLICATION MESSAGES"</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08" w:author="Scott Atwell" w:date="2001-06-07T20:13:00Z">
              <w:r>
                <w:rPr/>
                <w:t>40</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09" w:author="Scott Atwell" w:date="2001-06-07T20:13:00Z">
              <w:r>
                <w:rPr/>
                <w:t>OrdTyp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10" w:author="Scott Atwell" w:date="2001-06-07T20:13:00Z">
              <w:r>
                <w:rPr/>
                <w:t>Y</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11" w:author="Scott Atwell" w:date="2001-06-07T20:13:00Z">
              <w:r>
                <w:rPr/>
                <w:t>423</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12" w:author="Scott Atwell" w:date="2001-06-07T20:13:00Z">
              <w:r>
                <w:rPr/>
                <w:t>PriceTyp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13"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14" w:author="Scott Atwell" w:date="2001-06-07T20:13:00Z">
              <w:r>
                <w:rPr/>
                <w:t>44</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15" w:author="Scott Atwell" w:date="2001-06-07T20:13:00Z">
              <w:r>
                <w:rPr/>
                <w:t>Pric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16"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17" w:author="Scott Atwell" w:date="2001-06-07T20:13:00Z">
              <w:r>
                <w:rPr/>
                <w:t>Required for limit OrdTypes. For F/X orders, should be the “all-in” rate (spot rate adjusted for forward points).  Can be used to specify a limit price for a pegged order, previously indicated, etc.</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18" w:author="Scott Atwell" w:date="2001-06-07T20:13:00Z">
              <w:r>
                <w:rPr/>
                <w:t>99</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19" w:author="Scott Atwell" w:date="2001-06-07T20:13:00Z">
              <w:r>
                <w:rPr/>
                <w:t>StopPx</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20"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21" w:author="Scott Atwell" w:date="2001-06-07T20:13:00Z">
              <w:r>
                <w:rPr/>
                <w:t>Required for OrdType = “Stop” or OrdType = “Stop limit”.</w:t>
              </w:r>
            </w:ins>
          </w:p>
        </w:tc>
      </w:tr>
      <w:tr>
        <w:trPr/>
        <w:tc>
          <w:tcPr>
            <w:tcW w:w="4016" w:type="dxa"/>
            <w:gridSpan w:val="9"/>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9822" w:author="Scott Atwell" w:date="2001-06-07T20:13:00Z">
              <w:r>
                <w:rPr/>
                <w:t>Component block  &lt;SpreadOrBenchmarkCurveData&gt;</w:t>
              </w:r>
            </w:ins>
          </w:p>
        </w:tc>
        <w:tc>
          <w:tcPr>
            <w:tcW w:w="75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9823" w:author="Scott Atwell" w:date="2001-06-07T20:13:00Z">
              <w:r>
                <w:rPr/>
                <w:t>N</w:t>
              </w:r>
            </w:ins>
          </w:p>
        </w:tc>
        <w:tc>
          <w:tcPr>
            <w:tcW w:w="4879"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9824" w:author="Scott Atwell" w:date="2001-06-07T20:13:00Z">
              <w:r>
                <w:rPr/>
                <w:t>Insert here the set of  "SpreadOrBenchmarkCurveData" (Fixed Income spread or benchmark curve) fields defined in "COMMON COMPONENTS OF APPLICATION MESSAGES"</w:t>
              </w:r>
            </w:ins>
          </w:p>
        </w:tc>
      </w:tr>
      <w:tr>
        <w:trPr/>
        <w:tc>
          <w:tcPr>
            <w:tcW w:w="4016" w:type="dxa"/>
            <w:gridSpan w:val="9"/>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9825" w:author="Scott Atwell" w:date="2001-06-07T20:13:00Z">
              <w:r>
                <w:rPr/>
                <w:t>Component block  &lt;YieldData&gt;</w:t>
              </w:r>
            </w:ins>
          </w:p>
        </w:tc>
        <w:tc>
          <w:tcPr>
            <w:tcW w:w="75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9826" w:author="Scott Atwell" w:date="2001-06-07T20:13:00Z">
              <w:r>
                <w:rPr/>
                <w:t>N</w:t>
              </w:r>
            </w:ins>
          </w:p>
        </w:tc>
        <w:tc>
          <w:tcPr>
            <w:tcW w:w="4879"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9827" w:author="Scott Atwell" w:date="2001-06-07T20:13:00Z">
              <w:r>
                <w:rPr/>
                <w:t>Insert here the set of  "YieldData" (yield-related) fields defined in "COMMON COMPONENTS OF APPLICATION MESSAGES"</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28" w:author="Scott Atwell" w:date="2001-06-07T20:13:00Z">
              <w:r>
                <w:rPr/>
                <w:t>15</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29" w:author="Scott Atwell" w:date="2001-06-07T20:13:00Z">
              <w:r>
                <w:rPr/>
                <w:t>Currency</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30"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31" w:author="Scott Atwell" w:date="2001-06-07T20:13:00Z">
              <w:r>
                <w:rPr/>
                <w:t>376</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32" w:author="Scott Atwell" w:date="2001-06-07T20:13:00Z">
              <w:r>
                <w:rPr/>
                <w:t>ComplianceI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33"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34" w:author="Scott Atwell" w:date="2001-06-07T20:13:00Z">
              <w:r>
                <w:rPr/>
                <w:t>377</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35" w:author="Scott Atwell" w:date="2001-06-07T20:13:00Z">
              <w:r>
                <w:rPr/>
                <w:t>SolicitedFlag</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36"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37" w:author="Scott Atwell" w:date="2001-06-07T20:13:00Z">
              <w:r>
                <w:rPr/>
                <w:t>23</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38" w:author="Scott Atwell" w:date="2001-06-07T20:13:00Z">
              <w:r>
                <w:rPr/>
                <w:t>IOIi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39"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40" w:author="Scott Atwell" w:date="2001-06-07T20:13:00Z">
              <w:r>
                <w:rPr/>
                <w:t>Required for Previously Indicated Orders (OrdType=E)</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41" w:author="Scott Atwell" w:date="2001-06-07T20:13:00Z">
              <w:r>
                <w:rPr/>
                <w:t>117</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42" w:author="Scott Atwell" w:date="2001-06-07T20:13:00Z">
              <w:r>
                <w:rPr/>
                <w:t>QuoteID</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43"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44" w:author="Scott Atwell" w:date="2001-06-07T20:13:00Z">
              <w:r>
                <w:rPr/>
                <w:t>Required for Previously Quoted Orders (OrdType=D)</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45" w:author="Scott Atwell" w:date="2001-06-07T20:13:00Z">
              <w:r>
                <w:rPr/>
                <w:t>59</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46" w:author="Scott Atwell" w:date="2001-06-07T20:13:00Z">
              <w:r>
                <w:rPr/>
                <w:t>TimeInForc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47"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48" w:author="Scott Atwell" w:date="2001-06-07T20:13:00Z">
              <w:r>
                <w:rPr/>
                <w:t>Absence of this field indicates Day order</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49" w:author="Scott Atwell" w:date="2001-06-07T20:13:00Z">
              <w:r>
                <w:rPr/>
                <w:t>168</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50" w:author="Scott Atwell" w:date="2001-06-07T20:13:00Z">
              <w:r>
                <w:rPr/>
                <w:t>EffectiveTim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51"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52" w:author="Scott Atwell" w:date="2001-06-07T20:13:00Z">
              <w:r>
                <w:rPr/>
                <w:t>Can specify the time at which the order should be considered valid</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53" w:author="Scott Atwell" w:date="2001-06-07T20:13:00Z">
              <w:r>
                <w:rPr/>
                <w:t>432</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54" w:author="Scott Atwell" w:date="2001-06-07T20:13:00Z">
              <w:r>
                <w:rPr/>
                <w:t>ExpireDat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55"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56" w:author="Scott Atwell" w:date="2001-06-07T20:13:00Z">
              <w:r>
                <w:rPr/>
                <w:t>Conditionally required if TimeInForce = GTD and ExpireTime is not specified.</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57" w:author="Scott Atwell" w:date="2001-06-07T20:13:00Z">
              <w:r>
                <w:rPr/>
                <w:t>126</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58" w:author="Scott Atwell" w:date="2001-06-07T20:13:00Z">
              <w:r>
                <w:rPr/>
                <w:t>ExpireTime</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59"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60" w:author="Scott Atwell" w:date="2001-06-07T20:13:00Z">
              <w:r>
                <w:rPr/>
                <w:t>Conditionally required if TimeInForce = GTD and ExpireDate is not specified.</w:t>
              </w:r>
            </w:ins>
          </w:p>
        </w:tc>
      </w:tr>
      <w:tr>
        <w:trPr/>
        <w:tc>
          <w:tcPr>
            <w:tcW w:w="550" w:type="dxa"/>
            <w:gridSpan w:val="2"/>
            <w:tcBorders>
              <w:left w:val="doub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ins w:id="9861" w:author="Scott Atwell" w:date="2001-06-07T20:13:00Z">
              <w:r>
                <w:rPr/>
                <w:t>427</w:t>
              </w:r>
            </w:ins>
          </w:p>
        </w:tc>
        <w:tc>
          <w:tcPr>
            <w:tcW w:w="3456" w:type="dxa"/>
            <w:gridSpan w:val="6"/>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ins w:id="9862" w:author="Scott Atwell" w:date="2001-06-07T20:13:00Z">
              <w:r>
                <w:rPr/>
                <w:t>GTBookingInst</w:t>
              </w:r>
            </w:ins>
          </w:p>
        </w:tc>
        <w:tc>
          <w:tcPr>
            <w:tcW w:w="753" w:type="dxa"/>
            <w:gridSpan w:val="2"/>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9863" w:author="Scott Atwell" w:date="2001-06-07T20:13:00Z">
              <w:r>
                <w:rPr/>
                <w:t>N</w:t>
              </w:r>
            </w:ins>
          </w:p>
        </w:tc>
        <w:tc>
          <w:tcPr>
            <w:tcW w:w="4879" w:type="dxa"/>
            <w:gridSpan w:val="2"/>
            <w:tcBorders>
              <w:left w:val="single" w:sz="6" w:space="0" w:color="000000"/>
              <w:bottom w:val="single" w:sz="6" w:space="0" w:color="000000"/>
              <w:right w:val="double" w:sz="6" w:space="0" w:color="000000"/>
            </w:tcBorders>
            <w:tcMar>
              <w:left w:w="101" w:type="dxa"/>
              <w:right w:w="101" w:type="dxa"/>
            </w:tcMar>
          </w:tcPr>
          <w:p>
            <w:pPr>
              <w:pStyle w:val="Normal"/>
              <w:numPr>
                <w:ilvl w:val="0"/>
                <w:numId w:val="0"/>
              </w:numPr>
              <w:spacing w:before="120" w:after="0"/>
              <w:ind w:left="0" w:hanging="0"/>
              <w:jc w:val="left"/>
              <w:rPr/>
            </w:pPr>
            <w:ins w:id="9864" w:author="Scott Atwell" w:date="2001-06-07T20:13:00Z">
              <w:r>
                <w:rPr/>
                <w:t>States whether executions are booked out or accumulated on a partially filled GT order</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65" w:author="Scott Atwell" w:date="2001-06-07T20:13:00Z">
              <w:r>
                <w:rPr/>
                <w:t>193</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66" w:author="Scott Atwell" w:date="2001-06-07T20:13:00Z">
              <w:r>
                <w:rPr/>
                <w:t>FutSettDate2</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67"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68" w:author="Scott Atwell" w:date="2001-06-07T20:13:00Z">
              <w:r>
                <w:rPr/>
                <w:t>Can be used with OrdType = “Forex - Swap” to specify the “value date” for the future portion of a F/X swap.</w:t>
              </w:r>
            </w:ins>
          </w:p>
        </w:tc>
      </w:tr>
      <w:tr>
        <w:trPr/>
        <w:tc>
          <w:tcPr>
            <w:tcW w:w="55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69" w:author="Scott Atwell" w:date="2001-06-07T20:13:00Z">
              <w:r>
                <w:rPr/>
                <w:t>192</w:t>
              </w:r>
            </w:ins>
          </w:p>
        </w:tc>
        <w:tc>
          <w:tcPr>
            <w:tcW w:w="3456"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70" w:author="Scott Atwell" w:date="2001-06-07T20:13:00Z">
              <w:r>
                <w:rPr/>
                <w:t>OrderQty2</w:t>
              </w:r>
            </w:ins>
          </w:p>
        </w:tc>
        <w:tc>
          <w:tcPr>
            <w:tcW w:w="75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71" w:author="Scott Atwell" w:date="2001-06-07T20:13:00Z">
              <w:r>
                <w:rPr/>
                <w:t>N</w:t>
              </w:r>
            </w:ins>
          </w:p>
        </w:tc>
        <w:tc>
          <w:tcPr>
            <w:tcW w:w="487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872" w:author="Scott Atwell" w:date="2001-06-07T20:13:00Z">
              <w:r>
                <w:rPr/>
                <w:t>Can be used with OrdType = “Forex - Swap” to specify the order quantity  for the future portion of a F/X swap.</w:t>
              </w:r>
            </w:ins>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73" w:author="Scott Atwell" w:date="2001-06-07T20:13:00Z">
              <w:r>
                <w:rPr/>
                <w:t>210</w:t>
              </w:r>
            </w:ins>
          </w:p>
        </w:tc>
        <w:tc>
          <w:tcPr>
            <w:tcW w:w="3456"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74" w:author="Scott Atwell" w:date="2001-06-07T20:13:00Z">
              <w:r>
                <w:rPr/>
                <w:t>MaxShow</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75" w:author="Scott Atwell" w:date="2001-06-07T20:13: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jc w:val="left"/>
              <w:rPr/>
            </w:pPr>
            <w:r>
              <w:rPr/>
            </w:r>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876" w:author="Scott Atwell" w:date="2001-06-07T20:13:00Z">
              <w:r>
                <w:rPr/>
                <w:t>211</w:t>
              </w:r>
            </w:ins>
          </w:p>
        </w:tc>
        <w:tc>
          <w:tcPr>
            <w:tcW w:w="3456"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877" w:author="Scott Atwell" w:date="2001-06-07T20:13:00Z">
              <w:r>
                <w:rPr/>
                <w:t>PegDifference</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78" w:author="Scott Atwell" w:date="2001-06-07T20:13: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ins w:id="9879" w:author="Scott Atwell" w:date="2001-06-07T20:13:00Z">
              <w:r>
                <w:rPr/>
                <w:t>Amount (signed) added to the price of the peg</w:t>
              </w:r>
            </w:ins>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880" w:author="Scott Atwell" w:date="2001-06-07T20:13:00Z">
              <w:r>
                <w:rPr>
                  <w:color w:val="auto"/>
                </w:rPr>
                <w:t>388</w:t>
              </w:r>
            </w:ins>
          </w:p>
        </w:tc>
        <w:tc>
          <w:tcPr>
            <w:tcW w:w="3456"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881" w:author="Scott Atwell" w:date="2001-06-07T20:13:00Z">
              <w:r>
                <w:rPr>
                  <w:color w:val="auto"/>
                </w:rPr>
                <w:t>DiscretionInst</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82" w:author="Scott Atwell" w:date="2001-06-07T20:13: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color w:val="auto"/>
              </w:rPr>
            </w:pPr>
            <w:ins w:id="9883" w:author="Scott Atwell" w:date="2001-06-07T20:13:00Z">
              <w:r>
                <w:rPr>
                  <w:color w:val="auto"/>
                </w:rPr>
                <w:t>Code to identify the price a DiscretionOffset is related to and should be mathematically added to.  Required if DiscretionOffset is specified.</w:t>
              </w:r>
            </w:ins>
          </w:p>
        </w:tc>
      </w:tr>
      <w:tr>
        <w:trPr/>
        <w:tc>
          <w:tcPr>
            <w:tcW w:w="55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884" w:author="Scott Atwell" w:date="2001-06-07T20:13:00Z">
              <w:r>
                <w:rPr>
                  <w:color w:val="auto"/>
                </w:rPr>
                <w:t>389</w:t>
              </w:r>
            </w:ins>
          </w:p>
        </w:tc>
        <w:tc>
          <w:tcPr>
            <w:tcW w:w="3456"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885" w:author="Scott Atwell" w:date="2001-06-07T20:13:00Z">
              <w:r>
                <w:rPr>
                  <w:color w:val="auto"/>
                </w:rPr>
                <w:t>DiscretionOffset</w:t>
              </w:r>
            </w:ins>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886" w:author="Scott Atwell" w:date="2001-06-07T20:13:00Z">
              <w:r>
                <w:rPr/>
                <w:t>N</w:t>
              </w:r>
            </w:ins>
          </w:p>
        </w:tc>
        <w:tc>
          <w:tcPr>
            <w:tcW w:w="487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ins w:id="9887" w:author="Scott Atwell" w:date="2001-06-07T20:13:00Z">
              <w:r>
                <w:rPr/>
                <w:t>Amount (signed) added to the “related to” price specified via DiscretionInst.</w:t>
              </w:r>
            </w:ins>
          </w:p>
        </w:tc>
      </w:tr>
      <w:tr>
        <w:trPr/>
        <w:tc>
          <w:tcPr>
            <w:tcW w:w="55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9888" w:author="Scott Atwell" w:date="2001-06-07T20:13:00Z">
              <w:r>
                <w:rPr/>
                <w:t>480</w:t>
              </w:r>
            </w:ins>
          </w:p>
        </w:tc>
        <w:tc>
          <w:tcPr>
            <w:tcW w:w="3456" w:type="dxa"/>
            <w:gridSpan w:val="6"/>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9889" w:author="Scott Atwell" w:date="2001-06-07T20:13:00Z">
              <w:r>
                <w:rPr/>
                <w:t>CancellationRights</w:t>
              </w:r>
            </w:ins>
          </w:p>
        </w:tc>
        <w:tc>
          <w:tcPr>
            <w:tcW w:w="753"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9890" w:author="Scott Atwell" w:date="2001-06-07T20:13:00Z">
              <w:r>
                <w:rPr/>
                <w:t>N</w:t>
              </w:r>
            </w:ins>
          </w:p>
        </w:tc>
        <w:tc>
          <w:tcPr>
            <w:tcW w:w="4879"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9891" w:author="Scott Atwell" w:date="2001-06-07T20:13:00Z">
              <w:r>
                <w:rPr/>
                <w:t>For CIV</w:t>
              </w:r>
            </w:ins>
          </w:p>
        </w:tc>
      </w:tr>
      <w:tr>
        <w:trPr/>
        <w:tc>
          <w:tcPr>
            <w:tcW w:w="55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9892" w:author="Scott Atwell" w:date="2001-06-07T20:13:00Z">
              <w:r>
                <w:rPr/>
                <w:t>481</w:t>
              </w:r>
            </w:ins>
          </w:p>
        </w:tc>
        <w:tc>
          <w:tcPr>
            <w:tcW w:w="3456" w:type="dxa"/>
            <w:gridSpan w:val="6"/>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9893" w:author="Scott Atwell" w:date="2001-06-07T20:13:00Z">
              <w:r>
                <w:rPr/>
                <w:t>MoneyLaunderingStatus</w:t>
              </w:r>
            </w:ins>
          </w:p>
        </w:tc>
        <w:tc>
          <w:tcPr>
            <w:tcW w:w="753"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9894" w:author="Scott Atwell" w:date="2001-06-07T20:13:00Z">
              <w:r>
                <w:rPr/>
                <w:t>N</w:t>
              </w:r>
            </w:ins>
          </w:p>
        </w:tc>
        <w:tc>
          <w:tcPr>
            <w:tcW w:w="4879"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u w:val="single"/>
              </w:rPr>
            </w:pPr>
            <w:ins w:id="9895" w:author="Scott Atwell" w:date="2001-06-07T20:13:00Z">
              <w:r>
                <w:rPr>
                  <w:u w:val="single"/>
                </w:rPr>
                <w:t>For CIV</w:t>
              </w:r>
            </w:ins>
          </w:p>
        </w:tc>
      </w:tr>
      <w:tr>
        <w:trPr/>
        <w:tc>
          <w:tcPr>
            <w:tcW w:w="55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9896" w:author="Scott Atwell" w:date="2001-06-07T20:13:00Z">
              <w:r>
                <w:rPr/>
                <w:t>513</w:t>
              </w:r>
            </w:ins>
          </w:p>
        </w:tc>
        <w:tc>
          <w:tcPr>
            <w:tcW w:w="3456" w:type="dxa"/>
            <w:gridSpan w:val="6"/>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9897" w:author="Scott Atwell" w:date="2001-06-07T20:13:00Z">
              <w:r>
                <w:rPr/>
                <w:t>RegistID</w:t>
              </w:r>
            </w:ins>
          </w:p>
        </w:tc>
        <w:tc>
          <w:tcPr>
            <w:tcW w:w="753"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9898" w:author="Scott Atwell" w:date="2001-06-07T20:13:00Z">
              <w:r>
                <w:rPr/>
                <w:t>N</w:t>
              </w:r>
            </w:ins>
          </w:p>
        </w:tc>
        <w:tc>
          <w:tcPr>
            <w:tcW w:w="4879"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9899" w:author="Scott Atwell" w:date="2001-06-07T20:13:00Z">
              <w:r>
                <w:rPr/>
                <w:t>Reference to Registration Instructions message for this Order.</w:t>
              </w:r>
            </w:ins>
          </w:p>
        </w:tc>
      </w:tr>
      <w:tr>
        <w:trPr/>
        <w:tc>
          <w:tcPr>
            <w:tcW w:w="55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9900" w:author="Scott Atwell" w:date="2001-06-07T20:13:00Z">
              <w:r>
                <w:rPr/>
                <w:t>494</w:t>
              </w:r>
            </w:ins>
          </w:p>
        </w:tc>
        <w:tc>
          <w:tcPr>
            <w:tcW w:w="3456" w:type="dxa"/>
            <w:gridSpan w:val="6"/>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9901" w:author="Scott Atwell" w:date="2001-06-07T20:13:00Z">
              <w:r>
                <w:rPr/>
                <w:t>Designation</w:t>
              </w:r>
            </w:ins>
          </w:p>
        </w:tc>
        <w:tc>
          <w:tcPr>
            <w:tcW w:w="753"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9902" w:author="Scott Atwell" w:date="2001-06-07T20:13:00Z">
              <w:r>
                <w:rPr/>
                <w:t>N</w:t>
              </w:r>
            </w:ins>
          </w:p>
        </w:tc>
        <w:tc>
          <w:tcPr>
            <w:tcW w:w="4879"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9903" w:author="Scott Atwell" w:date="2001-06-07T20:13:00Z">
              <w:r>
                <w:rPr/>
                <w:t>Supplementary registration information for this Order</w:t>
              </w:r>
            </w:ins>
          </w:p>
        </w:tc>
      </w:tr>
      <w:tr>
        <w:trPr/>
        <w:tc>
          <w:tcPr>
            <w:tcW w:w="55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color w:val="auto"/>
              </w:rPr>
            </w:pPr>
            <w:ins w:id="9904" w:author="Scott Atwell" w:date="2001-06-07T20:13:00Z">
              <w:r>
                <w:rPr>
                  <w:color w:val="auto"/>
                </w:rPr>
                <w:t>158</w:t>
              </w:r>
            </w:ins>
          </w:p>
        </w:tc>
        <w:tc>
          <w:tcPr>
            <w:tcW w:w="3456" w:type="dxa"/>
            <w:gridSpan w:val="6"/>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ins w:id="9905" w:author="Scott Atwell" w:date="2001-06-07T20:13:00Z">
              <w:r>
                <w:rPr>
                  <w:color w:val="auto"/>
                </w:rPr>
                <w:t>AccruedInterestRate</w:t>
              </w:r>
            </w:ins>
          </w:p>
        </w:tc>
        <w:tc>
          <w:tcPr>
            <w:tcW w:w="753"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9906" w:author="Scott Atwell" w:date="2001-06-07T20:13:00Z">
              <w:r>
                <w:rPr/>
                <w:t>N</w:t>
              </w:r>
            </w:ins>
          </w:p>
        </w:tc>
        <w:tc>
          <w:tcPr>
            <w:tcW w:w="4879"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9907" w:author="Scott Atwell" w:date="2001-06-07T20:13:00Z">
              <w:r>
                <w:rPr/>
                <w:t>Can be specified on the order for Fixed Income Municipals</w:t>
              </w:r>
            </w:ins>
          </w:p>
        </w:tc>
      </w:tr>
      <w:tr>
        <w:trPr/>
        <w:tc>
          <w:tcPr>
            <w:tcW w:w="55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color w:val="auto"/>
              </w:rPr>
            </w:pPr>
            <w:ins w:id="9908" w:author="Scott Atwell" w:date="2001-06-07T20:13:00Z">
              <w:r>
                <w:rPr>
                  <w:color w:val="auto"/>
                </w:rPr>
                <w:t>159</w:t>
              </w:r>
            </w:ins>
          </w:p>
        </w:tc>
        <w:tc>
          <w:tcPr>
            <w:tcW w:w="3456" w:type="dxa"/>
            <w:gridSpan w:val="6"/>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color w:val="auto"/>
              </w:rPr>
            </w:pPr>
            <w:ins w:id="9909" w:author="Scott Atwell" w:date="2001-06-07T20:13:00Z">
              <w:r>
                <w:rPr>
                  <w:color w:val="auto"/>
                </w:rPr>
                <w:t>AccruedInterestAmt</w:t>
              </w:r>
            </w:ins>
          </w:p>
        </w:tc>
        <w:tc>
          <w:tcPr>
            <w:tcW w:w="753"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9910" w:author="Scott Atwell" w:date="2001-06-07T20:13:00Z">
              <w:r>
                <w:rPr/>
                <w:t>N</w:t>
              </w:r>
            </w:ins>
          </w:p>
        </w:tc>
        <w:tc>
          <w:tcPr>
            <w:tcW w:w="4879"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9911" w:author="Scott Atwell" w:date="2001-06-07T20:13:00Z">
              <w:r>
                <w:rPr/>
                <w:t>Can be specified on the order for Fixed Income Municipals</w:t>
              </w:r>
            </w:ins>
          </w:p>
        </w:tc>
      </w:tr>
      <w:tr>
        <w:trPr/>
        <w:tc>
          <w:tcPr>
            <w:tcW w:w="55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9912" w:author="Scott Atwell" w:date="2001-06-07T20:13:00Z">
              <w:r>
                <w:rPr/>
                <w:t>118</w:t>
              </w:r>
            </w:ins>
          </w:p>
        </w:tc>
        <w:tc>
          <w:tcPr>
            <w:tcW w:w="3456" w:type="dxa"/>
            <w:gridSpan w:val="6"/>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9913" w:author="Scott Atwell" w:date="2001-06-07T20:13:00Z">
              <w:r>
                <w:rPr/>
                <w:t>NetMoney</w:t>
              </w:r>
            </w:ins>
          </w:p>
        </w:tc>
        <w:tc>
          <w:tcPr>
            <w:tcW w:w="753"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9914" w:author="Scott Atwell" w:date="2001-06-07T20:13:00Z">
              <w:r>
                <w:rPr/>
                <w:t>N</w:t>
              </w:r>
            </w:ins>
          </w:p>
        </w:tc>
        <w:tc>
          <w:tcPr>
            <w:tcW w:w="4879"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9915" w:author="Scott Atwell" w:date="2001-06-07T20:13:00Z">
              <w:r>
                <w:rPr/>
                <w:t>Can be specified on the order for Fixed Income Municipals</w:t>
              </w:r>
            </w:ins>
          </w:p>
        </w:tc>
      </w:tr>
      <w:tr>
        <w:trPr/>
        <w:tc>
          <w:tcPr>
            <w:tcW w:w="5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3458" w:type="dxa"/>
            <w:gridSpan w:val="7"/>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9916" w:author="Scott Atwell" w:date="2001-06-07T20:05:00Z">
              <w:r>
                <w:rPr>
                  <w:i/>
                </w:rPr>
                <w:t>Standard Trailer</w:t>
              </w:r>
            </w:ins>
          </w:p>
        </w:tc>
        <w:tc>
          <w:tcPr>
            <w:tcW w:w="753"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9917" w:author="Scott Atwell" w:date="2001-06-07T20:05:00Z">
              <w:r>
                <w:rPr/>
                <w:t>Y</w:t>
              </w:r>
            </w:ins>
          </w:p>
        </w:tc>
        <w:tc>
          <w:tcPr>
            <w:tcW w:w="4879"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Heading4"/>
        <w:numPr>
          <w:ilvl w:val="0"/>
          <w:numId w:val="0"/>
        </w:numPr>
        <w:ind w:left="180" w:hanging="0"/>
        <w:rPr/>
      </w:pPr>
      <w:r>
        <w:br w:type="page"/>
      </w:r>
      <w:bookmarkStart w:id="89" w:name="__RefHeading___Toc516650760"/>
      <w:bookmarkEnd w:id="89"/>
      <w:r>
        <w:rPr/>
        <w:t>Cross Order Cancel/Replace Request ( a.k.a. Cross Order Modification Request)</w:t>
      </w:r>
    </w:p>
    <w:p>
      <w:pPr>
        <w:pStyle w:val="Normal"/>
        <w:numPr>
          <w:ilvl w:val="0"/>
          <w:numId w:val="0"/>
        </w:numPr>
        <w:ind w:left="360" w:hanging="0"/>
        <w:rPr/>
      </w:pPr>
      <w:r>
        <w:rPr/>
        <w:t>Used to modify a cross order previously submitted using the New Order - Cross message.</w:t>
      </w:r>
    </w:p>
    <w:p>
      <w:pPr>
        <w:pStyle w:val="Normal"/>
        <w:numPr>
          <w:ilvl w:val="0"/>
          <w:numId w:val="0"/>
        </w:numPr>
        <w:ind w:left="0" w:hanging="0"/>
        <w:jc w:val="center"/>
        <w:outlineLvl w:val="0"/>
        <w:rPr/>
      </w:pPr>
      <w:r>
        <w:rPr/>
        <w:t>Cross Order Cancel Replace Request (a.k.a. Cross Order Modification Request)</w:t>
      </w:r>
    </w:p>
    <w:tbl>
      <w:tblPr>
        <w:tblW w:w="9668" w:type="dxa"/>
        <w:jc w:val="left"/>
        <w:tblInd w:w="-130" w:type="dxa"/>
        <w:tblLayout w:type="fixed"/>
        <w:tblCellMar>
          <w:top w:w="0" w:type="dxa"/>
          <w:left w:w="99" w:type="dxa"/>
          <w:bottom w:w="0" w:type="dxa"/>
          <w:right w:w="99" w:type="dxa"/>
        </w:tblCellMar>
      </w:tblPr>
      <w:tblGrid>
        <w:gridCol w:w="548"/>
        <w:gridCol w:w="10"/>
        <w:gridCol w:w="530"/>
        <w:gridCol w:w="12"/>
        <w:gridCol w:w="617"/>
        <w:gridCol w:w="2251"/>
        <w:gridCol w:w="10"/>
        <w:gridCol w:w="710"/>
        <w:gridCol w:w="10"/>
        <w:gridCol w:w="4940"/>
        <w:gridCol w:w="10"/>
        <w:gridCol w:w="2"/>
        <w:gridCol w:w="16"/>
        <w:gridCol w:w="2"/>
      </w:tblGrid>
      <w:tr>
        <w:trPr/>
        <w:tc>
          <w:tcPr>
            <w:tcW w:w="5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9918" w:author="Scott Atwell" w:date="2001-06-07T20:05:00Z">
              <w:r>
                <w:rPr>
                  <w:i/>
                </w:rPr>
                <w:t>Tag</w:t>
              </w:r>
            </w:ins>
          </w:p>
        </w:tc>
        <w:tc>
          <w:tcPr>
            <w:tcW w:w="3420" w:type="dxa"/>
            <w:gridSpan w:val="5"/>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9919" w:author="Scott Atwell" w:date="2001-06-07T20:05:00Z">
              <w:r>
                <w:rPr>
                  <w:i/>
                </w:rPr>
                <w:t>Field Name</w:t>
              </w:r>
            </w:ins>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9920" w:author="Scott Atwell" w:date="2001-06-07T20:05:00Z">
              <w:r>
                <w:rPr>
                  <w:i/>
                </w:rPr>
                <w:t>Req'd</w:t>
              </w:r>
            </w:ins>
          </w:p>
        </w:tc>
        <w:tc>
          <w:tcPr>
            <w:tcW w:w="4950"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9921" w:author="Scott Atwell" w:date="2001-06-07T20:05:00Z">
              <w:r>
                <w:rPr>
                  <w:i/>
                </w:rPr>
                <w:t>Comments</w:t>
              </w:r>
            </w:ins>
          </w:p>
        </w:tc>
      </w:tr>
      <w:tr>
        <w:trPr/>
        <w:tc>
          <w:tcPr>
            <w:tcW w:w="5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rPr>
            </w:pPr>
            <w:r>
              <w:rPr>
                <w:i/>
              </w:rPr>
            </w:r>
          </w:p>
        </w:tc>
        <w:tc>
          <w:tcPr>
            <w:tcW w:w="3420" w:type="dxa"/>
            <w:gridSpan w:val="5"/>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9922" w:author="Scott Atwell" w:date="2001-06-07T20:05:00Z">
              <w:r>
                <w:rPr>
                  <w:i/>
                </w:rPr>
                <w:t>Standard Header</w:t>
              </w:r>
            </w:ins>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23" w:author="Scott Atwell" w:date="2001-06-07T20:05:00Z">
              <w:r>
                <w:rPr/>
                <w:t>Y</w:t>
              </w:r>
            </w:ins>
          </w:p>
        </w:tc>
        <w:tc>
          <w:tcPr>
            <w:tcW w:w="4950"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924" w:author="Scott Atwell" w:date="2001-06-07T20:05:00Z">
              <w:r>
                <w:rPr/>
                <w:t>MsgType = t  (lowercase T)</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925" w:author="Scott Atwell" w:date="2001-06-07T20:05:00Z">
              <w:r>
                <w:rPr/>
                <w:t>548</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926" w:author="Scott Atwell" w:date="2001-06-07T20:05:00Z">
              <w:r>
                <w:rPr/>
                <w:t>Cross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27" w:author="Scott Atwell" w:date="2001-06-07T20:05: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9928" w:author="Scott Atwell" w:date="2001-06-07T20:05:00Z">
              <w:r>
                <w:rPr/>
                <w:t>CrossID for the replacement orde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929" w:author="Scott Atwell" w:date="2001-06-07T20:05:00Z">
              <w:r>
                <w:rPr>
                  <w:color w:val="auto"/>
                </w:rPr>
                <w:t>551</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9930" w:author="Scott Atwell" w:date="2001-06-07T20:05:00Z">
              <w:r>
                <w:rPr>
                  <w:color w:val="auto"/>
                </w:rPr>
                <w:t>OrigCross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9931" w:author="Scott Atwell" w:date="2001-06-07T20:05:00Z">
              <w:r>
                <w:rPr>
                  <w:color w:val="auto"/>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color w:val="auto"/>
              </w:rPr>
            </w:pPr>
            <w:ins w:id="9932" w:author="Scott Atwell" w:date="2001-06-07T20:05:00Z">
              <w:r>
                <w:rPr>
                  <w:color w:val="auto"/>
                </w:rPr>
                <w:t>Must match original cross order. Same order chaining mechanism as ClOrdID/OrigClOrdID with single order Cancel/Replac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933" w:author="Scott Atwell" w:date="2001-06-07T20:05:00Z">
              <w:r>
                <w:rPr/>
                <w:t>549</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934" w:author="Scott Atwell" w:date="2001-06-07T20:05:00Z">
              <w:r>
                <w:rPr/>
                <w:t>CrossTyp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35" w:author="Scott Atwell" w:date="2001-06-07T20:05: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936" w:author="Scott Atwell" w:date="2001-06-07T20:05:00Z">
              <w:r>
                <w:rPr/>
                <w:t>550</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937" w:author="Scott Atwell" w:date="2001-06-07T20:05:00Z">
              <w:r>
                <w:rPr/>
                <w:t>CrossPrioritization</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38" w:author="Scott Atwell" w:date="2001-06-07T20:05: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9939" w:author="Scott Atwell" w:date="2001-06-07T20:05:00Z">
              <w:r>
                <w:rPr/>
                <w:t>552</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940" w:author="Scott Atwell" w:date="2001-06-07T20:05:00Z">
              <w:r>
                <w:rPr/>
                <w:t>NoSides</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41" w:author="Scott Atwell" w:date="2001-06-07T20:05: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ins w:id="9943" w:author="Scott Atwell" w:date="2001-06-07T20:05:00Z"/>
              </w:rPr>
            </w:pPr>
            <w:ins w:id="9942" w:author="Scott Atwell" w:date="2001-06-07T20:05:00Z">
              <w:r>
                <w:rPr/>
                <w:t>Must be 1 or 2</w:t>
              </w:r>
            </w:ins>
          </w:p>
          <w:p>
            <w:pPr>
              <w:pStyle w:val="Normal"/>
              <w:numPr>
                <w:ilvl w:val="0"/>
                <w:numId w:val="0"/>
              </w:numPr>
              <w:ind w:left="0" w:hanging="0"/>
              <w:jc w:val="left"/>
              <w:rPr>
                <w:ins w:id="9945" w:author="Scott Atwell" w:date="2001-06-07T20:05:00Z"/>
              </w:rPr>
            </w:pPr>
            <w:ins w:id="9944" w:author="Scott Atwell" w:date="2001-06-07T20:05:00Z">
              <w:r>
                <w:rPr/>
                <w:t>1 or 2 if CrossType=1</w:t>
              </w:r>
            </w:ins>
          </w:p>
          <w:p>
            <w:pPr>
              <w:pStyle w:val="Normal"/>
              <w:numPr>
                <w:ilvl w:val="0"/>
                <w:numId w:val="0"/>
              </w:numPr>
              <w:ind w:left="0" w:hanging="0"/>
              <w:jc w:val="left"/>
              <w:rPr/>
            </w:pPr>
            <w:ins w:id="9946" w:author="Scott Atwell" w:date="2001-06-07T20:05:00Z">
              <w:r>
                <w:rPr/>
                <w:t>2 otherwis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947" w:author="Scott Atwell" w:date="2001-06-07T20:35: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48" w:author="Scott Atwell" w:date="2001-06-07T20:05:00Z">
              <w:r>
                <w:rPr/>
                <w:t>54</w:t>
              </w:r>
            </w:ins>
          </w:p>
        </w:tc>
        <w:tc>
          <w:tcPr>
            <w:tcW w:w="288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949" w:author="Scott Atwell" w:date="2001-06-07T20:05:00Z">
              <w:r>
                <w:rPr/>
                <w:t>Sid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50" w:author="Scott Atwell" w:date="2001-06-07T20:05:00Z">
              <w:r>
                <w:rPr/>
                <w:t>Y</w:t>
              </w:r>
            </w:ins>
          </w:p>
        </w:tc>
        <w:tc>
          <w:tcPr>
            <w:tcW w:w="4950" w:type="dxa"/>
            <w:gridSpan w:val="2"/>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951" w:author="Scott Atwell" w:date="2001-06-07T20:34: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52" w:author="Scott Atwell" w:date="2001-06-07T20:34:00Z">
              <w:r>
                <w:rPr/>
                <w:t>11</w:t>
              </w:r>
            </w:ins>
          </w:p>
        </w:tc>
        <w:tc>
          <w:tcPr>
            <w:tcW w:w="288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953" w:author="Scott Atwell" w:date="2001-06-07T20:34:00Z">
              <w:r>
                <w:rPr/>
                <w:t>ClOrd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54" w:author="Scott Atwell" w:date="2001-06-07T20:34: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9955" w:author="Scott Atwell" w:date="2001-06-07T20:34:00Z">
              <w:r>
                <w:rPr/>
                <w:t>Unique identifier of the order as assigned by institution or by the intermediary with closest association with the investor.</w:t>
              </w:r>
            </w:ins>
          </w:p>
        </w:tc>
      </w:tr>
      <w:tr>
        <w:trPr/>
        <w:tc>
          <w:tcPr>
            <w:tcW w:w="55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Wingdings" w:hAnsi="Wingdings" w:eastAsia="Wingdings" w:cs="Wingdings"/>
                <w:b/>
                <w:b/>
                <w:lang w:val="en-US"/>
              </w:rPr>
            </w:pPr>
            <w:ins w:id="9956" w:author="Scott Atwell" w:date="2001-06-07T20:34:00Z">
              <w:r>
                <w:rPr>
                  <w:rFonts w:eastAsia="Wingdings" w:cs="Wingdings" w:ascii="Wingdings" w:hAnsi="Wingdings"/>
                  <w:b/>
                  <w:lang w:val="en-US"/>
                </w:rPr>
                <w:t></w:t>
              </w:r>
            </w:ins>
          </w:p>
        </w:tc>
        <w:tc>
          <w:tcPr>
            <w:tcW w:w="3420"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9957" w:author="Scott Atwell" w:date="2001-06-07T20:34:00Z">
              <w:r>
                <w:rPr/>
                <w:t>component block  &lt;Parties&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9958" w:author="Scott Atwell" w:date="2001-06-07T20:34:00Z">
              <w:r>
                <w:rPr/>
                <w:t>N</w:t>
              </w:r>
            </w:ins>
          </w:p>
        </w:tc>
        <w:tc>
          <w:tcPr>
            <w:tcW w:w="497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9959" w:author="Scott Atwell" w:date="2001-06-07T20:34:00Z">
              <w:r>
                <w:rPr/>
                <w:t>Insert here the set of  "Parties" (firm identification)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960" w:author="Scott Atwell" w:date="2001-06-07T20:34: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61" w:author="Scott Atwell" w:date="2001-06-07T20:34:00Z">
              <w:r>
                <w:rPr/>
                <w:t>229</w:t>
              </w:r>
            </w:ins>
          </w:p>
        </w:tc>
        <w:tc>
          <w:tcPr>
            <w:tcW w:w="2880" w:type="dxa"/>
            <w:gridSpan w:val="3"/>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9962" w:author="Scott Atwell" w:date="2001-06-07T20:34:00Z">
              <w:r>
                <w:rPr/>
                <w:t>TradeOriginationDat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63" w:author="Scott Atwell" w:date="2001-06-07T20:34: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964" w:author="Scott Atwell" w:date="2001-06-07T20:34: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65" w:author="Scott Atwell" w:date="2001-06-07T20:34:00Z">
              <w:r>
                <w:rPr/>
                <w:t>466</w:t>
              </w:r>
            </w:ins>
          </w:p>
        </w:tc>
        <w:tc>
          <w:tcPr>
            <w:tcW w:w="2880" w:type="dxa"/>
            <w:gridSpan w:val="3"/>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9966" w:author="Scott Atwell" w:date="2001-06-07T20:34:00Z">
              <w:r>
                <w:rPr/>
                <w:t>Trader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67" w:author="Scott Atwell" w:date="2001-06-07T20:34: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968" w:author="Scott Atwell" w:date="2001-06-07T20:34: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69" w:author="Scott Atwell" w:date="2001-06-07T20:34:00Z">
              <w:r>
                <w:rPr/>
                <w:t>1</w:t>
              </w:r>
            </w:ins>
          </w:p>
        </w:tc>
        <w:tc>
          <w:tcPr>
            <w:tcW w:w="288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970" w:author="Scott Atwell" w:date="2001-06-07T20:34:00Z">
              <w:r>
                <w:rPr/>
                <w:t>Account</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71" w:author="Scott Atwell" w:date="2001-06-07T20:34: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972" w:author="Scott Atwell" w:date="2001-06-07T20:34: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73" w:author="Scott Atwell" w:date="2001-06-07T20:34:00Z">
              <w:r>
                <w:rPr/>
                <w:t>78</w:t>
              </w:r>
            </w:ins>
          </w:p>
        </w:tc>
        <w:tc>
          <w:tcPr>
            <w:tcW w:w="288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9974" w:author="Scott Atwell" w:date="2001-06-07T20:34:00Z">
              <w:r>
                <w:rPr/>
                <w:t>NoAllocs</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75" w:author="Scott Atwell" w:date="2001-06-07T20:34: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9976" w:author="Scott Atwell" w:date="2001-06-07T20:34:00Z">
              <w:r>
                <w:rPr/>
                <w:t>Number of repeating groups for pre-trade allocation</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9977" w:author="Scott Atwell" w:date="2001-06-07T20:34: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978" w:author="Scott Atwell" w:date="2001-06-07T20:34:00Z">
              <w:r>
                <w:rPr>
                  <w:rFonts w:eastAsia="Wingdings" w:cs="Wingdings" w:ascii="Wingdings" w:hAnsi="Wingdings"/>
                  <w:b/>
                  <w:lang w:val="en-US"/>
                </w:rPr>
                <w:t></w:t>
              </w:r>
            </w:ins>
          </w:p>
        </w:tc>
        <w:tc>
          <w:tcPr>
            <w:tcW w:w="629"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979" w:author="Scott Atwell" w:date="2001-06-07T20:34:00Z">
              <w:r>
                <w:rPr>
                  <w:b/>
                  <w:i/>
                </w:rPr>
                <w:t>79</w:t>
              </w:r>
            </w:ins>
          </w:p>
        </w:tc>
        <w:tc>
          <w:tcPr>
            <w:tcW w:w="22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9980" w:author="Scott Atwell" w:date="2001-06-07T20:34:00Z">
              <w:r>
                <w:rPr>
                  <w:b/>
                  <w:i/>
                </w:rPr>
                <w:t>AllocAccount</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81" w:author="Scott Atwell" w:date="2001-06-07T20:34: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9982" w:author="Scott Atwell" w:date="2001-06-07T20:34:00Z">
              <w:r>
                <w:rPr/>
                <w:t>Required if NoAllocs &gt; 0.  Must be first field in repeating group.</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9983" w:author="Scott Atwell" w:date="2001-06-07T20:34: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984" w:author="Scott Atwell" w:date="2001-06-07T20:34:00Z">
              <w:r>
                <w:rPr>
                  <w:rFonts w:eastAsia="Wingdings" w:cs="Wingdings" w:ascii="Wingdings" w:hAnsi="Wingdings"/>
                  <w:b/>
                  <w:lang w:val="en-US"/>
                </w:rPr>
                <w:t></w:t>
              </w:r>
            </w:ins>
          </w:p>
        </w:tc>
        <w:tc>
          <w:tcPr>
            <w:tcW w:w="629"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985" w:author="Scott Atwell" w:date="2001-06-07T20:34:00Z">
              <w:r>
                <w:rPr>
                  <w:b/>
                  <w:i/>
                </w:rPr>
                <w:t>467</w:t>
              </w:r>
            </w:ins>
          </w:p>
        </w:tc>
        <w:tc>
          <w:tcPr>
            <w:tcW w:w="22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9986" w:author="Scott Atwell" w:date="2001-06-07T20:34:00Z">
              <w:r>
                <w:rPr>
                  <w:b/>
                  <w:i/>
                </w:rPr>
                <w:t>IndividualAlloc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87" w:author="Scott Atwell" w:date="2001-06-07T20:34: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lang w:val="en-US"/>
              </w:rPr>
            </w:pPr>
            <w:ins w:id="9988" w:author="Scott Atwell" w:date="2001-06-07T20:34:00Z">
              <w:r>
                <w:rPr>
                  <w:rFonts w:eastAsia="Wingdings" w:cs="Wingdings" w:ascii="Wingdings" w:hAnsi="Wingdings"/>
                  <w:b/>
                  <w:lang w:val="en-US"/>
                </w:rPr>
                <w:t></w:t>
              </w:r>
            </w:ins>
          </w:p>
        </w:tc>
        <w:tc>
          <w:tcPr>
            <w:tcW w:w="3420"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i/>
                <w:i/>
              </w:rPr>
            </w:pPr>
            <w:ins w:id="9989" w:author="Scott Atwell" w:date="2001-06-07T20:34:00Z">
              <w:r>
                <w:rPr>
                  <w:b/>
                  <w:i/>
                </w:rPr>
                <w:t>component block  &lt;NestedParties&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pPr>
            <w:ins w:id="9990" w:author="Scott Atwell" w:date="2001-06-07T20:34:00Z">
              <w:r>
                <w:rPr/>
                <w:t>N</w:t>
              </w:r>
            </w:ins>
          </w:p>
        </w:tc>
        <w:tc>
          <w:tcPr>
            <w:tcW w:w="4968"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spacing w:before="120" w:after="0"/>
              <w:ind w:right="162" w:hanging="0"/>
              <w:rPr>
                <w:ins w:id="9992" w:author="Scott Atwell" w:date="2001-06-07T20:34:00Z"/>
              </w:rPr>
            </w:pPr>
            <w:ins w:id="9991" w:author="Scott Atwell" w:date="2001-06-07T20:34:00Z">
              <w:r>
                <w:rPr/>
                <w:t>Insert here the set of  "Nested Parties" (firm identification "nested" within additional repeating group) fields defined in "COMMON COMPONENTS OF APPLICATION MESSAGES"</w:t>
              </w:r>
            </w:ins>
          </w:p>
          <w:p>
            <w:pPr>
              <w:pStyle w:val="Normal"/>
              <w:ind w:right="162" w:hanging="0"/>
              <w:rPr/>
            </w:pPr>
            <w:ins w:id="9993" w:author="Scott Atwell" w:date="2001-06-07T20:34:00Z">
              <w:r>
                <w:rPr/>
                <w:t>Used for NestedPartyRole=Clearing Firm</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9994" w:author="Scott Atwell" w:date="2001-06-07T20:34: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995" w:author="Scott Atwell" w:date="2001-06-07T20:34:00Z">
              <w:r>
                <w:rPr>
                  <w:rFonts w:eastAsia="Wingdings" w:cs="Wingdings" w:ascii="Wingdings" w:hAnsi="Wingdings"/>
                  <w:b/>
                  <w:lang w:val="en-US"/>
                </w:rPr>
                <w:t></w:t>
              </w:r>
            </w:ins>
          </w:p>
        </w:tc>
        <w:tc>
          <w:tcPr>
            <w:tcW w:w="617"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9996" w:author="Scott Atwell" w:date="2001-06-07T20:34:00Z">
              <w:r>
                <w:rPr>
                  <w:b/>
                  <w:i/>
                </w:rPr>
                <w:t>80</w:t>
              </w:r>
            </w:ins>
          </w:p>
        </w:tc>
        <w:tc>
          <w:tcPr>
            <w:tcW w:w="22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9997" w:author="Scott Atwell" w:date="2001-06-07T20:34:00Z">
              <w:r>
                <w:rPr>
                  <w:b/>
                  <w:i/>
                </w:rPr>
                <w:t>AllocQty</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998" w:author="Scott Atwell" w:date="2001-06-07T20:34: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9999" w:author="Scott Atwell" w:date="2001-06-07T20:34: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00" w:author="Scott Atwell" w:date="2001-06-07T20:34:00Z">
              <w:r>
                <w:rPr/>
                <w:t>465</w:t>
              </w:r>
            </w:ins>
          </w:p>
        </w:tc>
        <w:tc>
          <w:tcPr>
            <w:tcW w:w="286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01" w:author="Scott Atwell" w:date="2001-06-07T20:34:00Z">
              <w:r>
                <w:rPr/>
                <w:t>QuantityTyp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02" w:author="Scott Atwell" w:date="2001-06-07T20:34: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Index1"/>
              <w:numPr>
                <w:ilvl w:val="0"/>
                <w:numId w:val="0"/>
              </w:numPr>
              <w:spacing w:before="120" w:after="0"/>
              <w:ind w:left="0" w:hanging="0"/>
              <w:rPr>
                <w:rFonts w:ascii="Wingdings" w:hAnsi="Wingdings" w:eastAsia="Wingdings" w:cs="Wingdings"/>
                <w:b/>
                <w:b/>
                <w:lang w:val="en-US"/>
              </w:rPr>
            </w:pPr>
            <w:ins w:id="10003" w:author="Scott Atwell" w:date="2001-06-07T20:34:00Z">
              <w:r>
                <w:rPr>
                  <w:rFonts w:eastAsia="Wingdings" w:cs="Wingdings" w:ascii="Wingdings" w:hAnsi="Wingdings"/>
                  <w:b/>
                  <w:lang w:val="en-US"/>
                </w:rPr>
                <w:t></w:t>
              </w:r>
            </w:ins>
          </w:p>
        </w:tc>
        <w:tc>
          <w:tcPr>
            <w:tcW w:w="3420"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Index1"/>
              <w:numPr>
                <w:ilvl w:val="0"/>
                <w:numId w:val="0"/>
              </w:numPr>
              <w:spacing w:before="120" w:after="0"/>
              <w:ind w:left="0" w:hanging="0"/>
              <w:rPr/>
            </w:pPr>
            <w:ins w:id="10004" w:author="Scott Atwell" w:date="2001-06-07T20:34:00Z">
              <w:r>
                <w:rPr/>
                <w:t>component block  &lt;OrderQtyData&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005" w:author="Scott Atwell" w:date="2001-06-07T20:34:00Z">
              <w:r>
                <w:rPr/>
                <w:t>Y</w:t>
              </w:r>
            </w:ins>
          </w:p>
        </w:tc>
        <w:tc>
          <w:tcPr>
            <w:tcW w:w="49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006" w:author="Scott Atwell" w:date="2001-06-07T20:34:00Z">
              <w:r>
                <w:rPr/>
                <w:t>Insert here the set of  "OrderQtyData" fields defined in "COMMON COMPONENTS OF APPLICATION MESSAGES"</w:t>
              </w:r>
            </w:ins>
          </w:p>
        </w:tc>
      </w:tr>
      <w:tr>
        <w:trPr/>
        <w:tc>
          <w:tcPr>
            <w:tcW w:w="55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Wingdings" w:hAnsi="Wingdings" w:eastAsia="Wingdings" w:cs="Wingdings"/>
                <w:b/>
                <w:b/>
                <w:lang w:val="en-US"/>
              </w:rPr>
            </w:pPr>
            <w:ins w:id="10007" w:author="Scott Atwell" w:date="2001-06-07T20:34:00Z">
              <w:r>
                <w:rPr>
                  <w:rFonts w:eastAsia="Wingdings" w:cs="Wingdings" w:ascii="Wingdings" w:hAnsi="Wingdings"/>
                  <w:b/>
                  <w:lang w:val="en-US"/>
                </w:rPr>
                <w:t></w:t>
              </w:r>
            </w:ins>
          </w:p>
        </w:tc>
        <w:tc>
          <w:tcPr>
            <w:tcW w:w="3420"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008" w:author="Scott Atwell" w:date="2001-06-07T20:34:00Z">
              <w:r>
                <w:rPr/>
                <w:t>component block  &lt;CommissionData&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009" w:author="Scott Atwell" w:date="2001-06-07T20:34:00Z">
              <w:r>
                <w:rPr/>
                <w:t>N</w:t>
              </w:r>
            </w:ins>
          </w:p>
        </w:tc>
        <w:tc>
          <w:tcPr>
            <w:tcW w:w="49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010" w:author="Scott Atwell" w:date="2001-06-07T20:34:00Z">
              <w:r>
                <w:rPr/>
                <w:t>Insert here the set of  "CommissionData"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11" w:author="Scott Atwell" w:date="2001-06-07T20:34: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12" w:author="Scott Atwell" w:date="2001-06-07T20:34:00Z">
              <w:r>
                <w:rPr/>
                <w:t>528</w:t>
              </w:r>
            </w:ins>
          </w:p>
        </w:tc>
        <w:tc>
          <w:tcPr>
            <w:tcW w:w="286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13" w:author="Scott Atwell" w:date="2001-06-07T20:34:00Z">
              <w:r>
                <w:rPr/>
                <w:t>OrderCapacity</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14"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b/>
                <w:b/>
              </w:rPr>
            </w:pPr>
            <w:r>
              <w:rPr>
                <w:b/>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15" w:author="Scott Atwell" w:date="2001-06-07T20:34: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16" w:author="Scott Atwell" w:date="2001-06-07T20:34:00Z">
              <w:r>
                <w:rPr/>
                <w:t>529</w:t>
              </w:r>
            </w:ins>
          </w:p>
        </w:tc>
        <w:tc>
          <w:tcPr>
            <w:tcW w:w="286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17" w:author="Scott Atwell" w:date="2001-06-07T20:34:00Z">
              <w:r>
                <w:rPr/>
                <w:t>OrderRestrictions</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18"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b/>
                <w:b/>
              </w:rPr>
            </w:pPr>
            <w:r>
              <w:rPr>
                <w:b/>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19" w:author="Scott Atwell" w:date="2001-06-07T20:34: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20" w:author="Scott Atwell" w:date="2001-06-07T20:34:00Z">
              <w:r>
                <w:rPr/>
                <w:t>47</w:t>
              </w:r>
            </w:ins>
          </w:p>
        </w:tc>
        <w:tc>
          <w:tcPr>
            <w:tcW w:w="286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21" w:author="Scott Atwell" w:date="2001-06-07T20:34:00Z">
              <w:r>
                <w:rPr/>
                <w:t>Rule80A</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22"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b/>
                <w:b/>
              </w:rPr>
            </w:pPr>
            <w:ins w:id="10023" w:author="Scott Atwell" w:date="2001-06-07T20:34:00Z">
              <w:r>
                <w:rPr>
                  <w:b/>
                </w:rPr>
                <w:t>(deprecat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24" w:author="Scott Atwell" w:date="2001-06-07T20:34: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25" w:author="Scott Atwell" w:date="2001-06-07T20:34:00Z">
              <w:r>
                <w:rPr/>
                <w:t>121</w:t>
              </w:r>
            </w:ins>
          </w:p>
        </w:tc>
        <w:tc>
          <w:tcPr>
            <w:tcW w:w="286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26" w:author="Scott Atwell" w:date="2001-06-07T20:34:00Z">
              <w:r>
                <w:rPr/>
                <w:t>ForexReq</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27"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028" w:author="Scott Atwell" w:date="2001-06-07T20:34:00Z">
              <w:r>
                <w:rPr/>
                <w:t xml:space="preserve">Indicates that broker is requested to execute a Forex accommodation trade in conjunction with the security trade.  </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29" w:author="Scott Atwell" w:date="2001-06-07T20:34: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30" w:author="Scott Atwell" w:date="2001-06-07T20:34:00Z">
              <w:r>
                <w:rPr/>
                <w:t>120</w:t>
              </w:r>
            </w:ins>
          </w:p>
        </w:tc>
        <w:tc>
          <w:tcPr>
            <w:tcW w:w="286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31" w:author="Scott Atwell" w:date="2001-06-07T20:34:00Z">
              <w:r>
                <w:rPr/>
                <w:t>SettlCurrency</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32"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033" w:author="Scott Atwell" w:date="2001-06-07T20:34:00Z">
              <w:r>
                <w:rPr/>
                <w:t>Required if ForexReq = Y.</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34" w:author="Scott Atwell" w:date="2001-06-07T20:34: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35" w:author="Scott Atwell" w:date="2001-06-07T20:34:00Z">
              <w:r>
                <w:rPr/>
                <w:t>58</w:t>
              </w:r>
            </w:ins>
          </w:p>
        </w:tc>
        <w:tc>
          <w:tcPr>
            <w:tcW w:w="286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36" w:author="Scott Atwell" w:date="2001-06-07T20:34:00Z">
              <w:r>
                <w:rPr/>
                <w:t>Text</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37"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38" w:author="Scott Atwell" w:date="2001-06-07T20:34: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39" w:author="Scott Atwell" w:date="2001-06-07T20:34:00Z">
              <w:r>
                <w:rPr/>
                <w:t>354</w:t>
              </w:r>
            </w:ins>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40" w:author="Scott Atwell" w:date="2001-06-07T20:34:00Z">
              <w:r>
                <w:rPr/>
                <w:t>EncodedTextLe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41"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042" w:author="Scott Atwell" w:date="2001-06-07T20:34:00Z">
              <w:r>
                <w:rPr/>
                <w:t>Must be set if EncodedText field is specified and must immediately precede it.</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43" w:author="Scott Atwell" w:date="2001-06-07T20:34: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44" w:author="Scott Atwell" w:date="2001-06-07T20:34:00Z">
              <w:r>
                <w:rPr/>
                <w:t>355</w:t>
              </w:r>
            </w:ins>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45" w:author="Scott Atwell" w:date="2001-06-07T20:34:00Z">
              <w:r>
                <w:rPr/>
                <w:t>EncodedTex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46"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047" w:author="Scott Atwell" w:date="2001-06-07T20:34:00Z">
              <w:r>
                <w:rPr/>
                <w:t>Encoded (non-ASCII characters) representation of the Text field in the encoded format specified via the MessageEncoding field.</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48" w:author="Scott Atwell" w:date="2001-06-07T20:34: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49" w:author="Scott Atwell" w:date="2001-06-07T20:34:00Z">
              <w:r>
                <w:rPr/>
                <w:t>77</w:t>
              </w:r>
            </w:ins>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50" w:author="Scott Atwell" w:date="2001-06-07T20:34:00Z">
              <w:r>
                <w:rPr/>
                <w:t>OpenClo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51"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052" w:author="Scott Atwell" w:date="2001-06-07T20:34:00Z">
              <w:r>
                <w:rPr/>
                <w:t>For options</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53" w:author="Scott Atwell" w:date="2001-06-07T20:34: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54" w:author="Scott Atwell" w:date="2001-06-07T20:34:00Z">
              <w:r>
                <w:rPr/>
                <w:t>203</w:t>
              </w:r>
            </w:ins>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55" w:author="Scott Atwell" w:date="2001-06-07T20:34:00Z">
              <w:r>
                <w:rPr/>
                <w:t>CoveredOrUncover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56"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057" w:author="Scott Atwell" w:date="2001-06-07T20:34:00Z">
              <w:r>
                <w:rPr/>
                <w:t>For options</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058" w:author="Scott Atwell" w:date="2001-06-07T20:34: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59" w:author="Scott Atwell" w:date="2001-06-07T20:34:00Z">
              <w:r>
                <w:rPr/>
                <w:t>204</w:t>
              </w:r>
            </w:ins>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60" w:author="Scott Atwell" w:date="2001-06-07T20:34:00Z">
              <w:r>
                <w:rPr/>
                <w:t>CustomerOrFir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61"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062" w:author="Scott Atwell" w:date="2001-06-07T20:34:00Z">
              <w:r>
                <w:rPr/>
                <w:t>For options when delivering the order to execution system/exchange.</w:t>
              </w:r>
            </w:ins>
          </w:p>
        </w:tc>
      </w:tr>
      <w:tr>
        <w:trPr/>
        <w:tc>
          <w:tcPr>
            <w:tcW w:w="3978" w:type="dxa"/>
            <w:gridSpan w:val="7"/>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063" w:author="Scott Atwell" w:date="2001-06-07T20:34:00Z">
              <w:r>
                <w:rPr/>
                <w:t>component block  &lt;Instrument&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064" w:author="Scott Atwell" w:date="2001-06-07T20:34:00Z">
              <w:r>
                <w:rPr/>
                <w:t>Y</w:t>
              </w:r>
            </w:ins>
          </w:p>
        </w:tc>
        <w:tc>
          <w:tcPr>
            <w:tcW w:w="49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065" w:author="Scott Atwell" w:date="2001-06-07T20:34:00Z">
              <w:r>
                <w:rPr/>
                <w:t>Insert here the set of  "Instrument" (symbology)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66" w:author="Scott Atwell" w:date="2001-06-07T20:34:00Z">
              <w:r>
                <w:rPr/>
                <w:t>63</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67" w:author="Scott Atwell" w:date="2001-06-07T20:34:00Z">
              <w:r>
                <w:rPr/>
                <w:t>SettlmntTyp</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68"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069" w:author="Scott Atwell" w:date="2001-06-07T20:34:00Z">
              <w:r>
                <w:rPr/>
                <w:t>Absence of this field is interpreted as Regula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70" w:author="Scott Atwell" w:date="2001-06-07T20:34:00Z">
              <w:r>
                <w:rPr/>
                <w:t>64</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71" w:author="Scott Atwell" w:date="2001-06-07T20:34:00Z">
              <w:r>
                <w:rPr/>
                <w:t>FutSettDat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72"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073" w:author="Scott Atwell" w:date="2001-06-07T20:34:00Z">
              <w:r>
                <w:rPr/>
                <w:t>Required when SettlmntTyp = 6 (Future) or SettlmntTyp = 8 (Sellers Option)</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74" w:author="Scott Atwell" w:date="2001-06-07T20:34:00Z">
              <w:r>
                <w:rPr/>
                <w:t>544</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75" w:author="Scott Atwell" w:date="2001-06-07T20:34:00Z">
              <w:r>
                <w:rPr/>
                <w:t>CashMargin</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76"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77" w:author="Scott Atwell" w:date="2001-06-07T20:34:00Z">
              <w:r>
                <w:rPr/>
                <w:t>21</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78" w:author="Scott Atwell" w:date="2001-06-07T20:34:00Z">
              <w:r>
                <w:rPr/>
                <w:t>HandlInst</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79" w:author="Scott Atwell" w:date="2001-06-07T20:34: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80" w:author="Scott Atwell" w:date="2001-06-07T20:34:00Z">
              <w:r>
                <w:rPr/>
                <w:t>18</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81" w:author="Scott Atwell" w:date="2001-06-07T20:34:00Z">
              <w:r>
                <w:rPr/>
                <w:t>ExecInst</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82"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083" w:author="Scott Atwell" w:date="2001-06-07T20:34:00Z">
              <w:r>
                <w:rPr/>
                <w:t>Can contain multiple instructions, space delimited. If OrdType=P, exactly one of the following values (ExecInst = L, R, M, P, O, T, or W) must be specifi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84" w:author="Scott Atwell" w:date="2001-06-07T20:34:00Z">
              <w:r>
                <w:rPr/>
                <w:t>110</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85" w:author="Scott Atwell" w:date="2001-06-07T20:34:00Z">
              <w:r>
                <w:rPr/>
                <w:t>MinQty</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86"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87" w:author="Scott Atwell" w:date="2001-06-07T20:34:00Z">
              <w:r>
                <w:rPr/>
                <w:t>111</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88" w:author="Scott Atwell" w:date="2001-06-07T20:34:00Z">
              <w:r>
                <w:rPr/>
                <w:t>MaxFloor</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89"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90" w:author="Scott Atwell" w:date="2001-06-07T20:34:00Z">
              <w:r>
                <w:rPr/>
                <w:t>100</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91" w:author="Scott Atwell" w:date="2001-06-07T20:34:00Z">
              <w:r>
                <w:rPr/>
                <w:t>ExDestination</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92"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093" w:author="Scott Atwell" w:date="2001-06-07T20:34:00Z">
              <w:r>
                <w:rPr/>
                <w:t>386</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094" w:author="Scott Atwell" w:date="2001-06-07T20:34:00Z">
              <w:r>
                <w:rPr/>
                <w:t>NoTradingSessions</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95"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096" w:author="Scott Atwell" w:date="2001-06-07T20:34:00Z">
              <w:r>
                <w:rPr/>
                <w:t>Specifies the number of repeating TradingSessionID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097" w:author="Scott Atwell" w:date="2001-06-07T20:34: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098" w:author="Scott Atwell" w:date="2001-06-07T20:34:00Z">
              <w:r>
                <w:rPr>
                  <w:b/>
                  <w:i/>
                </w:rPr>
                <w:t>336</w:t>
              </w:r>
            </w:ins>
          </w:p>
        </w:tc>
        <w:tc>
          <w:tcPr>
            <w:tcW w:w="288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099" w:author="Scott Atwell" w:date="2001-06-07T20:34:00Z">
              <w:r>
                <w:rPr>
                  <w:b/>
                  <w:i/>
                </w:rPr>
                <w:t>TradingSession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00"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01" w:author="Scott Atwell" w:date="2001-06-07T20:34:00Z">
              <w:r>
                <w:rPr/>
                <w:t>Required if NoTradingSessions is &gt; 0.</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02" w:author="Scott Atwell" w:date="2001-06-07T20:34:00Z">
              <w:r>
                <w:rPr/>
                <w:t>81</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03" w:author="Scott Atwell" w:date="2001-06-07T20:34:00Z">
              <w:r>
                <w:rPr/>
                <w:t>ProcessCod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04"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05" w:author="Scott Atwell" w:date="2001-06-07T20:34:00Z">
              <w:r>
                <w:rPr/>
                <w:t>Used to identify soft trades at order entry.</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06" w:author="Scott Atwell" w:date="2001-06-07T20:34:00Z">
              <w:r>
                <w:rPr/>
                <w:t>140</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07" w:author="Scott Atwell" w:date="2001-06-07T20:34:00Z">
              <w:r>
                <w:rPr/>
                <w:t>PrevClosePx</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08"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09" w:author="Scott Atwell" w:date="2001-06-07T20:34:00Z">
              <w:r>
                <w:rPr/>
                <w:t>Useful for verifying security identification</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10" w:author="Scott Atwell" w:date="2001-06-07T20:34:00Z">
              <w:r>
                <w:rPr/>
                <w:t>114</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11" w:author="Scott Atwell" w:date="2001-06-07T20:34:00Z">
              <w:r>
                <w:rPr/>
                <w:t>LocateReq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12"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13" w:author="Scott Atwell" w:date="2001-06-07T20:34:00Z">
              <w:r>
                <w:rPr/>
                <w:t>Required for short sell order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14" w:author="Scott Atwell" w:date="2001-06-07T20:34:00Z">
              <w:r>
                <w:rPr/>
                <w:t>60</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15" w:author="Scott Atwell" w:date="2001-06-07T20:34:00Z">
              <w:r>
                <w:rPr/>
                <w:t>TransactTim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16" w:author="Scott Atwell" w:date="2001-06-07T20:34: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17" w:author="Scott Atwell" w:date="2001-06-07T20:34:00Z">
              <w:r>
                <w:rPr/>
                <w:t>Time this order request was initiated/released by the trader, trading system, or intermediary.</w:t>
              </w:r>
            </w:ins>
          </w:p>
        </w:tc>
      </w:tr>
      <w:tr>
        <w:trPr/>
        <w:tc>
          <w:tcPr>
            <w:tcW w:w="3978" w:type="dxa"/>
            <w:gridSpan w:val="7"/>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118" w:author="Scott Atwell" w:date="2001-06-07T20:34:00Z">
              <w:r>
                <w:rPr/>
                <w:t>component block  &lt;Stipulations&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119" w:author="Scott Atwell" w:date="2001-06-07T20:34:00Z">
              <w:r>
                <w:rPr/>
                <w:t>N</w:t>
              </w:r>
            </w:ins>
          </w:p>
        </w:tc>
        <w:tc>
          <w:tcPr>
            <w:tcW w:w="49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120" w:author="Scott Atwell" w:date="2001-06-07T20:34:00Z">
              <w:r>
                <w:rPr/>
                <w:t>Insert here the set of  "Stipulations" (repeating group of Fixed Income stipulations)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21" w:author="Scott Atwell" w:date="2001-06-07T20:34:00Z">
              <w:r>
                <w:rPr/>
                <w:t>40</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22" w:author="Scott Atwell" w:date="2001-06-07T20:34:00Z">
              <w:r>
                <w:rPr/>
                <w:t>OrdTyp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23" w:author="Scott Atwell" w:date="2001-06-07T20:34: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24" w:author="Scott Atwell" w:date="2001-06-07T20:34:00Z">
              <w:r>
                <w:rPr/>
                <w:t>423</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25" w:author="Scott Atwell" w:date="2001-06-07T20:34:00Z">
              <w:r>
                <w:rPr/>
                <w:t>PriceTyp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26"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27" w:author="Scott Atwell" w:date="2001-06-07T20:34:00Z">
              <w:r>
                <w:rPr/>
                <w:t>44</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28" w:author="Scott Atwell" w:date="2001-06-07T20:34:00Z">
              <w:r>
                <w:rPr/>
                <w:t>Pric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29"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30" w:author="Scott Atwell" w:date="2001-06-07T20:34:00Z">
              <w:r>
                <w:rPr/>
                <w:t>Required for limit OrdTypes. For F/X orders, should be the “all-in” rate (spot rate adjusted for forward points).  Can be used to specify a limit price for a pegged order, previously indicated, etc.</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31" w:author="Scott Atwell" w:date="2001-06-07T20:34:00Z">
              <w:r>
                <w:rPr/>
                <w:t>99</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32" w:author="Scott Atwell" w:date="2001-06-07T20:34:00Z">
              <w:r>
                <w:rPr/>
                <w:t>StopPx</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33"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34" w:author="Scott Atwell" w:date="2001-06-07T20:34:00Z">
              <w:r>
                <w:rPr/>
                <w:t>Required for OrdType = “Stop” or OrdType = “Stop limit”.</w:t>
              </w:r>
            </w:ins>
          </w:p>
        </w:tc>
      </w:tr>
      <w:tr>
        <w:trPr/>
        <w:tc>
          <w:tcPr>
            <w:tcW w:w="3978" w:type="dxa"/>
            <w:gridSpan w:val="7"/>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135" w:author="Scott Atwell" w:date="2001-06-07T20:34:00Z">
              <w:r>
                <w:rPr/>
                <w:t>Component block  &lt;SpreadOrBenchmarkCurveData&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136" w:author="Scott Atwell" w:date="2001-06-07T20:34:00Z">
              <w:r>
                <w:rPr/>
                <w:t>N</w:t>
              </w:r>
            </w:ins>
          </w:p>
        </w:tc>
        <w:tc>
          <w:tcPr>
            <w:tcW w:w="49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137" w:author="Scott Atwell" w:date="2001-06-07T20:34:00Z">
              <w:r>
                <w:rPr/>
                <w:t>Insert here the set of  "SpreadOrBenchmarkCurveData" (Fixed Income spread or benchmark curve) fields defined in "COMMON COMPONENTS OF APPLICATION MESSAGES"</w:t>
              </w:r>
            </w:ins>
          </w:p>
        </w:tc>
      </w:tr>
      <w:tr>
        <w:trPr/>
        <w:tc>
          <w:tcPr>
            <w:tcW w:w="3978" w:type="dxa"/>
            <w:gridSpan w:val="7"/>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138" w:author="Scott Atwell" w:date="2001-06-07T20:34:00Z">
              <w:r>
                <w:rPr/>
                <w:t>Component block  &lt;YieldData&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139" w:author="Scott Atwell" w:date="2001-06-07T20:34:00Z">
              <w:r>
                <w:rPr/>
                <w:t>N</w:t>
              </w:r>
            </w:ins>
          </w:p>
        </w:tc>
        <w:tc>
          <w:tcPr>
            <w:tcW w:w="49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140" w:author="Scott Atwell" w:date="2001-06-07T20:34:00Z">
              <w:r>
                <w:rPr/>
                <w:t>Insert here the set of  "YieldData" (yield-related)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41" w:author="Scott Atwell" w:date="2001-06-07T20:34:00Z">
              <w:r>
                <w:rPr/>
                <w:t>15</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42" w:author="Scott Atwell" w:date="2001-06-07T20:34:00Z">
              <w:r>
                <w:rPr/>
                <w:t>Currency</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43"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44" w:author="Scott Atwell" w:date="2001-06-07T20:34:00Z">
              <w:r>
                <w:rPr/>
                <w:t>376</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45" w:author="Scott Atwell" w:date="2001-06-07T20:34:00Z">
              <w:r>
                <w:rPr/>
                <w:t>Compliance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46"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47" w:author="Scott Atwell" w:date="2001-06-07T20:34:00Z">
              <w:r>
                <w:rPr/>
                <w:t>377</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48" w:author="Scott Atwell" w:date="2001-06-07T20:34:00Z">
              <w:r>
                <w:rPr/>
                <w:t>SolicitedFlag</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49"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50" w:author="Scott Atwell" w:date="2001-06-07T20:34:00Z">
              <w:r>
                <w:rPr/>
                <w:t>23</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51" w:author="Scott Atwell" w:date="2001-06-07T20:34:00Z">
              <w:r>
                <w:rPr/>
                <w:t>IOI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52"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53" w:author="Scott Atwell" w:date="2001-06-07T20:34:00Z">
              <w:r>
                <w:rPr/>
                <w:t>Required for Previously Indicated Orders (OrdType=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54" w:author="Scott Atwell" w:date="2001-06-07T20:34:00Z">
              <w:r>
                <w:rPr/>
                <w:t>117</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55" w:author="Scott Atwell" w:date="2001-06-07T20:34:00Z">
              <w:r>
                <w:rPr/>
                <w:t>Quote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56"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57" w:author="Scott Atwell" w:date="2001-06-07T20:34:00Z">
              <w:r>
                <w:rPr/>
                <w:t>Required for Previously Quoted Orders (OrdTyp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58" w:author="Scott Atwell" w:date="2001-06-07T20:34:00Z">
              <w:r>
                <w:rPr/>
                <w:t>59</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59" w:author="Scott Atwell" w:date="2001-06-07T20:34:00Z">
              <w:r>
                <w:rPr/>
                <w:t>TimeInForc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60"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61" w:author="Scott Atwell" w:date="2001-06-07T20:34:00Z">
              <w:r>
                <w:rPr/>
                <w:t>Absence of this field indicates Day orde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62" w:author="Scott Atwell" w:date="2001-06-07T20:34:00Z">
              <w:r>
                <w:rPr/>
                <w:t>168</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63" w:author="Scott Atwell" w:date="2001-06-07T20:34:00Z">
              <w:r>
                <w:rPr/>
                <w:t>EffectiveTim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64"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65" w:author="Scott Atwell" w:date="2001-06-07T20:34:00Z">
              <w:r>
                <w:rPr/>
                <w:t>Can specify the time at which the order should be considered vali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66" w:author="Scott Atwell" w:date="2001-06-07T20:34:00Z">
              <w:r>
                <w:rPr/>
                <w:t>432</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67" w:author="Scott Atwell" w:date="2001-06-07T20:34:00Z">
              <w:r>
                <w:rPr/>
                <w:t>ExpireDat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68"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69" w:author="Scott Atwell" w:date="2001-06-07T20:34:00Z">
              <w:r>
                <w:rPr/>
                <w:t>Conditionally required if TimeInForce = GTD and ExpireTime is not specifi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70" w:author="Scott Atwell" w:date="2001-06-07T20:34:00Z">
              <w:r>
                <w:rPr/>
                <w:t>126</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71" w:author="Scott Atwell" w:date="2001-06-07T20:34:00Z">
              <w:r>
                <w:rPr/>
                <w:t>ExpireTim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72"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73" w:author="Scott Atwell" w:date="2001-06-07T20:34:00Z">
              <w:r>
                <w:rPr/>
                <w:t>Conditionally required if TimeInForce = GTD and ExpireDate is not specified.</w:t>
              </w:r>
            </w:ins>
          </w:p>
        </w:tc>
      </w:tr>
      <w:tr>
        <w:trPr/>
        <w:tc>
          <w:tcPr>
            <w:tcW w:w="548" w:type="dxa"/>
            <w:tcBorders>
              <w:left w:val="doub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ins w:id="10174" w:author="Scott Atwell" w:date="2001-06-07T20:34:00Z">
              <w:r>
                <w:rPr/>
                <w:t>427</w:t>
              </w:r>
            </w:ins>
          </w:p>
        </w:tc>
        <w:tc>
          <w:tcPr>
            <w:tcW w:w="3420" w:type="dxa"/>
            <w:gridSpan w:val="5"/>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ins w:id="10175" w:author="Scott Atwell" w:date="2001-06-07T20:34:00Z">
              <w:r>
                <w:rPr/>
                <w:t>GTBookingInst</w:t>
              </w:r>
            </w:ins>
          </w:p>
        </w:tc>
        <w:tc>
          <w:tcPr>
            <w:tcW w:w="720" w:type="dxa"/>
            <w:gridSpan w:val="2"/>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10176" w:author="Scott Atwell" w:date="2001-06-07T20:34:00Z">
              <w:r>
                <w:rPr/>
                <w:t>N</w:t>
              </w:r>
            </w:ins>
          </w:p>
        </w:tc>
        <w:tc>
          <w:tcPr>
            <w:tcW w:w="4950" w:type="dxa"/>
            <w:gridSpan w:val="2"/>
            <w:tcBorders>
              <w:left w:val="single" w:sz="6" w:space="0" w:color="000000"/>
              <w:bottom w:val="single" w:sz="6" w:space="0" w:color="000000"/>
              <w:right w:val="double" w:sz="6" w:space="0" w:color="000000"/>
            </w:tcBorders>
            <w:tcMar>
              <w:left w:w="101" w:type="dxa"/>
              <w:right w:w="101" w:type="dxa"/>
            </w:tcMar>
          </w:tcPr>
          <w:p>
            <w:pPr>
              <w:pStyle w:val="Normal"/>
              <w:numPr>
                <w:ilvl w:val="0"/>
                <w:numId w:val="0"/>
              </w:numPr>
              <w:spacing w:before="120" w:after="0"/>
              <w:ind w:left="0" w:hanging="0"/>
              <w:rPr/>
            </w:pPr>
            <w:ins w:id="10177" w:author="Scott Atwell" w:date="2001-06-07T20:34:00Z">
              <w:r>
                <w:rPr/>
                <w:t>States whether executions are booked out or accumulated on a partially filled GT orde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78" w:author="Scott Atwell" w:date="2001-06-07T20:34:00Z">
              <w:r>
                <w:rPr/>
                <w:t>193</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79" w:author="Scott Atwell" w:date="2001-06-07T20:34:00Z">
              <w:r>
                <w:rPr/>
                <w:t>FutSettDate2</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80"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81" w:author="Scott Atwell" w:date="2001-06-07T20:34:00Z">
              <w:r>
                <w:rPr/>
                <w:t>Can be used with OrdType = “Forex - Swap” to specify the “value date” for the future portion of a F/X swap.</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82" w:author="Scott Atwell" w:date="2001-06-07T20:34:00Z">
              <w:r>
                <w:rPr/>
                <w:t>192</w:t>
              </w:r>
            </w:ins>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83" w:author="Scott Atwell" w:date="2001-06-07T20:34:00Z">
              <w:r>
                <w:rPr/>
                <w:t>OrderQty2</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84" w:author="Scott Atwell" w:date="2001-06-07T20:34: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85" w:author="Scott Atwell" w:date="2001-06-07T20:34:00Z">
              <w:r>
                <w:rPr/>
                <w:t>Can be used with OrdType = “Forex - Swap” to specify the order quantity  for the future portion of a F/X swap.</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86" w:author="Scott Atwell" w:date="2001-06-07T20:34:00Z">
              <w:r>
                <w:rPr/>
                <w:t>210</w:t>
              </w:r>
            </w:ins>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87" w:author="Scott Atwell" w:date="2001-06-07T20:34:00Z">
              <w:r>
                <w:rPr/>
                <w:t>MaxShow</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88"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89" w:author="Scott Atwell" w:date="2001-06-07T20:34:00Z">
              <w:r>
                <w:rPr/>
                <w:t>211</w:t>
              </w:r>
            </w:ins>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90" w:author="Scott Atwell" w:date="2001-06-07T20:34:00Z">
              <w:r>
                <w:rPr/>
                <w:t>PegDifferenc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91"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192" w:author="Scott Atwell" w:date="2001-06-07T20:34:00Z">
              <w:r>
                <w:rPr/>
                <w:t>Amount (signed) added to the price of the peg</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93" w:author="Scott Atwell" w:date="2001-06-07T20:34:00Z">
              <w:r>
                <w:rPr/>
                <w:t>388</w:t>
              </w:r>
            </w:ins>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94" w:author="Scott Atwell" w:date="2001-06-07T20:34:00Z">
              <w:r>
                <w:rPr/>
                <w:t>DiscretionIn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95"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196" w:author="Scott Atwell" w:date="2001-06-07T20:34:00Z">
              <w:r>
                <w:rPr/>
                <w:t>Code to identify the price a DiscretionOffset is related to and should be mathematically added to.  Required if DiscretionOffset is specified.</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197" w:author="Scott Atwell" w:date="2001-06-07T20:34:00Z">
              <w:r>
                <w:rPr/>
                <w:t>389</w:t>
              </w:r>
            </w:ins>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98" w:author="Scott Atwell" w:date="2001-06-07T20:34:00Z">
              <w:r>
                <w:rPr/>
                <w:t>DiscretionOffse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199" w:author="Scott Atwell" w:date="2001-06-07T20:34: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200" w:author="Scott Atwell" w:date="2001-06-07T20:34:00Z">
              <w:r>
                <w:rPr/>
                <w:t>Amount (signed) added to the “related to” price specified via DiscretionInst.</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10201" w:author="Scott Atwell" w:date="2001-06-07T20:34:00Z">
              <w:r>
                <w:rPr/>
                <w:t>480</w:t>
              </w:r>
            </w:ins>
          </w:p>
        </w:tc>
        <w:tc>
          <w:tcPr>
            <w:tcW w:w="3420" w:type="dxa"/>
            <w:gridSpan w:val="5"/>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10202" w:author="Scott Atwell" w:date="2001-06-07T20:34:00Z">
              <w:r>
                <w:rPr/>
                <w:t>CancellationRights</w:t>
              </w:r>
            </w:ins>
          </w:p>
        </w:tc>
        <w:tc>
          <w:tcPr>
            <w:tcW w:w="72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203" w:author="Scott Atwell" w:date="2001-06-07T20:34:00Z">
              <w:r>
                <w:rPr/>
                <w:t>N</w:t>
              </w:r>
            </w:ins>
          </w:p>
        </w:tc>
        <w:tc>
          <w:tcPr>
            <w:tcW w:w="495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204" w:author="Scott Atwell" w:date="2001-06-07T20:34:00Z">
              <w:r>
                <w:rPr/>
                <w:t>For CIV</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10205" w:author="Scott Atwell" w:date="2001-06-07T20:34:00Z">
              <w:r>
                <w:rPr/>
                <w:t>481</w:t>
              </w:r>
            </w:ins>
          </w:p>
        </w:tc>
        <w:tc>
          <w:tcPr>
            <w:tcW w:w="3420" w:type="dxa"/>
            <w:gridSpan w:val="5"/>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10206" w:author="Scott Atwell" w:date="2001-06-07T20:34:00Z">
              <w:r>
                <w:rPr/>
                <w:t>MoneyLaunderingStatus</w:t>
              </w:r>
            </w:ins>
          </w:p>
        </w:tc>
        <w:tc>
          <w:tcPr>
            <w:tcW w:w="72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207" w:author="Scott Atwell" w:date="2001-06-07T20:34:00Z">
              <w:r>
                <w:rPr/>
                <w:t>N</w:t>
              </w:r>
            </w:ins>
          </w:p>
        </w:tc>
        <w:tc>
          <w:tcPr>
            <w:tcW w:w="495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u w:val="single"/>
              </w:rPr>
            </w:pPr>
            <w:ins w:id="10208" w:author="Scott Atwell" w:date="2001-06-07T20:34:00Z">
              <w:r>
                <w:rPr>
                  <w:u w:val="single"/>
                </w:rPr>
                <w:t>For CIV</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10209" w:author="Scott Atwell" w:date="2001-06-07T20:34:00Z">
              <w:r>
                <w:rPr/>
                <w:t>513</w:t>
              </w:r>
            </w:ins>
          </w:p>
        </w:tc>
        <w:tc>
          <w:tcPr>
            <w:tcW w:w="3420"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210" w:author="Scott Atwell" w:date="2001-06-07T20:34:00Z">
              <w:r>
                <w:rPr/>
                <w:t>RegistID</w:t>
              </w:r>
            </w:ins>
          </w:p>
        </w:tc>
        <w:tc>
          <w:tcPr>
            <w:tcW w:w="72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211" w:author="Scott Atwell" w:date="2001-06-07T20:34:00Z">
              <w:r>
                <w:rPr/>
                <w:t>N</w:t>
              </w:r>
            </w:ins>
          </w:p>
        </w:tc>
        <w:tc>
          <w:tcPr>
            <w:tcW w:w="495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212" w:author="Scott Atwell" w:date="2001-06-07T20:34:00Z">
              <w:r>
                <w:rPr/>
                <w:t>Reference to Registration Instructions message for this Order.</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10213" w:author="Scott Atwell" w:date="2001-06-07T20:34:00Z">
              <w:r>
                <w:rPr/>
                <w:t>494</w:t>
              </w:r>
            </w:ins>
          </w:p>
        </w:tc>
        <w:tc>
          <w:tcPr>
            <w:tcW w:w="3420"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214" w:author="Scott Atwell" w:date="2001-06-07T20:34:00Z">
              <w:r>
                <w:rPr/>
                <w:t>Designation</w:t>
              </w:r>
            </w:ins>
          </w:p>
        </w:tc>
        <w:tc>
          <w:tcPr>
            <w:tcW w:w="72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215" w:author="Scott Atwell" w:date="2001-06-07T20:34:00Z">
              <w:r>
                <w:rPr/>
                <w:t>N</w:t>
              </w:r>
            </w:ins>
          </w:p>
        </w:tc>
        <w:tc>
          <w:tcPr>
            <w:tcW w:w="495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216" w:author="Scott Atwell" w:date="2001-06-07T20:34:00Z">
              <w:r>
                <w:rPr/>
                <w:t>Supplementary registration information for this Order</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10217" w:author="Scott Atwell" w:date="2001-06-07T20:34:00Z">
              <w:r>
                <w:rPr/>
                <w:t>158</w:t>
              </w:r>
            </w:ins>
          </w:p>
        </w:tc>
        <w:tc>
          <w:tcPr>
            <w:tcW w:w="3420"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218" w:author="Scott Atwell" w:date="2001-06-07T20:34:00Z">
              <w:r>
                <w:rPr/>
                <w:t>AccruedInterestRate</w:t>
              </w:r>
            </w:ins>
          </w:p>
        </w:tc>
        <w:tc>
          <w:tcPr>
            <w:tcW w:w="72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219" w:author="Scott Atwell" w:date="2001-06-07T20:34:00Z">
              <w:r>
                <w:rPr/>
                <w:t>N</w:t>
              </w:r>
            </w:ins>
          </w:p>
        </w:tc>
        <w:tc>
          <w:tcPr>
            <w:tcW w:w="495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220" w:author="Scott Atwell" w:date="2001-06-07T20:34:00Z">
              <w:r>
                <w:rPr/>
                <w:t>Can be specified on the order for Fixed Income Municipals</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10221" w:author="Scott Atwell" w:date="2001-06-07T20:34:00Z">
              <w:r>
                <w:rPr/>
                <w:t>159</w:t>
              </w:r>
            </w:ins>
          </w:p>
        </w:tc>
        <w:tc>
          <w:tcPr>
            <w:tcW w:w="3420"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222" w:author="Scott Atwell" w:date="2001-06-07T20:34:00Z">
              <w:r>
                <w:rPr/>
                <w:t>AccruedInterestAmt</w:t>
              </w:r>
            </w:ins>
          </w:p>
        </w:tc>
        <w:tc>
          <w:tcPr>
            <w:tcW w:w="72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223" w:author="Scott Atwell" w:date="2001-06-07T20:34:00Z">
              <w:r>
                <w:rPr/>
                <w:t>N</w:t>
              </w:r>
            </w:ins>
          </w:p>
        </w:tc>
        <w:tc>
          <w:tcPr>
            <w:tcW w:w="495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224" w:author="Scott Atwell" w:date="2001-06-07T20:34:00Z">
              <w:r>
                <w:rPr/>
                <w:t>Can be specified on the order for Fixed Income Municipals</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rPr/>
            </w:pPr>
            <w:ins w:id="10225" w:author="Scott Atwell" w:date="2001-06-07T20:34:00Z">
              <w:r>
                <w:rPr/>
                <w:t>118</w:t>
              </w:r>
            </w:ins>
          </w:p>
        </w:tc>
        <w:tc>
          <w:tcPr>
            <w:tcW w:w="3420" w:type="dxa"/>
            <w:gridSpan w:val="5"/>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226" w:author="Scott Atwell" w:date="2001-06-07T20:34:00Z">
              <w:r>
                <w:rPr/>
                <w:t>NetMoney</w:t>
              </w:r>
            </w:ins>
          </w:p>
        </w:tc>
        <w:tc>
          <w:tcPr>
            <w:tcW w:w="72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227" w:author="Scott Atwell" w:date="2001-06-07T20:34:00Z">
              <w:r>
                <w:rPr/>
                <w:t>N</w:t>
              </w:r>
            </w:ins>
          </w:p>
        </w:tc>
        <w:tc>
          <w:tcPr>
            <w:tcW w:w="495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228" w:author="Scott Atwell" w:date="2001-06-07T20:34:00Z">
              <w:r>
                <w:rPr/>
                <w:t>Can be specified on the order for Fixed Income Municipals</w:t>
              </w:r>
            </w:ins>
          </w:p>
        </w:tc>
      </w:tr>
      <w:tr>
        <w:trPr/>
        <w:tc>
          <w:tcPr>
            <w:tcW w:w="5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3420" w:type="dxa"/>
            <w:gridSpan w:val="5"/>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10229" w:author="Scott Atwell" w:date="2001-06-07T20:05:00Z">
              <w:r>
                <w:rPr>
                  <w:i/>
                </w:rPr>
                <w:t>Standard Trailer</w:t>
              </w:r>
            </w:ins>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10230" w:author="Scott Atwell" w:date="2001-06-07T20:05:00Z">
              <w:r>
                <w:rPr/>
                <w:t>Y</w:t>
              </w:r>
            </w:ins>
          </w:p>
        </w:tc>
        <w:tc>
          <w:tcPr>
            <w:tcW w:w="4950"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Heading4"/>
        <w:numPr>
          <w:ilvl w:val="0"/>
          <w:numId w:val="0"/>
        </w:numPr>
        <w:ind w:left="180" w:hanging="0"/>
        <w:rPr/>
      </w:pPr>
      <w:r>
        <w:rPr/>
      </w:r>
      <w:r>
        <w:br w:type="page"/>
      </w:r>
    </w:p>
    <w:p>
      <w:pPr>
        <w:pStyle w:val="Heading4"/>
        <w:numPr>
          <w:ilvl w:val="0"/>
          <w:numId w:val="0"/>
        </w:numPr>
        <w:ind w:left="180" w:hanging="0"/>
        <w:rPr/>
      </w:pPr>
      <w:bookmarkStart w:id="90" w:name="__RefHeading___Toc516650761"/>
      <w:bookmarkEnd w:id="90"/>
      <w:r>
        <w:rPr/>
        <w:t>Cross Order Cancel Request</w:t>
      </w:r>
    </w:p>
    <w:p>
      <w:pPr>
        <w:pStyle w:val="Normal"/>
        <w:numPr>
          <w:ilvl w:val="0"/>
          <w:numId w:val="0"/>
        </w:numPr>
        <w:ind w:left="360" w:hanging="0"/>
        <w:rPr/>
      </w:pPr>
      <w:r>
        <w:rPr/>
        <w:t>Used to fully cancel the remaining open quantity of a cross order.</w:t>
      </w:r>
    </w:p>
    <w:p>
      <w:pPr>
        <w:pStyle w:val="Normal"/>
        <w:numPr>
          <w:ilvl w:val="0"/>
          <w:numId w:val="0"/>
        </w:numPr>
        <w:ind w:left="0" w:hanging="0"/>
        <w:jc w:val="center"/>
        <w:outlineLvl w:val="0"/>
        <w:rPr/>
      </w:pPr>
      <w:r>
        <w:rPr/>
        <w:t>Cross Order Cancel Request</w:t>
      </w:r>
    </w:p>
    <w:tbl>
      <w:tblPr>
        <w:tblW w:w="9668" w:type="dxa"/>
        <w:jc w:val="left"/>
        <w:tblInd w:w="-130" w:type="dxa"/>
        <w:tblLayout w:type="fixed"/>
        <w:tblCellMar>
          <w:top w:w="0" w:type="dxa"/>
          <w:left w:w="99" w:type="dxa"/>
          <w:bottom w:w="0" w:type="dxa"/>
          <w:right w:w="99" w:type="dxa"/>
        </w:tblCellMar>
      </w:tblPr>
      <w:tblGrid>
        <w:gridCol w:w="548"/>
        <w:gridCol w:w="10"/>
        <w:gridCol w:w="530"/>
        <w:gridCol w:w="12"/>
        <w:gridCol w:w="2868"/>
        <w:gridCol w:w="10"/>
        <w:gridCol w:w="710"/>
        <w:gridCol w:w="10"/>
        <w:gridCol w:w="4940"/>
        <w:gridCol w:w="10"/>
        <w:gridCol w:w="2"/>
        <w:gridCol w:w="18"/>
      </w:tblGrid>
      <w:tr>
        <w:trPr/>
        <w:tc>
          <w:tcPr>
            <w:tcW w:w="5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10231" w:author="Scott Atwell" w:date="2001-06-07T20:05:00Z">
              <w:r>
                <w:rPr>
                  <w:i/>
                </w:rPr>
                <w:t>Tag</w:t>
              </w:r>
            </w:ins>
          </w:p>
        </w:tc>
        <w:tc>
          <w:tcPr>
            <w:tcW w:w="3420" w:type="dxa"/>
            <w:gridSpan w:val="4"/>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10232" w:author="Scott Atwell" w:date="2001-06-07T20:05:00Z">
              <w:r>
                <w:rPr>
                  <w:i/>
                </w:rPr>
                <w:t>Field Name</w:t>
              </w:r>
            </w:ins>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10233" w:author="Scott Atwell" w:date="2001-06-07T20:05:00Z">
              <w:r>
                <w:rPr>
                  <w:i/>
                </w:rPr>
                <w:t>Req'd</w:t>
              </w:r>
            </w:ins>
          </w:p>
        </w:tc>
        <w:tc>
          <w:tcPr>
            <w:tcW w:w="4950"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10234" w:author="Scott Atwell" w:date="2001-06-07T20:05:00Z">
              <w:r>
                <w:rPr>
                  <w:i/>
                </w:rPr>
                <w:t>Comments</w:t>
              </w:r>
            </w:ins>
          </w:p>
        </w:tc>
      </w:tr>
      <w:tr>
        <w:trPr/>
        <w:tc>
          <w:tcPr>
            <w:tcW w:w="5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3420" w:type="dxa"/>
            <w:gridSpan w:val="4"/>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10235" w:author="Scott Atwell" w:date="2001-06-07T20:05:00Z">
              <w:r>
                <w:rPr>
                  <w:i/>
                </w:rPr>
                <w:t>Standard Header</w:t>
              </w:r>
            </w:ins>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36" w:author="Scott Atwell" w:date="2001-06-07T20:05:00Z">
              <w:r>
                <w:rPr/>
                <w:t>Y</w:t>
              </w:r>
            </w:ins>
          </w:p>
        </w:tc>
        <w:tc>
          <w:tcPr>
            <w:tcW w:w="4950"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10237" w:author="Scott Atwell" w:date="2001-06-07T20:05:00Z">
              <w:r>
                <w:rPr/>
                <w:t>MsgType = u  (lowercase U)</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238" w:author="Scott Atwell" w:date="2001-06-07T20:38:00Z">
              <w:r>
                <w:rPr/>
                <w:t>548</w:t>
              </w:r>
            </w:ins>
          </w:p>
        </w:tc>
        <w:tc>
          <w:tcPr>
            <w:tcW w:w="34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39" w:author="Scott Atwell" w:date="2001-06-07T20:38:00Z">
              <w:r>
                <w:rPr/>
                <w:t>Cross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40" w:author="Scott Atwell" w:date="2001-06-07T20:38: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10241" w:author="Scott Atwell" w:date="2001-06-07T20:38:00Z">
              <w:r>
                <w:rPr/>
                <w:t>CrossID for the replacement orde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0242" w:author="Scott Atwell" w:date="2001-06-07T20:38:00Z">
              <w:r>
                <w:rPr>
                  <w:color w:val="auto"/>
                </w:rPr>
                <w:t>551</w:t>
              </w:r>
            </w:ins>
          </w:p>
        </w:tc>
        <w:tc>
          <w:tcPr>
            <w:tcW w:w="34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10243" w:author="Scott Atwell" w:date="2001-06-07T20:38:00Z">
              <w:r>
                <w:rPr>
                  <w:color w:val="auto"/>
                </w:rPr>
                <w:t>OrigCross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10244" w:author="Scott Atwell" w:date="2001-06-07T20:38:00Z">
              <w:r>
                <w:rPr>
                  <w:color w:val="auto"/>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color w:val="auto"/>
              </w:rPr>
            </w:pPr>
            <w:ins w:id="10245" w:author="Scott Atwell" w:date="2001-06-07T20:38:00Z">
              <w:r>
                <w:rPr>
                  <w:color w:val="auto"/>
                </w:rPr>
                <w:t>Must match original cross order. Same order chaining mechanism as ClOrdID/OrigClOrdID with single order Cancel/Replac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246" w:author="Scott Atwell" w:date="2001-06-07T20:38:00Z">
              <w:r>
                <w:rPr/>
                <w:t>549</w:t>
              </w:r>
            </w:ins>
          </w:p>
        </w:tc>
        <w:tc>
          <w:tcPr>
            <w:tcW w:w="34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47" w:author="Scott Atwell" w:date="2001-06-07T20:38:00Z">
              <w:r>
                <w:rPr/>
                <w:t>CrossTyp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48" w:author="Scott Atwell" w:date="2001-06-07T20:38: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249" w:author="Scott Atwell" w:date="2001-06-07T20:38:00Z">
              <w:r>
                <w:rPr/>
                <w:t>550</w:t>
              </w:r>
            </w:ins>
          </w:p>
        </w:tc>
        <w:tc>
          <w:tcPr>
            <w:tcW w:w="34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50" w:author="Scott Atwell" w:date="2001-06-07T20:38:00Z">
              <w:r>
                <w:rPr/>
                <w:t>CrossPrioritization</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51" w:author="Scott Atwell" w:date="2001-06-07T20:38: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252" w:author="Scott Atwell" w:date="2001-06-07T20:38:00Z">
              <w:r>
                <w:rPr/>
                <w:t>552</w:t>
              </w:r>
            </w:ins>
          </w:p>
        </w:tc>
        <w:tc>
          <w:tcPr>
            <w:tcW w:w="34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53" w:author="Scott Atwell" w:date="2001-06-07T20:38:00Z">
              <w:r>
                <w:rPr/>
                <w:t>NoSides</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54" w:author="Scott Atwell" w:date="2001-06-07T20:38: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ins w:id="10256" w:author="Scott Atwell" w:date="2001-06-07T20:38:00Z"/>
              </w:rPr>
            </w:pPr>
            <w:ins w:id="10255" w:author="Scott Atwell" w:date="2001-06-07T20:38:00Z">
              <w:r>
                <w:rPr/>
                <w:t>Must be 1 or 2</w:t>
              </w:r>
            </w:ins>
          </w:p>
          <w:p>
            <w:pPr>
              <w:pStyle w:val="Normal"/>
              <w:numPr>
                <w:ilvl w:val="0"/>
                <w:numId w:val="0"/>
              </w:numPr>
              <w:ind w:left="0" w:hanging="0"/>
              <w:jc w:val="left"/>
              <w:rPr>
                <w:ins w:id="10258" w:author="Scott Atwell" w:date="2001-06-07T20:38:00Z"/>
              </w:rPr>
            </w:pPr>
            <w:ins w:id="10257" w:author="Scott Atwell" w:date="2001-06-07T20:38:00Z">
              <w:r>
                <w:rPr/>
                <w:t>1 or 2 if CrossType=1</w:t>
              </w:r>
            </w:ins>
          </w:p>
          <w:p>
            <w:pPr>
              <w:pStyle w:val="Normal"/>
              <w:numPr>
                <w:ilvl w:val="0"/>
                <w:numId w:val="0"/>
              </w:numPr>
              <w:ind w:left="0" w:hanging="0"/>
              <w:jc w:val="left"/>
              <w:rPr/>
            </w:pPr>
            <w:ins w:id="10259" w:author="Scott Atwell" w:date="2001-06-07T20:38:00Z">
              <w:r>
                <w:rPr/>
                <w:t>2 otherwis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260" w:author="Scott Atwell" w:date="2001-06-07T20:38: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61" w:author="Scott Atwell" w:date="2001-06-07T20:38:00Z">
              <w:r>
                <w:rPr/>
                <w:t>54</w:t>
              </w:r>
            </w:ins>
          </w:p>
        </w:tc>
        <w:tc>
          <w:tcPr>
            <w:tcW w:w="28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62" w:author="Scott Atwell" w:date="2001-06-07T20:38:00Z">
              <w:r>
                <w:rPr/>
                <w:t>Sid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63" w:author="Scott Atwell" w:date="2001-06-07T20:38:00Z">
              <w:r>
                <w:rPr/>
                <w:t>Y</w:t>
              </w:r>
            </w:ins>
          </w:p>
        </w:tc>
        <w:tc>
          <w:tcPr>
            <w:tcW w:w="4950" w:type="dxa"/>
            <w:gridSpan w:val="2"/>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264" w:author="Scott Atwell" w:date="2001-06-07T20:38: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65" w:author="Scott Atwell" w:date="2001-06-07T20:38:00Z">
              <w:r>
                <w:rPr/>
                <w:t>11</w:t>
              </w:r>
            </w:ins>
          </w:p>
        </w:tc>
        <w:tc>
          <w:tcPr>
            <w:tcW w:w="28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66" w:author="Scott Atwell" w:date="2001-06-07T20:38:00Z">
              <w:r>
                <w:rPr/>
                <w:t>ClOrd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67" w:author="Scott Atwell" w:date="2001-06-07T20:38: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268" w:author="Scott Atwell" w:date="2001-06-07T20:38:00Z">
              <w:r>
                <w:rPr/>
                <w:t>Unique identifier of the order as assigned by institution or by the intermediary with closest association with the investor.</w:t>
              </w:r>
            </w:ins>
          </w:p>
        </w:tc>
      </w:tr>
      <w:tr>
        <w:trPr/>
        <w:tc>
          <w:tcPr>
            <w:tcW w:w="55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Wingdings" w:hAnsi="Wingdings" w:eastAsia="Wingdings" w:cs="Wingdings"/>
                <w:b/>
                <w:b/>
                <w:lang w:val="en-US"/>
              </w:rPr>
            </w:pPr>
            <w:ins w:id="10269" w:author="Scott Atwell" w:date="2001-06-07T20:38:00Z">
              <w:r>
                <w:rPr>
                  <w:rFonts w:eastAsia="Wingdings" w:cs="Wingdings" w:ascii="Wingdings" w:hAnsi="Wingdings"/>
                  <w:b/>
                  <w:lang w:val="en-US"/>
                </w:rPr>
                <w:t></w:t>
              </w:r>
            </w:ins>
          </w:p>
        </w:tc>
        <w:tc>
          <w:tcPr>
            <w:tcW w:w="34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270" w:author="Scott Atwell" w:date="2001-06-07T20:38:00Z">
              <w:r>
                <w:rPr/>
                <w:t>component block  &lt;Parties&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271" w:author="Scott Atwell" w:date="2001-06-07T20:38:00Z">
              <w:r>
                <w:rPr/>
                <w:t>N</w:t>
              </w:r>
            </w:ins>
          </w:p>
        </w:tc>
        <w:tc>
          <w:tcPr>
            <w:tcW w:w="497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272" w:author="Scott Atwell" w:date="2001-06-07T20:38:00Z">
              <w:r>
                <w:rPr/>
                <w:t>Insert here the set of  "Parties" (firm identification)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273" w:author="Scott Atwell" w:date="2001-06-07T20:38: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74" w:author="Scott Atwell" w:date="2001-06-07T20:38:00Z">
              <w:r>
                <w:rPr/>
                <w:t>229</w:t>
              </w:r>
            </w:ins>
          </w:p>
        </w:tc>
        <w:tc>
          <w:tcPr>
            <w:tcW w:w="2880" w:type="dxa"/>
            <w:gridSpan w:val="2"/>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10275" w:author="Scott Atwell" w:date="2001-06-07T20:38:00Z">
              <w:r>
                <w:rPr/>
                <w:t>TradeOriginationDat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76" w:author="Scott Atwell" w:date="2001-06-07T20:38: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277" w:author="Scott Atwell" w:date="2001-06-07T20:38: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78" w:author="Scott Atwell" w:date="2001-06-07T20:38:00Z">
              <w:r>
                <w:rPr/>
                <w:t>466</w:t>
              </w:r>
            </w:ins>
          </w:p>
        </w:tc>
        <w:tc>
          <w:tcPr>
            <w:tcW w:w="2880" w:type="dxa"/>
            <w:gridSpan w:val="2"/>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ins w:id="10279" w:author="Scott Atwell" w:date="2001-06-07T20:38:00Z">
              <w:r>
                <w:rPr/>
                <w:t>Trader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80" w:author="Scott Atwell" w:date="2001-06-07T20:38: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281" w:author="Scott Atwell" w:date="2001-06-07T20:38: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82" w:author="Scott Atwell" w:date="2001-06-07T20:38:00Z">
              <w:r>
                <w:rPr/>
                <w:t>1</w:t>
              </w:r>
            </w:ins>
          </w:p>
        </w:tc>
        <w:tc>
          <w:tcPr>
            <w:tcW w:w="28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83" w:author="Scott Atwell" w:date="2001-06-07T20:38:00Z">
              <w:r>
                <w:rPr/>
                <w:t>Account</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84" w:author="Scott Atwell" w:date="2001-06-07T20:38: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285" w:author="Scott Atwell" w:date="2001-06-07T20:38: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86" w:author="Scott Atwell" w:date="2001-06-07T20:38:00Z">
              <w:r>
                <w:rPr/>
                <w:t>465</w:t>
              </w:r>
            </w:ins>
          </w:p>
        </w:tc>
        <w:tc>
          <w:tcPr>
            <w:tcW w:w="286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87" w:author="Scott Atwell" w:date="2001-06-07T20:38:00Z">
              <w:r>
                <w:rPr/>
                <w:t>QuantityTyp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88" w:author="Scott Atwell" w:date="2001-06-07T20:38:00Z">
              <w:r>
                <w:rPr/>
                <w:t>N</w:t>
              </w:r>
            </w:ins>
          </w:p>
        </w:tc>
        <w:tc>
          <w:tcPr>
            <w:tcW w:w="4962"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Index1"/>
              <w:numPr>
                <w:ilvl w:val="0"/>
                <w:numId w:val="0"/>
              </w:numPr>
              <w:spacing w:before="120" w:after="0"/>
              <w:ind w:left="0" w:hanging="0"/>
              <w:rPr>
                <w:rFonts w:ascii="Wingdings" w:hAnsi="Wingdings" w:eastAsia="Wingdings" w:cs="Wingdings"/>
                <w:b/>
                <w:b/>
                <w:lang w:val="en-US"/>
              </w:rPr>
            </w:pPr>
            <w:ins w:id="10289" w:author="Scott Atwell" w:date="2001-06-07T20:38:00Z">
              <w:r>
                <w:rPr>
                  <w:rFonts w:eastAsia="Wingdings" w:cs="Wingdings" w:ascii="Wingdings" w:hAnsi="Wingdings"/>
                  <w:b/>
                  <w:lang w:val="en-US"/>
                </w:rPr>
                <w:t></w:t>
              </w:r>
            </w:ins>
          </w:p>
        </w:tc>
        <w:tc>
          <w:tcPr>
            <w:tcW w:w="34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Index1"/>
              <w:numPr>
                <w:ilvl w:val="0"/>
                <w:numId w:val="0"/>
              </w:numPr>
              <w:spacing w:before="120" w:after="0"/>
              <w:ind w:left="0" w:hanging="0"/>
              <w:rPr/>
            </w:pPr>
            <w:ins w:id="10290" w:author="Scott Atwell" w:date="2001-06-07T20:38:00Z">
              <w:r>
                <w:rPr/>
                <w:t>component block  &lt;OrderQtyData&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291" w:author="Scott Atwell" w:date="2001-06-07T20:38:00Z">
              <w:r>
                <w:rPr/>
                <w:t>Y</w:t>
              </w:r>
            </w:ins>
          </w:p>
        </w:tc>
        <w:tc>
          <w:tcPr>
            <w:tcW w:w="49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292" w:author="Scott Atwell" w:date="2001-06-07T20:38:00Z">
              <w:r>
                <w:rPr/>
                <w:t>Insert here the set of  "OrderQtyData"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293" w:author="Scott Atwell" w:date="2001-06-07T20:38:00Z">
              <w:r>
                <w:rPr>
                  <w:rFonts w:eastAsia="Wingdings" w:cs="Wingdings" w:ascii="Wingdings" w:hAnsi="Wingdings"/>
                  <w:b/>
                  <w:lang w:val="en-US"/>
                </w:rPr>
                <w:t></w:t>
              </w:r>
            </w:ins>
          </w:p>
        </w:tc>
        <w:tc>
          <w:tcPr>
            <w:tcW w:w="55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94" w:author="Scott Atwell" w:date="2001-06-07T20:38:00Z">
              <w:r>
                <w:rPr/>
                <w:t>58</w:t>
              </w:r>
            </w:ins>
          </w:p>
        </w:tc>
        <w:tc>
          <w:tcPr>
            <w:tcW w:w="286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95" w:author="Scott Atwell" w:date="2001-06-07T20:38:00Z">
              <w:r>
                <w:rPr/>
                <w:t>Text</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96" w:author="Scott Atwell" w:date="2001-06-07T20:38:00Z">
              <w:r>
                <w:rPr/>
                <w:t>N</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297" w:author="Scott Atwell" w:date="2001-06-07T20:38: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98" w:author="Scott Atwell" w:date="2001-06-07T20:38:00Z">
              <w:r>
                <w:rPr/>
                <w:t>354</w:t>
              </w:r>
            </w:ins>
          </w:p>
        </w:tc>
        <w:tc>
          <w:tcPr>
            <w:tcW w:w="28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299" w:author="Scott Atwell" w:date="2001-06-07T20:38:00Z">
              <w:r>
                <w:rPr/>
                <w:t>EncodedTextLe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00" w:author="Scott Atwell" w:date="2001-06-07T20:38: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301" w:author="Scott Atwell" w:date="2001-06-07T20:38:00Z">
              <w:r>
                <w:rPr/>
                <w:t>Must be set if EncodedText field is specified and must immediately precede it.</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302" w:author="Scott Atwell" w:date="2001-06-07T20:38: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03" w:author="Scott Atwell" w:date="2001-06-07T20:38:00Z">
              <w:r>
                <w:rPr/>
                <w:t>355</w:t>
              </w:r>
            </w:ins>
          </w:p>
        </w:tc>
        <w:tc>
          <w:tcPr>
            <w:tcW w:w="28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304" w:author="Scott Atwell" w:date="2001-06-07T20:38:00Z">
              <w:r>
                <w:rPr/>
                <w:t>EncodedTex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05" w:author="Scott Atwell" w:date="2001-06-07T20:38: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306" w:author="Scott Atwell" w:date="2001-06-07T20:38:00Z">
              <w:r>
                <w:rPr/>
                <w:t>Encoded (non-ASCII characters) representation of the Text field in the encoded format specified via the MessageEncoding field.</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307" w:author="Scott Atwell" w:date="2001-06-07T20:38: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08" w:author="Scott Atwell" w:date="2001-06-07T20:38:00Z">
              <w:r>
                <w:rPr/>
                <w:t>77</w:t>
              </w:r>
            </w:ins>
          </w:p>
        </w:tc>
        <w:tc>
          <w:tcPr>
            <w:tcW w:w="28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309" w:author="Scott Atwell" w:date="2001-06-07T20:38:00Z">
              <w:r>
                <w:rPr/>
                <w:t>OpenClo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10" w:author="Scott Atwell" w:date="2001-06-07T20:38: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311" w:author="Scott Atwell" w:date="2001-06-07T20:38:00Z">
              <w:r>
                <w:rPr/>
                <w:t>For options</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312" w:author="Scott Atwell" w:date="2001-06-07T20:38: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13" w:author="Scott Atwell" w:date="2001-06-07T20:38:00Z">
              <w:r>
                <w:rPr/>
                <w:t>203</w:t>
              </w:r>
            </w:ins>
          </w:p>
        </w:tc>
        <w:tc>
          <w:tcPr>
            <w:tcW w:w="28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314" w:author="Scott Atwell" w:date="2001-06-07T20:38:00Z">
              <w:r>
                <w:rPr/>
                <w:t>CoveredOrUncover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15" w:author="Scott Atwell" w:date="2001-06-07T20:38: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316" w:author="Scott Atwell" w:date="2001-06-07T20:38:00Z">
              <w:r>
                <w:rPr/>
                <w:t>For options</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b/>
                <w:b/>
                <w:lang w:val="en-US"/>
              </w:rPr>
            </w:pPr>
            <w:ins w:id="10317" w:author="Scott Atwell" w:date="2001-06-07T20:38:00Z">
              <w:r>
                <w:rPr>
                  <w:rFonts w:eastAsia="Wingdings" w:cs="Wingdings" w:ascii="Wingdings" w:hAnsi="Wingdings"/>
                  <w:b/>
                  <w:lang w:val="en-US"/>
                </w:rPr>
                <w:t></w:t>
              </w:r>
            </w:ins>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18" w:author="Scott Atwell" w:date="2001-06-07T20:38:00Z">
              <w:r>
                <w:rPr/>
                <w:t>204</w:t>
              </w:r>
            </w:ins>
          </w:p>
        </w:tc>
        <w:tc>
          <w:tcPr>
            <w:tcW w:w="28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319" w:author="Scott Atwell" w:date="2001-06-07T20:38:00Z">
              <w:r>
                <w:rPr/>
                <w:t>CustomerOrFir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20" w:author="Scott Atwell" w:date="2001-06-07T20:38:00Z">
              <w:r>
                <w:rPr/>
                <w:t>N</w:t>
              </w:r>
            </w:ins>
          </w:p>
        </w:tc>
        <w:tc>
          <w:tcPr>
            <w:tcW w:w="495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321" w:author="Scott Atwell" w:date="2001-06-07T20:38:00Z">
              <w:r>
                <w:rPr/>
                <w:t>For options when delivering the order to execution system/exchange.</w:t>
              </w:r>
            </w:ins>
          </w:p>
        </w:tc>
      </w:tr>
      <w:tr>
        <w:trPr/>
        <w:tc>
          <w:tcPr>
            <w:tcW w:w="3978" w:type="dxa"/>
            <w:gridSpan w:val="6"/>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322" w:author="Scott Atwell" w:date="2001-06-07T20:38:00Z">
              <w:r>
                <w:rPr/>
                <w:t>component block  &lt;Instrument&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323" w:author="Scott Atwell" w:date="2001-06-07T20:38:00Z">
              <w:r>
                <w:rPr/>
                <w:t>Y</w:t>
              </w:r>
            </w:ins>
          </w:p>
        </w:tc>
        <w:tc>
          <w:tcPr>
            <w:tcW w:w="495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324" w:author="Scott Atwell" w:date="2001-06-07T20:38:00Z">
              <w:r>
                <w:rPr/>
                <w:t>Insert here the set of  "Instrument" (symbology)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10325" w:author="Scott Atwell" w:date="2001-06-07T20:38:00Z">
              <w:r>
                <w:rPr/>
                <w:t>60</w:t>
              </w:r>
            </w:ins>
          </w:p>
        </w:tc>
        <w:tc>
          <w:tcPr>
            <w:tcW w:w="34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326" w:author="Scott Atwell" w:date="2001-06-07T20:38:00Z">
              <w:r>
                <w:rPr/>
                <w:t>TransactTim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327" w:author="Scott Atwell" w:date="2001-06-07T20:38:00Z">
              <w:r>
                <w:rPr/>
                <w:t>Y</w:t>
              </w:r>
            </w:ins>
          </w:p>
        </w:tc>
        <w:tc>
          <w:tcPr>
            <w:tcW w:w="495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328" w:author="Scott Atwell" w:date="2001-06-07T20:38:00Z">
              <w:r>
                <w:rPr/>
                <w:t>Time this order request was initiated/released by the trader, trading system, or intermediary.</w:t>
              </w:r>
            </w:ins>
          </w:p>
        </w:tc>
      </w:tr>
      <w:tr>
        <w:trPr/>
        <w:tc>
          <w:tcPr>
            <w:tcW w:w="5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3420" w:type="dxa"/>
            <w:gridSpan w:val="4"/>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10329" w:author="Scott Atwell" w:date="2001-06-07T20:38:00Z">
              <w:r>
                <w:rPr>
                  <w:i/>
                </w:rPr>
                <w:t>Standard Trailer</w:t>
              </w:r>
            </w:ins>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10330" w:author="Scott Atwell" w:date="2001-06-07T20:38:00Z">
              <w:r>
                <w:rPr/>
                <w:t>Y</w:t>
              </w:r>
            </w:ins>
          </w:p>
        </w:tc>
        <w:tc>
          <w:tcPr>
            <w:tcW w:w="4950"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Heading2"/>
        <w:numPr>
          <w:ilvl w:val="0"/>
          <w:numId w:val="0"/>
        </w:numPr>
        <w:ind w:left="0" w:hanging="0"/>
        <w:rPr>
          <w:ins w:id="10332" w:author="Scott Atwell" w:date="2001-06-07T23:20:00Z"/>
        </w:rPr>
      </w:pPr>
      <w:ins w:id="10331" w:author="Scott Atwell" w:date="2001-06-07T23:20:00Z">
        <w:r>
          <w:rPr/>
        </w:r>
      </w:ins>
      <w:r>
        <w:br w:type="page"/>
      </w:r>
    </w:p>
    <w:p>
      <w:pPr>
        <w:pStyle w:val="Heading2"/>
        <w:numPr>
          <w:ilvl w:val="0"/>
          <w:numId w:val="0"/>
        </w:numPr>
        <w:ind w:left="0" w:hanging="0"/>
        <w:rPr>
          <w:ins w:id="10334" w:author="Scott Atwell" w:date="2001-06-07T23:20:00Z"/>
        </w:rPr>
      </w:pPr>
      <w:ins w:id="10333" w:author="Scott Atwell" w:date="2001-06-07T23:20:00Z">
        <w:bookmarkStart w:id="91" w:name="__RefHeading___Toc516650762"/>
        <w:bookmarkEnd w:id="91"/>
        <w:r>
          <w:rPr/>
          <w:t>CATEGORY:  MULTILEG ORDERS (SWAPS, OPTION STRATEGIES, ETC)</w:t>
        </w:r>
      </w:ins>
    </w:p>
    <w:p>
      <w:pPr>
        <w:pStyle w:val="Normal"/>
        <w:rPr>
          <w:ins w:id="10336" w:author="Scott Atwell" w:date="2001-06-07T23:20:00Z"/>
        </w:rPr>
      </w:pPr>
      <w:ins w:id="10335" w:author="Scott Atwell" w:date="2001-06-07T23:20:00Z">
        <w:r>
          <w:rPr/>
        </w:r>
      </w:ins>
    </w:p>
    <w:p>
      <w:pPr>
        <w:pStyle w:val="Heading4"/>
        <w:ind w:left="180" w:hanging="0"/>
        <w:rPr>
          <w:ins w:id="10338" w:author="Scott Atwell" w:date="2001-06-07T23:20:00Z"/>
        </w:rPr>
      </w:pPr>
      <w:ins w:id="10337" w:author="Scott Atwell" w:date="2001-06-07T23:20:00Z">
        <w:bookmarkStart w:id="92" w:name="__RefHeading___Toc516650763"/>
        <w:bookmarkEnd w:id="92"/>
        <w:r>
          <w:rPr/>
          <w:t>New Order - Multileg</w:t>
        </w:r>
      </w:ins>
    </w:p>
    <w:p>
      <w:pPr>
        <w:pStyle w:val="NormalIndent"/>
        <w:numPr>
          <w:ilvl w:val="0"/>
          <w:numId w:val="0"/>
        </w:numPr>
        <w:ind w:left="360" w:hanging="0"/>
        <w:rPr>
          <w:ins w:id="10340" w:author="Scott Atwell" w:date="2001-06-07T23:20:00Z"/>
        </w:rPr>
      </w:pPr>
      <w:ins w:id="10339" w:author="Scott Atwell" w:date="2001-06-07T23:20:00Z">
        <w:r>
          <w:rPr/>
          <w:t>The New Order - Multileg is provided to submit orders for securities that are made up of multiple securities, known as legs. Swaps, option strategies, futures spreads, are a few examples of multileg securities. A multileg security is made up of multiple securities that are traded atomically. This requirement that all legs be traded in the quantities that they make up the multlileg security is the important distinction between a multileg order and a list order.</w:t>
        </w:r>
      </w:ins>
    </w:p>
    <w:p>
      <w:pPr>
        <w:pStyle w:val="NormalIndent"/>
        <w:numPr>
          <w:ilvl w:val="0"/>
          <w:numId w:val="0"/>
        </w:numPr>
        <w:ind w:left="360" w:hanging="0"/>
        <w:rPr>
          <w:ins w:id="10342" w:author="Scott Atwell" w:date="2001-06-07T23:20:00Z"/>
        </w:rPr>
      </w:pPr>
      <w:ins w:id="10341" w:author="Scott Atwell" w:date="2001-06-07T23:20:00Z">
        <w:r>
          <w:rPr/>
          <w:t>Two generalized approaches to trading multileg securities are supported by FIX. The first approach has a market maintain multileg securities as separate products for which markets can be created. The product approach is often used in electronic trading systems. The second approach is to trade the multileg security as a group of separate securities – as is commonly done today in open outcry markets.</w:t>
        </w:r>
      </w:ins>
    </w:p>
    <w:p>
      <w:pPr>
        <w:pStyle w:val="NormalIndent"/>
        <w:numPr>
          <w:ilvl w:val="0"/>
          <w:numId w:val="0"/>
        </w:numPr>
        <w:ind w:left="360" w:hanging="0"/>
        <w:rPr>
          <w:ins w:id="10344" w:author="Scott Atwell" w:date="2001-06-07T23:20:00Z"/>
        </w:rPr>
      </w:pPr>
      <w:ins w:id="10343" w:author="Scott Atwell" w:date="2001-06-07T23:20:00Z">
        <w:r>
          <w:rPr/>
          <w:t>The multileg order can be traded using one of the following trading models using FIX. The first three approaches are variations on the multileg security as a separate tradable product. The last approach permits trading of multileg securities in environments where the multileg securities are not productized.</w:t>
        </w:r>
      </w:ins>
    </w:p>
    <w:p>
      <w:pPr>
        <w:pStyle w:val="NormalIndent"/>
        <w:rPr>
          <w:ins w:id="10346" w:author="Scott Atwell" w:date="2001-06-07T23:20:00Z"/>
        </w:rPr>
      </w:pPr>
      <w:ins w:id="10345" w:author="Scott Atwell" w:date="2001-06-07T23:20:00Z">
        <w:r>
          <w:rPr/>
          <w:t>1. Predefined Multileg Security Model (FIX 4.2)</w:t>
        </w:r>
      </w:ins>
    </w:p>
    <w:p>
      <w:pPr>
        <w:pStyle w:val="NormalIndent"/>
        <w:rPr/>
      </w:pPr>
      <w:r>
        <w:rPr/>
        <w:t>In this model a Security Definition Request for the security is sent to the counterparty that defines the multileg security and the legs. The counterparty accepts the security definition with an acknowledging Security Definition message. The initiating counterparty can then send a New Order – Single message that specifies just the multileg instrument without the legs.</w:t>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ins w:id="10348" w:author="Scott Atwell" w:date="2001-06-07T23:21:00Z"/>
              </w:rPr>
            </w:pPr>
            <w:ins w:id="10347" w:author="Scott Atwell" w:date="2001-06-07T23:21:00Z">
              <w:r>
                <w:rPr>
                  <w:b/>
                </w:rPr>
                <w:t>Counterparty 1 –</w:t>
              </w:r>
            </w:ins>
          </w:p>
          <w:p>
            <w:pPr>
              <w:pStyle w:val="Normal"/>
              <w:numPr>
                <w:ilvl w:val="0"/>
                <w:numId w:val="0"/>
              </w:numPr>
              <w:ind w:left="0" w:hanging="0"/>
              <w:jc w:val="center"/>
              <w:rPr>
                <w:b/>
                <w:b/>
              </w:rPr>
            </w:pPr>
            <w:ins w:id="10349" w:author="Scott Atwell" w:date="2001-06-07T23:21:00Z">
              <w:r>
                <w:rPr>
                  <w:b/>
                </w:rPr>
                <w:t xml:space="preserve">Interested in trading a multileg instrument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ins w:id="10350" w:author="Scott Atwell" w:date="2001-06-07T23:21:00Z">
              <w:r>
                <w:rPr>
                  <w:b/>
                </w:rPr>
                <w:t>Counterparty 2 or Market</w:t>
              </w:r>
            </w:ins>
          </w:p>
        </w:tc>
      </w:tr>
      <w:tr>
        <w:trPr/>
        <w:tc>
          <w:tcPr>
            <w:tcW w:w="558" w:type="dxa"/>
            <w:tcBorders>
              <w:top w:val="single" w:sz="12" w:space="0" w:color="000000"/>
              <w:left w:val="single" w:sz="12" w:space="0" w:color="000000"/>
              <w:right w:val="single" w:sz="6" w:space="0" w:color="000000"/>
            </w:tcBorders>
          </w:tcPr>
          <w:p>
            <w:pPr>
              <w:pStyle w:val="Index1"/>
              <w:numPr>
                <w:ilvl w:val="0"/>
                <w:numId w:val="0"/>
              </w:numPr>
              <w:spacing w:before="120" w:after="0"/>
              <w:ind w:left="0" w:hanging="0"/>
              <w:jc w:val="center"/>
              <w:rPr>
                <w:b/>
                <w:b/>
              </w:rPr>
            </w:pPr>
            <w:ins w:id="10351" w:author="Scott Atwell" w:date="2001-06-07T23:21:00Z">
              <w:r>
                <w:rPr>
                  <w:b/>
                </w:rPr>
                <w:t>1</w:t>
              </w:r>
            </w:ins>
          </w:p>
        </w:tc>
        <w:tc>
          <w:tcPr>
            <w:tcW w:w="2790" w:type="dxa"/>
            <w:tcBorders>
              <w:top w:val="single" w:sz="12" w:space="0" w:color="000000"/>
              <w:left w:val="single" w:sz="6" w:space="0" w:color="000000"/>
              <w:right w:val="single" w:sz="6" w:space="0" w:color="000000"/>
            </w:tcBorders>
          </w:tcPr>
          <w:p>
            <w:pPr>
              <w:pStyle w:val="Index1"/>
              <w:numPr>
                <w:ilvl w:val="0"/>
                <w:numId w:val="0"/>
              </w:numPr>
              <w:spacing w:before="120" w:after="0"/>
              <w:ind w:left="0" w:hanging="0"/>
              <w:jc w:val="left"/>
              <w:rPr>
                <w:b/>
                <w:b/>
              </w:rPr>
            </w:pPr>
            <w:ins w:id="10352" w:author="Scott Atwell" w:date="2001-06-07T23:21:00Z">
              <w:r>
                <w:rPr>
                  <w:b/>
                </w:rPr>
                <w:t>Sends Security Definition Request that defined Multileg Security</w:t>
              </w:r>
            </w:ins>
          </w:p>
        </w:tc>
        <w:tc>
          <w:tcPr>
            <w:tcW w:w="450" w:type="dxa"/>
            <w:tcBorders>
              <w:top w:val="single" w:sz="12" w:space="0" w:color="000000"/>
              <w:left w:val="single" w:sz="6" w:space="0" w:color="000000"/>
              <w:right w:val="single" w:sz="6" w:space="0" w:color="000000"/>
            </w:tcBorders>
          </w:tcPr>
          <w:p>
            <w:pPr>
              <w:pStyle w:val="Normal"/>
              <w:numPr>
                <w:ilvl w:val="0"/>
                <w:numId w:val="0"/>
              </w:numPr>
              <w:spacing w:before="120" w:after="0"/>
              <w:ind w:left="0" w:hanging="0"/>
              <w:rPr>
                <w:b/>
                <w:b/>
              </w:rPr>
            </w:pPr>
            <w:ins w:id="10353" w:author="Scott Atwell" w:date="2001-06-07T23:21:00Z">
              <w:r>
                <w:rPr>
                  <w:rFonts w:eastAsia="Wingdings" w:cs="Wingdings" w:ascii="Wingdings" w:hAnsi="Wingdings"/>
                  <w:b/>
                  <w:lang w:val="en-US"/>
                </w:rPr>
                <w:t></w:t>
              </w:r>
            </w:ins>
          </w:p>
        </w:tc>
        <w:tc>
          <w:tcPr>
            <w:tcW w:w="5040" w:type="dxa"/>
            <w:tcBorders>
              <w:top w:val="single" w:sz="12" w:space="0" w:color="000000"/>
              <w:left w:val="single" w:sz="6" w:space="0" w:color="000000"/>
              <w:right w:val="single" w:sz="12" w:space="0" w:color="000000"/>
            </w:tcBorders>
          </w:tcPr>
          <w:p>
            <w:pPr>
              <w:pStyle w:val="Normal"/>
              <w:numPr>
                <w:ilvl w:val="0"/>
                <w:numId w:val="0"/>
              </w:numPr>
              <w:spacing w:before="120" w:after="0"/>
              <w:ind w:left="0" w:hanging="0"/>
              <w:rPr/>
            </w:pPr>
            <w:ins w:id="10354" w:author="Scott Atwell" w:date="2001-06-07T23:21:00Z">
              <w:r>
                <w:rPr/>
                <w:t>Receives Security Definition Request – determines if multileg security has already been defined. If so – return identification of the multileg security – otherwise create the multileg security and return its identification.</w:t>
              </w:r>
            </w:ins>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0355" w:author="Scott Atwell" w:date="2001-06-07T23:21:00Z">
              <w:r>
                <w:rPr>
                  <w:b/>
                </w:rPr>
                <w:t>2a</w:t>
              </w:r>
            </w:ins>
          </w:p>
        </w:tc>
        <w:tc>
          <w:tcPr>
            <w:tcW w:w="2790" w:type="dxa"/>
            <w:tcBorders>
              <w:top w:val="single" w:sz="12" w:space="0" w:color="000000"/>
              <w:left w:val="single" w:sz="6" w:space="0" w:color="000000"/>
              <w:bottom w:val="single" w:sz="6" w:space="0" w:color="000000"/>
              <w:right w:val="single" w:sz="6" w:space="0" w:color="000000"/>
            </w:tcBorders>
          </w:tcPr>
          <w:p>
            <w:pPr>
              <w:pStyle w:val="Heading6"/>
              <w:spacing w:before="120" w:after="0"/>
              <w:ind w:left="360" w:hanging="0"/>
              <w:rPr/>
            </w:pPr>
            <w:ins w:id="10356" w:author="Scott Atwell" w:date="2001-06-07T23:21:00Z">
              <w:r>
                <w:rPr/>
                <w:t>Create the order</w:t>
              </w:r>
            </w:ins>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10357" w:author="Scott Atwell" w:date="2001-06-07T23:21:00Z">
              <w:r>
                <w:rPr>
                  <w:rFonts w:eastAsia="Wingdings" w:cs="Wingdings" w:ascii="Wingdings" w:hAnsi="Wingdings"/>
                  <w:b/>
                  <w:lang w:val="en-US"/>
                </w:rPr>
                <w:t></w:t>
              </w:r>
            </w:ins>
          </w:p>
        </w:tc>
        <w:tc>
          <w:tcPr>
            <w:tcW w:w="5040"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ins w:id="10358" w:author="Scott Atwell" w:date="2001-06-07T23:21:00Z">
              <w:r>
                <w:rPr>
                  <w:b/>
                </w:rPr>
                <w:t>Reply with Security Definition for multileg security with identification identical to that of the request</w:t>
              </w:r>
            </w:ins>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0359" w:author="Scott Atwell" w:date="2001-06-07T23:21:00Z">
              <w:r>
                <w:rPr>
                  <w:b/>
                </w:rPr>
                <w:t>2b</w:t>
              </w:r>
            </w:ins>
          </w:p>
        </w:tc>
        <w:tc>
          <w:tcPr>
            <w:tcW w:w="2790" w:type="dxa"/>
            <w:tcBorders>
              <w:top w:val="single" w:sz="6" w:space="0" w:color="000000"/>
              <w:left w:val="single" w:sz="6" w:space="0" w:color="000000"/>
              <w:bottom w:val="single" w:sz="6" w:space="0" w:color="000000"/>
              <w:right w:val="single" w:sz="6" w:space="0" w:color="000000"/>
            </w:tcBorders>
          </w:tcPr>
          <w:p>
            <w:pPr>
              <w:pStyle w:val="Heading5"/>
              <w:spacing w:before="120" w:after="0"/>
              <w:ind w:left="360" w:hanging="0"/>
              <w:rPr>
                <w:b w:val="false"/>
                <w:b w:val="false"/>
              </w:rPr>
            </w:pPr>
            <w:ins w:id="10360" w:author="Scott Atwell" w:date="2001-06-07T23:21:00Z">
              <w:r>
                <w:rPr>
                  <w:b w:val="false"/>
                </w:rPr>
                <w:t>Create the order</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10361" w:author="Scott Atwell" w:date="2001-06-07T23:21: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i/>
                <w:i/>
              </w:rPr>
            </w:pPr>
            <w:ins w:id="10362" w:author="Scott Atwell" w:date="2001-06-07T23:21:00Z">
              <w:r>
                <w:rPr>
                  <w:b/>
                </w:rPr>
                <w:t>Reply with Security Definition for multileg security with identification different from that of the request</w:t>
              </w:r>
            </w:ins>
          </w:p>
        </w:tc>
      </w:tr>
      <w:tr>
        <w:trPr/>
        <w:tc>
          <w:tcPr>
            <w:tcW w:w="558"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center"/>
              <w:rPr>
                <w:b/>
                <w:b/>
              </w:rPr>
            </w:pPr>
            <w:ins w:id="10363" w:author="Scott Atwell" w:date="2001-06-07T23:21:00Z">
              <w:r>
                <w:rPr>
                  <w:b/>
                </w:rPr>
                <w:t>2c</w:t>
              </w:r>
            </w:ins>
          </w:p>
        </w:tc>
        <w:tc>
          <w:tcPr>
            <w:tcW w:w="279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364" w:author="Scott Atwell" w:date="2001-06-07T23:21:00Z">
              <w:r>
                <w:rPr/>
                <w:t>Exception Handling for failed Security Definition Request</w:t>
              </w:r>
            </w:ins>
          </w:p>
        </w:tc>
        <w:tc>
          <w:tcPr>
            <w:tcW w:w="45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b/>
                <w:b/>
                <w:lang w:val="en-US"/>
              </w:rPr>
            </w:pPr>
            <w:ins w:id="10365" w:author="Scott Atwell" w:date="2001-06-07T23:21: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Normal"/>
              <w:numPr>
                <w:ilvl w:val="0"/>
                <w:numId w:val="0"/>
              </w:numPr>
              <w:spacing w:before="120" w:after="0"/>
              <w:ind w:left="0" w:hanging="0"/>
              <w:rPr>
                <w:b/>
                <w:b/>
              </w:rPr>
            </w:pPr>
            <w:ins w:id="10366" w:author="Scott Atwell" w:date="2001-06-07T23:21:00Z">
              <w:r>
                <w:rPr>
                  <w:b/>
                </w:rPr>
                <w:t>Reply with Security Definition rejecting the security request</w:t>
              </w:r>
            </w:ins>
          </w:p>
        </w:tc>
      </w:tr>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10367" w:author="Scott Atwell" w:date="2001-06-07T23:21:00Z">
              <w:r>
                <w:rPr>
                  <w:b/>
                </w:rPr>
                <w:t>3</w:t>
              </w:r>
            </w:ins>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pPr>
            <w:ins w:id="10368" w:author="Scott Atwell" w:date="2001-06-07T23:21:00Z">
              <w:r>
                <w:rPr>
                  <w:b/>
                </w:rPr>
                <w:t xml:space="preserve">Send </w:t>
              </w:r>
            </w:ins>
            <w:ins w:id="10369" w:author="Scott Atwell" w:date="2001-06-07T23:21:00Z">
              <w:r>
                <w:rPr>
                  <w:b/>
                  <w:i/>
                </w:rPr>
                <w:t>New Order - Multileg</w:t>
              </w:r>
            </w:ins>
            <w:ins w:id="10370" w:author="Scott Atwell" w:date="2001-06-07T23:21:00Z">
              <w:r>
                <w:rPr>
                  <w:b/>
                </w:rPr>
                <w:t xml:space="preserve"> for security identification provide in Security Definition Request (The Instrument Leg component block is not provided)</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10371" w:author="Scott Atwell" w:date="2001-06-07T23:21:00Z">
              <w:r>
                <w:rPr>
                  <w:rFonts w:eastAsia="Wingdings" w:cs="Wingdings" w:ascii="Wingdings" w:hAnsi="Wingdings"/>
                  <w:b/>
                  <w:lang w:val="en-US"/>
                </w:rPr>
                <w:t></w:t>
              </w:r>
            </w:ins>
          </w:p>
        </w:tc>
        <w:tc>
          <w:tcPr>
            <w:tcW w:w="5040" w:type="dxa"/>
            <w:tcBorders>
              <w:top w:val="single" w:sz="12" w:space="0" w:color="000000"/>
              <w:left w:val="single" w:sz="6" w:space="0" w:color="000000"/>
              <w:bottom w:val="single" w:sz="12" w:space="0" w:color="000000"/>
              <w:right w:val="single" w:sz="12" w:space="0" w:color="000000"/>
            </w:tcBorders>
          </w:tcPr>
          <w:p>
            <w:pPr>
              <w:pStyle w:val="Heading5"/>
              <w:spacing w:before="120" w:after="0"/>
              <w:ind w:left="0" w:hanging="0"/>
              <w:rPr/>
            </w:pPr>
            <w:ins w:id="10372" w:author="Scott Atwell" w:date="2001-06-07T23:21:00Z">
              <w:r>
                <w:rPr/>
                <w:t>Accepts order for processing</w:t>
              </w:r>
            </w:ins>
          </w:p>
        </w:tc>
      </w:tr>
      <w:tr>
        <w:trPr/>
        <w:tc>
          <w:tcPr>
            <w:tcW w:w="55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0373" w:author="Scott Atwell" w:date="2001-06-07T23:21:00Z">
              <w:r>
                <w:rPr>
                  <w:b/>
                </w:rPr>
                <w:t>4a</w:t>
              </w:r>
            </w:ins>
          </w:p>
        </w:tc>
        <w:tc>
          <w:tcPr>
            <w:tcW w:w="2790"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10374" w:author="Scott Atwell" w:date="2001-06-07T23:21:00Z">
              <w:r>
                <w:rPr>
                  <w:rFonts w:eastAsia="Wingdings" w:cs="Wingdings" w:ascii="Wingdings" w:hAnsi="Wingdings"/>
                  <w:b/>
                  <w:lang w:val="en-US"/>
                </w:rPr>
                <w:t></w:t>
              </w:r>
            </w:ins>
          </w:p>
        </w:tc>
        <w:tc>
          <w:tcPr>
            <w:tcW w:w="5040" w:type="dxa"/>
            <w:tcBorders>
              <w:left w:val="single" w:sz="6" w:space="0" w:color="000000"/>
              <w:bottom w:val="single" w:sz="6" w:space="0" w:color="000000"/>
              <w:right w:val="single" w:sz="12" w:space="0" w:color="000000"/>
            </w:tcBorders>
          </w:tcPr>
          <w:p>
            <w:pPr>
              <w:pStyle w:val="Normal"/>
              <w:widowControl/>
              <w:bidi w:val="0"/>
              <w:spacing w:before="120" w:after="0"/>
              <w:jc w:val="both"/>
              <w:rPr>
                <w:ins w:id="10376" w:author="Scott Atwell" w:date="2001-06-07T23:21:00Z"/>
              </w:rPr>
            </w:pPr>
            <w:ins w:id="10375" w:author="Scott Atwell" w:date="2001-06-07T23:21:00Z">
              <w:r>
                <w:rPr/>
                <w:t>If MultilegReportTypeRequest =0 or =1 or if market rules require reporting by multileg security:</w:t>
              </w:r>
            </w:ins>
          </w:p>
          <w:p>
            <w:pPr>
              <w:pStyle w:val="Normal"/>
              <w:rPr>
                <w:ins w:id="10378" w:author="Scott Atwell" w:date="2001-06-07T23:21:00Z"/>
              </w:rPr>
            </w:pPr>
            <w:ins w:id="10377" w:author="Scott Atwell" w:date="2001-06-07T23:21:00Z">
              <w:r>
                <w:rPr/>
              </w:r>
            </w:ins>
          </w:p>
          <w:p>
            <w:pPr>
              <w:pStyle w:val="Normal"/>
              <w:rPr>
                <w:b/>
                <w:b/>
                <w:i/>
                <w:i/>
              </w:rPr>
            </w:pPr>
            <w:ins w:id="10379" w:author="Scott Atwell" w:date="2001-06-07T23:21:00Z">
              <w:r>
                <w:rPr>
                  <w:b/>
                </w:rPr>
                <w:t xml:space="preserve">Send </w:t>
              </w:r>
            </w:ins>
            <w:ins w:id="10380" w:author="Scott Atwell" w:date="2001-06-07T23:21:00Z">
              <w:r>
                <w:rPr>
                  <w:b/>
                  <w:i/>
                </w:rPr>
                <w:t>Execution Report</w:t>
              </w:r>
            </w:ins>
            <w:ins w:id="10381" w:author="Scott Atwell" w:date="2001-06-07T23:21:00Z">
              <w:r>
                <w:rPr>
                  <w:b/>
                </w:rPr>
                <w:t xml:space="preserve"> for the overall multileg security (MultilegReportType=2)</w:t>
              </w:r>
            </w:ins>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10382" w:author="Scott Atwell" w:date="2001-06-07T23:21:00Z">
              <w:r>
                <w:rPr>
                  <w:b/>
                </w:rPr>
                <w:t>4b</w:t>
              </w:r>
            </w:ins>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10383" w:author="Scott Atwell" w:date="2001-06-07T23:21:00Z">
              <w:r>
                <w:rPr>
                  <w:rFonts w:eastAsia="Wingdings" w:cs="Wingdings" w:ascii="Wingdings" w:hAnsi="Wingdings"/>
                  <w:b/>
                  <w:lang w:val="en-US"/>
                </w:rPr>
                <w:t></w:t>
              </w:r>
            </w:ins>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ins w:id="10385" w:author="Scott Atwell" w:date="2001-06-07T23:21:00Z"/>
              </w:rPr>
            </w:pPr>
            <w:ins w:id="10384" w:author="Scott Atwell" w:date="2001-06-07T23:21:00Z">
              <w:r>
                <w:rPr/>
                <w:t>If MultliegReportTypeRequest =1 or =2 or if market rules require reporting by multileg security</w:t>
              </w:r>
            </w:ins>
          </w:p>
          <w:p>
            <w:pPr>
              <w:pStyle w:val="Normal"/>
              <w:numPr>
                <w:ilvl w:val="0"/>
                <w:numId w:val="0"/>
              </w:numPr>
              <w:ind w:left="0" w:hanging="0"/>
              <w:rPr>
                <w:ins w:id="10387" w:author="Scott Atwell" w:date="2001-06-07T23:21:00Z"/>
              </w:rPr>
            </w:pPr>
            <w:ins w:id="10386" w:author="Scott Atwell" w:date="2001-06-07T23:21:00Z">
              <w:r>
                <w:rPr/>
              </w:r>
            </w:ins>
          </w:p>
          <w:p>
            <w:pPr>
              <w:pStyle w:val="Normal"/>
              <w:numPr>
                <w:ilvl w:val="0"/>
                <w:numId w:val="0"/>
              </w:numPr>
              <w:ind w:left="0" w:hanging="0"/>
              <w:rPr/>
            </w:pPr>
            <w:ins w:id="10388" w:author="Scott Atwell" w:date="2001-06-07T23:21:00Z">
              <w:r>
                <w:rPr>
                  <w:b/>
                </w:rPr>
                <w:t xml:space="preserve">Send </w:t>
              </w:r>
            </w:ins>
            <w:ins w:id="10389" w:author="Scott Atwell" w:date="2001-06-07T23:21:00Z">
              <w:r>
                <w:rPr>
                  <w:b/>
                  <w:i/>
                </w:rPr>
                <w:t>Execution Reports</w:t>
              </w:r>
            </w:ins>
            <w:ins w:id="10390" w:author="Scott Atwell" w:date="2001-06-07T23:21:00Z">
              <w:r>
                <w:rPr>
                  <w:b/>
                </w:rPr>
                <w:t xml:space="preserve"> for each instrument leg defined previously for the multileg security (MultilegReportType=3)</w:t>
              </w:r>
            </w:ins>
          </w:p>
        </w:tc>
      </w:tr>
    </w:tbl>
    <w:p>
      <w:pPr>
        <w:pStyle w:val="NormalIndent"/>
        <w:rPr/>
      </w:pPr>
      <w:r>
        <w:rPr/>
      </w:r>
    </w:p>
    <w:p>
      <w:pPr>
        <w:pStyle w:val="NormalIndent"/>
        <w:rPr/>
      </w:pPr>
      <w:r>
        <w:rPr/>
        <w:t>2. Enhanced Predefined Security Model</w:t>
      </w:r>
    </w:p>
    <w:p>
      <w:pPr>
        <w:pStyle w:val="NormalIndent"/>
        <w:rPr/>
      </w:pPr>
      <w:r>
        <w:rPr/>
        <w:t>In the enhanced model – the multileg security is still defined as a product using the Security Definition message. However, the instrument legs are elaborated on the order to provide clearing information per leg, such as LegOpenClose, LegCoveredOrUncovered, and within &lt;NestedParties&gt; information such as ClearingFirm for the leg, etc.</w:t>
      </w:r>
    </w:p>
    <w:p>
      <w:pPr>
        <w:pStyle w:val="NormalIndent"/>
        <w:rPr/>
      </w:pPr>
      <w:r>
        <w:rPr/>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ins w:id="10392" w:author="Scott Atwell" w:date="2001-06-07T23:21:00Z"/>
              </w:rPr>
            </w:pPr>
            <w:ins w:id="10391" w:author="Scott Atwell" w:date="2001-06-07T23:21:00Z">
              <w:r>
                <w:rPr>
                  <w:b/>
                </w:rPr>
                <w:t>Counterparty 1 –</w:t>
              </w:r>
            </w:ins>
          </w:p>
          <w:p>
            <w:pPr>
              <w:pStyle w:val="Normal"/>
              <w:numPr>
                <w:ilvl w:val="0"/>
                <w:numId w:val="0"/>
              </w:numPr>
              <w:ind w:left="0" w:hanging="0"/>
              <w:jc w:val="center"/>
              <w:rPr>
                <w:b/>
                <w:b/>
              </w:rPr>
            </w:pPr>
            <w:ins w:id="10393" w:author="Scott Atwell" w:date="2001-06-07T23:21:00Z">
              <w:r>
                <w:rPr>
                  <w:b/>
                </w:rPr>
                <w:t xml:space="preserve">Interested in trading a multileg instrument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ins w:id="10394" w:author="Scott Atwell" w:date="2001-06-07T23:21:00Z">
              <w:r>
                <w:rPr>
                  <w:b/>
                </w:rPr>
                <w:t>Counterparty 2 or Market</w:t>
              </w:r>
            </w:ins>
          </w:p>
        </w:tc>
      </w:tr>
      <w:tr>
        <w:trPr/>
        <w:tc>
          <w:tcPr>
            <w:tcW w:w="558" w:type="dxa"/>
            <w:tcBorders>
              <w:top w:val="single" w:sz="12" w:space="0" w:color="000000"/>
              <w:left w:val="single" w:sz="12" w:space="0" w:color="000000"/>
              <w:right w:val="single" w:sz="6" w:space="0" w:color="000000"/>
            </w:tcBorders>
          </w:tcPr>
          <w:p>
            <w:pPr>
              <w:pStyle w:val="Index1"/>
              <w:numPr>
                <w:ilvl w:val="0"/>
                <w:numId w:val="0"/>
              </w:numPr>
              <w:spacing w:before="120" w:after="0"/>
              <w:ind w:left="0" w:hanging="0"/>
              <w:jc w:val="center"/>
              <w:rPr>
                <w:b/>
                <w:b/>
              </w:rPr>
            </w:pPr>
            <w:ins w:id="10395" w:author="Scott Atwell" w:date="2001-06-07T23:21:00Z">
              <w:r>
                <w:rPr>
                  <w:b/>
                </w:rPr>
                <w:t>1</w:t>
              </w:r>
            </w:ins>
          </w:p>
        </w:tc>
        <w:tc>
          <w:tcPr>
            <w:tcW w:w="2790" w:type="dxa"/>
            <w:tcBorders>
              <w:top w:val="single" w:sz="12" w:space="0" w:color="000000"/>
              <w:left w:val="single" w:sz="6" w:space="0" w:color="000000"/>
              <w:right w:val="single" w:sz="6" w:space="0" w:color="000000"/>
            </w:tcBorders>
          </w:tcPr>
          <w:p>
            <w:pPr>
              <w:pStyle w:val="Index1"/>
              <w:numPr>
                <w:ilvl w:val="0"/>
                <w:numId w:val="0"/>
              </w:numPr>
              <w:spacing w:before="120" w:after="0"/>
              <w:ind w:left="0" w:hanging="0"/>
              <w:jc w:val="left"/>
              <w:rPr>
                <w:b/>
                <w:b/>
              </w:rPr>
            </w:pPr>
            <w:ins w:id="10396" w:author="Scott Atwell" w:date="2001-06-07T23:21:00Z">
              <w:r>
                <w:rPr>
                  <w:b/>
                </w:rPr>
                <w:t>Sends Security Definition Request that defined Multileg Security</w:t>
              </w:r>
            </w:ins>
          </w:p>
        </w:tc>
        <w:tc>
          <w:tcPr>
            <w:tcW w:w="450" w:type="dxa"/>
            <w:tcBorders>
              <w:top w:val="single" w:sz="12" w:space="0" w:color="000000"/>
              <w:left w:val="single" w:sz="6" w:space="0" w:color="000000"/>
              <w:right w:val="single" w:sz="6" w:space="0" w:color="000000"/>
            </w:tcBorders>
          </w:tcPr>
          <w:p>
            <w:pPr>
              <w:pStyle w:val="Normal"/>
              <w:numPr>
                <w:ilvl w:val="0"/>
                <w:numId w:val="0"/>
              </w:numPr>
              <w:spacing w:before="120" w:after="0"/>
              <w:ind w:left="0" w:hanging="0"/>
              <w:rPr>
                <w:b/>
                <w:b/>
              </w:rPr>
            </w:pPr>
            <w:ins w:id="10397" w:author="Scott Atwell" w:date="2001-06-07T23:21:00Z">
              <w:r>
                <w:rPr>
                  <w:rFonts w:eastAsia="Wingdings" w:cs="Wingdings" w:ascii="Wingdings" w:hAnsi="Wingdings"/>
                  <w:b/>
                  <w:lang w:val="en-US"/>
                </w:rPr>
                <w:t></w:t>
              </w:r>
            </w:ins>
          </w:p>
        </w:tc>
        <w:tc>
          <w:tcPr>
            <w:tcW w:w="5040" w:type="dxa"/>
            <w:tcBorders>
              <w:top w:val="single" w:sz="12" w:space="0" w:color="000000"/>
              <w:left w:val="single" w:sz="6" w:space="0" w:color="000000"/>
              <w:right w:val="single" w:sz="12" w:space="0" w:color="000000"/>
            </w:tcBorders>
          </w:tcPr>
          <w:p>
            <w:pPr>
              <w:pStyle w:val="Normal"/>
              <w:numPr>
                <w:ilvl w:val="0"/>
                <w:numId w:val="0"/>
              </w:numPr>
              <w:spacing w:before="120" w:after="0"/>
              <w:ind w:left="0" w:hanging="0"/>
              <w:rPr/>
            </w:pPr>
            <w:ins w:id="10398" w:author="Scott Atwell" w:date="2001-06-07T23:21:00Z">
              <w:r>
                <w:rPr/>
                <w:t>Receives Security Definition Request – determines if multileg security has already been defined. If so – return identification of the multileg security – otherwise create the multileg security and return its identification.</w:t>
              </w:r>
            </w:ins>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0399" w:author="Scott Atwell" w:date="2001-06-07T23:21:00Z">
              <w:r>
                <w:rPr>
                  <w:b/>
                </w:rPr>
                <w:t>2a</w:t>
              </w:r>
            </w:ins>
          </w:p>
        </w:tc>
        <w:tc>
          <w:tcPr>
            <w:tcW w:w="2790" w:type="dxa"/>
            <w:tcBorders>
              <w:top w:val="single" w:sz="12" w:space="0" w:color="000000"/>
              <w:left w:val="single" w:sz="6" w:space="0" w:color="000000"/>
              <w:bottom w:val="single" w:sz="6" w:space="0" w:color="000000"/>
              <w:right w:val="single" w:sz="6" w:space="0" w:color="000000"/>
            </w:tcBorders>
          </w:tcPr>
          <w:p>
            <w:pPr>
              <w:pStyle w:val="Heading6"/>
              <w:spacing w:before="120" w:after="0"/>
              <w:ind w:left="360" w:hanging="0"/>
              <w:rPr/>
            </w:pPr>
            <w:ins w:id="10400" w:author="Scott Atwell" w:date="2001-06-07T23:21:00Z">
              <w:r>
                <w:rPr/>
                <w:t>Create the order</w:t>
              </w:r>
            </w:ins>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10401" w:author="Scott Atwell" w:date="2001-06-07T23:21:00Z">
              <w:r>
                <w:rPr>
                  <w:rFonts w:eastAsia="Wingdings" w:cs="Wingdings" w:ascii="Wingdings" w:hAnsi="Wingdings"/>
                  <w:b/>
                  <w:lang w:val="en-US"/>
                </w:rPr>
                <w:t></w:t>
              </w:r>
            </w:ins>
          </w:p>
        </w:tc>
        <w:tc>
          <w:tcPr>
            <w:tcW w:w="5040"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ins w:id="10402" w:author="Scott Atwell" w:date="2001-06-07T23:21:00Z">
              <w:r>
                <w:rPr>
                  <w:b/>
                </w:rPr>
                <w:t>Reply with Security Definition for multileg security with identification identical to that of the request</w:t>
              </w:r>
            </w:ins>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0403" w:author="Scott Atwell" w:date="2001-06-07T23:21:00Z">
              <w:r>
                <w:rPr>
                  <w:b/>
                </w:rPr>
                <w:t>2b</w:t>
              </w:r>
            </w:ins>
          </w:p>
        </w:tc>
        <w:tc>
          <w:tcPr>
            <w:tcW w:w="2790" w:type="dxa"/>
            <w:tcBorders>
              <w:top w:val="single" w:sz="6" w:space="0" w:color="000000"/>
              <w:left w:val="single" w:sz="6" w:space="0" w:color="000000"/>
              <w:bottom w:val="single" w:sz="6" w:space="0" w:color="000000"/>
              <w:right w:val="single" w:sz="6" w:space="0" w:color="000000"/>
            </w:tcBorders>
          </w:tcPr>
          <w:p>
            <w:pPr>
              <w:pStyle w:val="Heading5"/>
              <w:spacing w:before="120" w:after="0"/>
              <w:ind w:left="360" w:hanging="0"/>
              <w:rPr>
                <w:b w:val="false"/>
                <w:b w:val="false"/>
              </w:rPr>
            </w:pPr>
            <w:ins w:id="10404" w:author="Scott Atwell" w:date="2001-06-07T23:21:00Z">
              <w:r>
                <w:rPr>
                  <w:b w:val="false"/>
                </w:rPr>
                <w:t>Create the order</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10405" w:author="Scott Atwell" w:date="2001-06-07T23:21:00Z">
              <w:r>
                <w:rPr>
                  <w:rFonts w:eastAsia="Wingdings" w:cs="Wingdings" w:ascii="Wingdings" w:hAnsi="Wingdings"/>
                  <w:b/>
                  <w:lang w:val="en-US"/>
                </w:rPr>
                <w:t></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i/>
                <w:i/>
              </w:rPr>
            </w:pPr>
            <w:ins w:id="10406" w:author="Scott Atwell" w:date="2001-06-07T23:21:00Z">
              <w:r>
                <w:rPr>
                  <w:b/>
                </w:rPr>
                <w:t>Reply with Security Definition for multileg security with identification different from that of the request</w:t>
              </w:r>
            </w:ins>
          </w:p>
        </w:tc>
      </w:tr>
      <w:tr>
        <w:trPr/>
        <w:tc>
          <w:tcPr>
            <w:tcW w:w="558"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center"/>
              <w:rPr>
                <w:b/>
                <w:b/>
              </w:rPr>
            </w:pPr>
            <w:ins w:id="10407" w:author="Scott Atwell" w:date="2001-06-07T23:21:00Z">
              <w:r>
                <w:rPr>
                  <w:b/>
                </w:rPr>
                <w:t>2c</w:t>
              </w:r>
            </w:ins>
          </w:p>
        </w:tc>
        <w:tc>
          <w:tcPr>
            <w:tcW w:w="279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408" w:author="Scott Atwell" w:date="2001-06-07T23:21:00Z">
              <w:r>
                <w:rPr/>
                <w:t>Exception Handling for failed Security Definition Request</w:t>
              </w:r>
            </w:ins>
          </w:p>
        </w:tc>
        <w:tc>
          <w:tcPr>
            <w:tcW w:w="45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b/>
                <w:b/>
                <w:lang w:val="en-US"/>
              </w:rPr>
            </w:pPr>
            <w:ins w:id="10409" w:author="Scott Atwell" w:date="2001-06-07T23:21:00Z">
              <w:r>
                <w:rPr>
                  <w:rFonts w:eastAsia="Wingdings" w:cs="Wingdings" w:ascii="Wingdings" w:hAnsi="Wingdings"/>
                  <w:b/>
                  <w:lang w:val="en-US"/>
                </w:rPr>
                <w:t></w:t>
              </w:r>
            </w:ins>
          </w:p>
        </w:tc>
        <w:tc>
          <w:tcPr>
            <w:tcW w:w="5040" w:type="dxa"/>
            <w:tcBorders>
              <w:top w:val="single" w:sz="6" w:space="0" w:color="000000"/>
              <w:left w:val="single" w:sz="6" w:space="0" w:color="000000"/>
              <w:right w:val="single" w:sz="12" w:space="0" w:color="000000"/>
            </w:tcBorders>
          </w:tcPr>
          <w:p>
            <w:pPr>
              <w:pStyle w:val="Normal"/>
              <w:numPr>
                <w:ilvl w:val="0"/>
                <w:numId w:val="0"/>
              </w:numPr>
              <w:spacing w:before="120" w:after="0"/>
              <w:ind w:left="0" w:hanging="0"/>
              <w:rPr>
                <w:b/>
                <w:b/>
              </w:rPr>
            </w:pPr>
            <w:ins w:id="10410" w:author="Scott Atwell" w:date="2001-06-07T23:21:00Z">
              <w:r>
                <w:rPr>
                  <w:b/>
                </w:rPr>
                <w:t>Reply with Security Definition rejecting the security request</w:t>
              </w:r>
            </w:ins>
          </w:p>
        </w:tc>
      </w:tr>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10411" w:author="Scott Atwell" w:date="2001-06-07T23:21:00Z">
              <w:r>
                <w:rPr>
                  <w:b/>
                </w:rPr>
                <w:t>3</w:t>
              </w:r>
            </w:ins>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pPr>
            <w:ins w:id="10412" w:author="Scott Atwell" w:date="2001-06-07T23:21:00Z">
              <w:r>
                <w:rPr>
                  <w:b/>
                </w:rPr>
                <w:t xml:space="preserve">Send </w:t>
              </w:r>
            </w:ins>
            <w:ins w:id="10413" w:author="Scott Atwell" w:date="2001-06-07T23:21:00Z">
              <w:r>
                <w:rPr>
                  <w:b/>
                  <w:i/>
                </w:rPr>
                <w:t>New Order - Multileg</w:t>
              </w:r>
            </w:ins>
            <w:ins w:id="10414" w:author="Scott Atwell" w:date="2001-06-07T23:21:00Z">
              <w:r>
                <w:rPr>
                  <w:b/>
                </w:rPr>
                <w:t xml:space="preserve"> for security identification provide in Security Definition Request. Includes Leg Instrument Block</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10415" w:author="Scott Atwell" w:date="2001-06-07T23:21:00Z">
              <w:r>
                <w:rPr>
                  <w:rFonts w:eastAsia="Wingdings" w:cs="Wingdings" w:ascii="Wingdings" w:hAnsi="Wingdings"/>
                  <w:b/>
                  <w:lang w:val="en-US"/>
                </w:rPr>
                <w:t></w:t>
              </w:r>
            </w:ins>
          </w:p>
        </w:tc>
        <w:tc>
          <w:tcPr>
            <w:tcW w:w="5040" w:type="dxa"/>
            <w:tcBorders>
              <w:top w:val="single" w:sz="12" w:space="0" w:color="000000"/>
              <w:left w:val="single" w:sz="6" w:space="0" w:color="000000"/>
              <w:bottom w:val="single" w:sz="12" w:space="0" w:color="000000"/>
              <w:right w:val="single" w:sz="12" w:space="0" w:color="000000"/>
            </w:tcBorders>
          </w:tcPr>
          <w:p>
            <w:pPr>
              <w:pStyle w:val="Heading5"/>
              <w:spacing w:before="120" w:after="0"/>
              <w:ind w:left="0" w:hanging="0"/>
              <w:rPr/>
            </w:pPr>
            <w:ins w:id="10416" w:author="Scott Atwell" w:date="2001-06-07T23:21:00Z">
              <w:r>
                <w:rPr/>
                <w:t>Accepts order for processing</w:t>
              </w:r>
            </w:ins>
          </w:p>
        </w:tc>
      </w:tr>
      <w:tr>
        <w:trPr/>
        <w:tc>
          <w:tcPr>
            <w:tcW w:w="55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0417" w:author="Scott Atwell" w:date="2001-06-07T23:21:00Z">
              <w:r>
                <w:rPr>
                  <w:b/>
                </w:rPr>
                <w:t>4a</w:t>
              </w:r>
            </w:ins>
          </w:p>
        </w:tc>
        <w:tc>
          <w:tcPr>
            <w:tcW w:w="2790"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10418" w:author="Scott Atwell" w:date="2001-06-07T23:21:00Z">
              <w:r>
                <w:rPr>
                  <w:rFonts w:eastAsia="Wingdings" w:cs="Wingdings" w:ascii="Wingdings" w:hAnsi="Wingdings"/>
                  <w:b/>
                  <w:lang w:val="en-US"/>
                </w:rPr>
                <w:t></w:t>
              </w:r>
            </w:ins>
          </w:p>
        </w:tc>
        <w:tc>
          <w:tcPr>
            <w:tcW w:w="5040" w:type="dxa"/>
            <w:tcBorders>
              <w:left w:val="single" w:sz="6" w:space="0" w:color="000000"/>
              <w:bottom w:val="single" w:sz="6" w:space="0" w:color="000000"/>
              <w:right w:val="single" w:sz="12" w:space="0" w:color="000000"/>
            </w:tcBorders>
          </w:tcPr>
          <w:p>
            <w:pPr>
              <w:pStyle w:val="Normal"/>
              <w:widowControl/>
              <w:bidi w:val="0"/>
              <w:spacing w:before="120" w:after="0"/>
              <w:jc w:val="both"/>
              <w:rPr>
                <w:ins w:id="10420" w:author="Scott Atwell" w:date="2001-06-07T23:21:00Z"/>
              </w:rPr>
            </w:pPr>
            <w:ins w:id="10419" w:author="Scott Atwell" w:date="2001-06-07T23:21:00Z">
              <w:r>
                <w:rPr/>
                <w:t>If MultilegReportTypeRequest =0 or =1 or if market rules require reporting by multileg security:</w:t>
              </w:r>
            </w:ins>
          </w:p>
          <w:p>
            <w:pPr>
              <w:pStyle w:val="Normal"/>
              <w:rPr>
                <w:ins w:id="10422" w:author="Scott Atwell" w:date="2001-06-07T23:21:00Z"/>
              </w:rPr>
            </w:pPr>
            <w:ins w:id="10421" w:author="Scott Atwell" w:date="2001-06-07T23:21:00Z">
              <w:r>
                <w:rPr/>
              </w:r>
            </w:ins>
          </w:p>
          <w:p>
            <w:pPr>
              <w:pStyle w:val="Normal"/>
              <w:rPr>
                <w:b/>
                <w:b/>
                <w:i/>
                <w:i/>
              </w:rPr>
            </w:pPr>
            <w:ins w:id="10423" w:author="Scott Atwell" w:date="2001-06-07T23:21:00Z">
              <w:r>
                <w:rPr>
                  <w:b/>
                </w:rPr>
                <w:t xml:space="preserve">Send </w:t>
              </w:r>
            </w:ins>
            <w:ins w:id="10424" w:author="Scott Atwell" w:date="2001-06-07T23:21:00Z">
              <w:r>
                <w:rPr>
                  <w:b/>
                  <w:i/>
                </w:rPr>
                <w:t>Execution Report</w:t>
              </w:r>
            </w:ins>
            <w:ins w:id="10425" w:author="Scott Atwell" w:date="2001-06-07T23:21:00Z">
              <w:r>
                <w:rPr>
                  <w:b/>
                </w:rPr>
                <w:t xml:space="preserve"> for the overall multileg security (MultilegReportType=2)</w:t>
              </w:r>
            </w:ins>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10426" w:author="Scott Atwell" w:date="2001-06-07T23:21:00Z">
              <w:r>
                <w:rPr>
                  <w:b/>
                </w:rPr>
                <w:t>4b</w:t>
              </w:r>
            </w:ins>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10427" w:author="Scott Atwell" w:date="2001-06-07T23:21:00Z">
              <w:r>
                <w:rPr>
                  <w:rFonts w:eastAsia="Wingdings" w:cs="Wingdings" w:ascii="Wingdings" w:hAnsi="Wingdings"/>
                  <w:b/>
                  <w:lang w:val="en-US"/>
                </w:rPr>
                <w:t></w:t>
              </w:r>
            </w:ins>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ins w:id="10429" w:author="Scott Atwell" w:date="2001-06-07T23:21:00Z"/>
              </w:rPr>
            </w:pPr>
            <w:ins w:id="10428" w:author="Scott Atwell" w:date="2001-06-07T23:21:00Z">
              <w:r>
                <w:rPr/>
                <w:t>If MultliegReportTypeRequest =1 or =2 or if market rules require reporting by multileg security</w:t>
              </w:r>
            </w:ins>
          </w:p>
          <w:p>
            <w:pPr>
              <w:pStyle w:val="Normal"/>
              <w:numPr>
                <w:ilvl w:val="0"/>
                <w:numId w:val="0"/>
              </w:numPr>
              <w:ind w:left="0" w:hanging="0"/>
              <w:rPr>
                <w:ins w:id="10431" w:author="Scott Atwell" w:date="2001-06-07T23:21:00Z"/>
              </w:rPr>
            </w:pPr>
            <w:ins w:id="10430" w:author="Scott Atwell" w:date="2001-06-07T23:21:00Z">
              <w:r>
                <w:rPr/>
              </w:r>
            </w:ins>
          </w:p>
          <w:p>
            <w:pPr>
              <w:pStyle w:val="Normal"/>
              <w:numPr>
                <w:ilvl w:val="0"/>
                <w:numId w:val="0"/>
              </w:numPr>
              <w:ind w:left="0" w:hanging="0"/>
              <w:rPr/>
            </w:pPr>
            <w:ins w:id="10432" w:author="Scott Atwell" w:date="2001-06-07T23:21:00Z">
              <w:r>
                <w:rPr>
                  <w:b/>
                </w:rPr>
                <w:t xml:space="preserve">Send </w:t>
              </w:r>
            </w:ins>
            <w:ins w:id="10433" w:author="Scott Atwell" w:date="2001-06-07T23:21:00Z">
              <w:r>
                <w:rPr>
                  <w:b/>
                  <w:i/>
                </w:rPr>
                <w:t>Execution Reports</w:t>
              </w:r>
            </w:ins>
            <w:ins w:id="10434" w:author="Scott Atwell" w:date="2001-06-07T23:21:00Z">
              <w:r>
                <w:rPr>
                  <w:b/>
                </w:rPr>
                <w:t xml:space="preserve"> for each instrument leg defined previously for the multileg security (MultilegReportType=3)</w:t>
              </w:r>
            </w:ins>
          </w:p>
        </w:tc>
      </w:tr>
    </w:tbl>
    <w:p>
      <w:pPr>
        <w:pStyle w:val="NormalIndent"/>
        <w:rPr/>
      </w:pPr>
      <w:r>
        <w:rPr/>
      </w:r>
    </w:p>
    <w:p>
      <w:pPr>
        <w:pStyle w:val="NormalIndent"/>
        <w:rPr/>
      </w:pPr>
      <w:r>
        <w:rPr/>
        <w:t>3. Product Definition Model using New Order - Multileg Message</w:t>
      </w:r>
    </w:p>
    <w:p>
      <w:pPr>
        <w:pStyle w:val="NormalIndent"/>
        <w:rPr/>
      </w:pPr>
      <w:r>
        <w:rPr/>
        <w:t>In this approach the Multileg Security is defined using the New Order - Multileg message. However, the market or counterparty still creates or maintains a product definition for the multileg security upon receipt of the New Order - Multileg.</w:t>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ins w:id="10436" w:author="Scott Atwell" w:date="2001-06-07T23:21:00Z"/>
              </w:rPr>
            </w:pPr>
            <w:ins w:id="10435" w:author="Scott Atwell" w:date="2001-06-07T23:21:00Z">
              <w:r>
                <w:rPr>
                  <w:b/>
                </w:rPr>
                <w:t>Counterparty 1 –</w:t>
              </w:r>
            </w:ins>
          </w:p>
          <w:p>
            <w:pPr>
              <w:pStyle w:val="Normal"/>
              <w:numPr>
                <w:ilvl w:val="0"/>
                <w:numId w:val="0"/>
              </w:numPr>
              <w:ind w:left="0" w:hanging="0"/>
              <w:jc w:val="center"/>
              <w:rPr>
                <w:b/>
                <w:b/>
              </w:rPr>
            </w:pPr>
            <w:ins w:id="10437" w:author="Scott Atwell" w:date="2001-06-07T23:21:00Z">
              <w:r>
                <w:rPr>
                  <w:b/>
                </w:rPr>
                <w:t xml:space="preserve">Interested in trading a multileg instrument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ins w:id="10438" w:author="Scott Atwell" w:date="2001-06-07T23:21:00Z">
              <w:r>
                <w:rPr>
                  <w:b/>
                </w:rPr>
                <w:t>Counterparty 2 or Market</w:t>
              </w:r>
            </w:ins>
          </w:p>
        </w:tc>
      </w:tr>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10439" w:author="Scott Atwell" w:date="2001-06-07T23:21:00Z">
              <w:r>
                <w:rPr>
                  <w:b/>
                </w:rPr>
                <w:t>1</w:t>
              </w:r>
            </w:ins>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rPr>
            </w:pPr>
            <w:ins w:id="10440" w:author="Scott Atwell" w:date="2001-06-07T23:21:00Z">
              <w:r>
                <w:rPr>
                  <w:b/>
                </w:rPr>
                <w:t>Send New Order - Multileg that includes the multileg security definition in the Leg Instrument Block</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10441" w:author="Scott Atwell" w:date="2001-06-07T23:21:00Z">
              <w:r>
                <w:rPr>
                  <w:rFonts w:eastAsia="Wingdings" w:cs="Wingdings" w:ascii="Wingdings" w:hAnsi="Wingdings"/>
                  <w:b/>
                  <w:lang w:val="en-US"/>
                </w:rPr>
                <w:t></w:t>
              </w:r>
            </w:ins>
          </w:p>
        </w:tc>
        <w:tc>
          <w:tcPr>
            <w:tcW w:w="5040" w:type="dxa"/>
            <w:tcBorders>
              <w:top w:val="single" w:sz="12" w:space="0" w:color="000000"/>
              <w:left w:val="single" w:sz="6" w:space="0" w:color="000000"/>
              <w:bottom w:val="single" w:sz="12" w:space="0" w:color="000000"/>
              <w:right w:val="single" w:sz="12" w:space="0" w:color="000000"/>
            </w:tcBorders>
          </w:tcPr>
          <w:p>
            <w:pPr>
              <w:pStyle w:val="Heading5"/>
              <w:spacing w:before="120" w:after="0"/>
              <w:ind w:left="0" w:hanging="0"/>
              <w:rPr>
                <w:b w:val="false"/>
                <w:b w:val="false"/>
                <w:ins w:id="10443" w:author="Scott Atwell" w:date="2001-06-07T23:21:00Z"/>
              </w:rPr>
            </w:pPr>
            <w:ins w:id="10442" w:author="Scott Atwell" w:date="2001-06-07T23:21:00Z">
              <w:r>
                <w:rPr>
                  <w:b w:val="false"/>
                </w:rPr>
                <w:t>Accepts order for processing</w:t>
              </w:r>
            </w:ins>
          </w:p>
          <w:p>
            <w:pPr>
              <w:pStyle w:val="Normal"/>
              <w:rPr>
                <w:b/>
                <w:b/>
                <w:ins w:id="10445" w:author="Scott Atwell" w:date="2001-06-07T23:21:00Z"/>
              </w:rPr>
            </w:pPr>
            <w:ins w:id="10444" w:author="Scott Atwell" w:date="2001-06-07T23:21:00Z">
              <w:r>
                <w:rPr>
                  <w:b/>
                </w:rPr>
              </w:r>
            </w:ins>
          </w:p>
          <w:p>
            <w:pPr>
              <w:pStyle w:val="Normal"/>
              <w:rPr>
                <w:ins w:id="10447" w:author="Scott Atwell" w:date="2001-06-07T23:21:00Z"/>
              </w:rPr>
            </w:pPr>
            <w:ins w:id="10446" w:author="Scott Atwell" w:date="2001-06-07T23:21:00Z">
              <w:r>
                <w:rPr/>
                <w:t>A product is defined or identified for the multileg security.</w:t>
              </w:r>
            </w:ins>
          </w:p>
          <w:p>
            <w:pPr>
              <w:pStyle w:val="Normal"/>
              <w:rPr>
                <w:ins w:id="10449" w:author="Scott Atwell" w:date="2001-06-07T23:21:00Z"/>
              </w:rPr>
            </w:pPr>
            <w:ins w:id="10448" w:author="Scott Atwell" w:date="2001-06-07T23:21:00Z">
              <w:r>
                <w:rPr/>
              </w:r>
            </w:ins>
          </w:p>
          <w:p>
            <w:pPr>
              <w:pStyle w:val="Normal"/>
              <w:rPr/>
            </w:pPr>
            <w:ins w:id="10450" w:author="Scott Atwell" w:date="2001-06-07T23:21:00Z">
              <w:r>
                <w:rPr/>
                <w:t>If the multileg security is not a valid product in the market – the order is rejected. The order is rejected using an Execution Report – indicating an invalid product was encountered.</w:t>
              </w:r>
            </w:ins>
          </w:p>
        </w:tc>
      </w:tr>
      <w:tr>
        <w:trPr/>
        <w:tc>
          <w:tcPr>
            <w:tcW w:w="55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0451" w:author="Scott Atwell" w:date="2001-06-07T23:21:00Z">
              <w:r>
                <w:rPr>
                  <w:b/>
                </w:rPr>
                <w:t>2a</w:t>
              </w:r>
            </w:ins>
          </w:p>
        </w:tc>
        <w:tc>
          <w:tcPr>
            <w:tcW w:w="2790"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10452" w:author="Scott Atwell" w:date="2001-06-07T23:21:00Z">
              <w:r>
                <w:rPr>
                  <w:rFonts w:eastAsia="Wingdings" w:cs="Wingdings" w:ascii="Wingdings" w:hAnsi="Wingdings"/>
                  <w:b/>
                  <w:lang w:val="en-US"/>
                </w:rPr>
                <w:t></w:t>
              </w:r>
            </w:ins>
          </w:p>
        </w:tc>
        <w:tc>
          <w:tcPr>
            <w:tcW w:w="5040" w:type="dxa"/>
            <w:tcBorders>
              <w:left w:val="single" w:sz="6" w:space="0" w:color="000000"/>
              <w:bottom w:val="single" w:sz="6" w:space="0" w:color="000000"/>
              <w:right w:val="single" w:sz="12" w:space="0" w:color="000000"/>
            </w:tcBorders>
          </w:tcPr>
          <w:p>
            <w:pPr>
              <w:pStyle w:val="Normal"/>
              <w:widowControl/>
              <w:bidi w:val="0"/>
              <w:spacing w:before="120" w:after="0"/>
              <w:jc w:val="both"/>
              <w:rPr>
                <w:ins w:id="10454" w:author="Scott Atwell" w:date="2001-06-07T23:21:00Z"/>
              </w:rPr>
            </w:pPr>
            <w:ins w:id="10453" w:author="Scott Atwell" w:date="2001-06-07T23:21:00Z">
              <w:r>
                <w:rPr/>
                <w:t>If MultilegReportTypeRequest =0 or =1 or if market rules require reporting by multileg security:</w:t>
              </w:r>
            </w:ins>
          </w:p>
          <w:p>
            <w:pPr>
              <w:pStyle w:val="Normal"/>
              <w:rPr>
                <w:ins w:id="10456" w:author="Scott Atwell" w:date="2001-06-07T23:21:00Z"/>
              </w:rPr>
            </w:pPr>
            <w:ins w:id="10455" w:author="Scott Atwell" w:date="2001-06-07T23:21:00Z">
              <w:r>
                <w:rPr/>
              </w:r>
            </w:ins>
          </w:p>
          <w:p>
            <w:pPr>
              <w:pStyle w:val="Normal"/>
              <w:rPr>
                <w:b/>
                <w:b/>
                <w:i/>
                <w:i/>
              </w:rPr>
            </w:pPr>
            <w:ins w:id="10457" w:author="Scott Atwell" w:date="2001-06-07T23:21:00Z">
              <w:r>
                <w:rPr>
                  <w:b/>
                </w:rPr>
                <w:t xml:space="preserve">Send </w:t>
              </w:r>
            </w:ins>
            <w:ins w:id="10458" w:author="Scott Atwell" w:date="2001-06-07T23:21:00Z">
              <w:r>
                <w:rPr>
                  <w:b/>
                  <w:i/>
                </w:rPr>
                <w:t>Execution Report</w:t>
              </w:r>
            </w:ins>
            <w:ins w:id="10459" w:author="Scott Atwell" w:date="2001-06-07T23:21:00Z">
              <w:r>
                <w:rPr>
                  <w:b/>
                </w:rPr>
                <w:t xml:space="preserve"> for the overall multileg security (MultilegReportType=2)</w:t>
              </w:r>
            </w:ins>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10460" w:author="Scott Atwell" w:date="2001-06-07T23:21:00Z">
              <w:r>
                <w:rPr>
                  <w:b/>
                </w:rPr>
                <w:t>2b</w:t>
              </w:r>
            </w:ins>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10461" w:author="Scott Atwell" w:date="2001-06-07T23:21:00Z">
              <w:r>
                <w:rPr>
                  <w:rFonts w:eastAsia="Wingdings" w:cs="Wingdings" w:ascii="Wingdings" w:hAnsi="Wingdings"/>
                  <w:b/>
                  <w:lang w:val="en-US"/>
                </w:rPr>
                <w:t></w:t>
              </w:r>
            </w:ins>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ins w:id="10463" w:author="Scott Atwell" w:date="2001-06-07T23:21:00Z"/>
              </w:rPr>
            </w:pPr>
            <w:ins w:id="10462" w:author="Scott Atwell" w:date="2001-06-07T23:21:00Z">
              <w:r>
                <w:rPr/>
                <w:t>If MultliegReportTypeRequest =1 or =2 or if market rules require reporting by multileg security</w:t>
              </w:r>
            </w:ins>
          </w:p>
          <w:p>
            <w:pPr>
              <w:pStyle w:val="Normal"/>
              <w:numPr>
                <w:ilvl w:val="0"/>
                <w:numId w:val="0"/>
              </w:numPr>
              <w:ind w:left="0" w:hanging="0"/>
              <w:rPr>
                <w:ins w:id="10465" w:author="Scott Atwell" w:date="2001-06-07T23:21:00Z"/>
              </w:rPr>
            </w:pPr>
            <w:ins w:id="10464" w:author="Scott Atwell" w:date="2001-06-07T23:21:00Z">
              <w:r>
                <w:rPr/>
              </w:r>
            </w:ins>
          </w:p>
          <w:p>
            <w:pPr>
              <w:pStyle w:val="Normal"/>
              <w:numPr>
                <w:ilvl w:val="0"/>
                <w:numId w:val="0"/>
              </w:numPr>
              <w:ind w:left="0" w:hanging="0"/>
              <w:rPr/>
            </w:pPr>
            <w:ins w:id="10466" w:author="Scott Atwell" w:date="2001-06-07T23:21:00Z">
              <w:r>
                <w:rPr>
                  <w:b/>
                </w:rPr>
                <w:t xml:space="preserve">Send </w:t>
              </w:r>
            </w:ins>
            <w:ins w:id="10467" w:author="Scott Atwell" w:date="2001-06-07T23:21:00Z">
              <w:r>
                <w:rPr>
                  <w:b/>
                  <w:i/>
                </w:rPr>
                <w:t>Execution Reports</w:t>
              </w:r>
            </w:ins>
            <w:ins w:id="10468" w:author="Scott Atwell" w:date="2001-06-07T23:21:00Z">
              <w:r>
                <w:rPr>
                  <w:b/>
                </w:rPr>
                <w:t xml:space="preserve"> for each instrument leg defined previously for the multileg security (MultilegReportType=3)</w:t>
              </w:r>
            </w:ins>
          </w:p>
        </w:tc>
      </w:tr>
    </w:tbl>
    <w:p>
      <w:pPr>
        <w:pStyle w:val="NormalIndent"/>
        <w:rPr/>
      </w:pPr>
      <w:r>
        <w:rPr/>
      </w:r>
    </w:p>
    <w:p>
      <w:pPr>
        <w:pStyle w:val="NormalIndent"/>
        <w:rPr/>
      </w:pPr>
      <w:r>
        <w:rPr/>
        <w:t>4. Single Message Model – no product definition (Likely will be used by open outcry markets that do not have a product definition service)</w:t>
      </w:r>
    </w:p>
    <w:p>
      <w:pPr>
        <w:pStyle w:val="NormalIndent"/>
        <w:rPr/>
      </w:pPr>
      <w:r>
        <w:rPr/>
        <w:t>The message flow is the same as example 3 – the difference being that the counterparty or market receiving the order does not create nor maintain product information for the multileg security – most likely the multileg security is simply distributed to the market.</w:t>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ins w:id="10470" w:author="Scott Atwell" w:date="2001-06-07T23:21:00Z"/>
              </w:rPr>
            </w:pPr>
            <w:ins w:id="10469" w:author="Scott Atwell" w:date="2001-06-07T23:21:00Z">
              <w:r>
                <w:rPr>
                  <w:b/>
                </w:rPr>
                <w:t>Counterparty 1 –</w:t>
              </w:r>
            </w:ins>
          </w:p>
          <w:p>
            <w:pPr>
              <w:pStyle w:val="Normal"/>
              <w:numPr>
                <w:ilvl w:val="0"/>
                <w:numId w:val="0"/>
              </w:numPr>
              <w:ind w:left="0" w:hanging="0"/>
              <w:jc w:val="center"/>
              <w:rPr>
                <w:b/>
                <w:b/>
              </w:rPr>
            </w:pPr>
            <w:ins w:id="10471" w:author="Scott Atwell" w:date="2001-06-07T23:21:00Z">
              <w:r>
                <w:rPr>
                  <w:b/>
                </w:rPr>
                <w:t xml:space="preserve">Interested in trading a multileg instrument </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ins w:id="10472" w:author="Scott Atwell" w:date="2001-06-07T23:21:00Z">
              <w:r>
                <w:rPr>
                  <w:b/>
                </w:rPr>
                <w:t>Counterparty 2 or Market</w:t>
              </w:r>
            </w:ins>
          </w:p>
        </w:tc>
      </w:tr>
      <w:tr>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10473" w:author="Scott Atwell" w:date="2001-06-07T23:21:00Z">
              <w:r>
                <w:rPr>
                  <w:b/>
                </w:rPr>
                <w:t>1</w:t>
              </w:r>
            </w:ins>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rPr>
            </w:pPr>
            <w:ins w:id="10474" w:author="Scott Atwell" w:date="2001-06-07T23:21:00Z">
              <w:r>
                <w:rPr>
                  <w:b/>
                </w:rPr>
                <w:t>Send New Order - Multileg that includes the multileg security definition in the Leg Instrument Block</w:t>
              </w:r>
            </w:ins>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10475" w:author="Scott Atwell" w:date="2001-06-07T23:21:00Z">
              <w:r>
                <w:rPr>
                  <w:rFonts w:eastAsia="Wingdings" w:cs="Wingdings" w:ascii="Wingdings" w:hAnsi="Wingdings"/>
                  <w:b/>
                  <w:lang w:val="en-US"/>
                </w:rPr>
                <w:t></w:t>
              </w:r>
            </w:ins>
          </w:p>
        </w:tc>
        <w:tc>
          <w:tcPr>
            <w:tcW w:w="5040" w:type="dxa"/>
            <w:tcBorders>
              <w:top w:val="single" w:sz="12" w:space="0" w:color="000000"/>
              <w:left w:val="single" w:sz="6" w:space="0" w:color="000000"/>
              <w:bottom w:val="single" w:sz="12" w:space="0" w:color="000000"/>
              <w:right w:val="single" w:sz="12" w:space="0" w:color="000000"/>
            </w:tcBorders>
          </w:tcPr>
          <w:p>
            <w:pPr>
              <w:pStyle w:val="Heading5"/>
              <w:spacing w:before="120" w:after="0"/>
              <w:ind w:left="0" w:hanging="0"/>
              <w:rPr>
                <w:b w:val="false"/>
                <w:b w:val="false"/>
                <w:ins w:id="10477" w:author="Scott Atwell" w:date="2001-06-07T23:21:00Z"/>
              </w:rPr>
            </w:pPr>
            <w:ins w:id="10476" w:author="Scott Atwell" w:date="2001-06-07T23:21:00Z">
              <w:r>
                <w:rPr>
                  <w:b w:val="false"/>
                </w:rPr>
                <w:t>Accepts order for processing</w:t>
              </w:r>
            </w:ins>
          </w:p>
          <w:p>
            <w:pPr>
              <w:pStyle w:val="Normal"/>
              <w:rPr>
                <w:b/>
                <w:b/>
                <w:ins w:id="10479" w:author="Scott Atwell" w:date="2001-06-07T23:21:00Z"/>
              </w:rPr>
            </w:pPr>
            <w:ins w:id="10478" w:author="Scott Atwell" w:date="2001-06-07T23:21:00Z">
              <w:r>
                <w:rPr>
                  <w:b/>
                </w:rPr>
              </w:r>
            </w:ins>
          </w:p>
          <w:p>
            <w:pPr>
              <w:pStyle w:val="Normal"/>
              <w:rPr>
                <w:ins w:id="10481" w:author="Scott Atwell" w:date="2001-06-07T23:21:00Z"/>
              </w:rPr>
            </w:pPr>
            <w:ins w:id="10480" w:author="Scott Atwell" w:date="2001-06-07T23:21:00Z">
              <w:r>
                <w:rPr/>
                <w:t>The multileg security information is distributed to the market. No product definition takes place.</w:t>
              </w:r>
            </w:ins>
          </w:p>
          <w:p>
            <w:pPr>
              <w:pStyle w:val="Normal"/>
              <w:rPr>
                <w:ins w:id="10483" w:author="Scott Atwell" w:date="2001-06-07T23:21:00Z"/>
              </w:rPr>
            </w:pPr>
            <w:ins w:id="10482" w:author="Scott Atwell" w:date="2001-06-07T23:21:00Z">
              <w:r>
                <w:rPr/>
              </w:r>
            </w:ins>
          </w:p>
          <w:p>
            <w:pPr>
              <w:pStyle w:val="Normal"/>
              <w:rPr/>
            </w:pPr>
            <w:ins w:id="10484" w:author="Scott Atwell" w:date="2001-06-07T23:21:00Z">
              <w:r>
                <w:rPr/>
                <w:t>If the multileg security is not a valid multileg strategy in the market – the order is rejected. The order is rejected using an Execution Report – indicating an invalid product was encountered.</w:t>
              </w:r>
            </w:ins>
          </w:p>
        </w:tc>
      </w:tr>
      <w:tr>
        <w:trPr/>
        <w:tc>
          <w:tcPr>
            <w:tcW w:w="55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0485" w:author="Scott Atwell" w:date="2001-06-07T23:21:00Z">
              <w:r>
                <w:rPr>
                  <w:b/>
                </w:rPr>
                <w:t>2a</w:t>
              </w:r>
            </w:ins>
          </w:p>
        </w:tc>
        <w:tc>
          <w:tcPr>
            <w:tcW w:w="2790"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rPr>
            </w:pPr>
            <w:ins w:id="10486" w:author="Scott Atwell" w:date="2001-06-07T23:21:00Z">
              <w:r>
                <w:rPr>
                  <w:rFonts w:eastAsia="Wingdings" w:cs="Wingdings" w:ascii="Wingdings" w:hAnsi="Wingdings"/>
                  <w:b/>
                  <w:lang w:val="en-US"/>
                </w:rPr>
                <w:t></w:t>
              </w:r>
            </w:ins>
          </w:p>
        </w:tc>
        <w:tc>
          <w:tcPr>
            <w:tcW w:w="5040" w:type="dxa"/>
            <w:tcBorders>
              <w:left w:val="single" w:sz="6" w:space="0" w:color="000000"/>
              <w:bottom w:val="single" w:sz="6" w:space="0" w:color="000000"/>
              <w:right w:val="single" w:sz="12" w:space="0" w:color="000000"/>
            </w:tcBorders>
          </w:tcPr>
          <w:p>
            <w:pPr>
              <w:pStyle w:val="Normal"/>
              <w:widowControl/>
              <w:bidi w:val="0"/>
              <w:spacing w:before="120" w:after="0"/>
              <w:jc w:val="both"/>
              <w:rPr>
                <w:ins w:id="10488" w:author="Scott Atwell" w:date="2001-06-07T23:21:00Z"/>
              </w:rPr>
            </w:pPr>
            <w:ins w:id="10487" w:author="Scott Atwell" w:date="2001-06-07T23:21:00Z">
              <w:r>
                <w:rPr/>
                <w:t>If MultilegReportTypeRequest =0 or =1 or if market rules require reporting by multileg security:</w:t>
              </w:r>
            </w:ins>
          </w:p>
          <w:p>
            <w:pPr>
              <w:pStyle w:val="Normal"/>
              <w:rPr>
                <w:ins w:id="10490" w:author="Scott Atwell" w:date="2001-06-07T23:21:00Z"/>
              </w:rPr>
            </w:pPr>
            <w:ins w:id="10489" w:author="Scott Atwell" w:date="2001-06-07T23:21:00Z">
              <w:r>
                <w:rPr/>
              </w:r>
            </w:ins>
          </w:p>
          <w:p>
            <w:pPr>
              <w:pStyle w:val="Normal"/>
              <w:rPr>
                <w:b/>
                <w:b/>
                <w:i/>
                <w:i/>
              </w:rPr>
            </w:pPr>
            <w:ins w:id="10491" w:author="Scott Atwell" w:date="2001-06-07T23:21:00Z">
              <w:r>
                <w:rPr>
                  <w:b/>
                </w:rPr>
                <w:t xml:space="preserve">Send </w:t>
              </w:r>
            </w:ins>
            <w:ins w:id="10492" w:author="Scott Atwell" w:date="2001-06-07T23:21:00Z">
              <w:r>
                <w:rPr>
                  <w:b/>
                  <w:i/>
                </w:rPr>
                <w:t>Execution Report</w:t>
              </w:r>
            </w:ins>
            <w:ins w:id="10493" w:author="Scott Atwell" w:date="2001-06-07T23:21:00Z">
              <w:r>
                <w:rPr>
                  <w:b/>
                </w:rPr>
                <w:t xml:space="preserve"> for the overall multileg security (MultilegReportType=2)</w:t>
              </w:r>
            </w:ins>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ins w:id="10494" w:author="Scott Atwell" w:date="2001-06-07T23:21:00Z">
              <w:r>
                <w:rPr>
                  <w:b/>
                </w:rPr>
                <w:t>2b</w:t>
              </w:r>
            </w:ins>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rPr>
            </w:pPr>
            <w:ins w:id="10495" w:author="Scott Atwell" w:date="2001-06-07T23:21:00Z">
              <w:r>
                <w:rPr>
                  <w:rFonts w:eastAsia="Wingdings" w:cs="Wingdings" w:ascii="Wingdings" w:hAnsi="Wingdings"/>
                  <w:b/>
                  <w:lang w:val="en-US"/>
                </w:rPr>
                <w:t></w:t>
              </w:r>
            </w:ins>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ins w:id="10497" w:author="Scott Atwell" w:date="2001-06-07T23:21:00Z"/>
              </w:rPr>
            </w:pPr>
            <w:ins w:id="10496" w:author="Scott Atwell" w:date="2001-06-07T23:21:00Z">
              <w:r>
                <w:rPr/>
                <w:t>If MultliegReportTypeRequest =1 or =2 or if market rules require reporting by multileg security</w:t>
              </w:r>
            </w:ins>
          </w:p>
          <w:p>
            <w:pPr>
              <w:pStyle w:val="Normal"/>
              <w:numPr>
                <w:ilvl w:val="0"/>
                <w:numId w:val="0"/>
              </w:numPr>
              <w:ind w:left="0" w:hanging="0"/>
              <w:rPr>
                <w:ins w:id="10499" w:author="Scott Atwell" w:date="2001-06-07T23:21:00Z"/>
              </w:rPr>
            </w:pPr>
            <w:ins w:id="10498" w:author="Scott Atwell" w:date="2001-06-07T23:21:00Z">
              <w:r>
                <w:rPr/>
              </w:r>
            </w:ins>
          </w:p>
          <w:p>
            <w:pPr>
              <w:pStyle w:val="Normal"/>
              <w:numPr>
                <w:ilvl w:val="0"/>
                <w:numId w:val="0"/>
              </w:numPr>
              <w:ind w:left="0" w:hanging="0"/>
              <w:rPr/>
            </w:pPr>
            <w:ins w:id="10500" w:author="Scott Atwell" w:date="2001-06-07T23:21:00Z">
              <w:r>
                <w:rPr>
                  <w:b/>
                </w:rPr>
                <w:t xml:space="preserve">Send </w:t>
              </w:r>
            </w:ins>
            <w:ins w:id="10501" w:author="Scott Atwell" w:date="2001-06-07T23:21:00Z">
              <w:r>
                <w:rPr>
                  <w:b/>
                  <w:i/>
                </w:rPr>
                <w:t>Execution Reports</w:t>
              </w:r>
            </w:ins>
            <w:ins w:id="10502" w:author="Scott Atwell" w:date="2001-06-07T23:21:00Z">
              <w:r>
                <w:rPr>
                  <w:b/>
                </w:rPr>
                <w:t xml:space="preserve"> for each instrument leg defined previously for the multileg security (MultilegReportType=3)</w:t>
              </w:r>
            </w:ins>
          </w:p>
        </w:tc>
      </w:tr>
    </w:tbl>
    <w:p>
      <w:pPr>
        <w:pStyle w:val="NormalIndent"/>
        <w:numPr>
          <w:ilvl w:val="0"/>
          <w:numId w:val="0"/>
        </w:numPr>
        <w:ind w:left="360" w:hanging="0"/>
        <w:rPr/>
      </w:pPr>
      <w:r>
        <w:rPr/>
        <w:t>The format for the new order message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ins w:id="10503" w:author="Scott Atwell" w:date="2001-06-07T23:21:00Z">
        <w:r>
          <w:rPr>
            <w:b/>
            <w:sz w:val="24"/>
          </w:rPr>
          <w:t>New Order - Multileg</w:t>
        </w:r>
      </w:ins>
    </w:p>
    <w:tbl>
      <w:tblPr>
        <w:tblW w:w="8660" w:type="dxa"/>
        <w:jc w:val="left"/>
        <w:tblInd w:w="-130" w:type="dxa"/>
        <w:tblLayout w:type="fixed"/>
        <w:tblCellMar>
          <w:top w:w="0" w:type="dxa"/>
          <w:left w:w="99" w:type="dxa"/>
          <w:bottom w:w="0" w:type="dxa"/>
          <w:right w:w="99" w:type="dxa"/>
        </w:tblCellMar>
      </w:tblPr>
      <w:tblGrid>
        <w:gridCol w:w="548"/>
        <w:gridCol w:w="1"/>
        <w:gridCol w:w="1"/>
        <w:gridCol w:w="8"/>
        <w:gridCol w:w="530"/>
        <w:gridCol w:w="77"/>
        <w:gridCol w:w="2"/>
        <w:gridCol w:w="2081"/>
        <w:gridCol w:w="2"/>
        <w:gridCol w:w="8"/>
        <w:gridCol w:w="2"/>
        <w:gridCol w:w="708"/>
        <w:gridCol w:w="2"/>
        <w:gridCol w:w="8"/>
        <w:gridCol w:w="2"/>
        <w:gridCol w:w="4659"/>
        <w:gridCol w:w="2"/>
        <w:gridCol w:w="7"/>
        <w:gridCol w:w="2"/>
        <w:gridCol w:w="8"/>
        <w:gridCol w:w="2"/>
      </w:tblGrid>
      <w:tr>
        <w:trPr/>
        <w:tc>
          <w:tcPr>
            <w:tcW w:w="5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10504" w:author="Scott Atwell" w:date="2001-06-07T23:21:00Z">
              <w:r>
                <w:rPr>
                  <w:i/>
                </w:rPr>
                <w:t>Tag</w:t>
              </w:r>
            </w:ins>
          </w:p>
        </w:tc>
        <w:tc>
          <w:tcPr>
            <w:tcW w:w="2700" w:type="dxa"/>
            <w:gridSpan w:val="7"/>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10505" w:author="Scott Atwell" w:date="2001-06-07T23:21:00Z">
              <w:r>
                <w:rPr>
                  <w:i/>
                </w:rPr>
                <w:t>Field Name</w:t>
              </w:r>
            </w:ins>
          </w:p>
        </w:tc>
        <w:tc>
          <w:tcPr>
            <w:tcW w:w="720" w:type="dxa"/>
            <w:gridSpan w:val="4"/>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10506" w:author="Scott Atwell" w:date="2001-06-07T23:21:00Z">
              <w:r>
                <w:rPr>
                  <w:i/>
                </w:rPr>
                <w:t>Req'd</w:t>
              </w:r>
            </w:ins>
          </w:p>
        </w:tc>
        <w:tc>
          <w:tcPr>
            <w:tcW w:w="4680" w:type="dxa"/>
            <w:gridSpan w:val="4"/>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i/>
                <w:i/>
              </w:rPr>
            </w:pPr>
            <w:ins w:id="10507" w:author="Scott Atwell" w:date="2001-06-07T23:21:00Z">
              <w:r>
                <w:rPr>
                  <w:i/>
                </w:rPr>
                <w:t>Comments</w:t>
              </w:r>
            </w:ins>
          </w:p>
        </w:tc>
      </w:tr>
      <w:tr>
        <w:trPr/>
        <w:tc>
          <w:tcPr>
            <w:tcW w:w="5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700" w:type="dxa"/>
            <w:gridSpan w:val="7"/>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10508" w:author="Scott Atwell" w:date="2001-06-07T23:21:00Z">
              <w:r>
                <w:rPr>
                  <w:i/>
                </w:rPr>
                <w:t>Standard Header</w:t>
              </w:r>
            </w:ins>
          </w:p>
        </w:tc>
        <w:tc>
          <w:tcPr>
            <w:tcW w:w="720" w:type="dxa"/>
            <w:gridSpan w:val="4"/>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09" w:author="Scott Atwell" w:date="2001-06-07T23:21:00Z">
              <w:r>
                <w:rPr/>
                <w:t>Y</w:t>
              </w:r>
            </w:ins>
          </w:p>
        </w:tc>
        <w:tc>
          <w:tcPr>
            <w:tcW w:w="4680" w:type="dxa"/>
            <w:gridSpan w:val="4"/>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10" w:author="Scott Atwell" w:date="2001-06-07T23:21:00Z">
              <w:r>
                <w:rPr/>
                <w:t>MsgType = AB</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11" w:author="Scott Atwell" w:date="2001-06-07T23:21:00Z">
              <w:r>
                <w:rPr/>
                <w:t>11</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12" w:author="Scott Atwell" w:date="2001-06-07T23:21:00Z">
              <w:r>
                <w:rPr/>
                <w:t>ClOrd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13"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14" w:author="Scott Atwell" w:date="2001-06-07T23:21:00Z">
              <w:r>
                <w:rPr/>
                <w:t>Unique identifier of the order as assigned by institution or by the intermediary with closest association with the investor.</w:t>
              </w:r>
            </w:ins>
          </w:p>
        </w:tc>
      </w:tr>
      <w:tr>
        <w:trPr/>
        <w:tc>
          <w:tcPr>
            <w:tcW w:w="3260" w:type="dxa"/>
            <w:gridSpan w:val="11"/>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515" w:author="Scott Atwell" w:date="2001-06-07T23:21:00Z">
              <w:r>
                <w:rPr/>
                <w:t>component block  &lt;Parties&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516" w:author="Scott Atwell" w:date="2001-06-07T23:21:00Z">
              <w:r>
                <w:rPr/>
                <w:t>N</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517" w:author="Scott Atwell" w:date="2001-06-07T23:21:00Z">
              <w:r>
                <w:rPr/>
                <w:t>Insert here the set of  "Parties" (firm identification)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18" w:author="Scott Atwell" w:date="2001-06-07T23:21:00Z">
              <w:r>
                <w:rPr/>
                <w:t>1</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19" w:author="Scott Atwell" w:date="2001-06-07T23:21:00Z">
              <w:r>
                <w:rPr/>
                <w:t>Accoun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20"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21" w:author="Scott Atwell" w:date="2001-06-07T23:21:00Z">
              <w:r>
                <w:rPr/>
                <w:t>78</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22" w:author="Scott Atwell" w:date="2001-06-07T23:21:00Z">
              <w:r>
                <w:rPr/>
                <w:t>NoAllocs</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23"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24" w:author="Scott Atwell" w:date="2001-06-07T23:21:00Z">
              <w:r>
                <w:rPr/>
                <w:t>Number of repeating groups for pre-trade allocation</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525" w:author="Scott Atwell" w:date="2001-06-07T23:21:00Z">
              <w:r>
                <w:rPr>
                  <w:rFonts w:eastAsia="Wingdings" w:cs="Wingdings" w:ascii="Wingdings" w:hAnsi="Wingdings"/>
                  <w:b/>
                  <w:lang w:val="en-US"/>
                </w:rPr>
                <w:t></w:t>
              </w:r>
            </w:ins>
          </w:p>
        </w:tc>
        <w:tc>
          <w:tcPr>
            <w:tcW w:w="617"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526" w:author="Scott Atwell" w:date="2001-06-07T23:21:00Z">
              <w:r>
                <w:rPr>
                  <w:b/>
                  <w:i/>
                </w:rPr>
                <w:t>79</w:t>
              </w:r>
            </w:ins>
          </w:p>
        </w:tc>
        <w:tc>
          <w:tcPr>
            <w:tcW w:w="208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527" w:author="Scott Atwell" w:date="2001-06-07T23:21:00Z">
              <w:r>
                <w:rPr>
                  <w:b/>
                  <w:i/>
                </w:rPr>
                <w:t>AllocAccoun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28"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29" w:author="Scott Atwell" w:date="2001-06-07T23:21:00Z">
              <w:r>
                <w:rPr/>
                <w:t>Required if NoAllocs &gt; 0.  Must be first field in repeating group.</w:t>
              </w:r>
            </w:ins>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530" w:author="Scott Atwell" w:date="2001-06-07T23:21:00Z">
              <w:r>
                <w:rPr>
                  <w:rFonts w:eastAsia="Wingdings" w:cs="Wingdings" w:ascii="Wingdings" w:hAnsi="Wingdings"/>
                  <w:b/>
                  <w:lang w:val="en-US"/>
                </w:rPr>
                <w:t></w:t>
              </w:r>
            </w:ins>
          </w:p>
        </w:tc>
        <w:tc>
          <w:tcPr>
            <w:tcW w:w="617"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531" w:author="Scott Atwell" w:date="2001-06-07T23:21:00Z">
              <w:r>
                <w:rPr>
                  <w:b/>
                  <w:i/>
                </w:rPr>
                <w:t>467</w:t>
              </w:r>
            </w:ins>
          </w:p>
        </w:tc>
        <w:tc>
          <w:tcPr>
            <w:tcW w:w="208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532" w:author="Scott Atwell" w:date="2001-06-07T23:21:00Z">
              <w:r>
                <w:rPr>
                  <w:b/>
                  <w:i/>
                </w:rPr>
                <w:t>IndividualAlloc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33" w:author="Scott Atwell" w:date="2001-06-07T23:21: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534" w:author="Scott Atwell" w:date="2001-06-07T23:21:00Z">
              <w:r>
                <w:rPr>
                  <w:rFonts w:eastAsia="Wingdings" w:cs="Wingdings" w:ascii="Wingdings" w:hAnsi="Wingdings"/>
                  <w:b/>
                  <w:lang w:val="en-US"/>
                </w:rPr>
                <w:t></w:t>
              </w:r>
            </w:ins>
          </w:p>
        </w:tc>
        <w:tc>
          <w:tcPr>
            <w:tcW w:w="617"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535" w:author="Scott Atwell" w:date="2001-06-07T23:21:00Z">
              <w:r>
                <w:rPr>
                  <w:b/>
                  <w:i/>
                </w:rPr>
                <w:t>80</w:t>
              </w:r>
            </w:ins>
          </w:p>
        </w:tc>
        <w:tc>
          <w:tcPr>
            <w:tcW w:w="208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536" w:author="Scott Atwell" w:date="2001-06-07T23:21:00Z">
              <w:r>
                <w:rPr>
                  <w:b/>
                  <w:i/>
                </w:rPr>
                <w:t>AllocQt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37"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38" w:author="Scott Atwell" w:date="2001-06-07T23:21:00Z">
              <w:r>
                <w:rPr/>
                <w:t>63</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39" w:author="Scott Atwell" w:date="2001-06-07T23:21:00Z">
              <w:r>
                <w:rPr/>
                <w:t>SettlmntTyp</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40"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41" w:author="Scott Atwell" w:date="2001-06-07T23:21:00Z">
              <w:r>
                <w:rPr/>
                <w:t>Absence of this field is interpreted as Regula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42" w:author="Scott Atwell" w:date="2001-06-07T23:21:00Z">
              <w:r>
                <w:rPr/>
                <w:t>64</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43" w:author="Scott Atwell" w:date="2001-06-07T23:21:00Z">
              <w:r>
                <w:rPr/>
                <w:t>FutSettDat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44"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45" w:author="Scott Atwell" w:date="2001-06-07T23:21:00Z">
              <w:r>
                <w:rPr/>
                <w:t>Required when SettlmntTyp = 6 (Future) or SettlmntTyp = 8 (Sellers Option)</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46" w:author="Scott Atwell" w:date="2001-06-07T23:21:00Z">
              <w:r>
                <w:rPr/>
                <w:t>452</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47" w:author="Scott Atwell" w:date="2001-06-07T23:21:00Z">
              <w:r>
                <w:rPr/>
                <w:t>CashMargin</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48"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49" w:author="Scott Atwell" w:date="2001-06-07T23:21:00Z">
              <w:r>
                <w:rPr/>
                <w:t>21</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50" w:author="Scott Atwell" w:date="2001-06-07T23:21:00Z">
              <w:r>
                <w:rPr/>
                <w:t>HandlIns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51"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52" w:author="Scott Atwell" w:date="2001-06-07T23:21:00Z">
              <w:r>
                <w:rPr/>
                <w:t>18</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53" w:author="Scott Atwell" w:date="2001-06-07T23:21:00Z">
              <w:r>
                <w:rPr/>
                <w:t>ExecIns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54"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55" w:author="Scott Atwell" w:date="2001-06-07T23:21:00Z">
              <w:r>
                <w:rPr/>
                <w:t>Can contain multiple instructions, space delimited. If OrdType=P, exactly one of the following values (ExecInst = L, R, M, P, O, T, or W) must be specifi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56" w:author="Scott Atwell" w:date="2001-06-07T23:21:00Z">
              <w:r>
                <w:rPr/>
                <w:t>110</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57" w:author="Scott Atwell" w:date="2001-06-07T23:21:00Z">
              <w:r>
                <w:rPr/>
                <w:t>MinQt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58"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59" w:author="Scott Atwell" w:date="2001-06-07T23:21:00Z">
              <w:r>
                <w:rPr/>
                <w:t>111</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60" w:author="Scott Atwell" w:date="2001-06-07T23:21:00Z">
              <w:r>
                <w:rPr/>
                <w:t>MaxFloor</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61"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62" w:author="Scott Atwell" w:date="2001-06-07T23:21:00Z">
              <w:r>
                <w:rPr/>
                <w:t>100</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63" w:author="Scott Atwell" w:date="2001-06-07T23:21:00Z">
              <w:r>
                <w:rPr/>
                <w:t>ExDestination</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64"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65" w:author="Scott Atwell" w:date="2001-06-07T23:21:00Z">
              <w:r>
                <w:rPr/>
                <w:t>386</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66" w:author="Scott Atwell" w:date="2001-06-07T23:21:00Z">
              <w:r>
                <w:rPr/>
                <w:t>NoTradingSessions</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67"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68" w:author="Scott Atwell" w:date="2001-06-07T23:21:00Z">
              <w:r>
                <w:rPr/>
                <w:t>Specifies the number of repeating TradingSessionID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569" w:author="Scott Atwell" w:date="2001-06-07T23:21:00Z">
              <w:r>
                <w:rPr>
                  <w:rFonts w:eastAsia="Wingdings" w:cs="Wingdings" w:ascii="Wingdings" w:hAnsi="Wingdings"/>
                  <w:b/>
                  <w:lang w:val="en-US"/>
                </w:rPr>
                <w:t></w:t>
              </w:r>
            </w:ins>
          </w:p>
        </w:tc>
        <w:tc>
          <w:tcPr>
            <w:tcW w:w="617"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570" w:author="Scott Atwell" w:date="2001-06-07T23:21:00Z">
              <w:r>
                <w:rPr>
                  <w:b/>
                  <w:i/>
                </w:rPr>
                <w:t>336</w:t>
              </w:r>
            </w:ins>
          </w:p>
        </w:tc>
        <w:tc>
          <w:tcPr>
            <w:tcW w:w="208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571" w:author="Scott Atwell" w:date="2001-06-07T23:21:00Z">
              <w:r>
                <w:rPr>
                  <w:b/>
                  <w:i/>
                </w:rPr>
                <w:t>TradingSession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72"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73" w:author="Scott Atwell" w:date="2001-06-07T23:21:00Z">
              <w:r>
                <w:rPr/>
                <w:t>Required if NoTradingSessions is &gt; 0.</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74" w:author="Scott Atwell" w:date="2001-06-07T23:21:00Z">
              <w:r>
                <w:rPr/>
                <w:t>81</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75" w:author="Scott Atwell" w:date="2001-06-07T23:21:00Z">
              <w:r>
                <w:rPr/>
                <w:t>ProcessCod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76"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77" w:author="Scott Atwell" w:date="2001-06-07T23:21:00Z">
              <w:r>
                <w:rPr/>
                <w:t>Used to identify soft trades at order entry.</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78" w:author="Scott Atwell" w:date="2001-06-07T23:21:00Z">
              <w:r>
                <w:rPr/>
                <w:t>54</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79" w:author="Scott Atwell" w:date="2001-06-07T23:21:00Z">
              <w:r>
                <w:rPr/>
                <w:t>Sid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80"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widowControl/>
              <w:bidi w:val="0"/>
              <w:spacing w:before="120" w:after="0"/>
              <w:jc w:val="both"/>
              <w:rPr/>
            </w:pPr>
            <w:ins w:id="10581" w:author="Scott Atwell" w:date="2001-06-07T23:21:00Z">
              <w:r>
                <w:rPr/>
                <w:t>Additional enumeration that indicates this is an order for a multileg order and that the sides are specified in the Instrument Leg component block.</w:t>
              </w:r>
            </w:ins>
          </w:p>
        </w:tc>
      </w:tr>
      <w:tr>
        <w:trPr/>
        <w:tc>
          <w:tcPr>
            <w:tcW w:w="3258" w:type="dxa"/>
            <w:gridSpan w:val="10"/>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582" w:author="Scott Atwell" w:date="2001-06-07T23:21:00Z">
              <w:r>
                <w:rPr/>
                <w:t>Component block  &lt;Instrument&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583" w:author="Scott Atwell" w:date="2001-06-07T23:21:00Z">
              <w:r>
                <w:rPr/>
                <w:t>Y</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ins w:id="10585" w:author="Scott Atwell" w:date="2001-06-07T23:21:00Z"/>
              </w:rPr>
            </w:pPr>
            <w:ins w:id="10584" w:author="Scott Atwell" w:date="2001-06-07T23:21:00Z">
              <w:r>
                <w:rPr/>
                <w:t>Insert here the set of  "Instrument" (symbology) fields defined in "COMMON COMPONENTS OF APPLICATION MESSAGES"</w:t>
              </w:r>
            </w:ins>
          </w:p>
          <w:p>
            <w:pPr>
              <w:pStyle w:val="Normal"/>
              <w:numPr>
                <w:ilvl w:val="0"/>
                <w:numId w:val="0"/>
              </w:numPr>
              <w:ind w:left="0" w:hanging="0"/>
              <w:rPr>
                <w:ins w:id="10587" w:author="Scott Atwell" w:date="2001-06-07T23:21:00Z"/>
              </w:rPr>
            </w:pPr>
            <w:ins w:id="10586" w:author="Scott Atwell" w:date="2001-06-07T23:21:00Z">
              <w:r>
                <w:rPr/>
                <w:t>SecurityType[167] = “MULTILEG”</w:t>
              </w:r>
            </w:ins>
          </w:p>
          <w:p>
            <w:pPr>
              <w:pStyle w:val="Normal"/>
              <w:numPr>
                <w:ilvl w:val="0"/>
                <w:numId w:val="0"/>
              </w:numPr>
              <w:ind w:left="0" w:hanging="0"/>
              <w:rPr/>
            </w:pPr>
            <w:ins w:id="10588" w:author="Scott Atwell" w:date="2001-06-07T23:21:00Z">
              <w:r>
                <w:rPr/>
                <w:t>CFICode should be set to the type of multileg product, such as “O” – options, “F” – Future or Swap.</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89" w:author="Scott Atwell" w:date="2001-06-07T23:21:00Z">
              <w:r>
                <w:rPr/>
                <w:t>140</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590" w:author="Scott Atwell" w:date="2001-06-07T23:21:00Z">
              <w:r>
                <w:rPr/>
                <w:t>PrevClosePx</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591"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592" w:author="Scott Atwell" w:date="2001-06-07T23:21:00Z">
              <w:r>
                <w:rPr/>
                <w:t>Useful for verifying security identification</w:t>
              </w:r>
            </w:ins>
          </w:p>
        </w:tc>
      </w:tr>
      <w:tr>
        <w:trPr/>
        <w:tc>
          <w:tcPr>
            <w:tcW w:w="548" w:type="dxa"/>
            <w:tcBorders>
              <w:left w:val="double" w:sz="6" w:space="0" w:color="000000"/>
              <w:right w:val="single" w:sz="6" w:space="0" w:color="000000"/>
            </w:tcBorders>
          </w:tcPr>
          <w:p>
            <w:pPr>
              <w:pStyle w:val="Normal"/>
              <w:numPr>
                <w:ilvl w:val="0"/>
                <w:numId w:val="0"/>
              </w:numPr>
              <w:spacing w:before="120" w:after="0"/>
              <w:ind w:left="0" w:hanging="0"/>
              <w:jc w:val="center"/>
              <w:rPr/>
            </w:pPr>
            <w:ins w:id="10593" w:author="Scott Atwell" w:date="2001-06-07T23:21:00Z">
              <w:r>
                <w:rPr/>
                <w:t>555</w:t>
              </w:r>
            </w:ins>
          </w:p>
        </w:tc>
        <w:tc>
          <w:tcPr>
            <w:tcW w:w="2700" w:type="dxa"/>
            <w:gridSpan w:val="7"/>
            <w:tcBorders>
              <w:left w:val="single" w:sz="6" w:space="0" w:color="000000"/>
              <w:right w:val="single" w:sz="6" w:space="0" w:color="000000"/>
            </w:tcBorders>
          </w:tcPr>
          <w:p>
            <w:pPr>
              <w:pStyle w:val="Normal"/>
              <w:numPr>
                <w:ilvl w:val="0"/>
                <w:numId w:val="0"/>
              </w:numPr>
              <w:spacing w:before="120" w:after="0"/>
              <w:ind w:left="0" w:hanging="0"/>
              <w:rPr/>
            </w:pPr>
            <w:ins w:id="10594" w:author="Scott Atwell" w:date="2001-06-07T23:21:00Z">
              <w:r>
                <w:rPr/>
                <w:t>NoLegs</w:t>
              </w:r>
            </w:ins>
          </w:p>
        </w:tc>
        <w:tc>
          <w:tcPr>
            <w:tcW w:w="720" w:type="dxa"/>
            <w:gridSpan w:val="4"/>
            <w:tcBorders>
              <w:left w:val="single" w:sz="6" w:space="0" w:color="000000"/>
              <w:right w:val="single" w:sz="6" w:space="0" w:color="000000"/>
            </w:tcBorders>
          </w:tcPr>
          <w:p>
            <w:pPr>
              <w:pStyle w:val="Normal"/>
              <w:numPr>
                <w:ilvl w:val="0"/>
                <w:numId w:val="0"/>
              </w:numPr>
              <w:spacing w:before="120" w:after="0"/>
              <w:ind w:left="0" w:hanging="0"/>
              <w:jc w:val="center"/>
              <w:rPr/>
            </w:pPr>
            <w:ins w:id="10595" w:author="Scott Atwell" w:date="2001-06-07T23:21:00Z">
              <w:r>
                <w:rPr/>
                <w:t>Y</w:t>
              </w:r>
            </w:ins>
          </w:p>
        </w:tc>
        <w:tc>
          <w:tcPr>
            <w:tcW w:w="4680" w:type="dxa"/>
            <w:gridSpan w:val="4"/>
            <w:tcBorders>
              <w:left w:val="single" w:sz="6" w:space="0" w:color="000000"/>
              <w:right w:val="double" w:sz="6" w:space="0" w:color="000000"/>
            </w:tcBorders>
          </w:tcPr>
          <w:p>
            <w:pPr>
              <w:pStyle w:val="List"/>
              <w:numPr>
                <w:ilvl w:val="0"/>
                <w:numId w:val="0"/>
              </w:numPr>
              <w:ind w:left="360" w:hanging="360"/>
              <w:jc w:val="left"/>
              <w:rPr>
                <w:ins w:id="10597" w:author="Scott Atwell" w:date="2001-06-07T23:21:00Z"/>
              </w:rPr>
            </w:pPr>
            <w:ins w:id="10596" w:author="Scott Atwell" w:date="2001-06-07T23:21:00Z">
              <w:r>
                <w:rPr/>
                <w:t>Number of legs</w:t>
              </w:r>
            </w:ins>
          </w:p>
          <w:p>
            <w:pPr>
              <w:pStyle w:val="List"/>
              <w:numPr>
                <w:ilvl w:val="0"/>
                <w:numId w:val="0"/>
              </w:numPr>
              <w:ind w:left="360" w:hanging="360"/>
              <w:jc w:val="left"/>
              <w:rPr/>
            </w:pPr>
            <w:ins w:id="10598" w:author="Scott Atwell" w:date="2001-06-07T23:21:00Z">
              <w:r>
                <w:rPr/>
                <w:t>Can be zero – must be provided even if zero</w:t>
              </w:r>
            </w:ins>
          </w:p>
        </w:tc>
      </w:tr>
      <w:tr>
        <w:trPr/>
        <w:tc>
          <w:tcPr>
            <w:tcW w:w="549"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rFonts w:ascii="Wingdings" w:hAnsi="Wingdings" w:eastAsia="Wingdings" w:cs="Wingdings"/>
                <w:b/>
                <w:b/>
                <w:lang w:val="en-US"/>
              </w:rPr>
            </w:pPr>
            <w:ins w:id="10599" w:author="Scott Atwell" w:date="2001-06-07T23:21:00Z">
              <w:r>
                <w:rPr>
                  <w:rFonts w:eastAsia="Wingdings" w:cs="Wingdings" w:ascii="Wingdings" w:hAnsi="Wingdings"/>
                  <w:b/>
                  <w:lang w:val="en-US"/>
                </w:rPr>
                <w:t></w:t>
              </w:r>
            </w:ins>
          </w:p>
        </w:tc>
        <w:tc>
          <w:tcPr>
            <w:tcW w:w="2699"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0600" w:author="Scott Atwell" w:date="2001-06-07T23:21:00Z">
              <w:r>
                <w:rPr/>
                <w:t>Component block &lt;Instrument Leg&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0601" w:author="Scott Atwell" w:date="2001-06-07T23:21:00Z">
              <w:r>
                <w:rPr/>
                <w:t>N</w:t>
              </w:r>
            </w:ins>
          </w:p>
        </w:tc>
        <w:tc>
          <w:tcPr>
            <w:tcW w:w="4680" w:type="dxa"/>
            <w:gridSpan w:val="4"/>
            <w:tcBorders>
              <w:top w:val="single" w:sz="6" w:space="0" w:color="000000"/>
              <w:left w:val="single" w:sz="6" w:space="0" w:color="000000"/>
              <w:bottom w:val="single" w:sz="6" w:space="0" w:color="000000"/>
              <w:right w:val="double" w:sz="6" w:space="0" w:color="000000"/>
            </w:tcBorders>
            <w:shd w:fill="F2F2F2" w:val="clear"/>
          </w:tcPr>
          <w:p>
            <w:pPr>
              <w:pStyle w:val="List"/>
              <w:numPr>
                <w:ilvl w:val="0"/>
                <w:numId w:val="0"/>
              </w:numPr>
              <w:ind w:left="-8" w:hanging="0"/>
              <w:jc w:val="left"/>
              <w:rPr/>
            </w:pPr>
            <w:ins w:id="10602" w:author="Scott Atwell" w:date="2001-06-07T23:21:00Z">
              <w:r>
                <w:rPr/>
                <w:t>Must be provided if Number of legs &gt; 0</w:t>
              </w:r>
            </w:ins>
          </w:p>
        </w:tc>
      </w:tr>
      <w:tr>
        <w:trPr/>
        <w:tc>
          <w:tcPr>
            <w:tcW w:w="549"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Wingdings" w:hAnsi="Wingdings" w:eastAsia="Wingdings" w:cs="Wingdings"/>
                <w:b/>
                <w:b/>
                <w:lang w:val="en-US"/>
              </w:rPr>
            </w:pPr>
            <w:ins w:id="10603" w:author="Scott Atwell" w:date="2001-06-07T23:21:00Z">
              <w:r>
                <w:rPr>
                  <w:rFonts w:eastAsia="Wingdings" w:cs="Wingdings" w:ascii="Wingdings" w:hAnsi="Wingdings"/>
                  <w:b/>
                  <w:lang w:val="en-US"/>
                </w:rPr>
                <w:t></w:t>
              </w:r>
            </w:ins>
          </w:p>
        </w:tc>
        <w:tc>
          <w:tcPr>
            <w:tcW w:w="539"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04" w:author="Scott Atwell" w:date="2001-06-07T23:21:00Z">
              <w:r>
                <w:rPr/>
                <w:t>564</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05" w:author="Scott Atwell" w:date="2001-06-07T23:21:00Z">
              <w:r>
                <w:rPr/>
                <w:t>LegOpenClos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06"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List"/>
              <w:numPr>
                <w:ilvl w:val="0"/>
                <w:numId w:val="0"/>
              </w:numPr>
              <w:ind w:left="-8" w:hanging="0"/>
              <w:jc w:val="left"/>
              <w:rPr/>
            </w:pPr>
            <w:ins w:id="10607" w:author="Scott Atwell" w:date="2001-06-07T23:21:00Z">
              <w:r>
                <w:rPr/>
                <w:t>Provide if the OpenClose for the leg is different from that specified for the overall multileg security</w:t>
              </w:r>
            </w:ins>
          </w:p>
        </w:tc>
      </w:tr>
      <w:tr>
        <w:trPr/>
        <w:tc>
          <w:tcPr>
            <w:tcW w:w="549"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Wingdings" w:hAnsi="Wingdings" w:eastAsia="Wingdings" w:cs="Wingdings"/>
                <w:b/>
                <w:b/>
                <w:lang w:val="en-US"/>
              </w:rPr>
            </w:pPr>
            <w:ins w:id="10608" w:author="Scott Atwell" w:date="2001-06-07T23:21:00Z">
              <w:r>
                <w:rPr>
                  <w:rFonts w:eastAsia="Wingdings" w:cs="Wingdings" w:ascii="Wingdings" w:hAnsi="Wingdings"/>
                  <w:b/>
                  <w:lang w:val="en-US"/>
                </w:rPr>
                <w:t></w:t>
              </w:r>
            </w:ins>
          </w:p>
        </w:tc>
        <w:tc>
          <w:tcPr>
            <w:tcW w:w="539"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09" w:author="Scott Atwell" w:date="2001-06-07T23:21:00Z">
              <w:r>
                <w:rPr/>
                <w:t>565</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10" w:author="Scott Atwell" w:date="2001-06-07T23:21:00Z">
              <w:r>
                <w:rPr/>
                <w:t>LegCoveredOrUncovere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11"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List"/>
              <w:numPr>
                <w:ilvl w:val="0"/>
                <w:numId w:val="0"/>
              </w:numPr>
              <w:ind w:left="-8" w:hanging="0"/>
              <w:jc w:val="left"/>
              <w:rPr/>
            </w:pPr>
            <w:ins w:id="10612" w:author="Scott Atwell" w:date="2001-06-07T23:21:00Z">
              <w:r>
                <w:rPr/>
                <w:t>Provide if the CoveredOrUncovered for the leg is different from that specified forthe overall multileg security.</w:t>
              </w:r>
            </w:ins>
          </w:p>
        </w:tc>
      </w:tr>
      <w:tr>
        <w:trPr/>
        <w:tc>
          <w:tcPr>
            <w:tcW w:w="558" w:type="dxa"/>
            <w:gridSpan w:val="4"/>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b/>
                <w:b/>
                <w:i/>
                <w:i/>
              </w:rPr>
            </w:pPr>
            <w:ins w:id="10613" w:author="Scott Atwell" w:date="2001-06-07T23:21:00Z">
              <w:r>
                <w:rPr>
                  <w:rFonts w:eastAsia="Wingdings" w:cs="Wingdings" w:ascii="Wingdings" w:hAnsi="Wingdings"/>
                  <w:b/>
                  <w:lang w:val="en-US"/>
                </w:rPr>
                <w:t></w:t>
              </w:r>
            </w:ins>
          </w:p>
        </w:tc>
        <w:tc>
          <w:tcPr>
            <w:tcW w:w="2700" w:type="dxa"/>
            <w:gridSpan w:val="6"/>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i/>
                <w:i/>
              </w:rPr>
            </w:pPr>
            <w:ins w:id="10614" w:author="Scott Atwell" w:date="2001-06-07T23:21:00Z">
              <w:r>
                <w:rPr>
                  <w:b/>
                  <w:i/>
                </w:rPr>
                <w:t>Component block  &lt;NestedParties&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pPr>
            <w:ins w:id="10615" w:author="Scott Atwell" w:date="2001-06-07T23:21: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spacing w:before="120" w:after="0"/>
              <w:ind w:right="162" w:hanging="0"/>
              <w:rPr>
                <w:ins w:id="10617" w:author="Scott Atwell" w:date="2001-06-07T23:21:00Z"/>
              </w:rPr>
            </w:pPr>
            <w:ins w:id="10616" w:author="Scott Atwell" w:date="2001-06-07T23:21:00Z">
              <w:r>
                <w:rPr/>
                <w:t>Insert here the set of  "Nested Parties" (firm identification "nested" within additional repeating group) fields defined in "COMMON COMPONENTS OF APPLICATION MESSAGES"</w:t>
              </w:r>
            </w:ins>
          </w:p>
          <w:p>
            <w:pPr>
              <w:pStyle w:val="Normal"/>
              <w:ind w:right="162" w:hanging="0"/>
              <w:rPr/>
            </w:pPr>
            <w:ins w:id="10618" w:author="Scott Atwell" w:date="2001-06-07T23:21:00Z">
              <w:r>
                <w:rPr/>
                <w:t>Used for NestedPartyRole=Leg Clearing Firm/Account, Leg Account/Account Type</w:t>
              </w:r>
            </w:ins>
          </w:p>
        </w:tc>
      </w:tr>
      <w:tr>
        <w:trPr/>
        <w:tc>
          <w:tcPr>
            <w:tcW w:w="549"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Wingdings" w:hAnsi="Wingdings" w:eastAsia="Wingdings" w:cs="Wingdings"/>
                <w:b/>
                <w:b/>
                <w:lang w:val="en-US"/>
              </w:rPr>
            </w:pPr>
            <w:ins w:id="10619" w:author="Scott Atwell" w:date="2001-06-07T23:21:00Z">
              <w:r>
                <w:rPr>
                  <w:rFonts w:eastAsia="Wingdings" w:cs="Wingdings" w:ascii="Wingdings" w:hAnsi="Wingdings"/>
                  <w:b/>
                  <w:lang w:val="en-US"/>
                </w:rPr>
                <w:t></w:t>
              </w:r>
            </w:ins>
          </w:p>
        </w:tc>
        <w:tc>
          <w:tcPr>
            <w:tcW w:w="539"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20" w:author="Scott Atwell" w:date="2001-06-07T23:21:00Z">
              <w:r>
                <w:rPr/>
                <w:t>566</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21" w:author="Scott Atwell" w:date="2001-06-07T23:21:00Z">
              <w:r>
                <w:rPr/>
                <w:t>LegPric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22"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List"/>
              <w:numPr>
                <w:ilvl w:val="0"/>
                <w:numId w:val="0"/>
              </w:numPr>
              <w:ind w:left="-8" w:hanging="0"/>
              <w:jc w:val="left"/>
              <w:rPr/>
            </w:pPr>
            <w:ins w:id="10623" w:author="Scott Atwell" w:date="2001-06-07T23:21:00Z">
              <w:r>
                <w:rPr/>
                <w:t>Provide only if a price is required for a specific leg. Used for anchoring the overall multileg security price to a specific leg pric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24" w:author="Scott Atwell" w:date="2001-06-07T23:21:00Z">
              <w:r>
                <w:rPr/>
                <w:t>114</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25" w:author="Scott Atwell" w:date="2001-06-07T23:21:00Z">
              <w:r>
                <w:rPr/>
                <w:t>LocateReq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26"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27" w:author="Scott Atwell" w:date="2001-06-07T23:21:00Z">
              <w:r>
                <w:rPr/>
                <w:t>Required for short sell order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28" w:author="Scott Atwell" w:date="2001-06-07T23:21:00Z">
              <w:r>
                <w:rPr/>
                <w:t>60</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29" w:author="Scott Atwell" w:date="2001-06-07T23:21:00Z">
              <w:r>
                <w:rPr/>
                <w:t>TransactTim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30"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31" w:author="Scott Atwell" w:date="2001-06-07T23:21:00Z">
              <w:r>
                <w:rPr/>
                <w:t>Time this order request was initiated/released by the trader, trading system, or intermediary.</w:t>
              </w:r>
            </w:ins>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32" w:author="Scott Atwell" w:date="2001-06-07T23:21:00Z">
              <w:r>
                <w:rPr/>
                <w:t>465</w:t>
              </w:r>
            </w:ins>
          </w:p>
        </w:tc>
        <w:tc>
          <w:tcPr>
            <w:tcW w:w="2700"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33" w:author="Scott Atwell" w:date="2001-06-07T23:21:00Z">
              <w:r>
                <w:rPr/>
                <w:t>QuantityTyp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34" w:author="Scott Atwell" w:date="2001-06-07T23:21: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3258" w:type="dxa"/>
            <w:gridSpan w:val="10"/>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635" w:author="Scott Atwell" w:date="2001-06-07T23:21:00Z">
              <w:r>
                <w:rPr/>
                <w:t>Component block  &lt;OrderQtyData&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636" w:author="Scott Atwell" w:date="2001-06-07T23:21:00Z">
              <w:r>
                <w:rPr/>
                <w:t>Y</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637" w:author="Scott Atwell" w:date="2001-06-07T23:21:00Z">
              <w:r>
                <w:rPr/>
                <w:t>Insert here the set of  "OrderQtyData"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38" w:author="Scott Atwell" w:date="2001-06-07T23:21:00Z">
              <w:r>
                <w:rPr/>
                <w:t>40</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39" w:author="Scott Atwell" w:date="2001-06-07T23:21:00Z">
              <w:r>
                <w:rPr/>
                <w:t>OrdTyp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40" w:author="Scott Atwell" w:date="2001-06-07T23:21:00Z">
              <w:r>
                <w:rPr/>
                <w:t>Y</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41" w:author="Scott Atwell" w:date="2001-06-07T23:21:00Z">
              <w:r>
                <w:rPr/>
                <w:t>423</w:t>
              </w:r>
            </w:ins>
          </w:p>
        </w:tc>
        <w:tc>
          <w:tcPr>
            <w:tcW w:w="2700"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42" w:author="Scott Atwell" w:date="2001-06-07T23:21:00Z">
              <w:r>
                <w:rPr/>
                <w:t>PriceTyp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43" w:author="Scott Atwell" w:date="2001-06-07T23:21: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44" w:author="Scott Atwell" w:date="2001-06-07T23:21:00Z">
              <w:r>
                <w:rPr/>
                <w:t>44</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45" w:author="Scott Atwell" w:date="2001-06-07T23:21:00Z">
              <w:r>
                <w:rPr/>
                <w:t>Pric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46"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47" w:author="Scott Atwell" w:date="2001-06-07T23:21:00Z">
              <w:r>
                <w:rPr/>
                <w:t>Required for limit OrdTypes. For F/X orders, should be the “all-in” rate (spot rate adjusted for forward points).  Can be used to specify a limit price for a pegged order, previously indicated, etc.</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48" w:author="Scott Atwell" w:date="2001-06-07T23:21:00Z">
              <w:r>
                <w:rPr/>
                <w:t>99</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49" w:author="Scott Atwell" w:date="2001-06-07T23:21:00Z">
              <w:r>
                <w:rPr/>
                <w:t>StopPx</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50"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51" w:author="Scott Atwell" w:date="2001-06-07T23:21:00Z">
              <w:r>
                <w:rPr/>
                <w:t>Required for OrdType = “Stop” or OrdType = “Stop limit”.</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52" w:author="Scott Atwell" w:date="2001-06-07T23:21:00Z">
              <w:r>
                <w:rPr/>
                <w:t>15</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53" w:author="Scott Atwell" w:date="2001-06-07T23:21:00Z">
              <w:r>
                <w:rPr/>
                <w:t>Currenc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54"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55" w:author="Scott Atwell" w:date="2001-06-07T23:21:00Z">
              <w:r>
                <w:rPr/>
                <w:t>376</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56" w:author="Scott Atwell" w:date="2001-06-07T23:21:00Z">
              <w:r>
                <w:rPr/>
                <w:t>Compliance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57"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58" w:author="Scott Atwell" w:date="2001-06-07T23:21:00Z">
              <w:r>
                <w:rPr/>
                <w:t>377</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59" w:author="Scott Atwell" w:date="2001-06-07T23:21:00Z">
              <w:r>
                <w:rPr/>
                <w:t>SolicitedFlag</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60"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61" w:author="Scott Atwell" w:date="2001-06-07T23:21:00Z">
              <w:r>
                <w:rPr/>
                <w:t>23</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62" w:author="Scott Atwell" w:date="2001-06-07T23:21:00Z">
              <w:r>
                <w:rPr/>
                <w:t>IOI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63"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64" w:author="Scott Atwell" w:date="2001-06-07T23:21:00Z">
              <w:r>
                <w:rPr/>
                <w:t>Required for Previously Indicated Orders (OrdType=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65" w:author="Scott Atwell" w:date="2001-06-07T23:21:00Z">
              <w:r>
                <w:rPr/>
                <w:t>117</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66" w:author="Scott Atwell" w:date="2001-06-07T23:21:00Z">
              <w:r>
                <w:rPr/>
                <w:t>Quote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67"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68" w:author="Scott Atwell" w:date="2001-06-07T23:21:00Z">
              <w:r>
                <w:rPr/>
                <w:t>Required for Previously Quoted Orders (OrdTyp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69" w:author="Scott Atwell" w:date="2001-06-07T23:21:00Z">
              <w:r>
                <w:rPr/>
                <w:t>59</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70" w:author="Scott Atwell" w:date="2001-06-07T23:21:00Z">
              <w:r>
                <w:rPr/>
                <w:t>TimeInForc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71"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72" w:author="Scott Atwell" w:date="2001-06-07T23:21:00Z">
              <w:r>
                <w:rPr/>
                <w:t>Absence of this field indicates Day orde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73" w:author="Scott Atwell" w:date="2001-06-07T23:21:00Z">
              <w:r>
                <w:rPr/>
                <w:t>168</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74" w:author="Scott Atwell" w:date="2001-06-07T23:21:00Z">
              <w:r>
                <w:rPr/>
                <w:t>EffectiveTim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75"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76" w:author="Scott Atwell" w:date="2001-06-07T23:21:00Z">
              <w:r>
                <w:rPr/>
                <w:t>Can specify the time at which the order should be considered vali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77" w:author="Scott Atwell" w:date="2001-06-07T23:21:00Z">
              <w:r>
                <w:rPr/>
                <w:t>432</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78" w:author="Scott Atwell" w:date="2001-06-07T23:21:00Z">
              <w:r>
                <w:rPr/>
                <w:t>ExpireDat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79"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80" w:author="Scott Atwell" w:date="2001-06-07T23:21:00Z">
              <w:r>
                <w:rPr/>
                <w:t>Conditionally required if TimeInForce = GTD and ExpireTime is not specifi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81" w:author="Scott Atwell" w:date="2001-06-07T23:21:00Z">
              <w:r>
                <w:rPr/>
                <w:t>126</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82" w:author="Scott Atwell" w:date="2001-06-07T23:21:00Z">
              <w:r>
                <w:rPr/>
                <w:t>ExpireTim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83"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684" w:author="Scott Atwell" w:date="2001-06-07T23:21:00Z">
              <w:r>
                <w:rPr/>
                <w:t>Conditionally required if TimeInForce = GTD and ExpireDate is not specified.</w:t>
              </w:r>
            </w:ins>
          </w:p>
        </w:tc>
      </w:tr>
      <w:tr>
        <w:trPr/>
        <w:tc>
          <w:tcPr>
            <w:tcW w:w="550" w:type="dxa"/>
            <w:gridSpan w:val="3"/>
            <w:tcBorders>
              <w:left w:val="doub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10685" w:author="Scott Atwell" w:date="2001-06-07T23:21:00Z">
              <w:r>
                <w:rPr/>
                <w:t>427</w:t>
              </w:r>
            </w:ins>
          </w:p>
        </w:tc>
        <w:tc>
          <w:tcPr>
            <w:tcW w:w="2700" w:type="dxa"/>
            <w:gridSpan w:val="6"/>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ins w:id="10686" w:author="Scott Atwell" w:date="2001-06-07T23:21:00Z">
              <w:r>
                <w:rPr/>
                <w:t>GTBookingInst</w:t>
              </w:r>
            </w:ins>
          </w:p>
        </w:tc>
        <w:tc>
          <w:tcPr>
            <w:tcW w:w="720" w:type="dxa"/>
            <w:gridSpan w:val="4"/>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10687" w:author="Scott Atwell" w:date="2001-06-07T23:21:00Z">
              <w:r>
                <w:rPr/>
                <w:t>N</w:t>
              </w:r>
            </w:ins>
          </w:p>
        </w:tc>
        <w:tc>
          <w:tcPr>
            <w:tcW w:w="4669" w:type="dxa"/>
            <w:gridSpan w:val="3"/>
            <w:tcBorders>
              <w:left w:val="single" w:sz="6" w:space="0" w:color="000000"/>
              <w:bottom w:val="single" w:sz="6" w:space="0" w:color="000000"/>
              <w:right w:val="double" w:sz="6" w:space="0" w:color="000000"/>
            </w:tcBorders>
            <w:tcMar>
              <w:left w:w="101" w:type="dxa"/>
              <w:right w:w="101" w:type="dxa"/>
            </w:tcMar>
          </w:tcPr>
          <w:p>
            <w:pPr>
              <w:pStyle w:val="Normal"/>
              <w:numPr>
                <w:ilvl w:val="0"/>
                <w:numId w:val="0"/>
              </w:numPr>
              <w:spacing w:before="120" w:after="0"/>
              <w:ind w:left="0" w:hanging="0"/>
              <w:rPr/>
            </w:pPr>
            <w:ins w:id="10688" w:author="Scott Atwell" w:date="2001-06-07T23:21:00Z">
              <w:r>
                <w:rPr/>
                <w:t>States whether executions are booked out or accumulated on a partially filled GT order</w:t>
              </w:r>
            </w:ins>
          </w:p>
        </w:tc>
      </w:tr>
      <w:tr>
        <w:trPr/>
        <w:tc>
          <w:tcPr>
            <w:tcW w:w="3258" w:type="dxa"/>
            <w:gridSpan w:val="10"/>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689" w:author="Scott Atwell" w:date="2001-06-07T23:21:00Z">
              <w:r>
                <w:rPr/>
                <w:t>Component block  &lt;CommissionData&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690" w:author="Scott Atwell" w:date="2001-06-07T23:21: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691" w:author="Scott Atwell" w:date="2001-06-07T23:21:00Z">
              <w:r>
                <w:rPr/>
                <w:t>Insert here the set of  "CommissionData" fields defined in "COMMON COMPONENTS OF APPLICATION MESSAGES"</w:t>
              </w:r>
            </w:ins>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92" w:author="Scott Atwell" w:date="2001-06-07T23:21:00Z">
              <w:r>
                <w:rPr/>
                <w:t>528</w:t>
              </w:r>
            </w:ins>
          </w:p>
        </w:tc>
        <w:tc>
          <w:tcPr>
            <w:tcW w:w="2700"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93" w:author="Scott Atwell" w:date="2001-06-07T23:21:00Z">
              <w:r>
                <w:rPr/>
                <w:t>OrderCapacit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94" w:author="Scott Atwell" w:date="2001-06-07T23:21: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b/>
                <w:b/>
              </w:rPr>
            </w:pPr>
            <w:r>
              <w:rPr>
                <w:b/>
              </w:rPr>
            </w:r>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95" w:author="Scott Atwell" w:date="2001-06-07T23:21:00Z">
              <w:r>
                <w:rPr/>
                <w:t>529</w:t>
              </w:r>
            </w:ins>
          </w:p>
        </w:tc>
        <w:tc>
          <w:tcPr>
            <w:tcW w:w="2700"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96" w:author="Scott Atwell" w:date="2001-06-07T23:21:00Z">
              <w:r>
                <w:rPr/>
                <w:t>OrderRestrictions</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97" w:author="Scott Atwell" w:date="2001-06-07T23:21: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b/>
                <w:b/>
              </w:rPr>
            </w:pPr>
            <w:r>
              <w:rPr>
                <w:b/>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698" w:author="Scott Atwell" w:date="2001-06-07T23:21:00Z">
              <w:r>
                <w:rPr/>
                <w:t>121</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699" w:author="Scott Atwell" w:date="2001-06-07T23:21:00Z">
              <w:r>
                <w:rPr/>
                <w:t>ForexReq</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00"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701" w:author="Scott Atwell" w:date="2001-06-07T23:21:00Z">
              <w:r>
                <w:rPr/>
                <w:t xml:space="preserve">Indicates that broker is requested to execute a Forex accommodation trade in conjunction with the security trade.  </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02" w:author="Scott Atwell" w:date="2001-06-07T23:21:00Z">
              <w:r>
                <w:rPr/>
                <w:t>120</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03" w:author="Scott Atwell" w:date="2001-06-07T23:21:00Z">
              <w:r>
                <w:rPr/>
                <w:t>SettlCurrenc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04"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705" w:author="Scott Atwell" w:date="2001-06-07T23:21:00Z">
              <w:r>
                <w:rPr/>
                <w:t>Required if ForexReq = Y.</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06" w:author="Scott Atwell" w:date="2001-06-07T23:21:00Z">
              <w:r>
                <w:rPr/>
                <w:t>58</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07" w:author="Scott Atwell" w:date="2001-06-07T23:21:00Z">
              <w:r>
                <w:rPr/>
                <w:t>Tex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08"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09" w:author="Scott Atwell" w:date="2001-06-07T23:21:00Z">
              <w:r>
                <w:rPr/>
                <w:t>354</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10" w:author="Scott Atwell" w:date="2001-06-07T23:21:00Z">
              <w:r>
                <w:rPr/>
                <w:t>EncodedTextLen</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11"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712" w:author="Scott Atwell" w:date="2001-06-07T23:21:00Z">
              <w:r>
                <w:rPr/>
                <w:t>Must be set if EncodedText field is specified and must immediately precede it.</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13" w:author="Scott Atwell" w:date="2001-06-07T23:21:00Z">
              <w:r>
                <w:rPr/>
                <w:t>355</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14" w:author="Scott Atwell" w:date="2001-06-07T23:21:00Z">
              <w:r>
                <w:rPr/>
                <w:t>EncodedText</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15"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716" w:author="Scott Atwell" w:date="2001-06-07T23:21:00Z">
              <w:r>
                <w:rPr/>
                <w:t>Encoded (non-ASCII characters) representation of the Text field in the encoded format specified via the MessageEncoding fiel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17" w:author="Scott Atwell" w:date="2001-06-07T23:21:00Z">
              <w:r>
                <w:rPr/>
                <w:t>193</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18" w:author="Scott Atwell" w:date="2001-06-07T23:21:00Z">
              <w:r>
                <w:rPr/>
                <w:t>FutSettDate2</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19"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720" w:author="Scott Atwell" w:date="2001-06-07T23:21:00Z">
              <w:r>
                <w:rPr/>
                <w:t>Can be used with OrdType = “Forex - Swap” to specify the “value date” for the future portion of a F/X swap.</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21" w:author="Scott Atwell" w:date="2001-06-07T23:21:00Z">
              <w:r>
                <w:rPr/>
                <w:t>192</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22" w:author="Scott Atwell" w:date="2001-06-07T23:21:00Z">
              <w:r>
                <w:rPr/>
                <w:t>OrderQty2</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23"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724" w:author="Scott Atwell" w:date="2001-06-07T23:21:00Z">
              <w:r>
                <w:rPr/>
                <w:t>Can be used with OrdType = “Forex - Swap” to specify the order quantity  for the future portion of a F/X swap.</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25" w:author="Scott Atwell" w:date="2001-06-07T23:21:00Z">
              <w:r>
                <w:rPr/>
                <w:t>77</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26" w:author="Scott Atwell" w:date="2001-06-07T23:21:00Z">
              <w:r>
                <w:rPr/>
                <w:t>OpenClose</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27"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728" w:author="Scott Atwell" w:date="2001-06-07T23:21:00Z">
              <w:r>
                <w:rPr/>
                <w:t>For options</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29" w:author="Scott Atwell" w:date="2001-06-07T23:21:00Z">
              <w:r>
                <w:rPr/>
                <w:t>203</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30" w:author="Scott Atwell" w:date="2001-06-07T23:21:00Z">
              <w:r>
                <w:rPr/>
                <w:t>CoveredOrUncovered</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31"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732" w:author="Scott Atwell" w:date="2001-06-07T23:21:00Z">
              <w:r>
                <w:rPr/>
                <w:t>For options</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33" w:author="Scott Atwell" w:date="2001-06-07T23:21:00Z">
              <w:r>
                <w:rPr/>
                <w:t>204</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34" w:author="Scott Atwell" w:date="2001-06-07T23:21:00Z">
              <w:r>
                <w:rPr/>
                <w:t>CustomerOrFirm</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35"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736" w:author="Scott Atwell" w:date="2001-06-07T23:21:00Z">
              <w:r>
                <w:rPr/>
                <w:t>For options when delivering the order to execution system/exchange.</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37" w:author="Scott Atwell" w:date="2001-06-07T23:21:00Z">
              <w:r>
                <w:rPr/>
                <w:t>210</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38" w:author="Scott Atwell" w:date="2001-06-07T23:21:00Z">
              <w:r>
                <w:rPr/>
                <w:t>MaxShow</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39"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40" w:author="Scott Atwell" w:date="2001-06-07T23:21:00Z">
              <w:r>
                <w:rPr/>
                <w:t>211</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41" w:author="Scott Atwell" w:date="2001-06-07T23:21:00Z">
              <w:r>
                <w:rPr/>
                <w:t>PegDifference</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42"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743" w:author="Scott Atwell" w:date="2001-06-07T23:21:00Z">
              <w:r>
                <w:rPr/>
                <w:t>Amount (signed) added to the price of the peg</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44" w:author="Scott Atwell" w:date="2001-06-07T23:21:00Z">
              <w:r>
                <w:rPr/>
                <w:t>388</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45" w:author="Scott Atwell" w:date="2001-06-07T23:21:00Z">
              <w:r>
                <w:rPr/>
                <w:t>DiscretionInst</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46"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747" w:author="Scott Atwell" w:date="2001-06-07T23:21:00Z">
              <w:r>
                <w:rPr/>
                <w:t>Code to identify the price a DiscretionOffset is related to and should be mathematically added to.  Required if DiscretionOffset is specified.</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48" w:author="Scott Atwell" w:date="2001-06-07T23:21:00Z">
              <w:r>
                <w:rPr/>
                <w:t>389</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49" w:author="Scott Atwell" w:date="2001-06-07T23:21:00Z">
              <w:r>
                <w:rPr/>
                <w:t>DiscretionOffset</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50"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0751" w:author="Scott Atwell" w:date="2001-06-07T23:21:00Z">
              <w:r>
                <w:rPr/>
                <w:t>Amount (signed) added to the “related to” price specified via DiscretionInst.</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0752" w:author="Scott Atwell" w:date="2001-06-07T23:21:00Z">
              <w:r>
                <w:rPr/>
                <w:t>480</w:t>
              </w:r>
            </w:ins>
          </w:p>
        </w:tc>
        <w:tc>
          <w:tcPr>
            <w:tcW w:w="2700" w:type="dxa"/>
            <w:gridSpan w:val="7"/>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10753" w:author="Scott Atwell" w:date="2001-06-07T23:21:00Z">
              <w:r>
                <w:rPr/>
                <w:t>CancellationRights</w:t>
              </w:r>
            </w:ins>
          </w:p>
        </w:tc>
        <w:tc>
          <w:tcPr>
            <w:tcW w:w="720"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754" w:author="Scott Atwell" w:date="2001-06-07T23:21:00Z">
              <w:r>
                <w:rPr/>
                <w:t>N</w:t>
              </w:r>
            </w:ins>
          </w:p>
        </w:tc>
        <w:tc>
          <w:tcPr>
            <w:tcW w:w="4671" w:type="dxa"/>
            <w:gridSpan w:val="4"/>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755" w:author="Scott Atwell" w:date="2001-06-07T23:21:00Z">
              <w:r>
                <w:rPr/>
                <w:t>For CIV</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0756" w:author="Scott Atwell" w:date="2001-06-07T23:21:00Z">
              <w:r>
                <w:rPr/>
                <w:t>481</w:t>
              </w:r>
            </w:ins>
          </w:p>
        </w:tc>
        <w:tc>
          <w:tcPr>
            <w:tcW w:w="2700" w:type="dxa"/>
            <w:gridSpan w:val="7"/>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10757" w:author="Scott Atwell" w:date="2001-06-07T23:21:00Z">
              <w:r>
                <w:rPr/>
                <w:t>MoneyLaunderingStatus</w:t>
              </w:r>
            </w:ins>
          </w:p>
        </w:tc>
        <w:tc>
          <w:tcPr>
            <w:tcW w:w="720"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758" w:author="Scott Atwell" w:date="2001-06-07T23:21:00Z">
              <w:r>
                <w:rPr/>
                <w:t>N</w:t>
              </w:r>
            </w:ins>
          </w:p>
        </w:tc>
        <w:tc>
          <w:tcPr>
            <w:tcW w:w="4671" w:type="dxa"/>
            <w:gridSpan w:val="4"/>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759" w:author="Scott Atwell" w:date="2001-06-07T23:21:00Z">
              <w:r>
                <w:rPr/>
                <w:t>For CIV</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0760" w:author="Scott Atwell" w:date="2001-06-07T23:21:00Z">
              <w:r>
                <w:rPr/>
                <w:t>513</w:t>
              </w:r>
            </w:ins>
          </w:p>
        </w:tc>
        <w:tc>
          <w:tcPr>
            <w:tcW w:w="2700" w:type="dxa"/>
            <w:gridSpan w:val="7"/>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761" w:author="Scott Atwell" w:date="2001-06-07T23:21:00Z">
              <w:r>
                <w:rPr/>
                <w:t>RegistID</w:t>
              </w:r>
            </w:ins>
          </w:p>
        </w:tc>
        <w:tc>
          <w:tcPr>
            <w:tcW w:w="720"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762" w:author="Scott Atwell" w:date="2001-06-07T23:21:00Z">
              <w:r>
                <w:rPr/>
                <w:t>N</w:t>
              </w:r>
            </w:ins>
          </w:p>
        </w:tc>
        <w:tc>
          <w:tcPr>
            <w:tcW w:w="4671" w:type="dxa"/>
            <w:gridSpan w:val="4"/>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763" w:author="Scott Atwell" w:date="2001-06-07T23:21:00Z">
              <w:r>
                <w:rPr/>
                <w:t>Reference to Registration Instructions message for this Order.</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0764" w:author="Scott Atwell" w:date="2001-06-07T23:21:00Z">
              <w:r>
                <w:rPr/>
                <w:t>494</w:t>
              </w:r>
            </w:ins>
          </w:p>
        </w:tc>
        <w:tc>
          <w:tcPr>
            <w:tcW w:w="2700" w:type="dxa"/>
            <w:gridSpan w:val="7"/>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0765" w:author="Scott Atwell" w:date="2001-06-07T23:21:00Z">
              <w:r>
                <w:rPr/>
                <w:t>Designation</w:t>
              </w:r>
            </w:ins>
          </w:p>
        </w:tc>
        <w:tc>
          <w:tcPr>
            <w:tcW w:w="720"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0766" w:author="Scott Atwell" w:date="2001-06-07T23:21:00Z">
              <w:r>
                <w:rPr/>
                <w:t>N</w:t>
              </w:r>
            </w:ins>
          </w:p>
        </w:tc>
        <w:tc>
          <w:tcPr>
            <w:tcW w:w="4671" w:type="dxa"/>
            <w:gridSpan w:val="4"/>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0767" w:author="Scott Atwell" w:date="2001-06-07T23:21:00Z">
              <w:r>
                <w:rPr/>
                <w:t>Supplementary registration information for this Order</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68" w:author="Scott Atwell" w:date="2001-06-07T23:21:00Z">
              <w:r>
                <w:rPr/>
                <w:t>563</w:t>
              </w:r>
            </w:ins>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769" w:author="Scott Atwell" w:date="2001-06-07T23:21:00Z">
              <w:r>
                <w:rPr/>
                <w:t>MultiLegRptTypeReq</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70"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771" w:author="Scott Atwell" w:date="2001-06-07T23:21:00Z">
              <w:r>
                <w:rPr/>
                <w:t>Indicates the method of execution reporting requested by issuer of the order.</w:t>
              </w:r>
            </w:ins>
          </w:p>
        </w:tc>
      </w:tr>
      <w:tr>
        <w:trPr/>
        <w:tc>
          <w:tcPr>
            <w:tcW w:w="548" w:type="dxa"/>
            <w:tcBorders>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700" w:type="dxa"/>
            <w:gridSpan w:val="7"/>
            <w:tcBorders>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10772" w:author="Scott Atwell" w:date="2001-06-07T23:21:00Z">
              <w:r>
                <w:rPr>
                  <w:i/>
                </w:rPr>
                <w:t>Standard Trailer</w:t>
              </w:r>
            </w:ins>
          </w:p>
        </w:tc>
        <w:tc>
          <w:tcPr>
            <w:tcW w:w="720" w:type="dxa"/>
            <w:gridSpan w:val="4"/>
            <w:tcBorders>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10773" w:author="Scott Atwell" w:date="2001-06-07T23:21:00Z">
              <w:r>
                <w:rPr/>
                <w:t>Y</w:t>
              </w:r>
            </w:ins>
          </w:p>
        </w:tc>
        <w:tc>
          <w:tcPr>
            <w:tcW w:w="4671" w:type="dxa"/>
            <w:gridSpan w:val="4"/>
            <w:tcBorders>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numPr>
          <w:ilvl w:val="0"/>
          <w:numId w:val="0"/>
        </w:numPr>
        <w:ind w:left="0" w:hanging="0"/>
        <w:rPr/>
      </w:pPr>
      <w:r>
        <w:rPr/>
      </w:r>
    </w:p>
    <w:p>
      <w:pPr>
        <w:pStyle w:val="Normal"/>
        <w:rPr/>
      </w:pPr>
      <w:r>
        <w:rPr/>
      </w:r>
      <w:r>
        <w:br w:type="page"/>
      </w:r>
    </w:p>
    <w:p>
      <w:pPr>
        <w:pStyle w:val="Heading4"/>
        <w:numPr>
          <w:ilvl w:val="0"/>
          <w:numId w:val="0"/>
        </w:numPr>
        <w:ind w:left="180" w:hanging="0"/>
        <w:rPr/>
      </w:pPr>
      <w:bookmarkStart w:id="93" w:name="__RefHeading___Toc516650764"/>
      <w:bookmarkEnd w:id="93"/>
      <w:r>
        <w:rPr/>
        <w:t>Multileg Order Cancel Replace Request (a.k.a MultilegOrder Modification Request)</w:t>
      </w:r>
    </w:p>
    <w:p>
      <w:pPr>
        <w:pStyle w:val="NormalIndent"/>
        <w:numPr>
          <w:ilvl w:val="0"/>
          <w:numId w:val="0"/>
        </w:numPr>
        <w:ind w:left="360" w:hanging="0"/>
        <w:rPr/>
      </w:pPr>
      <w:r>
        <w:rPr/>
        <w:t xml:space="preserve">The multileg order cancel/replace request is used to change the parameters of an existing order.  </w:t>
      </w:r>
    </w:p>
    <w:p>
      <w:pPr>
        <w:pStyle w:val="NormalIndent"/>
        <w:numPr>
          <w:ilvl w:val="0"/>
          <w:numId w:val="0"/>
        </w:numPr>
        <w:ind w:left="360" w:hanging="0"/>
        <w:rPr>
          <w:i/>
          <w:i/>
          <w:ins w:id="10775" w:author="Scott Atwell" w:date="2001-06-07T23:21:00Z"/>
        </w:rPr>
      </w:pPr>
      <w:ins w:id="10774" w:author="Scott Atwell" w:date="2001-06-07T23:21:00Z">
        <w:r>
          <w:rPr>
            <w:i/>
          </w:rPr>
          <w:t xml:space="preserve">Do not use this message to cancel the remaining quantity of an outstanding order, use the Cancel Request message for this purpose.  </w:t>
        </w:r>
      </w:ins>
    </w:p>
    <w:p>
      <w:pPr>
        <w:pStyle w:val="NormalIndent"/>
        <w:numPr>
          <w:ilvl w:val="0"/>
          <w:numId w:val="0"/>
        </w:numPr>
        <w:ind w:left="360" w:hanging="0"/>
        <w:rPr>
          <w:i/>
          <w:i/>
          <w:ins w:id="10777" w:author="Scott Atwell" w:date="2001-06-07T23:21:00Z"/>
        </w:rPr>
      </w:pPr>
      <w:ins w:id="10776" w:author="Scott Atwell" w:date="2001-06-07T23:21:00Z">
        <w:r>
          <w:rPr>
            <w:i/>
          </w:rPr>
          <w:t xml:space="preserve">Cancel/Replace will be used to change any valid attribute of an open order (i.e. reduce/increase quantity, change limit price, change instructions, etc.)  It can be used to re-open a filled order by increasing OrderQty.   </w:t>
        </w:r>
      </w:ins>
    </w:p>
    <w:p>
      <w:pPr>
        <w:pStyle w:val="NormalIndent"/>
        <w:numPr>
          <w:ilvl w:val="0"/>
          <w:numId w:val="0"/>
        </w:numPr>
        <w:ind w:left="360" w:hanging="0"/>
        <w:rPr>
          <w:ins w:id="10779" w:author="Scott Atwell" w:date="2001-06-07T23:21:00Z"/>
        </w:rPr>
      </w:pPr>
      <w:ins w:id="10778" w:author="Scott Atwell" w:date="2001-06-07T23:21:00Z">
        <w:r>
          <w:rPr/>
          <w:t>An immediate response to this message is required. It is recommended that an Execution Report with ExecType=Pending Replace be sent unless the Order Cancel/Replace Request can be immediately accepted (ExecutionRpt with ExecType=Replaced) or rejected (Order Cancel Reject message).</w:t>
        </w:r>
      </w:ins>
    </w:p>
    <w:p>
      <w:pPr>
        <w:pStyle w:val="NormalIndent"/>
        <w:numPr>
          <w:ilvl w:val="0"/>
          <w:numId w:val="0"/>
        </w:numPr>
        <w:ind w:left="360" w:hanging="0"/>
        <w:rPr>
          <w:ins w:id="10781" w:author="Scott Atwell" w:date="2001-06-07T23:21:00Z"/>
        </w:rPr>
      </w:pPr>
      <w:ins w:id="10780" w:author="Scott Atwell" w:date="2001-06-07T23:21:00Z">
        <w:r>
          <w:rPr/>
        </w:r>
      </w:ins>
    </w:p>
    <w:p>
      <w:pPr>
        <w:pStyle w:val="NormalIndent"/>
        <w:numPr>
          <w:ilvl w:val="0"/>
          <w:numId w:val="0"/>
        </w:numPr>
        <w:ind w:left="360" w:hanging="0"/>
        <w:rPr>
          <w:ins w:id="10783" w:author="Scott Atwell" w:date="2001-06-07T23:21:00Z"/>
        </w:rPr>
      </w:pPr>
      <w:ins w:id="10782" w:author="Scott Atwell" w:date="2001-06-07T23:21:00Z">
        <w:r>
          <w:rPr/>
          <w:t>The Cancel/Replace request will only be accepted if the order can successfully be pulled back from the exchange floor without executing.  Requests which cannot be processed will be rejected using the Cancel Reject message.  The Cancel Reject message should provide the ClOrdID and OrigClOrdID values which were specified on the Cancel/Replace Request message for identification.</w:t>
        </w:r>
      </w:ins>
    </w:p>
    <w:p>
      <w:pPr>
        <w:pStyle w:val="NormalIndent"/>
        <w:numPr>
          <w:ilvl w:val="0"/>
          <w:numId w:val="0"/>
        </w:numPr>
        <w:ind w:left="360" w:hanging="0"/>
        <w:rPr>
          <w:ins w:id="10785" w:author="Scott Atwell" w:date="2001-06-07T23:21:00Z"/>
        </w:rPr>
      </w:pPr>
      <w:ins w:id="10784" w:author="Scott Atwell" w:date="2001-06-07T23:21:00Z">
        <w:r>
          <w:rPr/>
          <w:t>Note that while it is necessary for the ClOrdID to change and be unique, the broker’s OrderID field does not necessarily have to change as a result of the Cancel/Replace request.</w:t>
        </w:r>
      </w:ins>
    </w:p>
    <w:p>
      <w:pPr>
        <w:pStyle w:val="NormalIndent"/>
        <w:numPr>
          <w:ilvl w:val="0"/>
          <w:numId w:val="0"/>
        </w:numPr>
        <w:ind w:left="360" w:hanging="0"/>
        <w:rPr>
          <w:ins w:id="10787" w:author="Scott Atwell" w:date="2001-06-07T23:21:00Z"/>
        </w:rPr>
      </w:pPr>
      <w:ins w:id="10786" w:author="Scott Atwell" w:date="2001-06-07T23:21:00Z">
        <w:r>
          <w:rPr/>
          <w:t>Only a limited number of fields can be changed via the cancel/replace request message.  All other fields should be retransmitted as sent in the original order. The fields which can be changed via this message are:</w:t>
        </w:r>
      </w:ins>
    </w:p>
    <w:tbl>
      <w:tblPr>
        <w:tblW w:w="8028" w:type="dxa"/>
        <w:jc w:val="left"/>
        <w:tblInd w:w="720" w:type="dxa"/>
        <w:tblLayout w:type="fixed"/>
        <w:tblCellMar>
          <w:top w:w="0" w:type="dxa"/>
          <w:left w:w="108" w:type="dxa"/>
          <w:bottom w:w="0" w:type="dxa"/>
          <w:right w:w="108" w:type="dxa"/>
        </w:tblCellMar>
      </w:tblPr>
      <w:tblGrid>
        <w:gridCol w:w="2676"/>
        <w:gridCol w:w="2676"/>
        <w:gridCol w:w="2676"/>
      </w:tblGrid>
      <w:tr>
        <w:trPr/>
        <w:tc>
          <w:tcPr>
            <w:tcW w:w="2676" w:type="dxa"/>
            <w:tcBorders/>
          </w:tcPr>
          <w:p>
            <w:pPr>
              <w:pStyle w:val="NormalIndent"/>
              <w:numPr>
                <w:ilvl w:val="0"/>
                <w:numId w:val="0"/>
              </w:numPr>
              <w:spacing w:before="120" w:after="0"/>
              <w:ind w:left="0" w:hanging="0"/>
              <w:rPr>
                <w:ins w:id="10789" w:author="Scott Atwell" w:date="2001-06-07T23:21:00Z"/>
              </w:rPr>
            </w:pPr>
            <w:ins w:id="10788" w:author="Scott Atwell" w:date="2001-06-07T23:21:00Z">
              <w:r>
                <w:rPr/>
                <w:t>ExecInst</w:t>
              </w:r>
            </w:ins>
          </w:p>
          <w:p>
            <w:pPr>
              <w:pStyle w:val="NormalIndent"/>
              <w:numPr>
                <w:ilvl w:val="0"/>
                <w:numId w:val="0"/>
              </w:numPr>
              <w:ind w:left="0" w:hanging="0"/>
              <w:rPr>
                <w:ins w:id="10791" w:author="Scott Atwell" w:date="2001-06-07T23:21:00Z"/>
              </w:rPr>
            </w:pPr>
            <w:ins w:id="10790" w:author="Scott Atwell" w:date="2001-06-07T23:21:00Z">
              <w:r>
                <w:rPr/>
                <w:t>OrderQty</w:t>
              </w:r>
            </w:ins>
          </w:p>
          <w:p>
            <w:pPr>
              <w:pStyle w:val="NormalIndent"/>
              <w:numPr>
                <w:ilvl w:val="0"/>
                <w:numId w:val="0"/>
              </w:numPr>
              <w:ind w:left="0" w:hanging="0"/>
              <w:rPr>
                <w:ins w:id="10793" w:author="Scott Atwell" w:date="2001-06-07T23:21:00Z"/>
              </w:rPr>
            </w:pPr>
            <w:ins w:id="10792" w:author="Scott Atwell" w:date="2001-06-07T23:21:00Z">
              <w:r>
                <w:rPr/>
                <w:t>OrdType</w:t>
              </w:r>
            </w:ins>
          </w:p>
          <w:p>
            <w:pPr>
              <w:pStyle w:val="NormalIndent"/>
              <w:numPr>
                <w:ilvl w:val="0"/>
                <w:numId w:val="0"/>
              </w:numPr>
              <w:ind w:left="0" w:hanging="0"/>
              <w:rPr>
                <w:ins w:id="10795" w:author="Scott Atwell" w:date="2001-06-07T23:21:00Z"/>
              </w:rPr>
            </w:pPr>
            <w:ins w:id="10794" w:author="Scott Atwell" w:date="2001-06-07T23:21:00Z">
              <w:r>
                <w:rPr/>
                <w:t>Price</w:t>
              </w:r>
            </w:ins>
          </w:p>
          <w:p>
            <w:pPr>
              <w:pStyle w:val="NormalIndent"/>
              <w:numPr>
                <w:ilvl w:val="0"/>
                <w:numId w:val="0"/>
              </w:numPr>
              <w:ind w:left="0" w:hanging="0"/>
              <w:rPr>
                <w:ins w:id="10797" w:author="Scott Atwell" w:date="2001-06-07T23:21:00Z"/>
              </w:rPr>
            </w:pPr>
            <w:ins w:id="10796" w:author="Scott Atwell" w:date="2001-06-07T23:21:00Z">
              <w:r>
                <w:rPr/>
                <w:t>HandlInst</w:t>
              </w:r>
            </w:ins>
          </w:p>
          <w:p>
            <w:pPr>
              <w:pStyle w:val="NormalIndent"/>
              <w:numPr>
                <w:ilvl w:val="0"/>
                <w:numId w:val="0"/>
              </w:numPr>
              <w:ind w:left="0" w:hanging="0"/>
              <w:rPr>
                <w:ins w:id="10799" w:author="Scott Atwell" w:date="2001-06-07T23:21:00Z"/>
              </w:rPr>
            </w:pPr>
            <w:ins w:id="10798" w:author="Scott Atwell" w:date="2001-06-07T23:21:00Z">
              <w:r>
                <w:rPr/>
                <w:t>TimeInForce</w:t>
              </w:r>
            </w:ins>
          </w:p>
          <w:p>
            <w:pPr>
              <w:pStyle w:val="NormalIndent"/>
              <w:numPr>
                <w:ilvl w:val="0"/>
                <w:numId w:val="0"/>
              </w:numPr>
              <w:ind w:left="0" w:hanging="0"/>
              <w:rPr>
                <w:ins w:id="10801" w:author="Scott Atwell" w:date="2001-06-07T23:21:00Z"/>
              </w:rPr>
            </w:pPr>
            <w:ins w:id="10800" w:author="Scott Atwell" w:date="2001-06-07T23:21:00Z">
              <w:r>
                <w:rPr/>
                <w:t>TradingSessionID</w:t>
              </w:r>
            </w:ins>
          </w:p>
          <w:p>
            <w:pPr>
              <w:pStyle w:val="NormalIndent"/>
              <w:numPr>
                <w:ilvl w:val="0"/>
                <w:numId w:val="0"/>
              </w:numPr>
              <w:ind w:left="0" w:hanging="0"/>
              <w:rPr>
                <w:ins w:id="10803" w:author="Scott Atwell" w:date="2001-06-07T23:21:00Z"/>
              </w:rPr>
            </w:pPr>
            <w:ins w:id="10802" w:author="Scott Atwell" w:date="2001-06-07T23:21:00Z">
              <w:r>
                <w:rPr/>
                <w:t>EffectiveTime</w:t>
              </w:r>
            </w:ins>
          </w:p>
        </w:tc>
        <w:tc>
          <w:tcPr>
            <w:tcW w:w="2676" w:type="dxa"/>
            <w:tcBorders/>
          </w:tcPr>
          <w:p>
            <w:pPr>
              <w:pStyle w:val="NormalIndent"/>
              <w:numPr>
                <w:ilvl w:val="0"/>
                <w:numId w:val="0"/>
              </w:numPr>
              <w:spacing w:before="120" w:after="0"/>
              <w:ind w:left="0" w:hanging="0"/>
              <w:rPr>
                <w:ins w:id="10805" w:author="Scott Atwell" w:date="2001-06-07T23:21:00Z"/>
              </w:rPr>
            </w:pPr>
            <w:ins w:id="10804" w:author="Scott Atwell" w:date="2001-06-07T23:21:00Z">
              <w:r>
                <w:rPr/>
                <w:t>ExpireDate</w:t>
              </w:r>
            </w:ins>
          </w:p>
          <w:p>
            <w:pPr>
              <w:pStyle w:val="NormalIndent"/>
              <w:numPr>
                <w:ilvl w:val="0"/>
                <w:numId w:val="0"/>
              </w:numPr>
              <w:ind w:left="0" w:hanging="0"/>
              <w:rPr>
                <w:ins w:id="10807" w:author="Scott Atwell" w:date="2001-06-07T23:21:00Z"/>
              </w:rPr>
            </w:pPr>
            <w:ins w:id="10806" w:author="Scott Atwell" w:date="2001-06-07T23:21:00Z">
              <w:r>
                <w:rPr/>
                <w:t>ExpireTime</w:t>
              </w:r>
            </w:ins>
          </w:p>
          <w:p>
            <w:pPr>
              <w:pStyle w:val="NormalIndent"/>
              <w:numPr>
                <w:ilvl w:val="0"/>
                <w:numId w:val="0"/>
              </w:numPr>
              <w:ind w:left="0" w:hanging="0"/>
              <w:rPr>
                <w:ins w:id="10809" w:author="Scott Atwell" w:date="2001-06-07T23:21:00Z"/>
              </w:rPr>
            </w:pPr>
            <w:ins w:id="10808" w:author="Scott Atwell" w:date="2001-06-07T23:21:00Z">
              <w:r>
                <w:rPr/>
                <w:t>MinQty</w:t>
              </w:r>
            </w:ins>
          </w:p>
          <w:p>
            <w:pPr>
              <w:pStyle w:val="NormalIndent"/>
              <w:numPr>
                <w:ilvl w:val="0"/>
                <w:numId w:val="0"/>
              </w:numPr>
              <w:ind w:left="0" w:hanging="0"/>
              <w:rPr>
                <w:ins w:id="10811" w:author="Scott Atwell" w:date="2001-06-07T23:21:00Z"/>
              </w:rPr>
            </w:pPr>
            <w:ins w:id="10810" w:author="Scott Atwell" w:date="2001-06-07T23:21:00Z">
              <w:r>
                <w:rPr/>
                <w:t>MaxFloor</w:t>
              </w:r>
            </w:ins>
          </w:p>
          <w:p>
            <w:pPr>
              <w:pStyle w:val="NormalIndent"/>
              <w:numPr>
                <w:ilvl w:val="0"/>
                <w:numId w:val="0"/>
              </w:numPr>
              <w:ind w:left="0" w:hanging="0"/>
              <w:rPr>
                <w:ins w:id="10813" w:author="Scott Atwell" w:date="2001-06-07T23:21:00Z"/>
              </w:rPr>
            </w:pPr>
            <w:ins w:id="10812" w:author="Scott Atwell" w:date="2001-06-07T23:21:00Z">
              <w:r>
                <w:rPr/>
                <w:t>StopPx</w:t>
              </w:r>
            </w:ins>
          </w:p>
          <w:p>
            <w:pPr>
              <w:pStyle w:val="NormalIndent"/>
              <w:numPr>
                <w:ilvl w:val="0"/>
                <w:numId w:val="0"/>
              </w:numPr>
              <w:ind w:left="0" w:hanging="0"/>
              <w:rPr>
                <w:ins w:id="10815" w:author="Scott Atwell" w:date="2001-06-07T23:21:00Z"/>
              </w:rPr>
            </w:pPr>
            <w:ins w:id="10814" w:author="Scott Atwell" w:date="2001-06-07T23:21:00Z">
              <w:r>
                <w:rPr/>
                <w:t>PegDifference</w:t>
              </w:r>
            </w:ins>
          </w:p>
          <w:p>
            <w:pPr>
              <w:pStyle w:val="NormalIndent"/>
              <w:numPr>
                <w:ilvl w:val="0"/>
                <w:numId w:val="0"/>
              </w:numPr>
              <w:ind w:left="0" w:hanging="0"/>
              <w:rPr>
                <w:ins w:id="10817" w:author="Scott Atwell" w:date="2001-06-07T23:21:00Z"/>
              </w:rPr>
            </w:pPr>
            <w:ins w:id="10816" w:author="Scott Atwell" w:date="2001-06-07T23:21:00Z">
              <w:r>
                <w:rPr/>
                <w:t>DiscretionInst</w:t>
              </w:r>
            </w:ins>
          </w:p>
          <w:p>
            <w:pPr>
              <w:pStyle w:val="NormalIndent"/>
              <w:numPr>
                <w:ilvl w:val="0"/>
                <w:numId w:val="0"/>
              </w:numPr>
              <w:ind w:left="0" w:hanging="0"/>
              <w:rPr>
                <w:ins w:id="10819" w:author="Scott Atwell" w:date="2001-06-07T23:21:00Z"/>
              </w:rPr>
            </w:pPr>
            <w:ins w:id="10818" w:author="Scott Atwell" w:date="2001-06-07T23:21:00Z">
              <w:r>
                <w:rPr/>
                <w:t>DiscretionOffset</w:t>
              </w:r>
            </w:ins>
          </w:p>
          <w:p>
            <w:pPr>
              <w:pStyle w:val="NormalIndent"/>
              <w:numPr>
                <w:ilvl w:val="0"/>
                <w:numId w:val="0"/>
              </w:numPr>
              <w:ind w:left="0" w:hanging="0"/>
              <w:rPr>
                <w:ins w:id="10821" w:author="Scott Atwell" w:date="2001-06-07T23:21:00Z"/>
              </w:rPr>
            </w:pPr>
            <w:ins w:id="10820" w:author="Scott Atwell" w:date="2001-06-07T23:21:00Z">
              <w:r>
                <w:rPr/>
                <w:t>CashOrderQty</w:t>
              </w:r>
            </w:ins>
          </w:p>
        </w:tc>
        <w:tc>
          <w:tcPr>
            <w:tcW w:w="2676" w:type="dxa"/>
            <w:tcBorders/>
          </w:tcPr>
          <w:p>
            <w:pPr>
              <w:pStyle w:val="NormalIndent"/>
              <w:numPr>
                <w:ilvl w:val="0"/>
                <w:numId w:val="0"/>
              </w:numPr>
              <w:spacing w:before="120" w:after="0"/>
              <w:ind w:left="0" w:hanging="0"/>
              <w:rPr>
                <w:ins w:id="10823" w:author="Scott Atwell" w:date="2001-06-07T23:21:00Z"/>
              </w:rPr>
            </w:pPr>
            <w:ins w:id="10822" w:author="Scott Atwell" w:date="2001-06-07T23:21:00Z">
              <w:r>
                <w:rPr/>
                <w:t>OrderQty2</w:t>
              </w:r>
            </w:ins>
          </w:p>
          <w:p>
            <w:pPr>
              <w:pStyle w:val="NormalIndent"/>
              <w:numPr>
                <w:ilvl w:val="0"/>
                <w:numId w:val="0"/>
              </w:numPr>
              <w:ind w:left="0" w:hanging="0"/>
              <w:rPr>
                <w:ins w:id="10825" w:author="Scott Atwell" w:date="2001-06-07T23:21:00Z"/>
              </w:rPr>
            </w:pPr>
            <w:ins w:id="10824" w:author="Scott Atwell" w:date="2001-06-07T23:21:00Z">
              <w:r>
                <w:rPr/>
                <w:t>OpenClose</w:t>
              </w:r>
            </w:ins>
          </w:p>
          <w:p>
            <w:pPr>
              <w:pStyle w:val="NormalIndent"/>
              <w:numPr>
                <w:ilvl w:val="0"/>
                <w:numId w:val="0"/>
              </w:numPr>
              <w:ind w:left="0" w:hanging="0"/>
              <w:rPr>
                <w:ins w:id="10827" w:author="Scott Atwell" w:date="2001-06-07T23:21:00Z"/>
              </w:rPr>
            </w:pPr>
            <w:ins w:id="10826" w:author="Scott Atwell" w:date="2001-06-07T23:21:00Z">
              <w:r>
                <w:rPr/>
                <w:t>CoveredOrUncovered</w:t>
              </w:r>
            </w:ins>
          </w:p>
          <w:p>
            <w:pPr>
              <w:pStyle w:val="NormalIndent"/>
              <w:numPr>
                <w:ilvl w:val="0"/>
                <w:numId w:val="0"/>
              </w:numPr>
              <w:ind w:left="0" w:hanging="0"/>
              <w:rPr>
                <w:ins w:id="10829" w:author="Scott Atwell" w:date="2001-06-07T23:21:00Z"/>
              </w:rPr>
            </w:pPr>
            <w:ins w:id="10828" w:author="Scott Atwell" w:date="2001-06-07T23:21:00Z">
              <w:r>
                <w:rPr/>
                <w:t>Side (i.e. sell to sell plus)</w:t>
              </w:r>
            </w:ins>
          </w:p>
          <w:p>
            <w:pPr>
              <w:pStyle w:val="NormalIndent"/>
              <w:numPr>
                <w:ilvl w:val="0"/>
                <w:numId w:val="0"/>
              </w:numPr>
              <w:ind w:left="0" w:hanging="0"/>
              <w:rPr>
                <w:ins w:id="10831" w:author="Scott Atwell" w:date="2001-06-07T23:21:00Z"/>
              </w:rPr>
            </w:pPr>
            <w:ins w:id="10830" w:author="Scott Atwell" w:date="2001-06-07T23:21:00Z">
              <w:r>
                <w:rPr/>
                <w:t>MaxShow</w:t>
              </w:r>
            </w:ins>
          </w:p>
          <w:p>
            <w:pPr>
              <w:pStyle w:val="NormalIndent"/>
              <w:numPr>
                <w:ilvl w:val="0"/>
                <w:numId w:val="0"/>
              </w:numPr>
              <w:ind w:left="0" w:hanging="0"/>
              <w:rPr>
                <w:ins w:id="10833" w:author="Scott Atwell" w:date="2001-06-07T23:21:00Z"/>
              </w:rPr>
            </w:pPr>
            <w:ins w:id="10832" w:author="Scott Atwell" w:date="2001-06-07T23:21:00Z">
              <w:r>
                <w:rPr/>
                <w:t>LocateReqd</w:t>
              </w:r>
            </w:ins>
          </w:p>
          <w:p>
            <w:pPr>
              <w:pStyle w:val="NormalIndent"/>
              <w:numPr>
                <w:ilvl w:val="0"/>
                <w:numId w:val="0"/>
              </w:numPr>
              <w:ind w:left="0" w:hanging="0"/>
              <w:rPr>
                <w:ins w:id="10835" w:author="Scott Atwell" w:date="2001-06-07T23:21:00Z"/>
              </w:rPr>
            </w:pPr>
            <w:ins w:id="10834" w:author="Scott Atwell" w:date="2001-06-07T23:21:00Z">
              <w:r>
                <w:rPr/>
              </w:r>
            </w:ins>
          </w:p>
        </w:tc>
      </w:tr>
      <w:tr>
        <w:trPr/>
        <w:tc>
          <w:tcPr>
            <w:tcW w:w="2676" w:type="dxa"/>
            <w:tcBorders/>
          </w:tcPr>
          <w:p>
            <w:pPr>
              <w:pStyle w:val="NormalIndent"/>
              <w:numPr>
                <w:ilvl w:val="0"/>
                <w:numId w:val="0"/>
              </w:numPr>
              <w:spacing w:before="120" w:after="0"/>
              <w:ind w:left="0" w:hanging="0"/>
              <w:rPr>
                <w:ins w:id="10837" w:author="Scott Atwell" w:date="2001-06-07T23:21:00Z"/>
              </w:rPr>
            </w:pPr>
            <w:ins w:id="10836" w:author="Scott Atwell" w:date="2001-06-07T23:21:00Z">
              <w:r>
                <w:rPr/>
                <w:t>LegOpenClose</w:t>
              </w:r>
            </w:ins>
          </w:p>
          <w:p>
            <w:pPr>
              <w:pStyle w:val="NormalIndent"/>
              <w:numPr>
                <w:ilvl w:val="0"/>
                <w:numId w:val="0"/>
              </w:numPr>
              <w:ind w:left="0" w:hanging="0"/>
              <w:rPr>
                <w:ins w:id="10839" w:author="Scott Atwell" w:date="2001-06-07T23:21:00Z"/>
              </w:rPr>
            </w:pPr>
            <w:ins w:id="10838" w:author="Scott Atwell" w:date="2001-06-07T23:21:00Z">
              <w:r>
                <w:rPr/>
                <w:t>LegCoveredOrUncovered</w:t>
              </w:r>
            </w:ins>
          </w:p>
        </w:tc>
        <w:tc>
          <w:tcPr>
            <w:tcW w:w="2676" w:type="dxa"/>
            <w:tcBorders/>
          </w:tcPr>
          <w:p>
            <w:pPr>
              <w:pStyle w:val="NormalIndent"/>
              <w:numPr>
                <w:ilvl w:val="0"/>
                <w:numId w:val="0"/>
              </w:numPr>
              <w:spacing w:before="120" w:after="0"/>
              <w:ind w:left="0" w:hanging="0"/>
              <w:rPr>
                <w:ins w:id="10841" w:author="Scott Atwell" w:date="2001-06-07T23:21:00Z"/>
              </w:rPr>
            </w:pPr>
            <w:ins w:id="10840" w:author="Scott Atwell" w:date="2001-06-07T23:21:00Z">
              <w:r>
                <w:rPr/>
                <w:t>LegPrice</w:t>
              </w:r>
            </w:ins>
          </w:p>
        </w:tc>
        <w:tc>
          <w:tcPr>
            <w:tcW w:w="2676" w:type="dxa"/>
            <w:tcBorders/>
          </w:tcPr>
          <w:p>
            <w:pPr>
              <w:pStyle w:val="NormalIndent"/>
              <w:numPr>
                <w:ilvl w:val="0"/>
                <w:numId w:val="0"/>
              </w:numPr>
              <w:snapToGrid w:val="false"/>
              <w:spacing w:before="120" w:after="0"/>
              <w:ind w:left="0" w:hanging="0"/>
              <w:rPr>
                <w:ins w:id="10843" w:author="Scott Atwell" w:date="2001-06-07T23:21:00Z"/>
              </w:rPr>
            </w:pPr>
            <w:ins w:id="10842" w:author="Scott Atwell" w:date="2001-06-07T23:21:00Z">
              <w:r>
                <w:rPr/>
              </w:r>
            </w:ins>
          </w:p>
        </w:tc>
      </w:tr>
    </w:tbl>
    <w:p>
      <w:pPr>
        <w:pStyle w:val="NormalIndent"/>
        <w:rPr>
          <w:ins w:id="10845" w:author="Scott Atwell" w:date="2001-06-07T23:21:00Z"/>
        </w:rPr>
      </w:pPr>
      <w:ins w:id="10844" w:author="Scott Atwell" w:date="2001-06-07T23:21:00Z">
        <w:r>
          <w:rPr/>
          <w:t>In addition for CIV orders the fields RegistID, Designation and those marked as “For CIV” can be changed.</w:t>
        </w:r>
      </w:ins>
    </w:p>
    <w:p>
      <w:pPr>
        <w:pStyle w:val="NormalIndent"/>
        <w:numPr>
          <w:ilvl w:val="0"/>
          <w:numId w:val="0"/>
        </w:numPr>
        <w:ind w:left="1080" w:hanging="360"/>
        <w:rPr>
          <w:ins w:id="10847" w:author="Scott Atwell" w:date="2001-06-07T23:21:00Z"/>
        </w:rPr>
      </w:pPr>
      <w:ins w:id="10846" w:author="Scott Atwell" w:date="2001-06-07T23:21:00Z">
        <w:r>
          <w:rPr/>
        </w:r>
      </w:ins>
    </w:p>
    <w:p>
      <w:pPr>
        <w:pStyle w:val="NormalIndent"/>
        <w:numPr>
          <w:ilvl w:val="0"/>
          <w:numId w:val="0"/>
        </w:numPr>
        <w:ind w:left="360" w:hanging="0"/>
        <w:rPr>
          <w:ins w:id="10849" w:author="Scott Atwell" w:date="2001-06-07T23:21:00Z"/>
        </w:rPr>
      </w:pPr>
      <w:ins w:id="10848" w:author="Scott Atwell" w:date="2001-06-07T23:21:00Z">
        <w:r>
          <w:rPr/>
          <w:t>When modifying ExecInst fields in a replacement order, it is necessary to re-declare all ExecInst in the replacement order.  ExecInst’s will not be carried forward from the original order to the replacement unless re-declared.</w:t>
        </w:r>
      </w:ins>
    </w:p>
    <w:p>
      <w:pPr>
        <w:pStyle w:val="NormalIndent"/>
        <w:numPr>
          <w:ilvl w:val="0"/>
          <w:numId w:val="0"/>
        </w:numPr>
        <w:ind w:left="360" w:hanging="0"/>
        <w:rPr>
          <w:ins w:id="10851" w:author="Scott Atwell" w:date="2001-06-07T23:21:00Z"/>
        </w:rPr>
      </w:pPr>
      <w:ins w:id="10850" w:author="Scott Atwell" w:date="2001-06-07T23:21:00Z">
        <w:r>
          <w:rPr/>
          <w:t>The format of the Multileg Order Cancel/Replace Request message is:</w:t>
        </w:r>
      </w:ins>
    </w:p>
    <w:p>
      <w:pPr>
        <w:pStyle w:val="Normal"/>
        <w:numPr>
          <w:ilvl w:val="0"/>
          <w:numId w:val="0"/>
        </w:numPr>
        <w:ind w:left="0" w:hanging="0"/>
        <w:jc w:val="center"/>
        <w:outlineLvl w:val="0"/>
        <w:rPr/>
      </w:pPr>
      <w:ins w:id="10852" w:author="Scott Atwell" w:date="2001-06-07T23:21:00Z">
        <w:r>
          <w:rPr>
            <w:b/>
            <w:sz w:val="24"/>
          </w:rPr>
          <w:t xml:space="preserve">Multileg Order Cancel/Replace Request </w:t>
        </w:r>
      </w:ins>
      <w:ins w:id="10853" w:author="Scott Atwell" w:date="2001-06-07T23:21:00Z">
        <w:r>
          <w:rPr>
            <w:b/>
          </w:rPr>
          <w:t>(a.k.a Multileg Order Modification Request)</w:t>
        </w:r>
      </w:ins>
    </w:p>
    <w:tbl>
      <w:tblPr>
        <w:tblW w:w="8660" w:type="dxa"/>
        <w:jc w:val="left"/>
        <w:tblInd w:w="-130" w:type="dxa"/>
        <w:tblLayout w:type="fixed"/>
        <w:tblCellMar>
          <w:top w:w="0" w:type="dxa"/>
          <w:left w:w="99" w:type="dxa"/>
          <w:bottom w:w="0" w:type="dxa"/>
          <w:right w:w="99" w:type="dxa"/>
        </w:tblCellMar>
      </w:tblPr>
      <w:tblGrid>
        <w:gridCol w:w="548"/>
        <w:gridCol w:w="1"/>
        <w:gridCol w:w="1"/>
        <w:gridCol w:w="8"/>
        <w:gridCol w:w="80"/>
        <w:gridCol w:w="450"/>
        <w:gridCol w:w="77"/>
        <w:gridCol w:w="2"/>
        <w:gridCol w:w="2081"/>
        <w:gridCol w:w="2"/>
        <w:gridCol w:w="8"/>
        <w:gridCol w:w="2"/>
        <w:gridCol w:w="708"/>
        <w:gridCol w:w="2"/>
        <w:gridCol w:w="8"/>
        <w:gridCol w:w="2"/>
        <w:gridCol w:w="4659"/>
        <w:gridCol w:w="2"/>
        <w:gridCol w:w="7"/>
        <w:gridCol w:w="2"/>
        <w:gridCol w:w="8"/>
        <w:gridCol w:w="2"/>
      </w:tblGrid>
      <w:tr>
        <w:trPr/>
        <w:tc>
          <w:tcPr>
            <w:tcW w:w="638" w:type="dxa"/>
            <w:gridSpan w:val="5"/>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10854" w:author="Scott Atwell" w:date="2001-06-07T23:21:00Z">
              <w:r>
                <w:rPr>
                  <w:i/>
                </w:rPr>
                <w:t>Tag</w:t>
              </w:r>
            </w:ins>
          </w:p>
        </w:tc>
        <w:tc>
          <w:tcPr>
            <w:tcW w:w="2610" w:type="dxa"/>
            <w:gridSpan w:val="4"/>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10855" w:author="Scott Atwell" w:date="2001-06-07T23:21:00Z">
              <w:r>
                <w:rPr>
                  <w:i/>
                </w:rPr>
                <w:t>Field Name</w:t>
              </w:r>
            </w:ins>
          </w:p>
        </w:tc>
        <w:tc>
          <w:tcPr>
            <w:tcW w:w="720" w:type="dxa"/>
            <w:gridSpan w:val="4"/>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10856" w:author="Scott Atwell" w:date="2001-06-07T23:21:00Z">
              <w:r>
                <w:rPr>
                  <w:i/>
                </w:rPr>
                <w:t>Req'd</w:t>
              </w:r>
            </w:ins>
          </w:p>
        </w:tc>
        <w:tc>
          <w:tcPr>
            <w:tcW w:w="4680" w:type="dxa"/>
            <w:gridSpan w:val="4"/>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i/>
                <w:i/>
              </w:rPr>
            </w:pPr>
            <w:ins w:id="10857" w:author="Scott Atwell" w:date="2001-06-07T23:21:00Z">
              <w:r>
                <w:rPr>
                  <w:i/>
                </w:rPr>
                <w:t>Comments</w:t>
              </w:r>
            </w:ins>
          </w:p>
        </w:tc>
      </w:tr>
      <w:tr>
        <w:trPr/>
        <w:tc>
          <w:tcPr>
            <w:tcW w:w="638" w:type="dxa"/>
            <w:gridSpan w:val="5"/>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610" w:type="dxa"/>
            <w:gridSpan w:val="4"/>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10858" w:author="Scott Atwell" w:date="2001-06-07T23:21:00Z">
              <w:r>
                <w:rPr>
                  <w:i/>
                </w:rPr>
                <w:t>Standard Header</w:t>
              </w:r>
            </w:ins>
          </w:p>
        </w:tc>
        <w:tc>
          <w:tcPr>
            <w:tcW w:w="720" w:type="dxa"/>
            <w:gridSpan w:val="4"/>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59" w:author="Scott Atwell" w:date="2001-06-07T23:21:00Z">
              <w:r>
                <w:rPr/>
                <w:t>Y</w:t>
              </w:r>
            </w:ins>
          </w:p>
        </w:tc>
        <w:tc>
          <w:tcPr>
            <w:tcW w:w="4680" w:type="dxa"/>
            <w:gridSpan w:val="4"/>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860" w:author="Scott Atwell" w:date="2001-06-07T23:21:00Z">
              <w:r>
                <w:rPr/>
                <w:t>MsgType = AC</w:t>
              </w:r>
            </w:ins>
          </w:p>
        </w:tc>
      </w:tr>
      <w:tr>
        <w:trPr/>
        <w:tc>
          <w:tcPr>
            <w:tcW w:w="638" w:type="dxa"/>
            <w:gridSpan w:val="5"/>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61" w:author="Scott Atwell" w:date="2001-06-07T23:21:00Z">
              <w:r>
                <w:rPr/>
                <w:t>37</w:t>
              </w:r>
            </w:ins>
          </w:p>
        </w:tc>
        <w:tc>
          <w:tcPr>
            <w:tcW w:w="261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862" w:author="Scott Atwell" w:date="2001-06-07T23:21:00Z">
              <w:r>
                <w:rPr/>
                <w:t>Order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63"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864" w:author="Scott Atwell" w:date="2001-06-07T23:21:00Z">
              <w:r>
                <w:rPr/>
                <w:t>Unique identifier of most recent order as assigned by broker.</w:t>
              </w:r>
            </w:ins>
          </w:p>
        </w:tc>
      </w:tr>
      <w:tr>
        <w:trPr/>
        <w:tc>
          <w:tcPr>
            <w:tcW w:w="638" w:type="dxa"/>
            <w:gridSpan w:val="5"/>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65" w:author="Scott Atwell" w:date="2001-06-07T23:21:00Z">
              <w:r>
                <w:rPr/>
                <w:t>41</w:t>
              </w:r>
            </w:ins>
          </w:p>
        </w:tc>
        <w:tc>
          <w:tcPr>
            <w:tcW w:w="261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866" w:author="Scott Atwell" w:date="2001-06-07T23:21:00Z">
              <w:r>
                <w:rPr/>
                <w:t>OrigClOrd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67"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ins w:id="10869" w:author="Scott Atwell" w:date="2001-06-07T23:21:00Z"/>
              </w:rPr>
            </w:pPr>
            <w:ins w:id="10868" w:author="Scott Atwell" w:date="2001-06-07T23:21:00Z">
              <w:r>
                <w:rPr/>
                <w:t>ClOrdID of the previous order (NOT the initial order of the day) when canceling or replacing an order.</w:t>
              </w:r>
            </w:ins>
          </w:p>
          <w:p>
            <w:pPr>
              <w:pStyle w:val="Normal"/>
              <w:numPr>
                <w:ilvl w:val="0"/>
                <w:numId w:val="0"/>
              </w:numPr>
              <w:ind w:left="0" w:hanging="0"/>
              <w:rPr/>
            </w:pPr>
            <w:r>
              <w:rPr/>
            </w:r>
          </w:p>
        </w:tc>
      </w:tr>
      <w:tr>
        <w:trPr/>
        <w:tc>
          <w:tcPr>
            <w:tcW w:w="638" w:type="dxa"/>
            <w:gridSpan w:val="5"/>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70" w:author="Scott Atwell" w:date="2001-06-07T23:21:00Z">
              <w:r>
                <w:rPr/>
                <w:t>11</w:t>
              </w:r>
            </w:ins>
          </w:p>
        </w:tc>
        <w:tc>
          <w:tcPr>
            <w:tcW w:w="261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871" w:author="Scott Atwell" w:date="2001-06-07T23:21:00Z">
              <w:r>
                <w:rPr/>
                <w:t>ClOrd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72"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873" w:author="Scott Atwell" w:date="2001-06-07T23:21:00Z">
              <w:r>
                <w:rPr/>
                <w:t xml:space="preserve">Unique identifier of </w:t>
              </w:r>
            </w:ins>
            <w:ins w:id="10874" w:author="Scott Atwell" w:date="2001-06-07T23:21:00Z">
              <w:r>
                <w:rPr>
                  <w:i/>
                </w:rPr>
                <w:t xml:space="preserve">replacement </w:t>
              </w:r>
            </w:ins>
            <w:ins w:id="10875" w:author="Scott Atwell" w:date="2001-06-07T23:21:00Z">
              <w:r>
                <w:rPr/>
                <w:t>order as assigned by institution or by the intermediary with closest association with the investor..  Note that this identifier will be used in ClOrdID field of the Cancel Reject message if the replacement request is rejected.</w:t>
              </w:r>
            </w:ins>
          </w:p>
        </w:tc>
      </w:tr>
      <w:tr>
        <w:trPr/>
        <w:tc>
          <w:tcPr>
            <w:tcW w:w="3260" w:type="dxa"/>
            <w:gridSpan w:val="1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876" w:author="Scott Atwell" w:date="2001-06-07T23:21:00Z">
              <w:r>
                <w:rPr/>
                <w:t>Component block  &lt;Parties&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877" w:author="Scott Atwell" w:date="2001-06-07T23:21:00Z">
              <w:r>
                <w:rPr/>
                <w:t>N</w:t>
              </w:r>
            </w:ins>
          </w:p>
        </w:tc>
        <w:tc>
          <w:tcPr>
            <w:tcW w:w="468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878" w:author="Scott Atwell" w:date="2001-06-07T23:21:00Z">
              <w:r>
                <w:rPr/>
                <w:t>Insert here the set of  "Parties" (firm identification)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79" w:author="Scott Atwell" w:date="2001-06-07T23:21:00Z">
              <w:r>
                <w:rPr/>
                <w:t>1</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880" w:author="Scott Atwell" w:date="2001-06-07T23:21:00Z">
              <w:r>
                <w:rPr/>
                <w:t>Accoun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81"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82" w:author="Scott Atwell" w:date="2001-06-07T23:21:00Z">
              <w:r>
                <w:rPr/>
                <w:t>78</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883" w:author="Scott Atwell" w:date="2001-06-07T23:21:00Z">
              <w:r>
                <w:rPr/>
                <w:t>NoAllocs</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84"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885" w:author="Scott Atwell" w:date="2001-06-07T23:21:00Z">
              <w:r>
                <w:rPr/>
                <w:t>Number of repeating groups for pre-trade allocation</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886" w:author="Scott Atwell" w:date="2001-06-07T23:21:00Z">
              <w:r>
                <w:rPr>
                  <w:rFonts w:eastAsia="Wingdings" w:cs="Wingdings" w:ascii="Wingdings" w:hAnsi="Wingdings"/>
                  <w:b/>
                  <w:lang w:val="en-US"/>
                </w:rPr>
                <w:t></w:t>
              </w:r>
            </w:ins>
          </w:p>
        </w:tc>
        <w:tc>
          <w:tcPr>
            <w:tcW w:w="617"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887" w:author="Scott Atwell" w:date="2001-06-07T23:21:00Z">
              <w:r>
                <w:rPr>
                  <w:b/>
                  <w:i/>
                </w:rPr>
                <w:t>79</w:t>
              </w:r>
            </w:ins>
          </w:p>
        </w:tc>
        <w:tc>
          <w:tcPr>
            <w:tcW w:w="208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888" w:author="Scott Atwell" w:date="2001-06-07T23:21:00Z">
              <w:r>
                <w:rPr>
                  <w:b/>
                  <w:i/>
                </w:rPr>
                <w:t>AllocAccoun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89"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890" w:author="Scott Atwell" w:date="2001-06-07T23:21:00Z">
              <w:r>
                <w:rPr/>
                <w:t>Required if NoAllocs &gt; 0.  Must be first field in repeating group.</w:t>
              </w:r>
            </w:ins>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891" w:author="Scott Atwell" w:date="2001-06-07T23:21:00Z">
              <w:r>
                <w:rPr>
                  <w:rFonts w:eastAsia="Wingdings" w:cs="Wingdings" w:ascii="Wingdings" w:hAnsi="Wingdings"/>
                  <w:b/>
                  <w:lang w:val="en-US"/>
                </w:rPr>
                <w:t></w:t>
              </w:r>
            </w:ins>
          </w:p>
        </w:tc>
        <w:tc>
          <w:tcPr>
            <w:tcW w:w="617"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892" w:author="Scott Atwell" w:date="2001-06-07T23:21:00Z">
              <w:r>
                <w:rPr>
                  <w:b/>
                  <w:i/>
                </w:rPr>
                <w:t>467</w:t>
              </w:r>
            </w:ins>
          </w:p>
        </w:tc>
        <w:tc>
          <w:tcPr>
            <w:tcW w:w="208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893" w:author="Scott Atwell" w:date="2001-06-07T23:21:00Z">
              <w:r>
                <w:rPr>
                  <w:b/>
                  <w:i/>
                </w:rPr>
                <w:t>IndividualAlloc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94" w:author="Scott Atwell" w:date="2001-06-07T23:21: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895" w:author="Scott Atwell" w:date="2001-06-07T23:21:00Z">
              <w:r>
                <w:rPr>
                  <w:rFonts w:eastAsia="Wingdings" w:cs="Wingdings" w:ascii="Wingdings" w:hAnsi="Wingdings"/>
                  <w:b/>
                  <w:lang w:val="en-US"/>
                </w:rPr>
                <w:t></w:t>
              </w:r>
            </w:ins>
          </w:p>
        </w:tc>
        <w:tc>
          <w:tcPr>
            <w:tcW w:w="617"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896" w:author="Scott Atwell" w:date="2001-06-07T23:21:00Z">
              <w:r>
                <w:rPr>
                  <w:b/>
                  <w:i/>
                </w:rPr>
                <w:t>80</w:t>
              </w:r>
            </w:ins>
          </w:p>
        </w:tc>
        <w:tc>
          <w:tcPr>
            <w:tcW w:w="208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897" w:author="Scott Atwell" w:date="2001-06-07T23:21:00Z">
              <w:r>
                <w:rPr>
                  <w:b/>
                  <w:i/>
                </w:rPr>
                <w:t>AllocQt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98"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99" w:author="Scott Atwell" w:date="2001-06-07T23:21:00Z">
              <w:r>
                <w:rPr/>
                <w:t>63</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00" w:author="Scott Atwell" w:date="2001-06-07T23:21:00Z">
              <w:r>
                <w:rPr/>
                <w:t>SettlmntTyp</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01"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02" w:author="Scott Atwell" w:date="2001-06-07T23:21:00Z">
              <w:r>
                <w:rPr/>
                <w:t>Absence of this field is interpreted as Regula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03" w:author="Scott Atwell" w:date="2001-06-07T23:21:00Z">
              <w:r>
                <w:rPr/>
                <w:t>64</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04" w:author="Scott Atwell" w:date="2001-06-07T23:21:00Z">
              <w:r>
                <w:rPr/>
                <w:t>FutSettDat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05"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06" w:author="Scott Atwell" w:date="2001-06-07T23:21:00Z">
              <w:r>
                <w:rPr/>
                <w:t>Required when SettlmntTyp = 6 (Future) or SettlmntTyp = 8 (Sellers Option)</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07" w:author="Scott Atwell" w:date="2001-06-07T23:21:00Z">
              <w:r>
                <w:rPr/>
                <w:t>452</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08" w:author="Scott Atwell" w:date="2001-06-07T23:21:00Z">
              <w:r>
                <w:rPr/>
                <w:t>CashMargin</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09"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10" w:author="Scott Atwell" w:date="2001-06-07T23:21:00Z">
              <w:r>
                <w:rPr/>
                <w:t>21</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11" w:author="Scott Atwell" w:date="2001-06-07T23:21:00Z">
              <w:r>
                <w:rPr/>
                <w:t>HandlIns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12"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13" w:author="Scott Atwell" w:date="2001-06-07T23:21:00Z">
              <w:r>
                <w:rPr/>
                <w:t>18</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14" w:author="Scott Atwell" w:date="2001-06-07T23:21:00Z">
              <w:r>
                <w:rPr/>
                <w:t>ExecIns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15"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16" w:author="Scott Atwell" w:date="2001-06-07T23:21:00Z">
              <w:r>
                <w:rPr/>
                <w:t>Can contain multiple instructions, space delimited. If OrdType=P, exactly one of the following values (ExecInst = L, R, M, P, O, T, or W) must be specifi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17" w:author="Scott Atwell" w:date="2001-06-07T23:21:00Z">
              <w:r>
                <w:rPr/>
                <w:t>110</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18" w:author="Scott Atwell" w:date="2001-06-07T23:21:00Z">
              <w:r>
                <w:rPr/>
                <w:t>MinQt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19"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20" w:author="Scott Atwell" w:date="2001-06-07T23:21:00Z">
              <w:r>
                <w:rPr/>
                <w:t>111</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21" w:author="Scott Atwell" w:date="2001-06-07T23:21:00Z">
              <w:r>
                <w:rPr/>
                <w:t>MaxFloor</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22"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23" w:author="Scott Atwell" w:date="2001-06-07T23:21:00Z">
              <w:r>
                <w:rPr/>
                <w:t>100</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24" w:author="Scott Atwell" w:date="2001-06-07T23:21:00Z">
              <w:r>
                <w:rPr/>
                <w:t>ExDestination</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25"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26" w:author="Scott Atwell" w:date="2001-06-07T23:21:00Z">
              <w:r>
                <w:rPr/>
                <w:t>386</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27" w:author="Scott Atwell" w:date="2001-06-07T23:21:00Z">
              <w:r>
                <w:rPr/>
                <w:t>NoTradingSessions</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28"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29" w:author="Scott Atwell" w:date="2001-06-07T23:21:00Z">
              <w:r>
                <w:rPr/>
                <w:t>Specifies the number of repeating TradingSessionID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930" w:author="Scott Atwell" w:date="2001-06-07T23:21:00Z">
              <w:r>
                <w:rPr>
                  <w:rFonts w:eastAsia="Wingdings" w:cs="Wingdings" w:ascii="Wingdings" w:hAnsi="Wingdings"/>
                  <w:b/>
                  <w:lang w:val="en-US"/>
                </w:rPr>
                <w:t></w:t>
              </w:r>
            </w:ins>
          </w:p>
        </w:tc>
        <w:tc>
          <w:tcPr>
            <w:tcW w:w="617"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0931" w:author="Scott Atwell" w:date="2001-06-07T23:21:00Z">
              <w:r>
                <w:rPr>
                  <w:b/>
                  <w:i/>
                </w:rPr>
                <w:t>336</w:t>
              </w:r>
            </w:ins>
          </w:p>
        </w:tc>
        <w:tc>
          <w:tcPr>
            <w:tcW w:w="2083"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0932" w:author="Scott Atwell" w:date="2001-06-07T23:21:00Z">
              <w:r>
                <w:rPr>
                  <w:b/>
                  <w:i/>
                </w:rPr>
                <w:t>TradingSession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33"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34" w:author="Scott Atwell" w:date="2001-06-07T23:21:00Z">
              <w:r>
                <w:rPr/>
                <w:t>Required if NoTradingSessions is &gt; 0.</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35" w:author="Scott Atwell" w:date="2001-06-07T23:21:00Z">
              <w:r>
                <w:rPr/>
                <w:t>81</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36" w:author="Scott Atwell" w:date="2001-06-07T23:21:00Z">
              <w:r>
                <w:rPr/>
                <w:t>ProcessCod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37"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38" w:author="Scott Atwell" w:date="2001-06-07T23:21:00Z">
              <w:r>
                <w:rPr/>
                <w:t>Used to identify soft trades at order entry.</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39" w:author="Scott Atwell" w:date="2001-06-07T23:21:00Z">
              <w:r>
                <w:rPr/>
                <w:t>54</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40" w:author="Scott Atwell" w:date="2001-06-07T23:21:00Z">
              <w:r>
                <w:rPr/>
                <w:t>Sid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41"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widowControl/>
              <w:bidi w:val="0"/>
              <w:spacing w:before="120" w:after="0"/>
              <w:jc w:val="both"/>
              <w:rPr/>
            </w:pPr>
            <w:ins w:id="10942" w:author="Scott Atwell" w:date="2001-06-07T23:21:00Z">
              <w:r>
                <w:rPr/>
                <w:t>Additional enumeration that indicates this is an order for a multileg order and that the sides are specified in the Instrument Leg component block.</w:t>
              </w:r>
            </w:ins>
          </w:p>
        </w:tc>
      </w:tr>
      <w:tr>
        <w:trPr/>
        <w:tc>
          <w:tcPr>
            <w:tcW w:w="3258" w:type="dxa"/>
            <w:gridSpan w:val="11"/>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943" w:author="Scott Atwell" w:date="2001-06-07T23:21:00Z">
              <w:r>
                <w:rPr/>
                <w:t>Component block  &lt;Instrument&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944" w:author="Scott Atwell" w:date="2001-06-07T23:21:00Z">
              <w:r>
                <w:rPr/>
                <w:t>Y</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ins w:id="10946" w:author="Scott Atwell" w:date="2001-06-07T23:21:00Z"/>
              </w:rPr>
            </w:pPr>
            <w:ins w:id="10945" w:author="Scott Atwell" w:date="2001-06-07T23:21:00Z">
              <w:r>
                <w:rPr/>
                <w:t>Insert here the set of  "Instrument" (symbology) fields defined in "COMMON COMPONENTS OF APPLICATION MESSAGES"</w:t>
              </w:r>
            </w:ins>
          </w:p>
          <w:p>
            <w:pPr>
              <w:pStyle w:val="Normal"/>
              <w:numPr>
                <w:ilvl w:val="0"/>
                <w:numId w:val="0"/>
              </w:numPr>
              <w:ind w:left="0" w:hanging="0"/>
              <w:rPr>
                <w:ins w:id="10948" w:author="Scott Atwell" w:date="2001-06-07T23:21:00Z"/>
              </w:rPr>
            </w:pPr>
            <w:ins w:id="10947" w:author="Scott Atwell" w:date="2001-06-07T23:21:00Z">
              <w:r>
                <w:rPr/>
                <w:t>SecurityType[167] = “MULTILEG”</w:t>
              </w:r>
            </w:ins>
          </w:p>
          <w:p>
            <w:pPr>
              <w:pStyle w:val="Normal"/>
              <w:numPr>
                <w:ilvl w:val="0"/>
                <w:numId w:val="0"/>
              </w:numPr>
              <w:ind w:left="0" w:hanging="0"/>
              <w:rPr/>
            </w:pPr>
            <w:ins w:id="10949" w:author="Scott Atwell" w:date="2001-06-07T23:21:00Z">
              <w:r>
                <w:rPr/>
                <w:t>CFICode should be set to the type of multileg product, such as “O” – options, “F” – Future or Swap.</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50" w:author="Scott Atwell" w:date="2001-06-07T23:21:00Z">
              <w:r>
                <w:rPr/>
                <w:t>140</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51" w:author="Scott Atwell" w:date="2001-06-07T23:21:00Z">
              <w:r>
                <w:rPr/>
                <w:t>PrevClosePx</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52"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53" w:author="Scott Atwell" w:date="2001-06-07T23:21:00Z">
              <w:r>
                <w:rPr/>
                <w:t>Useful for verifying security identification</w:t>
              </w:r>
            </w:ins>
          </w:p>
        </w:tc>
      </w:tr>
      <w:tr>
        <w:trPr/>
        <w:tc>
          <w:tcPr>
            <w:tcW w:w="548" w:type="dxa"/>
            <w:tcBorders>
              <w:left w:val="double" w:sz="6" w:space="0" w:color="000000"/>
              <w:right w:val="single" w:sz="6" w:space="0" w:color="000000"/>
            </w:tcBorders>
          </w:tcPr>
          <w:p>
            <w:pPr>
              <w:pStyle w:val="Normal"/>
              <w:numPr>
                <w:ilvl w:val="0"/>
                <w:numId w:val="0"/>
              </w:numPr>
              <w:spacing w:before="120" w:after="0"/>
              <w:ind w:left="0" w:hanging="0"/>
              <w:jc w:val="center"/>
              <w:rPr/>
            </w:pPr>
            <w:ins w:id="10954" w:author="Scott Atwell" w:date="2001-06-07T23:21:00Z">
              <w:r>
                <w:rPr/>
                <w:t>555</w:t>
              </w:r>
            </w:ins>
          </w:p>
        </w:tc>
        <w:tc>
          <w:tcPr>
            <w:tcW w:w="2700" w:type="dxa"/>
            <w:gridSpan w:val="8"/>
            <w:tcBorders>
              <w:left w:val="single" w:sz="6" w:space="0" w:color="000000"/>
              <w:right w:val="single" w:sz="6" w:space="0" w:color="000000"/>
            </w:tcBorders>
          </w:tcPr>
          <w:p>
            <w:pPr>
              <w:pStyle w:val="Normal"/>
              <w:numPr>
                <w:ilvl w:val="0"/>
                <w:numId w:val="0"/>
              </w:numPr>
              <w:spacing w:before="120" w:after="0"/>
              <w:ind w:left="0" w:hanging="0"/>
              <w:rPr/>
            </w:pPr>
            <w:ins w:id="10955" w:author="Scott Atwell" w:date="2001-06-07T23:21:00Z">
              <w:r>
                <w:rPr/>
                <w:t>NoLegs</w:t>
              </w:r>
            </w:ins>
          </w:p>
        </w:tc>
        <w:tc>
          <w:tcPr>
            <w:tcW w:w="720" w:type="dxa"/>
            <w:gridSpan w:val="4"/>
            <w:tcBorders>
              <w:left w:val="single" w:sz="6" w:space="0" w:color="000000"/>
              <w:right w:val="single" w:sz="6" w:space="0" w:color="000000"/>
            </w:tcBorders>
          </w:tcPr>
          <w:p>
            <w:pPr>
              <w:pStyle w:val="Normal"/>
              <w:numPr>
                <w:ilvl w:val="0"/>
                <w:numId w:val="0"/>
              </w:numPr>
              <w:spacing w:before="120" w:after="0"/>
              <w:ind w:left="0" w:hanging="0"/>
              <w:jc w:val="center"/>
              <w:rPr/>
            </w:pPr>
            <w:ins w:id="10956" w:author="Scott Atwell" w:date="2001-06-07T23:21:00Z">
              <w:r>
                <w:rPr/>
                <w:t>Y</w:t>
              </w:r>
            </w:ins>
          </w:p>
        </w:tc>
        <w:tc>
          <w:tcPr>
            <w:tcW w:w="4680" w:type="dxa"/>
            <w:gridSpan w:val="4"/>
            <w:tcBorders>
              <w:left w:val="single" w:sz="6" w:space="0" w:color="000000"/>
              <w:right w:val="double" w:sz="6" w:space="0" w:color="000000"/>
            </w:tcBorders>
          </w:tcPr>
          <w:p>
            <w:pPr>
              <w:pStyle w:val="List"/>
              <w:numPr>
                <w:ilvl w:val="0"/>
                <w:numId w:val="0"/>
              </w:numPr>
              <w:ind w:left="360" w:hanging="360"/>
              <w:jc w:val="left"/>
              <w:rPr>
                <w:ins w:id="10958" w:author="Scott Atwell" w:date="2001-06-07T23:21:00Z"/>
              </w:rPr>
            </w:pPr>
            <w:ins w:id="10957" w:author="Scott Atwell" w:date="2001-06-07T23:21:00Z">
              <w:r>
                <w:rPr/>
                <w:t>Number of legs</w:t>
              </w:r>
            </w:ins>
          </w:p>
          <w:p>
            <w:pPr>
              <w:pStyle w:val="List"/>
              <w:numPr>
                <w:ilvl w:val="0"/>
                <w:numId w:val="0"/>
              </w:numPr>
              <w:ind w:left="360" w:hanging="360"/>
              <w:jc w:val="left"/>
              <w:rPr/>
            </w:pPr>
            <w:ins w:id="10959" w:author="Scott Atwell" w:date="2001-06-07T23:21:00Z">
              <w:r>
                <w:rPr/>
                <w:t>Can be zero – must be provided even if zero</w:t>
              </w:r>
            </w:ins>
          </w:p>
        </w:tc>
      </w:tr>
      <w:tr>
        <w:trPr/>
        <w:tc>
          <w:tcPr>
            <w:tcW w:w="549"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rFonts w:ascii="Wingdings" w:hAnsi="Wingdings" w:eastAsia="Wingdings" w:cs="Wingdings"/>
                <w:b/>
                <w:b/>
                <w:lang w:val="en-US"/>
              </w:rPr>
            </w:pPr>
            <w:ins w:id="10960" w:author="Scott Atwell" w:date="2001-06-07T23:21:00Z">
              <w:r>
                <w:rPr>
                  <w:rFonts w:eastAsia="Wingdings" w:cs="Wingdings" w:ascii="Wingdings" w:hAnsi="Wingdings"/>
                  <w:b/>
                  <w:lang w:val="en-US"/>
                </w:rPr>
                <w:t></w:t>
              </w:r>
            </w:ins>
          </w:p>
        </w:tc>
        <w:tc>
          <w:tcPr>
            <w:tcW w:w="2699"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0961" w:author="Scott Atwell" w:date="2001-06-07T23:21:00Z">
              <w:r>
                <w:rPr/>
                <w:t>Component block &lt;Instrument Leg&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0962" w:author="Scott Atwell" w:date="2001-06-07T23:21:00Z">
              <w:r>
                <w:rPr/>
                <w:t>N</w:t>
              </w:r>
            </w:ins>
          </w:p>
        </w:tc>
        <w:tc>
          <w:tcPr>
            <w:tcW w:w="4680" w:type="dxa"/>
            <w:gridSpan w:val="4"/>
            <w:tcBorders>
              <w:top w:val="single" w:sz="6" w:space="0" w:color="000000"/>
              <w:left w:val="single" w:sz="6" w:space="0" w:color="000000"/>
              <w:bottom w:val="single" w:sz="6" w:space="0" w:color="000000"/>
              <w:right w:val="double" w:sz="6" w:space="0" w:color="000000"/>
            </w:tcBorders>
            <w:shd w:fill="F2F2F2" w:val="clear"/>
          </w:tcPr>
          <w:p>
            <w:pPr>
              <w:pStyle w:val="List"/>
              <w:numPr>
                <w:ilvl w:val="0"/>
                <w:numId w:val="0"/>
              </w:numPr>
              <w:ind w:left="-8" w:hanging="0"/>
              <w:jc w:val="left"/>
              <w:rPr/>
            </w:pPr>
            <w:ins w:id="10963" w:author="Scott Atwell" w:date="2001-06-07T23:21:00Z">
              <w:r>
                <w:rPr/>
                <w:t>Must be provided if Number of legs &gt; 0</w:t>
              </w:r>
            </w:ins>
          </w:p>
        </w:tc>
      </w:tr>
      <w:tr>
        <w:trPr/>
        <w:tc>
          <w:tcPr>
            <w:tcW w:w="549"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Wingdings" w:hAnsi="Wingdings" w:eastAsia="Wingdings" w:cs="Wingdings"/>
                <w:b/>
                <w:b/>
                <w:lang w:val="en-US"/>
              </w:rPr>
            </w:pPr>
            <w:ins w:id="10964" w:author="Scott Atwell" w:date="2001-06-07T23:21:00Z">
              <w:r>
                <w:rPr>
                  <w:rFonts w:eastAsia="Wingdings" w:cs="Wingdings" w:ascii="Wingdings" w:hAnsi="Wingdings"/>
                  <w:b/>
                  <w:lang w:val="en-US"/>
                </w:rPr>
                <w:t></w:t>
              </w:r>
            </w:ins>
          </w:p>
        </w:tc>
        <w:tc>
          <w:tcPr>
            <w:tcW w:w="539"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65" w:author="Scott Atwell" w:date="2001-06-07T23:21:00Z">
              <w:r>
                <w:rPr/>
                <w:t>564</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66" w:author="Scott Atwell" w:date="2001-06-07T23:21:00Z">
              <w:r>
                <w:rPr/>
                <w:t>LegOpenClos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67"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List"/>
              <w:numPr>
                <w:ilvl w:val="0"/>
                <w:numId w:val="0"/>
              </w:numPr>
              <w:ind w:left="-8" w:hanging="0"/>
              <w:jc w:val="left"/>
              <w:rPr/>
            </w:pPr>
            <w:ins w:id="10968" w:author="Scott Atwell" w:date="2001-06-07T23:21:00Z">
              <w:r>
                <w:rPr/>
                <w:t>Provide if the OpenClose for the leg is different from that specified for the overall multileg security</w:t>
              </w:r>
            </w:ins>
          </w:p>
        </w:tc>
      </w:tr>
      <w:tr>
        <w:trPr/>
        <w:tc>
          <w:tcPr>
            <w:tcW w:w="549"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Wingdings" w:hAnsi="Wingdings" w:eastAsia="Wingdings" w:cs="Wingdings"/>
                <w:b/>
                <w:b/>
                <w:lang w:val="en-US"/>
              </w:rPr>
            </w:pPr>
            <w:ins w:id="10969" w:author="Scott Atwell" w:date="2001-06-07T23:21:00Z">
              <w:r>
                <w:rPr>
                  <w:rFonts w:eastAsia="Wingdings" w:cs="Wingdings" w:ascii="Wingdings" w:hAnsi="Wingdings"/>
                  <w:b/>
                  <w:lang w:val="en-US"/>
                </w:rPr>
                <w:t></w:t>
              </w:r>
            </w:ins>
          </w:p>
        </w:tc>
        <w:tc>
          <w:tcPr>
            <w:tcW w:w="539"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70" w:author="Scott Atwell" w:date="2001-06-07T23:21:00Z">
              <w:r>
                <w:rPr/>
                <w:t>565</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71" w:author="Scott Atwell" w:date="2001-06-07T23:21:00Z">
              <w:r>
                <w:rPr/>
                <w:t>LegCoveredOrUncovere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72"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List"/>
              <w:numPr>
                <w:ilvl w:val="0"/>
                <w:numId w:val="0"/>
              </w:numPr>
              <w:ind w:left="-8" w:hanging="0"/>
              <w:jc w:val="left"/>
              <w:rPr/>
            </w:pPr>
            <w:ins w:id="10973" w:author="Scott Atwell" w:date="2001-06-07T23:21:00Z">
              <w:r>
                <w:rPr/>
                <w:t>Provide if the CoveredOrUncovered for the leg is different from that specified forthe overall multileg security.</w:t>
              </w:r>
            </w:ins>
          </w:p>
        </w:tc>
      </w:tr>
      <w:tr>
        <w:trPr/>
        <w:tc>
          <w:tcPr>
            <w:tcW w:w="558" w:type="dxa"/>
            <w:gridSpan w:val="4"/>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b/>
                <w:b/>
                <w:i/>
                <w:i/>
              </w:rPr>
            </w:pPr>
            <w:ins w:id="10974" w:author="Scott Atwell" w:date="2001-06-07T23:21:00Z">
              <w:r>
                <w:rPr>
                  <w:rFonts w:eastAsia="Wingdings" w:cs="Wingdings" w:ascii="Wingdings" w:hAnsi="Wingdings"/>
                  <w:b/>
                  <w:lang w:val="en-US"/>
                </w:rPr>
                <w:t></w:t>
              </w:r>
            </w:ins>
          </w:p>
        </w:tc>
        <w:tc>
          <w:tcPr>
            <w:tcW w:w="2700" w:type="dxa"/>
            <w:gridSpan w:val="7"/>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i/>
                <w:i/>
              </w:rPr>
            </w:pPr>
            <w:ins w:id="10975" w:author="Scott Atwell" w:date="2001-06-07T23:21:00Z">
              <w:r>
                <w:rPr>
                  <w:b/>
                  <w:i/>
                </w:rPr>
                <w:t>Component block  &lt;NestedParties&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pPr>
            <w:ins w:id="10976" w:author="Scott Atwell" w:date="2001-06-07T23:21: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spacing w:before="120" w:after="0"/>
              <w:ind w:right="162" w:hanging="0"/>
              <w:rPr>
                <w:ins w:id="10978" w:author="Scott Atwell" w:date="2001-06-07T23:21:00Z"/>
              </w:rPr>
            </w:pPr>
            <w:ins w:id="10977" w:author="Scott Atwell" w:date="2001-06-07T23:21:00Z">
              <w:r>
                <w:rPr/>
                <w:t>Insert here the set of  "Nested Parties" (firm identification "nested" within additional repeating group) fields defined in "COMMON COMPONENTS OF APPLICATION MESSAGES"</w:t>
              </w:r>
            </w:ins>
          </w:p>
          <w:p>
            <w:pPr>
              <w:pStyle w:val="Normal"/>
              <w:ind w:right="162" w:hanging="0"/>
              <w:rPr/>
            </w:pPr>
            <w:ins w:id="10979" w:author="Scott Atwell" w:date="2001-06-07T23:21:00Z">
              <w:r>
                <w:rPr/>
                <w:t>Used for NestedPartyRole=Leg Clearing Firm/Account, Leg Account/Account Type</w:t>
              </w:r>
            </w:ins>
          </w:p>
        </w:tc>
      </w:tr>
      <w:tr>
        <w:trPr/>
        <w:tc>
          <w:tcPr>
            <w:tcW w:w="549"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Wingdings" w:hAnsi="Wingdings" w:eastAsia="Wingdings" w:cs="Wingdings"/>
                <w:b/>
                <w:b/>
                <w:lang w:val="en-US"/>
              </w:rPr>
            </w:pPr>
            <w:ins w:id="10980" w:author="Scott Atwell" w:date="2001-06-07T23:21:00Z">
              <w:r>
                <w:rPr>
                  <w:rFonts w:eastAsia="Wingdings" w:cs="Wingdings" w:ascii="Wingdings" w:hAnsi="Wingdings"/>
                  <w:b/>
                  <w:lang w:val="en-US"/>
                </w:rPr>
                <w:t></w:t>
              </w:r>
            </w:ins>
          </w:p>
        </w:tc>
        <w:tc>
          <w:tcPr>
            <w:tcW w:w="539"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81" w:author="Scott Atwell" w:date="2001-06-07T23:21:00Z">
              <w:r>
                <w:rPr/>
                <w:t>566</w:t>
              </w:r>
            </w:ins>
          </w:p>
        </w:tc>
        <w:tc>
          <w:tcPr>
            <w:tcW w:w="21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82" w:author="Scott Atwell" w:date="2001-06-07T23:21:00Z">
              <w:r>
                <w:rPr/>
                <w:t>LegPric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83"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List"/>
              <w:numPr>
                <w:ilvl w:val="0"/>
                <w:numId w:val="0"/>
              </w:numPr>
              <w:ind w:left="-8" w:hanging="0"/>
              <w:jc w:val="left"/>
              <w:rPr/>
            </w:pPr>
            <w:ins w:id="10984" w:author="Scott Atwell" w:date="2001-06-07T23:21:00Z">
              <w:r>
                <w:rPr/>
                <w:t>Provide only if a price is required for a specific leg. Used for anchoring the overall multileg security price to a specific leg pric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85" w:author="Scott Atwell" w:date="2001-06-07T23:21:00Z">
              <w:r>
                <w:rPr/>
                <w:t>114</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86" w:author="Scott Atwell" w:date="2001-06-07T23:21:00Z">
              <w:r>
                <w:rPr/>
                <w:t>LocateReq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87" w:author="Scott Atwell" w:date="2001-06-07T23:21:00Z">
              <w:r>
                <w:rPr/>
                <w:t>N</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88" w:author="Scott Atwell" w:date="2001-06-07T23:21:00Z">
              <w:r>
                <w:rPr/>
                <w:t>Required for short sell order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89" w:author="Scott Atwell" w:date="2001-06-07T23:21:00Z">
              <w:r>
                <w:rPr/>
                <w:t>60</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90" w:author="Scott Atwell" w:date="2001-06-07T23:21:00Z">
              <w:r>
                <w:rPr/>
                <w:t>TransactTim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91" w:author="Scott Atwell" w:date="2001-06-07T23:21:00Z">
              <w:r>
                <w:rPr/>
                <w:t>Y</w:t>
              </w:r>
            </w:ins>
          </w:p>
        </w:tc>
        <w:tc>
          <w:tcPr>
            <w:tcW w:w="4680"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0992" w:author="Scott Atwell" w:date="2001-06-07T23:21:00Z">
              <w:r>
                <w:rPr/>
                <w:t>Time this order request was initiated/released by the trader, trading system, or intermediary.</w:t>
              </w:r>
            </w:ins>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93" w:author="Scott Atwell" w:date="2001-06-07T23:21:00Z">
              <w:r>
                <w:rPr/>
                <w:t>465</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994" w:author="Scott Atwell" w:date="2001-06-07T23:21:00Z">
              <w:r>
                <w:rPr/>
                <w:t>QuantityTyp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95" w:author="Scott Atwell" w:date="2001-06-07T23:21:00Z">
              <w:r>
                <w:rPr/>
                <w:t>N</w:t>
              </w:r>
            </w:ins>
          </w:p>
        </w:tc>
        <w:tc>
          <w:tcPr>
            <w:tcW w:w="4680"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3258" w:type="dxa"/>
            <w:gridSpan w:val="11"/>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996" w:author="Scott Atwell" w:date="2001-06-07T23:21:00Z">
              <w:r>
                <w:rPr/>
                <w:t>Component block  &lt;OrderQtyData&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997" w:author="Scott Atwell" w:date="2001-06-07T23:21:00Z">
              <w:r>
                <w:rPr/>
                <w:t>Y</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998" w:author="Scott Atwell" w:date="2001-06-07T23:21:00Z">
              <w:r>
                <w:rPr/>
                <w:t>Insert here the set of  "OrderQtyData"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99" w:author="Scott Atwell" w:date="2001-06-07T23:21:00Z">
              <w:r>
                <w:rPr/>
                <w:t>40</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00" w:author="Scott Atwell" w:date="2001-06-07T23:21:00Z">
              <w:r>
                <w:rPr/>
                <w:t>OrdTyp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01" w:author="Scott Atwell" w:date="2001-06-07T23:21:00Z">
              <w:r>
                <w:rPr/>
                <w:t>Y</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02" w:author="Scott Atwell" w:date="2001-06-07T23:21:00Z">
              <w:r>
                <w:rPr/>
                <w:t>423</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03" w:author="Scott Atwell" w:date="2001-06-07T23:21:00Z">
              <w:r>
                <w:rPr/>
                <w:t>PriceTyp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04" w:author="Scott Atwell" w:date="2001-06-07T23:21: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05" w:author="Scott Atwell" w:date="2001-06-07T23:21:00Z">
              <w:r>
                <w:rPr/>
                <w:t>44</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06" w:author="Scott Atwell" w:date="2001-06-07T23:21:00Z">
              <w:r>
                <w:rPr/>
                <w:t>Pric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07"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08" w:author="Scott Atwell" w:date="2001-06-07T23:21:00Z">
              <w:r>
                <w:rPr/>
                <w:t>Required for limit OrdTypes. For F/X orders, should be the “all-in” rate (spot rate adjusted for forward points).  Can be used to specify a limit price for a pegged order, previously indicated, etc.</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09" w:author="Scott Atwell" w:date="2001-06-07T23:21:00Z">
              <w:r>
                <w:rPr/>
                <w:t>99</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10" w:author="Scott Atwell" w:date="2001-06-07T23:21:00Z">
              <w:r>
                <w:rPr/>
                <w:t>StopPx</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11"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12" w:author="Scott Atwell" w:date="2001-06-07T23:21:00Z">
              <w:r>
                <w:rPr/>
                <w:t>Required for OrdType = “Stop” or OrdType = “Stop limit”.</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13" w:author="Scott Atwell" w:date="2001-06-07T23:21:00Z">
              <w:r>
                <w:rPr/>
                <w:t>15</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14" w:author="Scott Atwell" w:date="2001-06-07T23:21:00Z">
              <w:r>
                <w:rPr/>
                <w:t>Currenc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15"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16" w:author="Scott Atwell" w:date="2001-06-07T23:21:00Z">
              <w:r>
                <w:rPr/>
                <w:t>376</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17" w:author="Scott Atwell" w:date="2001-06-07T23:21:00Z">
              <w:r>
                <w:rPr/>
                <w:t>Compliance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18"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19" w:author="Scott Atwell" w:date="2001-06-07T23:21:00Z">
              <w:r>
                <w:rPr/>
                <w:t>377</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20" w:author="Scott Atwell" w:date="2001-06-07T23:21:00Z">
              <w:r>
                <w:rPr/>
                <w:t>SolicitedFlag</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21"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22" w:author="Scott Atwell" w:date="2001-06-07T23:21:00Z">
              <w:r>
                <w:rPr/>
                <w:t>23</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23" w:author="Scott Atwell" w:date="2001-06-07T23:21:00Z">
              <w:r>
                <w:rPr/>
                <w:t>IOI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24"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25" w:author="Scott Atwell" w:date="2001-06-07T23:21:00Z">
              <w:r>
                <w:rPr/>
                <w:t>Required for Previously Indicated Orders (OrdType=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26" w:author="Scott Atwell" w:date="2001-06-07T23:21:00Z">
              <w:r>
                <w:rPr/>
                <w:t>117</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27" w:author="Scott Atwell" w:date="2001-06-07T23:21:00Z">
              <w:r>
                <w:rPr/>
                <w:t>QuoteID</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28"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29" w:author="Scott Atwell" w:date="2001-06-07T23:21:00Z">
              <w:r>
                <w:rPr/>
                <w:t>Required for Previously Quoted Orders (OrdTyp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30" w:author="Scott Atwell" w:date="2001-06-07T23:21:00Z">
              <w:r>
                <w:rPr/>
                <w:t>59</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31" w:author="Scott Atwell" w:date="2001-06-07T23:21:00Z">
              <w:r>
                <w:rPr/>
                <w:t>TimeInForc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32"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33" w:author="Scott Atwell" w:date="2001-06-07T23:21:00Z">
              <w:r>
                <w:rPr/>
                <w:t>Absence of this field indicates Day order</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34" w:author="Scott Atwell" w:date="2001-06-07T23:21:00Z">
              <w:r>
                <w:rPr/>
                <w:t>168</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35" w:author="Scott Atwell" w:date="2001-06-07T23:21:00Z">
              <w:r>
                <w:rPr/>
                <w:t>EffectiveTim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36"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37" w:author="Scott Atwell" w:date="2001-06-07T23:21:00Z">
              <w:r>
                <w:rPr/>
                <w:t>Can specify the time at which the order should be considered vali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38" w:author="Scott Atwell" w:date="2001-06-07T23:21:00Z">
              <w:r>
                <w:rPr/>
                <w:t>432</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39" w:author="Scott Atwell" w:date="2001-06-07T23:21:00Z">
              <w:r>
                <w:rPr/>
                <w:t>ExpireDat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40"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41" w:author="Scott Atwell" w:date="2001-06-07T23:21:00Z">
              <w:r>
                <w:rPr/>
                <w:t>Conditionally required if TimeInForce = GTD and ExpireTime is not specifi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42" w:author="Scott Atwell" w:date="2001-06-07T23:21:00Z">
              <w:r>
                <w:rPr/>
                <w:t>126</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43" w:author="Scott Atwell" w:date="2001-06-07T23:21:00Z">
              <w:r>
                <w:rPr/>
                <w:t>ExpireTime</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44"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45" w:author="Scott Atwell" w:date="2001-06-07T23:21:00Z">
              <w:r>
                <w:rPr/>
                <w:t>Conditionally required if TimeInForce = GTD and ExpireDate is not specified.</w:t>
              </w:r>
            </w:ins>
          </w:p>
        </w:tc>
      </w:tr>
      <w:tr>
        <w:trPr/>
        <w:tc>
          <w:tcPr>
            <w:tcW w:w="550" w:type="dxa"/>
            <w:gridSpan w:val="3"/>
            <w:tcBorders>
              <w:left w:val="doub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11046" w:author="Scott Atwell" w:date="2001-06-07T23:21:00Z">
              <w:r>
                <w:rPr/>
                <w:t>427</w:t>
              </w:r>
            </w:ins>
          </w:p>
        </w:tc>
        <w:tc>
          <w:tcPr>
            <w:tcW w:w="2700" w:type="dxa"/>
            <w:gridSpan w:val="7"/>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ins w:id="11047" w:author="Scott Atwell" w:date="2001-06-07T23:21:00Z">
              <w:r>
                <w:rPr/>
                <w:t>GTBookingInst</w:t>
              </w:r>
            </w:ins>
          </w:p>
        </w:tc>
        <w:tc>
          <w:tcPr>
            <w:tcW w:w="720" w:type="dxa"/>
            <w:gridSpan w:val="4"/>
            <w:tcBorders>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11048" w:author="Scott Atwell" w:date="2001-06-07T23:21:00Z">
              <w:r>
                <w:rPr/>
                <w:t>N</w:t>
              </w:r>
            </w:ins>
          </w:p>
        </w:tc>
        <w:tc>
          <w:tcPr>
            <w:tcW w:w="4669" w:type="dxa"/>
            <w:gridSpan w:val="3"/>
            <w:tcBorders>
              <w:left w:val="single" w:sz="6" w:space="0" w:color="000000"/>
              <w:bottom w:val="single" w:sz="6" w:space="0" w:color="000000"/>
              <w:right w:val="double" w:sz="6" w:space="0" w:color="000000"/>
            </w:tcBorders>
            <w:tcMar>
              <w:left w:w="101" w:type="dxa"/>
              <w:right w:w="101" w:type="dxa"/>
            </w:tcMar>
          </w:tcPr>
          <w:p>
            <w:pPr>
              <w:pStyle w:val="Normal"/>
              <w:numPr>
                <w:ilvl w:val="0"/>
                <w:numId w:val="0"/>
              </w:numPr>
              <w:spacing w:before="120" w:after="0"/>
              <w:ind w:left="0" w:hanging="0"/>
              <w:rPr/>
            </w:pPr>
            <w:ins w:id="11049" w:author="Scott Atwell" w:date="2001-06-07T23:21:00Z">
              <w:r>
                <w:rPr/>
                <w:t>States whether executions are booked out or accumulated on a partially filled GT order</w:t>
              </w:r>
            </w:ins>
          </w:p>
        </w:tc>
      </w:tr>
      <w:tr>
        <w:trPr/>
        <w:tc>
          <w:tcPr>
            <w:tcW w:w="3258" w:type="dxa"/>
            <w:gridSpan w:val="11"/>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1050" w:author="Scott Atwell" w:date="2001-06-07T23:21:00Z">
              <w:r>
                <w:rPr/>
                <w:t>Component block  &lt;CommissionData&gt;</w:t>
              </w:r>
            </w:ins>
          </w:p>
        </w:tc>
        <w:tc>
          <w:tcPr>
            <w:tcW w:w="72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1051" w:author="Scott Atwell" w:date="2001-06-07T23:21:00Z">
              <w:r>
                <w:rPr/>
                <w:t>N</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1052" w:author="Scott Atwell" w:date="2001-06-07T23:21:00Z">
              <w:r>
                <w:rPr/>
                <w:t>Insert here the set of  "CommissionData" fields defined in "COMMON COMPONENTS OF APPLICATION MESSAGES"</w:t>
              </w:r>
            </w:ins>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53" w:author="Scott Atwell" w:date="2001-06-07T23:21:00Z">
              <w:r>
                <w:rPr/>
                <w:t>528</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54" w:author="Scott Atwell" w:date="2001-06-07T23:21:00Z">
              <w:r>
                <w:rPr/>
                <w:t>OrderCapacit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55" w:author="Scott Atwell" w:date="2001-06-07T23:21: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b/>
                <w:b/>
              </w:rPr>
            </w:pPr>
            <w:r>
              <w:rPr>
                <w:b/>
              </w:rPr>
            </w:r>
          </w:p>
        </w:tc>
      </w:tr>
      <w:tr>
        <w:trPr/>
        <w:tc>
          <w:tcPr>
            <w:tcW w:w="550"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56" w:author="Scott Atwell" w:date="2001-06-07T23:21:00Z">
              <w:r>
                <w:rPr/>
                <w:t>529</w:t>
              </w:r>
            </w:ins>
          </w:p>
        </w:tc>
        <w:tc>
          <w:tcPr>
            <w:tcW w:w="270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57" w:author="Scott Atwell" w:date="2001-06-07T23:21:00Z">
              <w:r>
                <w:rPr/>
                <w:t>OrderRestrictions</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58" w:author="Scott Atwell" w:date="2001-06-07T23:21:00Z">
              <w:r>
                <w:rPr/>
                <w:t>N</w:t>
              </w:r>
            </w:ins>
          </w:p>
        </w:tc>
        <w:tc>
          <w:tcPr>
            <w:tcW w:w="4671" w:type="dxa"/>
            <w:gridSpan w:val="3"/>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b/>
                <w:b/>
              </w:rPr>
            </w:pPr>
            <w:r>
              <w:rPr>
                <w:b/>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59" w:author="Scott Atwell" w:date="2001-06-07T23:21:00Z">
              <w:r>
                <w:rPr/>
                <w:t>121</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60" w:author="Scott Atwell" w:date="2001-06-07T23:21:00Z">
              <w:r>
                <w:rPr/>
                <w:t>ForexReq</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61"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62" w:author="Scott Atwell" w:date="2001-06-07T23:21:00Z">
              <w:r>
                <w:rPr/>
                <w:t xml:space="preserve">Indicates that broker is requested to execute a Forex accommodation trade in conjunction with the security trade.  </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63" w:author="Scott Atwell" w:date="2001-06-07T23:21:00Z">
              <w:r>
                <w:rPr/>
                <w:t>120</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64" w:author="Scott Atwell" w:date="2001-06-07T23:21:00Z">
              <w:r>
                <w:rPr/>
                <w:t>SettlCurrency</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65"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66" w:author="Scott Atwell" w:date="2001-06-07T23:21:00Z">
              <w:r>
                <w:rPr/>
                <w:t>Required if ForexReq = Y.</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67" w:author="Scott Atwell" w:date="2001-06-07T23:21:00Z">
              <w:r>
                <w:rPr/>
                <w:t>58</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68" w:author="Scott Atwell" w:date="2001-06-07T23:21:00Z">
              <w:r>
                <w:rPr/>
                <w:t>Text</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69"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70" w:author="Scott Atwell" w:date="2001-06-07T23:21:00Z">
              <w:r>
                <w:rPr/>
                <w:t>354</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71" w:author="Scott Atwell" w:date="2001-06-07T23:21:00Z">
              <w:r>
                <w:rPr/>
                <w:t>EncodedTextLen</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72"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73" w:author="Scott Atwell" w:date="2001-06-07T23:21:00Z">
              <w:r>
                <w:rPr/>
                <w:t>Must be set if EncodedText field is specified and must immediately precede it.</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74" w:author="Scott Atwell" w:date="2001-06-07T23:21:00Z">
              <w:r>
                <w:rPr/>
                <w:t>355</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75" w:author="Scott Atwell" w:date="2001-06-07T23:21:00Z">
              <w:r>
                <w:rPr/>
                <w:t>EncodedText</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76"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77" w:author="Scott Atwell" w:date="2001-06-07T23:21:00Z">
              <w:r>
                <w:rPr/>
                <w:t>Encoded (non-ASCII characters) representation of the Text field in the encoded format specified via the MessageEncoding fiel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78" w:author="Scott Atwell" w:date="2001-06-07T23:21:00Z">
              <w:r>
                <w:rPr/>
                <w:t>193</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79" w:author="Scott Atwell" w:date="2001-06-07T23:21:00Z">
              <w:r>
                <w:rPr/>
                <w:t>FutSettDate2</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80"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81" w:author="Scott Atwell" w:date="2001-06-07T23:21:00Z">
              <w:r>
                <w:rPr/>
                <w:t>Can be used with OrdType = “Forex - Swap” to specify the “value date” for the future portion of a F/X swap.</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82" w:author="Scott Atwell" w:date="2001-06-07T23:21:00Z">
              <w:r>
                <w:rPr/>
                <w:t>192</w:t>
              </w:r>
            </w:ins>
          </w:p>
        </w:tc>
        <w:tc>
          <w:tcPr>
            <w:tcW w:w="2700" w:type="dxa"/>
            <w:gridSpan w:val="8"/>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83" w:author="Scott Atwell" w:date="2001-06-07T23:21:00Z">
              <w:r>
                <w:rPr/>
                <w:t>OrderQty2</w:t>
              </w:r>
            </w:ins>
          </w:p>
        </w:tc>
        <w:tc>
          <w:tcPr>
            <w:tcW w:w="7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84" w:author="Scott Atwell" w:date="2001-06-07T23:21:00Z">
              <w:r>
                <w:rPr/>
                <w:t>N</w:t>
              </w:r>
            </w:ins>
          </w:p>
        </w:tc>
        <w:tc>
          <w:tcPr>
            <w:tcW w:w="4671" w:type="dxa"/>
            <w:gridSpan w:val="4"/>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085" w:author="Scott Atwell" w:date="2001-06-07T23:21:00Z">
              <w:r>
                <w:rPr/>
                <w:t>Can be used with OrdType = “Forex - Swap” to specify the order quantity  for the future portion of a F/X swap.</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86" w:author="Scott Atwell" w:date="2001-06-07T23:21:00Z">
              <w:r>
                <w:rPr/>
                <w:t>77</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87" w:author="Scott Atwell" w:date="2001-06-07T23:21:00Z">
              <w:r>
                <w:rPr/>
                <w:t>OpenClose</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88"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1089" w:author="Scott Atwell" w:date="2001-06-07T23:21:00Z">
              <w:r>
                <w:rPr/>
                <w:t>For options</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90" w:author="Scott Atwell" w:date="2001-06-07T23:21:00Z">
              <w:r>
                <w:rPr/>
                <w:t>203</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91" w:author="Scott Atwell" w:date="2001-06-07T23:21:00Z">
              <w:r>
                <w:rPr/>
                <w:t>CoveredOrUncovered</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92"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1093" w:author="Scott Atwell" w:date="2001-06-07T23:21:00Z">
              <w:r>
                <w:rPr/>
                <w:t>For options</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94" w:author="Scott Atwell" w:date="2001-06-07T23:21:00Z">
              <w:r>
                <w:rPr/>
                <w:t>204</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95" w:author="Scott Atwell" w:date="2001-06-07T23:21:00Z">
              <w:r>
                <w:rPr/>
                <w:t>CustomerOrFirm</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96"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1097" w:author="Scott Atwell" w:date="2001-06-07T23:21:00Z">
              <w:r>
                <w:rPr/>
                <w:t>For options when delivering the order to execution system/exchange.</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098" w:author="Scott Atwell" w:date="2001-06-07T23:21:00Z">
              <w:r>
                <w:rPr/>
                <w:t>210</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99" w:author="Scott Atwell" w:date="2001-06-07T23:21:00Z">
              <w:r>
                <w:rPr/>
                <w:t>MaxShow</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00"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right="162"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01" w:author="Scott Atwell" w:date="2001-06-07T23:21:00Z">
              <w:r>
                <w:rPr/>
                <w:t>211</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102" w:author="Scott Atwell" w:date="2001-06-07T23:21:00Z">
              <w:r>
                <w:rPr/>
                <w:t>PegDifference</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03"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1104" w:author="Scott Atwell" w:date="2001-06-07T23:21:00Z">
              <w:r>
                <w:rPr/>
                <w:t>Amount (signed) added to the price of the peg</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05" w:author="Scott Atwell" w:date="2001-06-07T23:21:00Z">
              <w:r>
                <w:rPr/>
                <w:t>388</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106" w:author="Scott Atwell" w:date="2001-06-07T23:21:00Z">
              <w:r>
                <w:rPr/>
                <w:t>DiscretionInst</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07"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108" w:author="Scott Atwell" w:date="2001-06-07T23:21:00Z">
              <w:r>
                <w:rPr/>
                <w:t>Code to identify the price a DiscretionOffset is related to and should be mathematically added to.  Required if DiscretionOffset is specified.</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09" w:author="Scott Atwell" w:date="2001-06-07T23:21:00Z">
              <w:r>
                <w:rPr/>
                <w:t>389</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110" w:author="Scott Atwell" w:date="2001-06-07T23:21:00Z">
              <w:r>
                <w:rPr/>
                <w:t>DiscretionOffset</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11"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11112" w:author="Scott Atwell" w:date="2001-06-07T23:21:00Z">
              <w:r>
                <w:rPr/>
                <w:t>Amount (signed) added to the “related to” price specified via DiscretionInst.</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1113" w:author="Scott Atwell" w:date="2001-06-07T23:21:00Z">
              <w:r>
                <w:rPr/>
                <w:t>480</w:t>
              </w:r>
            </w:ins>
          </w:p>
        </w:tc>
        <w:tc>
          <w:tcPr>
            <w:tcW w:w="2700" w:type="dxa"/>
            <w:gridSpan w:val="8"/>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11114" w:author="Scott Atwell" w:date="2001-06-07T23:21:00Z">
              <w:r>
                <w:rPr/>
                <w:t>CancellationRights</w:t>
              </w:r>
            </w:ins>
          </w:p>
        </w:tc>
        <w:tc>
          <w:tcPr>
            <w:tcW w:w="720"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1115" w:author="Scott Atwell" w:date="2001-06-07T23:21:00Z">
              <w:r>
                <w:rPr/>
                <w:t>N</w:t>
              </w:r>
            </w:ins>
          </w:p>
        </w:tc>
        <w:tc>
          <w:tcPr>
            <w:tcW w:w="4671" w:type="dxa"/>
            <w:gridSpan w:val="4"/>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1116" w:author="Scott Atwell" w:date="2001-06-07T23:21:00Z">
              <w:r>
                <w:rPr/>
                <w:t>For CIV</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1117" w:author="Scott Atwell" w:date="2001-06-07T23:21:00Z">
              <w:r>
                <w:rPr/>
                <w:t>481</w:t>
              </w:r>
            </w:ins>
          </w:p>
        </w:tc>
        <w:tc>
          <w:tcPr>
            <w:tcW w:w="2700" w:type="dxa"/>
            <w:gridSpan w:val="8"/>
            <w:tcBorders>
              <w:top w:val="single" w:sz="6" w:space="0" w:color="000000"/>
              <w:left w:val="single" w:sz="6" w:space="0" w:color="000000"/>
              <w:right w:val="single" w:sz="6" w:space="0" w:color="000000"/>
            </w:tcBorders>
          </w:tcPr>
          <w:p>
            <w:pPr>
              <w:pStyle w:val="Index1"/>
              <w:numPr>
                <w:ilvl w:val="0"/>
                <w:numId w:val="0"/>
              </w:numPr>
              <w:spacing w:before="120" w:after="0"/>
              <w:ind w:left="0" w:hanging="0"/>
              <w:rPr/>
            </w:pPr>
            <w:ins w:id="11118" w:author="Scott Atwell" w:date="2001-06-07T23:21:00Z">
              <w:r>
                <w:rPr/>
                <w:t>MoneyLaunderingStatus</w:t>
              </w:r>
            </w:ins>
          </w:p>
        </w:tc>
        <w:tc>
          <w:tcPr>
            <w:tcW w:w="720"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1119" w:author="Scott Atwell" w:date="2001-06-07T23:21:00Z">
              <w:r>
                <w:rPr/>
                <w:t>N</w:t>
              </w:r>
            </w:ins>
          </w:p>
        </w:tc>
        <w:tc>
          <w:tcPr>
            <w:tcW w:w="4671" w:type="dxa"/>
            <w:gridSpan w:val="4"/>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1120" w:author="Scott Atwell" w:date="2001-06-07T23:21:00Z">
              <w:r>
                <w:rPr/>
                <w:t>For CIV</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1121" w:author="Scott Atwell" w:date="2001-06-07T23:21:00Z">
              <w:r>
                <w:rPr/>
                <w:t>513</w:t>
              </w:r>
            </w:ins>
          </w:p>
        </w:tc>
        <w:tc>
          <w:tcPr>
            <w:tcW w:w="2700" w:type="dxa"/>
            <w:gridSpan w:val="8"/>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1122" w:author="Scott Atwell" w:date="2001-06-07T23:21:00Z">
              <w:r>
                <w:rPr/>
                <w:t>RegistID</w:t>
              </w:r>
            </w:ins>
          </w:p>
        </w:tc>
        <w:tc>
          <w:tcPr>
            <w:tcW w:w="720"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1123" w:author="Scott Atwell" w:date="2001-06-07T23:21:00Z">
              <w:r>
                <w:rPr/>
                <w:t>N</w:t>
              </w:r>
            </w:ins>
          </w:p>
        </w:tc>
        <w:tc>
          <w:tcPr>
            <w:tcW w:w="4671" w:type="dxa"/>
            <w:gridSpan w:val="4"/>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1124" w:author="Scott Atwell" w:date="2001-06-07T23:21:00Z">
              <w:r>
                <w:rPr/>
                <w:t>Reference to Registration Instructions message for this Order.</w:t>
              </w:r>
            </w:ins>
          </w:p>
        </w:tc>
      </w:tr>
      <w:tr>
        <w:trPr/>
        <w:tc>
          <w:tcPr>
            <w:tcW w:w="54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11125" w:author="Scott Atwell" w:date="2001-06-07T23:21:00Z">
              <w:r>
                <w:rPr/>
                <w:t>494</w:t>
              </w:r>
            </w:ins>
          </w:p>
        </w:tc>
        <w:tc>
          <w:tcPr>
            <w:tcW w:w="2700" w:type="dxa"/>
            <w:gridSpan w:val="8"/>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11126" w:author="Scott Atwell" w:date="2001-06-07T23:21:00Z">
              <w:r>
                <w:rPr/>
                <w:t>Designation</w:t>
              </w:r>
            </w:ins>
          </w:p>
        </w:tc>
        <w:tc>
          <w:tcPr>
            <w:tcW w:w="720" w:type="dxa"/>
            <w:gridSpan w:val="4"/>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11127" w:author="Scott Atwell" w:date="2001-06-07T23:21:00Z">
              <w:r>
                <w:rPr/>
                <w:t>N</w:t>
              </w:r>
            </w:ins>
          </w:p>
        </w:tc>
        <w:tc>
          <w:tcPr>
            <w:tcW w:w="4671" w:type="dxa"/>
            <w:gridSpan w:val="4"/>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11128" w:author="Scott Atwell" w:date="2001-06-07T23:21:00Z">
              <w:r>
                <w:rPr/>
                <w:t>Supplementary registration information for this Order</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29" w:author="Scott Atwell" w:date="2001-06-07T23:21:00Z">
              <w:r>
                <w:rPr/>
                <w:t>563</w:t>
              </w:r>
            </w:ins>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130" w:author="Scott Atwell" w:date="2001-06-07T23:21:00Z">
              <w:r>
                <w:rPr/>
                <w:t>MultiLegRptTypeReq</w:t>
              </w:r>
            </w:ins>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31" w:author="Scott Atwell" w:date="2001-06-07T23:21:00Z">
              <w:r>
                <w:rPr/>
                <w:t>N</w:t>
              </w:r>
            </w:ins>
          </w:p>
        </w:tc>
        <w:tc>
          <w:tcPr>
            <w:tcW w:w="4671"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132" w:author="Scott Atwell" w:date="2001-06-07T23:21:00Z">
              <w:r>
                <w:rPr/>
                <w:t>Indicates the method of execution reporting requested by issuer of the order.</w:t>
              </w:r>
            </w:ins>
          </w:p>
        </w:tc>
      </w:tr>
      <w:tr>
        <w:trPr/>
        <w:tc>
          <w:tcPr>
            <w:tcW w:w="5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700" w:type="dxa"/>
            <w:gridSpan w:val="8"/>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11133" w:author="Scott Atwell" w:date="2001-06-07T23:21:00Z">
              <w:r>
                <w:rPr>
                  <w:i/>
                </w:rPr>
                <w:t>Standard Trailer</w:t>
              </w:r>
            </w:ins>
          </w:p>
        </w:tc>
        <w:tc>
          <w:tcPr>
            <w:tcW w:w="720" w:type="dxa"/>
            <w:gridSpan w:val="4"/>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11134" w:author="Scott Atwell" w:date="2001-06-07T23:21:00Z">
              <w:r>
                <w:rPr/>
                <w:t>Y</w:t>
              </w:r>
            </w:ins>
          </w:p>
        </w:tc>
        <w:tc>
          <w:tcPr>
            <w:tcW w:w="4680" w:type="dxa"/>
            <w:gridSpan w:val="4"/>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Heading4"/>
        <w:numPr>
          <w:ilvl w:val="0"/>
          <w:numId w:val="0"/>
        </w:numPr>
        <w:ind w:left="180" w:hanging="0"/>
        <w:rPr/>
      </w:pPr>
      <w:r>
        <w:rPr/>
      </w:r>
    </w:p>
    <w:p>
      <w:pPr>
        <w:pStyle w:val="Heading4"/>
        <w:ind w:left="0" w:hanging="0"/>
        <w:rPr>
          <w:ins w:id="11136" w:author="Scott Atwell" w:date="2001-06-07T23:20:00Z"/>
        </w:rPr>
      </w:pPr>
      <w:ins w:id="11135" w:author="Scott Atwell" w:date="2001-06-07T23:20:00Z">
        <w:r>
          <w:rPr/>
        </w:r>
      </w:ins>
      <w:r>
        <w:br w:type="page"/>
      </w:r>
    </w:p>
    <w:p>
      <w:pPr>
        <w:pStyle w:val="Heading2"/>
        <w:numPr>
          <w:ilvl w:val="0"/>
          <w:numId w:val="0"/>
        </w:numPr>
        <w:ind w:left="0" w:hanging="0"/>
        <w:rPr/>
      </w:pPr>
      <w:bookmarkStart w:id="94" w:name="__RefHeading___Toc516650765"/>
      <w:bookmarkEnd w:id="94"/>
      <w:r>
        <w:rPr/>
        <w:t>CATEGORY:  LIST/PROGRAM/BASKET TRADING</w:t>
      </w:r>
    </w:p>
    <w:p>
      <w:pPr>
        <w:pStyle w:val="Normal"/>
        <w:rPr/>
      </w:pPr>
      <w:r>
        <w:rPr/>
      </w:r>
    </w:p>
    <w:p>
      <w:pPr>
        <w:pStyle w:val="Heading4"/>
        <w:ind w:left="0" w:hanging="0"/>
        <w:rPr/>
      </w:pPr>
      <w:bookmarkStart w:id="95" w:name="__RefHeading___Toc516650766"/>
      <w:r>
        <w:rPr/>
        <w:t>Bid Request -</w:t>
      </w:r>
      <w:bookmarkEnd w:id="95"/>
      <w:r>
        <w:rPr/>
        <w:t xml:space="preserve"> </w:t>
      </w:r>
    </w:p>
    <w:p>
      <w:pPr>
        <w:pStyle w:val="Normal"/>
        <w:rPr/>
      </w:pPr>
      <w:r>
        <w:rPr/>
        <w:t xml:space="preserve">The BidRequest Message can be used in one of two ways depending on which market conventions are being followed. </w:t>
      </w:r>
    </w:p>
    <w:p>
      <w:pPr>
        <w:pStyle w:val="Normal"/>
        <w:rPr/>
      </w:pPr>
      <w:r>
        <w:rPr/>
      </w:r>
    </w:p>
    <w:p>
      <w:pPr>
        <w:pStyle w:val="Normal"/>
        <w:rPr/>
      </w:pPr>
      <w:r>
        <w:rPr/>
        <w:t xml:space="preserve">In the “Non disclosed” convention (e.g. US/European model) the BidRequest message can be used to request a bid based on the sector, country, index and liquidity information contained within the message itself. In the “Non disclosed” convention the entry repeating group is used to define liquidity of the program. </w:t>
      </w:r>
      <w:hyperlink w:anchor="AppendixN_ProgramBasketListTrading">
        <w:r>
          <w:rPr>
            <w:rStyle w:val="InternetLink"/>
          </w:rPr>
          <w:t>See Appendix N – Program/Basket/List Trading  for an example</w:t>
        </w:r>
      </w:hyperlink>
      <w:r>
        <w:rPr>
          <w:b/>
          <w:i/>
        </w:rPr>
        <w:t>.</w:t>
      </w:r>
    </w:p>
    <w:p>
      <w:pPr>
        <w:pStyle w:val="Index1"/>
        <w:rPr/>
      </w:pPr>
      <w:r>
        <w:rPr/>
      </w:r>
    </w:p>
    <w:p>
      <w:pPr>
        <w:pStyle w:val="Normal"/>
        <w:rPr/>
      </w:pPr>
      <w:r>
        <w:rPr/>
        <w:t xml:space="preserve">In the “Disclosed” convention (e.g. Japanese model) the BidRequest message can be used to request bids based on the ListOrderDetail messages sent in advance of BidRequest message. In the “Disclosed” convention the list repeating group is used to define which ListOrderDetail messages a bid is being sort for and the directions of the required bids. </w:t>
      </w:r>
    </w:p>
    <w:p>
      <w:pPr>
        <w:pStyle w:val="Normal"/>
        <w:rPr/>
      </w:pPr>
      <w:r>
        <w:rPr/>
      </w:r>
    </w:p>
    <w:p>
      <w:pPr>
        <w:pStyle w:val="Normal"/>
        <w:rPr/>
      </w:pPr>
      <w:r>
        <w:rPr/>
        <w:t xml:space="preserve">The pair of fields SideValue1 and SideValue2 are used to show the monetary total value in either direction (buy or sell) of the transaction without revealing whether it is the buy-side institution intention to buy or sell. </w:t>
      </w:r>
    </w:p>
    <w:p>
      <w:pPr>
        <w:pStyle w:val="Normal"/>
        <w:rPr/>
      </w:pPr>
      <w:r>
        <w:rPr/>
      </w:r>
    </w:p>
    <w:p>
      <w:pPr>
        <w:pStyle w:val="Normal"/>
        <w:rPr/>
      </w:pPr>
      <w:r>
        <w:rPr/>
        <w:t>The two repeating groups, NoEntries and NoBidComponents are mutually exclusive and a function of which bidding model is being used. If the “Non Disclosure” method is being used the portfolio of stocks being traded is described by a number of “bid desciptors” entries. If the “Disclosure” Method is being used the portfolio is fully disclosed, except for side, by a number of “list” entries enumerating the lists that list the stocks to be traded.</w:t>
      </w:r>
    </w:p>
    <w:p>
      <w:pPr>
        <w:pStyle w:val="Normal"/>
        <w:rPr/>
      </w:pPr>
      <w:r>
        <w:rPr/>
        <w:t>A BidRequest message with BidRequestTransType cancel may be used to indicate to sell side firms that they no longer need to store details of the BidRequest as they have either lost the bid or the List has been canceled.</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648"/>
        <w:gridCol w:w="630"/>
        <w:gridCol w:w="2430"/>
        <w:gridCol w:w="630"/>
        <w:gridCol w:w="513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306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63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513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pPr>
            <w:r>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63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sgType = k (lowercas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90</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id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to relate the bid respons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91</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ientBid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4</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idRequestTransTyp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dentifies the Bid Request message transaction typ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92</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stNam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393</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otalNumSecuritie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394</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idTyp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e.g. “Non Disclosed”,  “Disclosed”, No Bidding Proces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395</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umTicket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Total number of tickets/allocations assuming fully executed</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rrency</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sed to represent the currency of monetary amount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396</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Value1</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Expressed in Currency</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397</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Value2</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Expressed in Currency</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398</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BidDescriptor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   </w:t>
            </w: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sed if BidType=”Non Disclosed”</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399</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BidDescriptorTyp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Required if NoBidDescriptors &gt; 0.  Must be first field in repeating group.</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0</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BidDescriptor</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1</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SideValueIn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Refers to the SideValue1 or SideValue2. These are used as opposed to Buy or Sell so that the basket can be quoted either way as Buy or Sell.</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4</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LiquidityValu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Value between LiquidityPctLow and LiquidityPctHigh in Currency</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41</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LiquidityNumSecuritie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Number of Securites between LiquidityPctLow and LiquidityPctHigh in Currency</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2</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LiquidityPctLow</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Liquidity indicator or lower limit if LiquidityNumSecurities &gt; 1</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3</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LiquidityPctHigh</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pper liquidity indicator if LiquidityNumSecurities &gt; 1</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5</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EFPTrackingError</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Eg Used in EFP (Exchange For Physical) trades 12%</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6</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FairValu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sed in EFP trades</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7</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OutsideIndexPc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sed in EFP trades</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08</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ValueOfFuture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sed in EFP trade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0</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rPrChange w:id="0" w:author="Scott Atwell" w:date="2001-05-18T16:03:00Z"/>
              </w:rPr>
              <w:t>NoBidComponent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sed if BidType=”Disclosed”</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66</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List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Required if NoBidComponents &gt; 0.  Must be first field in repeating group.</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lang w:val="en-US"/>
                <w:rPrChange w:id="0" w:author="Scott Atwell" w:date="2001-05-18T16:03:00Z"/>
              </w:rPr>
              <w:t>54</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Sid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When used in request for a “Disclosed” bid indicates that bid is required on assumption that SideValue1 is Buy or Sell. SideValue2 can be derived by inference.</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336</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rFonts w:eastAsia="MS ??"/>
                <w:b/>
                <w:i/>
                <w:rPrChange w:id="0" w:author="Scott Atwell" w:date="2001-05-18T16:03:00Z"/>
              </w:rPr>
              <w:t>TradingSession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rFonts w:eastAsia="MS ??"/>
              </w:rPr>
              <w:t xml:space="preserve">Indicates </w:t>
            </w:r>
            <w:r>
              <w:rPr>
                <w:rFonts w:eastAsia="MS P????"/>
              </w:rPr>
              <w:t>off-exchange type activities for Detail.</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430</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rFonts w:eastAsia="MS ??"/>
                <w:b/>
                <w:i/>
                <w:rPrChange w:id="0" w:author="Scott Atwell" w:date="2001-05-18T16:03:00Z"/>
              </w:rPr>
              <w:t>NetGrossIn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rFonts w:eastAsia="MS ??"/>
              </w:rPr>
            </w:pPr>
            <w:r>
              <w:rPr>
                <w:rFonts w:eastAsia="MS ??"/>
              </w:rPr>
              <w:t>Indicates Net or Gross for selling Detail.</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5-18T16:03:00Z"/>
              </w:rPr>
              <w:t>63</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5-18T16:03:00Z"/>
              </w:rPr>
              <w:t>SettlmntTyp</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rFonts w:eastAsia="MS ??"/>
              </w:rPr>
            </w:pPr>
            <w:r>
              <w:rPr>
                <w:rFonts w:eastAsia="MS ??"/>
              </w:rPr>
              <w:t>Indicates order settlement period for Detail.</w:t>
            </w:r>
          </w:p>
        </w:tc>
      </w:tr>
      <w:tr>
        <w:trPr/>
        <w:tc>
          <w:tcPr>
            <w:tcW w:w="648" w:type="dxa"/>
            <w:tcBorders>
              <w:top w:val="single" w:sz="6" w:space="0" w:color="000000"/>
              <w:left w:val="double" w:sz="6" w:space="0" w:color="000000"/>
              <w:bottom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Change w:id="0" w:author="Scott Atwell" w:date="2001-05-18T16:03:00Z"/>
              </w:rPr>
              <w:t>64</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Change w:id="0" w:author="Scott Atwell" w:date="2001-05-18T16:03:00Z"/>
              </w:rPr>
              <w:t>FutSett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1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bottom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Change w:id="0" w:author="Scott Atwell" w:date="2001-05-18T16:03:00Z"/>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Change w:id="0" w:author="Scott Atwell" w:date="2001-05-18T16:03:00Z"/>
              </w:rPr>
              <w:t>Accoun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1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t>409</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quidityIndTyp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10</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WtAverageLiquidity</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Overall weighted average liquidity expressed as a % of average daily volum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11</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xchangeForPhysical</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12</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 </w:t>
            </w:r>
            <w:r>
              <w:rPr/>
              <w:t>OutMainCntryUIndex</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 value of stocks outside main country in Currency</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13</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rossPercen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 of program that crosses in Currency</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14</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ogRptReq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15</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ogPeriodInterval</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widowControl/>
              <w:bidi w:val="0"/>
              <w:spacing w:before="120" w:after="0"/>
              <w:jc w:val="both"/>
              <w:rPr/>
            </w:pPr>
            <w:r>
              <w:rPr/>
              <w:t>Time in minutes between each ListStatus report sent by SellSide. Zero means don’t send statu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16</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cTaxIn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Footer"/>
              <w:numPr>
                <w:ilvl w:val="0"/>
                <w:numId w:val="0"/>
              </w:numPr>
              <w:tabs>
                <w:tab w:val="clear" w:pos="4320"/>
                <w:tab w:val="clear" w:pos="8640"/>
              </w:tabs>
              <w:spacing w:before="120" w:after="0"/>
              <w:ind w:left="0" w:hanging="0"/>
              <w:rPr/>
            </w:pPr>
            <w:r>
              <w:rPr/>
              <w:t>Net/Gros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121</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orexReq</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Is foreign exchange  required</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17</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umBidder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Footer"/>
              <w:numPr>
                <w:ilvl w:val="0"/>
                <w:numId w:val="0"/>
              </w:numPr>
              <w:tabs>
                <w:tab w:val="clear" w:pos="4320"/>
                <w:tab w:val="clear" w:pos="8640"/>
              </w:tabs>
              <w:spacing w:before="120" w:after="0"/>
              <w:ind w:left="0" w:hanging="0"/>
              <w:rPr/>
            </w:pPr>
            <w:r>
              <w:rPr/>
              <w:t>Indicates the total number of bidders on the list</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i/>
              </w:rPr>
              <w:t>75</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eastAsia="MS ??"/>
              </w:rPr>
            </w:pPr>
            <w:r>
              <w:rPr>
                <w:rFonts w:eastAsia="MS ??"/>
              </w:rPr>
              <w:t>TradeDat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eastAsia="MS ??"/>
              </w:rPr>
            </w:pPr>
            <w:r>
              <w:rPr>
                <w:rFonts w:eastAsia="MS ??"/>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18</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eastAsia="MS ??"/>
              </w:rPr>
            </w:pPr>
            <w:r>
              <w:rPr>
                <w:rFonts w:eastAsia="MS ??"/>
              </w:rPr>
              <w:t>TradeTyp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eastAsia="MS ??"/>
              </w:rPr>
            </w:pPr>
            <w:r>
              <w:rPr>
                <w:rFonts w:eastAsia="MS ??"/>
              </w:rPr>
              <w:t>Y</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19</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eastAsia="MS ??"/>
              </w:rPr>
            </w:pPr>
            <w:r>
              <w:rPr>
                <w:rFonts w:eastAsia="MS ??"/>
              </w:rPr>
              <w:t>BasisPxTyp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eastAsia="MS ??"/>
              </w:rPr>
            </w:pPr>
            <w:r>
              <w:rPr>
                <w:rFonts w:eastAsia="MS ??"/>
              </w:rPr>
              <w:t>Y</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3</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trikeTim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sed when BasisPxType = “C”</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13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13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306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63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rPr/>
      </w:pPr>
      <w:r>
        <w:rPr/>
      </w:r>
      <w:r>
        <w:br w:type="page"/>
      </w:r>
    </w:p>
    <w:p>
      <w:pPr>
        <w:pStyle w:val="Index1"/>
        <w:rPr/>
      </w:pPr>
      <w:r>
        <w:rPr/>
      </w:r>
    </w:p>
    <w:p>
      <w:pPr>
        <w:pStyle w:val="Heading4"/>
        <w:ind w:left="180" w:hanging="0"/>
        <w:rPr/>
      </w:pPr>
      <w:bookmarkStart w:id="96" w:name="__RefHeading___Toc516650767"/>
      <w:r>
        <w:rPr/>
        <w:t>Bid Response -</w:t>
      </w:r>
      <w:bookmarkEnd w:id="96"/>
      <w:r>
        <w:rPr/>
        <w:t xml:space="preserve"> </w:t>
      </w:r>
    </w:p>
    <w:p>
      <w:pPr>
        <w:pStyle w:val="BodyTextIndent2"/>
        <w:rPr/>
      </w:pPr>
      <w:r>
        <w:rPr/>
        <w:t xml:space="preserve">The Bid Response message can be used in one of two ways depending on which market conventions are being followed. </w:t>
      </w:r>
    </w:p>
    <w:p>
      <w:pPr>
        <w:pStyle w:val="Normal"/>
        <w:ind w:left="180" w:hanging="0"/>
        <w:rPr/>
      </w:pPr>
      <w:r>
        <w:rPr/>
      </w:r>
    </w:p>
    <w:p>
      <w:pPr>
        <w:pStyle w:val="Normal"/>
        <w:ind w:left="180" w:hanging="0"/>
        <w:rPr/>
      </w:pPr>
      <w:r>
        <w:rPr/>
        <w:t xml:space="preserve">In the “Non disclosed” convention the Bid Response message can be used to supply a bid based on the sector, country, index and liquidity information contained within the corresponding bid request message. </w:t>
      </w:r>
      <w:hyperlink w:anchor="AppendixN_ProgramBasketListTrading">
        <w:r>
          <w:rPr>
            <w:rStyle w:val="InternetLink"/>
          </w:rPr>
          <w:t>See Appendix N – Program/Basket/List Trading  for an example</w:t>
        </w:r>
      </w:hyperlink>
      <w:r>
        <w:rPr>
          <w:b/>
          <w:i/>
        </w:rPr>
        <w:t>.</w:t>
      </w:r>
    </w:p>
    <w:p>
      <w:pPr>
        <w:pStyle w:val="Normal"/>
        <w:ind w:left="180" w:hanging="0"/>
        <w:rPr/>
      </w:pPr>
      <w:r>
        <w:rPr/>
      </w:r>
    </w:p>
    <w:p>
      <w:pPr>
        <w:pStyle w:val="Normal"/>
        <w:ind w:left="180" w:hanging="0"/>
        <w:rPr/>
      </w:pPr>
      <w:r>
        <w:rPr/>
        <w:t xml:space="preserve">In the “Disclosed” convention the Bid Response message can be used to supply bids based on the List Order Detail messages sent in advance of the corresponding Bid Request message. </w:t>
      </w:r>
    </w:p>
    <w:p>
      <w:pPr>
        <w:pStyle w:val="Normal"/>
        <w:rPr/>
      </w:pPr>
      <w:r>
        <w:rPr/>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648"/>
        <w:gridCol w:w="630"/>
        <w:gridCol w:w="2430"/>
        <w:gridCol w:w="630"/>
        <w:gridCol w:w="513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306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63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513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pPr>
            <w:r>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63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sgType = l (lowercase L)</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90</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id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91</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ientBid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r>
              <w:rPr/>
              <w:t>420</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BidComponent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Number of bid repeating groups</w:t>
            </w:r>
          </w:p>
        </w:tc>
      </w:tr>
      <w:tr>
        <w:trPr/>
        <w:tc>
          <w:tcPr>
            <w:tcW w:w="6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rPr>
            </w:pPr>
            <w:ins w:id="11174" w:author="Scott Atwell" w:date="2001-06-01T18:04:00Z">
              <w:r>
                <w:rPr>
                  <w:rFonts w:eastAsia="Wingdings" w:cs="Wingdings" w:ascii="Wingdings" w:hAnsi="Wingdings"/>
                  <w:b/>
                  <w:lang w:val="en-US"/>
                </w:rPr>
                <w:t></w:t>
              </w:r>
            </w:ins>
          </w:p>
        </w:tc>
        <w:tc>
          <w:tcPr>
            <w:tcW w:w="30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11175" w:author="Scott Atwell" w:date="2001-06-01T18:04:00Z">
              <w:r>
                <w:rPr>
                  <w:b/>
                  <w:i/>
                </w:rPr>
                <w:t>component block  &lt;CommissionData&gt;</w:t>
              </w:r>
            </w:ins>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1176" w:author="Scott Atwell" w:date="2001-06-01T18:04:00Z">
              <w:r>
                <w:rPr/>
                <w:t>Y</w:t>
              </w:r>
            </w:ins>
          </w:p>
        </w:tc>
        <w:tc>
          <w:tcPr>
            <w:tcW w:w="513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11178" w:author="Scott Atwell" w:date="2001-06-01T18:03:00Z"/>
              </w:rPr>
            </w:pPr>
            <w:ins w:id="11177" w:author="Scott Atwell" w:date="2001-06-01T18:03:00Z">
              <w:r>
                <w:rPr/>
                <w:t>Insert here the set of  "CommissionData" fields defined in "COMMON COMPONENTS OF APPLICATION MESSAGES"</w:t>
              </w:r>
            </w:ins>
          </w:p>
          <w:p>
            <w:pPr>
              <w:pStyle w:val="Normal"/>
              <w:numPr>
                <w:ilvl w:val="0"/>
                <w:numId w:val="0"/>
              </w:numPr>
              <w:ind w:left="0" w:hanging="0"/>
              <w:rPr/>
            </w:pPr>
            <w:ins w:id="11179" w:author="Scott Atwell" w:date="2001-06-01T18:03:00Z">
              <w:r>
                <w:rPr>
                  <w:b/>
                </w:rPr>
                <w:t xml:space="preserve">First element of price. </w:t>
              </w:r>
            </w:ins>
            <w:ins w:id="11180" w:author="Scott Atwell" w:date="2001-06-01T18:03:00Z">
              <w:r>
                <w:rPr/>
                <w:t>Required if NoBidComponents &gt; 0.</w:t>
              </w:r>
            </w:ins>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Change w:id="0" w:author="Scott Atwell" w:date="2001-06-01T18:05:00Z"/>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66</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List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rPr>
            </w:pPr>
            <w:r>
              <w:rPr>
                <w:rFonts w:eastAsia="Wingdings" w:cs="Wingdings" w:ascii="Wingdings" w:hAnsi="Wingdings"/>
                <w:b/>
                <w:lang w:val="en-US"/>
                <w:rPrChange w:id="0" w:author="Scott Atwell" w:date="2001-06-01T18:05:00Z"/>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421</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Country</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ISO Country Code</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54</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Sid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When used in response to a “Disclosed” request indicates whether SideValue1 is Buy or Sell. SideValue2 can be derived by inference.</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44</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Pric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spacing w:before="120" w:after="0"/>
              <w:rPr>
                <w:b/>
                <w:b/>
              </w:rPr>
            </w:pPr>
            <w:r>
              <w:rPr>
                <w:b/>
              </w:rPr>
              <w:t>Second element of price</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423</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PriceTyp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406</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FairValu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The difference between the value of a future and the value of the underlying equities after allowing for the discounted cash flows associated with the underlying stocks (E.g. Dividends etc).</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430</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rFonts w:eastAsia="MS ??"/>
                <w:b/>
                <w:i/>
                <w:rPrChange w:id="0" w:author="Scott Atwell" w:date="2001-06-01T18:05:00Z"/>
              </w:rPr>
              <w:t>NetGrossIn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Net/Gross</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63</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SettlmntTyp</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rFonts w:eastAsia="MS ??"/>
              </w:rPr>
            </w:pPr>
            <w:r>
              <w:rPr>
                <w:rFonts w:eastAsia="MS ??"/>
              </w:rPr>
              <w:t>Indicates order settlement period for Detail.</w:t>
            </w:r>
          </w:p>
        </w:tc>
      </w:tr>
      <w:tr>
        <w:trPr/>
        <w:tc>
          <w:tcPr>
            <w:tcW w:w="648" w:type="dxa"/>
            <w:tcBorders>
              <w:top w:val="single" w:sz="6" w:space="0" w:color="000000"/>
              <w:left w:val="double" w:sz="6" w:space="0" w:color="000000"/>
              <w:bottom w:val="single" w:sz="6" w:space="0" w:color="000000"/>
            </w:tcBorders>
          </w:tcPr>
          <w:p>
            <w:pPr>
              <w:pStyle w:val="Normal"/>
              <w:spacing w:before="120" w:after="0"/>
              <w:jc w:val="center"/>
              <w:rPr>
                <w:b/>
                <w:b/>
                <w:lang w:val="en-US"/>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Change w:id="0" w:author="Scott Atwell" w:date="2001-06-01T18:05:00Z"/>
              </w:rPr>
              <w:t>64</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Change w:id="0" w:author="Scott Atwell" w:date="2001-06-01T18:05:00Z"/>
              </w:rPr>
              <w:t>FutSett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1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336</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TradingSession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58</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Tex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354</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EncodedTextLen</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Change w:id="0" w:author="Scott Atwell" w:date="2001-06-01T18:05:00Z"/>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Change w:id="0" w:author="Scott Atwell" w:date="2001-06-01T18:05:00Z"/>
              </w:rPr>
              <w:t>355</w:t>
            </w:r>
          </w:p>
        </w:tc>
        <w:tc>
          <w:tcPr>
            <w:tcW w:w="24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Change w:id="0" w:author="Scott Atwell" w:date="2001-06-01T18:05:00Z"/>
              </w:rPr>
              <w:t>EncodedTex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306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63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rPr/>
      </w:pPr>
      <w:r>
        <w:rPr/>
      </w:r>
      <w:r>
        <w:br w:type="page"/>
      </w:r>
    </w:p>
    <w:p>
      <w:pPr>
        <w:pStyle w:val="Normal"/>
        <w:ind w:left="360" w:hanging="0"/>
        <w:rPr/>
      </w:pPr>
      <w:r>
        <w:rPr/>
      </w:r>
    </w:p>
    <w:p>
      <w:pPr>
        <w:pStyle w:val="Heading4"/>
        <w:ind w:left="180" w:hanging="0"/>
        <w:rPr/>
      </w:pPr>
      <w:bookmarkStart w:id="97" w:name="__RefHeading___Toc516650768"/>
      <w:r>
        <w:rPr/>
        <w:t>New Order - List -</w:t>
      </w:r>
      <w:bookmarkEnd w:id="97"/>
      <w:r>
        <w:rPr/>
        <w:t xml:space="preserve"> </w:t>
      </w:r>
    </w:p>
    <w:p>
      <w:pPr>
        <w:pStyle w:val="Normal"/>
        <w:ind w:left="360" w:hanging="0"/>
        <w:rPr/>
      </w:pPr>
      <w:r>
        <w:rPr/>
        <w:t xml:space="preserve">The NewOrderList Message can be used in one of two ways depending on which market conventions are being followed. </w:t>
      </w:r>
    </w:p>
    <w:p>
      <w:pPr>
        <w:pStyle w:val="Normal"/>
        <w:ind w:left="360" w:hanging="0"/>
        <w:rPr/>
      </w:pPr>
      <w:r>
        <w:rPr/>
      </w:r>
    </w:p>
    <w:p>
      <w:pPr>
        <w:pStyle w:val="Normal"/>
        <w:ind w:left="360" w:hanging="0"/>
        <w:rPr/>
      </w:pPr>
      <w:r>
        <w:rPr/>
        <w:t>In the “Non disclosed” convention the New Order - List message is sent after the bidding process has been completed, by telephone or electronically. The New Order - List message enumerates the stocks, quantities, direction for the trade and may contain pre-allocation information.</w:t>
      </w:r>
    </w:p>
    <w:p>
      <w:pPr>
        <w:pStyle w:val="Normal"/>
        <w:ind w:left="360" w:hanging="0"/>
        <w:rPr/>
      </w:pPr>
      <w:r>
        <w:rPr/>
      </w:r>
    </w:p>
    <w:p>
      <w:pPr>
        <w:pStyle w:val="Normal"/>
        <w:ind w:left="360" w:hanging="0"/>
        <w:rPr/>
      </w:pPr>
      <w:r>
        <w:rPr/>
        <w:t>This message may also be used as the first message for the transmission of a program trade where the bidding process has been done by means other than FIX. In this scenario the messages may either be used as a staging process, in which case the broker will start execution once either a ListExecute is received or for immediate execution, in which case the orders will be executed on receipt.</w:t>
      </w:r>
    </w:p>
    <w:p>
      <w:pPr>
        <w:pStyle w:val="NormalIndent"/>
        <w:rPr/>
      </w:pPr>
      <w:r>
        <w:rPr/>
      </w:r>
    </w:p>
    <w:p>
      <w:pPr>
        <w:pStyle w:val="Normal"/>
        <w:ind w:left="360" w:hanging="0"/>
        <w:rPr/>
      </w:pPr>
      <w:r>
        <w:rPr/>
        <w:t xml:space="preserve">In the “Disclosed” convention the New Order - List message is sent before the bidding process is started, by telephone or electronically. The New Order - List message enumerates the stocks and quantities from the bidding process, and may contain pre-allocation information. The direction of the trade is disclosed after the bidding process is completed. </w:t>
      </w:r>
    </w:p>
    <w:p>
      <w:pPr>
        <w:pStyle w:val="Normal"/>
        <w:ind w:left="360" w:hanging="0"/>
        <w:rPr>
          <w:b/>
          <w:b/>
          <w:i/>
          <w:i/>
          <w:ins w:id="11222" w:author="Scott Atwell" w:date="2001-06-02T06:01:00Z"/>
        </w:rPr>
      </w:pPr>
      <w:hyperlink w:anchor="AppendixN_ProgramBasketListTrading">
        <w:r>
          <w:rPr>
            <w:rStyle w:val="InternetLink"/>
          </w:rPr>
          <w:t xml:space="preserve">See Appendix N – Program/Basket/List Trading  for </w:t>
        </w:r>
        <w:del w:id="11220" w:author="Scott Atwell" w:date="2001-06-02T06:01:00Z">
          <w:r>
            <w:rPr>
              <w:rStyle w:val="InternetLink"/>
            </w:rPr>
            <w:delText xml:space="preserve">an </w:delText>
          </w:r>
        </w:del>
        <w:r>
          <w:rPr>
            <w:rStyle w:val="InternetLink"/>
          </w:rPr>
          <w:t>example</w:t>
        </w:r>
      </w:hyperlink>
      <w:ins w:id="11221" w:author="Scott Atwell" w:date="2001-06-02T06:01:00Z">
        <w:r>
          <w:rPr/>
          <w:t>s</w:t>
        </w:r>
      </w:ins>
      <w:r>
        <w:rPr>
          <w:b/>
          <w:i/>
        </w:rPr>
        <w:t>.</w:t>
      </w:r>
    </w:p>
    <w:p>
      <w:pPr>
        <w:pStyle w:val="NormalIndent"/>
        <w:rPr>
          <w:ins w:id="11224" w:author="Scott Atwell" w:date="2001-06-02T06:01:00Z"/>
        </w:rPr>
      </w:pPr>
      <w:ins w:id="11223" w:author="Scott Atwell" w:date="2001-06-02T06:01:00Z">
        <w:r>
          <w:rPr/>
          <w:t>The New Order – List message type may also be used by institutions or retail intermediaries wishing to electronically submit multiple Collective Investment Vehicle orders to a broker or fund manager for execution.</w:t>
        </w:r>
      </w:ins>
    </w:p>
    <w:p>
      <w:pPr>
        <w:pStyle w:val="NormalIndent"/>
        <w:tabs>
          <w:tab w:val="clear" w:pos="360"/>
          <w:tab w:val="left" w:pos="6390" w:leader="none"/>
        </w:tabs>
        <w:rPr>
          <w:b/>
          <w:b/>
          <w:i/>
          <w:i/>
          <w:color w:val="0000FF"/>
          <w:sz w:val="24"/>
          <w:ins w:id="11226" w:author="Scott Atwell" w:date="2001-06-02T06:01:00Z"/>
        </w:rPr>
      </w:pPr>
      <w:ins w:id="11225" w:author="Scott Atwell" w:date="2001-06-02T06:01:00Z">
        <w:r>
          <w:rPr>
            <w:b/>
            <w:i/>
            <w:color w:val="0000FF"/>
            <w:sz w:val="24"/>
          </w:rPr>
          <w:t>See VOLUME 7 - PRODUCT: COLLECTIVE INVESTMENT VEHICLES</w:t>
        </w:r>
      </w:ins>
    </w:p>
    <w:p>
      <w:pPr>
        <w:pStyle w:val="Normal"/>
        <w:ind w:left="360" w:hanging="0"/>
        <w:rPr/>
      </w:pPr>
      <w:r>
        <w:rPr/>
      </w:r>
    </w:p>
    <w:p>
      <w:pPr>
        <w:pStyle w:val="NormalIndent"/>
        <w:rPr/>
      </w:pPr>
      <w:r>
        <w:rPr/>
        <w:t>The format for the New Order - List message is as follows:</w:t>
      </w:r>
    </w:p>
    <w:p>
      <w:pPr>
        <w:pStyle w:val="NormalIndent"/>
        <w:rPr/>
      </w:pPr>
      <w:r>
        <w:rPr/>
      </w:r>
    </w:p>
    <w:p>
      <w:pPr>
        <w:pStyle w:val="Normal"/>
        <w:numPr>
          <w:ilvl w:val="0"/>
          <w:numId w:val="0"/>
        </w:numPr>
        <w:jc w:val="center"/>
        <w:outlineLvl w:val="0"/>
        <w:rPr>
          <w:b/>
          <w:b/>
          <w:sz w:val="24"/>
        </w:rPr>
      </w:pPr>
      <w:r>
        <w:rPr>
          <w:b/>
          <w:sz w:val="24"/>
        </w:rPr>
        <w:t>New Order - List</w:t>
      </w:r>
    </w:p>
    <w:tbl>
      <w:tblPr>
        <w:tblW w:w="9468" w:type="dxa"/>
        <w:jc w:val="left"/>
        <w:tblInd w:w="-130" w:type="dxa"/>
        <w:tblLayout w:type="fixed"/>
        <w:tblCellMar>
          <w:top w:w="0" w:type="dxa"/>
          <w:left w:w="99" w:type="dxa"/>
          <w:bottom w:w="0" w:type="dxa"/>
          <w:right w:w="99" w:type="dxa"/>
        </w:tblCellMar>
      </w:tblPr>
      <w:tblGrid>
        <w:gridCol w:w="638"/>
        <w:gridCol w:w="10"/>
        <w:gridCol w:w="530"/>
        <w:gridCol w:w="10"/>
        <w:gridCol w:w="540"/>
        <w:gridCol w:w="80"/>
        <w:gridCol w:w="1800"/>
        <w:gridCol w:w="10"/>
        <w:gridCol w:w="530"/>
        <w:gridCol w:w="10"/>
        <w:gridCol w:w="5300"/>
        <w:gridCol w:w="10"/>
      </w:tblGrid>
      <w:tr>
        <w:trPr/>
        <w:tc>
          <w:tcPr>
            <w:tcW w:w="63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970" w:type="dxa"/>
            <w:gridSpan w:val="6"/>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540" w:type="dxa"/>
            <w:gridSpan w:val="2"/>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310" w:type="dxa"/>
            <w:gridSpan w:val="2"/>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3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970" w:type="dxa"/>
            <w:gridSpan w:val="6"/>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540"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310" w:type="dxa"/>
            <w:gridSpan w:val="2"/>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E</w:t>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66</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310" w:type="dxa"/>
            <w:gridSpan w:val="2"/>
            <w:tcBorders>
              <w:left w:val="single" w:sz="6" w:space="0" w:color="000000"/>
              <w:bottom w:val="single" w:sz="6" w:space="0" w:color="000000"/>
              <w:right w:val="double" w:sz="6" w:space="0" w:color="000000"/>
            </w:tcBorders>
          </w:tcPr>
          <w:p>
            <w:pPr>
              <w:pStyle w:val="Normal"/>
              <w:spacing w:before="120" w:after="0"/>
              <w:jc w:val="left"/>
              <w:rPr/>
            </w:pPr>
            <w:r>
              <w:rPr/>
              <w:t>Must be unique, by customer, for the day</w:t>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390</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BidID</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spacing w:before="120" w:after="0"/>
              <w:jc w:val="left"/>
              <w:rPr/>
            </w:pPr>
            <w:r>
              <w:rPr/>
              <w:t>Should refer to an earlier program if bidding took place.</w:t>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391</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ClientBidID</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414</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ProgRptReqs</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394</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BidType</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310" w:type="dxa"/>
            <w:gridSpan w:val="2"/>
            <w:tcBorders>
              <w:left w:val="single" w:sz="6" w:space="0" w:color="000000"/>
              <w:bottom w:val="single" w:sz="6" w:space="0" w:color="000000"/>
              <w:right w:val="double" w:sz="6" w:space="0" w:color="000000"/>
            </w:tcBorders>
          </w:tcPr>
          <w:p>
            <w:pPr>
              <w:pStyle w:val="Normal"/>
              <w:spacing w:before="120" w:after="0"/>
              <w:jc w:val="left"/>
              <w:rPr/>
            </w:pPr>
            <w:r>
              <w:rPr/>
              <w:t>e.g. Non Disclosed Model, Disclosed Model, No Bidding Process</w:t>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415</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ProgPeriodInterval</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ins w:id="11227" w:author="Scott Atwell" w:date="2001-06-02T06:03:00Z">
              <w:r>
                <w:rPr>
                  <w:lang w:val="en-US"/>
                </w:rPr>
                <w:t>480</w:t>
              </w:r>
            </w:ins>
          </w:p>
        </w:tc>
        <w:tc>
          <w:tcPr>
            <w:tcW w:w="2970"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228" w:author="Scott Atwell" w:date="2001-06-02T06:03:00Z">
              <w:r>
                <w:rPr/>
                <w:t>CancellationRights</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229" w:author="Scott Atwell" w:date="2001-06-02T06:03: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230" w:author="Scott Atwell" w:date="2001-06-02T06:03:00Z">
              <w:r>
                <w:rPr/>
                <w:t>For CIV</w:t>
              </w:r>
            </w:ins>
          </w:p>
        </w:tc>
      </w:tr>
      <w:tr>
        <w:trPr/>
        <w:tc>
          <w:tcPr>
            <w:tcW w:w="638" w:type="dxa"/>
            <w:tcBorders>
              <w:left w:val="double" w:sz="6" w:space="0" w:color="000000"/>
              <w:right w:val="single" w:sz="6" w:space="0" w:color="000000"/>
            </w:tcBorders>
          </w:tcPr>
          <w:p>
            <w:pPr>
              <w:pStyle w:val="Normal"/>
              <w:numPr>
                <w:ilvl w:val="0"/>
                <w:numId w:val="0"/>
              </w:numPr>
              <w:spacing w:before="120" w:after="0"/>
              <w:ind w:left="0" w:hanging="0"/>
              <w:jc w:val="center"/>
              <w:rPr>
                <w:lang w:val="en-US"/>
              </w:rPr>
            </w:pPr>
            <w:ins w:id="11231" w:author="Scott Atwell" w:date="2001-06-02T06:03:00Z">
              <w:r>
                <w:rPr>
                  <w:lang w:val="en-US"/>
                </w:rPr>
                <w:t>481</w:t>
              </w:r>
            </w:ins>
          </w:p>
        </w:tc>
        <w:tc>
          <w:tcPr>
            <w:tcW w:w="2970" w:type="dxa"/>
            <w:gridSpan w:val="6"/>
            <w:tcBorders>
              <w:left w:val="single" w:sz="6" w:space="0" w:color="000000"/>
              <w:right w:val="single" w:sz="6" w:space="0" w:color="000000"/>
            </w:tcBorders>
          </w:tcPr>
          <w:p>
            <w:pPr>
              <w:pStyle w:val="Normal"/>
              <w:numPr>
                <w:ilvl w:val="0"/>
                <w:numId w:val="0"/>
              </w:numPr>
              <w:spacing w:before="120" w:after="0"/>
              <w:ind w:left="0" w:hanging="0"/>
              <w:rPr/>
            </w:pPr>
            <w:ins w:id="11232" w:author="Scott Atwell" w:date="2001-06-02T06:03:00Z">
              <w:r>
                <w:rPr/>
                <w:t>MoneyLaunderingStatus</w:t>
              </w:r>
            </w:ins>
          </w:p>
        </w:tc>
        <w:tc>
          <w:tcPr>
            <w:tcW w:w="540" w:type="dxa"/>
            <w:gridSpan w:val="2"/>
            <w:tcBorders>
              <w:left w:val="single" w:sz="6" w:space="0" w:color="000000"/>
              <w:right w:val="single" w:sz="6" w:space="0" w:color="000000"/>
            </w:tcBorders>
          </w:tcPr>
          <w:p>
            <w:pPr>
              <w:pStyle w:val="Normal"/>
              <w:numPr>
                <w:ilvl w:val="0"/>
                <w:numId w:val="0"/>
              </w:numPr>
              <w:spacing w:before="120" w:after="0"/>
              <w:ind w:left="0" w:hanging="0"/>
              <w:jc w:val="center"/>
              <w:rPr/>
            </w:pPr>
            <w:ins w:id="11233" w:author="Scott Atwell" w:date="2001-06-02T06:03:00Z">
              <w:r>
                <w:rPr/>
                <w:t>N</w:t>
              </w:r>
            </w:ins>
          </w:p>
        </w:tc>
        <w:tc>
          <w:tcPr>
            <w:tcW w:w="5310" w:type="dxa"/>
            <w:gridSpan w:val="2"/>
            <w:tcBorders>
              <w:left w:val="single" w:sz="6" w:space="0" w:color="000000"/>
              <w:right w:val="double" w:sz="6" w:space="0" w:color="000000"/>
            </w:tcBorders>
          </w:tcPr>
          <w:p>
            <w:pPr>
              <w:pStyle w:val="Normal"/>
              <w:numPr>
                <w:ilvl w:val="0"/>
                <w:numId w:val="0"/>
              </w:numPr>
              <w:spacing w:before="120" w:after="0"/>
              <w:ind w:left="0" w:hanging="0"/>
              <w:rPr/>
            </w:pPr>
            <w:ins w:id="11234" w:author="Scott Atwell" w:date="2001-06-02T06:03:00Z">
              <w:r>
                <w:rPr/>
                <w:t>For CIV</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ins w:id="11235" w:author="Scott Atwell" w:date="2001-06-02T06:05:00Z">
              <w:r>
                <w:rPr>
                  <w:lang w:val="en-US"/>
                </w:rPr>
                <w:t>513</w:t>
              </w:r>
            </w:ins>
          </w:p>
        </w:tc>
        <w:tc>
          <w:tcPr>
            <w:tcW w:w="2970" w:type="dxa"/>
            <w:gridSpan w:val="6"/>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236" w:author="Scott Atwell" w:date="2001-06-02T06:05:00Z">
              <w:r>
                <w:rPr/>
                <w:t>RegistID</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237" w:author="Scott Atwell" w:date="2001-06-02T06:05: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1238" w:author="Scott Atwell" w:date="2001-06-02T06:05:00Z">
              <w:r>
                <w:rPr/>
                <w:t xml:space="preserve">Reference to Registration Instructions message applicable to all Orders in this List. </w:t>
              </w:r>
            </w:ins>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color w:val="auto"/>
              </w:rPr>
            </w:pPr>
            <w:r>
              <w:rPr>
                <w:color w:val="auto"/>
              </w:rPr>
              <w:t>433</w:t>
            </w:r>
          </w:p>
        </w:tc>
        <w:tc>
          <w:tcPr>
            <w:tcW w:w="2970" w:type="dxa"/>
            <w:gridSpan w:val="6"/>
            <w:tcBorders>
              <w:left w:val="single" w:sz="6" w:space="0" w:color="000000"/>
              <w:bottom w:val="single" w:sz="6" w:space="0" w:color="000000"/>
              <w:right w:val="single" w:sz="6" w:space="0" w:color="000000"/>
            </w:tcBorders>
          </w:tcPr>
          <w:p>
            <w:pPr>
              <w:pStyle w:val="Normal"/>
              <w:spacing w:before="120" w:after="0"/>
              <w:rPr>
                <w:color w:val="auto"/>
              </w:rPr>
            </w:pPr>
            <w:r>
              <w:rPr>
                <w:color w:val="auto"/>
              </w:rPr>
              <w:t>ListExecInstType</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spacing w:before="120" w:after="0"/>
              <w:jc w:val="left"/>
              <w:rPr/>
            </w:pPr>
            <w:r>
              <w:rPr/>
              <w:t xml:space="preserve">Controls when execution should </w:t>
            </w:r>
            <w:del w:id="11239" w:author="Scott Atwell" w:date="2001-06-02T06:05:00Z">
              <w:r>
                <w:rPr/>
                <w:delText xml:space="preserve">be </w:delText>
              </w:r>
            </w:del>
            <w:r>
              <w:rPr/>
              <w:t>begin</w:t>
            </w:r>
            <w:ins w:id="11240" w:author="Scott Atwell" w:date="2001-06-02T06:05:00Z">
              <w:r>
                <w:rPr/>
                <w:t xml:space="preserve">   For CIV Orders indicates order of execution.</w:t>
              </w:r>
            </w:ins>
            <w:r>
              <w:rPr/>
              <w:t>.</w:t>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69</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ListExecInst</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spacing w:before="120" w:after="0"/>
              <w:jc w:val="left"/>
              <w:rPr/>
            </w:pPr>
            <w:r>
              <w:rPr/>
              <w:t>Free-form text.</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2</w:t>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istExecInstLen</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31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ListExecInst field is specified and must immediately precede it.</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3</w:t>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istExecIns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31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ListExecInst field in the encoded format specified via the MessageEncoding field.</w:t>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68</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TotNoOrders</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310" w:type="dxa"/>
            <w:gridSpan w:val="2"/>
            <w:tcBorders>
              <w:left w:val="single" w:sz="6" w:space="0" w:color="000000"/>
              <w:bottom w:val="single" w:sz="6" w:space="0" w:color="000000"/>
              <w:right w:val="double" w:sz="6" w:space="0" w:color="000000"/>
            </w:tcBorders>
          </w:tcPr>
          <w:p>
            <w:pPr>
              <w:pStyle w:val="Normal"/>
              <w:spacing w:before="120" w:after="0"/>
              <w:jc w:val="left"/>
              <w:rPr/>
            </w:pPr>
            <w:r>
              <w:rPr/>
              <w:t>Used to support fragmentation.  Sum of NoOrders across all messages with the same ListID.</w:t>
            </w:r>
          </w:p>
        </w:tc>
      </w:tr>
      <w:tr>
        <w:trPr/>
        <w:tc>
          <w:tcPr>
            <w:tcW w:w="638" w:type="dxa"/>
            <w:tcBorders>
              <w:left w:val="double" w:sz="6" w:space="0" w:color="000000"/>
              <w:bottom w:val="single" w:sz="6" w:space="0" w:color="000000"/>
              <w:right w:val="single" w:sz="6" w:space="0" w:color="000000"/>
            </w:tcBorders>
          </w:tcPr>
          <w:p>
            <w:pPr>
              <w:pStyle w:val="Normal"/>
              <w:spacing w:before="120" w:after="0"/>
              <w:jc w:val="center"/>
              <w:rPr/>
            </w:pPr>
            <w:r>
              <w:rPr/>
              <w:t>73</w:t>
            </w:r>
          </w:p>
        </w:tc>
        <w:tc>
          <w:tcPr>
            <w:tcW w:w="297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54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310" w:type="dxa"/>
            <w:gridSpan w:val="2"/>
            <w:tcBorders>
              <w:left w:val="single" w:sz="6" w:space="0" w:color="000000"/>
              <w:bottom w:val="single" w:sz="6" w:space="0" w:color="000000"/>
              <w:right w:val="double" w:sz="6" w:space="0" w:color="000000"/>
            </w:tcBorders>
          </w:tcPr>
          <w:p>
            <w:pPr>
              <w:pStyle w:val="Normal"/>
              <w:spacing w:before="120" w:after="0"/>
              <w:jc w:val="left"/>
              <w:rPr/>
            </w:pPr>
            <w:r>
              <w:rPr/>
              <w:t>Number of orders in this message (number of repeating groups to follow)</w:t>
            </w:r>
          </w:p>
        </w:tc>
      </w:tr>
      <w:tr>
        <w:trPr/>
        <w:tc>
          <w:tcPr>
            <w:tcW w:w="64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b/>
                <w:i/>
              </w:rPr>
              <w:t>11</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ClOrdID</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Y</w:t>
            </w:r>
          </w:p>
        </w:tc>
        <w:tc>
          <w:tcPr>
            <w:tcW w:w="531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before="120" w:after="0"/>
              <w:ind w:right="162" w:hanging="0"/>
              <w:rPr/>
            </w:pPr>
            <w:r>
              <w:rPr/>
              <w:t>Must be the first field in the repeating group.</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7</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ListSeqNo</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Order number within the list</w:t>
            </w:r>
          </w:p>
        </w:tc>
      </w:tr>
      <w:tr>
        <w:trPr/>
        <w:tc>
          <w:tcPr>
            <w:tcW w:w="64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lang w:val="en-US"/>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b/>
                <w:i/>
              </w:rPr>
              <w:t>160</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SettlInstMode</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531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rPr/>
            </w:pPr>
            <w:r>
              <w:rPr/>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11241" w:author="Scott Atwell" w:date="2001-06-07T14:34:00Z">
              <w:r>
                <w:rPr>
                  <w:rFonts w:eastAsia="Wingdings" w:cs="Wingdings" w:ascii="Wingdings" w:hAnsi="Wingdings"/>
                  <w:b/>
                  <w:lang w:val="en-US"/>
                </w:rPr>
                <w:t></w:t>
              </w:r>
            </w:ins>
          </w:p>
        </w:tc>
        <w:tc>
          <w:tcPr>
            <w:tcW w:w="2970"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11242" w:author="Scott Atwell" w:date="2001-06-07T14:35:00Z">
              <w:r>
                <w:rPr>
                  <w:b/>
                  <w:i/>
                </w:rPr>
                <w:t>component block  &lt;Parties&g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1243" w:author="Scott Atwell" w:date="2001-06-07T14:35:00Z">
              <w:r>
                <w:rPr/>
                <w:t>N</w:t>
              </w:r>
            </w:ins>
          </w:p>
        </w:tc>
        <w:tc>
          <w:tcPr>
            <w:tcW w:w="531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1244" w:author="Scott Atwell" w:date="2001-06-07T14:35:00Z">
              <w:r>
                <w:rPr/>
                <w:t>Insert here the set of  "Parties" (firm identification) fields defined in "COMMON COMPONENTS OF APPLICATION MESSAGES"</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del w:id="11245" w:author="Scott Atwell" w:date="2001-06-07T14:35:00Z">
              <w:r>
                <w:rPr>
                  <w:rFonts w:eastAsia="Wingdings" w:cs="Wingdings" w:ascii="Wingdings" w:hAnsi="Wingdings"/>
                  <w:b/>
                  <w:lang w:val="en-US"/>
                </w:rPr>
                <w:delText></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del w:id="11246" w:author="Scott Atwell" w:date="2001-06-07T14:35:00Z">
              <w:r>
                <w:rPr>
                  <w:b/>
                  <w:i/>
                </w:rPr>
                <w:delText>109</w:delText>
              </w:r>
            </w:del>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del w:id="11247" w:author="Scott Atwell" w:date="2001-06-07T14:35:00Z">
              <w:r>
                <w:rPr>
                  <w:b/>
                  <w:i/>
                </w:rPr>
                <w:delText>ClientID</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11248" w:author="Scott Atwell" w:date="2001-06-07T14:35:00Z">
              <w:r>
                <w:rPr/>
                <w:delText>N</w:delText>
              </w:r>
            </w:del>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249" w:author="Scott Atwell" w:date="2001-06-07T05:53: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250" w:author="Scott Atwell" w:date="2001-06-07T05:53:00Z">
              <w:r>
                <w:rPr>
                  <w:b/>
                  <w:i/>
                </w:rPr>
                <w:t>229</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251" w:author="Scott Atwell" w:date="2001-06-07T05:53:00Z">
              <w:r>
                <w:rPr>
                  <w:b/>
                  <w:i/>
                </w:rPr>
                <w:t>TradeOriginationDate</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252" w:author="Scott Atwell" w:date="2001-06-07T05:53: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253" w:author="Scott Atwell" w:date="2001-06-07T05:53: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254" w:author="Scott Atwell" w:date="2001-06-07T05:53:00Z">
              <w:r>
                <w:rPr>
                  <w:b/>
                  <w:i/>
                  <w:color w:val="auto"/>
                </w:rPr>
                <w:t>466</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255" w:author="Scott Atwell" w:date="2001-06-07T05:53:00Z">
              <w:r>
                <w:rPr>
                  <w:b/>
                  <w:i/>
                </w:rPr>
                <w:t>TraderID</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256" w:author="Scott Atwell" w:date="2001-06-07T05:53: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del w:id="11257" w:author="Scott Atwell" w:date="2001-06-07T14:35:00Z">
              <w:r>
                <w:rPr>
                  <w:rFonts w:eastAsia="Wingdings" w:cs="Wingdings" w:ascii="Wingdings" w:hAnsi="Wingdings"/>
                  <w:b/>
                  <w:lang w:val="en-US"/>
                </w:rPr>
                <w:delText></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del w:id="11258" w:author="Scott Atwell" w:date="2001-06-07T14:35:00Z">
              <w:r>
                <w:rPr>
                  <w:b/>
                  <w:i/>
                </w:rPr>
                <w:delText>76</w:delText>
              </w:r>
            </w:del>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del w:id="11259" w:author="Scott Atwell" w:date="2001-06-07T14:35:00Z">
              <w:r>
                <w:rPr>
                  <w:b/>
                  <w:i/>
                </w:rPr>
                <w:delText>ExecBroker</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11260" w:author="Scott Atwell" w:date="2001-06-07T14:35:00Z">
              <w:r>
                <w:rPr/>
                <w:delText>N</w:delText>
              </w:r>
            </w:del>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Accoun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rFonts w:ascii="Wingdings" w:hAnsi="Wingdings" w:eastAsia="Wingdings" w:cs="Wingdings"/>
                <w:b/>
                <w:b/>
                <w:lang w:val="en-US"/>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78</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NoAllocs</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531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before="120" w:after="0"/>
              <w:ind w:right="162" w:hanging="0"/>
              <w:jc w:val="left"/>
              <w:rPr/>
            </w:pPr>
            <w:r>
              <w:rPr/>
              <w:t>Indicates number of pre-trade allocation accounts to follow</w:t>
            </w:r>
          </w:p>
        </w:tc>
      </w:tr>
      <w:tr>
        <w:trPr/>
        <w:tc>
          <w:tcPr>
            <w:tcW w:w="64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b/>
                <w:i/>
              </w:rPr>
              <w:t>79</w:t>
            </w:r>
          </w:p>
        </w:tc>
        <w:tc>
          <w:tcPr>
            <w:tcW w:w="18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AllocAccoun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531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before="120" w:after="0"/>
              <w:ind w:right="162" w:hanging="0"/>
              <w:rPr>
                <w:b/>
                <w:b/>
                <w:i/>
                <w:i/>
              </w:rPr>
            </w:pPr>
            <w:r>
              <w:rPr/>
              <w:t>Required if NoAllocs &gt; 0.  Must be the first field in the repeating group.</w:t>
            </w:r>
          </w:p>
        </w:tc>
      </w:tr>
      <w:tr>
        <w:trPr/>
        <w:tc>
          <w:tcPr>
            <w:tcW w:w="648" w:type="dxa"/>
            <w:gridSpan w:val="2"/>
            <w:tcBorders>
              <w:top w:val="single" w:sz="6" w:space="0" w:color="000000"/>
              <w:left w:val="double" w:sz="6" w:space="0" w:color="000000"/>
              <w:right w:val="single" w:sz="6" w:space="0" w:color="000000"/>
            </w:tcBorders>
            <w:tcMar>
              <w:left w:w="108" w:type="dxa"/>
              <w:right w:w="108" w:type="dxa"/>
            </w:tcMar>
          </w:tcPr>
          <w:p>
            <w:pPr>
              <w:pStyle w:val="Normal"/>
              <w:spacing w:before="120" w:after="0"/>
              <w:jc w:val="center"/>
              <w:rPr>
                <w:b/>
                <w:b/>
                <w:i/>
                <w:i/>
              </w:rPr>
            </w:pPr>
            <w:ins w:id="11261" w:author="Scott Atwell" w:date="2001-06-07T05:54:00Z">
              <w:r>
                <w:rPr>
                  <w:rFonts w:eastAsia="Wingdings" w:cs="Wingdings" w:ascii="Wingdings" w:hAnsi="Wingdings"/>
                  <w:b/>
                  <w:lang w:val="en-US"/>
                </w:rPr>
                <w:t></w:t>
              </w:r>
            </w:ins>
          </w:p>
        </w:tc>
        <w:tc>
          <w:tcPr>
            <w:tcW w:w="540"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0"/>
              <w:jc w:val="center"/>
              <w:rPr>
                <w:b/>
                <w:b/>
                <w:i/>
                <w:i/>
              </w:rPr>
            </w:pPr>
            <w:ins w:id="11262" w:author="Scott Atwell" w:date="2001-06-07T05:54:00Z">
              <w:r>
                <w:rPr>
                  <w:rFonts w:eastAsia="Wingdings" w:cs="Wingdings" w:ascii="Wingdings" w:hAnsi="Wingdings"/>
                  <w:b/>
                  <w:lang w:val="en-US"/>
                </w:rPr>
                <w:t></w:t>
              </w:r>
            </w:ins>
          </w:p>
        </w:tc>
        <w:tc>
          <w:tcPr>
            <w:tcW w:w="540" w:type="dxa"/>
            <w:tcBorders>
              <w:top w:val="single" w:sz="6" w:space="0" w:color="000000"/>
              <w:left w:val="single" w:sz="6" w:space="0" w:color="000000"/>
              <w:right w:val="single" w:sz="6" w:space="0" w:color="000000"/>
            </w:tcBorders>
            <w:tcMar>
              <w:left w:w="108" w:type="dxa"/>
              <w:right w:w="108" w:type="dxa"/>
            </w:tcMar>
          </w:tcPr>
          <w:p>
            <w:pPr>
              <w:pStyle w:val="Normal"/>
              <w:spacing w:before="120" w:after="0"/>
              <w:jc w:val="center"/>
              <w:rPr>
                <w:b/>
                <w:b/>
                <w:i/>
                <w:i/>
              </w:rPr>
            </w:pPr>
            <w:ins w:id="11263" w:author="Scott Atwell" w:date="2001-06-07T05:54:00Z">
              <w:r>
                <w:rPr>
                  <w:b/>
                  <w:i/>
                </w:rPr>
                <w:t>467</w:t>
              </w:r>
            </w:ins>
          </w:p>
        </w:tc>
        <w:tc>
          <w:tcPr>
            <w:tcW w:w="1890" w:type="dxa"/>
            <w:gridSpan w:val="3"/>
            <w:tcBorders>
              <w:top w:val="single" w:sz="6" w:space="0" w:color="000000"/>
              <w:left w:val="single" w:sz="6" w:space="0" w:color="000000"/>
              <w:right w:val="single" w:sz="6" w:space="0" w:color="000000"/>
            </w:tcBorders>
            <w:tcMar>
              <w:left w:w="108" w:type="dxa"/>
              <w:right w:w="108" w:type="dxa"/>
            </w:tcMar>
          </w:tcPr>
          <w:p>
            <w:pPr>
              <w:pStyle w:val="Normal"/>
              <w:spacing w:before="120" w:after="0"/>
              <w:rPr>
                <w:b/>
                <w:b/>
                <w:i/>
                <w:i/>
              </w:rPr>
            </w:pPr>
            <w:ins w:id="11264" w:author="Scott Atwell" w:date="2001-06-07T05:54:00Z">
              <w:r>
                <w:rPr>
                  <w:b/>
                  <w:i/>
                </w:rPr>
                <w:t>IndividualAllocID</w:t>
              </w:r>
            </w:ins>
          </w:p>
        </w:tc>
        <w:tc>
          <w:tcPr>
            <w:tcW w:w="540"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0"/>
              <w:jc w:val="center"/>
              <w:rPr/>
            </w:pPr>
            <w:ins w:id="11265" w:author="Scott Atwell" w:date="2001-06-07T05:54:00Z">
              <w:r>
                <w:rPr/>
                <w:t>N</w:t>
              </w:r>
            </w:ins>
          </w:p>
        </w:tc>
        <w:tc>
          <w:tcPr>
            <w:tcW w:w="5310" w:type="dxa"/>
            <w:tcBorders>
              <w:top w:val="single" w:sz="6" w:space="0" w:color="000000"/>
              <w:left w:val="single" w:sz="6" w:space="0" w:color="000000"/>
              <w:right w:val="double" w:sz="6" w:space="0" w:color="000000"/>
            </w:tcBorders>
            <w:tcMar>
              <w:left w:w="108" w:type="dxa"/>
              <w:right w:w="108" w:type="dxa"/>
            </w:tcMar>
          </w:tcPr>
          <w:p>
            <w:pPr>
              <w:pStyle w:val="Normal"/>
              <w:snapToGrid w:val="false"/>
              <w:spacing w:before="120" w:after="0"/>
              <w:ind w:right="162" w:hanging="0"/>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b/>
                <w:b/>
                <w:i/>
                <w:i/>
              </w:rPr>
            </w:pPr>
            <w:ins w:id="11266" w:author="Scott Atwell" w:date="2001-06-07T05:54:00Z">
              <w:r>
                <w:rPr>
                  <w:rFonts w:eastAsia="Wingdings" w:cs="Wingdings" w:ascii="Wingdings" w:hAnsi="Wingdings"/>
                  <w:b/>
                  <w:lang w:val="en-US"/>
                </w:rPr>
                <w: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b/>
                <w:b/>
                <w:i/>
                <w:i/>
              </w:rPr>
            </w:pPr>
            <w:ins w:id="11267" w:author="Scott Atwell" w:date="2001-06-07T05:54:00Z">
              <w:r>
                <w:rPr>
                  <w:rFonts w:eastAsia="Wingdings" w:cs="Wingdings" w:ascii="Wingdings" w:hAnsi="Wingdings"/>
                  <w:b/>
                  <w:lang w:val="en-US"/>
                </w:rPr>
                <w:t></w:t>
              </w:r>
            </w:ins>
          </w:p>
        </w:tc>
        <w:tc>
          <w:tcPr>
            <w:tcW w:w="2430"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i/>
                <w:i/>
              </w:rPr>
            </w:pPr>
            <w:ins w:id="11268" w:author="Scott Atwell" w:date="2001-06-07T15:13:00Z">
              <w:r>
                <w:rPr>
                  <w:b/>
                  <w:i/>
                </w:rPr>
                <w:t>component block  &lt;NestedParties&g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pPr>
            <w:ins w:id="11269" w:author="Scott Atwell" w:date="2001-06-07T15:13:00Z">
              <w:r>
                <w:rPr/>
                <w:t>N</w:t>
              </w:r>
            </w:ins>
          </w:p>
        </w:tc>
        <w:tc>
          <w:tcPr>
            <w:tcW w:w="531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spacing w:before="120" w:after="0"/>
              <w:ind w:right="162" w:hanging="0"/>
              <w:rPr/>
            </w:pPr>
            <w:ins w:id="11270" w:author="Scott Atwell" w:date="2001-06-07T15:13:00Z">
              <w:r>
                <w:rPr/>
                <w:t>Insert here the set of  "Nested Parties" (firm identification "nested" within additional repeating group) fields defined in "COMMON COMPONENTS OF APPLICATION MESSAGES"</w:t>
              </w:r>
            </w:ins>
          </w:p>
        </w:tc>
      </w:tr>
      <w:tr>
        <w:trPr/>
        <w:tc>
          <w:tcPr>
            <w:tcW w:w="64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b/>
                <w:i/>
              </w:rPr>
              <w:t>80</w:t>
            </w:r>
          </w:p>
        </w:tc>
        <w:tc>
          <w:tcPr>
            <w:tcW w:w="18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bidi w:val="0"/>
              <w:spacing w:before="120" w:after="0"/>
              <w:jc w:val="both"/>
              <w:rPr>
                <w:b/>
                <w:b/>
                <w:i/>
                <w:i/>
              </w:rPr>
            </w:pPr>
            <w:r>
              <w:rPr>
                <w:b/>
                <w:i/>
              </w:rPr>
              <w:t>Alloc</w:t>
            </w:r>
            <w:del w:id="11271" w:author="Scott Atwell" w:date="2001-05-22T07:35:00Z">
              <w:r>
                <w:rPr>
                  <w:b/>
                  <w:i/>
                </w:rPr>
                <w:delText>Shares</w:delText>
              </w:r>
            </w:del>
            <w:ins w:id="11272" w:author="Scott Atwell" w:date="2001-05-22T07:35:00Z">
              <w:r>
                <w:rPr>
                  <w:b/>
                  <w:i/>
                </w:rPr>
                <w:t>Qty</w:t>
              </w:r>
            </w:ins>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531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3</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SettlmntTyp</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4</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FutSettDat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273" w:author="Scott Atwell" w:date="2001-05-20T18:18: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274" w:author="Scott Atwell" w:date="2001-06-07T12:47:00Z">
              <w:r>
                <w:rPr>
                  <w:b/>
                  <w:i/>
                </w:rPr>
                <w:t>544</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275" w:author="Scott Atwell" w:date="2001-05-20T18:18:00Z">
              <w:r>
                <w:rPr>
                  <w:b/>
                  <w:i/>
                </w:rPr>
                <w:t>CashMargin</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276" w:author="Scott Atwell" w:date="2001-05-20T18:18: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1</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HandlIns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8</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xecIns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contain multiple instructions, space delimited. If OrdType=P, exactly one of the following values (ExecInst = L, R, M, P, O, T, or W) must be specified.</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10</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inQty</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11</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axFloor</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00</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xDestination</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color w:val="auto"/>
              </w:rPr>
              <w:t>386</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color w:val="auto"/>
              </w:rPr>
              <w:t>NoTradingSessions</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rFonts w:eastAsia="Wingdings" w:cs="Wingdings" w:ascii="Wingdings" w:hAnsi="Wingdings"/>
                <w:b/>
                <w:lang w:val="en-US"/>
              </w:rPr>
              <w:t></w:t>
            </w:r>
          </w:p>
        </w:tc>
        <w:tc>
          <w:tcPr>
            <w:tcW w:w="63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336</w:t>
            </w:r>
          </w:p>
        </w:tc>
        <w:tc>
          <w:tcPr>
            <w:tcW w:w="180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ingSessionID</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irst field in repeating group.  Required if NoTradingSessions &gt; 0.</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81</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ProcessCod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11277" w:author="Scott Atwell" w:date="2001-05-17T16:26:00Z">
              <w:r>
                <w:rPr>
                  <w:rFonts w:eastAsia="Wingdings" w:cs="Wingdings" w:ascii="Wingdings" w:hAnsi="Wingdings"/>
                  <w:b/>
                  <w:lang w:val="en-US"/>
                </w:rPr>
                <w:t></w:t>
              </w:r>
            </w:ins>
          </w:p>
        </w:tc>
        <w:tc>
          <w:tcPr>
            <w:tcW w:w="2970"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11278" w:author="Scott Atwell" w:date="2001-05-17T16:26:00Z">
              <w:r>
                <w:rPr>
                  <w:b/>
                  <w:i/>
                </w:rPr>
                <w:t>component block  &lt;Instrument&g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1279" w:author="Scott Atwell" w:date="2001-05-17T16:26:00Z">
              <w:r>
                <w:rPr/>
                <w:t>Y</w:t>
              </w:r>
            </w:ins>
          </w:p>
        </w:tc>
        <w:tc>
          <w:tcPr>
            <w:tcW w:w="531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1280" w:author="Scott Atwell" w:date="2001-05-17T16:26:00Z">
              <w:r>
                <w:rPr/>
                <w:t>Insert here the set of  "Instrument" (symbology) fields defined in "COMMON COMPONENTS OF APPLICATION MESSAGES"</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40</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PrevClosePx</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Useful for verifying security identification</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4</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Sid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310" w:type="dxa"/>
            <w:gridSpan w:val="2"/>
            <w:tcBorders>
              <w:left w:val="single" w:sz="6" w:space="0" w:color="000000"/>
              <w:bottom w:val="single" w:sz="6" w:space="0" w:color="000000"/>
              <w:right w:val="double" w:sz="6" w:space="0" w:color="000000"/>
            </w:tcBorders>
          </w:tcPr>
          <w:p>
            <w:pPr>
              <w:pStyle w:val="Index1"/>
              <w:numPr>
                <w:ilvl w:val="0"/>
                <w:numId w:val="0"/>
              </w:numPr>
              <w:spacing w:before="120" w:after="0"/>
              <w:ind w:left="0" w:hanging="0"/>
              <w:rPr/>
            </w:pPr>
            <w:r>
              <w:rPr/>
              <w:t>Note: to indicate the side of SideValue1 or SideValue2, specify Side=Undisclosed and SideValueInd=either the SideValue1 or SideValue2 indicator.</w:t>
            </w:r>
          </w:p>
        </w:tc>
      </w:tr>
      <w:tr>
        <w:trPr/>
        <w:tc>
          <w:tcPr>
            <w:tcW w:w="648" w:type="dxa"/>
            <w:gridSpan w:val="2"/>
            <w:tcBorders>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401</w:t>
            </w:r>
          </w:p>
        </w:tc>
        <w:tc>
          <w:tcPr>
            <w:tcW w:w="2430" w:type="dxa"/>
            <w:gridSpan w:val="4"/>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SideValueInd</w:t>
            </w:r>
          </w:p>
        </w:tc>
        <w:tc>
          <w:tcPr>
            <w:tcW w:w="54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Refers to the SideValue1 or SideValue2. These are used as opposed to Buy or Sell so that the basket can be quoted either way as Buy or Sell.</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14</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LocateReqd</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0</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nsactTim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11281" w:author="Scott Atwell" w:date="2001-06-07T05:54:00Z">
              <w:r>
                <w:rPr>
                  <w:rFonts w:eastAsia="Wingdings" w:cs="Wingdings" w:ascii="Wingdings" w:hAnsi="Wingdings"/>
                  <w:b/>
                  <w:lang w:val="en-US"/>
                </w:rPr>
                <w:t></w:t>
              </w:r>
            </w:ins>
          </w:p>
        </w:tc>
        <w:tc>
          <w:tcPr>
            <w:tcW w:w="2970"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11282" w:author="Scott Atwell" w:date="2001-06-07T05:55:00Z">
              <w:r>
                <w:rPr>
                  <w:b/>
                  <w:i/>
                </w:rPr>
                <w:t>Component block  &lt;Stipulations&g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1283" w:author="Scott Atwell" w:date="2001-06-07T05:55:00Z">
              <w:r>
                <w:rPr/>
                <w:t>N</w:t>
              </w:r>
            </w:ins>
          </w:p>
        </w:tc>
        <w:tc>
          <w:tcPr>
            <w:tcW w:w="531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1284" w:author="Scott Atwell" w:date="2001-06-07T05:55:00Z">
              <w:r>
                <w:rPr/>
                <w:t>Insert here the set of  "Stipulations" (repeating group of Fixed Income stipulations) fields defined in "COMMON COMPONENTS OF APPLICATION MESSAGES"</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285" w:author="Scott Atwell" w:date="2001-06-07T05:55: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286" w:author="Scott Atwell" w:date="2001-06-07T05:55:00Z">
              <w:r>
                <w:rPr>
                  <w:b/>
                  <w:i/>
                </w:rPr>
                <w:t>465</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287" w:author="Scott Atwell" w:date="2001-06-07T05:55:00Z">
              <w:r>
                <w:rPr>
                  <w:b/>
                  <w:i/>
                </w:rPr>
                <w:t>QuantityType</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288" w:author="Scott Atwell" w:date="2001-06-07T05:55: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11289" w:author="Scott Atwell" w:date="2001-06-01T17:52:00Z">
              <w:r>
                <w:rPr>
                  <w:rFonts w:eastAsia="Wingdings" w:cs="Wingdings" w:ascii="Wingdings" w:hAnsi="Wingdings"/>
                  <w:b/>
                  <w:lang w:val="en-US"/>
                </w:rPr>
                <w:t></w:t>
              </w:r>
            </w:ins>
          </w:p>
        </w:tc>
        <w:tc>
          <w:tcPr>
            <w:tcW w:w="2970"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11290" w:author="Scott Atwell" w:date="2001-06-01T17:52:00Z">
              <w:r>
                <w:rPr>
                  <w:b/>
                  <w:i/>
                </w:rPr>
                <w:t>component block  &lt;OrderQtyData&g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1291" w:author="Scott Atwell" w:date="2001-06-01T17:52:00Z">
              <w:r>
                <w:rPr/>
                <w:t>Y</w:t>
              </w:r>
            </w:ins>
          </w:p>
        </w:tc>
        <w:tc>
          <w:tcPr>
            <w:tcW w:w="531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11293" w:author="Scott Atwell" w:date="2001-06-01T17:52:00Z"/>
              </w:rPr>
            </w:pPr>
            <w:ins w:id="11292" w:author="Scott Atwell" w:date="2001-06-01T17:52:00Z">
              <w:r>
                <w:rPr/>
                <w:t>Insert here the set of  "OrderQtyData" fields defined in "COMMON COMPONENTS OF APPLICATION MESSAGES"</w:t>
              </w:r>
            </w:ins>
          </w:p>
          <w:p>
            <w:pPr>
              <w:pStyle w:val="Normal"/>
              <w:numPr>
                <w:ilvl w:val="0"/>
                <w:numId w:val="0"/>
              </w:numPr>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0</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rdTyp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294" w:author="Scott Atwell" w:date="2001-06-07T05:55: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295" w:author="Scott Atwell" w:date="2001-06-07T05:55:00Z">
              <w:r>
                <w:rPr>
                  <w:b/>
                  <w:i/>
                </w:rPr>
                <w:t>423</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296" w:author="Scott Atwell" w:date="2001-06-07T05:55:00Z">
              <w:r>
                <w:rPr>
                  <w:b/>
                  <w:i/>
                </w:rPr>
                <w:t>PriceType</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297" w:author="Scott Atwell" w:date="2001-06-07T05:55: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4</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Pric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99</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StopPx</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11298" w:author="Scott Atwell" w:date="2001-06-07T05:52:00Z">
              <w:r>
                <w:rPr>
                  <w:rFonts w:eastAsia="Wingdings" w:cs="Wingdings" w:ascii="Wingdings" w:hAnsi="Wingdings"/>
                  <w:b/>
                  <w:lang w:val="en-US"/>
                </w:rPr>
                <w:t></w:t>
              </w:r>
            </w:ins>
          </w:p>
        </w:tc>
        <w:tc>
          <w:tcPr>
            <w:tcW w:w="2970"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11299" w:author="Scott Atwell" w:date="2001-06-07T05:52:00Z">
              <w:r>
                <w:rPr>
                  <w:b/>
                  <w:i/>
                </w:rPr>
                <w:t>Component block  &lt;SpreadOrBenchmarkCurveData&g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1300" w:author="Scott Atwell" w:date="2001-06-07T05:52:00Z">
              <w:r>
                <w:rPr/>
                <w:t>N</w:t>
              </w:r>
            </w:ins>
          </w:p>
        </w:tc>
        <w:tc>
          <w:tcPr>
            <w:tcW w:w="531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1301" w:author="Scott Atwell" w:date="2001-06-07T05:52:00Z">
              <w:r>
                <w:rPr/>
                <w:t>Insert here the set of  "SpreadOrBenchmarkCurveData" (Fixed Income spread or benchmark curve) fields defined in "COMMON COMPONENTS OF APPLICATION MESSAGES"</w:t>
              </w:r>
            </w:ins>
          </w:p>
        </w:tc>
      </w:tr>
      <w:tr>
        <w:trPr/>
        <w:tc>
          <w:tcPr>
            <w:tcW w:w="63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11302" w:author="Scott Atwell" w:date="2001-06-07T05:52:00Z">
              <w:r>
                <w:rPr>
                  <w:rFonts w:eastAsia="Wingdings" w:cs="Wingdings" w:ascii="Wingdings" w:hAnsi="Wingdings"/>
                  <w:b/>
                  <w:lang w:val="en-US"/>
                </w:rPr>
                <w:t></w:t>
              </w:r>
            </w:ins>
          </w:p>
        </w:tc>
        <w:tc>
          <w:tcPr>
            <w:tcW w:w="2970"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11303" w:author="Scott Atwell" w:date="2001-06-07T05:52:00Z">
              <w:r>
                <w:rPr>
                  <w:b/>
                  <w:i/>
                </w:rPr>
                <w:t>Component block  &lt;YieldData&g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1304" w:author="Scott Atwell" w:date="2001-06-07T05:52:00Z">
              <w:r>
                <w:rPr/>
                <w:t>N</w:t>
              </w:r>
            </w:ins>
          </w:p>
        </w:tc>
        <w:tc>
          <w:tcPr>
            <w:tcW w:w="531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1305" w:author="Scott Atwell" w:date="2001-06-07T05:52:00Z">
              <w:r>
                <w:rPr/>
                <w:t>Insert here the set of  "YieldData" (yield-related) fields defined in "COMMON COMPONENTS OF APPLICATION MESSAGES"</w:t>
              </w:r>
            </w:ins>
          </w:p>
        </w:tc>
      </w:tr>
      <w:tr>
        <w:trPr/>
        <w:tc>
          <w:tcPr>
            <w:tcW w:w="648" w:type="dxa"/>
            <w:gridSpan w:val="2"/>
            <w:tcBorders>
              <w:top w:val="single" w:sz="6" w:space="0" w:color="000000"/>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15</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Currency</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top w:val="sing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spacing w:before="120" w:after="0"/>
              <w:ind w:left="0" w:hanging="0"/>
              <w:rPr/>
            </w:pPr>
            <w:r>
              <w:rPr/>
            </w:r>
          </w:p>
        </w:tc>
      </w:tr>
      <w:tr>
        <w:trPr/>
        <w:tc>
          <w:tcPr>
            <w:tcW w:w="648" w:type="dxa"/>
            <w:gridSpan w:val="2"/>
            <w:tcBorders>
              <w:top w:val="single" w:sz="6" w:space="0" w:color="000000"/>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376</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ComplianceID</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top w:val="sing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spacing w:before="120" w:after="0"/>
              <w:ind w:left="0" w:hanging="0"/>
              <w:rPr/>
            </w:pPr>
            <w:r>
              <w:rPr/>
            </w:r>
          </w:p>
        </w:tc>
      </w:tr>
      <w:tr>
        <w:trPr/>
        <w:tc>
          <w:tcPr>
            <w:tcW w:w="648" w:type="dxa"/>
            <w:gridSpan w:val="2"/>
            <w:tcBorders>
              <w:top w:val="single" w:sz="6" w:space="0" w:color="000000"/>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377</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SolicitedFlag</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top w:val="sing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spacing w:before="120" w:after="0"/>
              <w:ind w:left="0" w:hanging="0"/>
              <w:rPr/>
            </w:pPr>
            <w:r>
              <w:rPr/>
            </w:r>
          </w:p>
        </w:tc>
      </w:tr>
      <w:tr>
        <w:trPr/>
        <w:tc>
          <w:tcPr>
            <w:tcW w:w="648" w:type="dxa"/>
            <w:gridSpan w:val="2"/>
            <w:tcBorders>
              <w:top w:val="single" w:sz="6" w:space="0" w:color="000000"/>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23</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IOIid</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top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Required for Previously Indicated Orders (OrdType=E)</w:t>
            </w:r>
          </w:p>
        </w:tc>
      </w:tr>
      <w:tr>
        <w:trPr/>
        <w:tc>
          <w:tcPr>
            <w:tcW w:w="648" w:type="dxa"/>
            <w:gridSpan w:val="2"/>
            <w:tcBorders>
              <w:top w:val="single" w:sz="6" w:space="0" w:color="000000"/>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117</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QuoteID</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top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Required for Previously Quoted Orders (OrdType=D)</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9</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imeInForc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68</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ffectiveTim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32</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xpireDat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onditionally required if TimeInForce = GTD and ExpireTime is not specified.</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26</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xpireTim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onditionally required if TimeInForce = GTD and ExpireDate is not specified.</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27</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GTBookingIns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States whether executions are booked out or accumulated on a partially filled GT order</w:t>
            </w:r>
          </w:p>
        </w:tc>
      </w:tr>
      <w:tr>
        <w:trPr/>
        <w:tc>
          <w:tcPr>
            <w:tcW w:w="648" w:type="dxa"/>
            <w:gridSpan w:val="2"/>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b/>
                <w:b/>
              </w:rPr>
            </w:pPr>
            <w:ins w:id="11306" w:author="Scott Atwell" w:date="2001-06-01T18:05:00Z">
              <w:r>
                <w:rPr>
                  <w:rFonts w:eastAsia="Wingdings" w:cs="Wingdings" w:ascii="Wingdings" w:hAnsi="Wingdings"/>
                  <w:b/>
                  <w:lang w:val="en-US"/>
                </w:rPr>
                <w:t></w:t>
              </w:r>
            </w:ins>
          </w:p>
        </w:tc>
        <w:tc>
          <w:tcPr>
            <w:tcW w:w="2970" w:type="dxa"/>
            <w:gridSpan w:val="6"/>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b/>
                <w:b/>
                <w:i/>
                <w:i/>
              </w:rPr>
            </w:pPr>
            <w:ins w:id="11307" w:author="Scott Atwell" w:date="2001-06-01T18:05:00Z">
              <w:r>
                <w:rPr>
                  <w:b/>
                  <w:i/>
                </w:rPr>
                <w:t>component block  &lt;CommissionData&gt;</w:t>
              </w:r>
            </w:ins>
          </w:p>
        </w:tc>
        <w:tc>
          <w:tcPr>
            <w:tcW w:w="54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1308" w:author="Scott Atwell" w:date="2001-06-01T18:06:00Z">
              <w:r>
                <w:rPr/>
                <w:t>N</w:t>
              </w:r>
            </w:ins>
          </w:p>
        </w:tc>
        <w:tc>
          <w:tcPr>
            <w:tcW w:w="531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1309" w:author="Scott Atwell" w:date="2001-06-01T18:05:00Z">
              <w:r>
                <w:rPr/>
                <w:t>Insert here the set of  "CommissionData" fields defined in "COMMON COMPONENTS OF APPLICATION MESSAGES"</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lang w:val="en-US"/>
              </w:rPr>
            </w:pPr>
            <w:ins w:id="11310" w:author="Scott Atwell" w:date="2001-06-04T14:46: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311" w:author="Scott Atwell" w:date="2001-06-04T14:46:00Z">
              <w:r>
                <w:rPr>
                  <w:b/>
                  <w:i/>
                </w:rPr>
                <w:t>528</w:t>
              </w:r>
            </w:ins>
          </w:p>
        </w:tc>
        <w:tc>
          <w:tcPr>
            <w:tcW w:w="2430" w:type="dxa"/>
            <w:gridSpan w:val="4"/>
            <w:tcBorders>
              <w:left w:val="single" w:sz="6" w:space="0" w:color="000000"/>
              <w:bottom w:val="single" w:sz="6" w:space="0" w:color="000000"/>
              <w:right w:val="single" w:sz="6" w:space="0" w:color="000000"/>
            </w:tcBorders>
          </w:tcPr>
          <w:p>
            <w:pPr>
              <w:pStyle w:val="Normal"/>
              <w:spacing w:before="120" w:after="0"/>
              <w:rPr>
                <w:b/>
                <w:b/>
                <w:i/>
                <w:i/>
              </w:rPr>
            </w:pPr>
            <w:ins w:id="11312" w:author="Scott Atwell" w:date="2001-06-04T14:46:00Z">
              <w:r>
                <w:rPr>
                  <w:b/>
                  <w:i/>
                </w:rPr>
                <w:t>OrderCapacity</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ins w:id="11313" w:author="Scott Atwell" w:date="2001-06-04T14:46: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b/>
                <w:b/>
                <w:i/>
                <w:i/>
              </w:rPr>
            </w:pPr>
            <w:r>
              <w:rPr>
                <w:b/>
                <w:i/>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314" w:author="Scott Atwell" w:date="2001-06-04T14:46: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315" w:author="Scott Atwell" w:date="2001-06-04T14:46:00Z">
              <w:r>
                <w:rPr>
                  <w:b/>
                  <w:i/>
                </w:rPr>
                <w:t>529</w:t>
              </w:r>
            </w:ins>
          </w:p>
        </w:tc>
        <w:tc>
          <w:tcPr>
            <w:tcW w:w="2430" w:type="dxa"/>
            <w:gridSpan w:val="4"/>
            <w:tcBorders>
              <w:left w:val="single" w:sz="6" w:space="0" w:color="000000"/>
              <w:bottom w:val="single" w:sz="6" w:space="0" w:color="000000"/>
              <w:right w:val="single" w:sz="6" w:space="0" w:color="000000"/>
            </w:tcBorders>
          </w:tcPr>
          <w:p>
            <w:pPr>
              <w:pStyle w:val="Normal"/>
              <w:spacing w:before="120" w:after="0"/>
              <w:rPr>
                <w:b/>
                <w:b/>
                <w:i/>
                <w:i/>
              </w:rPr>
            </w:pPr>
            <w:ins w:id="11316" w:author="Scott Atwell" w:date="2001-06-04T14:46:00Z">
              <w:r>
                <w:rPr>
                  <w:b/>
                  <w:i/>
                </w:rPr>
                <w:t>OrderRestrictions</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317" w:author="Scott Atwell" w:date="2001-06-04T14:46:00Z">
              <w:r>
                <w:rPr/>
                <w:t>N</w:t>
              </w:r>
            </w:ins>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b/>
                <w:b/>
              </w:rPr>
            </w:pPr>
            <w:r>
              <w:rPr>
                <w:b/>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7</w:t>
            </w:r>
          </w:p>
        </w:tc>
        <w:tc>
          <w:tcPr>
            <w:tcW w:w="2430" w:type="dxa"/>
            <w:gridSpan w:val="4"/>
            <w:tcBorders>
              <w:left w:val="single" w:sz="6" w:space="0" w:color="000000"/>
              <w:bottom w:val="single" w:sz="6" w:space="0" w:color="000000"/>
              <w:right w:val="single" w:sz="6" w:space="0" w:color="000000"/>
            </w:tcBorders>
          </w:tcPr>
          <w:p>
            <w:pPr>
              <w:pStyle w:val="Normal"/>
              <w:spacing w:before="120" w:after="0"/>
              <w:rPr>
                <w:b/>
                <w:b/>
                <w:i/>
                <w:i/>
                <w:del w:id="11318" w:author="Scott Atwell" w:date="2001-06-04T14:45:00Z"/>
              </w:rPr>
            </w:pPr>
            <w:r>
              <w:rPr>
                <w:b/>
                <w:i/>
              </w:rPr>
              <w:t>Rule80A</w:t>
            </w:r>
          </w:p>
          <w:p>
            <w:pPr>
              <w:pStyle w:val="Normal"/>
              <w:widowControl/>
              <w:numPr>
                <w:ilvl w:val="0"/>
                <w:numId w:val="0"/>
              </w:numPr>
              <w:bidi w:val="0"/>
              <w:spacing w:before="120" w:after="0"/>
              <w:ind w:hanging="0"/>
              <w:jc w:val="both"/>
              <w:rPr>
                <w:b/>
                <w:b/>
                <w:i/>
                <w:i/>
              </w:rPr>
            </w:pPr>
            <w:del w:id="11319" w:author="Scott Atwell" w:date="2001-06-04T14:45:00Z">
              <w:r>
                <w:rPr>
                  <w:b/>
                  <w:i/>
                </w:rPr>
                <w:delText>(aka OrderCapacity)</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b/>
                <w:b/>
              </w:rPr>
            </w:pPr>
            <w:ins w:id="11320" w:author="Scott Atwell" w:date="2001-06-04T14:45:00Z">
              <w:r>
                <w:rPr>
                  <w:b/>
                </w:rPr>
                <w:t>(deprecated)</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21</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ForexReq</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lang w:val="en-US"/>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b/>
                <w:i/>
              </w:rPr>
              <w:t>120</w:t>
            </w:r>
          </w:p>
        </w:tc>
        <w:tc>
          <w:tcPr>
            <w:tcW w:w="24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SettlCurrency</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531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rPr/>
            </w:pPr>
            <w:r>
              <w:rPr/>
            </w:r>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58</w:t>
            </w:r>
          </w:p>
        </w:tc>
        <w:tc>
          <w:tcPr>
            <w:tcW w:w="2430" w:type="dxa"/>
            <w:gridSpan w:val="4"/>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Text</w:t>
            </w:r>
          </w:p>
        </w:tc>
        <w:tc>
          <w:tcPr>
            <w:tcW w:w="54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spacing w:before="120" w:after="0"/>
              <w:ind w:left="0" w:hanging="0"/>
              <w:rPr/>
            </w:pPr>
            <w:r>
              <w:rPr/>
            </w:r>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354</w:t>
            </w:r>
          </w:p>
        </w:tc>
        <w:tc>
          <w:tcPr>
            <w:tcW w:w="2430" w:type="dxa"/>
            <w:gridSpan w:val="4"/>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EncodedTextLen</w:t>
            </w:r>
          </w:p>
        </w:tc>
        <w:tc>
          <w:tcPr>
            <w:tcW w:w="54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Must be set if EncodedText field is specified and must immediately precede it.</w:t>
            </w:r>
          </w:p>
        </w:tc>
      </w:tr>
      <w:tr>
        <w:trPr/>
        <w:tc>
          <w:tcPr>
            <w:tcW w:w="648" w:type="dxa"/>
            <w:gridSpan w:val="2"/>
            <w:tcBorders>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355</w:t>
            </w:r>
          </w:p>
        </w:tc>
        <w:tc>
          <w:tcPr>
            <w:tcW w:w="2430" w:type="dxa"/>
            <w:gridSpan w:val="4"/>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EncodedText</w:t>
            </w:r>
          </w:p>
        </w:tc>
        <w:tc>
          <w:tcPr>
            <w:tcW w:w="540" w:type="dxa"/>
            <w:gridSpan w:val="2"/>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5310" w:type="dxa"/>
            <w:tcBorders>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93</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FutSettDate2</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OrdType = “Forex - Swap” to specify the “value date” for the future portion of a F/X swap.</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92</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rderQty2</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OrdType = “Forex - Swap” to specify the order quantity  for the future portion of a F/X swap.</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77</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penClos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03</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CoveredOrUncovered</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04</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CustomerOrFirm</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10</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axShow</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11</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PegDifference</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88</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DiscretionIns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color w:val="auto"/>
              </w:rPr>
            </w:pPr>
            <w:r>
              <w:rPr>
                <w:color w:val="auto"/>
              </w:rPr>
              <w:t>Code to identify the price a DiscretionOffset is related to and should be mathematically added to.  Required if DiscretionOffset is specified.</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89</w:t>
            </w:r>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DiscretionOffse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Amount (signed) added to the “related to” price specified via DiscretionInst.</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del w:id="11321" w:author="Scott Atwell" w:date="2001-06-07T14:37:00Z">
              <w:r>
                <w:rPr>
                  <w:rFonts w:eastAsia="Wingdings" w:cs="Wingdings" w:ascii="Wingdings" w:hAnsi="Wingdings"/>
                  <w:b/>
                  <w:lang w:val="en-US"/>
                </w:rPr>
                <w:delText></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del w:id="11322" w:author="Scott Atwell" w:date="2001-06-07T14:37:00Z">
              <w:r>
                <w:rPr>
                  <w:b/>
                  <w:i/>
                </w:rPr>
                <w:delText>439</w:delText>
              </w:r>
            </w:del>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del w:id="11323" w:author="Scott Atwell" w:date="2001-06-07T14:37:00Z">
              <w:r>
                <w:rPr>
                  <w:b/>
                  <w:i/>
                </w:rPr>
                <w:delText>ClearingFirm</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11324" w:author="Scott Atwell" w:date="2001-06-07T14:37:00Z">
              <w:r>
                <w:rPr/>
                <w:delText>N</w:delText>
              </w:r>
            </w:del>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del w:id="11325" w:author="Scott Atwell" w:date="2001-06-07T14:37:00Z">
              <w:r>
                <w:rPr>
                  <w:rFonts w:eastAsia="Wingdings" w:cs="Wingdings" w:ascii="Wingdings" w:hAnsi="Wingdings"/>
                  <w:b/>
                  <w:lang w:val="en-US"/>
                </w:rPr>
                <w:delText></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del w:id="11326" w:author="Scott Atwell" w:date="2001-06-07T14:37:00Z">
              <w:r>
                <w:rPr>
                  <w:b/>
                  <w:i/>
                </w:rPr>
                <w:delText>440</w:delText>
              </w:r>
            </w:del>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del w:id="11327" w:author="Scott Atwell" w:date="2001-06-07T14:37:00Z">
              <w:r>
                <w:rPr>
                  <w:b/>
                  <w:i/>
                </w:rPr>
                <w:delText>ClearingAccount</w:delText>
              </w:r>
            </w:del>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11328" w:author="Scott Atwell" w:date="2001-06-07T14:37:00Z">
              <w:r>
                <w:rPr/>
                <w:delText>N</w:delText>
              </w:r>
            </w:del>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329" w:author="Scott Atwell" w:date="2001-06-02T06:08: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330" w:author="Scott Atwell" w:date="2001-06-02T06:08:00Z">
              <w:r>
                <w:rPr>
                  <w:b/>
                  <w:i/>
                </w:rPr>
                <w:t>494</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331" w:author="Scott Atwell" w:date="2001-06-02T06:08:00Z">
              <w:r>
                <w:rPr>
                  <w:b/>
                  <w:i/>
                </w:rPr>
                <w:t>Designation</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332" w:author="Scott Atwell" w:date="2001-06-02T06:08:00Z">
              <w:r>
                <w:rPr/>
                <w:t>N</w:t>
              </w:r>
            </w:ins>
          </w:p>
        </w:tc>
        <w:tc>
          <w:tcPr>
            <w:tcW w:w="5310" w:type="dxa"/>
            <w:gridSpan w:val="2"/>
            <w:tcBorders>
              <w:left w:val="single" w:sz="6" w:space="0" w:color="000000"/>
              <w:bottom w:val="single" w:sz="6" w:space="0" w:color="000000"/>
              <w:right w:val="double" w:sz="6" w:space="0" w:color="000000"/>
            </w:tcBorders>
          </w:tcPr>
          <w:p>
            <w:pPr>
              <w:pStyle w:val="Index1"/>
              <w:numPr>
                <w:ilvl w:val="0"/>
                <w:numId w:val="0"/>
              </w:numPr>
              <w:spacing w:before="120" w:after="0"/>
              <w:ind w:left="0" w:hanging="0"/>
              <w:rPr/>
            </w:pPr>
            <w:ins w:id="11333" w:author="Scott Atwell" w:date="2001-06-02T06:08:00Z">
              <w:r>
                <w:rPr/>
                <w:t>Supplementary registration information for this Order within the List</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334" w:author="Scott Atwell" w:date="2001-06-07T06:35: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335" w:author="Scott Atwell" w:date="2001-06-07T06:35:00Z">
              <w:r>
                <w:rPr>
                  <w:b/>
                  <w:i/>
                </w:rPr>
                <w:t>158</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336" w:author="Scott Atwell" w:date="2001-06-07T06:35:00Z">
              <w:r>
                <w:rPr>
                  <w:b/>
                  <w:i/>
                </w:rPr>
                <w:t>AccruedInterestRate</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337" w:author="Scott Atwell" w:date="2001-06-07T06:35:00Z">
              <w:r>
                <w:rPr/>
                <w:t>N</w:t>
              </w:r>
            </w:ins>
          </w:p>
        </w:tc>
        <w:tc>
          <w:tcPr>
            <w:tcW w:w="5310" w:type="dxa"/>
            <w:gridSpan w:val="2"/>
            <w:tcBorders>
              <w:left w:val="single" w:sz="6" w:space="0" w:color="000000"/>
              <w:bottom w:val="single" w:sz="6" w:space="0" w:color="000000"/>
              <w:right w:val="double" w:sz="6" w:space="0" w:color="000000"/>
            </w:tcBorders>
          </w:tcPr>
          <w:p>
            <w:pPr>
              <w:pStyle w:val="Index1"/>
              <w:numPr>
                <w:ilvl w:val="0"/>
                <w:numId w:val="0"/>
              </w:numPr>
              <w:spacing w:before="120" w:after="0"/>
              <w:ind w:left="0" w:hanging="0"/>
              <w:rPr/>
            </w:pPr>
            <w:ins w:id="11338" w:author="Scott Atwell" w:date="2001-06-07T06:35:00Z">
              <w:r>
                <w:rPr/>
                <w:t>Can be specified on the order for Fixed Income Municipals</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339" w:author="Scott Atwell" w:date="2001-06-07T06:35: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340" w:author="Scott Atwell" w:date="2001-06-07T06:35:00Z">
              <w:r>
                <w:rPr>
                  <w:b/>
                  <w:i/>
                </w:rPr>
                <w:t>159</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341" w:author="Scott Atwell" w:date="2001-06-07T06:35:00Z">
              <w:r>
                <w:rPr>
                  <w:b/>
                  <w:i/>
                </w:rPr>
                <w:t>AccruedInterestAm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342" w:author="Scott Atwell" w:date="2001-06-07T06:35:00Z">
              <w:r>
                <w:rPr/>
                <w:t>N</w:t>
              </w:r>
            </w:ins>
          </w:p>
        </w:tc>
        <w:tc>
          <w:tcPr>
            <w:tcW w:w="5310" w:type="dxa"/>
            <w:gridSpan w:val="2"/>
            <w:tcBorders>
              <w:left w:val="single" w:sz="6" w:space="0" w:color="000000"/>
              <w:bottom w:val="single" w:sz="6" w:space="0" w:color="000000"/>
              <w:right w:val="double" w:sz="6" w:space="0" w:color="000000"/>
            </w:tcBorders>
          </w:tcPr>
          <w:p>
            <w:pPr>
              <w:pStyle w:val="Index1"/>
              <w:numPr>
                <w:ilvl w:val="0"/>
                <w:numId w:val="0"/>
              </w:numPr>
              <w:spacing w:before="120" w:after="0"/>
              <w:ind w:left="0" w:hanging="0"/>
              <w:rPr/>
            </w:pPr>
            <w:ins w:id="11343" w:author="Scott Atwell" w:date="2001-06-07T06:35:00Z">
              <w:r>
                <w:rPr/>
                <w:t>Can be specified on the order for Fixed Income Municipals</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11344" w:author="Scott Atwell" w:date="2001-06-07T06:35: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11345" w:author="Scott Atwell" w:date="2001-06-07T06:35:00Z">
              <w:r>
                <w:rPr>
                  <w:b/>
                  <w:i/>
                </w:rPr>
                <w:t>118</w:t>
              </w:r>
            </w:ins>
          </w:p>
        </w:tc>
        <w:tc>
          <w:tcPr>
            <w:tcW w:w="243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11346" w:author="Scott Atwell" w:date="2001-06-07T06:35:00Z">
              <w:r>
                <w:rPr>
                  <w:b/>
                  <w:i/>
                </w:rPr>
                <w:t>NetMoney</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347" w:author="Scott Atwell" w:date="2001-06-07T06:35:00Z">
              <w:r>
                <w:rPr/>
                <w:t>N</w:t>
              </w:r>
            </w:ins>
          </w:p>
        </w:tc>
        <w:tc>
          <w:tcPr>
            <w:tcW w:w="5310" w:type="dxa"/>
            <w:gridSpan w:val="2"/>
            <w:tcBorders>
              <w:left w:val="single" w:sz="6" w:space="0" w:color="000000"/>
              <w:bottom w:val="single" w:sz="6" w:space="0" w:color="000000"/>
              <w:right w:val="double" w:sz="6" w:space="0" w:color="000000"/>
            </w:tcBorders>
          </w:tcPr>
          <w:p>
            <w:pPr>
              <w:pStyle w:val="Index1"/>
              <w:numPr>
                <w:ilvl w:val="0"/>
                <w:numId w:val="0"/>
              </w:numPr>
              <w:spacing w:before="120" w:after="0"/>
              <w:ind w:left="0" w:hanging="0"/>
              <w:rPr/>
            </w:pPr>
            <w:ins w:id="11348" w:author="Scott Atwell" w:date="2001-06-07T06:35:00Z">
              <w:r>
                <w:rPr/>
                <w:t>Can be specified on the order for Fixed Income Municipals</w:t>
              </w:r>
            </w:ins>
          </w:p>
        </w:tc>
      </w:tr>
      <w:tr>
        <w:trPr/>
        <w:tc>
          <w:tcPr>
            <w:tcW w:w="63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970" w:type="dxa"/>
            <w:gridSpan w:val="6"/>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540"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31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Heading4"/>
        <w:ind w:left="180" w:hanging="0"/>
        <w:rPr/>
      </w:pPr>
      <w:r>
        <w:rPr/>
      </w:r>
      <w:r>
        <w:br w:type="page"/>
      </w:r>
    </w:p>
    <w:p>
      <w:pPr>
        <w:pStyle w:val="Heading4"/>
        <w:ind w:left="180" w:hanging="0"/>
        <w:rPr/>
      </w:pPr>
      <w:bookmarkStart w:id="98" w:name="__RefHeading___Toc516650769"/>
      <w:bookmarkEnd w:id="98"/>
      <w:r>
        <w:rPr/>
        <w:t>List Strike Price -</w:t>
      </w:r>
    </w:p>
    <w:p>
      <w:pPr>
        <w:pStyle w:val="BodyTextIndent2"/>
        <w:rPr/>
      </w:pPr>
      <w:r>
        <w:rPr/>
        <w:t>The strike price message is used to exchange strike price information for principal trades. It can also be used to exchange reference prices for agency trades.</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638"/>
        <w:gridCol w:w="10"/>
        <w:gridCol w:w="630"/>
        <w:gridCol w:w="2420"/>
        <w:gridCol w:w="10"/>
        <w:gridCol w:w="620"/>
        <w:gridCol w:w="10"/>
        <w:gridCol w:w="5120"/>
        <w:gridCol w:w="10"/>
      </w:tblGrid>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306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63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513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pPr>
            <w:r>
              <w:rPr/>
              <w:t>Comments</w:t>
            </w:r>
          </w:p>
        </w:tc>
      </w:tr>
      <w:tr>
        <w:trPr/>
        <w:tc>
          <w:tcPr>
            <w:tcW w:w="648" w:type="dxa"/>
            <w:gridSpan w:val="2"/>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306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63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sgType = m (lowercase)</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6</w:t>
            </w:r>
          </w:p>
        </w:tc>
        <w:tc>
          <w:tcPr>
            <w:tcW w:w="30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stID</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2</w:t>
            </w:r>
          </w:p>
        </w:tc>
        <w:tc>
          <w:tcPr>
            <w:tcW w:w="30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otNoStrikes</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Used to support fragmentation.  Sum of NoStrikes across all messages with the same ListID.</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8</w:t>
            </w:r>
          </w:p>
        </w:tc>
        <w:tc>
          <w:tcPr>
            <w:tcW w:w="306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Strikes</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Number of strike price entries</w:t>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i/>
                <w:i/>
              </w:rPr>
            </w:pPr>
            <w:ins w:id="11349" w:author="Scott Atwell" w:date="2001-05-17T16:27:00Z">
              <w:r>
                <w:rPr>
                  <w:rFonts w:eastAsia="Wingdings" w:cs="Wingdings" w:ascii="Wingdings" w:hAnsi="Wingdings"/>
                  <w:b/>
                  <w:lang w:val="en-US"/>
                </w:rPr>
                <w:t></w:t>
              </w:r>
            </w:ins>
          </w:p>
        </w:tc>
        <w:tc>
          <w:tcPr>
            <w:tcW w:w="3060"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rPr>
                <w:b/>
                <w:b/>
                <w:i/>
                <w:i/>
              </w:rPr>
            </w:pPr>
            <w:ins w:id="11350" w:author="Scott Atwell" w:date="2001-05-17T16:27:00Z">
              <w:r>
                <w:rPr>
                  <w:b/>
                  <w:i/>
                </w:rPr>
                <w:t>component block  &lt;Instrument&gt;</w:t>
              </w:r>
            </w:ins>
          </w:p>
        </w:tc>
        <w:tc>
          <w:tcPr>
            <w:tcW w:w="630" w:type="dxa"/>
            <w:gridSpan w:val="2"/>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pPr>
            <w:ins w:id="11351" w:author="Scott Atwell" w:date="2001-05-17T16:27:00Z">
              <w:r>
                <w:rPr/>
                <w:t>Y</w:t>
              </w:r>
            </w:ins>
          </w:p>
        </w:tc>
        <w:tc>
          <w:tcPr>
            <w:tcW w:w="5130" w:type="dxa"/>
            <w:gridSpan w:val="2"/>
            <w:tcBorders>
              <w:top w:val="single" w:sz="6" w:space="0" w:color="000000"/>
              <w:left w:val="single" w:sz="6" w:space="0" w:color="000000"/>
              <w:bottom w:val="single" w:sz="6" w:space="0" w:color="000000"/>
              <w:right w:val="double" w:sz="6" w:space="0" w:color="000000"/>
            </w:tcBorders>
            <w:shd w:fill="F2F2F2" w:val="clear"/>
            <w:tcMar>
              <w:left w:w="99" w:type="dxa"/>
              <w:right w:w="99" w:type="dxa"/>
            </w:tcMar>
          </w:tcPr>
          <w:p>
            <w:pPr>
              <w:pStyle w:val="Normal"/>
              <w:numPr>
                <w:ilvl w:val="0"/>
                <w:numId w:val="0"/>
              </w:numPr>
              <w:spacing w:before="120" w:after="0"/>
              <w:ind w:left="0" w:hanging="0"/>
              <w:rPr>
                <w:ins w:id="11353" w:author="Scott Atwell" w:date="2001-05-17T16:27:00Z"/>
              </w:rPr>
            </w:pPr>
            <w:ins w:id="11352" w:author="Scott Atwell" w:date="2001-05-17T16:27:00Z">
              <w:r>
                <w:rPr/>
                <w:t>Insert here the set of  "Instrument" (symbology) fields defined in "COMMON COMPONENTS OF APPLICATION MESSAGES"</w:t>
              </w:r>
            </w:ins>
          </w:p>
          <w:p>
            <w:pPr>
              <w:pStyle w:val="Normal"/>
              <w:numPr>
                <w:ilvl w:val="0"/>
                <w:numId w:val="0"/>
              </w:numPr>
              <w:ind w:left="0" w:hanging="0"/>
              <w:rPr/>
            </w:pPr>
            <w:ins w:id="11354" w:author="Scott Atwell" w:date="2001-05-17T16:27:00Z">
              <w:r>
                <w:rPr/>
                <w:t>Required if NoStrikes &gt; 0.  Must be first field in repeating group.</w:t>
              </w:r>
            </w:ins>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40</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PrevClosePx</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Useful for verifying security identification</w:t>
            </w:r>
          </w:p>
        </w:tc>
      </w:tr>
      <w:tr>
        <w:trPr/>
        <w:tc>
          <w:tcPr>
            <w:tcW w:w="648" w:type="dxa"/>
            <w:gridSpan w:val="2"/>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1</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ClOrdID</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Can use client order identifier or the symbol and side to uniquely identify the stock in the list.</w:t>
            </w:r>
          </w:p>
        </w:tc>
      </w:tr>
      <w:tr>
        <w:trPr/>
        <w:tc>
          <w:tcPr>
            <w:tcW w:w="648" w:type="dxa"/>
            <w:gridSpan w:val="2"/>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4</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Side</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4</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Price</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5</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Currency</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8</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ext</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4</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Len</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gridSpan w:val="2"/>
            <w:tcBorders>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5</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130" w:type="dxa"/>
            <w:tcBorders>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gridSpan w:val="2"/>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306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63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13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Indent"/>
        <w:ind w:left="0" w:hanging="0"/>
        <w:rPr/>
      </w:pPr>
      <w:r>
        <w:rPr/>
      </w:r>
      <w:r>
        <w:br w:type="page"/>
      </w:r>
    </w:p>
    <w:p>
      <w:pPr>
        <w:pStyle w:val="Heading4"/>
        <w:ind w:left="180" w:hanging="0"/>
        <w:rPr/>
      </w:pPr>
      <w:bookmarkStart w:id="99" w:name="__RefHeading___Toc516650770"/>
      <w:bookmarkEnd w:id="99"/>
      <w:r>
        <w:rPr/>
        <w:t>List Status -</w:t>
      </w:r>
    </w:p>
    <w:p>
      <w:pPr>
        <w:pStyle w:val="NormalIndent"/>
        <w:rPr/>
      </w:pPr>
      <w:r>
        <w:rPr/>
        <w:t>The list status message is issued as the response to a List Status Request message sent in an unsolicited fashion by the sell-side. It indicates the current state of the orders within the list as they exists at the broker's site.</w:t>
      </w:r>
    </w:p>
    <w:p>
      <w:pPr>
        <w:pStyle w:val="NormalIndent"/>
        <w:rPr/>
      </w:pPr>
      <w:r>
        <w:rPr/>
        <w:t xml:space="preserve">Orders within the list are statused at the summary level.  Individual executions are not reported, rather, the current state of the order is reported.  </w:t>
      </w:r>
    </w:p>
    <w:p>
      <w:pPr>
        <w:pStyle w:val="NormalIndent"/>
        <w:rPr/>
      </w:pPr>
      <w:r>
        <w:rPr/>
        <w:t>The message contains repeating fields for each</w:t>
      </w:r>
      <w:r>
        <w:rPr>
          <w:b/>
          <w:i/>
        </w:rPr>
        <w:t>.</w:t>
      </w:r>
      <w:r>
        <w:rPr/>
        <w:t xml:space="preserve">  The relative position of the repeating fields is important in this message,  i.e. each instance of ClOrdID, CumQty, LeavesQty, CxlQty and AvgPx must be in the order shown below.  </w:t>
      </w:r>
    </w:p>
    <w:p>
      <w:pPr>
        <w:pStyle w:val="NormalIndent"/>
        <w:rPr/>
      </w:pPr>
      <w:r>
        <w:rPr/>
      </w:r>
    </w:p>
    <w:p>
      <w:pPr>
        <w:pStyle w:val="NormalIndent"/>
        <w:rPr/>
      </w:pPr>
      <w:r>
        <w:rPr/>
        <w:t>Description of ListOrderStatus field values:</w:t>
      </w:r>
    </w:p>
    <w:p>
      <w:pPr>
        <w:pStyle w:val="List"/>
        <w:numPr>
          <w:ilvl w:val="0"/>
          <w:numId w:val="6"/>
        </w:numPr>
        <w:tabs>
          <w:tab w:val="clear" w:pos="180"/>
          <w:tab w:val="clear" w:pos="540"/>
          <w:tab w:val="left" w:pos="720" w:leader="none"/>
        </w:tabs>
        <w:spacing w:before="120" w:after="0"/>
        <w:ind w:left="720" w:hanging="360"/>
        <w:rPr/>
      </w:pPr>
      <w:r>
        <w:rPr/>
        <w:t>“</w:t>
      </w:r>
      <w:r>
        <w:rPr/>
        <w:t>InBiddingProcess”:  indicates that a list has been received and is being evalutated for pricing. It is envisaged that this status will only be used with the "Disclosed" List Order Trading model.</w:t>
      </w:r>
    </w:p>
    <w:p>
      <w:pPr>
        <w:pStyle w:val="Normal"/>
        <w:numPr>
          <w:ilvl w:val="0"/>
          <w:numId w:val="6"/>
        </w:numPr>
        <w:tabs>
          <w:tab w:val="clear" w:pos="360"/>
          <w:tab w:val="left" w:pos="720" w:leader="none"/>
        </w:tabs>
        <w:ind w:left="720" w:hanging="360"/>
        <w:rPr/>
      </w:pPr>
      <w:r>
        <w:rPr/>
        <w:t>“</w:t>
      </w:r>
      <w:r>
        <w:rPr/>
        <w:t xml:space="preserve">ReceivedForExecution”:  indicates that a list has been received and the sell side is awaiting the instruction to start working the trade. It is envisaged that this status will be used under both models. </w:t>
      </w:r>
    </w:p>
    <w:p>
      <w:pPr>
        <w:pStyle w:val="Normal"/>
        <w:numPr>
          <w:ilvl w:val="0"/>
          <w:numId w:val="6"/>
        </w:numPr>
        <w:tabs>
          <w:tab w:val="clear" w:pos="360"/>
          <w:tab w:val="left" w:pos="720" w:leader="none"/>
        </w:tabs>
        <w:ind w:left="720" w:hanging="360"/>
        <w:rPr/>
      </w:pPr>
      <w:r>
        <w:rPr/>
        <w:t>“</w:t>
      </w:r>
      <w:r>
        <w:rPr/>
        <w:t>Executing”:  indicates that a list has been received and the sell side is working it.</w:t>
      </w:r>
    </w:p>
    <w:p>
      <w:pPr>
        <w:pStyle w:val="Normal"/>
        <w:numPr>
          <w:ilvl w:val="0"/>
          <w:numId w:val="6"/>
        </w:numPr>
        <w:tabs>
          <w:tab w:val="clear" w:pos="360"/>
          <w:tab w:val="left" w:pos="720" w:leader="none"/>
        </w:tabs>
        <w:ind w:left="720" w:hanging="360"/>
        <w:rPr/>
      </w:pPr>
      <w:r>
        <w:rPr/>
        <w:t>“</w:t>
      </w:r>
      <w:r>
        <w:rPr/>
        <w:t>Canceling”:  indicates that a List Cancel Message has been received and the sell side is in the process of pulling any orders that were being worked. The status of individual order can be found out from the detail repeating group.</w:t>
      </w:r>
    </w:p>
    <w:p>
      <w:pPr>
        <w:pStyle w:val="Normal"/>
        <w:numPr>
          <w:ilvl w:val="0"/>
          <w:numId w:val="6"/>
        </w:numPr>
        <w:tabs>
          <w:tab w:val="clear" w:pos="360"/>
          <w:tab w:val="left" w:pos="720" w:leader="none"/>
        </w:tabs>
        <w:ind w:left="720" w:hanging="360"/>
        <w:rPr/>
      </w:pPr>
      <w:r>
        <w:rPr/>
        <w:t>“</w:t>
      </w:r>
      <w:r>
        <w:rPr/>
        <w:t>AllDone”:  indicates that a list has been executed as far as possible for the day.</w:t>
      </w:r>
    </w:p>
    <w:p>
      <w:pPr>
        <w:pStyle w:val="NormalIndent"/>
        <w:numPr>
          <w:ilvl w:val="0"/>
          <w:numId w:val="6"/>
        </w:numPr>
        <w:tabs>
          <w:tab w:val="clear" w:pos="360"/>
          <w:tab w:val="left" w:pos="720" w:leader="none"/>
        </w:tabs>
        <w:ind w:left="720" w:hanging="360"/>
        <w:rPr/>
      </w:pPr>
      <w:r>
        <w:rPr/>
        <w:t>“</w:t>
      </w:r>
      <w:r>
        <w:rPr/>
        <w:t>Alert”:  used whenever any of the individual orders have a status that requires something to be done. For instance alert would be used when a buy-side firm has submitted a list that has individual stock reject that have not been addressed.</w:t>
      </w:r>
    </w:p>
    <w:p>
      <w:pPr>
        <w:pStyle w:val="NormalIndent"/>
        <w:numPr>
          <w:ilvl w:val="0"/>
          <w:numId w:val="6"/>
        </w:numPr>
        <w:tabs>
          <w:tab w:val="clear" w:pos="360"/>
          <w:tab w:val="left" w:pos="720" w:leader="none"/>
        </w:tabs>
        <w:ind w:left="720" w:hanging="360"/>
        <w:rPr/>
      </w:pPr>
      <w:r>
        <w:rPr/>
        <w:t>“</w:t>
      </w:r>
      <w:r>
        <w:rPr/>
        <w:t>Rejected” used when a response cannot be generated. For example when the ListID is not recognised. The text field should include an explanation of why the Request s been rejected.</w:t>
      </w:r>
    </w:p>
    <w:p>
      <w:pPr>
        <w:pStyle w:val="NormalIndent"/>
        <w:rPr/>
      </w:pPr>
      <w:r>
        <w:rPr/>
      </w:r>
    </w:p>
    <w:p>
      <w:pPr>
        <w:pStyle w:val="NormalIndent"/>
        <w:rPr/>
      </w:pPr>
      <w:r>
        <w:rPr/>
        <w:t>The list status message format is as follows:</w:t>
      </w:r>
    </w:p>
    <w:p>
      <w:pPr>
        <w:pStyle w:val="NormalIndent"/>
        <w:ind w:left="720" w:hanging="360"/>
        <w:rPr/>
      </w:pPr>
      <w:r>
        <w:rPr/>
      </w:r>
    </w:p>
    <w:p>
      <w:pPr>
        <w:pStyle w:val="Normal"/>
        <w:numPr>
          <w:ilvl w:val="0"/>
          <w:numId w:val="0"/>
        </w:numPr>
        <w:jc w:val="center"/>
        <w:outlineLvl w:val="0"/>
        <w:rPr>
          <w:b/>
          <w:b/>
          <w:sz w:val="24"/>
        </w:rPr>
      </w:pPr>
      <w:r>
        <w:rPr>
          <w:b/>
          <w:sz w:val="24"/>
        </w:rPr>
        <w:t>List Status</w:t>
      </w:r>
    </w:p>
    <w:tbl>
      <w:tblPr>
        <w:tblW w:w="9468" w:type="dxa"/>
        <w:jc w:val="left"/>
        <w:tblInd w:w="-130" w:type="dxa"/>
        <w:tblLayout w:type="fixed"/>
        <w:tblCellMar>
          <w:top w:w="0" w:type="dxa"/>
          <w:left w:w="108" w:type="dxa"/>
          <w:bottom w:w="0" w:type="dxa"/>
          <w:right w:w="108" w:type="dxa"/>
        </w:tblCellMar>
      </w:tblPr>
      <w:tblGrid>
        <w:gridCol w:w="638"/>
        <w:gridCol w:w="10"/>
        <w:gridCol w:w="630"/>
        <w:gridCol w:w="2060"/>
        <w:gridCol w:w="10"/>
        <w:gridCol w:w="710"/>
        <w:gridCol w:w="10"/>
        <w:gridCol w:w="5390"/>
        <w:gridCol w:w="10"/>
      </w:tblGrid>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700" w:type="dxa"/>
            <w:gridSpan w:val="3"/>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400" w:type="dxa"/>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48"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700"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N</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66</w:t>
            </w:r>
          </w:p>
        </w:tc>
        <w:tc>
          <w:tcPr>
            <w:tcW w:w="270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429</w:t>
            </w:r>
          </w:p>
        </w:tc>
        <w:tc>
          <w:tcPr>
            <w:tcW w:w="270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ListStatusType</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82</w:t>
            </w:r>
          </w:p>
        </w:tc>
        <w:tc>
          <w:tcPr>
            <w:tcW w:w="270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NoRpts</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left w:val="single" w:sz="6" w:space="0" w:color="000000"/>
              <w:bottom w:val="single" w:sz="6" w:space="0" w:color="000000"/>
              <w:right w:val="double" w:sz="6" w:space="0" w:color="000000"/>
            </w:tcBorders>
          </w:tcPr>
          <w:p>
            <w:pPr>
              <w:pStyle w:val="Normal"/>
              <w:spacing w:before="120" w:after="0"/>
              <w:jc w:val="left"/>
              <w:rPr/>
            </w:pPr>
            <w:r>
              <w:rPr/>
              <w:t>Total number of messages required to status complete list.</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OrderStatu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ptSeq</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Sequence number of this report message.</w:t>
            </w:r>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4</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stStatus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5</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ListStatusTextLen</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bottom w:val="single" w:sz="6" w:space="0" w:color="000000"/>
              <w:right w:val="double" w:sz="6" w:space="0" w:color="000000"/>
            </w:tcBorders>
          </w:tcPr>
          <w:p>
            <w:pPr>
              <w:pStyle w:val="Normal"/>
              <w:numPr>
                <w:ilvl w:val="0"/>
                <w:numId w:val="0"/>
              </w:numPr>
              <w:spacing w:before="120" w:after="0"/>
              <w:ind w:left="0" w:hanging="0"/>
              <w:rPr/>
            </w:pPr>
            <w:r>
              <w:rPr/>
              <w:t>Must be set if EncodedListStatusText field is specified and must immediately precede it.</w:t>
            </w:r>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6</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ListStatus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ListStatusText field in the encoded format specified via the MessageEncoding field.</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60</w:t>
            </w:r>
          </w:p>
        </w:tc>
        <w:tc>
          <w:tcPr>
            <w:tcW w:w="270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40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spacing w:before="120" w:after="0"/>
              <w:jc w:val="center"/>
              <w:rPr/>
            </w:pPr>
            <w:r>
              <w:rPr/>
              <w:t>68</w:t>
            </w:r>
          </w:p>
        </w:tc>
        <w:tc>
          <w:tcPr>
            <w:tcW w:w="2700" w:type="dxa"/>
            <w:gridSpan w:val="3"/>
            <w:tcBorders>
              <w:left w:val="single" w:sz="6" w:space="0" w:color="000000"/>
              <w:bottom w:val="single" w:sz="6" w:space="0" w:color="000000"/>
              <w:right w:val="single" w:sz="6" w:space="0" w:color="000000"/>
            </w:tcBorders>
            <w:tcMar>
              <w:left w:w="99" w:type="dxa"/>
              <w:right w:w="99" w:type="dxa"/>
            </w:tcMar>
          </w:tcPr>
          <w:p>
            <w:pPr>
              <w:pStyle w:val="Normal"/>
              <w:widowControl/>
              <w:bidi w:val="0"/>
              <w:spacing w:before="120" w:after="0"/>
              <w:jc w:val="both"/>
              <w:rPr/>
            </w:pPr>
            <w:r>
              <w:rPr/>
              <w:t>TotNoOrders</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spacing w:before="120" w:after="0"/>
              <w:jc w:val="center"/>
              <w:rPr/>
            </w:pPr>
            <w:r>
              <w:rPr/>
              <w:t>Y</w:t>
            </w:r>
          </w:p>
        </w:tc>
        <w:tc>
          <w:tcPr>
            <w:tcW w:w="5400" w:type="dxa"/>
            <w:gridSpan w:val="2"/>
            <w:tcBorders>
              <w:left w:val="single" w:sz="6" w:space="0" w:color="000000"/>
              <w:bottom w:val="single" w:sz="6" w:space="0" w:color="000000"/>
              <w:right w:val="double" w:sz="6" w:space="0" w:color="000000"/>
            </w:tcBorders>
            <w:tcMar>
              <w:left w:w="99" w:type="dxa"/>
              <w:right w:w="99" w:type="dxa"/>
            </w:tcMar>
          </w:tcPr>
          <w:p>
            <w:pPr>
              <w:pStyle w:val="Normal"/>
              <w:spacing w:before="120" w:after="0"/>
              <w:jc w:val="left"/>
              <w:rPr/>
            </w:pPr>
            <w:r>
              <w:rPr/>
              <w:t>Used to support fragmentation.  Sum of NoOrders across all messages with the same ListID.</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Number of orders statused in this message, i.e. number of repeating groups to follow.</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ClOrd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b/>
                <w:b/>
                <w:i/>
                <w:i/>
              </w:rPr>
            </w:pPr>
            <w:r>
              <w:rPr>
                <w:b/>
                <w:i/>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4</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CumQ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b/>
                <w:b/>
                <w:i/>
                <w:i/>
              </w:rPr>
            </w:pPr>
            <w:r>
              <w:rPr>
                <w:b/>
                <w:i/>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9</w:t>
            </w:r>
          </w:p>
        </w:tc>
        <w:tc>
          <w:tcPr>
            <w:tcW w:w="207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OrdStatus</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151</w:t>
            </w:r>
          </w:p>
        </w:tc>
        <w:tc>
          <w:tcPr>
            <w:tcW w:w="207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LeavesQty</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left w:val="single" w:sz="6" w:space="0" w:color="000000"/>
              <w:bottom w:val="single" w:sz="6" w:space="0" w:color="000000"/>
              <w:right w:val="double" w:sz="6" w:space="0" w:color="000000"/>
            </w:tcBorders>
          </w:tcPr>
          <w:p>
            <w:pPr>
              <w:pStyle w:val="Normal"/>
              <w:widowControl/>
              <w:bidi w:val="0"/>
              <w:spacing w:before="120" w:after="0"/>
              <w:jc w:val="both"/>
              <w:rPr/>
            </w:pPr>
            <w:del w:id="11355" w:author="Scott Atwell" w:date="2001-05-22T07:43:00Z">
              <w:r>
                <w:rPr/>
                <w:delText>Amount of shares</w:delText>
              </w:r>
            </w:del>
            <w:ins w:id="11356" w:author="Scott Atwell" w:date="2001-05-22T07:43:00Z">
              <w:r>
                <w:rPr/>
                <w:t>Quantity</w:t>
              </w:r>
            </w:ins>
            <w:r>
              <w:rPr/>
              <w:t xml:space="preserve"> open for further execution. LeavesQty = OrderQty - CumQty.</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84</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CxlQ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b/>
                <w:b/>
                <w:i/>
                <w:i/>
              </w:rPr>
            </w:pPr>
            <w:r>
              <w:rPr>
                <w:b/>
                <w:i/>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6</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AvgP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b/>
                <w:b/>
                <w:i/>
                <w:i/>
              </w:rPr>
            </w:pPr>
            <w:r>
              <w:rPr>
                <w:b/>
                <w:i/>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03</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OrdRej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0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f the order is rejected</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8</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4</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Len</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5</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gridSpan w:val="2"/>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700" w:type="dxa"/>
            <w:gridSpan w:val="3"/>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rPr/>
      </w:pPr>
      <w:r>
        <w:rPr/>
      </w:r>
      <w:r>
        <w:br w:type="page"/>
      </w:r>
    </w:p>
    <w:p>
      <w:pPr>
        <w:pStyle w:val="Normal"/>
        <w:rPr/>
      </w:pPr>
      <w:r>
        <w:rPr/>
      </w:r>
    </w:p>
    <w:p>
      <w:pPr>
        <w:pStyle w:val="Heading4"/>
        <w:ind w:left="180" w:hanging="0"/>
        <w:rPr/>
      </w:pPr>
      <w:bookmarkStart w:id="100" w:name="__RefHeading___Toc516650771"/>
      <w:bookmarkEnd w:id="100"/>
      <w:r>
        <w:rPr/>
        <w:t>List Execute -</w:t>
      </w:r>
    </w:p>
    <w:p>
      <w:pPr>
        <w:pStyle w:val="NormalIndent"/>
        <w:rPr/>
      </w:pPr>
      <w:r>
        <w:rPr/>
        <w:t>The list execute message type is used by institutions to instruct the broker to begin execution of a previously submitted list.  This message may or may not be used, as it may be mirroring a phone conversation.</w:t>
      </w:r>
    </w:p>
    <w:p>
      <w:pPr>
        <w:pStyle w:val="NormalIndent"/>
        <w:rPr/>
      </w:pPr>
      <w:r>
        <w:rPr/>
        <w:t>The format for the list execute message is as follows:</w:t>
      </w:r>
    </w:p>
    <w:p>
      <w:pPr>
        <w:pStyle w:val="NormalIndent"/>
        <w:rPr/>
      </w:pPr>
      <w:r>
        <w:rPr/>
      </w:r>
    </w:p>
    <w:p>
      <w:pPr>
        <w:pStyle w:val="Normal"/>
        <w:numPr>
          <w:ilvl w:val="0"/>
          <w:numId w:val="0"/>
        </w:numPr>
        <w:jc w:val="center"/>
        <w:outlineLvl w:val="0"/>
        <w:rPr>
          <w:b/>
          <w:b/>
          <w:sz w:val="24"/>
        </w:rPr>
      </w:pPr>
      <w:r>
        <w:rPr>
          <w:b/>
          <w:sz w:val="24"/>
        </w:rPr>
        <w:t>List Execute</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L</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66</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spacing w:before="120" w:after="0"/>
              <w:jc w:val="left"/>
              <w:rPr/>
            </w:pPr>
            <w:r>
              <w:rPr/>
              <w:t>Must be unique, by customer, for the day</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91</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ClientBid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left w:val="single" w:sz="6" w:space="0" w:color="000000"/>
              <w:bottom w:val="single" w:sz="6" w:space="0" w:color="000000"/>
              <w:right w:val="double" w:sz="6" w:space="0" w:color="000000"/>
            </w:tcBorders>
          </w:tcPr>
          <w:p>
            <w:pPr>
              <w:pStyle w:val="Normal"/>
              <w:spacing w:before="120" w:after="0"/>
              <w:jc w:val="left"/>
              <w:rPr/>
            </w:pPr>
            <w:r>
              <w:rPr/>
              <w:t>Used with BidType=Disclosed to provide the sell side the ability to determine the direction of the trade to execute.</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90</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Bid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60</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spacing w:before="120" w:after="0"/>
              <w:jc w:val="left"/>
              <w:rPr/>
            </w:pPr>
            <w:r>
              <w:rPr/>
              <w:t>Time this order request was initiated/released by the trader or trading system.</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58</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rPr/>
      </w:pPr>
      <w:r>
        <w:rPr/>
      </w:r>
    </w:p>
    <w:p>
      <w:pPr>
        <w:pStyle w:val="Normal"/>
        <w:rPr/>
      </w:pPr>
      <w:r>
        <w:rPr/>
      </w:r>
      <w:r>
        <w:br w:type="page"/>
      </w:r>
    </w:p>
    <w:p>
      <w:pPr>
        <w:pStyle w:val="Heading4"/>
        <w:ind w:left="180" w:hanging="0"/>
        <w:rPr/>
      </w:pPr>
      <w:bookmarkStart w:id="101" w:name="__RefHeading___Toc516650772"/>
      <w:bookmarkEnd w:id="101"/>
      <w:r>
        <w:rPr/>
        <w:t>List Cancel Request -</w:t>
      </w:r>
    </w:p>
    <w:p>
      <w:pPr>
        <w:pStyle w:val="NormalIndent"/>
        <w:rPr/>
      </w:pPr>
      <w:r>
        <w:rPr/>
        <w:t xml:space="preserve">The list cancel request message type is used by institutions wishing to cancel previously submitted lists either before or during execution.  </w:t>
      </w:r>
    </w:p>
    <w:p>
      <w:pPr>
        <w:pStyle w:val="NormalIndent"/>
        <w:rPr/>
      </w:pPr>
      <w:r>
        <w:rPr/>
        <w:t>After the list has been staged with the broker, it can be canceled via the submission of the List Cancel message.  If the list has not yet been submitted for execution, the List Cancel message will instruct the broker not to execute it, if the list is being executed, the List Cancel message should trigger the broker's system to generate cancel requests for the remaining quantities of each order within the list.  Individual orders within the list can be canceled via the Order Cancel Request message.</w:t>
      </w:r>
    </w:p>
    <w:p>
      <w:pPr>
        <w:pStyle w:val="NormalIndent"/>
        <w:rPr/>
      </w:pPr>
      <w:r>
        <w:rPr/>
        <w:t>The format for the list - cancel request message is as follows:</w:t>
      </w:r>
    </w:p>
    <w:p>
      <w:pPr>
        <w:pStyle w:val="NormalIndent"/>
        <w:rPr/>
      </w:pPr>
      <w:r>
        <w:rPr/>
      </w:r>
    </w:p>
    <w:p>
      <w:pPr>
        <w:pStyle w:val="Normal"/>
        <w:numPr>
          <w:ilvl w:val="0"/>
          <w:numId w:val="0"/>
        </w:numPr>
        <w:jc w:val="center"/>
        <w:outlineLvl w:val="0"/>
        <w:rPr>
          <w:b/>
          <w:b/>
          <w:sz w:val="24"/>
        </w:rPr>
      </w:pPr>
      <w:r>
        <w:rPr>
          <w:b/>
          <w:sz w:val="24"/>
        </w:rPr>
        <w:t>List Cancel Reques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K</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66</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60</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spacing w:before="120" w:after="0"/>
              <w:jc w:val="left"/>
              <w:rPr/>
            </w:pPr>
            <w:r>
              <w:rPr/>
              <w:t>Time this order request was initiated/released by the trader or trading system.</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58</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rPr/>
      </w:pPr>
      <w:r>
        <w:rPr/>
      </w:r>
      <w:r>
        <w:br w:type="page"/>
      </w:r>
    </w:p>
    <w:p>
      <w:pPr>
        <w:pStyle w:val="Normal"/>
        <w:rPr/>
      </w:pPr>
      <w:r>
        <w:rPr/>
      </w:r>
    </w:p>
    <w:p>
      <w:pPr>
        <w:pStyle w:val="Heading4"/>
        <w:ind w:left="180" w:hanging="0"/>
        <w:rPr/>
      </w:pPr>
      <w:bookmarkStart w:id="102" w:name="__RefHeading___Toc516650773"/>
      <w:bookmarkEnd w:id="102"/>
      <w:r>
        <w:rPr/>
        <w:t>List Status Request -</w:t>
      </w:r>
    </w:p>
    <w:p>
      <w:pPr>
        <w:pStyle w:val="NormalIndent"/>
        <w:rPr/>
      </w:pPr>
      <w:r>
        <w:rPr/>
        <w:t xml:space="preserve">The list status request message type is used by institutions to instruct the broker to generate status messages for a list.  </w:t>
      </w:r>
    </w:p>
    <w:p>
      <w:pPr>
        <w:pStyle w:val="NormalIndent"/>
        <w:rPr/>
      </w:pPr>
      <w:r>
        <w:rPr/>
        <w:t>The format for the list - status request message is as follows:</w:t>
      </w:r>
    </w:p>
    <w:p>
      <w:pPr>
        <w:pStyle w:val="NormalIndent"/>
        <w:rPr/>
      </w:pPr>
      <w:r>
        <w:rPr/>
      </w:r>
    </w:p>
    <w:p>
      <w:pPr>
        <w:pStyle w:val="Normal"/>
        <w:numPr>
          <w:ilvl w:val="0"/>
          <w:numId w:val="0"/>
        </w:numPr>
        <w:jc w:val="center"/>
        <w:outlineLvl w:val="0"/>
        <w:rPr>
          <w:b/>
          <w:b/>
          <w:sz w:val="24"/>
        </w:rPr>
      </w:pPr>
      <w:r>
        <w:rPr>
          <w:b/>
          <w:sz w:val="24"/>
        </w:rPr>
        <w:t>List Status Reques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M</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66</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58</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r>
        <w:rPr/>
      </w:r>
    </w:p>
    <w:p>
      <w:pPr>
        <w:pStyle w:val="Heading2"/>
        <w:numPr>
          <w:ilvl w:val="0"/>
          <w:numId w:val="0"/>
        </w:numPr>
        <w:ind w:left="0" w:hanging="0"/>
        <w:jc w:val="center"/>
        <w:rPr/>
      </w:pPr>
      <w:r>
        <w:rPr/>
      </w:r>
      <w:r>
        <w:br w:type="page"/>
      </w:r>
    </w:p>
    <w:p>
      <w:pPr>
        <w:pStyle w:val="Heading3"/>
        <w:ind w:left="180" w:hanging="0"/>
        <w:jc w:val="center"/>
        <w:rPr/>
      </w:pPr>
      <w:bookmarkStart w:id="103" w:name="__RefHeading___Toc516650774"/>
      <w:bookmarkEnd w:id="103"/>
      <w:r>
        <w:rPr/>
        <w:t>Fragmentation for List Order Messages</w:t>
      </w:r>
    </w:p>
    <w:p>
      <w:pPr>
        <w:pStyle w:val="NormalIndent"/>
        <w:rPr/>
      </w:pPr>
      <w:r>
        <w:rPr/>
      </w:r>
    </w:p>
    <w:p>
      <w:pPr>
        <w:pStyle w:val="Normal"/>
        <w:rPr/>
      </w:pPr>
      <w:r>
        <w:rPr/>
        <w:t>The messages used in program trading support fragmentation for the same reason and in the same way as some other FIX messages (e.g. Mass Quote).  If there are too many entries within a repeating group to fit into one physical message, then the entries can be continued in another message by repeating all of the top level information and then specifying the number of entries in the continued message. A “Total Entries” field is provided to specify the total number of entries in a repeating group which is split over multiple messages. This permits, but does not require, a receiving application to react in a stateful manner where it can determine if it has received all entries in a repeating group before carrying out some action. However, the overall approach to fragmentation is to permit each message to be processed in a stateless manner as it is received. Each message should contain enough information to have the entries applied to a system without requiring the next message if fragmentation has occurred. Also, a continued message should not require any information from the previous message. The messages that support fragmentation and the repeating groups supporting it are listed in the tabl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ssag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w:t>
            </w:r>
            <w:r>
              <w:rPr>
                <w:b/>
              </w:rPr>
              <w:t>Total Entries”  fiel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peating group that may be fragmen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ew Order - Li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tNoOrd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rders repeating group following the NoOrders field in the message definition 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rike Pri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tNoStrik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rike price repeating group following the NoStrikes field in the message definition 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tNoOrd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atus per order repeating group following the NoOrders field in the message definition table</w:t>
            </w:r>
          </w:p>
        </w:tc>
      </w:tr>
    </w:tbl>
    <w:p>
      <w:pPr>
        <w:pStyle w:val="Normal"/>
        <w:rPr/>
      </w:pPr>
      <w:r>
        <w:rPr/>
      </w:r>
    </w:p>
    <w:p>
      <w:pPr>
        <w:pStyle w:val="Normal"/>
        <w:rPr/>
      </w:pPr>
      <w:r>
        <w:rPr/>
        <w:t>Maximum message size for fragmentation purposes can be determined by using the optional MaxMessageSize field in the Logon message or by mutual agreement between counterparties.</w:t>
      </w:r>
    </w:p>
    <w:p>
      <w:pPr>
        <w:pStyle w:val="Normal"/>
        <w:rPr/>
      </w:pPr>
      <w:r>
        <w:rPr/>
      </w:r>
    </w:p>
    <w:p>
      <w:pPr>
        <w:pStyle w:val="Normal"/>
        <w:rPr/>
      </w:pPr>
      <w:r>
        <w:rPr/>
        <w:t>Note: The TotNoOrders field has been added to the List Status message to support fragmentation in same way as other FIX messages. The NoRpts and RptSeq fields are preserved to backwards compatibility with previous versions of FIX which supported a stateful form of fragmentation.</w:t>
      </w:r>
    </w:p>
    <w:p>
      <w:pPr>
        <w:pStyle w:val="Normal"/>
        <w:numPr>
          <w:ilvl w:val="0"/>
          <w:numId w:val="0"/>
        </w:numPr>
        <w:tabs>
          <w:tab w:val="left" w:pos="360" w:leader="none"/>
          <w:tab w:val="left" w:pos="2520" w:leader="none"/>
        </w:tabs>
        <w:spacing w:before="0" w:after="0"/>
        <w:ind w:left="0" w:hanging="0"/>
        <w:rPr>
          <w:sz w:val="16"/>
        </w:rPr>
      </w:pPr>
      <w:r>
        <w:rPr>
          <w:sz w:val="16"/>
        </w:rPr>
        <w:t xml:space="preserve"> </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3"/>
        <w:numPr>
          <w:ilvl w:val="0"/>
          <w:numId w:val="0"/>
        </w:numPr>
        <w:ind w:left="180" w:hanging="0"/>
        <w:jc w:val="center"/>
        <w:rPr>
          <w:sz w:val="16"/>
        </w:rPr>
      </w:pPr>
      <w:r>
        <w:rPr>
          <w:sz w:val="16"/>
        </w:rPr>
      </w:r>
      <w:bookmarkStart w:id="104" w:name="AppendixN_ProgramBasketListTrading"/>
      <w:bookmarkStart w:id="105" w:name="AppendixN_ProgramBasketListTrading"/>
      <w:r>
        <w:br w:type="page"/>
      </w:r>
    </w:p>
    <w:p>
      <w:pPr>
        <w:pStyle w:val="Heading3"/>
        <w:ind w:left="180" w:hanging="0"/>
        <w:jc w:val="center"/>
        <w:rPr/>
      </w:pPr>
      <w:bookmarkStart w:id="106" w:name="AppendixN_ProgramBasketListTrading"/>
      <w:bookmarkStart w:id="107" w:name="__RefHeading___Toc516650775"/>
      <w:bookmarkEnd w:id="107"/>
      <w:r>
        <w:rPr/>
        <w:t>Program/Basket/List Trading</w:t>
      </w:r>
      <w:bookmarkEnd w:id="106"/>
    </w:p>
    <w:p>
      <w:pPr>
        <w:pStyle w:val="Heading4"/>
        <w:ind w:left="180" w:hanging="0"/>
        <w:rPr/>
      </w:pPr>
      <w:bookmarkStart w:id="108" w:name="__RefHeading___Toc516650776"/>
      <w:bookmarkEnd w:id="108"/>
      <w:r>
        <w:rPr/>
        <w:t>Overview</w:t>
      </w:r>
    </w:p>
    <w:p>
      <w:pPr>
        <w:pStyle w:val="Normal"/>
        <w:rPr/>
      </w:pPr>
      <w:r>
        <w:rPr/>
        <w:t>A set of messages allow for the automation of program trading. While it is hoped that the message set is comprehensive enough, to automate the complete cycle, it is expected that not all messages will be used in all transactions. Although the message set may appear to be quite complex at first glance, most of the complexity arises from developing one message set that can be used to support two different business models for list trading. The two models, the “Disclosed” and “Non Disclosed” models, are described in the next two sections. The “Disclosed” model is commonly used in Japan while the “Non Disclosed” model is commonly used in Europe and America.</w:t>
      </w:r>
    </w:p>
    <w:p>
      <w:pPr>
        <w:pStyle w:val="Heading4"/>
        <w:ind w:left="0" w:hanging="0"/>
        <w:rPr/>
      </w:pPr>
      <w:r>
        <w:rPr/>
      </w:r>
    </w:p>
    <w:p>
      <w:pPr>
        <w:pStyle w:val="Heading5"/>
        <w:ind w:left="360" w:hanging="0"/>
        <w:rPr/>
      </w:pPr>
      <w:r>
        <w:rPr/>
        <w:t>“</w:t>
      </w:r>
      <w:r>
        <w:rPr/>
        <w:t>Non Disclosed” model (e.g. US/European)</w:t>
      </w:r>
    </w:p>
    <w:p>
      <w:pPr>
        <w:pStyle w:val="Normal"/>
        <w:rPr/>
      </w:pPr>
      <w:r>
        <w:rPr/>
        <w:t>The buy-side details to the sell-side information about the sector, country and potential market impact of the stocks to be bought or sold. Using this information the sell-side firms bid for the trade. If successful the buy-side firm gives the sell-side firm a detailed list of the stocks to be traded and the sell-side firm executes the trades.</w:t>
      </w:r>
    </w:p>
    <w:p>
      <w:pPr>
        <w:pStyle w:val="Normal"/>
        <w:rPr/>
      </w:pPr>
      <w:r>
        <w:rPr/>
        <w:t xml:space="preserve">The important point in the “Non Disclosed” model is that the stocks in the list are not disclosed until a particular sell-side firm has won the portfolio. </w:t>
      </w:r>
    </w:p>
    <w:p>
      <w:pPr>
        <w:pStyle w:val="Normal"/>
        <w:rPr/>
      </w:pPr>
      <w:r>
        <w:rPr/>
      </w:r>
    </w:p>
    <w:p>
      <w:pPr>
        <w:pStyle w:val="Heading5"/>
        <w:ind w:left="360" w:hanging="0"/>
        <w:rPr/>
      </w:pPr>
      <w:r>
        <w:rPr/>
        <w:t>“</w:t>
      </w:r>
      <w:r>
        <w:rPr/>
        <w:t>Disclosed” model (e.g. Japanese)</w:t>
      </w:r>
    </w:p>
    <w:p>
      <w:pPr>
        <w:pStyle w:val="Normal"/>
        <w:rPr/>
      </w:pPr>
      <w:r>
        <w:rPr/>
        <w:t xml:space="preserve">The buy-side details the exact stocks and sizes to be traded and the sell-side firm offers the buy-side firm a two-way price, to buy or to sell the indicated stocks. The buy-side firm then tells the successful sell-side firm to buy or sell on its behalf. </w:t>
      </w:r>
    </w:p>
    <w:p>
      <w:pPr>
        <w:pStyle w:val="Normal"/>
        <w:rPr/>
      </w:pPr>
      <w:r>
        <w:rPr/>
        <w:t xml:space="preserve">The important point in the “Disclosed” model is that all sell-side firms see all of the stocks and quantities in the portfolio during the bidding phase regardless of whether or not they win the business. </w:t>
      </w:r>
    </w:p>
    <w:p>
      <w:pPr>
        <w:pStyle w:val="Normal"/>
        <w:rPr/>
      </w:pPr>
      <w:r>
        <w:rPr/>
      </w:r>
    </w:p>
    <w:p>
      <w:pPr>
        <w:pStyle w:val="Normal"/>
        <w:rPr/>
      </w:pPr>
      <w:r>
        <w:rPr/>
        <w:t>The New Order - List message can be used, with the side omitted as part of the bidding process, as is the practice in “Disclosed” model or once the bidding has been completed to exchange the list of stocks that make up the program to be traded. Pre-trade allocation is handled via a repeating group within the repeating order block.</w:t>
      </w:r>
    </w:p>
    <w:p>
      <w:pPr>
        <w:pStyle w:val="Normal"/>
        <w:rPr/>
      </w:pPr>
      <w:r>
        <w:rPr/>
      </w:r>
    </w:p>
    <w:p>
      <w:pPr>
        <w:pStyle w:val="Normal"/>
        <w:rPr/>
      </w:pPr>
      <w:r>
        <w:rPr/>
        <w:t>Order modification and cancelation of a portfolio is a major change to the agreement between the buy-side and sell-side firms and as such this change should be conducted by telephone. If an automated route for dealing with amendment/cancelation is required then the existing messages can be used – List Cancel, Order Cancel/Replace Request.</w:t>
      </w:r>
    </w:p>
    <w:p>
      <w:pPr>
        <w:pStyle w:val="Normal"/>
        <w:rPr/>
      </w:pPr>
      <w:r>
        <w:rPr/>
      </w:r>
    </w:p>
    <w:p>
      <w:pPr>
        <w:pStyle w:val="Normal"/>
        <w:rPr/>
      </w:pPr>
      <w:r>
        <w:rPr/>
        <w:t xml:space="preserve">The New Order - List message is based on the single order message and message flows for canceling a single stock line within a program trade should be those used to support order cancelation in the single order model (e.g. Order Cancel/Replace Request, etc). The ListID in those systems should be used to assist in identifying the order as part of a list trade. Similarly, the Order Status Request message can be used to request the status of a single order in a portfolio trade. </w:t>
      </w:r>
    </w:p>
    <w:p>
      <w:pPr>
        <w:pStyle w:val="Normal"/>
        <w:rPr/>
      </w:pPr>
      <w:r>
        <w:rPr/>
        <w:t>The List Strike Price Message details the prices that a principal trade is being executed at. In some transactions this appears to be generated by the sell side and checked by the buy-side, in others the reverse is true, and in other cases this information is not passed until the final execution reports</w:t>
      </w:r>
    </w:p>
    <w:p>
      <w:pPr>
        <w:pStyle w:val="Normal"/>
        <w:rPr/>
      </w:pPr>
      <w:r>
        <w:rPr/>
      </w:r>
    </w:p>
    <w:p>
      <w:pPr>
        <w:pStyle w:val="Normal"/>
        <w:rPr/>
      </w:pPr>
      <w:r>
        <w:rPr/>
        <w:t xml:space="preserve">Pre-trade allocation is much more common place in the program trading community than it is in block trading.  For the purposes of pre-trade allocation, a repeating group </w:t>
      </w:r>
      <w:del w:id="11363" w:author="Scott Atwell" w:date="2001-05-22T07:44:00Z">
        <w:r>
          <w:rPr/>
          <w:delText xml:space="preserve">covering account and number of shares </w:delText>
        </w:r>
      </w:del>
      <w:ins w:id="11364" w:author="Scott Atwell" w:date="2001-05-22T07:44:00Z">
        <w:r>
          <w:rPr/>
          <w:t xml:space="preserve">to specify AllocAccount and AllocQty </w:t>
        </w:r>
      </w:ins>
      <w:r>
        <w:rPr/>
        <w:t>has been added to the order message. It is assumed that participants will use the either FIX allocation messages and message flows for post trade allocation or their existing allocation systems. (e.g. in the event of a pre-allocation basket trade).</w:t>
      </w:r>
    </w:p>
    <w:p>
      <w:pPr>
        <w:pStyle w:val="Normal"/>
        <w:rPr/>
      </w:pPr>
      <w:r>
        <w:rPr/>
      </w:r>
    </w:p>
    <w:p>
      <w:pPr>
        <w:pStyle w:val="Normal"/>
        <w:rPr/>
      </w:pPr>
      <w:r>
        <w:rPr/>
        <w:t>At any stage in the processing of a list message the buy-side may request the status of the list from the sell-side using the List Status Request message. The sell-side responds with a List Status Response message. The sell-side can also send the List Status Response message in an unsolicited fashion according to the requirements passed in the bidding phase or in the List message. The List Status Response message provides summary detail about each of the orders in the List. The sell-side should acknowledge any list request from the buy-side with a List Status Response message providing the current state.</w:t>
      </w:r>
    </w:p>
    <w:p>
      <w:pPr>
        <w:pStyle w:val="Normal"/>
        <w:rPr/>
      </w:pPr>
      <w:r>
        <w:rPr/>
      </w:r>
    </w:p>
    <w:p>
      <w:pPr>
        <w:pStyle w:val="Normal"/>
        <w:rPr/>
      </w:pPr>
      <w:r>
        <w:rPr/>
        <w:t>Once the portfolio has been executed by the sell-side and a List Status Response message has been sent to the buy-side indicating “DONE” for each of the orders in the List, the list can be allocated. If pre-allocation information was provided with the original orders and the orders were fully executed then the allocation information is already known to the sell-side. If the pre-trade allocations are no longer appropriate post trade allocation may be preformed either using FIX Allocation messages or existing allocation systems.</w:t>
      </w:r>
    </w:p>
    <w:p>
      <w:pPr>
        <w:pStyle w:val="Normal"/>
        <w:rPr/>
      </w:pPr>
      <w:r>
        <w:rPr/>
      </w:r>
    </w:p>
    <w:p>
      <w:pPr>
        <w:pStyle w:val="Heading4"/>
        <w:ind w:left="180" w:hanging="0"/>
        <w:rPr/>
      </w:pPr>
      <w:bookmarkStart w:id="109" w:name="__RefHeading___Toc516650777"/>
      <w:bookmarkEnd w:id="109"/>
      <w:r>
        <w:rPr/>
        <w:t>Message Flow Diagrams</w:t>
      </w:r>
    </w:p>
    <w:p>
      <w:pPr>
        <w:pStyle w:val="NormalIndent"/>
        <w:rPr/>
      </w:pPr>
      <w:r>
        <w:rPr/>
      </w:r>
    </w:p>
    <w:p>
      <w:pPr>
        <w:pStyle w:val="Heading5"/>
        <w:ind w:left="360" w:hanging="0"/>
        <w:rPr/>
      </w:pPr>
      <w:r>
        <w:rPr/>
        <w:t>Overview of logical stages</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97155</wp:posOffset>
                </wp:positionV>
                <wp:extent cx="842010" cy="842010"/>
                <wp:effectExtent l="0" t="0" r="0" b="0"/>
                <wp:wrapNone/>
                <wp:docPr id="1" name="Frame3"/>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spacing w:before="120" w:after="0"/>
                              <w:rPr>
                                <w:lang w:val="en-GB"/>
                              </w:rPr>
                            </w:pPr>
                            <w:r>
                              <w:rPr>
                                <w:lang w:val="en-GB"/>
                              </w:rPr>
                              <w:t>1)Buy Side</w:t>
                            </w:r>
                          </w:p>
                          <w:p>
                            <w:pPr>
                              <w:pStyle w:val="Normal"/>
                              <w:rPr>
                                <w:lang w:val="en-GB"/>
                              </w:rPr>
                            </w:pPr>
                            <w:r>
                              <w:rPr>
                                <w:lang w:val="en-GB"/>
                              </w:rPr>
                              <w:t>Selects Sell Sid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7.65pt;mso-position-vertical-relative:text;margin-left:24.45pt;mso-position-horizontal-relative:text">
                <v:textbox>
                  <w:txbxContent>
                    <w:p>
                      <w:pPr>
                        <w:pStyle w:val="Normal"/>
                        <w:spacing w:before="120" w:after="0"/>
                        <w:rPr>
                          <w:lang w:val="en-GB"/>
                        </w:rPr>
                      </w:pPr>
                      <w:r>
                        <w:rPr>
                          <w:lang w:val="en-GB"/>
                        </w:rPr>
                        <w:t>1)Buy Side</w:t>
                      </w:r>
                    </w:p>
                    <w:p>
                      <w:pPr>
                        <w:pStyle w:val="Normal"/>
                        <w:rPr>
                          <w:lang w:val="en-GB"/>
                        </w:rPr>
                      </w:pPr>
                      <w:r>
                        <w:rPr>
                          <w:lang w:val="en-GB"/>
                        </w:rPr>
                        <w:t>Selects Sell Sid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3555</wp:posOffset>
                </wp:positionH>
                <wp:positionV relativeFrom="paragraph">
                  <wp:posOffset>97155</wp:posOffset>
                </wp:positionV>
                <wp:extent cx="842010" cy="842010"/>
                <wp:effectExtent l="0" t="0" r="0" b="0"/>
                <wp:wrapNone/>
                <wp:docPr id="2" name="Frame2"/>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spacing w:before="120" w:after="0"/>
                              <w:rPr>
                                <w:lang w:val="en-GB"/>
                              </w:rPr>
                            </w:pPr>
                            <w:r>
                              <w:rPr>
                                <w:lang w:val="en-GB"/>
                              </w:rPr>
                              <w:t>2) Buy-Side has chosen</w:t>
                            </w:r>
                          </w:p>
                          <w:p>
                            <w:pPr>
                              <w:pStyle w:val="Normal"/>
                              <w:rPr>
                                <w:lang w:val="en-GB"/>
                              </w:rPr>
                            </w:pPr>
                            <w:r>
                              <w:rPr>
                                <w:lang w:val="en-GB"/>
                              </w:rPr>
                              <w:t>Sell-Sid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7.65pt;mso-position-vertical-relative:text;margin-left:139.65pt;mso-position-horizontal-relative:text">
                <v:textbox>
                  <w:txbxContent>
                    <w:p>
                      <w:pPr>
                        <w:pStyle w:val="Normal"/>
                        <w:spacing w:before="120" w:after="0"/>
                        <w:rPr>
                          <w:lang w:val="en-GB"/>
                        </w:rPr>
                      </w:pPr>
                      <w:r>
                        <w:rPr>
                          <w:lang w:val="en-GB"/>
                        </w:rPr>
                        <w:t>2) Buy-Side has chosen</w:t>
                      </w:r>
                    </w:p>
                    <w:p>
                      <w:pPr>
                        <w:pStyle w:val="Normal"/>
                        <w:rPr>
                          <w:lang w:val="en-GB"/>
                        </w:rPr>
                      </w:pPr>
                      <w:r>
                        <w:rPr>
                          <w:lang w:val="en-GB"/>
                        </w:rPr>
                        <w:t>Sell-Sid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6595</wp:posOffset>
                </wp:positionH>
                <wp:positionV relativeFrom="paragraph">
                  <wp:posOffset>97155</wp:posOffset>
                </wp:positionV>
                <wp:extent cx="842010" cy="842010"/>
                <wp:effectExtent l="0" t="0" r="0" b="0"/>
                <wp:wrapNone/>
                <wp:docPr id="3" name="Frame1"/>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spacing w:before="120" w:after="0"/>
                              <w:rPr>
                                <w:lang w:val="en-GB"/>
                              </w:rPr>
                            </w:pPr>
                            <w:r>
                              <w:rPr>
                                <w:lang w:val="en-GB"/>
                              </w:rPr>
                              <w:t xml:space="preserve">3)Selected Sell-Side has  list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7.65pt;mso-position-vertical-relative:text;margin-left:254.85pt;mso-position-horizontal-relative:text">
                <v:textbox>
                  <w:txbxContent>
                    <w:p>
                      <w:pPr>
                        <w:pStyle w:val="Normal"/>
                        <w:spacing w:before="120" w:after="0"/>
                        <w:rPr>
                          <w:lang w:val="en-GB"/>
                        </w:rPr>
                      </w:pPr>
                      <w:r>
                        <w:rPr>
                          <w:lang w:val="en-GB"/>
                        </w:rPr>
                        <w:t xml:space="preserve">3)Selected Sell-Side has  list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9635</wp:posOffset>
                </wp:positionH>
                <wp:positionV relativeFrom="paragraph">
                  <wp:posOffset>97155</wp:posOffset>
                </wp:positionV>
                <wp:extent cx="842010" cy="842010"/>
                <wp:effectExtent l="0" t="0" r="0" b="0"/>
                <wp:wrapNone/>
                <wp:docPr id="4" name="Frame4"/>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spacing w:before="60" w:after="0"/>
                              <w:rPr>
                                <w:lang w:val="en-GB"/>
                              </w:rPr>
                            </w:pPr>
                            <w:r>
                              <w:rPr>
                                <w:lang w:val="en-GB"/>
                              </w:rPr>
                              <w:t xml:space="preserve">4) Sell-Side begins execution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7.65pt;mso-position-vertical-relative:text;margin-left:370.05pt;mso-position-horizontal-relative:text">
                <v:textbox>
                  <w:txbxContent>
                    <w:p>
                      <w:pPr>
                        <w:pStyle w:val="Normal"/>
                        <w:spacing w:before="60" w:after="0"/>
                        <w:rPr>
                          <w:lang w:val="en-GB"/>
                        </w:rPr>
                      </w:pPr>
                      <w:r>
                        <w:rPr>
                          <w:lang w:val="en-GB"/>
                        </w:rPr>
                        <w:t xml:space="preserve">4) Sell-Side begins execution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73660</wp:posOffset>
                </wp:positionV>
                <wp:extent cx="640080" cy="0"/>
                <wp:effectExtent l="635"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140.3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73660</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8pt" to="255.5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7366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pt" to="370.7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x1"/>
        <w:rPr/>
      </w:pPr>
      <w:r>
        <w:rPr/>
      </w:r>
    </w:p>
    <w:p>
      <w:pPr>
        <w:pStyle w:val="Normal"/>
        <w:rPr/>
      </w:pPr>
      <w:r>
        <w:rPr/>
      </w:r>
    </w:p>
    <w:p>
      <w:pPr>
        <w:pStyle w:val="Normal"/>
        <w:rPr/>
      </w:pPr>
      <w:r>
        <w:rPr/>
        <w:t>The diagram above shows the logical stages involved in the execution of a program trade.</w:t>
      </w:r>
    </w:p>
    <w:tbl>
      <w:tblPr>
        <w:tblW w:w="8748" w:type="dxa"/>
        <w:jc w:val="left"/>
        <w:tblInd w:w="-5" w:type="dxa"/>
        <w:tblLayout w:type="fixed"/>
        <w:tblCellMar>
          <w:top w:w="0" w:type="dxa"/>
          <w:left w:w="108" w:type="dxa"/>
          <w:bottom w:w="0" w:type="dxa"/>
          <w:right w:w="108" w:type="dxa"/>
        </w:tblCellMar>
      </w:tblPr>
      <w:tblGrid>
        <w:gridCol w:w="1710"/>
        <w:gridCol w:w="703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ransition</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gt;2</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is transition can occur in the following ways :</w:t>
            </w:r>
          </w:p>
          <w:p>
            <w:pPr>
              <w:pStyle w:val="Normal"/>
              <w:numPr>
                <w:ilvl w:val="0"/>
                <w:numId w:val="7"/>
              </w:numPr>
              <w:rPr/>
            </w:pPr>
            <w:r>
              <w:rPr/>
              <w:t>Buy-side has preferred list which means the business will be directed to a specific Sell-Side</w:t>
            </w:r>
          </w:p>
          <w:p>
            <w:pPr>
              <w:pStyle w:val="Normal"/>
              <w:numPr>
                <w:ilvl w:val="0"/>
                <w:numId w:val="7"/>
              </w:numPr>
              <w:rPr/>
            </w:pPr>
            <w:r>
              <w:rPr/>
              <w:t>Buy-Side provides details of the program to a number of sell-sides. This can be achieved using a mixture of telephone, fax, modem links, and FIX Bid messag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gt;3</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of the program are transmitted to the chosen Sell-side using telephone, fax, modem links, or FIX New Order - List message.</w:t>
            </w:r>
          </w:p>
          <w:p>
            <w:pPr>
              <w:pStyle w:val="Normal"/>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gt;4</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is transition can occur in the following ways :</w:t>
            </w:r>
          </w:p>
          <w:p>
            <w:pPr>
              <w:pStyle w:val="Normal"/>
              <w:numPr>
                <w:ilvl w:val="0"/>
                <w:numId w:val="4"/>
              </w:numPr>
              <w:rPr/>
            </w:pPr>
            <w:r>
              <w:rPr/>
              <w:t>Buy-Side and Sell-Side communicate by telephone to confirm content of the program and the Buy-Side instructs the Sell-Side to begin execution.</w:t>
            </w:r>
          </w:p>
          <w:p>
            <w:pPr>
              <w:pStyle w:val="Normal"/>
              <w:numPr>
                <w:ilvl w:val="0"/>
                <w:numId w:val="4"/>
              </w:numPr>
              <w:rPr/>
            </w:pPr>
            <w:r>
              <w:rPr/>
              <w:t>Buy-Side sends a List Execute FIX message to instruct Sell-Side to begin execu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nce the list is being executed the FIX List status messages may be used to notify/request status of the list</w:t>
            </w:r>
          </w:p>
        </w:tc>
      </w:tr>
    </w:tbl>
    <w:p>
      <w:pPr>
        <w:pStyle w:val="Normal"/>
        <w:rPr/>
      </w:pPr>
      <w:r>
        <w:rPr/>
      </w:r>
    </w:p>
    <w:p>
      <w:pPr>
        <w:pStyle w:val="Normal"/>
        <w:rPr/>
      </w:pPr>
      <w:r>
        <w:rPr/>
      </w:r>
    </w:p>
    <w:p>
      <w:pPr>
        <w:pStyle w:val="Heading5"/>
        <w:ind w:left="360" w:hanging="0"/>
        <w:rPr/>
      </w:pPr>
      <w:r>
        <w:rPr/>
        <w:t>Order Details sent via FIX (Bidding Outside of FIX)</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ew Order - List Message (1 broker)</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 xml:space="preserve">2) List Order Status (ACK) </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rFonts w:eastAsia="NewCenturySchlbk;Century Schoolbook"/>
        </w:rPr>
        <w:t xml:space="preserve"> </w:t>
      </w:r>
      <w:r>
        <w:rPr/>
        <w:t>“</w:t>
      </w:r>
      <w:r>
        <w:rPr/>
        <w:t>Disclosed” Bid and Program Trade</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1) New Order - List Message (N brokers)</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Order Status (ACK) (1 per broker)</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lang w:val="en-US"/>
              </w:rPr>
              <w:t>3) Bid Request</w:t>
            </w:r>
            <w:r>
              <w:rPr/>
              <w:t xml:space="preserve"> Message (N brokers)</w:t>
            </w:r>
          </w:p>
        </w:tc>
        <w:tc>
          <w:tcPr>
            <w:tcW w:w="540" w:type="dxa"/>
            <w:tcBorders>
              <w:top w:val="single" w:sz="4" w:space="0" w:color="000000"/>
              <w:left w:val="single" w:sz="4" w:space="0" w:color="000000"/>
              <w:right w:val="single" w:sz="4" w:space="0" w:color="000000"/>
            </w:tcBorders>
          </w:tcPr>
          <w:p>
            <w:pPr>
              <w:pStyle w:val="Normal"/>
              <w:spacing w:before="120" w:after="0"/>
              <w:rPr>
                <w:rFonts w:ascii="Wingdings" w:hAnsi="Wingdings" w:eastAsia="Wingdings" w:cs="Wingdings"/>
                <w:b/>
                <w:b/>
                <w:sz w:val="24"/>
                <w:lang w:val="en-US"/>
              </w:rPr>
            </w:pPr>
            <w:r>
              <w:rPr>
                <w:rFonts w:eastAsia="Wingdings" w:cs="Wingdings" w:ascii="Wingdings" w:hAnsi="Wingdings"/>
                <w:b/>
                <w:sz w:val="24"/>
                <w:lang w:val="en-US"/>
              </w:rPr>
              <w:t></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right w:val="single" w:sz="4" w:space="0" w:color="000000"/>
            </w:tcBorders>
          </w:tcPr>
          <w:p>
            <w:pPr>
              <w:pStyle w:val="Normal"/>
              <w:spacing w:before="120" w:after="0"/>
              <w:rPr>
                <w:rFonts w:ascii="Wingdings" w:hAnsi="Wingdings" w:eastAsia="Wingdings" w:cs="Wingdings"/>
                <w:b/>
                <w:b/>
                <w:sz w:val="24"/>
                <w:lang w:val="en-US"/>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4) Bid Response  (1 per broker)</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5) Cancel bid sent to (N – 1) broker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b/>
                <w:b/>
                <w:sz w:val="24"/>
                <w:lang w:val="en-US"/>
              </w:rPr>
            </w:pPr>
            <w:r>
              <w:rPr>
                <w:rFonts w:eastAsia="Wingdings" w:cs="Wingdings" w:ascii="Wingdings" w:hAnsi="Wingdings"/>
                <w:b/>
                <w:sz w:val="24"/>
                <w:lang w:val="en-US"/>
              </w:rPr>
              <w:t></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w:t>
      </w:r>
      <w:r>
        <w:rPr/>
        <w:t>Non Disclosed” Bid and Program Trade</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lang w:val="en-US"/>
              </w:rPr>
              <w:t>1) Bid Request</w:t>
            </w:r>
            <w:r>
              <w:rPr/>
              <w:t xml:space="preserve"> Message (N brokers)</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tcBorders>
          </w:tcPr>
          <w:p>
            <w:pPr>
              <w:pStyle w:val="Normal"/>
              <w:widowControl/>
              <w:bidi w:val="0"/>
              <w:spacing w:before="120" w:after="0"/>
              <w:jc w:val="both"/>
              <w:rPr/>
            </w:pPr>
            <w:r>
              <w:rPr/>
              <w:t>2) Bid Response (1 per broker)</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21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120" w:after="0"/>
              <w:jc w:val="both"/>
              <w:rPr/>
            </w:pPr>
            <w:r>
              <w:rPr/>
              <w:t>Buy-side selects one Sell-side and sends order detail for execution</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3a) Bid Request Cancel (N – 1 brokers)</w:t>
            </w:r>
          </w:p>
          <w:p>
            <w:pPr>
              <w:pStyle w:val="Normal"/>
              <w:rPr/>
            </w:pPr>
            <w:r>
              <w:rPr/>
              <w:t>3b) New Order - List Message (1 sell-side)</w:t>
            </w:r>
          </w:p>
        </w:tc>
        <w:tc>
          <w:tcPr>
            <w:tcW w:w="540" w:type="dxa"/>
            <w:tcBorders>
              <w:top w:val="single" w:sz="4" w:space="0" w:color="000000"/>
              <w:left w:val="single" w:sz="4" w:space="0" w:color="000000"/>
              <w:right w:val="single" w:sz="4" w:space="0" w:color="000000"/>
            </w:tcBorders>
          </w:tcPr>
          <w:p>
            <w:pPr>
              <w:pStyle w:val="Normal"/>
              <w:spacing w:before="120" w:after="0"/>
              <w:rPr>
                <w:rFonts w:ascii="Wingdings" w:hAnsi="Wingdings" w:eastAsia="Wingdings" w:cs="Wingdings"/>
                <w:b/>
                <w:b/>
                <w:sz w:val="24"/>
                <w:lang w:val="en-US"/>
              </w:rPr>
            </w:pPr>
            <w:r>
              <w:rPr>
                <w:rFonts w:eastAsia="Wingdings" w:cs="Wingdings" w:ascii="Wingdings" w:hAnsi="Wingdings"/>
                <w:b/>
                <w:sz w:val="24"/>
                <w:lang w:val="en-US"/>
              </w:rPr>
              <w:t></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4) List Status Response (ACK)</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r>
        <w:br w:type="page"/>
      </w:r>
    </w:p>
    <w:p>
      <w:pPr>
        <w:pStyle w:val="Heading5"/>
        <w:ind w:left="360" w:hanging="0"/>
        <w:rPr/>
      </w:pPr>
      <w:r>
        <w:rPr/>
        <w:t>Message Flows once a buy-side has chosen a single sell-side and transmitted New Order - List messages</w:t>
      </w:r>
    </w:p>
    <w:p>
      <w:pPr>
        <w:pStyle w:val="Heading4"/>
        <w:ind w:left="180" w:hanging="0"/>
        <w:rPr/>
      </w:pPr>
      <w:r>
        <w:rPr/>
      </w:r>
    </w:p>
    <w:p>
      <w:pPr>
        <w:pStyle w:val="Normal"/>
        <w:rPr/>
      </w:pPr>
      <w:r>
        <w:rPr/>
        <w:t>The following message flows can occur in any order relative to each other and some may occur many times.</w:t>
      </w:r>
    </w:p>
    <w:p>
      <w:pPr>
        <w:pStyle w:val="Normal"/>
        <w:rPr/>
      </w:pPr>
      <w:r>
        <w:rPr/>
      </w:r>
    </w:p>
    <w:p>
      <w:pPr>
        <w:pStyle w:val="Heading5"/>
        <w:ind w:left="360" w:hanging="0"/>
        <w:rPr/>
      </w:pPr>
      <w:r>
        <w:rPr/>
        <w:t>Optional notification to begin execution (may occur zero or one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1) List Execute message (1 sell-side)</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Order Status (Ack) Respons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ing5"/>
        <w:ind w:left="360" w:hanging="0"/>
        <w:rPr/>
      </w:pPr>
      <w:r>
        <w:rPr/>
      </w:r>
    </w:p>
    <w:p>
      <w:pPr>
        <w:pStyle w:val="Heading5"/>
        <w:ind w:left="360" w:hanging="0"/>
        <w:rPr/>
      </w:pPr>
      <w:r>
        <w:rPr/>
        <w:t>Optional transfer of Principal Portfolio Trade prices from buy-side to sell-side (may occur zero or one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1) List Strike Price message</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Status messag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Optional transfer of Principal Portfolio Trade prices from sell-side to buy-side (may occur zero or one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right w:val="single" w:sz="4" w:space="0" w:color="000000"/>
            </w:tcBorders>
          </w:tcPr>
          <w:p>
            <w:pPr>
              <w:pStyle w:val="Normal"/>
              <w:spacing w:before="120" w:after="0"/>
              <w:rPr>
                <w:rFonts w:ascii="Wingdings" w:hAnsi="Wingdings" w:eastAsia="Wingdings" w:cs="Wingdings"/>
                <w:b/>
                <w:b/>
                <w:sz w:val="24"/>
                <w:lang w:val="en-US"/>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1) List Strike Price messag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2) List Status 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b/>
                <w:b/>
                <w:sz w:val="24"/>
                <w:lang w:val="en-US"/>
              </w:rPr>
            </w:pPr>
            <w:r>
              <w:rPr>
                <w:rFonts w:eastAsia="Wingdings" w:cs="Wingdings" w:ascii="Wingdings" w:hAnsi="Wingdings"/>
                <w:b/>
                <w:sz w:val="24"/>
                <w:lang w:val="en-US"/>
              </w:rPr>
              <w:t></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Optional Execution Report status update (may occur zero or N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1) Execution Reports (if requested)</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bl>
    <w:p>
      <w:pPr>
        <w:pStyle w:val="Normal"/>
        <w:rPr/>
      </w:pPr>
      <w:r>
        <w:rPr/>
      </w:r>
    </w:p>
    <w:p>
      <w:pPr>
        <w:pStyle w:val="Heading5"/>
        <w:ind w:left="360" w:hanging="0"/>
        <w:rPr/>
      </w:pPr>
      <w:r>
        <w:rPr/>
        <w:t>Optional List Status Request (may occur zero or N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1) List Status Request message</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Status messag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Optional Sell-Side unsolicited Status update (may occur zero or N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Status messag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bl>
    <w:p>
      <w:pPr>
        <w:pStyle w:val="Heading4"/>
        <w:ind w:left="180" w:hanging="0"/>
        <w:rPr/>
      </w:pPr>
      <w:r>
        <w:rPr/>
      </w:r>
    </w:p>
    <w:p>
      <w:pPr>
        <w:pStyle w:val="Heading4"/>
        <w:ind w:left="180" w:hanging="0"/>
        <w:rPr/>
      </w:pPr>
      <w:r>
        <w:rPr/>
      </w:r>
    </w:p>
    <w:p>
      <w:pPr>
        <w:pStyle w:val="Heading4"/>
        <w:ind w:left="180" w:hanging="0"/>
        <w:rPr/>
      </w:pPr>
      <w:bookmarkStart w:id="110" w:name="__RefHeading___Toc516650778"/>
      <w:bookmarkEnd w:id="110"/>
      <w:r>
        <w:rPr/>
        <w:t>Scenario 1   Bidding performed by Telephone and List provided via FIX</w:t>
      </w:r>
    </w:p>
    <w:tbl>
      <w:tblPr>
        <w:tblW w:w="8856" w:type="dxa"/>
        <w:jc w:val="left"/>
        <w:tblInd w:w="-113" w:type="dxa"/>
        <w:tblLayout w:type="fixed"/>
        <w:tblCellMar>
          <w:top w:w="0" w:type="dxa"/>
          <w:left w:w="108" w:type="dxa"/>
          <w:bottom w:w="0" w:type="dxa"/>
          <w:right w:w="108" w:type="dxa"/>
        </w:tblCellMar>
      </w:tblPr>
      <w:tblGrid>
        <w:gridCol w:w="1098"/>
        <w:gridCol w:w="2250"/>
        <w:gridCol w:w="55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essag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rpo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ew Order - List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list of stocks that an institution wishes to trade. Normally side is omitted and an indicator is set to show that this message is part of a bi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 (Acknowledgemen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List status response indicates that the sell-side has received the New Order - List message. The status of each order in the list should indicate a status of </w:t>
            </w:r>
            <w:r>
              <w:rPr>
                <w:i/>
              </w:rPr>
              <w:t>bid</w:t>
            </w:r>
            <w:r>
              <w:rPr/>
              <w:t xml:space="preserve"> or </w:t>
            </w:r>
            <w:r>
              <w:rPr>
                <w:i/>
              </w:rPr>
              <w:t>rejected</w:t>
            </w:r>
            <w:r>
              <w:rPr/>
              <w:t>. The former if the stock is recognised and the latter if the stock is not recognis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Execute Mess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specific bid that has been accepted.</w:t>
            </w:r>
          </w:p>
          <w:p>
            <w:pPr>
              <w:pStyle w:val="Normal"/>
              <w:rPr/>
            </w:pPr>
            <w:r>
              <w:rPr/>
              <w:t>The specific bid indicates the direction of the list to be execu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quired if previous provi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tails the status of each order in the list. The status should be </w:t>
            </w:r>
            <w:r>
              <w:rPr>
                <w:i/>
              </w:rPr>
              <w:t>executing</w:t>
            </w:r>
            <w:r>
              <w:rPr/>
              <w:t xml:space="preserve"> for each 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atus updates may optionally follow</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pPr>
      <w:r>
        <w:rPr/>
      </w:r>
    </w:p>
    <w:p>
      <w:pPr>
        <w:pStyle w:val="Heading4"/>
        <w:ind w:left="180" w:hanging="0"/>
        <w:rPr/>
      </w:pPr>
      <w:bookmarkStart w:id="111" w:name="__RefHeading___Toc516650779"/>
      <w:bookmarkEnd w:id="111"/>
      <w:r>
        <w:rPr/>
        <w:t>Scenario 2   Fully Disclosed Program Trade – with bidding stage through FIX</w:t>
      </w:r>
    </w:p>
    <w:tbl>
      <w:tblPr>
        <w:tblW w:w="8856" w:type="dxa"/>
        <w:jc w:val="left"/>
        <w:tblInd w:w="-113" w:type="dxa"/>
        <w:tblLayout w:type="fixed"/>
        <w:tblCellMar>
          <w:top w:w="0" w:type="dxa"/>
          <w:left w:w="108" w:type="dxa"/>
          <w:bottom w:w="0" w:type="dxa"/>
          <w:right w:w="108" w:type="dxa"/>
        </w:tblCellMar>
      </w:tblPr>
      <w:tblGrid>
        <w:gridCol w:w="1098"/>
        <w:gridCol w:w="2250"/>
        <w:gridCol w:w="55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essag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rpo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ew Order - List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list of stocks that an institution wishes to trade. Normally side is omitted and an indicator is set to show that this message is part of a bi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 (Acknowledgemen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List status response indicates that the sell-side has received the New Order - List message. The status of each order in the list should indicate a status of </w:t>
            </w:r>
            <w:r>
              <w:rPr>
                <w:i/>
              </w:rPr>
              <w:t>bid</w:t>
            </w:r>
            <w:r>
              <w:rPr/>
              <w:t xml:space="preserve"> or </w:t>
            </w:r>
            <w:r>
              <w:rPr>
                <w:i/>
              </w:rPr>
              <w:t>rejected</w:t>
            </w:r>
            <w:r>
              <w:rPr/>
              <w:t>. The former if the stock is recognised and the latter if the stock is not recognis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id Request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types of bids required, eg Side, Execution Type et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id Response Mess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bid response for a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Execute Mess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specific bid that has been accepted.</w:t>
            </w:r>
          </w:p>
          <w:p>
            <w:pPr>
              <w:pStyle w:val="Normal"/>
              <w:rPr/>
            </w:pPr>
            <w:r>
              <w:rPr/>
              <w:t>The specific bid indicates the direction of the list to be execu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quired if previous provi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tails the status of each order in the list. The status should be </w:t>
            </w:r>
            <w:r>
              <w:rPr>
                <w:i/>
              </w:rPr>
              <w:t>executing</w:t>
            </w:r>
            <w:r>
              <w:rPr/>
              <w:t xml:space="preserve"> for each 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atus updates may optionally follow</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4"/>
        <w:ind w:left="180" w:hanging="0"/>
        <w:rPr/>
      </w:pPr>
      <w:bookmarkStart w:id="112" w:name="__RefHeading___Toc516650780"/>
      <w:bookmarkEnd w:id="112"/>
      <w:r>
        <w:rPr/>
        <w:t>Scenario 3   Non-Disclosed Program Trade – with bidding stage through FIX</w:t>
      </w:r>
    </w:p>
    <w:tbl>
      <w:tblPr>
        <w:tblW w:w="8856" w:type="dxa"/>
        <w:jc w:val="left"/>
        <w:tblInd w:w="-113" w:type="dxa"/>
        <w:tblLayout w:type="fixed"/>
        <w:tblCellMar>
          <w:top w:w="0" w:type="dxa"/>
          <w:left w:w="108" w:type="dxa"/>
          <w:bottom w:w="0" w:type="dxa"/>
          <w:right w:w="108" w:type="dxa"/>
        </w:tblCellMar>
      </w:tblPr>
      <w:tblGrid>
        <w:gridCol w:w="1098"/>
        <w:gridCol w:w="2250"/>
        <w:gridCol w:w="55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essag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rpo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 done by phon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id Request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liquidity information about the stocks that an institution wishes to trade. It does not identify the stocks in the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 done by phon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id Response Message from S/S to B/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bid response for a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Message Detail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list of stocks that an institution wishes to trade including the stock, quantity, and direction for each order.</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quired if previous provi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tails the status of each order in the list. The status should be </w:t>
            </w:r>
            <w:r>
              <w:rPr>
                <w:i/>
              </w:rPr>
              <w:t>awaiting execution</w:t>
            </w:r>
            <w:r>
              <w:rPr/>
              <w:t xml:space="preserve">, </w:t>
            </w:r>
            <w:r>
              <w:rPr>
                <w:i/>
              </w:rPr>
              <w:t>executing</w:t>
            </w:r>
            <w:r>
              <w:rPr/>
              <w:t xml:space="preserve"> or </w:t>
            </w:r>
            <w:r>
              <w:rPr>
                <w:i/>
              </w:rPr>
              <w:t>rejected</w:t>
            </w:r>
            <w:r>
              <w:rPr/>
              <w:t xml:space="preserve"> for each 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 done by phon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Execute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bid for a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quired if previous provi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tails the status of each order in the list. The status should be </w:t>
            </w:r>
            <w:r>
              <w:rPr>
                <w:i/>
              </w:rPr>
              <w:t>executing</w:t>
            </w:r>
            <w:r>
              <w:rPr/>
              <w:t xml:space="preserve"> for each 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4"/>
        <w:ind w:left="180" w:hanging="0"/>
        <w:rPr/>
      </w:pPr>
      <w:bookmarkStart w:id="113" w:name="__RefHeading___Toc516650781"/>
      <w:bookmarkEnd w:id="113"/>
      <w:r>
        <w:rPr/>
        <w:t>Illustration of liquidity indicator fields usage</w:t>
      </w:r>
    </w:p>
    <w:p>
      <w:pPr>
        <w:pStyle w:val="Normal"/>
        <w:rPr/>
      </w:pPr>
      <w:r>
        <w:rPr/>
        <w:t>Normally details, by country and by sector, as number at &lt;5%, no in 5-10%, no in 10-30% and number at &gt; 30% eg 1@ 70%, 1 @ 600% For example</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untr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 - 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 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1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 $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 Sec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1 Sec @60%, $3000000 </w:t>
            </w:r>
          </w:p>
          <w:p>
            <w:pPr>
              <w:pStyle w:val="Normal"/>
              <w:rPr/>
            </w:pPr>
            <w:r>
              <w:rPr/>
              <w:t>1 Sec @300%</w:t>
            </w:r>
          </w:p>
          <w:p>
            <w:pPr>
              <w:pStyle w:val="Normal"/>
              <w:rPr/>
            </w:pPr>
            <w:r>
              <w:rPr/>
              <w:t>$8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Sec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 $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 $4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 Sec $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 $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450%</w:t>
            </w:r>
          </w:p>
          <w:p>
            <w:pPr>
              <w:pStyle w:val="Normal"/>
              <w:rPr/>
            </w:pPr>
            <w:r>
              <w:rPr/>
              <w:t>$9000000</w:t>
            </w:r>
          </w:p>
        </w:tc>
      </w:tr>
    </w:tbl>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to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 - 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 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dustrai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300%</w:t>
            </w:r>
          </w:p>
          <w:p>
            <w:pPr>
              <w:pStyle w:val="Normal"/>
              <w:rPr/>
            </w:pPr>
            <w:r>
              <w:rPr/>
              <w:t>$8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armacetical</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4 Sec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450%</w:t>
            </w:r>
          </w:p>
          <w:p>
            <w:pPr>
              <w:pStyle w:val="Normal"/>
              <w:rPr/>
            </w:pPr>
            <w:r>
              <w:rPr/>
              <w:t>$9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ote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60%, $3000000</w:t>
            </w:r>
          </w:p>
        </w:tc>
      </w:tr>
    </w:tbl>
    <w:p>
      <w:pPr>
        <w:pStyle w:val="Normal"/>
        <w:rPr/>
      </w:pPr>
      <w:r>
        <w:rPr/>
      </w:r>
    </w:p>
    <w:p>
      <w:pPr>
        <w:pStyle w:val="Normal"/>
        <w:jc w:val="left"/>
        <w:rPr>
          <w:b/>
          <w:b/>
        </w:rPr>
      </w:pPr>
      <w:r>
        <w:rPr>
          <w:b/>
        </w:rPr>
        <w:t>X1.. 9 and Y1 .. 9 simply represent the numbers of stocks in each category.</w:t>
      </w:r>
      <w:r>
        <w:br w:type="page"/>
      </w:r>
    </w:p>
    <w:p>
      <w:pPr>
        <w:pStyle w:val="Normal"/>
        <w:jc w:val="left"/>
        <w:rPr/>
      </w:pPr>
      <w:r>
        <w:rPr/>
        <w:t>Illustration of liquidity indicator fields usage</w:t>
      </w:r>
    </w:p>
    <w:p>
      <w:pPr>
        <w:pStyle w:val="Normal"/>
        <w:rPr/>
      </w:pPr>
      <w:r>
        <w:rPr/>
        <w:t>The liquidity indicator fields are used to describe the shape of a basket trade in terms of the liquidity and classification of the stocks contained within the list. Thus a list that may be described by the following to tables.</w:t>
      </w:r>
    </w:p>
    <w:p>
      <w:pPr>
        <w:pStyle w:val="Normal"/>
        <w:rPr/>
      </w:pPr>
      <w:r>
        <w:rPr/>
      </w:r>
    </w:p>
    <w:p>
      <w:pPr>
        <w:pStyle w:val="Normal"/>
        <w:rPr/>
      </w:pPr>
      <w:r>
        <w:rPr/>
        <w:t xml:space="preserve">List liquidity information by country. </w:t>
      </w:r>
    </w:p>
    <w:p>
      <w:pPr>
        <w:pStyle w:val="Normal"/>
        <w:rPr/>
      </w:pPr>
      <w:r>
        <w:rPr/>
      </w:r>
    </w:p>
    <w:p>
      <w:pPr>
        <w:pStyle w:val="Normal"/>
        <w:rPr/>
      </w:pPr>
      <w:r>
        <w:rPr/>
        <w:t>% columns refer to percentage of average daily volume.</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untr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 - 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 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urity Value $1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urity Value  $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 Security Value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urity Value   $3M @ 60%</w:t>
            </w:r>
          </w:p>
          <w:p>
            <w:pPr>
              <w:pStyle w:val="Normal"/>
              <w:rPr/>
            </w:pPr>
            <w:r>
              <w:rPr/>
              <w:t>1 Security Value  $8M @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urity Value  $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urity Value  $4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 Security Value  $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urity Value  $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1 Security Value  </w:t>
            </w:r>
          </w:p>
          <w:p>
            <w:pPr>
              <w:pStyle w:val="Normal"/>
              <w:rPr/>
            </w:pPr>
            <w:r>
              <w:rPr/>
              <w:t>$9M @ 450%</w:t>
            </w:r>
          </w:p>
        </w:tc>
      </w:tr>
    </w:tbl>
    <w:p>
      <w:pPr>
        <w:pStyle w:val="Normal"/>
        <w:rPr/>
      </w:pPr>
      <w:r>
        <w:rPr/>
      </w:r>
    </w:p>
    <w:p>
      <w:pPr>
        <w:pStyle w:val="Normal"/>
        <w:rPr/>
      </w:pPr>
      <w:r>
        <w:rPr/>
        <w:t>List liquidity information by Security Sector.</w:t>
      </w:r>
    </w:p>
    <w:p>
      <w:pPr>
        <w:pStyle w:val="Normal"/>
        <w:rPr/>
      </w:pPr>
      <w:r>
        <w:rPr/>
      </w:r>
    </w:p>
    <w:p>
      <w:pPr>
        <w:pStyle w:val="Normal"/>
        <w:rPr/>
      </w:pPr>
      <w:r>
        <w:rPr/>
        <w:t>% columns refer to percentage of average daily volume.</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to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 - 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 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dustria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urity Value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Security Value  $2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1 Security Value  </w:t>
            </w:r>
          </w:p>
          <w:p>
            <w:pPr>
              <w:pStyle w:val="Normal"/>
              <w:rPr/>
            </w:pPr>
            <w:r>
              <w:rPr/>
              <w:t>$8M @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harmaceutical</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urity Value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1 Security Value  </w:t>
            </w:r>
          </w:p>
          <w:p>
            <w:pPr>
              <w:pStyle w:val="Normal"/>
              <w:rPr/>
            </w:pPr>
            <w:r>
              <w:rPr/>
              <w:t>$9M @4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ote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urity Value  $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Security Value  $2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urity Value   $3M @60%</w:t>
            </w:r>
          </w:p>
        </w:tc>
      </w:tr>
    </w:tbl>
    <w:p>
      <w:pPr>
        <w:pStyle w:val="Normal"/>
        <w:rPr/>
      </w:pPr>
      <w:r>
        <w:rPr/>
      </w:r>
    </w:p>
    <w:p>
      <w:pPr>
        <w:pStyle w:val="Normal"/>
        <w:rPr/>
      </w:pPr>
      <w:r>
        <w:rPr/>
        <w:t>Would be represented by the following BidRequest Message.</w:t>
      </w:r>
      <w:r>
        <w:br w:type="page"/>
      </w:r>
    </w:p>
    <w:p>
      <w:pPr>
        <w:pStyle w:val="Normal"/>
        <w:rPr/>
      </w:pPr>
      <w:r>
        <w:rPr/>
        <w:t>BidRequest Message (Non Disclosed bid, basket of securites, not an exchange for physical trade)</w:t>
      </w:r>
    </w:p>
    <w:p>
      <w:pPr>
        <w:pStyle w:val="Normal"/>
        <w:rPr/>
      </w:pPr>
      <w:r>
        <w:rPr/>
      </w:r>
    </w:p>
    <w:tbl>
      <w:tblPr>
        <w:tblW w:w="9101" w:type="dxa"/>
        <w:jc w:val="left"/>
        <w:tblInd w:w="-113" w:type="dxa"/>
        <w:tblLayout w:type="fixed"/>
        <w:tblCellMar>
          <w:top w:w="0" w:type="dxa"/>
          <w:left w:w="108" w:type="dxa"/>
          <w:bottom w:w="0" w:type="dxa"/>
          <w:right w:w="108" w:type="dxa"/>
        </w:tblCellMar>
      </w:tblPr>
      <w:tblGrid>
        <w:gridCol w:w="648"/>
        <w:gridCol w:w="810"/>
        <w:gridCol w:w="900"/>
        <w:gridCol w:w="630"/>
        <w:gridCol w:w="990"/>
        <w:gridCol w:w="720"/>
        <w:gridCol w:w="720"/>
        <w:gridCol w:w="630"/>
        <w:gridCol w:w="915"/>
        <w:gridCol w:w="885"/>
        <w:gridCol w:w="630"/>
        <w:gridCol w:w="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lient</w:t>
            </w:r>
          </w:p>
          <w:p>
            <w:pPr>
              <w:pStyle w:val="Normal"/>
              <w:rPr>
                <w:sz w:val="16"/>
              </w:rPr>
            </w:pPr>
            <w:r>
              <w:rPr>
                <w:sz w:val="16"/>
              </w:rPr>
              <w:t>Bid</w:t>
            </w:r>
          </w:p>
          <w:p>
            <w:pPr>
              <w:pStyle w:val="Normal"/>
              <w:rPr>
                <w:sz w:val="16"/>
              </w:rPr>
            </w:pPr>
            <w:r>
              <w:rPr>
                <w:sz w:val="16"/>
              </w:rPr>
              <w:t>I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id</w:t>
            </w:r>
          </w:p>
          <w:p>
            <w:pPr>
              <w:pStyle w:val="Normal"/>
              <w:rPr>
                <w:sz w:val="16"/>
              </w:rPr>
            </w:pPr>
            <w:r>
              <w:rPr>
                <w:sz w:val="16"/>
              </w:rPr>
              <w:t>Request</w:t>
            </w:r>
          </w:p>
          <w:p>
            <w:pPr>
              <w:pStyle w:val="Normal"/>
              <w:rPr>
                <w:sz w:val="16"/>
              </w:rPr>
            </w:pPr>
            <w:r>
              <w:rPr>
                <w:sz w:val="16"/>
              </w:rPr>
              <w:t>Trans</w:t>
            </w:r>
          </w:p>
          <w:p>
            <w:pPr>
              <w:pStyle w:val="Normal"/>
              <w:rPr>
                <w:sz w:val="16"/>
              </w:rPr>
            </w:pPr>
            <w:r>
              <w:rPr>
                <w:sz w:val="16"/>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otal</w:t>
            </w:r>
          </w:p>
          <w:p>
            <w:pPr>
              <w:pStyle w:val="Normal"/>
              <w:rPr>
                <w:sz w:val="16"/>
              </w:rPr>
            </w:pPr>
            <w:r>
              <w:rPr>
                <w:sz w:val="16"/>
              </w:rPr>
              <w:t>Num</w:t>
            </w:r>
          </w:p>
          <w:p>
            <w:pPr>
              <w:pStyle w:val="Normal"/>
              <w:rPr>
                <w:sz w:val="16"/>
              </w:rPr>
            </w:pPr>
            <w:r>
              <w:rPr>
                <w:sz w:val="16"/>
              </w:rPr>
              <w:t>Securiti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id</w:t>
            </w:r>
          </w:p>
          <w:p>
            <w:pPr>
              <w:pStyle w:val="Normal"/>
              <w:rPr>
                <w:sz w:val="16"/>
              </w:rPr>
            </w:pPr>
            <w:r>
              <w:rPr>
                <w:sz w:val="16"/>
              </w:rPr>
              <w:t>Typ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ide</w:t>
            </w:r>
          </w:p>
          <w:p>
            <w:pPr>
              <w:pStyle w:val="Normal"/>
              <w:rPr>
                <w:sz w:val="16"/>
              </w:rPr>
            </w:pPr>
            <w:r>
              <w:rPr>
                <w:sz w:val="16"/>
              </w:rPr>
              <w:t>Value</w:t>
            </w:r>
          </w:p>
          <w:p>
            <w:pPr>
              <w:pStyle w:val="Normal"/>
              <w:rPr>
                <w:sz w:val="16"/>
              </w:rPr>
            </w:pPr>
            <w:r>
              <w:rPr>
                <w:sz w:val="16"/>
              </w:rPr>
              <w:t>1</w:t>
            </w:r>
          </w:p>
        </w:tc>
        <w:tc>
          <w:tcPr>
            <w:tcW w:w="512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Repeating fiel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id</w:t>
            </w:r>
          </w:p>
          <w:p>
            <w:pPr>
              <w:pStyle w:val="Normal"/>
              <w:rPr>
                <w:sz w:val="16"/>
              </w:rPr>
            </w:pPr>
            <w:r>
              <w:rPr>
                <w:sz w:val="16"/>
              </w:rPr>
              <w:t>Descr-</w:t>
            </w:r>
          </w:p>
          <w:p>
            <w:pPr>
              <w:pStyle w:val="Normal"/>
              <w:rPr>
                <w:sz w:val="16"/>
              </w:rPr>
            </w:pPr>
            <w:r>
              <w:rPr>
                <w:sz w:val="16"/>
              </w:rPr>
              <w:t>iptor</w:t>
            </w:r>
          </w:p>
          <w:p>
            <w:pPr>
              <w:pStyle w:val="Normal"/>
              <w:rPr>
                <w:sz w:val="16"/>
              </w:rPr>
            </w:pPr>
            <w:r>
              <w:rPr>
                <w:sz w:val="16"/>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id</w:t>
            </w:r>
          </w:p>
          <w:p>
            <w:pPr>
              <w:pStyle w:val="Normal"/>
              <w:rPr>
                <w:sz w:val="16"/>
              </w:rPr>
            </w:pPr>
            <w:r>
              <w:rPr>
                <w:sz w:val="16"/>
              </w:rPr>
              <w:t>Descr-</w:t>
            </w:r>
          </w:p>
          <w:p>
            <w:pPr>
              <w:pStyle w:val="Normal"/>
              <w:rPr>
                <w:sz w:val="16"/>
              </w:rPr>
            </w:pPr>
            <w:r>
              <w:rPr>
                <w:sz w:val="16"/>
              </w:rPr>
              <w:t>Ipto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ide</w:t>
            </w:r>
          </w:p>
          <w:p>
            <w:pPr>
              <w:pStyle w:val="Normal"/>
              <w:rPr>
                <w:sz w:val="16"/>
              </w:rPr>
            </w:pPr>
            <w:r>
              <w:rPr>
                <w:sz w:val="16"/>
              </w:rPr>
              <w:t>Value</w:t>
            </w:r>
          </w:p>
          <w:p>
            <w:pPr>
              <w:pStyle w:val="Normal"/>
              <w:rPr>
                <w:sz w:val="16"/>
              </w:rPr>
            </w:pPr>
            <w:r>
              <w:rPr>
                <w:sz w:val="16"/>
              </w:rPr>
              <w:t>Ind</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quidity</w:t>
            </w:r>
          </w:p>
          <w:p>
            <w:pPr>
              <w:pStyle w:val="Normal"/>
              <w:rPr>
                <w:sz w:val="16"/>
              </w:rPr>
            </w:pPr>
            <w:r>
              <w:rPr>
                <w:sz w:val="16"/>
              </w:rPr>
              <w:t>Valu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quidity</w:t>
            </w:r>
          </w:p>
          <w:p>
            <w:pPr>
              <w:pStyle w:val="Normal"/>
              <w:rPr>
                <w:sz w:val="16"/>
              </w:rPr>
            </w:pPr>
            <w:r>
              <w:rPr>
                <w:sz w:val="16"/>
              </w:rPr>
              <w:t>Num</w:t>
            </w:r>
          </w:p>
          <w:p>
            <w:pPr>
              <w:pStyle w:val="Normal"/>
              <w:rPr>
                <w:sz w:val="16"/>
              </w:rPr>
            </w:pPr>
            <w:r>
              <w:rPr>
                <w:sz w:val="16"/>
              </w:rPr>
              <w:t>Secu-</w:t>
            </w:r>
          </w:p>
          <w:p>
            <w:pPr>
              <w:pStyle w:val="Normal"/>
              <w:rPr>
                <w:sz w:val="16"/>
              </w:rPr>
            </w:pPr>
            <w:r>
              <w:rPr>
                <w:sz w:val="16"/>
              </w:rPr>
              <w:t>riti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quidity</w:t>
            </w:r>
          </w:p>
          <w:p>
            <w:pPr>
              <w:pStyle w:val="Normal"/>
              <w:rPr>
                <w:sz w:val="16"/>
              </w:rPr>
            </w:pPr>
            <w:r>
              <w:rPr>
                <w:sz w:val="16"/>
              </w:rPr>
              <w:t>Pct</w:t>
            </w:r>
          </w:p>
          <w:p>
            <w:pPr>
              <w:pStyle w:val="Normal"/>
              <w:rPr>
                <w:sz w:val="16"/>
              </w:rPr>
            </w:pPr>
            <w:r>
              <w:rPr>
                <w:sz w:val="16"/>
              </w:rPr>
              <w:t>Low</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quidity</w:t>
            </w:r>
          </w:p>
          <w:p>
            <w:pPr>
              <w:pStyle w:val="Normal"/>
              <w:rPr>
                <w:sz w:val="16"/>
              </w:rPr>
            </w:pPr>
            <w:r>
              <w:rPr>
                <w:sz w:val="16"/>
              </w:rPr>
              <w:t>Pct</w:t>
            </w:r>
          </w:p>
          <w:p>
            <w:pPr>
              <w:pStyle w:val="Normal"/>
              <w:rPr>
                <w:sz w:val="16"/>
              </w:rPr>
            </w:pPr>
            <w:r>
              <w:rPr>
                <w:sz w:val="16"/>
              </w:rPr>
              <w:t>Hig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7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8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S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S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S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6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6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8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har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har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har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ar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ote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ote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ote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ote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bl>
    <w:p>
      <w:pPr>
        <w:pStyle w:val="Normal"/>
        <w:rPr/>
      </w:pPr>
      <w:r>
        <w:rPr/>
      </w:r>
    </w:p>
    <w:p>
      <w:pPr>
        <w:pStyle w:val="Normal"/>
        <w:rPr/>
      </w:pPr>
      <w:r>
        <w:rPr/>
        <w:t xml:space="preserve">Notes </w:t>
      </w:r>
    </w:p>
    <w:p>
      <w:pPr>
        <w:pStyle w:val="Normal"/>
        <w:rPr/>
      </w:pPr>
      <w:r>
        <w:rPr/>
      </w:r>
    </w:p>
    <w:p>
      <w:pPr>
        <w:pStyle w:val="Normal"/>
        <w:numPr>
          <w:ilvl w:val="0"/>
          <w:numId w:val="4"/>
        </w:numPr>
        <w:rPr/>
      </w:pPr>
      <w:r>
        <w:rPr/>
        <w:t>*- NP field not present in repeating group as entry is describing a single stock at a specific liquidity</w:t>
      </w:r>
    </w:p>
    <w:p>
      <w:pPr>
        <w:pStyle w:val="Normal"/>
        <w:numPr>
          <w:ilvl w:val="0"/>
          <w:numId w:val="4"/>
        </w:numPr>
        <w:rPr/>
      </w:pPr>
      <w:r>
        <w:rPr/>
        <w:t xml:space="preserve">Where the BidDescriptorType set to 1 the entry in the BidDescriptor field is free text, the sector names Pharmaceuticals and Industrials have been shorten to make every thing fit. </w:t>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Symbol">
    <w:charset w:val="02"/>
    <w:family w:val="auto"/>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1008" w:author="Scott Atwell" w:date="2001-05-17T05:58:00Z">
      <w:r>
        <w:rPr>
          <w:rFonts w:cs="Arial" w:ascii="Arial" w:hAnsi="Arial"/>
        </w:rPr>
        <w:delText>May 1, 2001</w:delText>
      </w:r>
    </w:del>
    <w:ins w:id="1009" w:author="Scott Atwell" w:date="2001-06-08T16:01:00Z">
      <w:r>
        <w:rPr>
          <w:rFonts w:cs="Arial" w:ascii="Arial" w:hAnsi="Arial"/>
        </w:rPr>
        <w:t>June</w:t>
      </w:r>
    </w:ins>
    <w:ins w:id="1010" w:author="Scott Atwell" w:date="2001-05-17T05:58: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Fonts w:cs="Arial" w:ascii="Arial" w:hAnsi="Arial"/>
      </w:rPr>
      <w:tab/>
    </w:r>
    <w:del w:id="1011" w:author="Scott Atwell" w:date="2001-05-17T05:58:00Z">
      <w:r>
        <w:rPr>
          <w:rFonts w:cs="Arial" w:ascii="Arial" w:hAnsi="Arial"/>
        </w:rPr>
        <w:delText>FIX 4.2</w:delText>
      </w:r>
    </w:del>
    <w:ins w:id="1012" w:author="Scott Atwell" w:date="2001-05-17T05:58:00Z">
      <w:r>
        <w:rPr>
          <w:rFonts w:cs="Arial" w:ascii="Arial" w:hAnsi="Arial"/>
        </w:rPr>
        <w:t xml:space="preserve">FIX 4.3 </w:t>
      </w:r>
    </w:ins>
    <w:ins w:id="1013" w:author="Scott Atwell" w:date="2001-06-08T16:03:00Z">
      <w:r>
        <w:rPr>
          <w:rFonts w:cs="Arial" w:ascii="Arial" w:hAnsi="Arial"/>
        </w:rPr>
        <w:t>DRAFT 1</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8786" w:author="Scott Atwell" w:date="2001-05-17T05:58:00Z">
      <w:r>
        <w:rPr>
          <w:rFonts w:cs="Arial" w:ascii="Arial" w:hAnsi="Arial"/>
        </w:rPr>
        <w:delText>May 1, 2001</w:delText>
      </w:r>
    </w:del>
    <w:ins w:id="8787" w:author="Scott Atwell" w:date="2001-06-08T16:01:00Z">
      <w:r>
        <w:rPr>
          <w:rFonts w:cs="Arial" w:ascii="Arial" w:hAnsi="Arial"/>
        </w:rPr>
        <w:t>June</w:t>
      </w:r>
    </w:ins>
    <w:ins w:id="8788" w:author="Scott Atwell" w:date="2001-05-17T05:58: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r>
      <w:rPr>
        <w:rFonts w:cs="Arial" w:ascii="Arial" w:hAnsi="Arial"/>
      </w:rPr>
      <w:tab/>
    </w:r>
    <w:del w:id="8789" w:author="Scott Atwell" w:date="2001-05-17T05:58:00Z">
      <w:r>
        <w:rPr>
          <w:rFonts w:cs="Arial" w:ascii="Arial" w:hAnsi="Arial"/>
        </w:rPr>
        <w:delText>FIX 4.2</w:delText>
      </w:r>
    </w:del>
    <w:ins w:id="8790" w:author="Scott Atwell" w:date="2001-05-17T05:58:00Z">
      <w:r>
        <w:rPr>
          <w:rFonts w:cs="Arial" w:ascii="Arial" w:hAnsi="Arial"/>
        </w:rPr>
        <w:t xml:space="preserve">FIX 4.3 </w:t>
      </w:r>
    </w:ins>
    <w:ins w:id="8791" w:author="Scott Atwell" w:date="2001-06-08T16:03:00Z">
      <w:r>
        <w:rPr>
          <w:rFonts w:cs="Arial" w:ascii="Arial" w:hAnsi="Arial"/>
        </w:rPr>
        <w:t>DRAFT 1</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8838" w:author="Scott Atwell" w:date="2001-05-17T05:58:00Z">
      <w:r>
        <w:rPr>
          <w:rFonts w:cs="Arial" w:ascii="Arial" w:hAnsi="Arial"/>
        </w:rPr>
        <w:delText>May 1, 2001</w:delText>
      </w:r>
    </w:del>
    <w:ins w:id="8839" w:author="Scott Atwell" w:date="2001-06-08T16:01:00Z">
      <w:r>
        <w:rPr>
          <w:rFonts w:cs="Arial" w:ascii="Arial" w:hAnsi="Arial"/>
        </w:rPr>
        <w:t>June</w:t>
      </w:r>
    </w:ins>
    <w:ins w:id="8840" w:author="Scott Atwell" w:date="2001-05-17T05:58: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7</w:t>
    </w:r>
    <w:r>
      <w:rPr>
        <w:rStyle w:val="PageNumber"/>
        <w:rFonts w:cs="Arial" w:ascii="Arial" w:hAnsi="Arial"/>
      </w:rPr>
      <w:fldChar w:fldCharType="end"/>
    </w:r>
    <w:r>
      <w:rPr>
        <w:rFonts w:cs="Arial" w:ascii="Arial" w:hAnsi="Arial"/>
      </w:rPr>
      <w:tab/>
    </w:r>
    <w:del w:id="8841" w:author="Scott Atwell" w:date="2001-05-17T05:58:00Z">
      <w:r>
        <w:rPr>
          <w:rFonts w:cs="Arial" w:ascii="Arial" w:hAnsi="Arial"/>
        </w:rPr>
        <w:delText>FIX 4.2</w:delText>
      </w:r>
    </w:del>
    <w:ins w:id="8842" w:author="Scott Atwell" w:date="2001-05-17T05:58:00Z">
      <w:r>
        <w:rPr>
          <w:rFonts w:cs="Arial" w:ascii="Arial" w:hAnsi="Arial"/>
        </w:rPr>
        <w:t xml:space="preserve">FIX 4.3 </w:t>
      </w:r>
    </w:ins>
    <w:ins w:id="8843" w:author="Scott Atwell" w:date="2001-06-08T16:03:00Z">
      <w:r>
        <w:rPr>
          <w:rFonts w:cs="Arial" w:ascii="Arial" w:hAnsi="Arial"/>
        </w:rPr>
        <w:t>DRAFT 1</w:t>
      </w:r>
    </w:ins>
    <w:r>
      <w:rP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11357" w:author="Scott Atwell" w:date="2001-05-17T05:58:00Z">
      <w:r>
        <w:rPr>
          <w:rFonts w:cs="Arial" w:ascii="Arial" w:hAnsi="Arial"/>
        </w:rPr>
        <w:delText>May 1, 2001</w:delText>
      </w:r>
    </w:del>
    <w:ins w:id="11358" w:author="Scott Atwell" w:date="2001-06-08T16:01:00Z">
      <w:r>
        <w:rPr>
          <w:rFonts w:cs="Arial" w:ascii="Arial" w:hAnsi="Arial"/>
        </w:rPr>
        <w:t>June</w:t>
      </w:r>
    </w:ins>
    <w:ins w:id="11359" w:author="Scott Atwell" w:date="2001-05-17T05:58: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r>
      <w:rPr>
        <w:rFonts w:cs="Arial" w:ascii="Arial" w:hAnsi="Arial"/>
      </w:rPr>
      <w:tab/>
    </w:r>
    <w:del w:id="11360" w:author="Scott Atwell" w:date="2001-05-17T05:58:00Z">
      <w:r>
        <w:rPr>
          <w:rFonts w:cs="Arial" w:ascii="Arial" w:hAnsi="Arial"/>
        </w:rPr>
        <w:delText>FIX 4.2</w:delText>
      </w:r>
    </w:del>
    <w:ins w:id="11361" w:author="Scott Atwell" w:date="2001-05-17T05:58:00Z">
      <w:r>
        <w:rPr>
          <w:rFonts w:cs="Arial" w:ascii="Arial" w:hAnsi="Arial"/>
        </w:rPr>
        <w:t xml:space="preserve">FIX 4.3 </w:t>
      </w:r>
    </w:ins>
    <w:ins w:id="11362" w:author="Scott Atwell" w:date="2001-06-08T16:03:00Z">
      <w:r>
        <w:rPr>
          <w:rFonts w:cs="Arial" w:ascii="Arial" w:hAnsi="Arial"/>
        </w:rPr>
        <w:t>DRAFT 1</w:t>
      </w:r>
    </w:ins>
    <w:r>
      <w:rPr>
        <w:rFonts w:cs="Arial" w:ascii="Arial" w:hAnsi="Aria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11365" w:author="Scott Atwell" w:date="2001-05-17T05:58:00Z">
      <w:r>
        <w:rPr>
          <w:rFonts w:cs="Arial" w:ascii="Arial" w:hAnsi="Arial"/>
        </w:rPr>
        <w:delText>May 1, 2001</w:delText>
      </w:r>
    </w:del>
    <w:ins w:id="11366" w:author="Scott Atwell" w:date="2001-06-08T16:01:00Z">
      <w:r>
        <w:rPr>
          <w:rFonts w:cs="Arial" w:ascii="Arial" w:hAnsi="Arial"/>
        </w:rPr>
        <w:t>June</w:t>
      </w:r>
    </w:ins>
    <w:ins w:id="11367" w:author="Scott Atwell" w:date="2001-05-17T05:58: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6</w:t>
    </w:r>
    <w:r>
      <w:rPr>
        <w:rStyle w:val="PageNumber"/>
        <w:rFonts w:cs="Arial" w:ascii="Arial" w:hAnsi="Arial"/>
      </w:rPr>
      <w:fldChar w:fldCharType="end"/>
    </w:r>
    <w:r>
      <w:rPr>
        <w:rFonts w:cs="Arial" w:ascii="Arial" w:hAnsi="Arial"/>
      </w:rPr>
      <w:tab/>
    </w:r>
    <w:del w:id="11368" w:author="Scott Atwell" w:date="2001-05-17T05:58:00Z">
      <w:r>
        <w:rPr>
          <w:rFonts w:cs="Arial" w:ascii="Arial" w:hAnsi="Arial"/>
        </w:rPr>
        <w:delText>FIX4.2</w:delText>
      </w:r>
    </w:del>
    <w:ins w:id="11369" w:author="Scott Atwell" w:date="2001-05-17T05:58:00Z">
      <w:r>
        <w:rPr>
          <w:rFonts w:cs="Arial" w:ascii="Arial" w:hAnsi="Arial"/>
        </w:rPr>
        <w:t xml:space="preserve">FIX 4.3 </w:t>
      </w:r>
    </w:ins>
    <w:ins w:id="11370" w:author="Scott Atwell" w:date="2001-06-08T16:03:00Z">
      <w:r>
        <w:rPr>
          <w:rFonts w:cs="Arial" w:ascii="Arial" w:hAnsi="Arial"/>
        </w:rPr>
        <w:t>DRAFT 1</w:t>
      </w:r>
    </w:ins>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numPr>
        <w:ilvl w:val="0"/>
        <w:numId w:val="1"/>
      </w:numPr>
      <w:spacing w:before="240" w:after="0"/>
      <w:jc w:val="center"/>
      <w:outlineLvl w:val="0"/>
    </w:pPr>
    <w:rPr>
      <w:b/>
      <w:sz w:val="24"/>
      <w:u w:val="single"/>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NewCenturySchlbk;Century Schoolbook" w:hAnsi="NewCenturySchlbk;Century Schoolbook" w:cs="NewCenturySchlbk;Century Schoolbook"/>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tabs>
        <w:tab w:val="clear" w:pos="360"/>
        <w:tab w:val="right" w:pos="8640" w:leader="none"/>
      </w:tabs>
      <w:spacing w:before="0" w:after="0"/>
      <w:ind w:left="1000" w:hanging="0"/>
      <w:jc w:val="left"/>
    </w:pPr>
    <w:rPr/>
  </w:style>
  <w:style w:type="paragraph" w:styleId="Contents5">
    <w:name w:val="TOC 5"/>
    <w:basedOn w:val="Normal"/>
    <w:next w:val="Normal"/>
    <w:pPr>
      <w:tabs>
        <w:tab w:val="clear" w:pos="360"/>
        <w:tab w:val="right" w:pos="8640" w:leader="none"/>
      </w:tabs>
      <w:spacing w:before="0" w:after="0"/>
      <w:ind w:left="800" w:hanging="0"/>
      <w:jc w:val="left"/>
    </w:pPr>
    <w:rPr/>
  </w:style>
  <w:style w:type="paragraph" w:styleId="Contents4">
    <w:name w:val="TOC 4"/>
    <w:basedOn w:val="Normal"/>
    <w:next w:val="Normal"/>
    <w:pPr>
      <w:tabs>
        <w:tab w:val="clear" w:pos="360"/>
        <w:tab w:val="right" w:pos="8640" w:leader="none"/>
      </w:tabs>
      <w:spacing w:before="0" w:after="0"/>
      <w:ind w:left="600" w:hanging="0"/>
      <w:jc w:val="left"/>
    </w:pPr>
    <w:rPr/>
  </w:style>
  <w:style w:type="paragraph" w:styleId="Contents3">
    <w:name w:val="TOC 3"/>
    <w:basedOn w:val="Normal"/>
    <w:next w:val="Normal"/>
    <w:pPr>
      <w:tabs>
        <w:tab w:val="clear" w:pos="360"/>
        <w:tab w:val="right" w:pos="8640" w:leader="none"/>
      </w:tabs>
      <w:spacing w:before="0" w:after="0"/>
      <w:ind w:left="400" w:hanging="0"/>
      <w:jc w:val="left"/>
    </w:pPr>
    <w:rPr/>
  </w:style>
  <w:style w:type="paragraph" w:styleId="Contents2">
    <w:name w:val="TOC 2"/>
    <w:basedOn w:val="Normal"/>
    <w:next w:val="Normal"/>
    <w:pPr>
      <w:tabs>
        <w:tab w:val="clear" w:pos="360"/>
        <w:tab w:val="right" w:pos="8640" w:leader="none"/>
      </w:tabs>
      <w:spacing w:before="240" w:after="0"/>
      <w:ind w:left="200" w:hanging="0"/>
      <w:jc w:val="left"/>
    </w:pPr>
    <w:rPr>
      <w:b/>
    </w:rPr>
  </w:style>
  <w:style w:type="paragraph" w:styleId="Contents1">
    <w:name w:val="TOC 1"/>
    <w:basedOn w:val="Normal"/>
    <w:next w:val="Normal"/>
    <w:pPr>
      <w:tabs>
        <w:tab w:val="clear" w:pos="360"/>
        <w:tab w:val="right" w:pos="8640" w:leader="none"/>
      </w:tabs>
      <w:spacing w:before="360" w:after="0"/>
      <w:jc w:val="left"/>
    </w:pPr>
    <w:rPr>
      <w:rFonts w:ascii="Arial" w:hAnsi="Arial" w:cs="Arial"/>
      <w:b/>
      <w:caps/>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tabs>
        <w:tab w:val="clear" w:pos="360"/>
        <w:tab w:val="right" w:pos="8640" w:leader="none"/>
      </w:tabs>
      <w:spacing w:before="0" w:after="0"/>
      <w:ind w:left="1200" w:hanging="0"/>
      <w:jc w:val="left"/>
    </w:pPr>
    <w:rPr/>
  </w:style>
  <w:style w:type="paragraph" w:styleId="Contents8">
    <w:name w:val="TOC 8"/>
    <w:basedOn w:val="Normal"/>
    <w:next w:val="Normal"/>
    <w:pPr>
      <w:tabs>
        <w:tab w:val="clear" w:pos="360"/>
        <w:tab w:val="right" w:pos="8640" w:leader="none"/>
      </w:tabs>
      <w:spacing w:before="0" w:after="0"/>
      <w:ind w:left="1400" w:hanging="0"/>
      <w:jc w:val="left"/>
    </w:pPr>
    <w:rPr/>
  </w:style>
  <w:style w:type="paragraph" w:styleId="Contents9">
    <w:name w:val="TOC 9"/>
    <w:basedOn w:val="Normal"/>
    <w:next w:val="Normal"/>
    <w:pPr>
      <w:tabs>
        <w:tab w:val="clear" w:pos="360"/>
        <w:tab w:val="right" w:pos="8640" w:leader="none"/>
      </w:tabs>
      <w:spacing w:before="0" w:after="0"/>
      <w:ind w:left="1600" w:hanging="0"/>
      <w:jc w:val="left"/>
    </w:pPr>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Table1">
    <w:name w:val="table1"/>
    <w:basedOn w:val="Normal"/>
    <w:qFormat/>
    <w:pPr>
      <w:tabs>
        <w:tab w:val="clear" w:pos="360"/>
        <w:tab w:val="left" w:pos="1440" w:leader="none"/>
        <w:tab w:val="left" w:pos="2880"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50:00Z</dcterms:created>
  <dc:creator>Scott Atwell</dc:creator>
  <dc:description/>
  <dc:language>en-US</dc:language>
  <cp:lastModifiedBy>Scott Atwell</cp:lastModifiedBy>
  <cp:lastPrinted>2001-06-06T12:40:00Z</cp:lastPrinted>
  <dcterms:modified xsi:type="dcterms:W3CDTF">2001-06-08T21:05:00Z</dcterms:modified>
  <cp:revision>84</cp:revision>
  <dc:subject/>
  <dc:title>FINANCIAL INFORMATION eXCHANGE</dc:title>
</cp:coreProperties>
</file>