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12:00Z">
        <w:r>
          <w:rPr>
            <w:b/>
          </w:rPr>
          <w:delText>4.2</w:delText>
        </w:r>
      </w:del>
      <w:ins w:id="1" w:author="Scott Atwell" w:date="2001-05-16T18:12:00Z">
        <w:r>
          <w:rPr>
            <w:b/>
          </w:rPr>
          <w:t xml:space="preserve">4.3 </w:t>
        </w:r>
      </w:ins>
      <w:ins w:id="2" w:author="Scott Atwell" w:date="2001-06-08T16:00:00Z">
        <w:r>
          <w:rPr>
            <w:b/>
          </w:rPr>
          <w:t>Draft 1</w:t>
        </w:r>
      </w:ins>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32"/>
          <w:del w:id="3" w:author="Scott Atwell" w:date="2001-05-01T17:34:00Z"/>
        </w:rPr>
      </w:pPr>
      <w:r>
        <w:rPr>
          <w:b/>
          <w:i/>
          <w:sz w:val="32"/>
        </w:rPr>
        <w:t>VOLUME 6 – FIX DATA DICTIONARY</w:t>
      </w:r>
    </w:p>
    <w:p>
      <w:pPr>
        <w:pStyle w:val="Normal"/>
        <w:widowControl/>
        <w:numPr>
          <w:ilvl w:val="0"/>
          <w:numId w:val="0"/>
        </w:numPr>
        <w:bidi w:val="0"/>
        <w:spacing w:before="120" w:after="0"/>
        <w:jc w:val="center"/>
        <w:outlineLvl w:val="0"/>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del w:id="4" w:author="Scott Atwell" w:date="2001-05-16T18:11:00Z">
        <w:r>
          <w:rPr>
            <w:sz w:val="28"/>
          </w:rPr>
          <w:delText>May 1, 2001</w:delText>
        </w:r>
      </w:del>
      <w:ins w:id="5" w:author="Scott Atwell" w:date="2001-06-08T16:02:00Z">
        <w:r>
          <w:rPr>
            <w:sz w:val="28"/>
          </w:rPr>
          <w:t>June</w:t>
        </w:r>
      </w:ins>
      <w:ins w:id="6" w:author="Scott Atwell" w:date="2001-05-16T18:11:00Z">
        <w:r>
          <w:rPr>
            <w:sz w:val="28"/>
          </w:rPr>
          <w:t xml:space="preserve"> 8, 2001</w:t>
        </w:r>
      </w:ins>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Field Definitions</w:t>
            <w:tab/>
          </w:r>
          <w:hyperlink w:anchor="__RefHeading___Toc516650796">
            <w:r>
              <w:rPr>
                <w:rStyle w:val="IndexLink"/>
                <w:b/>
                <w:lang w:val="en-US"/>
              </w:rPr>
              <w:t>3</w:t>
            </w:r>
          </w:hyperlink>
        </w:p>
        <w:p>
          <w:pPr>
            <w:pStyle w:val="Contents4"/>
            <w:rPr>
              <w:lang w:val="en-US"/>
            </w:rPr>
          </w:pPr>
          <w:r>
            <w:rPr>
              <w:lang w:val="en-US"/>
            </w:rPr>
            <w:t>FIX Field Index sorted by tag number:</w:t>
            <w:tab/>
          </w:r>
          <w:hyperlink w:anchor="__RefHeading___Toc516650797">
            <w:r>
              <w:rPr>
                <w:rStyle w:val="IndexLink"/>
                <w:lang w:val="en-US"/>
              </w:rPr>
              <w:t>76</w:t>
            </w:r>
          </w:hyperlink>
        </w:p>
        <w:p>
          <w:pPr>
            <w:pStyle w:val="Contents4"/>
            <w:rPr>
              <w:lang w:val="en-US"/>
            </w:rPr>
          </w:pPr>
          <w:r>
            <w:rPr>
              <w:lang w:val="en-US"/>
            </w:rPr>
            <w:t>FIX Field Index sorted by field name:</w:t>
            <w:tab/>
          </w:r>
          <w:hyperlink w:anchor="__RefHeading___Toc516650798">
            <w:r>
              <w:rPr>
                <w:rStyle w:val="IndexLink"/>
                <w:lang w:val="en-US"/>
              </w:rPr>
              <w:t>80</w:t>
            </w:r>
          </w:hyperlink>
        </w:p>
        <w:p>
          <w:pPr>
            <w:pStyle w:val="Contents2"/>
            <w:rPr>
              <w:lang w:val="en-US"/>
            </w:rPr>
          </w:pPr>
          <w:r>
            <w:rPr>
              <w:lang w:val="en-US"/>
            </w:rPr>
            <w:t>Appendix 6-A</w:t>
            <w:tab/>
          </w:r>
          <w:hyperlink w:anchor="__RefHeading___Toc516650799">
            <w:r>
              <w:rPr>
                <w:rStyle w:val="IndexLink"/>
                <w:lang w:val="en-US"/>
              </w:rPr>
              <w:t>84</w:t>
            </w:r>
          </w:hyperlink>
        </w:p>
        <w:p>
          <w:pPr>
            <w:pStyle w:val="Contents3"/>
            <w:rPr>
              <w:lang w:val="en-US"/>
            </w:rPr>
          </w:pPr>
          <w:r>
            <w:rPr>
              <w:lang w:val="en-US"/>
            </w:rPr>
            <w:t>Valid Currency Codes</w:t>
            <w:tab/>
          </w:r>
          <w:hyperlink w:anchor="__RefHeading___Toc516650800">
            <w:r>
              <w:rPr>
                <w:rStyle w:val="IndexLink"/>
                <w:lang w:val="en-US"/>
              </w:rPr>
              <w:t>84</w:t>
            </w:r>
          </w:hyperlink>
        </w:p>
        <w:p>
          <w:pPr>
            <w:pStyle w:val="Contents2"/>
            <w:rPr>
              <w:lang w:val="en-US"/>
            </w:rPr>
          </w:pPr>
          <w:r>
            <w:rPr>
              <w:lang w:val="en-US"/>
            </w:rPr>
            <w:t>Appendix 6-B</w:t>
            <w:tab/>
          </w:r>
          <w:hyperlink w:anchor="__RefHeading___Toc516650801">
            <w:r>
              <w:rPr>
                <w:rStyle w:val="IndexLink"/>
                <w:lang w:val="en-US"/>
              </w:rPr>
              <w:t>85</w:t>
            </w:r>
          </w:hyperlink>
        </w:p>
        <w:p>
          <w:pPr>
            <w:pStyle w:val="Contents3"/>
            <w:rPr>
              <w:lang w:val="en-US"/>
            </w:rPr>
          </w:pPr>
          <w:r>
            <w:rPr>
              <w:lang w:val="en-US"/>
            </w:rPr>
            <w:t>FIX Fields Based Upon Other Standards</w:t>
            <w:tab/>
          </w:r>
          <w:hyperlink w:anchor="__RefHeading___Toc516650802">
            <w:r>
              <w:rPr>
                <w:rStyle w:val="IndexLink"/>
                <w:lang w:val="en-US"/>
              </w:rPr>
              <w:t>85</w:t>
            </w:r>
          </w:hyperlink>
        </w:p>
        <w:p>
          <w:pPr>
            <w:pStyle w:val="Contents4"/>
            <w:rPr>
              <w:lang w:val="en-US"/>
            </w:rPr>
          </w:pPr>
          <w:r>
            <w:rPr>
              <w:lang w:val="en-US"/>
            </w:rPr>
            <w:t>ISO Standards used by the FIX Protocol Specification</w:t>
            <w:tab/>
          </w:r>
          <w:hyperlink w:anchor="__RefHeading___Toc516650803">
            <w:r>
              <w:rPr>
                <w:rStyle w:val="IndexLink"/>
                <w:lang w:val="en-US"/>
              </w:rPr>
              <w:t>85</w:t>
            </w:r>
          </w:hyperlink>
        </w:p>
        <w:p>
          <w:pPr>
            <w:pStyle w:val="Contents2"/>
            <w:rPr>
              <w:lang w:val="en-US"/>
            </w:rPr>
          </w:pPr>
          <w:r>
            <w:rPr>
              <w:lang w:val="en-US"/>
            </w:rPr>
            <w:t>Appendix 6-C</w:t>
            <w:tab/>
          </w:r>
          <w:hyperlink w:anchor="__RefHeading___Toc516650804">
            <w:r>
              <w:rPr>
                <w:rStyle w:val="IndexLink"/>
                <w:lang w:val="en-US"/>
              </w:rPr>
              <w:t>88</w:t>
            </w:r>
          </w:hyperlink>
        </w:p>
        <w:p>
          <w:pPr>
            <w:pStyle w:val="Contents3"/>
            <w:rPr>
              <w:lang w:val="en-US"/>
            </w:rPr>
          </w:pPr>
          <w:r>
            <w:rPr>
              <w:lang w:val="en-US"/>
            </w:rPr>
            <w:t>Exchange Codes - ISO 10383 Market Identifier Code (MIC)</w:t>
            <w:tab/>
          </w:r>
          <w:hyperlink w:anchor="__RefHeading___Toc516650805">
            <w:r>
              <w:rPr>
                <w:rStyle w:val="IndexLink"/>
                <w:lang w:val="en-US"/>
              </w:rPr>
              <w:t>88</w:t>
            </w:r>
          </w:hyperlink>
        </w:p>
        <w:p>
          <w:pPr>
            <w:pStyle w:val="Contents2"/>
            <w:rPr>
              <w:lang w:val="en-US"/>
            </w:rPr>
          </w:pPr>
          <w:r>
            <w:rPr>
              <w:lang w:val="en-US"/>
            </w:rPr>
            <w:t>Appendix 6-D</w:t>
            <w:tab/>
          </w:r>
          <w:hyperlink w:anchor="__RefHeading___Toc516650806">
            <w:r>
              <w:rPr>
                <w:rStyle w:val="IndexLink"/>
                <w:lang w:val="en-US"/>
              </w:rPr>
              <w:t>104</w:t>
            </w:r>
          </w:hyperlink>
        </w:p>
        <w:p>
          <w:pPr>
            <w:pStyle w:val="Contents3"/>
            <w:rPr>
              <w:lang w:val="en-US"/>
            </w:rPr>
          </w:pPr>
          <w:r>
            <w:rPr>
              <w:lang w:val="en-US"/>
            </w:rPr>
            <w:t>CFICode Usage - ISO 10962 Classification of Financial Instruments (CFI code)</w:t>
            <w:tab/>
          </w:r>
          <w:hyperlink w:anchor="__RefHeading___Toc516650807">
            <w:r>
              <w:rPr>
                <w:rStyle w:val="IndexLink"/>
                <w:lang w:val="en-US"/>
              </w:rPr>
              <w:t>104</w:t>
            </w:r>
          </w:hyperlink>
        </w:p>
        <w:p>
          <w:pPr>
            <w:pStyle w:val="Contents4"/>
            <w:rPr>
              <w:lang w:val="en-US"/>
            </w:rPr>
          </w:pPr>
          <w:r>
            <w:rPr>
              <w:lang w:val="en-US"/>
            </w:rPr>
            <w:t>High-level subset of possible values applicable to FIX usage:</w:t>
            <w:tab/>
          </w:r>
          <w:hyperlink w:anchor="__RefHeading___Toc516650808">
            <w:r>
              <w:rPr>
                <w:rStyle w:val="IndexLink"/>
                <w:lang w:val="en-US"/>
              </w:rPr>
              <w:t>104</w:t>
            </w:r>
          </w:hyperlink>
        </w:p>
        <w:p>
          <w:pPr>
            <w:pStyle w:val="Contents4"/>
            <w:rPr>
              <w:lang w:val="en-US"/>
            </w:rPr>
          </w:pPr>
          <w:r>
            <w:rPr>
              <w:lang w:val="en-US"/>
            </w:rPr>
            <w:t>Detailed, granular subset of possible values applicable to FIX usage:</w:t>
            <w:tab/>
          </w:r>
          <w:hyperlink w:anchor="__RefHeading___Toc516650809">
            <w:r>
              <w:rPr>
                <w:rStyle w:val="IndexLink"/>
                <w:lang w:val="en-US"/>
              </w:rPr>
              <w:t>105</w:t>
            </w:r>
          </w:hyperlink>
        </w:p>
        <w:p>
          <w:pPr>
            <w:pStyle w:val="Contents2"/>
            <w:rPr>
              <w:lang w:val="en-US"/>
            </w:rPr>
          </w:pPr>
          <w:r>
            <w:rPr>
              <w:lang w:val="en-US"/>
            </w:rPr>
            <w:t>Appendix 6-E</w:t>
            <w:tab/>
          </w:r>
          <w:hyperlink w:anchor="__RefHeading___Toc516650810">
            <w:r>
              <w:rPr>
                <w:rStyle w:val="IndexLink"/>
                <w:lang w:val="en-US"/>
              </w:rPr>
              <w:t>107</w:t>
            </w:r>
          </w:hyperlink>
        </w:p>
        <w:p>
          <w:pPr>
            <w:pStyle w:val="Contents3"/>
            <w:rPr>
              <w:lang w:val="en-US"/>
            </w:rPr>
          </w:pPr>
          <w:r>
            <w:rPr>
              <w:lang w:val="en-US"/>
            </w:rPr>
            <w:t>Deprecated (Phased-out) Features and Supported Approach</w:t>
            <w:tab/>
          </w:r>
          <w:hyperlink w:anchor="__RefHeading___Toc516650811">
            <w:r>
              <w:rPr>
                <w:rStyle w:val="IndexLink"/>
                <w:lang w:val="en-US"/>
              </w:rPr>
              <w:t>107</w:t>
            </w:r>
          </w:hyperlink>
        </w:p>
        <w:p>
          <w:pPr>
            <w:pStyle w:val="Contents4"/>
            <w:tabs>
              <w:tab w:val="left" w:pos="1000" w:leader="none"/>
              <w:tab w:val="right" w:pos="8640" w:leader="none"/>
            </w:tabs>
            <w:rPr>
              <w:lang w:val="en-US"/>
            </w:rPr>
          </w:pPr>
          <w:r>
            <w:rPr>
              <w:lang w:val="en-US"/>
            </w:rPr>
            <w:t>1.</w:t>
            <w:tab/>
            <w:t>Deprecated Field:  Benchmark (tag 219)  [deprecated in FIX 4.3]</w:t>
            <w:tab/>
          </w:r>
          <w:hyperlink w:anchor="__RefHeading___Toc516650812">
            <w:r>
              <w:rPr>
                <w:rStyle w:val="IndexLink"/>
                <w:lang w:val="en-US"/>
              </w:rPr>
              <w:t>107</w:t>
            </w:r>
          </w:hyperlink>
        </w:p>
        <w:p>
          <w:pPr>
            <w:pStyle w:val="Contents4"/>
            <w:tabs>
              <w:tab w:val="left" w:pos="1000" w:leader="none"/>
              <w:tab w:val="right" w:pos="8640" w:leader="none"/>
            </w:tabs>
            <w:rPr>
              <w:lang w:val="en-US"/>
            </w:rPr>
          </w:pPr>
          <w:r>
            <w:rPr>
              <w:lang w:val="en-US"/>
            </w:rPr>
            <w:t>2.</w:t>
            <w:tab/>
            <w:t>Deprecated "On Close"-related Values for OrdType Field  [deprecated in FIX 4.3]</w:t>
            <w:tab/>
          </w:r>
          <w:hyperlink w:anchor="__RefHeading___Toc516650813">
            <w:r>
              <w:rPr>
                <w:rStyle w:val="IndexLink"/>
                <w:lang w:val="en-US"/>
              </w:rPr>
              <w:t>107</w:t>
            </w:r>
          </w:hyperlink>
        </w:p>
        <w:p>
          <w:pPr>
            <w:pStyle w:val="Contents4"/>
            <w:tabs>
              <w:tab w:val="left" w:pos="1000" w:leader="none"/>
              <w:tab w:val="right" w:pos="8640" w:leader="none"/>
            </w:tabs>
            <w:rPr>
              <w:lang w:val="en-US"/>
            </w:rPr>
          </w:pPr>
          <w:r>
            <w:rPr>
              <w:lang w:val="en-US"/>
            </w:rPr>
            <w:t>3.</w:t>
            <w:tab/>
            <w:t>Deprecated Field:  Rule80A (tag 47) [deprecated in FIX 4.3]</w:t>
            <w:tab/>
          </w:r>
          <w:hyperlink w:anchor="__RefHeading___Toc516650814">
            <w:r>
              <w:rPr>
                <w:rStyle w:val="IndexLink"/>
                <w:lang w:val="en-US"/>
              </w:rPr>
              <w:t>108</w:t>
            </w:r>
          </w:hyperlink>
        </w:p>
        <w:p>
          <w:pPr>
            <w:pStyle w:val="Contents2"/>
            <w:rPr>
              <w:lang w:val="en-US"/>
            </w:rPr>
          </w:pPr>
          <w:r>
            <w:rPr>
              <w:lang w:val="en-US"/>
            </w:rPr>
            <w:t>Appendix 6-F</w:t>
            <w:tab/>
          </w:r>
          <w:hyperlink w:anchor="__RefHeading___Toc516650815">
            <w:r>
              <w:rPr>
                <w:rStyle w:val="IndexLink"/>
                <w:lang w:val="en-US"/>
              </w:rPr>
              <w:t>111</w:t>
            </w:r>
          </w:hyperlink>
        </w:p>
        <w:p>
          <w:pPr>
            <w:pStyle w:val="Contents3"/>
            <w:rPr>
              <w:lang w:val="en-US"/>
            </w:rPr>
          </w:pPr>
          <w:r>
            <w:rPr>
              <w:lang w:val="en-US"/>
            </w:rPr>
            <w:t>Replaced Features and Supported Approach</w:t>
            <w:tab/>
          </w:r>
          <w:hyperlink w:anchor="__RefHeading___Toc516650816">
            <w:r>
              <w:rPr>
                <w:rStyle w:val="IndexLink"/>
                <w:lang w:val="en-US"/>
              </w:rPr>
              <w:t>111</w:t>
            </w:r>
          </w:hyperlink>
        </w:p>
        <w:p>
          <w:pPr>
            <w:pStyle w:val="Contents4"/>
            <w:tabs>
              <w:tab w:val="left" w:pos="1000" w:leader="none"/>
              <w:tab w:val="right" w:pos="8640" w:leader="none"/>
            </w:tabs>
            <w:rPr>
              <w:lang w:val="en-US"/>
            </w:rPr>
          </w:pPr>
          <w:r>
            <w:rPr>
              <w:lang w:val="en-US"/>
            </w:rPr>
            <w:t>1.</w:t>
            <w:tab/>
            <w:t>Replaced Field:  ExecTransType (tag 20) and values in ExecType and OrdStatus fields [replaced in FIX 4.3]</w:t>
            <w:tab/>
          </w:r>
          <w:hyperlink w:anchor="__RefHeading___Toc516650817">
            <w:r>
              <w:rPr>
                <w:rStyle w:val="IndexLink"/>
                <w:lang w:val="en-US"/>
              </w:rPr>
              <w:t>111</w:t>
            </w:r>
          </w:hyperlink>
        </w:p>
        <w:p>
          <w:pPr>
            <w:pStyle w:val="Contents4"/>
            <w:tabs>
              <w:tab w:val="left" w:pos="1000" w:leader="none"/>
              <w:tab w:val="right" w:pos="8640" w:leader="none"/>
            </w:tabs>
            <w:rPr>
              <w:lang w:val="en-US"/>
            </w:rPr>
          </w:pPr>
          <w:r>
            <w:rPr>
              <w:lang w:val="en-US"/>
            </w:rPr>
            <w:t>2.</w:t>
            <w:tab/>
            <w:t>Replaced Fields:  MaturityDay (tag 205) and UnderlyingMaturityDay (tag 314) [replaced in FIX 4.3]</w:t>
            <w:tab/>
          </w:r>
          <w:hyperlink w:anchor="__RefHeading___Toc516650818">
            <w:r>
              <w:rPr>
                <w:rStyle w:val="IndexLink"/>
                <w:lang w:val="en-US"/>
              </w:rPr>
              <w:t>112</w:t>
            </w:r>
          </w:hyperlink>
        </w:p>
        <w:p>
          <w:pPr>
            <w:pStyle w:val="Contents4"/>
            <w:tabs>
              <w:tab w:val="left" w:pos="1000" w:leader="none"/>
              <w:tab w:val="right" w:pos="8640" w:leader="none"/>
            </w:tabs>
            <w:rPr>
              <w:lang w:val="en-US"/>
            </w:rPr>
          </w:pPr>
          <w:r>
            <w:rPr>
              <w:lang w:val="en-US"/>
            </w:rPr>
            <w:t>3.</w:t>
            <w:tab/>
            <w:t>Replaced Fields: ExecBroker (tag 76), BrokerOfCredit (tag 92), ClientID (tag 109), ClearingFirm (tag 439), and ClearingAccount (tag 440) [replaced in FIX 4.3]</w:t>
            <w:tab/>
          </w:r>
          <w:hyperlink w:anchor="__RefHeading___Toc516650819">
            <w:r>
              <w:rPr>
                <w:rStyle w:val="IndexLink"/>
                <w:lang w:val="en-US"/>
              </w:rPr>
              <w:t>112</w:t>
            </w:r>
          </w:hyperlink>
          <w:r>
            <w:rPr>
              <w:rStyle w:val="IndexLink"/>
              <w:lang w:val="en-US"/>
            </w:rPr>
            <w:fldChar w:fldCharType="end"/>
          </w:r>
        </w:p>
      </w:sdtContent>
    </w:sdt>
    <w:p>
      <w:pPr>
        <w:pStyle w:val="NormalIndent"/>
        <w:numPr>
          <w:ilvl w:val="0"/>
          <w:numId w:val="0"/>
        </w:numPr>
        <w:ind w:left="360" w:hanging="0"/>
        <w:rPr>
          <w:rFonts w:ascii="NewCenturySchlbk;Century Schoolbook" w:hAnsi="NewCenturySchlbk;Century Schoolbook" w:cs="NewCenturySchlbk;Century Schoolbook"/>
          <w:lang w:val="en-US"/>
        </w:rPr>
      </w:pPr>
      <w:r>
        <w:rPr>
          <w:rFonts w:cs="NewCenturySchlbk;Century Schoolbook" w:ascii="NewCenturySchlbk;Century Schoolbook" w:hAnsi="NewCenturySchlbk;Century Schoolbook"/>
          <w:lang w:val="en-US"/>
        </w:rPr>
      </w:r>
      <w:r>
        <w:br w:type="page"/>
      </w:r>
    </w:p>
    <w:p>
      <w:pPr>
        <w:pStyle w:val="Normal"/>
        <w:numPr>
          <w:ilvl w:val="0"/>
          <w:numId w:val="0"/>
        </w:numPr>
        <w:ind w:left="0" w:hanging="0"/>
        <w:rPr/>
      </w:pPr>
      <w:r>
        <w:rPr/>
      </w:r>
    </w:p>
    <w:p>
      <w:pPr>
        <w:pStyle w:val="Heading2"/>
        <w:numPr>
          <w:ilvl w:val="0"/>
          <w:numId w:val="0"/>
        </w:numPr>
        <w:ind w:left="0" w:hanging="0"/>
        <w:rPr/>
      </w:pPr>
      <w:bookmarkStart w:id="0" w:name="__RefHeading___Toc516650796"/>
      <w:bookmarkStart w:id="1" w:name="FieldDefinitions"/>
      <w:bookmarkEnd w:id="0"/>
      <w:r>
        <w:rPr/>
        <w:t>Field Definitions</w:t>
      </w:r>
      <w:bookmarkEnd w:id="1"/>
    </w:p>
    <w:p>
      <w:pPr>
        <w:pStyle w:val="Normal"/>
        <w:numPr>
          <w:ilvl w:val="0"/>
          <w:numId w:val="0"/>
        </w:numPr>
        <w:ind w:left="0" w:hanging="0"/>
        <w:outlineLvl w:val="0"/>
        <w:rPr/>
      </w:pPr>
      <w:r>
        <w:rPr/>
        <w:t>The following is a catalog of fields used to define the application and session protocol messages.</w:t>
      </w:r>
    </w:p>
    <w:p>
      <w:pPr>
        <w:pStyle w:val="Normal"/>
        <w:numPr>
          <w:ilvl w:val="0"/>
          <w:numId w:val="0"/>
        </w:numPr>
        <w:ind w:left="0" w:hanging="0"/>
        <w:rPr/>
      </w:pPr>
      <w:r>
        <w:rPr/>
      </w:r>
    </w:p>
    <w:p>
      <w:pPr>
        <w:pStyle w:val="Normal"/>
        <w:numPr>
          <w:ilvl w:val="0"/>
          <w:numId w:val="0"/>
        </w:numPr>
        <w:ind w:left="0" w:hanging="0"/>
        <w:rPr/>
      </w:pPr>
      <w:r>
        <w:rPr/>
        <w:t xml:space="preserve">Please refer to the </w:t>
      </w:r>
      <w:r>
        <w:rPr>
          <w:rStyle w:val="InternetLink"/>
        </w:rPr>
        <w:t>“</w:t>
      </w:r>
      <w:hyperlink w:anchor="DataTypes">
        <w:r>
          <w:rPr>
            <w:rStyle w:val="InternetLink"/>
          </w:rPr>
          <w:t>Data Types</w:t>
        </w:r>
      </w:hyperlink>
      <w:r>
        <w:rPr>
          <w:rStyle w:val="InternetLink"/>
        </w:rPr>
        <w:t>”</w:t>
      </w:r>
      <w:r>
        <w:rPr/>
        <w:t xml:space="preserve"> section for the definition and format of values within the “Format” column as well.</w:t>
      </w:r>
    </w:p>
    <w:p>
      <w:pPr>
        <w:pStyle w:val="Normal"/>
        <w:numPr>
          <w:ilvl w:val="0"/>
          <w:numId w:val="0"/>
        </w:numPr>
        <w:ind w:left="0" w:hanging="0"/>
        <w:rPr/>
      </w:pPr>
      <w:r>
        <w:rPr/>
      </w:r>
    </w:p>
    <w:tbl>
      <w:tblPr>
        <w:tblW w:w="8658" w:type="dxa"/>
        <w:jc w:val="left"/>
        <w:tblInd w:w="-123" w:type="dxa"/>
        <w:tblLayout w:type="fixed"/>
        <w:tblCellMar>
          <w:top w:w="0" w:type="dxa"/>
          <w:left w:w="108" w:type="dxa"/>
          <w:bottom w:w="0" w:type="dxa"/>
          <w:right w:w="108" w:type="dxa"/>
        </w:tblCellMar>
      </w:tblPr>
      <w:tblGrid>
        <w:gridCol w:w="825"/>
        <w:gridCol w:w="2071"/>
        <w:gridCol w:w="1"/>
        <w:gridCol w:w="990"/>
        <w:gridCol w:w="2"/>
        <w:gridCol w:w="1"/>
        <w:gridCol w:w="4749"/>
        <w:gridCol w:w="18"/>
        <w:gridCol w:w="1"/>
      </w:tblGrid>
      <w:tr>
        <w:trPr>
          <w:tblHeader w:val="true"/>
          <w:trHeight w:val="720" w:hRule="atLeast"/>
        </w:trPr>
        <w:tc>
          <w:tcPr>
            <w:tcW w:w="82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color w:val="auto"/>
              </w:rPr>
            </w:pPr>
            <w:r>
              <w:rPr>
                <w:color w:val="auto"/>
              </w:rPr>
              <w:t>Field ID (TAG)</w:t>
            </w:r>
          </w:p>
        </w:tc>
        <w:tc>
          <w:tcPr>
            <w:tcW w:w="207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color w:val="auto"/>
              </w:rPr>
            </w:pPr>
            <w:r>
              <w:rPr>
                <w:color w:val="auto"/>
              </w:rPr>
              <w:t>Field Name</w:t>
            </w:r>
          </w:p>
        </w:tc>
        <w:tc>
          <w:tcPr>
            <w:tcW w:w="993" w:type="dxa"/>
            <w:gridSpan w:val="3"/>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color w:val="auto"/>
              </w:rPr>
            </w:pPr>
            <w:r>
              <w:rPr>
                <w:color w:val="auto"/>
              </w:rPr>
              <w:t>Format</w:t>
            </w:r>
          </w:p>
        </w:tc>
        <w:tc>
          <w:tcPr>
            <w:tcW w:w="476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left"/>
              <w:rPr>
                <w:color w:val="auto"/>
              </w:rPr>
            </w:pPr>
            <w:r>
              <w:rPr>
                <w:color w:val="auto"/>
              </w:rPr>
              <w:t>Description</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ccount</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Account mnemonic as agreed between </w:t>
            </w:r>
            <w:del w:id="7" w:author="Scott Atwell" w:date="2001-06-02T06:11:00Z">
              <w:r>
                <w:rPr>
                  <w:color w:val="auto"/>
                </w:rPr>
                <w:delText>broker and institution</w:delText>
              </w:r>
            </w:del>
            <w:ins w:id="8" w:author="Scott Atwell" w:date="2001-06-02T06:10:00Z">
              <w:r>
                <w:rPr>
                  <w:color w:val="auto"/>
                </w:rPr>
                <w:t>buy and sell sides, e.g. broker and institution or investor/intermediary and fund manager</w:t>
              </w:r>
            </w:ins>
            <w:r>
              <w:rPr>
                <w:color w:val="auto"/>
              </w:rPr>
              <w: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dv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Unique identifier of advertisement message.  </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dvRef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ference identifier used with CANCEL and REPLACE transaction types.</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dvSi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Broker's side of advertised trade</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 xml:space="preserve">B = Buy </w:t>
            </w:r>
          </w:p>
          <w:p>
            <w:pPr>
              <w:pStyle w:val="List"/>
              <w:numPr>
                <w:ilvl w:val="0"/>
                <w:numId w:val="0"/>
              </w:numPr>
              <w:ind w:left="720" w:hanging="360"/>
              <w:jc w:val="left"/>
              <w:rPr>
                <w:color w:val="auto"/>
              </w:rPr>
            </w:pPr>
            <w:r>
              <w:rPr>
                <w:color w:val="auto"/>
              </w:rPr>
              <w:t>S = Sell</w:t>
            </w:r>
          </w:p>
          <w:p>
            <w:pPr>
              <w:pStyle w:val="List"/>
              <w:numPr>
                <w:ilvl w:val="0"/>
                <w:numId w:val="0"/>
              </w:numPr>
              <w:ind w:left="720" w:hanging="360"/>
              <w:jc w:val="left"/>
              <w:rPr>
                <w:color w:val="auto"/>
              </w:rPr>
            </w:pPr>
            <w:r>
              <w:rPr>
                <w:color w:val="auto"/>
              </w:rPr>
              <w:t>X = Cross</w:t>
            </w:r>
          </w:p>
          <w:p>
            <w:pPr>
              <w:pStyle w:val="List"/>
              <w:numPr>
                <w:ilvl w:val="0"/>
                <w:numId w:val="0"/>
              </w:numPr>
              <w:ind w:left="720" w:hanging="360"/>
              <w:jc w:val="left"/>
              <w:rPr>
                <w:color w:val="auto"/>
              </w:rPr>
            </w:pPr>
            <w:r>
              <w:rPr>
                <w:color w:val="auto"/>
              </w:rPr>
              <w:t>T =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dvTran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advertisement message transaction type</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N = New</w:t>
            </w:r>
          </w:p>
          <w:p>
            <w:pPr>
              <w:pStyle w:val="List"/>
              <w:numPr>
                <w:ilvl w:val="0"/>
                <w:numId w:val="0"/>
              </w:numPr>
              <w:ind w:left="720" w:hanging="360"/>
              <w:jc w:val="left"/>
              <w:rPr>
                <w:color w:val="auto"/>
              </w:rPr>
            </w:pPr>
            <w:r>
              <w:rPr>
                <w:color w:val="auto"/>
              </w:rPr>
              <w:t>C = Cancel</w:t>
            </w:r>
          </w:p>
          <w:p>
            <w:pPr>
              <w:pStyle w:val="List"/>
              <w:numPr>
                <w:ilvl w:val="0"/>
                <w:numId w:val="0"/>
              </w:numPr>
              <w:ind w:left="720" w:hanging="360"/>
              <w:jc w:val="left"/>
              <w:rPr>
                <w:color w:val="auto"/>
              </w:rPr>
            </w:pPr>
            <w:r>
              <w:rPr>
                <w:color w:val="auto"/>
              </w:rPr>
              <w:t xml:space="preserve">R = Replace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vg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ind w:left="720" w:hanging="720"/>
              <w:jc w:val="left"/>
              <w:rPr>
                <w:color w:val="auto"/>
              </w:rPr>
            </w:pPr>
            <w:r>
              <w:rPr>
                <w:color w:val="auto"/>
              </w:rPr>
              <w:t xml:space="preserve">Calculated average price of all fills on this order. </w:t>
            </w:r>
          </w:p>
          <w:p>
            <w:pPr>
              <w:pStyle w:val="List"/>
              <w:numPr>
                <w:ilvl w:val="0"/>
                <w:numId w:val="0"/>
              </w:numPr>
              <w:ind w:left="0" w:hanging="0"/>
              <w:jc w:val="left"/>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eginSeq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9" w:author="Scott Atwell" w:date="2001-05-18T15:26:00Z">
              <w:r>
                <w:rPr>
                  <w:color w:val="auto"/>
                </w:rPr>
                <w:delText>int</w:delText>
              </w:r>
            </w:del>
            <w:ins w:id="10" w:author="Scott Atwell" w:date="2001-05-18T15:26: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Message sequence number of first message in range to be rese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eginStrin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beginning of new message and protocol version.  ALWAYS FIRST FIELD IN MESSAGE. (Always unencrypted)</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ab/>
              <w:t>FIX.</w:t>
            </w:r>
            <w:del w:id="11" w:author="Scott Atwell" w:date="2001-05-16T18:13:00Z">
              <w:r>
                <w:rPr>
                  <w:color w:val="auto"/>
                </w:rPr>
                <w:delText>4.2</w:delText>
              </w:r>
            </w:del>
            <w:ins w:id="12" w:author="Scott Atwell" w:date="2001-05-16T18:13:00Z">
              <w:r>
                <w:rPr>
                  <w:color w:val="auto"/>
                </w:rPr>
                <w:t>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dyLengt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3" w:author="Scott Atwell" w:date="2001-05-18T15:26:00Z">
              <w:r>
                <w:rPr>
                  <w:color w:val="auto"/>
                </w:rPr>
                <w:delText>int</w:delText>
              </w:r>
            </w:del>
            <w:ins w:id="14" w:author="Scott Atwell" w:date="2001-05-18T15:26: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Message length, in bytes, forward to the CheckSum field.  ALWAYS SECOND FIELD IN MESSAGE. (Always unencrypted)</w:t>
            </w:r>
          </w:p>
          <w:p>
            <w:pPr>
              <w:pStyle w:val="List"/>
              <w:numPr>
                <w:ilvl w:val="0"/>
                <w:numId w:val="0"/>
              </w:numPr>
              <w:ind w:left="720" w:hanging="360"/>
              <w:jc w:val="left"/>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eckSu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Three byte, simple checksum  (</w:t>
            </w:r>
            <w:r>
              <w:rPr>
                <w:rStyle w:val="InternetLink"/>
                <w:b w:val="false"/>
                <w:i w:val="false"/>
                <w:color w:val="auto"/>
              </w:rPr>
              <w:t>see Appendix B: CheckSum Calculation</w:t>
            </w:r>
            <w:r>
              <w:rPr>
                <w:color w:val="auto"/>
              </w:rPr>
              <w:t xml:space="preserve"> for description).  ALWAYS LAST FIELD IN MESSAGE; i.e. serves, with the trailing &lt;SOH&gt;, as the end-of-message delimiter.  Always defined as three characters. (Always unencrypt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lOrd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Unique identifier for Order as assigned by </w:t>
            </w:r>
            <w:ins w:id="15" w:author="Scott Atwell" w:date="2001-06-02T06:11:00Z">
              <w:r>
                <w:rPr>
                  <w:color w:val="auto"/>
                </w:rPr>
                <w:t>the buy-side (</w:t>
              </w:r>
            </w:ins>
            <w:r>
              <w:rPr>
                <w:color w:val="auto"/>
              </w:rPr>
              <w:t>institution</w:t>
            </w:r>
            <w:ins w:id="16" w:author="Scott Atwell" w:date="2001-06-02T06:11:00Z">
              <w:r>
                <w:rPr>
                  <w:color w:val="auto"/>
                </w:rPr>
                <w:t>, broker, intermediary  etc.)</w:t>
              </w:r>
            </w:ins>
            <w:r>
              <w:rPr/>
              <w:t xml:space="preserve"> (identified by SenderCompID or OnBehalfOfCompID as appropriate)</w:t>
            </w:r>
            <w:r>
              <w:rPr>
                <w:color w:val="auto"/>
              </w:rPr>
              <w:t>.  Uniqueness must be guaranteed within a single trading day.  Firms</w:t>
            </w:r>
            <w:r>
              <w:rPr/>
              <w:t xml:space="preserve">, particularly those </w:t>
            </w:r>
            <w:r>
              <w:rPr>
                <w:color w:val="auto"/>
              </w:rPr>
              <w:t xml:space="preserve"> which electronically submit multi-day orders,</w:t>
            </w:r>
            <w:r>
              <w:rPr/>
              <w:t xml:space="preserve"> trade globally or throughout market close periods, should ensure  uniqueness across days, for example by embedding a date within the ClOrdID field</w:t>
            </w:r>
            <w:r>
              <w:rPr>
                <w:color w:val="auto"/>
              </w:rPr>
              <w: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mmiss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Commission.  Note if CommType is percentage, Commission of 5% should be represented as .05.</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mm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mmission typ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1 =</w:t>
              <w:tab/>
              <w:t>per share</w:t>
            </w:r>
          </w:p>
          <w:p>
            <w:pPr>
              <w:pStyle w:val="List"/>
              <w:numPr>
                <w:ilvl w:val="0"/>
                <w:numId w:val="0"/>
              </w:numPr>
              <w:ind w:left="720" w:hanging="360"/>
              <w:jc w:val="left"/>
              <w:rPr>
                <w:color w:val="auto"/>
              </w:rPr>
            </w:pPr>
            <w:r>
              <w:rPr>
                <w:color w:val="auto"/>
              </w:rPr>
              <w:t>2 = percentage</w:t>
            </w:r>
          </w:p>
          <w:p>
            <w:pPr>
              <w:pStyle w:val="List"/>
              <w:numPr>
                <w:ilvl w:val="0"/>
                <w:numId w:val="0"/>
              </w:numPr>
              <w:ind w:left="720" w:hanging="360"/>
              <w:jc w:val="left"/>
              <w:rPr>
                <w:color w:val="auto"/>
                <w:ins w:id="17" w:author="Scott Atwell" w:date="2001-06-02T06:12:00Z"/>
              </w:rPr>
            </w:pPr>
            <w:r>
              <w:rPr>
                <w:color w:val="auto"/>
              </w:rPr>
              <w:t>3 = absolute</w:t>
            </w:r>
          </w:p>
          <w:p>
            <w:pPr>
              <w:pStyle w:val="List"/>
              <w:numPr>
                <w:ilvl w:val="0"/>
                <w:numId w:val="0"/>
              </w:numPr>
              <w:ind w:left="720" w:hanging="360"/>
              <w:jc w:val="left"/>
              <w:rPr>
                <w:color w:val="auto"/>
                <w:ins w:id="19" w:author="Scott Atwell" w:date="2001-06-02T06:12:00Z"/>
              </w:rPr>
            </w:pPr>
            <w:ins w:id="18" w:author="Scott Atwell" w:date="2001-06-02T06:12:00Z">
              <w:r>
                <w:rPr>
                  <w:color w:val="auto"/>
                </w:rPr>
                <w:t>4 =  (for CIV buy orders) percentage waived – cash discount</w:t>
              </w:r>
            </w:ins>
          </w:p>
          <w:p>
            <w:pPr>
              <w:pStyle w:val="List"/>
              <w:numPr>
                <w:ilvl w:val="0"/>
                <w:numId w:val="0"/>
              </w:numPr>
              <w:ind w:left="720" w:hanging="360"/>
              <w:jc w:val="left"/>
              <w:rPr>
                <w:color w:val="auto"/>
              </w:rPr>
            </w:pPr>
            <w:ins w:id="20" w:author="Scott Atwell" w:date="2001-06-02T06:12:00Z">
              <w:r>
                <w:rPr>
                  <w:color w:val="auto"/>
                </w:rPr>
                <w:t>5 =  (for CIV buy orders) percentage waived – enhanced unit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m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Total </w:t>
            </w:r>
            <w:ins w:id="21" w:author="Scott Atwell" w:date="2001-05-22T07:53:00Z">
              <w:r>
                <w:rPr>
                  <w:color w:val="auto"/>
                </w:rPr>
                <w:t xml:space="preserve">quantity (e.g. </w:t>
              </w:r>
            </w:ins>
            <w:r>
              <w:rPr>
                <w:color w:val="auto"/>
              </w:rPr>
              <w:t>number of shares</w:t>
            </w:r>
            <w:ins w:id="22" w:author="Scott Atwell" w:date="2001-05-22T07:53:00Z">
              <w:r>
                <w:rPr>
                  <w:color w:val="auto"/>
                </w:rPr>
                <w:t>)</w:t>
              </w:r>
            </w:ins>
            <w:r>
              <w:rPr>
                <w:color w:val="auto"/>
              </w:rPr>
              <w:t xml:space="preserve"> filled.</w:t>
            </w:r>
          </w:p>
          <w:p>
            <w:pPr>
              <w:pStyle w:val="Normal"/>
              <w:numPr>
                <w:ilvl w:val="0"/>
                <w:numId w:val="0"/>
              </w:numPr>
              <w:ind w:left="0" w:hanging="0"/>
              <w:jc w:val="left"/>
              <w:rPr>
                <w:color w:val="auto"/>
              </w:rPr>
            </w:pPr>
            <w:r>
              <w:rPr>
                <w:color w:val="auto"/>
              </w:rPr>
              <w:t>(Prior to FIX 4.2 this field was of type int)</w:t>
            </w:r>
          </w:p>
          <w:p>
            <w:pPr>
              <w:pStyle w:val="List"/>
              <w:numPr>
                <w:ilvl w:val="0"/>
                <w:numId w:val="0"/>
              </w:numPr>
              <w:ind w:left="720" w:hanging="360"/>
              <w:jc w:val="left"/>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rrenc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rrenc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Identifies currency used for price. Absence of this field is interpreted as the default for the security.  It is recommended that systems provide the currency value whenever possible.  </w:t>
            </w:r>
            <w:hyperlink w:anchor="AppendixA_ValidCurrencyCodes">
              <w:r>
                <w:rPr>
                  <w:rStyle w:val="InternetLink"/>
                  <w:b w:val="false"/>
                  <w:i w:val="false"/>
                  <w:color w:val="auto"/>
                </w:rPr>
                <w:t>See Appendix A: Valid Currency Codes</w:t>
              </w:r>
            </w:hyperlink>
            <w:r>
              <w:rPr>
                <w:color w:val="auto"/>
              </w:rPr>
              <w:t xml:space="preserve"> for information on obtaining valid values.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dSeq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3" w:author="Scott Atwell" w:date="2001-05-18T15:27:00Z">
              <w:r>
                <w:rPr>
                  <w:color w:val="auto"/>
                </w:rPr>
                <w:delText>int</w:delText>
              </w:r>
            </w:del>
            <w:ins w:id="24" w:author="Scott Atwell" w:date="2001-05-18T15:27: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Message sequence number of last message in range to be resent.  If request is for a single message BeginSeqNo = EndSeqNo.  If request is for all messages subsequent to a particular message, EndSeqNo = “0” (representing infinity).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ec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Unique identifier of execution message as assigned by broker (will be 0 (zero) for</w:t>
            </w:r>
            <w:del w:id="25" w:author="Scott Atwell" w:date="2001-06-06T07:29:00Z">
              <w:r>
                <w:rPr>
                  <w:color w:val="auto"/>
                </w:rPr>
                <w:delText xml:space="preserve"> ExecTransType=3 (Status)</w:delText>
              </w:r>
            </w:del>
            <w:ins w:id="26" w:author="Scott Atwell" w:date="2001-06-06T07:29:00Z">
              <w:r>
                <w:rPr>
                  <w:color w:val="auto"/>
                </w:rPr>
                <w:t>ExecType=I (Order Status)</w:t>
              </w:r>
            </w:ins>
            <w:r>
              <w:rPr>
                <w:color w:val="auto"/>
              </w:rPr>
              <w:t xml:space="preserve">).  </w:t>
            </w:r>
          </w:p>
          <w:p>
            <w:pPr>
              <w:pStyle w:val="Normal"/>
              <w:numPr>
                <w:ilvl w:val="0"/>
                <w:numId w:val="0"/>
              </w:numPr>
              <w:ind w:left="0" w:hanging="0"/>
              <w:jc w:val="left"/>
              <w:rPr>
                <w:color w:val="auto"/>
              </w:rPr>
            </w:pPr>
            <w:r>
              <w:rPr>
                <w:color w:val="auto"/>
              </w:rPr>
              <w:t>Uniqueness must be guaranteed within a single trading day or the life of a multi-day order.  Firms which accept multi-day orders should consider embedding a date within the ExecID field to assure uniqueness across days.</w:t>
            </w:r>
          </w:p>
          <w:p>
            <w:pPr>
              <w:pStyle w:val="Normal"/>
              <w:numPr>
                <w:ilvl w:val="0"/>
                <w:numId w:val="0"/>
              </w:numPr>
              <w:ind w:left="0" w:hanging="0"/>
              <w:jc w:val="left"/>
              <w:rPr>
                <w:color w:val="auto"/>
              </w:rPr>
            </w:pPr>
            <w:r>
              <w:rPr>
                <w:color w:val="auto"/>
              </w:rPr>
              <w:t>(Prior to FIX 4.1 this field was of type int)</w:t>
            </w:r>
          </w:p>
        </w:tc>
      </w:tr>
      <w:tr>
        <w:trPr>
          <w:trHeight w:val="4823" w:hRule="atLeast"/>
        </w:trPr>
        <w:tc>
          <w:tcPr>
            <w:tcW w:w="825"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ecInst</w:t>
            </w:r>
          </w:p>
        </w:tc>
        <w:tc>
          <w:tcPr>
            <w:tcW w:w="993"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ultipleValue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right="150" w:hanging="0"/>
              <w:jc w:val="left"/>
              <w:rPr>
                <w:color w:val="auto"/>
              </w:rPr>
            </w:pPr>
            <w:r>
              <w:rPr>
                <w:color w:val="auto"/>
              </w:rPr>
              <w:t>Instructions for order handling on exchange trading floor.  If more than one instruction is applicable to an order, this field can contain multiple instructions separated by space.</w:t>
            </w:r>
          </w:p>
          <w:p>
            <w:pPr>
              <w:pStyle w:val="Normal"/>
              <w:numPr>
                <w:ilvl w:val="0"/>
                <w:numId w:val="0"/>
              </w:numPr>
              <w:ind w:left="0" w:right="150" w:hanging="0"/>
              <w:jc w:val="left"/>
              <w:rPr>
                <w:color w:val="auto"/>
              </w:rPr>
            </w:pPr>
            <w:r>
              <w:rPr>
                <w:color w:val="auto"/>
              </w:rPr>
              <w:t>Valid values:</w:t>
            </w:r>
          </w:p>
          <w:p>
            <w:pPr>
              <w:pStyle w:val="List"/>
              <w:numPr>
                <w:ilvl w:val="0"/>
                <w:numId w:val="0"/>
              </w:numPr>
              <w:ind w:left="720" w:right="150" w:hanging="360"/>
              <w:jc w:val="left"/>
              <w:rPr>
                <w:color w:val="auto"/>
              </w:rPr>
            </w:pPr>
            <w:r>
              <w:rPr>
                <w:color w:val="auto"/>
              </w:rPr>
              <w:t>1 = Not held</w:t>
            </w:r>
          </w:p>
          <w:p>
            <w:pPr>
              <w:pStyle w:val="List"/>
              <w:numPr>
                <w:ilvl w:val="0"/>
                <w:numId w:val="0"/>
              </w:numPr>
              <w:ind w:left="720" w:right="150" w:hanging="360"/>
              <w:jc w:val="left"/>
              <w:rPr>
                <w:color w:val="auto"/>
              </w:rPr>
            </w:pPr>
            <w:r>
              <w:rPr>
                <w:color w:val="auto"/>
              </w:rPr>
              <w:t>2 = Work</w:t>
            </w:r>
          </w:p>
          <w:p>
            <w:pPr>
              <w:pStyle w:val="List"/>
              <w:numPr>
                <w:ilvl w:val="0"/>
                <w:numId w:val="0"/>
              </w:numPr>
              <w:ind w:left="720" w:right="150" w:hanging="360"/>
              <w:jc w:val="left"/>
              <w:rPr>
                <w:color w:val="auto"/>
              </w:rPr>
            </w:pPr>
            <w:r>
              <w:rPr>
                <w:color w:val="auto"/>
              </w:rPr>
              <w:t>3 = Go along</w:t>
            </w:r>
          </w:p>
          <w:p>
            <w:pPr>
              <w:pStyle w:val="List"/>
              <w:numPr>
                <w:ilvl w:val="0"/>
                <w:numId w:val="0"/>
              </w:numPr>
              <w:ind w:left="720" w:right="150" w:hanging="360"/>
              <w:jc w:val="left"/>
              <w:rPr>
                <w:color w:val="auto"/>
              </w:rPr>
            </w:pPr>
            <w:r>
              <w:rPr>
                <w:color w:val="auto"/>
              </w:rPr>
              <w:t>4 = Over the day</w:t>
            </w:r>
          </w:p>
          <w:p>
            <w:pPr>
              <w:pStyle w:val="List"/>
              <w:numPr>
                <w:ilvl w:val="0"/>
                <w:numId w:val="0"/>
              </w:numPr>
              <w:ind w:left="720" w:right="150" w:hanging="360"/>
              <w:jc w:val="left"/>
              <w:rPr>
                <w:color w:val="auto"/>
              </w:rPr>
            </w:pPr>
            <w:r>
              <w:rPr>
                <w:color w:val="auto"/>
              </w:rPr>
              <w:t>5 = Held</w:t>
            </w:r>
          </w:p>
          <w:p>
            <w:pPr>
              <w:pStyle w:val="List"/>
              <w:numPr>
                <w:ilvl w:val="0"/>
                <w:numId w:val="0"/>
              </w:numPr>
              <w:ind w:left="720" w:right="150" w:hanging="360"/>
              <w:jc w:val="left"/>
              <w:rPr>
                <w:color w:val="auto"/>
              </w:rPr>
            </w:pPr>
            <w:r>
              <w:rPr>
                <w:color w:val="auto"/>
              </w:rPr>
              <w:t>6 = Participate don't initiate</w:t>
            </w:r>
          </w:p>
          <w:p>
            <w:pPr>
              <w:pStyle w:val="List"/>
              <w:numPr>
                <w:ilvl w:val="0"/>
                <w:numId w:val="0"/>
              </w:numPr>
              <w:ind w:left="720" w:right="150" w:hanging="360"/>
              <w:jc w:val="left"/>
              <w:rPr>
                <w:color w:val="auto"/>
              </w:rPr>
            </w:pPr>
            <w:r>
              <w:rPr>
                <w:color w:val="auto"/>
              </w:rPr>
              <w:t>7 = Strict scale</w:t>
            </w:r>
          </w:p>
          <w:p>
            <w:pPr>
              <w:pStyle w:val="List"/>
              <w:numPr>
                <w:ilvl w:val="0"/>
                <w:numId w:val="0"/>
              </w:numPr>
              <w:ind w:left="720" w:right="150" w:hanging="360"/>
              <w:jc w:val="left"/>
              <w:rPr>
                <w:color w:val="auto"/>
              </w:rPr>
            </w:pPr>
            <w:r>
              <w:rPr>
                <w:color w:val="auto"/>
              </w:rPr>
              <w:t>8 = Try to scale</w:t>
            </w:r>
          </w:p>
          <w:p>
            <w:pPr>
              <w:pStyle w:val="List"/>
              <w:numPr>
                <w:ilvl w:val="0"/>
                <w:numId w:val="0"/>
              </w:numPr>
              <w:ind w:left="720" w:right="150" w:hanging="360"/>
              <w:jc w:val="left"/>
              <w:rPr>
                <w:color w:val="auto"/>
              </w:rPr>
            </w:pPr>
            <w:r>
              <w:rPr>
                <w:color w:val="auto"/>
              </w:rPr>
              <w:t>9 = Stay on bidside</w:t>
            </w:r>
          </w:p>
          <w:p>
            <w:pPr>
              <w:pStyle w:val="List"/>
              <w:numPr>
                <w:ilvl w:val="0"/>
                <w:numId w:val="0"/>
              </w:numPr>
              <w:ind w:left="720" w:right="150" w:hanging="360"/>
              <w:jc w:val="left"/>
              <w:rPr>
                <w:color w:val="auto"/>
              </w:rPr>
            </w:pPr>
            <w:r>
              <w:rPr>
                <w:color w:val="auto"/>
              </w:rPr>
              <w:t>0 = Stay on offerside</w:t>
            </w:r>
          </w:p>
          <w:p>
            <w:pPr>
              <w:pStyle w:val="List"/>
              <w:numPr>
                <w:ilvl w:val="0"/>
                <w:numId w:val="0"/>
              </w:numPr>
              <w:ind w:left="720" w:right="150" w:hanging="360"/>
              <w:jc w:val="left"/>
              <w:rPr>
                <w:color w:val="auto"/>
              </w:rPr>
            </w:pPr>
            <w:r>
              <w:rPr>
                <w:color w:val="auto"/>
              </w:rPr>
              <w:t>A = No cross (cross is forbidden)</w:t>
            </w:r>
          </w:p>
          <w:p>
            <w:pPr>
              <w:pStyle w:val="List"/>
              <w:numPr>
                <w:ilvl w:val="0"/>
                <w:numId w:val="0"/>
              </w:numPr>
              <w:ind w:left="720" w:right="150" w:hanging="360"/>
              <w:jc w:val="left"/>
              <w:rPr>
                <w:color w:val="auto"/>
              </w:rPr>
            </w:pPr>
            <w:r>
              <w:rPr>
                <w:color w:val="auto"/>
              </w:rPr>
              <w:t>B = OK to cross</w:t>
            </w:r>
          </w:p>
          <w:p>
            <w:pPr>
              <w:pStyle w:val="List"/>
              <w:numPr>
                <w:ilvl w:val="0"/>
                <w:numId w:val="0"/>
              </w:numPr>
              <w:ind w:left="720" w:right="150" w:hanging="360"/>
              <w:jc w:val="left"/>
              <w:rPr>
                <w:color w:val="auto"/>
              </w:rPr>
            </w:pPr>
            <w:r>
              <w:rPr>
                <w:color w:val="auto"/>
              </w:rPr>
              <w:t>C = Call first</w:t>
            </w:r>
          </w:p>
          <w:p>
            <w:pPr>
              <w:pStyle w:val="List"/>
              <w:numPr>
                <w:ilvl w:val="0"/>
                <w:numId w:val="0"/>
              </w:numPr>
              <w:ind w:left="720" w:right="150" w:hanging="360"/>
              <w:jc w:val="left"/>
              <w:rPr>
                <w:color w:val="auto"/>
                <w:ins w:id="27" w:author="Scott Atwell" w:date="2001-06-04T11:28:00Z"/>
              </w:rPr>
            </w:pPr>
            <w:r>
              <w:rPr>
                <w:color w:val="auto"/>
              </w:rPr>
              <w:t>D = Percent of volume “(indicates that the sender does not want to be all of the volume on the floor vs. a specific percentage)”</w:t>
            </w:r>
          </w:p>
          <w:p>
            <w:pPr>
              <w:pStyle w:val="List"/>
              <w:numPr>
                <w:ilvl w:val="0"/>
                <w:numId w:val="0"/>
              </w:numPr>
              <w:ind w:left="0" w:right="150" w:hanging="0"/>
              <w:jc w:val="left"/>
              <w:rPr>
                <w:color w:val="auto"/>
              </w:rPr>
            </w:pPr>
            <w:ins w:id="28" w:author="Scott Atwell" w:date="2001-06-04T11:28:00Z">
              <w:r>
                <w:rPr>
                  <w:color w:val="auto"/>
                </w:rPr>
                <w:t>(…continued….)</w:t>
              </w:r>
            </w:ins>
          </w:p>
        </w:tc>
      </w:tr>
      <w:tr>
        <w:trPr>
          <w:trHeight w:val="4822"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ind w:left="720" w:right="150" w:hanging="360"/>
              <w:jc w:val="left"/>
              <w:rPr>
                <w:color w:val="auto"/>
              </w:rPr>
            </w:pPr>
            <w:r>
              <w:rPr>
                <w:color w:val="auto"/>
              </w:rPr>
              <w:t>E = Do not increase - DNI</w:t>
            </w:r>
          </w:p>
          <w:p>
            <w:pPr>
              <w:pStyle w:val="List"/>
              <w:numPr>
                <w:ilvl w:val="0"/>
                <w:numId w:val="0"/>
              </w:numPr>
              <w:ind w:left="720" w:right="150" w:hanging="360"/>
              <w:jc w:val="left"/>
              <w:rPr>
                <w:color w:val="auto"/>
              </w:rPr>
            </w:pPr>
            <w:r>
              <w:rPr>
                <w:color w:val="auto"/>
              </w:rPr>
              <w:t>F = Do not reduce - DNR</w:t>
            </w:r>
          </w:p>
          <w:p>
            <w:pPr>
              <w:pStyle w:val="List"/>
              <w:numPr>
                <w:ilvl w:val="0"/>
                <w:numId w:val="0"/>
              </w:numPr>
              <w:ind w:left="720" w:right="150" w:hanging="360"/>
              <w:jc w:val="left"/>
              <w:rPr>
                <w:color w:val="auto"/>
                <w:ins w:id="29" w:author="Scott Atwell" w:date="2001-06-04T11:28:00Z"/>
              </w:rPr>
            </w:pPr>
            <w:r>
              <w:rPr>
                <w:color w:val="auto"/>
              </w:rPr>
              <w:t>G = All or none - AON</w:t>
            </w:r>
          </w:p>
          <w:p>
            <w:pPr>
              <w:pStyle w:val="List"/>
              <w:numPr>
                <w:ilvl w:val="0"/>
                <w:numId w:val="0"/>
              </w:numPr>
              <w:ind w:left="720" w:right="150" w:hanging="360"/>
              <w:jc w:val="left"/>
              <w:rPr>
                <w:color w:val="auto"/>
              </w:rPr>
            </w:pPr>
            <w:ins w:id="30" w:author="Scott Atwell" w:date="2001-06-04T11:28:00Z">
              <w:r>
                <w:rPr>
                  <w:color w:val="auto"/>
                </w:rPr>
                <w:t xml:space="preserve">H = Reinstate on </w:t>
              </w:r>
            </w:ins>
            <w:ins w:id="31" w:author="Scott Atwell" w:date="2001-06-04T11:30:00Z">
              <w:r>
                <w:rPr>
                  <w:color w:val="auto"/>
                </w:rPr>
                <w:t>System Failure (mutually exclusive with Q)</w:t>
              </w:r>
            </w:ins>
          </w:p>
          <w:p>
            <w:pPr>
              <w:pStyle w:val="List"/>
              <w:numPr>
                <w:ilvl w:val="0"/>
                <w:numId w:val="0"/>
              </w:numPr>
              <w:ind w:left="720" w:right="150" w:hanging="360"/>
              <w:jc w:val="left"/>
              <w:rPr>
                <w:color w:val="auto"/>
                <w:ins w:id="32" w:author="Scott Atwell" w:date="2001-06-04T11:28:00Z"/>
              </w:rPr>
            </w:pPr>
            <w:r>
              <w:rPr>
                <w:color w:val="auto"/>
              </w:rPr>
              <w:t>I = Institutions only</w:t>
            </w:r>
          </w:p>
          <w:p>
            <w:pPr>
              <w:pStyle w:val="List"/>
              <w:numPr>
                <w:ilvl w:val="0"/>
                <w:numId w:val="0"/>
              </w:numPr>
              <w:ind w:left="720" w:right="150" w:hanging="360"/>
              <w:jc w:val="left"/>
              <w:rPr>
                <w:color w:val="auto"/>
                <w:ins w:id="35" w:author="Scott Atwell" w:date="2001-06-04T11:28:00Z"/>
              </w:rPr>
            </w:pPr>
            <w:ins w:id="33" w:author="Scott Atwell" w:date="2001-06-04T11:28:00Z">
              <w:r>
                <w:rPr>
                  <w:color w:val="auto"/>
                </w:rPr>
                <w:t xml:space="preserve">J = Reinstate on </w:t>
              </w:r>
            </w:ins>
            <w:ins w:id="34" w:author="Scott Atwell" w:date="2001-06-04T11:30:00Z">
              <w:r>
                <w:rPr>
                  <w:color w:val="auto"/>
                </w:rPr>
                <w:t>Trading Halt (mutually exclusive with K)</w:t>
              </w:r>
            </w:ins>
          </w:p>
          <w:p>
            <w:pPr>
              <w:pStyle w:val="List"/>
              <w:numPr>
                <w:ilvl w:val="0"/>
                <w:numId w:val="0"/>
              </w:numPr>
              <w:ind w:left="720" w:right="150" w:hanging="360"/>
              <w:jc w:val="left"/>
              <w:rPr>
                <w:color w:val="auto"/>
              </w:rPr>
            </w:pPr>
            <w:ins w:id="36" w:author="Scott Atwell" w:date="2001-06-04T11:28:00Z">
              <w:r>
                <w:rPr>
                  <w:color w:val="auto"/>
                </w:rPr>
                <w:t xml:space="preserve">K = Cancel on </w:t>
              </w:r>
            </w:ins>
            <w:ins w:id="37" w:author="Scott Atwell" w:date="2001-06-04T11:30:00Z">
              <w:r>
                <w:rPr>
                  <w:color w:val="auto"/>
                </w:rPr>
                <w:t>Trading Halt (mutually exclusive with L)</w:t>
              </w:r>
            </w:ins>
          </w:p>
          <w:p>
            <w:pPr>
              <w:pStyle w:val="List"/>
              <w:numPr>
                <w:ilvl w:val="0"/>
                <w:numId w:val="0"/>
              </w:numPr>
              <w:ind w:left="720" w:right="150" w:hanging="360"/>
              <w:jc w:val="left"/>
              <w:rPr>
                <w:color w:val="auto"/>
              </w:rPr>
            </w:pPr>
            <w:r>
              <w:rPr>
                <w:color w:val="auto"/>
              </w:rPr>
              <w:t>L = Last peg (last sale)</w:t>
            </w:r>
          </w:p>
          <w:p>
            <w:pPr>
              <w:pStyle w:val="List"/>
              <w:numPr>
                <w:ilvl w:val="0"/>
                <w:numId w:val="0"/>
              </w:numPr>
              <w:ind w:left="720" w:right="150" w:hanging="360"/>
              <w:jc w:val="left"/>
              <w:rPr>
                <w:color w:val="auto"/>
              </w:rPr>
            </w:pPr>
            <w:r>
              <w:rPr>
                <w:color w:val="auto"/>
              </w:rPr>
              <w:t>M = Mid-price peg (midprice of inside quote)</w:t>
            </w:r>
          </w:p>
          <w:p>
            <w:pPr>
              <w:pStyle w:val="List"/>
              <w:numPr>
                <w:ilvl w:val="0"/>
                <w:numId w:val="0"/>
              </w:numPr>
              <w:ind w:left="720" w:right="150" w:hanging="360"/>
              <w:jc w:val="left"/>
              <w:rPr>
                <w:color w:val="auto"/>
              </w:rPr>
            </w:pPr>
            <w:r>
              <w:rPr>
                <w:color w:val="auto"/>
              </w:rPr>
              <w:t>N = Non-negotiable</w:t>
            </w:r>
          </w:p>
          <w:p>
            <w:pPr>
              <w:pStyle w:val="List"/>
              <w:numPr>
                <w:ilvl w:val="0"/>
                <w:numId w:val="0"/>
              </w:numPr>
              <w:ind w:left="354" w:right="150" w:firstLine="6"/>
              <w:jc w:val="left"/>
              <w:rPr>
                <w:color w:val="auto"/>
                <w:ins w:id="38" w:author="Scott Atwell" w:date="2001-06-04T11:29:00Z"/>
              </w:rPr>
            </w:pPr>
            <w:r>
              <w:rPr>
                <w:color w:val="auto"/>
              </w:rPr>
              <w:t>O = Opening peg</w:t>
              <w:br/>
              <w:t>P = Market peg</w:t>
            </w:r>
          </w:p>
          <w:p>
            <w:pPr>
              <w:pStyle w:val="List"/>
              <w:numPr>
                <w:ilvl w:val="0"/>
                <w:numId w:val="0"/>
              </w:numPr>
              <w:ind w:left="720" w:right="150" w:hanging="360"/>
              <w:jc w:val="left"/>
              <w:rPr>
                <w:color w:val="auto"/>
              </w:rPr>
            </w:pPr>
            <w:ins w:id="39" w:author="Scott Atwell" w:date="2001-06-04T11:29:00Z">
              <w:r>
                <w:rPr>
                  <w:color w:val="auto"/>
                </w:rPr>
                <w:t>Q = Cancel on System Failure</w:t>
              </w:r>
            </w:ins>
            <w:ins w:id="40" w:author="Scott Atwell" w:date="2001-06-04T11:31:00Z">
              <w:r>
                <w:rPr>
                  <w:color w:val="auto"/>
                </w:rPr>
                <w:t xml:space="preserve"> (mutually exclusive with H)</w:t>
              </w:r>
            </w:ins>
          </w:p>
          <w:p>
            <w:pPr>
              <w:pStyle w:val="List"/>
              <w:numPr>
                <w:ilvl w:val="0"/>
                <w:numId w:val="0"/>
              </w:numPr>
              <w:ind w:left="720" w:right="150" w:hanging="360"/>
              <w:jc w:val="left"/>
              <w:rPr>
                <w:color w:val="auto"/>
              </w:rPr>
            </w:pPr>
            <w:r>
              <w:rPr>
                <w:color w:val="auto"/>
              </w:rPr>
              <w:t>R = Primary peg (primary market - buy at bid/sell at offer)</w:t>
            </w:r>
          </w:p>
          <w:p>
            <w:pPr>
              <w:pStyle w:val="List"/>
              <w:numPr>
                <w:ilvl w:val="0"/>
                <w:numId w:val="0"/>
              </w:numPr>
              <w:ind w:left="720" w:right="150" w:hanging="360"/>
              <w:jc w:val="left"/>
              <w:rPr>
                <w:color w:val="auto"/>
              </w:rPr>
            </w:pPr>
            <w:r>
              <w:rPr>
                <w:color w:val="auto"/>
              </w:rPr>
              <w:t>S = Suspend</w:t>
            </w:r>
          </w:p>
          <w:p>
            <w:pPr>
              <w:pStyle w:val="List"/>
              <w:numPr>
                <w:ilvl w:val="0"/>
                <w:numId w:val="0"/>
              </w:numPr>
              <w:ind w:left="720" w:right="150" w:hanging="360"/>
              <w:jc w:val="left"/>
              <w:rPr>
                <w:color w:val="auto"/>
              </w:rPr>
            </w:pPr>
            <w:r>
              <w:rPr>
                <w:color w:val="auto"/>
              </w:rPr>
              <w:t>T = Fixed Peg to Local best bid or offer at time of order</w:t>
            </w:r>
          </w:p>
          <w:p>
            <w:pPr>
              <w:pStyle w:val="List"/>
              <w:numPr>
                <w:ilvl w:val="0"/>
                <w:numId w:val="0"/>
              </w:numPr>
              <w:ind w:left="720" w:right="150" w:hanging="360"/>
              <w:jc w:val="left"/>
              <w:rPr>
                <w:color w:val="auto"/>
              </w:rPr>
            </w:pPr>
            <w:r>
              <w:rPr>
                <w:color w:val="auto"/>
              </w:rPr>
              <w:t>U = Customer Display Instruction (Rule11Ac1-1/4)</w:t>
            </w:r>
          </w:p>
          <w:p>
            <w:pPr>
              <w:pStyle w:val="List"/>
              <w:numPr>
                <w:ilvl w:val="0"/>
                <w:numId w:val="0"/>
              </w:numPr>
              <w:ind w:left="720" w:right="150" w:hanging="360"/>
              <w:jc w:val="left"/>
              <w:rPr>
                <w:color w:val="auto"/>
              </w:rPr>
            </w:pPr>
            <w:r>
              <w:rPr>
                <w:color w:val="auto"/>
              </w:rPr>
              <w:t>V = Netting (for Forex)</w:t>
            </w:r>
          </w:p>
          <w:p>
            <w:pPr>
              <w:pStyle w:val="List"/>
              <w:numPr>
                <w:ilvl w:val="0"/>
                <w:numId w:val="0"/>
              </w:numPr>
              <w:ind w:left="720" w:right="150" w:hanging="360"/>
              <w:jc w:val="left"/>
              <w:rPr>
                <w:ins w:id="41" w:author="Scott Atwell" w:date="2001-06-04T11:23:00Z"/>
              </w:rPr>
            </w:pPr>
            <w:r>
              <w:rPr/>
              <w:t>W = Peg to VWAP</w:t>
            </w:r>
          </w:p>
          <w:p>
            <w:pPr>
              <w:pStyle w:val="List"/>
              <w:numPr>
                <w:ilvl w:val="0"/>
                <w:numId w:val="0"/>
              </w:numPr>
              <w:ind w:left="720" w:right="150" w:hanging="360"/>
              <w:jc w:val="left"/>
              <w:rPr>
                <w:color w:val="auto"/>
              </w:rPr>
            </w:pPr>
            <w:ins w:id="42" w:author="Scott Atwell" w:date="2001-06-04T11:23:00Z">
              <w:r>
                <w:rPr>
                  <w:color w:val="auto"/>
                </w:rPr>
                <w:t>X = Trade Along</w:t>
              </w:r>
            </w:ins>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19</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ExecRefID</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360" w:hanging="360"/>
              <w:rPr>
                <w:color w:val="auto"/>
              </w:rPr>
            </w:pPr>
            <w:r>
              <w:rPr>
                <w:color w:val="auto"/>
              </w:rPr>
              <w:t>String</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ference identifier used with Cancel and Correct transaction types.</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strike/>
                <w:color w:val="auto"/>
              </w:rPr>
            </w:pPr>
            <w:r>
              <w:rPr>
                <w:strike/>
                <w:color w:val="auto"/>
                <w:rPrChange w:id="0" w:author="Scott Atwell" w:date="2001-06-06T07:27:00Z"/>
              </w:rPr>
              <w:t>20</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strike/>
                <w:color w:val="auto"/>
                <w:ins w:id="45" w:author="Scott Atwell" w:date="2001-06-06T07:27:00Z"/>
              </w:rPr>
            </w:pPr>
            <w:r>
              <w:rPr>
                <w:strike/>
                <w:color w:val="auto"/>
                <w:rPrChange w:id="0" w:author="Scott Atwell" w:date="2001-06-06T07:27:00Z"/>
              </w:rPr>
              <w:t>ExecTransType</w:t>
            </w:r>
          </w:p>
          <w:p>
            <w:pPr>
              <w:pStyle w:val="Normal"/>
              <w:numPr>
                <w:ilvl w:val="0"/>
                <w:numId w:val="0"/>
              </w:numPr>
              <w:ind w:left="0" w:hanging="0"/>
              <w:rPr>
                <w:color w:val="auto"/>
              </w:rPr>
            </w:pPr>
            <w:ins w:id="46" w:author="Scott Atwell" w:date="2001-06-06T07:27:00Z">
              <w:r>
                <w:rPr>
                  <w:color w:val="auto"/>
                </w:rPr>
                <w:t>(replaced)</w:t>
              </w:r>
            </w:ins>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pacing w:before="120" w:after="0"/>
              <w:ind w:left="0" w:hanging="0"/>
              <w:rPr>
                <w:b/>
                <w:b/>
                <w:color w:val="auto"/>
                <w:ins w:id="48" w:author="Scott Atwell" w:date="2001-06-06T07:27:00Z"/>
              </w:rPr>
            </w:pPr>
            <w:ins w:id="47" w:author="Scott Atwell" w:date="2001-06-06T07:27:00Z">
              <w:r>
                <w:rPr/>
                <w:t>No longer used as of FIX 4.3.  Included here for reference to prior versions.</w:t>
              </w:r>
            </w:ins>
          </w:p>
          <w:p>
            <w:pPr>
              <w:pStyle w:val="Normal"/>
              <w:numPr>
                <w:ilvl w:val="0"/>
                <w:numId w:val="0"/>
              </w:numPr>
              <w:ind w:left="0" w:hanging="0"/>
              <w:rPr>
                <w:b/>
                <w:b/>
                <w:color w:val="auto"/>
                <w:ins w:id="50" w:author="Scott Atwell" w:date="2001-06-06T07:22:00Z"/>
              </w:rPr>
            </w:pPr>
            <w:ins w:id="49" w:author="Scott Atwell" w:date="2001-06-06T07:22:00Z">
              <w:r>
                <w:rPr>
                  <w:b/>
                  <w:color w:val="auto"/>
                </w:rPr>
                <w:t>*** REPLACED FIELD - See "Replaced Features and Supported Approach" ***</w:t>
              </w:r>
            </w:ins>
          </w:p>
          <w:p>
            <w:pPr>
              <w:pStyle w:val="Normal"/>
              <w:numPr>
                <w:ilvl w:val="0"/>
                <w:numId w:val="0"/>
              </w:numPr>
              <w:ind w:left="0" w:hanging="0"/>
              <w:jc w:val="left"/>
              <w:rPr>
                <w:strike/>
                <w:color w:val="auto"/>
              </w:rPr>
            </w:pPr>
            <w:r>
              <w:rPr>
                <w:strike/>
                <w:color w:val="auto"/>
                <w:rPrChange w:id="0" w:author="Scott Atwell" w:date="2001-06-06T07:22:00Z"/>
              </w:rPr>
              <w:t>Identifies transaction type</w:t>
            </w:r>
          </w:p>
          <w:p>
            <w:pPr>
              <w:pStyle w:val="Normal"/>
              <w:numPr>
                <w:ilvl w:val="0"/>
                <w:numId w:val="0"/>
              </w:numPr>
              <w:ind w:left="0" w:hanging="0"/>
              <w:jc w:val="left"/>
              <w:rPr>
                <w:strike/>
                <w:color w:val="auto"/>
              </w:rPr>
            </w:pPr>
            <w:r>
              <w:rPr>
                <w:strike/>
                <w:color w:val="auto"/>
                <w:rPrChange w:id="0" w:author="Scott Atwell" w:date="2001-06-06T07:22:00Z"/>
              </w:rPr>
              <w:t xml:space="preserve">Valid values:  </w:t>
            </w:r>
          </w:p>
          <w:p>
            <w:pPr>
              <w:pStyle w:val="List"/>
              <w:numPr>
                <w:ilvl w:val="0"/>
                <w:numId w:val="0"/>
              </w:numPr>
              <w:ind w:left="720" w:hanging="360"/>
              <w:jc w:val="left"/>
              <w:rPr>
                <w:strike/>
                <w:color w:val="auto"/>
              </w:rPr>
            </w:pPr>
            <w:r>
              <w:rPr>
                <w:strike/>
                <w:color w:val="auto"/>
                <w:rPrChange w:id="0" w:author="Scott Atwell" w:date="2001-06-06T07:22:00Z"/>
              </w:rPr>
              <w:t xml:space="preserve">0 = New </w:t>
            </w:r>
          </w:p>
          <w:p>
            <w:pPr>
              <w:pStyle w:val="List"/>
              <w:numPr>
                <w:ilvl w:val="0"/>
                <w:numId w:val="0"/>
              </w:numPr>
              <w:ind w:left="720" w:hanging="360"/>
              <w:jc w:val="left"/>
              <w:rPr>
                <w:strike/>
                <w:color w:val="auto"/>
              </w:rPr>
            </w:pPr>
            <w:r>
              <w:rPr>
                <w:strike/>
                <w:color w:val="auto"/>
                <w:rPrChange w:id="0" w:author="Scott Atwell" w:date="2001-06-06T07:22:00Z"/>
              </w:rPr>
              <w:t>1 = Cancel</w:t>
            </w:r>
          </w:p>
          <w:p>
            <w:pPr>
              <w:pStyle w:val="List"/>
              <w:numPr>
                <w:ilvl w:val="0"/>
                <w:numId w:val="0"/>
              </w:numPr>
              <w:ind w:left="720" w:hanging="360"/>
              <w:jc w:val="left"/>
              <w:rPr>
                <w:strike/>
                <w:color w:val="auto"/>
              </w:rPr>
            </w:pPr>
            <w:r>
              <w:rPr>
                <w:strike/>
                <w:color w:val="auto"/>
                <w:rPrChange w:id="0" w:author="Scott Atwell" w:date="2001-06-06T07:22:00Z"/>
              </w:rPr>
              <w:t>2 = Correct</w:t>
            </w:r>
          </w:p>
          <w:p>
            <w:pPr>
              <w:pStyle w:val="List"/>
              <w:numPr>
                <w:ilvl w:val="0"/>
                <w:numId w:val="0"/>
              </w:numPr>
              <w:ind w:left="720" w:hanging="360"/>
              <w:jc w:val="left"/>
              <w:rPr>
                <w:color w:val="auto"/>
              </w:rPr>
            </w:pPr>
            <w:r>
              <w:rPr>
                <w:strike/>
                <w:color w:val="auto"/>
                <w:rPrChange w:id="0" w:author="Scott Atwell" w:date="2001-06-06T07:22:00Z"/>
              </w:rPr>
              <w:t>3 = Status</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HandlInst</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structions for order handling on Broker trading floor</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1 = Automated execution order, private, no Broker intervention</w:t>
            </w:r>
          </w:p>
          <w:p>
            <w:pPr>
              <w:pStyle w:val="List"/>
              <w:numPr>
                <w:ilvl w:val="0"/>
                <w:numId w:val="0"/>
              </w:numPr>
              <w:ind w:left="720" w:hanging="360"/>
              <w:jc w:val="left"/>
              <w:rPr>
                <w:color w:val="auto"/>
              </w:rPr>
            </w:pPr>
            <w:r>
              <w:rPr>
                <w:color w:val="auto"/>
              </w:rPr>
              <w:t>2 = Automated execution order, public, Broker intervention OK</w:t>
            </w:r>
          </w:p>
          <w:p>
            <w:pPr>
              <w:pStyle w:val="List"/>
              <w:numPr>
                <w:ilvl w:val="0"/>
                <w:numId w:val="0"/>
              </w:numPr>
              <w:ind w:left="720" w:hanging="360"/>
              <w:jc w:val="left"/>
              <w:rPr>
                <w:color w:val="auto"/>
              </w:rPr>
            </w:pPr>
            <w:r>
              <w:rPr>
                <w:color w:val="auto"/>
              </w:rPr>
              <w:t>3 = Manual order, best execu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7" w:author="Scott Atwell" w:date="2001-05-20T19:50:00Z">
              <w:r>
                <w:rPr/>
                <w:t>Security</w:t>
              </w:r>
            </w:ins>
            <w:r>
              <w:rPr>
                <w:color w:val="auto"/>
              </w:rPr>
              <w:t>IDSour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class</w:t>
            </w:r>
            <w:ins w:id="58" w:author="Scott Atwell" w:date="2001-05-21T11:44:00Z">
              <w:r>
                <w:rPr>
                  <w:color w:val="auto"/>
                </w:rPr>
                <w:t xml:space="preserve"> or source</w:t>
              </w:r>
            </w:ins>
            <w:r>
              <w:rPr>
                <w:color w:val="auto"/>
              </w:rPr>
              <w:t xml:space="preserve"> of </w:t>
            </w:r>
            <w:del w:id="59" w:author="Scott Atwell" w:date="2001-05-21T11:43:00Z">
              <w:r>
                <w:rPr>
                  <w:color w:val="auto"/>
                </w:rPr>
                <w:delText xml:space="preserve">alternative </w:delText>
              </w:r>
            </w:del>
            <w:ins w:id="60" w:author="Scott Atwell" w:date="2001-05-21T11:43:00Z">
              <w:r>
                <w:rPr>
                  <w:color w:val="auto"/>
                </w:rPr>
                <w:t xml:space="preserve">the </w:t>
              </w:r>
            </w:ins>
            <w:r>
              <w:rPr>
                <w:color w:val="auto"/>
              </w:rPr>
              <w:t>SecurityID</w:t>
            </w:r>
            <w:ins w:id="61" w:author="Scott Atwell" w:date="2001-05-21T11:43:00Z">
              <w:r>
                <w:rPr>
                  <w:color w:val="auto"/>
                </w:rPr>
                <w:t xml:space="preserve"> value</w:t>
              </w:r>
            </w:ins>
            <w:ins w:id="62" w:author="Scott Atwell" w:date="2001-05-21T11:48:00Z">
              <w:r>
                <w:rPr>
                  <w:color w:val="auto"/>
                </w:rPr>
                <w:t>.</w:t>
              </w:r>
            </w:ins>
            <w:ins w:id="63" w:author="Scott Atwell" w:date="2001-05-21T11:48:00Z">
              <w:r>
                <w:rPr/>
                <w:t xml:space="preserve">  Required if SecurityID is specified.</w:t>
              </w:r>
            </w:ins>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1 = CUSIP</w:t>
            </w:r>
          </w:p>
          <w:p>
            <w:pPr>
              <w:pStyle w:val="List"/>
              <w:numPr>
                <w:ilvl w:val="0"/>
                <w:numId w:val="0"/>
              </w:numPr>
              <w:ind w:left="720" w:hanging="360"/>
              <w:jc w:val="left"/>
              <w:rPr>
                <w:color w:val="auto"/>
              </w:rPr>
            </w:pPr>
            <w:r>
              <w:rPr>
                <w:color w:val="auto"/>
              </w:rPr>
              <w:t>2 = SEDOL</w:t>
            </w:r>
          </w:p>
          <w:p>
            <w:pPr>
              <w:pStyle w:val="List"/>
              <w:numPr>
                <w:ilvl w:val="0"/>
                <w:numId w:val="0"/>
              </w:numPr>
              <w:ind w:left="720" w:hanging="360"/>
              <w:jc w:val="left"/>
              <w:rPr>
                <w:color w:val="auto"/>
              </w:rPr>
            </w:pPr>
            <w:r>
              <w:rPr>
                <w:color w:val="auto"/>
              </w:rPr>
              <w:t>3 = QUIK</w:t>
            </w:r>
          </w:p>
          <w:p>
            <w:pPr>
              <w:pStyle w:val="List"/>
              <w:numPr>
                <w:ilvl w:val="0"/>
                <w:numId w:val="0"/>
              </w:numPr>
              <w:ind w:left="720" w:hanging="360"/>
              <w:jc w:val="left"/>
              <w:rPr>
                <w:color w:val="auto"/>
              </w:rPr>
            </w:pPr>
            <w:r>
              <w:rPr>
                <w:color w:val="auto"/>
              </w:rPr>
              <w:t>4 = ISIN number</w:t>
            </w:r>
          </w:p>
          <w:p>
            <w:pPr>
              <w:pStyle w:val="List"/>
              <w:numPr>
                <w:ilvl w:val="0"/>
                <w:numId w:val="0"/>
              </w:numPr>
              <w:ind w:left="720" w:hanging="360"/>
              <w:jc w:val="left"/>
              <w:rPr>
                <w:color w:val="auto"/>
              </w:rPr>
            </w:pPr>
            <w:r>
              <w:rPr>
                <w:color w:val="auto"/>
              </w:rPr>
              <w:t>5 = RIC code</w:t>
            </w:r>
          </w:p>
          <w:p>
            <w:pPr>
              <w:pStyle w:val="List"/>
              <w:numPr>
                <w:ilvl w:val="0"/>
                <w:numId w:val="0"/>
              </w:numPr>
              <w:ind w:left="720" w:hanging="360"/>
              <w:jc w:val="left"/>
              <w:rPr>
                <w:color w:val="auto"/>
              </w:rPr>
            </w:pPr>
            <w:r>
              <w:rPr>
                <w:color w:val="auto"/>
              </w:rPr>
              <w:t>6 = ISO Currency Code</w:t>
            </w:r>
          </w:p>
          <w:p>
            <w:pPr>
              <w:pStyle w:val="List"/>
              <w:numPr>
                <w:ilvl w:val="0"/>
                <w:numId w:val="0"/>
              </w:numPr>
              <w:ind w:left="720" w:hanging="360"/>
              <w:jc w:val="left"/>
              <w:rPr>
                <w:color w:val="auto"/>
              </w:rPr>
            </w:pPr>
            <w:r>
              <w:rPr>
                <w:color w:val="auto"/>
              </w:rPr>
              <w:t>7 = ISO Country Code</w:t>
            </w:r>
          </w:p>
          <w:p>
            <w:pPr>
              <w:pStyle w:val="List"/>
              <w:numPr>
                <w:ilvl w:val="0"/>
                <w:numId w:val="0"/>
              </w:numPr>
              <w:ind w:left="720" w:hanging="360"/>
              <w:jc w:val="left"/>
              <w:rPr>
                <w:color w:val="auto"/>
              </w:rPr>
            </w:pPr>
            <w:r>
              <w:rPr>
                <w:color w:val="auto"/>
              </w:rPr>
              <w:t>8 = Exchange Symbol</w:t>
            </w:r>
          </w:p>
          <w:p>
            <w:pPr>
              <w:pStyle w:val="List"/>
              <w:numPr>
                <w:ilvl w:val="0"/>
                <w:numId w:val="0"/>
              </w:numPr>
              <w:ind w:left="720" w:hanging="360"/>
              <w:jc w:val="left"/>
              <w:rPr>
                <w:color w:val="auto"/>
                <w:ins w:id="64" w:author="Scott Atwell" w:date="2001-06-03T20:17:00Z"/>
              </w:rPr>
            </w:pPr>
            <w:r>
              <w:rPr>
                <w:color w:val="auto"/>
              </w:rPr>
              <w:t>9 = Consolidated Tape Association (CTA) Symbol (SIAC CTS/CQS line format)</w:t>
            </w:r>
          </w:p>
          <w:p>
            <w:pPr>
              <w:pStyle w:val="List"/>
              <w:numPr>
                <w:ilvl w:val="0"/>
                <w:numId w:val="0"/>
              </w:numPr>
              <w:ind w:left="720" w:hanging="360"/>
              <w:jc w:val="left"/>
              <w:rPr>
                <w:color w:val="auto"/>
              </w:rPr>
            </w:pPr>
            <w:ins w:id="65" w:author="Scott Atwell" w:date="2001-06-03T20:17:00Z">
              <w:r>
                <w:rPr>
                  <w:color w:val="auto"/>
                </w:rPr>
                <w:t>A = Bloomberg Symbol</w:t>
              </w:r>
            </w:ins>
          </w:p>
          <w:p>
            <w:pPr>
              <w:pStyle w:val="List"/>
              <w:numPr>
                <w:ilvl w:val="0"/>
                <w:numId w:val="0"/>
              </w:numPr>
              <w:ind w:left="720" w:hanging="360"/>
              <w:jc w:val="left"/>
              <w:rPr>
                <w:color w:val="auto"/>
              </w:rPr>
            </w:pPr>
            <w:r>
              <w:rPr>
                <w:color w:val="auto"/>
              </w:rPr>
            </w:r>
          </w:p>
          <w:p>
            <w:pPr>
              <w:pStyle w:val="List"/>
              <w:numPr>
                <w:ilvl w:val="0"/>
                <w:numId w:val="0"/>
              </w:numPr>
              <w:ind w:left="720" w:hanging="360"/>
              <w:jc w:val="left"/>
              <w:rPr>
                <w:color w:val="auto"/>
              </w:rPr>
            </w:pPr>
            <w:r>
              <w:rPr>
                <w:color w:val="auto"/>
              </w:rPr>
              <w:t>100+ are reserved for private security identifications</w:t>
            </w:r>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23</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id</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of IOI message.</w:t>
            </w:r>
          </w:p>
          <w:p>
            <w:pPr>
              <w:pStyle w:val="Normal"/>
              <w:numPr>
                <w:ilvl w:val="0"/>
                <w:numId w:val="0"/>
              </w:numPr>
              <w:ind w:left="0" w:hanging="0"/>
              <w:jc w:val="left"/>
              <w:rPr>
                <w:color w:val="auto"/>
              </w:rPr>
            </w:pPr>
            <w:r>
              <w:rPr>
                <w:color w:val="auto"/>
              </w:rPr>
              <w:t>(Prior to FIX 4.1 this field was of type int)</w:t>
            </w:r>
          </w:p>
          <w:p>
            <w:pPr>
              <w:pStyle w:val="Normal"/>
              <w:numPr>
                <w:ilvl w:val="0"/>
                <w:numId w:val="0"/>
              </w:numPr>
              <w:ind w:left="0" w:hanging="0"/>
              <w:jc w:val="left"/>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24</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IOIOthSvc</w:t>
              <w:br/>
              <w:t xml:space="preserve">  (no longer us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widowControl/>
              <w:bidi w:val="0"/>
              <w:spacing w:before="120" w:after="0"/>
              <w:jc w:val="both"/>
              <w:rPr/>
            </w:pPr>
            <w:r>
              <w:rPr/>
              <w:t>No longer used as of FIX 4.2.  Included here for reference to prior versions</w:t>
            </w:r>
            <w:r>
              <w:rPr>
                <w:color w:val="auto"/>
              </w:rPr>
              <w:t>.</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5</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QltyInd</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lative quality of indica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L</w:t>
              <w:tab/>
              <w:t>=</w:t>
              <w:tab/>
              <w:t>Low</w:t>
            </w:r>
          </w:p>
          <w:p>
            <w:pPr>
              <w:pStyle w:val="List"/>
              <w:numPr>
                <w:ilvl w:val="0"/>
                <w:numId w:val="0"/>
              </w:numPr>
              <w:ind w:left="720" w:hanging="360"/>
              <w:jc w:val="left"/>
              <w:rPr>
                <w:color w:val="auto"/>
              </w:rPr>
            </w:pPr>
            <w:r>
              <w:rPr>
                <w:color w:val="auto"/>
              </w:rPr>
              <w:t>M = Medium</w:t>
            </w:r>
          </w:p>
          <w:p>
            <w:pPr>
              <w:pStyle w:val="List"/>
              <w:numPr>
                <w:ilvl w:val="0"/>
                <w:numId w:val="0"/>
              </w:numPr>
              <w:ind w:left="720" w:hanging="360"/>
              <w:jc w:val="left"/>
              <w:rPr/>
            </w:pPr>
            <w:r>
              <w:rPr/>
              <w:t>H</w:t>
              <w:tab/>
              <w:t>=</w:t>
              <w:tab/>
              <w:t>High</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Ref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ference identifier used with CANCEL and REPLACE, transaction types.</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w:t>
            </w:r>
            <w:del w:id="66" w:author="Scott Atwell" w:date="2001-05-22T07:49:00Z">
              <w:r>
                <w:rPr>
                  <w:color w:val="auto"/>
                </w:rPr>
                <w:delText>Shares</w:delText>
              </w:r>
            </w:del>
            <w:ins w:id="67" w:author="Scott Atwell" w:date="2001-05-22T07:49:00Z">
              <w:r>
                <w:rPr>
                  <w:color w:val="auto"/>
                </w:rPr>
                <w:t>Qt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ins w:id="68" w:author="Scott Atwell" w:date="2001-05-22T07:49:00Z">
              <w:r>
                <w:rPr>
                  <w:color w:val="auto"/>
                </w:rPr>
                <w:t xml:space="preserve">Quantity (e.g. </w:t>
              </w:r>
            </w:ins>
            <w:del w:id="69" w:author="Scott Atwell" w:date="2001-05-22T07:49:00Z">
              <w:r>
                <w:rPr>
                  <w:color w:val="auto"/>
                </w:rPr>
                <w:delText>N</w:delText>
              </w:r>
            </w:del>
            <w:ins w:id="70" w:author="Scott Atwell" w:date="2001-05-22T07:49:00Z">
              <w:r>
                <w:rPr>
                  <w:color w:val="auto"/>
                </w:rPr>
                <w:t>n</w:t>
              </w:r>
            </w:ins>
            <w:r>
              <w:rPr>
                <w:color w:val="auto"/>
              </w:rPr>
              <w:t>umber of shares</w:t>
            </w:r>
            <w:ins w:id="71" w:author="Scott Atwell" w:date="2001-05-22T07:49:00Z">
              <w:r>
                <w:rPr>
                  <w:color w:val="auto"/>
                </w:rPr>
                <w:t>)</w:t>
              </w:r>
            </w:ins>
            <w:r>
              <w:rPr>
                <w:color w:val="auto"/>
              </w:rPr>
              <w:t xml:space="preserve"> in numeric </w:t>
            </w:r>
            <w:ins w:id="72" w:author="Scott Atwell" w:date="2001-05-22T07:50:00Z">
              <w:r>
                <w:rPr>
                  <w:color w:val="auto"/>
                </w:rPr>
                <w:t xml:space="preserve">form </w:t>
              </w:r>
            </w:ins>
            <w:r>
              <w:rPr>
                <w:color w:val="auto"/>
              </w:rPr>
              <w:t>or relative siz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1000000000</w:t>
            </w:r>
          </w:p>
          <w:p>
            <w:pPr>
              <w:pStyle w:val="List"/>
              <w:numPr>
                <w:ilvl w:val="0"/>
                <w:numId w:val="0"/>
              </w:numPr>
              <w:ind w:left="720" w:hanging="360"/>
              <w:jc w:val="left"/>
              <w:rPr>
                <w:color w:val="auto"/>
              </w:rPr>
            </w:pPr>
            <w:r>
              <w:rPr>
                <w:color w:val="auto"/>
              </w:rPr>
              <w:t>S</w:t>
              <w:tab/>
              <w:t>=</w:t>
              <w:tab/>
              <w:t>Small</w:t>
            </w:r>
          </w:p>
          <w:p>
            <w:pPr>
              <w:pStyle w:val="List"/>
              <w:numPr>
                <w:ilvl w:val="0"/>
                <w:numId w:val="0"/>
              </w:numPr>
              <w:ind w:left="720" w:hanging="360"/>
              <w:jc w:val="left"/>
              <w:rPr>
                <w:color w:val="auto"/>
              </w:rPr>
            </w:pPr>
            <w:r>
              <w:rPr>
                <w:color w:val="auto"/>
              </w:rPr>
              <w:t>M = Medium</w:t>
            </w:r>
          </w:p>
          <w:p>
            <w:pPr>
              <w:pStyle w:val="List"/>
              <w:numPr>
                <w:ilvl w:val="0"/>
                <w:numId w:val="0"/>
              </w:numPr>
              <w:ind w:left="720" w:hanging="360"/>
              <w:jc w:val="left"/>
              <w:rPr>
                <w:color w:val="auto"/>
                <w:ins w:id="73" w:author="Scott Atwell" w:date="2001-05-22T07:49:00Z"/>
              </w:rPr>
            </w:pPr>
            <w:r>
              <w:rPr>
                <w:color w:val="auto"/>
              </w:rPr>
              <w:t>L = Large</w:t>
            </w:r>
          </w:p>
          <w:p>
            <w:pPr>
              <w:pStyle w:val="List"/>
              <w:numPr>
                <w:ilvl w:val="0"/>
                <w:numId w:val="0"/>
              </w:numPr>
              <w:ind w:left="0" w:hanging="0"/>
              <w:jc w:val="left"/>
              <w:rPr>
                <w:color w:val="auto"/>
              </w:rPr>
            </w:pPr>
            <w:ins w:id="74" w:author="Scott Atwell" w:date="2001-05-22T07:49:00Z">
              <w:r>
                <w:rPr>
                  <w:color w:val="auto"/>
                </w:rPr>
                <w:t>(Prior to FIX 4.3 this field was named "IOIShar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Tran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IOI message transaction type</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N = New</w:t>
            </w:r>
          </w:p>
          <w:p>
            <w:pPr>
              <w:pStyle w:val="List"/>
              <w:numPr>
                <w:ilvl w:val="0"/>
                <w:numId w:val="0"/>
              </w:numPr>
              <w:ind w:left="720" w:hanging="360"/>
              <w:jc w:val="left"/>
              <w:rPr>
                <w:color w:val="auto"/>
              </w:rPr>
            </w:pPr>
            <w:r>
              <w:rPr>
                <w:color w:val="auto"/>
              </w:rPr>
              <w:t>C = Cancel</w:t>
            </w:r>
          </w:p>
          <w:p>
            <w:pPr>
              <w:pStyle w:val="List"/>
              <w:numPr>
                <w:ilvl w:val="0"/>
                <w:numId w:val="0"/>
              </w:numPr>
              <w:ind w:left="720" w:hanging="360"/>
              <w:jc w:val="left"/>
              <w:rPr>
                <w:color w:val="auto"/>
              </w:rPr>
            </w:pPr>
            <w:r>
              <w:rPr>
                <w:color w:val="auto"/>
              </w:rPr>
              <w:t xml:space="preserve">R = Replace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Capaci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Broker capacity in order execution</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1 = Agent</w:t>
            </w:r>
          </w:p>
          <w:p>
            <w:pPr>
              <w:pStyle w:val="List"/>
              <w:numPr>
                <w:ilvl w:val="0"/>
                <w:numId w:val="0"/>
              </w:numPr>
              <w:ind w:left="720" w:hanging="360"/>
              <w:jc w:val="left"/>
              <w:rPr>
                <w:color w:val="auto"/>
              </w:rPr>
            </w:pPr>
            <w:r>
              <w:rPr>
                <w:color w:val="auto"/>
              </w:rPr>
              <w:t>2 = Cross as agent</w:t>
            </w:r>
          </w:p>
          <w:p>
            <w:pPr>
              <w:pStyle w:val="List"/>
              <w:numPr>
                <w:ilvl w:val="0"/>
                <w:numId w:val="0"/>
              </w:numPr>
              <w:ind w:left="720" w:hanging="360"/>
              <w:jc w:val="left"/>
              <w:rPr>
                <w:color w:val="auto"/>
              </w:rPr>
            </w:pPr>
            <w:r>
              <w:rPr>
                <w:color w:val="auto"/>
              </w:rPr>
              <w:t>3 = Cross as principal</w:t>
            </w:r>
          </w:p>
          <w:p>
            <w:pPr>
              <w:pStyle w:val="List"/>
              <w:numPr>
                <w:ilvl w:val="0"/>
                <w:numId w:val="0"/>
              </w:numPr>
              <w:ind w:left="720" w:hanging="360"/>
              <w:jc w:val="left"/>
              <w:rPr>
                <w:color w:val="auto"/>
              </w:rPr>
            </w:pPr>
            <w:r>
              <w:rPr>
                <w:color w:val="auto"/>
              </w:rPr>
              <w:t>4 = Principal</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Mk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chang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Market of execution for last fill  </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rStyle w:val="InternetLink"/>
                <w:rFonts w:cs="Times New Roman"/>
                <w:b w:val="false"/>
                <w:i w:val="false"/>
                <w:color w:val="auto"/>
              </w:rPr>
              <w:t xml:space="preserve">See </w:t>
            </w:r>
            <w:hyperlink w:anchor="AppendixC_ReutersExchangeMnemonics">
              <w:r>
                <w:rPr>
                  <w:rStyle w:val="InternetLink"/>
                  <w:b w:val="false"/>
                  <w:i w:val="false"/>
                  <w:color w:val="auto"/>
                </w:rPr>
                <w:t>Appendix C</w:t>
              </w:r>
            </w:hyperlink>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Price of this (last) fill.  Field not required for </w:t>
            </w:r>
            <w:del w:id="75" w:author="Scott Atwell" w:date="2001-06-06T07:30:00Z">
              <w:r>
                <w:rPr>
                  <w:color w:val="auto"/>
                </w:rPr>
                <w:delText>ExecTransType = 3 (Status)</w:delText>
              </w:r>
            </w:del>
            <w:ins w:id="76" w:author="Scott Atwell" w:date="2001-06-06T07:30:00Z">
              <w:r>
                <w:rPr>
                  <w:color w:val="auto"/>
                </w:rPr>
                <w:t xml:space="preserve"> ExecType=I (Order Status)</w:t>
              </w:r>
            </w:ins>
          </w:p>
          <w:p>
            <w:pPr>
              <w:pStyle w:val="List"/>
              <w:numPr>
                <w:ilvl w:val="0"/>
                <w:numId w:val="0"/>
              </w:numPr>
              <w:ind w:left="720" w:hanging="360"/>
              <w:jc w:val="left"/>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w:t>
            </w:r>
            <w:del w:id="77" w:author="Scott Atwell" w:date="2001-05-22T07:50:00Z">
              <w:r>
                <w:rPr>
                  <w:color w:val="auto"/>
                </w:rPr>
                <w:delText>Shares</w:delText>
              </w:r>
            </w:del>
            <w:ins w:id="78" w:author="Scott Atwell" w:date="2001-05-22T07:50:00Z">
              <w:r>
                <w:rPr>
                  <w:color w:val="auto"/>
                </w:rPr>
                <w:t>Qt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Quantity </w:t>
            </w:r>
            <w:ins w:id="79" w:author="Scott Atwell" w:date="2001-05-22T07:50:00Z">
              <w:r>
                <w:rPr>
                  <w:color w:val="auto"/>
                </w:rPr>
                <w:t>(e.g.</w:t>
              </w:r>
            </w:ins>
            <w:del w:id="80" w:author="Scott Atwell" w:date="2001-05-22T07:50:00Z">
              <w:r>
                <w:rPr>
                  <w:color w:val="auto"/>
                </w:rPr>
                <w:delText>of</w:delText>
              </w:r>
            </w:del>
            <w:r>
              <w:rPr>
                <w:color w:val="auto"/>
              </w:rPr>
              <w:t xml:space="preserve"> shares</w:t>
            </w:r>
            <w:ins w:id="81" w:author="Scott Atwell" w:date="2001-05-22T07:50:00Z">
              <w:r>
                <w:rPr>
                  <w:color w:val="auto"/>
                </w:rPr>
                <w:t>)</w:t>
              </w:r>
            </w:ins>
            <w:r>
              <w:rPr>
                <w:color w:val="auto"/>
              </w:rPr>
              <w:t xml:space="preserve"> bought/sold on this (last) fill. Field not required for </w:t>
            </w:r>
            <w:del w:id="82" w:author="Scott Atwell" w:date="2001-06-06T07:30:00Z">
              <w:r>
                <w:rPr>
                  <w:color w:val="auto"/>
                </w:rPr>
                <w:delText xml:space="preserve">ExecTransType = 3 (Status) </w:delText>
              </w:r>
            </w:del>
            <w:ins w:id="83" w:author="Scott Atwell" w:date="2001-06-06T07:30:00Z">
              <w:r>
                <w:rPr>
                  <w:color w:val="auto"/>
                </w:rPr>
                <w:t>ExecType=I (Order Status)</w:t>
              </w:r>
            </w:ins>
          </w:p>
          <w:p>
            <w:pPr>
              <w:pStyle w:val="Normal"/>
              <w:numPr>
                <w:ilvl w:val="0"/>
                <w:numId w:val="0"/>
              </w:numPr>
              <w:ind w:left="0" w:hanging="0"/>
              <w:jc w:val="left"/>
              <w:rPr>
                <w:color w:val="auto"/>
              </w:rPr>
            </w:pPr>
            <w:r>
              <w:rPr>
                <w:color w:val="auto"/>
              </w:rPr>
              <w:t>(Prior to FIX 4.2 this field was of type int)</w:t>
            </w:r>
          </w:p>
          <w:p>
            <w:pPr>
              <w:pStyle w:val="Normal"/>
              <w:numPr>
                <w:ilvl w:val="0"/>
                <w:numId w:val="0"/>
              </w:numPr>
              <w:ind w:left="0" w:hanging="0"/>
              <w:jc w:val="left"/>
              <w:rPr>
                <w:color w:val="auto"/>
              </w:rPr>
            </w:pPr>
            <w:ins w:id="84" w:author="Scott Atwell" w:date="2001-05-22T07:50:00Z">
              <w:r>
                <w:rPr>
                  <w:color w:val="auto"/>
                </w:rPr>
                <w:t>(Prior to FIX 4.3 this field was named "LastShar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nesOf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85" w:author="Scott Atwell" w:date="2001-05-18T15:27:00Z">
              <w:r>
                <w:rPr>
                  <w:color w:val="auto"/>
                </w:rPr>
                <w:delText>int</w:delText>
              </w:r>
            </w:del>
            <w:ins w:id="86" w:author="Scott Atwell" w:date="2001-05-18T15:27: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number of lines of text bod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sgSeqNu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87" w:author="Scott Atwell" w:date="2001-05-18T15:27:00Z">
              <w:r>
                <w:rPr>
                  <w:color w:val="auto"/>
                </w:rPr>
                <w:delText>int</w:delText>
              </w:r>
            </w:del>
            <w:ins w:id="88" w:author="Scott Atwell" w:date="2001-05-18T15:27: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Integer message sequence number.   </w:t>
            </w:r>
          </w:p>
          <w:p>
            <w:pPr>
              <w:pStyle w:val="List"/>
              <w:numPr>
                <w:ilvl w:val="0"/>
                <w:numId w:val="0"/>
              </w:numPr>
              <w:ind w:left="720" w:hanging="360"/>
              <w:jc w:val="left"/>
              <w:rPr>
                <w:color w:val="auto"/>
              </w:rPr>
            </w:pPr>
            <w:r>
              <w:rPr>
                <w:color w:val="auto"/>
              </w:rPr>
            </w:r>
          </w:p>
        </w:tc>
      </w:tr>
      <w:tr>
        <w:trPr>
          <w:trHeight w:val="13305" w:hRule="atLeast"/>
        </w:trPr>
        <w:tc>
          <w:tcPr>
            <w:tcW w:w="825"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sgType</w:t>
            </w:r>
          </w:p>
        </w:tc>
        <w:tc>
          <w:tcPr>
            <w:tcW w:w="993"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Defines message type.    ALWAYS THIRD FIELD IN MESSAGE. (Always unencrypted)</w:t>
            </w:r>
          </w:p>
          <w:p>
            <w:pPr>
              <w:pStyle w:val="Normal"/>
              <w:numPr>
                <w:ilvl w:val="0"/>
                <w:numId w:val="0"/>
              </w:numPr>
              <w:ind w:left="0" w:hanging="0"/>
              <w:jc w:val="left"/>
              <w:rPr>
                <w:color w:val="auto"/>
              </w:rPr>
            </w:pPr>
            <w:r>
              <w:rPr>
                <w:color w:val="auto"/>
              </w:rPr>
              <w:t>Note: A "U" as the first character in the MsgType field (i.e. U1, U2, etc) indicates that the  message format is privately defined between the sender and receiver.</w:t>
            </w:r>
          </w:p>
          <w:p>
            <w:pPr>
              <w:pStyle w:val="Normal"/>
              <w:numPr>
                <w:ilvl w:val="0"/>
                <w:numId w:val="0"/>
              </w:numPr>
              <w:ind w:left="0" w:hanging="0"/>
              <w:jc w:val="left"/>
              <w:rPr>
                <w:color w:val="auto"/>
              </w:rPr>
            </w:pPr>
            <w:r>
              <w:rPr>
                <w:color w:val="auto"/>
              </w:rPr>
              <w:t>Valid values:  *** Note the use of lower case letters ***</w:t>
            </w:r>
          </w:p>
          <w:p>
            <w:pPr>
              <w:pStyle w:val="List"/>
              <w:numPr>
                <w:ilvl w:val="0"/>
                <w:numId w:val="0"/>
              </w:numPr>
              <w:ind w:left="720" w:hanging="360"/>
              <w:jc w:val="left"/>
              <w:rPr>
                <w:color w:val="auto"/>
              </w:rPr>
            </w:pPr>
            <w:r>
              <w:rPr>
                <w:color w:val="auto"/>
              </w:rPr>
              <w:t>0</w:t>
              <w:tab/>
              <w:t>=</w:t>
              <w:tab/>
              <w:t>Heartbeat</w:t>
            </w:r>
          </w:p>
          <w:p>
            <w:pPr>
              <w:pStyle w:val="List"/>
              <w:numPr>
                <w:ilvl w:val="0"/>
                <w:numId w:val="0"/>
              </w:numPr>
              <w:ind w:left="720" w:hanging="360"/>
              <w:jc w:val="left"/>
              <w:rPr>
                <w:color w:val="auto"/>
              </w:rPr>
            </w:pPr>
            <w:r>
              <w:rPr>
                <w:color w:val="auto"/>
              </w:rPr>
              <w:t>1</w:t>
              <w:tab/>
              <w:t>=</w:t>
              <w:tab/>
              <w:t>Test Request</w:t>
            </w:r>
          </w:p>
          <w:p>
            <w:pPr>
              <w:pStyle w:val="List"/>
              <w:numPr>
                <w:ilvl w:val="0"/>
                <w:numId w:val="0"/>
              </w:numPr>
              <w:ind w:left="720" w:hanging="360"/>
              <w:jc w:val="left"/>
              <w:rPr>
                <w:color w:val="auto"/>
              </w:rPr>
            </w:pPr>
            <w:r>
              <w:rPr>
                <w:color w:val="auto"/>
              </w:rPr>
              <w:t>2</w:t>
              <w:tab/>
              <w:t>=</w:t>
              <w:tab/>
              <w:t>Resend Request</w:t>
            </w:r>
          </w:p>
          <w:p>
            <w:pPr>
              <w:pStyle w:val="List"/>
              <w:numPr>
                <w:ilvl w:val="0"/>
                <w:numId w:val="0"/>
              </w:numPr>
              <w:ind w:left="720" w:hanging="360"/>
              <w:jc w:val="left"/>
              <w:rPr>
                <w:color w:val="auto"/>
              </w:rPr>
            </w:pPr>
            <w:r>
              <w:rPr>
                <w:color w:val="auto"/>
              </w:rPr>
              <w:t>3</w:t>
              <w:tab/>
              <w:t>=</w:t>
              <w:tab/>
              <w:t>Reject</w:t>
            </w:r>
          </w:p>
          <w:p>
            <w:pPr>
              <w:pStyle w:val="List"/>
              <w:numPr>
                <w:ilvl w:val="0"/>
                <w:numId w:val="0"/>
              </w:numPr>
              <w:ind w:left="720" w:hanging="360"/>
              <w:jc w:val="left"/>
              <w:rPr>
                <w:color w:val="auto"/>
              </w:rPr>
            </w:pPr>
            <w:r>
              <w:rPr>
                <w:color w:val="auto"/>
              </w:rPr>
              <w:t>4</w:t>
              <w:tab/>
              <w:t>=</w:t>
              <w:tab/>
              <w:t>Sequence Reset</w:t>
            </w:r>
          </w:p>
          <w:p>
            <w:pPr>
              <w:pStyle w:val="List"/>
              <w:numPr>
                <w:ilvl w:val="0"/>
                <w:numId w:val="0"/>
              </w:numPr>
              <w:ind w:left="720" w:hanging="360"/>
              <w:jc w:val="left"/>
              <w:rPr>
                <w:color w:val="auto"/>
              </w:rPr>
            </w:pPr>
            <w:r>
              <w:rPr>
                <w:color w:val="auto"/>
              </w:rPr>
              <w:t>5</w:t>
              <w:tab/>
              <w:t>=</w:t>
              <w:tab/>
              <w:t>Logout</w:t>
            </w:r>
          </w:p>
          <w:p>
            <w:pPr>
              <w:pStyle w:val="List"/>
              <w:numPr>
                <w:ilvl w:val="0"/>
                <w:numId w:val="0"/>
              </w:numPr>
              <w:ind w:left="720" w:hanging="360"/>
              <w:jc w:val="left"/>
              <w:rPr>
                <w:color w:val="auto"/>
              </w:rPr>
            </w:pPr>
            <w:r>
              <w:rPr>
                <w:color w:val="auto"/>
              </w:rPr>
              <w:t>6</w:t>
              <w:tab/>
              <w:t>=</w:t>
              <w:tab/>
              <w:t>Indication of Interest</w:t>
            </w:r>
          </w:p>
          <w:p>
            <w:pPr>
              <w:pStyle w:val="List"/>
              <w:numPr>
                <w:ilvl w:val="0"/>
                <w:numId w:val="0"/>
              </w:numPr>
              <w:ind w:left="720" w:hanging="360"/>
              <w:jc w:val="left"/>
              <w:rPr>
                <w:color w:val="auto"/>
              </w:rPr>
            </w:pPr>
            <w:r>
              <w:rPr>
                <w:color w:val="auto"/>
              </w:rPr>
              <w:t>7</w:t>
              <w:tab/>
              <w:t>=</w:t>
              <w:tab/>
              <w:t>Advertisement</w:t>
            </w:r>
          </w:p>
          <w:p>
            <w:pPr>
              <w:pStyle w:val="List"/>
              <w:numPr>
                <w:ilvl w:val="0"/>
                <w:numId w:val="0"/>
              </w:numPr>
              <w:ind w:left="720" w:hanging="360"/>
              <w:jc w:val="left"/>
              <w:rPr>
                <w:color w:val="auto"/>
              </w:rPr>
            </w:pPr>
            <w:r>
              <w:rPr>
                <w:color w:val="auto"/>
              </w:rPr>
              <w:t>8</w:t>
              <w:tab/>
              <w:t>=</w:t>
              <w:tab/>
              <w:t>Execution Report</w:t>
            </w:r>
          </w:p>
          <w:p>
            <w:pPr>
              <w:pStyle w:val="List"/>
              <w:numPr>
                <w:ilvl w:val="0"/>
                <w:numId w:val="0"/>
              </w:numPr>
              <w:ind w:left="720" w:hanging="360"/>
              <w:jc w:val="left"/>
              <w:rPr>
                <w:color w:val="auto"/>
              </w:rPr>
            </w:pPr>
            <w:r>
              <w:rPr>
                <w:color w:val="auto"/>
              </w:rPr>
              <w:t>9</w:t>
              <w:tab/>
              <w:t>=</w:t>
              <w:tab/>
              <w:t>Order Cancel Reject</w:t>
            </w:r>
          </w:p>
          <w:p>
            <w:pPr>
              <w:pStyle w:val="List"/>
              <w:numPr>
                <w:ilvl w:val="0"/>
                <w:numId w:val="0"/>
              </w:numPr>
              <w:ind w:left="720" w:hanging="360"/>
              <w:jc w:val="left"/>
              <w:rPr>
                <w:color w:val="auto"/>
              </w:rPr>
            </w:pPr>
            <w:r>
              <w:rPr>
                <w:color w:val="auto"/>
              </w:rPr>
              <w:t>A</w:t>
              <w:tab/>
              <w:t>=</w:t>
              <w:tab/>
              <w:t>Logon</w:t>
            </w:r>
          </w:p>
          <w:p>
            <w:pPr>
              <w:pStyle w:val="List"/>
              <w:numPr>
                <w:ilvl w:val="0"/>
                <w:numId w:val="0"/>
              </w:numPr>
              <w:ind w:left="720" w:hanging="360"/>
              <w:jc w:val="left"/>
              <w:rPr>
                <w:color w:val="auto"/>
              </w:rPr>
            </w:pPr>
            <w:r>
              <w:rPr>
                <w:color w:val="auto"/>
              </w:rPr>
              <w:t>B</w:t>
              <w:tab/>
              <w:t>=</w:t>
              <w:tab/>
              <w:t>News</w:t>
            </w:r>
          </w:p>
          <w:p>
            <w:pPr>
              <w:pStyle w:val="List"/>
              <w:numPr>
                <w:ilvl w:val="0"/>
                <w:numId w:val="0"/>
              </w:numPr>
              <w:ind w:left="720" w:hanging="360"/>
              <w:jc w:val="left"/>
              <w:rPr>
                <w:color w:val="auto"/>
              </w:rPr>
            </w:pPr>
            <w:r>
              <w:rPr>
                <w:color w:val="auto"/>
              </w:rPr>
              <w:t>C</w:t>
              <w:tab/>
              <w:t>=</w:t>
              <w:tab/>
              <w:t>Email</w:t>
            </w:r>
          </w:p>
          <w:p>
            <w:pPr>
              <w:pStyle w:val="List"/>
              <w:numPr>
                <w:ilvl w:val="0"/>
                <w:numId w:val="0"/>
              </w:numPr>
              <w:ind w:left="720" w:hanging="360"/>
              <w:jc w:val="left"/>
              <w:rPr>
                <w:color w:val="auto"/>
              </w:rPr>
            </w:pPr>
            <w:r>
              <w:rPr>
                <w:color w:val="auto"/>
              </w:rPr>
              <w:t>D</w:t>
              <w:tab/>
              <w:t>=</w:t>
              <w:tab/>
              <w:t>Order – Single</w:t>
            </w:r>
          </w:p>
          <w:p>
            <w:pPr>
              <w:pStyle w:val="List"/>
              <w:numPr>
                <w:ilvl w:val="0"/>
                <w:numId w:val="0"/>
              </w:numPr>
              <w:ind w:left="720" w:hanging="360"/>
              <w:jc w:val="left"/>
              <w:rPr>
                <w:color w:val="auto"/>
              </w:rPr>
            </w:pPr>
            <w:r>
              <w:rPr>
                <w:color w:val="auto"/>
              </w:rPr>
              <w:t>E</w:t>
              <w:tab/>
              <w:t>=</w:t>
              <w:tab/>
              <w:t>Order – List</w:t>
            </w:r>
          </w:p>
          <w:p>
            <w:pPr>
              <w:pStyle w:val="List"/>
              <w:numPr>
                <w:ilvl w:val="0"/>
                <w:numId w:val="0"/>
              </w:numPr>
              <w:ind w:left="720" w:hanging="360"/>
              <w:jc w:val="left"/>
              <w:rPr>
                <w:color w:val="auto"/>
              </w:rPr>
            </w:pPr>
            <w:r>
              <w:rPr>
                <w:color w:val="auto"/>
              </w:rPr>
              <w:t>F</w:t>
              <w:tab/>
              <w:t>=</w:t>
              <w:tab/>
              <w:t>Order Cancel Request</w:t>
            </w:r>
          </w:p>
          <w:p>
            <w:pPr>
              <w:pStyle w:val="List"/>
              <w:numPr>
                <w:ilvl w:val="0"/>
                <w:numId w:val="0"/>
              </w:numPr>
              <w:ind w:left="720" w:hanging="360"/>
              <w:jc w:val="left"/>
              <w:rPr>
                <w:color w:val="auto"/>
              </w:rPr>
            </w:pPr>
            <w:r>
              <w:rPr>
                <w:color w:val="auto"/>
              </w:rPr>
              <w:t>G=</w:t>
              <w:tab/>
              <w:t>Order Cancel/Replace Request</w:t>
            </w:r>
          </w:p>
          <w:p>
            <w:pPr>
              <w:pStyle w:val="List"/>
              <w:numPr>
                <w:ilvl w:val="0"/>
                <w:numId w:val="0"/>
              </w:numPr>
              <w:ind w:left="720" w:hanging="360"/>
              <w:jc w:val="left"/>
              <w:rPr>
                <w:color w:val="auto"/>
              </w:rPr>
            </w:pPr>
            <w:r>
              <w:rPr>
                <w:color w:val="auto"/>
              </w:rPr>
              <w:t>H=</w:t>
              <w:tab/>
              <w:t>Order Status Request</w:t>
            </w:r>
          </w:p>
          <w:p>
            <w:pPr>
              <w:pStyle w:val="List"/>
              <w:numPr>
                <w:ilvl w:val="0"/>
                <w:numId w:val="0"/>
              </w:numPr>
              <w:ind w:left="720" w:hanging="360"/>
              <w:jc w:val="left"/>
              <w:rPr>
                <w:color w:val="auto"/>
              </w:rPr>
            </w:pPr>
            <w:r>
              <w:rPr>
                <w:color w:val="auto"/>
              </w:rPr>
              <w:t>J</w:t>
              <w:tab/>
              <w:t>=</w:t>
              <w:tab/>
              <w:t>Allocation</w:t>
            </w:r>
          </w:p>
          <w:p>
            <w:pPr>
              <w:pStyle w:val="List"/>
              <w:numPr>
                <w:ilvl w:val="0"/>
                <w:numId w:val="0"/>
              </w:numPr>
              <w:ind w:left="720" w:hanging="360"/>
              <w:jc w:val="left"/>
              <w:rPr>
                <w:color w:val="auto"/>
              </w:rPr>
            </w:pPr>
            <w:r>
              <w:rPr>
                <w:color w:val="auto"/>
              </w:rPr>
              <w:t>K</w:t>
              <w:tab/>
              <w:t>=</w:t>
              <w:tab/>
              <w:t>List Cancel Request</w:t>
            </w:r>
          </w:p>
          <w:p>
            <w:pPr>
              <w:pStyle w:val="List"/>
              <w:numPr>
                <w:ilvl w:val="0"/>
                <w:numId w:val="0"/>
              </w:numPr>
              <w:ind w:left="720" w:hanging="360"/>
              <w:jc w:val="left"/>
              <w:rPr>
                <w:color w:val="auto"/>
              </w:rPr>
            </w:pPr>
            <w:r>
              <w:rPr>
                <w:color w:val="auto"/>
              </w:rPr>
              <w:t>L</w:t>
              <w:tab/>
              <w:t>=</w:t>
              <w:tab/>
              <w:t>List Execute</w:t>
            </w:r>
          </w:p>
          <w:p>
            <w:pPr>
              <w:pStyle w:val="List"/>
              <w:numPr>
                <w:ilvl w:val="0"/>
                <w:numId w:val="0"/>
              </w:numPr>
              <w:ind w:left="720" w:hanging="360"/>
              <w:jc w:val="left"/>
              <w:rPr>
                <w:color w:val="auto"/>
              </w:rPr>
            </w:pPr>
            <w:r>
              <w:rPr>
                <w:color w:val="auto"/>
              </w:rPr>
              <w:t>M = List Status Request</w:t>
            </w:r>
          </w:p>
          <w:p>
            <w:pPr>
              <w:pStyle w:val="List"/>
              <w:numPr>
                <w:ilvl w:val="0"/>
                <w:numId w:val="0"/>
              </w:numPr>
              <w:ind w:left="720" w:hanging="360"/>
              <w:jc w:val="left"/>
              <w:rPr>
                <w:color w:val="auto"/>
              </w:rPr>
            </w:pPr>
            <w:r>
              <w:rPr>
                <w:color w:val="auto"/>
              </w:rPr>
              <w:t>N</w:t>
              <w:tab/>
              <w:t>=</w:t>
              <w:tab/>
              <w:t>List Status</w:t>
            </w:r>
          </w:p>
          <w:p>
            <w:pPr>
              <w:pStyle w:val="List"/>
              <w:numPr>
                <w:ilvl w:val="0"/>
                <w:numId w:val="0"/>
              </w:numPr>
              <w:ind w:left="720" w:hanging="360"/>
              <w:jc w:val="left"/>
              <w:rPr>
                <w:color w:val="auto"/>
              </w:rPr>
            </w:pPr>
            <w:r>
              <w:rPr>
                <w:color w:val="auto"/>
              </w:rPr>
              <w:t>P = Allocation ACK</w:t>
            </w:r>
          </w:p>
          <w:p>
            <w:pPr>
              <w:pStyle w:val="List"/>
              <w:numPr>
                <w:ilvl w:val="0"/>
                <w:numId w:val="0"/>
              </w:numPr>
              <w:ind w:left="720" w:hanging="360"/>
              <w:jc w:val="left"/>
              <w:rPr>
                <w:color w:val="auto"/>
              </w:rPr>
            </w:pPr>
            <w:r>
              <w:rPr>
                <w:color w:val="auto"/>
              </w:rPr>
              <w:t>Q = Don’t Know Trade (DK)</w:t>
            </w:r>
          </w:p>
          <w:p>
            <w:pPr>
              <w:pStyle w:val="List"/>
              <w:numPr>
                <w:ilvl w:val="0"/>
                <w:numId w:val="0"/>
              </w:numPr>
              <w:ind w:left="720" w:hanging="360"/>
              <w:jc w:val="left"/>
              <w:rPr>
                <w:color w:val="auto"/>
              </w:rPr>
            </w:pPr>
            <w:r>
              <w:rPr>
                <w:color w:val="auto"/>
              </w:rPr>
              <w:t>R = Quote Request</w:t>
            </w:r>
          </w:p>
          <w:p>
            <w:pPr>
              <w:pStyle w:val="List"/>
              <w:numPr>
                <w:ilvl w:val="0"/>
                <w:numId w:val="0"/>
              </w:numPr>
              <w:ind w:left="720" w:hanging="360"/>
              <w:jc w:val="left"/>
              <w:rPr>
                <w:color w:val="auto"/>
              </w:rPr>
            </w:pPr>
            <w:r>
              <w:rPr>
                <w:color w:val="auto"/>
              </w:rPr>
              <w:t>S = Quote</w:t>
            </w:r>
          </w:p>
          <w:p>
            <w:pPr>
              <w:pStyle w:val="List"/>
              <w:numPr>
                <w:ilvl w:val="0"/>
                <w:numId w:val="0"/>
              </w:numPr>
              <w:ind w:left="720" w:hanging="360"/>
              <w:jc w:val="left"/>
              <w:rPr>
                <w:color w:val="auto"/>
              </w:rPr>
            </w:pPr>
            <w:r>
              <w:rPr>
                <w:color w:val="auto"/>
              </w:rPr>
              <w:t>T = Settlement Instructions</w:t>
            </w:r>
          </w:p>
          <w:p>
            <w:pPr>
              <w:pStyle w:val="List"/>
              <w:numPr>
                <w:ilvl w:val="0"/>
                <w:numId w:val="0"/>
              </w:numPr>
              <w:ind w:left="720" w:hanging="360"/>
              <w:jc w:val="left"/>
              <w:rPr>
                <w:color w:val="auto"/>
              </w:rPr>
            </w:pPr>
            <w:r>
              <w:rPr>
                <w:color w:val="auto"/>
              </w:rPr>
              <w:t>V = Market Data Request</w:t>
            </w:r>
          </w:p>
          <w:p>
            <w:pPr>
              <w:pStyle w:val="List"/>
              <w:numPr>
                <w:ilvl w:val="0"/>
                <w:numId w:val="0"/>
              </w:numPr>
              <w:ind w:left="720" w:hanging="360"/>
              <w:jc w:val="left"/>
              <w:rPr>
                <w:color w:val="auto"/>
              </w:rPr>
            </w:pPr>
            <w:r>
              <w:rPr>
                <w:color w:val="auto"/>
              </w:rPr>
              <w:t>W = Market Data-Snapshot/Full Refresh</w:t>
            </w:r>
          </w:p>
          <w:p>
            <w:pPr>
              <w:pStyle w:val="List"/>
              <w:numPr>
                <w:ilvl w:val="0"/>
                <w:numId w:val="0"/>
              </w:numPr>
              <w:ind w:left="720" w:hanging="360"/>
              <w:jc w:val="left"/>
              <w:rPr>
                <w:color w:val="auto"/>
              </w:rPr>
            </w:pPr>
            <w:r>
              <w:rPr>
                <w:color w:val="auto"/>
              </w:rPr>
              <w:t>X = Market Data-Incremental Refresh</w:t>
            </w:r>
          </w:p>
          <w:p>
            <w:pPr>
              <w:pStyle w:val="List"/>
              <w:numPr>
                <w:ilvl w:val="0"/>
                <w:numId w:val="0"/>
              </w:numPr>
              <w:ind w:left="720" w:hanging="360"/>
              <w:jc w:val="left"/>
              <w:rPr>
                <w:color w:val="auto"/>
              </w:rPr>
            </w:pPr>
            <w:r>
              <w:rPr>
                <w:color w:val="auto"/>
              </w:rPr>
              <w:t>Y = Market Data Request Reject</w:t>
            </w:r>
          </w:p>
          <w:p>
            <w:pPr>
              <w:pStyle w:val="List"/>
              <w:numPr>
                <w:ilvl w:val="0"/>
                <w:numId w:val="0"/>
              </w:numPr>
              <w:ind w:left="360" w:hanging="0"/>
              <w:jc w:val="left"/>
              <w:rPr>
                <w:color w:val="auto"/>
              </w:rPr>
            </w:pPr>
            <w:r>
              <w:rPr>
                <w:color w:val="auto"/>
              </w:rPr>
              <w:t>Z = Quote Cancel</w:t>
            </w:r>
          </w:p>
          <w:p>
            <w:pPr>
              <w:pStyle w:val="List"/>
              <w:numPr>
                <w:ilvl w:val="0"/>
                <w:numId w:val="0"/>
              </w:numPr>
              <w:ind w:left="0" w:hanging="0"/>
              <w:jc w:val="left"/>
              <w:rPr>
                <w:color w:val="auto"/>
              </w:rPr>
            </w:pPr>
            <w:ins w:id="89" w:author="Scott Atwell" w:date="2001-05-18T14:58:00Z">
              <w:r>
                <w:rPr>
                  <w:color w:val="auto"/>
                </w:rPr>
                <w:t xml:space="preserve">… </w:t>
              </w:r>
            </w:ins>
            <w:ins w:id="90" w:author="Scott Atwell" w:date="2001-05-18T14:58:00Z">
              <w:r>
                <w:rPr>
                  <w:color w:val="auto"/>
                </w:rPr>
                <w:t>values continued in next row ….</w:t>
              </w:r>
            </w:ins>
          </w:p>
        </w:tc>
      </w:tr>
      <w:tr>
        <w:trPr>
          <w:trHeight w:val="3353"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ind w:left="720" w:hanging="360"/>
              <w:jc w:val="left"/>
              <w:rPr>
                <w:color w:val="auto"/>
              </w:rPr>
            </w:pPr>
            <w:r>
              <w:rPr>
                <w:color w:val="auto"/>
              </w:rPr>
              <w:t>a =  Quote Status Request</w:t>
            </w:r>
          </w:p>
          <w:p>
            <w:pPr>
              <w:pStyle w:val="List"/>
              <w:numPr>
                <w:ilvl w:val="0"/>
                <w:numId w:val="0"/>
              </w:numPr>
              <w:ind w:left="720" w:hanging="360"/>
              <w:jc w:val="left"/>
              <w:rPr/>
            </w:pPr>
            <w:r>
              <w:rPr>
                <w:color w:val="auto"/>
              </w:rPr>
              <w:t xml:space="preserve">b =  </w:t>
            </w:r>
            <w:ins w:id="91" w:author="Scott Atwell" w:date="2001-06-05T17:17:00Z">
              <w:r>
                <w:rPr>
                  <w:color w:val="auto"/>
                </w:rPr>
                <w:t xml:space="preserve">Mass </w:t>
              </w:r>
            </w:ins>
            <w:r>
              <w:rPr>
                <w:color w:val="auto"/>
              </w:rPr>
              <w:t>Quote Acknowledgement</w:t>
            </w:r>
          </w:p>
          <w:p>
            <w:pPr>
              <w:pStyle w:val="List"/>
              <w:numPr>
                <w:ilvl w:val="0"/>
                <w:numId w:val="0"/>
              </w:numPr>
              <w:ind w:left="720" w:hanging="360"/>
              <w:jc w:val="left"/>
              <w:rPr>
                <w:color w:val="auto"/>
              </w:rPr>
            </w:pPr>
            <w:r>
              <w:rPr>
                <w:color w:val="auto"/>
              </w:rPr>
              <w:t>c = Security Definition Request</w:t>
            </w:r>
          </w:p>
          <w:p>
            <w:pPr>
              <w:pStyle w:val="List"/>
              <w:numPr>
                <w:ilvl w:val="0"/>
                <w:numId w:val="0"/>
              </w:numPr>
              <w:ind w:left="720" w:hanging="360"/>
              <w:jc w:val="left"/>
              <w:rPr>
                <w:color w:val="auto"/>
              </w:rPr>
            </w:pPr>
            <w:r>
              <w:rPr>
                <w:color w:val="auto"/>
              </w:rPr>
              <w:t>d = Security Definition</w:t>
            </w:r>
          </w:p>
          <w:p>
            <w:pPr>
              <w:pStyle w:val="List"/>
              <w:numPr>
                <w:ilvl w:val="0"/>
                <w:numId w:val="0"/>
              </w:numPr>
              <w:ind w:left="720" w:hanging="360"/>
              <w:jc w:val="left"/>
              <w:rPr>
                <w:color w:val="auto"/>
              </w:rPr>
            </w:pPr>
            <w:r>
              <w:rPr>
                <w:color w:val="auto"/>
              </w:rPr>
              <w:t>e = Security Status Request</w:t>
            </w:r>
          </w:p>
          <w:p>
            <w:pPr>
              <w:pStyle w:val="List"/>
              <w:numPr>
                <w:ilvl w:val="0"/>
                <w:numId w:val="0"/>
              </w:numPr>
              <w:ind w:left="720" w:hanging="360"/>
              <w:jc w:val="left"/>
              <w:rPr>
                <w:color w:val="auto"/>
              </w:rPr>
            </w:pPr>
            <w:r>
              <w:rPr>
                <w:color w:val="auto"/>
              </w:rPr>
              <w:t>f = Security Status</w:t>
            </w:r>
          </w:p>
          <w:p>
            <w:pPr>
              <w:pStyle w:val="List"/>
              <w:numPr>
                <w:ilvl w:val="0"/>
                <w:numId w:val="0"/>
              </w:numPr>
              <w:ind w:left="720" w:hanging="360"/>
              <w:jc w:val="left"/>
              <w:rPr>
                <w:color w:val="auto"/>
              </w:rPr>
            </w:pPr>
            <w:r>
              <w:rPr>
                <w:color w:val="auto"/>
              </w:rPr>
              <w:t>g = Trading Session Status Request</w:t>
            </w:r>
          </w:p>
          <w:p>
            <w:pPr>
              <w:pStyle w:val="List"/>
              <w:numPr>
                <w:ilvl w:val="0"/>
                <w:numId w:val="0"/>
              </w:numPr>
              <w:ind w:left="720" w:hanging="360"/>
              <w:jc w:val="left"/>
              <w:rPr>
                <w:color w:val="auto"/>
              </w:rPr>
            </w:pPr>
            <w:r>
              <w:rPr>
                <w:color w:val="auto"/>
              </w:rPr>
              <w:t>h = Trading Session Status</w:t>
            </w:r>
          </w:p>
          <w:p>
            <w:pPr>
              <w:pStyle w:val="List"/>
              <w:numPr>
                <w:ilvl w:val="0"/>
                <w:numId w:val="0"/>
              </w:numPr>
              <w:ind w:left="720" w:hanging="360"/>
              <w:jc w:val="left"/>
              <w:rPr>
                <w:color w:val="auto"/>
              </w:rPr>
            </w:pPr>
            <w:r>
              <w:rPr>
                <w:color w:val="auto"/>
              </w:rPr>
              <w:t>i = Mass Quote</w:t>
            </w:r>
          </w:p>
          <w:p>
            <w:pPr>
              <w:pStyle w:val="List"/>
              <w:numPr>
                <w:ilvl w:val="0"/>
                <w:numId w:val="0"/>
              </w:numPr>
              <w:ind w:left="720" w:hanging="360"/>
              <w:jc w:val="left"/>
              <w:rPr>
                <w:color w:val="auto"/>
              </w:rPr>
            </w:pPr>
            <w:r>
              <w:rPr>
                <w:color w:val="auto"/>
              </w:rPr>
              <w:t>j = Business Message Reject</w:t>
            </w:r>
          </w:p>
          <w:p>
            <w:pPr>
              <w:pStyle w:val="List"/>
              <w:numPr>
                <w:ilvl w:val="0"/>
                <w:numId w:val="0"/>
              </w:numPr>
              <w:ind w:left="720" w:hanging="360"/>
              <w:jc w:val="left"/>
              <w:rPr>
                <w:color w:val="auto"/>
              </w:rPr>
            </w:pPr>
            <w:r>
              <w:rPr>
                <w:color w:val="auto"/>
              </w:rPr>
              <w:t xml:space="preserve">k = Bid Request </w:t>
            </w:r>
          </w:p>
          <w:p>
            <w:pPr>
              <w:pStyle w:val="List"/>
              <w:numPr>
                <w:ilvl w:val="0"/>
                <w:numId w:val="0"/>
              </w:numPr>
              <w:ind w:left="720" w:hanging="360"/>
              <w:jc w:val="left"/>
              <w:rPr>
                <w:color w:val="auto"/>
              </w:rPr>
            </w:pPr>
            <w:r>
              <w:rPr>
                <w:color w:val="auto"/>
              </w:rPr>
              <w:t>l = Bid Response (lowercase L)</w:t>
            </w:r>
          </w:p>
          <w:p>
            <w:pPr>
              <w:pStyle w:val="List"/>
              <w:numPr>
                <w:ilvl w:val="0"/>
                <w:numId w:val="0"/>
              </w:numPr>
              <w:ind w:left="720" w:hanging="360"/>
              <w:jc w:val="left"/>
              <w:rPr>
                <w:color w:val="auto"/>
                <w:ins w:id="92" w:author="Scott Atwell" w:date="2001-05-18T15:02:00Z"/>
              </w:rPr>
            </w:pPr>
            <w:r>
              <w:rPr>
                <w:color w:val="auto"/>
              </w:rPr>
              <w:t>m = List Strike Price</w:t>
            </w:r>
          </w:p>
          <w:p>
            <w:pPr>
              <w:pStyle w:val="List"/>
              <w:numPr>
                <w:ilvl w:val="0"/>
                <w:numId w:val="0"/>
              </w:numPr>
              <w:ind w:left="720" w:hanging="360"/>
              <w:jc w:val="left"/>
              <w:rPr>
                <w:color w:val="auto"/>
                <w:ins w:id="94" w:author="Scott Atwell" w:date="2001-06-02T05:53:00Z"/>
              </w:rPr>
            </w:pPr>
            <w:ins w:id="93" w:author="Scott Atwell" w:date="2001-05-18T15:02:00Z">
              <w:r>
                <w:rPr>
                  <w:color w:val="auto"/>
                </w:rPr>
                <w:t>n = XML message (e.g. non-FIX MsgType)</w:t>
              </w:r>
            </w:ins>
          </w:p>
          <w:p>
            <w:pPr>
              <w:pStyle w:val="List"/>
              <w:numPr>
                <w:ilvl w:val="0"/>
                <w:numId w:val="0"/>
              </w:numPr>
              <w:ind w:left="720" w:hanging="360"/>
              <w:jc w:val="left"/>
              <w:rPr>
                <w:color w:val="auto"/>
                <w:ins w:id="96" w:author="Scott Atwell" w:date="2001-06-02T05:53:00Z"/>
              </w:rPr>
            </w:pPr>
            <w:ins w:id="95" w:author="Scott Atwell" w:date="2001-06-02T05:53:00Z">
              <w:r>
                <w:rPr>
                  <w:color w:val="auto"/>
                </w:rPr>
                <w:t>o = Registration Instructions</w:t>
              </w:r>
            </w:ins>
          </w:p>
          <w:p>
            <w:pPr>
              <w:pStyle w:val="List"/>
              <w:numPr>
                <w:ilvl w:val="0"/>
                <w:numId w:val="0"/>
              </w:numPr>
              <w:ind w:left="720" w:hanging="360"/>
              <w:jc w:val="left"/>
              <w:rPr>
                <w:color w:val="auto"/>
                <w:ins w:id="98" w:author="Scott Atwell" w:date="2001-06-04T17:32:00Z"/>
              </w:rPr>
            </w:pPr>
            <w:ins w:id="97" w:author="Scott Atwell" w:date="2001-06-02T05:53:00Z">
              <w:r>
                <w:rPr>
                  <w:color w:val="auto"/>
                </w:rPr>
                <w:t>p = Registration Instructions Response</w:t>
              </w:r>
            </w:ins>
          </w:p>
          <w:p>
            <w:pPr>
              <w:pStyle w:val="List"/>
              <w:numPr>
                <w:ilvl w:val="0"/>
                <w:numId w:val="0"/>
              </w:numPr>
              <w:ind w:left="720" w:hanging="360"/>
              <w:jc w:val="left"/>
              <w:rPr>
                <w:color w:val="auto"/>
                <w:ins w:id="100" w:author="Scott Atwell" w:date="2001-06-04T17:32:00Z"/>
              </w:rPr>
            </w:pPr>
            <w:ins w:id="99" w:author="Scott Atwell" w:date="2001-06-04T17:32:00Z">
              <w:r>
                <w:rPr>
                  <w:color w:val="auto"/>
                </w:rPr>
                <w:t>q = Order Mass Cancel Request</w:t>
              </w:r>
            </w:ins>
          </w:p>
          <w:p>
            <w:pPr>
              <w:pStyle w:val="List"/>
              <w:numPr>
                <w:ilvl w:val="0"/>
                <w:numId w:val="0"/>
              </w:numPr>
              <w:ind w:left="720" w:hanging="360"/>
              <w:jc w:val="left"/>
              <w:rPr>
                <w:color w:val="auto"/>
                <w:ins w:id="102" w:author="Scott Atwell" w:date="2001-06-07T19:26:00Z"/>
              </w:rPr>
            </w:pPr>
            <w:ins w:id="101" w:author="Scott Atwell" w:date="2001-06-04T17:32:00Z">
              <w:r>
                <w:rPr>
                  <w:color w:val="auto"/>
                </w:rPr>
                <w:t>r = Order Mass Cancel Report</w:t>
              </w:r>
            </w:ins>
          </w:p>
          <w:p>
            <w:pPr>
              <w:pStyle w:val="List"/>
              <w:numPr>
                <w:ilvl w:val="0"/>
                <w:numId w:val="0"/>
              </w:numPr>
              <w:ind w:left="720" w:hanging="360"/>
              <w:jc w:val="left"/>
              <w:rPr>
                <w:color w:val="auto"/>
                <w:ins w:id="104" w:author="Scott Atwell" w:date="2001-06-07T19:26:00Z"/>
              </w:rPr>
            </w:pPr>
            <w:ins w:id="103" w:author="Scott Atwell" w:date="2001-06-07T19:26:00Z">
              <w:r>
                <w:rPr>
                  <w:color w:val="auto"/>
                </w:rPr>
                <w:t>s = New Order - Cross</w:t>
              </w:r>
            </w:ins>
          </w:p>
          <w:p>
            <w:pPr>
              <w:pStyle w:val="List"/>
              <w:numPr>
                <w:ilvl w:val="0"/>
                <w:numId w:val="0"/>
              </w:numPr>
              <w:ind w:left="720" w:hanging="360"/>
              <w:jc w:val="left"/>
              <w:rPr>
                <w:color w:val="auto"/>
                <w:ins w:id="106" w:author="Scott Atwell" w:date="2001-06-07T19:26:00Z"/>
              </w:rPr>
            </w:pPr>
            <w:ins w:id="105" w:author="Scott Atwell" w:date="2001-06-07T19:26:00Z">
              <w:r>
                <w:rPr>
                  <w:color w:val="auto"/>
                </w:rPr>
                <w:t>t = Cross Order Cancel/Replace Request (a.k.a. Cross Order Modification Request)</w:t>
              </w:r>
            </w:ins>
          </w:p>
          <w:p>
            <w:pPr>
              <w:pStyle w:val="List"/>
              <w:numPr>
                <w:ilvl w:val="0"/>
                <w:numId w:val="0"/>
              </w:numPr>
              <w:ind w:left="720" w:hanging="360"/>
              <w:jc w:val="left"/>
              <w:rPr>
                <w:color w:val="auto"/>
                <w:ins w:id="108" w:author="Scott Atwell" w:date="2001-06-07T21:12:00Z"/>
              </w:rPr>
            </w:pPr>
            <w:ins w:id="107" w:author="Scott Atwell" w:date="2001-06-07T19:26:00Z">
              <w:r>
                <w:rPr>
                  <w:color w:val="auto"/>
                </w:rPr>
                <w:t>u = Cross Order Cancel Request</w:t>
              </w:r>
            </w:ins>
          </w:p>
          <w:p>
            <w:pPr>
              <w:pStyle w:val="List"/>
              <w:numPr>
                <w:ilvl w:val="0"/>
                <w:numId w:val="0"/>
              </w:numPr>
              <w:ind w:left="720" w:hanging="360"/>
              <w:jc w:val="left"/>
              <w:rPr>
                <w:color w:val="auto"/>
                <w:ins w:id="110" w:author="Scott Atwell" w:date="2001-06-07T21:12:00Z"/>
              </w:rPr>
            </w:pPr>
            <w:ins w:id="109" w:author="Scott Atwell" w:date="2001-06-07T21:12:00Z">
              <w:r>
                <w:rPr>
                  <w:color w:val="auto"/>
                </w:rPr>
                <w:t>v = Security Type Request</w:t>
              </w:r>
            </w:ins>
          </w:p>
          <w:p>
            <w:pPr>
              <w:pStyle w:val="List"/>
              <w:numPr>
                <w:ilvl w:val="0"/>
                <w:numId w:val="0"/>
              </w:numPr>
              <w:ind w:left="720" w:hanging="360"/>
              <w:jc w:val="left"/>
              <w:rPr>
                <w:color w:val="auto"/>
                <w:ins w:id="112" w:author="Scott Atwell" w:date="2001-06-07T21:12:00Z"/>
              </w:rPr>
            </w:pPr>
            <w:ins w:id="111" w:author="Scott Atwell" w:date="2001-06-07T21:12:00Z">
              <w:r>
                <w:rPr>
                  <w:color w:val="auto"/>
                </w:rPr>
                <w:t>w = Security Types</w:t>
              </w:r>
            </w:ins>
          </w:p>
          <w:p>
            <w:pPr>
              <w:pStyle w:val="List"/>
              <w:numPr>
                <w:ilvl w:val="0"/>
                <w:numId w:val="0"/>
              </w:numPr>
              <w:ind w:left="720" w:hanging="360"/>
              <w:jc w:val="left"/>
              <w:rPr>
                <w:ins w:id="114" w:author="Scott Atwell" w:date="2001-06-07T21:12:00Z"/>
              </w:rPr>
            </w:pPr>
            <w:ins w:id="113" w:author="Scott Atwell" w:date="2001-06-07T21:12:00Z">
              <w:r>
                <w:rPr>
                  <w:color w:val="auto"/>
                </w:rPr>
                <w:t>x = Security List Request</w:t>
              </w:r>
            </w:ins>
          </w:p>
          <w:p>
            <w:pPr>
              <w:pStyle w:val="List"/>
              <w:numPr>
                <w:ilvl w:val="0"/>
                <w:numId w:val="0"/>
              </w:numPr>
              <w:ind w:left="720" w:hanging="360"/>
              <w:jc w:val="left"/>
              <w:rPr>
                <w:color w:val="auto"/>
                <w:ins w:id="116" w:author="Scott Atwell" w:date="2001-06-07T21:14:00Z"/>
              </w:rPr>
            </w:pPr>
            <w:ins w:id="115" w:author="Scott Atwell" w:date="2001-06-07T21:12:00Z">
              <w:r>
                <w:rPr>
                  <w:color w:val="auto"/>
                </w:rPr>
                <w:t>y = Security List</w:t>
              </w:r>
            </w:ins>
          </w:p>
          <w:p>
            <w:pPr>
              <w:pStyle w:val="List"/>
              <w:numPr>
                <w:ilvl w:val="0"/>
                <w:numId w:val="0"/>
              </w:numPr>
              <w:ind w:left="720" w:hanging="360"/>
              <w:jc w:val="left"/>
              <w:rPr>
                <w:color w:val="auto"/>
                <w:del w:id="118" w:author="Scott Atwell" w:date="2001-06-07T21:17:00Z"/>
              </w:rPr>
            </w:pPr>
            <w:ins w:id="117" w:author="Scott Atwell" w:date="2001-06-07T21:14:00Z">
              <w:r>
                <w:rPr>
                  <w:color w:val="auto"/>
                </w:rPr>
                <w:t>z = Derivative Security List Request</w:t>
              </w:r>
            </w:ins>
          </w:p>
          <w:p>
            <w:pPr>
              <w:pStyle w:val="List"/>
              <w:widowControl/>
              <w:numPr>
                <w:ilvl w:val="0"/>
                <w:numId w:val="0"/>
              </w:numPr>
              <w:bidi w:val="0"/>
              <w:spacing w:before="0" w:after="0"/>
              <w:ind w:left="720" w:hanging="360"/>
              <w:jc w:val="left"/>
              <w:rPr/>
            </w:pPr>
            <w:ins w:id="119" w:author="Scott Atwell" w:date="2001-06-07T21:18:00Z">
              <w:r>
                <w:rPr/>
                <w:t xml:space="preserve">… </w:t>
              </w:r>
            </w:ins>
            <w:ins w:id="120" w:author="Scott Atwell" w:date="2001-06-07T21:18:00Z">
              <w:r>
                <w:rPr/>
                <w:t>values continued in next row ….</w:t>
              </w:r>
            </w:ins>
          </w:p>
        </w:tc>
      </w:tr>
      <w:tr>
        <w:trPr>
          <w:trHeight w:val="3352"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ind w:left="720" w:hanging="360"/>
              <w:jc w:val="left"/>
              <w:rPr>
                <w:color w:val="auto"/>
                <w:ins w:id="122" w:author="Scott Atwell" w:date="2001-06-07T22:49:00Z"/>
              </w:rPr>
            </w:pPr>
            <w:ins w:id="121" w:author="Scott Atwell" w:date="2001-06-07T21:17:00Z">
              <w:r>
                <w:rPr>
                  <w:color w:val="auto"/>
                </w:rPr>
                <w:t>AA = Derivative Security List</w:t>
              </w:r>
            </w:ins>
          </w:p>
          <w:p>
            <w:pPr>
              <w:pStyle w:val="List"/>
              <w:numPr>
                <w:ilvl w:val="0"/>
                <w:numId w:val="0"/>
              </w:numPr>
              <w:ind w:left="720" w:hanging="360"/>
              <w:jc w:val="left"/>
              <w:rPr>
                <w:color w:val="auto"/>
                <w:ins w:id="124" w:author="Scott Atwell" w:date="2001-06-07T22:49:00Z"/>
              </w:rPr>
            </w:pPr>
            <w:ins w:id="123" w:author="Scott Atwell" w:date="2001-06-07T22:49:00Z">
              <w:r>
                <w:rPr>
                  <w:color w:val="auto"/>
                </w:rPr>
                <w:t>AB = New Order - Multileg</w:t>
              </w:r>
            </w:ins>
          </w:p>
          <w:p>
            <w:pPr>
              <w:pStyle w:val="List"/>
              <w:numPr>
                <w:ilvl w:val="0"/>
                <w:numId w:val="0"/>
              </w:numPr>
              <w:ind w:left="720" w:hanging="360"/>
              <w:jc w:val="left"/>
              <w:rPr>
                <w:color w:val="auto"/>
                <w:ins w:id="126" w:author="Scott Atwell" w:date="2001-06-08T15:24:00Z"/>
              </w:rPr>
            </w:pPr>
            <w:ins w:id="125" w:author="Scott Atwell" w:date="2001-06-07T22:49:00Z">
              <w:r>
                <w:rPr>
                  <w:color w:val="auto"/>
                </w:rPr>
                <w:t>AC = Multileg Order Cancel/Replace (a.k.a. Multileg Order Modification Request)</w:t>
              </w:r>
            </w:ins>
          </w:p>
          <w:p>
            <w:pPr>
              <w:pStyle w:val="List"/>
              <w:numPr>
                <w:ilvl w:val="0"/>
                <w:numId w:val="0"/>
              </w:numPr>
              <w:ind w:left="720" w:hanging="360"/>
              <w:jc w:val="left"/>
              <w:rPr>
                <w:color w:val="auto"/>
                <w:ins w:id="128" w:author="Scott Atwell" w:date="2001-06-08T15:24:00Z"/>
              </w:rPr>
            </w:pPr>
            <w:ins w:id="127" w:author="Scott Atwell" w:date="2001-06-08T15:24:00Z">
              <w:r>
                <w:rPr>
                  <w:color w:val="auto"/>
                </w:rPr>
                <w:t>AD = Trade Capture Report Request</w:t>
              </w:r>
            </w:ins>
          </w:p>
          <w:p>
            <w:pPr>
              <w:pStyle w:val="List"/>
              <w:numPr>
                <w:ilvl w:val="0"/>
                <w:numId w:val="0"/>
              </w:numPr>
              <w:ind w:left="720" w:hanging="360"/>
              <w:jc w:val="left"/>
              <w:rPr>
                <w:color w:val="auto"/>
              </w:rPr>
            </w:pPr>
            <w:ins w:id="129" w:author="Scott Atwell" w:date="2001-06-08T15:24:00Z">
              <w:r>
                <w:rPr>
                  <w:color w:val="auto"/>
                </w:rPr>
                <w:t>AE = Trade Capture Repor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ewSeq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30" w:author="Scott Atwell" w:date="2001-05-18T15:27:00Z">
              <w:r>
                <w:rPr>
                  <w:color w:val="auto"/>
                </w:rPr>
                <w:delText>int</w:delText>
              </w:r>
            </w:del>
            <w:ins w:id="131" w:author="Scott Atwell" w:date="2001-05-18T15:27: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New sequence numb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er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for Order as assigned by broker.  Uniqueness must be guaranteed within a single trading day.  Firms which accept multi-day orders should consider embedding a date within the OrderID field to assure uniqueness across day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er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ins w:id="132" w:author="Scott Atwell" w:date="2001-05-22T07:53:00Z">
              <w:r>
                <w:rPr>
                  <w:color w:val="auto"/>
                </w:rPr>
                <w:t>Quantity</w:t>
              </w:r>
            </w:ins>
            <w:del w:id="133" w:author="Scott Atwell" w:date="2001-05-22T07:53:00Z">
              <w:r>
                <w:rPr>
                  <w:color w:val="auto"/>
                </w:rPr>
                <w:delText>Number of shares</w:delText>
              </w:r>
            </w:del>
            <w:r>
              <w:rPr>
                <w:color w:val="auto"/>
              </w:rPr>
              <w:t xml:space="preserve"> ordered.  </w:t>
            </w:r>
            <w:r>
              <w:rPr/>
              <w:t>This represents the number of shares for equities or based on normal convention the number of contracts for options, futures, convertible bonds, etc.</w:t>
            </w:r>
          </w:p>
          <w:p>
            <w:pPr>
              <w:pStyle w:val="List"/>
              <w:numPr>
                <w:ilvl w:val="0"/>
                <w:numId w:val="0"/>
              </w:numPr>
              <w:ind w:left="720" w:hanging="36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Identifies current status of order.  </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0 = New</w:t>
            </w:r>
          </w:p>
          <w:p>
            <w:pPr>
              <w:pStyle w:val="List"/>
              <w:numPr>
                <w:ilvl w:val="0"/>
                <w:numId w:val="0"/>
              </w:numPr>
              <w:ind w:left="720" w:hanging="360"/>
              <w:jc w:val="left"/>
              <w:rPr>
                <w:color w:val="auto"/>
              </w:rPr>
            </w:pPr>
            <w:r>
              <w:rPr>
                <w:color w:val="auto"/>
              </w:rPr>
              <w:t>1 = Partially filled</w:t>
            </w:r>
          </w:p>
          <w:p>
            <w:pPr>
              <w:pStyle w:val="List"/>
              <w:numPr>
                <w:ilvl w:val="0"/>
                <w:numId w:val="0"/>
              </w:numPr>
              <w:ind w:left="720" w:hanging="360"/>
              <w:jc w:val="left"/>
              <w:rPr>
                <w:color w:val="auto"/>
              </w:rPr>
            </w:pPr>
            <w:r>
              <w:rPr>
                <w:color w:val="auto"/>
              </w:rPr>
              <w:t>2 = Filled</w:t>
            </w:r>
          </w:p>
          <w:p>
            <w:pPr>
              <w:pStyle w:val="List"/>
              <w:numPr>
                <w:ilvl w:val="0"/>
                <w:numId w:val="0"/>
              </w:numPr>
              <w:ind w:left="720" w:hanging="360"/>
              <w:jc w:val="left"/>
              <w:rPr>
                <w:color w:val="auto"/>
              </w:rPr>
            </w:pPr>
            <w:r>
              <w:rPr>
                <w:color w:val="auto"/>
              </w:rPr>
              <w:t>3 = Done for day</w:t>
            </w:r>
          </w:p>
          <w:p>
            <w:pPr>
              <w:pStyle w:val="List"/>
              <w:numPr>
                <w:ilvl w:val="0"/>
                <w:numId w:val="0"/>
              </w:numPr>
              <w:ind w:left="720" w:hanging="360"/>
              <w:jc w:val="left"/>
              <w:rPr>
                <w:color w:val="auto"/>
              </w:rPr>
            </w:pPr>
            <w:r>
              <w:rPr>
                <w:color w:val="auto"/>
              </w:rPr>
              <w:t>4 = Canceled</w:t>
            </w:r>
          </w:p>
          <w:p>
            <w:pPr>
              <w:pStyle w:val="List"/>
              <w:numPr>
                <w:ilvl w:val="0"/>
                <w:numId w:val="0"/>
              </w:numPr>
              <w:ind w:left="720" w:hanging="360"/>
              <w:jc w:val="left"/>
              <w:rPr>
                <w:color w:val="auto"/>
              </w:rPr>
            </w:pPr>
            <w:r>
              <w:rPr>
                <w:strike/>
                <w:color w:val="auto"/>
                <w:rPrChange w:id="0" w:author="Scott Atwell" w:date="2001-06-06T07:52:00Z"/>
              </w:rPr>
              <w:t>5 = Replaced</w:t>
            </w:r>
            <w:ins w:id="135" w:author="Scott Atwell" w:date="2001-06-06T07:52:00Z">
              <w:r>
                <w:rPr>
                  <w:strike/>
                  <w:color w:val="auto"/>
                </w:rPr>
                <w:t xml:space="preserve"> </w:t>
              </w:r>
            </w:ins>
            <w:ins w:id="136" w:author="Scott Atwell" w:date="2001-06-06T07:52:00Z">
              <w:r>
                <w:rPr>
                  <w:color w:val="auto"/>
                </w:rPr>
                <w:t xml:space="preserve"> </w:t>
              </w:r>
            </w:ins>
            <w:ins w:id="137" w:author="Scott Atwell" w:date="2001-06-06T07:52:00Z">
              <w:r>
                <w:rPr>
                  <w:b/>
                  <w:color w:val="auto"/>
                </w:rPr>
                <w:t xml:space="preserve">  (Removed/Replaced)</w:t>
              </w:r>
            </w:ins>
          </w:p>
          <w:p>
            <w:pPr>
              <w:pStyle w:val="List"/>
              <w:numPr>
                <w:ilvl w:val="0"/>
                <w:numId w:val="0"/>
              </w:numPr>
              <w:ind w:left="720" w:hanging="360"/>
              <w:jc w:val="left"/>
              <w:rPr>
                <w:color w:val="auto"/>
                <w:ins w:id="138" w:author="Scott Atwell" w:date="2001-06-04T09:37:00Z"/>
              </w:rPr>
            </w:pPr>
            <w:r>
              <w:rPr>
                <w:color w:val="auto"/>
              </w:rPr>
              <w:t xml:space="preserve">6 = Pending Cancel </w:t>
            </w:r>
            <w:r>
              <w:rPr/>
              <w:t>(e.g. result of Order Cancel Request)</w:t>
            </w:r>
            <w:r>
              <w:rPr>
                <w:color w:val="auto"/>
              </w:rPr>
              <w:t xml:space="preserve"> </w:t>
            </w:r>
          </w:p>
          <w:p>
            <w:pPr>
              <w:pStyle w:val="List"/>
              <w:numPr>
                <w:ilvl w:val="0"/>
                <w:numId w:val="0"/>
              </w:numPr>
              <w:ind w:left="720" w:hanging="360"/>
              <w:jc w:val="left"/>
              <w:rPr>
                <w:color w:val="auto"/>
              </w:rPr>
            </w:pPr>
            <w:r>
              <w:rPr>
                <w:color w:val="auto"/>
              </w:rPr>
              <w:t>7 = Stopped</w:t>
            </w:r>
          </w:p>
          <w:p>
            <w:pPr>
              <w:pStyle w:val="List"/>
              <w:numPr>
                <w:ilvl w:val="0"/>
                <w:numId w:val="0"/>
              </w:numPr>
              <w:ind w:left="720" w:hanging="360"/>
              <w:jc w:val="left"/>
              <w:rPr>
                <w:color w:val="auto"/>
              </w:rPr>
            </w:pPr>
            <w:r>
              <w:rPr>
                <w:color w:val="auto"/>
              </w:rPr>
              <w:t>8 = Rejected</w:t>
            </w:r>
          </w:p>
          <w:p>
            <w:pPr>
              <w:pStyle w:val="List"/>
              <w:numPr>
                <w:ilvl w:val="0"/>
                <w:numId w:val="0"/>
              </w:numPr>
              <w:ind w:left="720" w:hanging="360"/>
              <w:jc w:val="left"/>
              <w:rPr>
                <w:color w:val="auto"/>
              </w:rPr>
            </w:pPr>
            <w:r>
              <w:rPr>
                <w:color w:val="auto"/>
              </w:rPr>
              <w:t>9 = Suspended</w:t>
            </w:r>
          </w:p>
          <w:p>
            <w:pPr>
              <w:pStyle w:val="List"/>
              <w:numPr>
                <w:ilvl w:val="0"/>
                <w:numId w:val="0"/>
              </w:numPr>
              <w:ind w:left="720" w:hanging="360"/>
              <w:jc w:val="left"/>
              <w:rPr>
                <w:color w:val="auto"/>
              </w:rPr>
            </w:pPr>
            <w:r>
              <w:rPr>
                <w:color w:val="auto"/>
              </w:rPr>
              <w:t>A = Pending New</w:t>
            </w:r>
          </w:p>
          <w:p>
            <w:pPr>
              <w:pStyle w:val="List"/>
              <w:numPr>
                <w:ilvl w:val="0"/>
                <w:numId w:val="0"/>
              </w:numPr>
              <w:ind w:left="720" w:hanging="360"/>
              <w:jc w:val="left"/>
              <w:rPr>
                <w:color w:val="auto"/>
              </w:rPr>
            </w:pPr>
            <w:r>
              <w:rPr>
                <w:color w:val="auto"/>
              </w:rPr>
              <w:t>B = Calculated</w:t>
            </w:r>
          </w:p>
          <w:p>
            <w:pPr>
              <w:pStyle w:val="List"/>
              <w:numPr>
                <w:ilvl w:val="0"/>
                <w:numId w:val="0"/>
              </w:numPr>
              <w:ind w:left="720" w:hanging="360"/>
              <w:jc w:val="left"/>
              <w:rPr>
                <w:color w:val="auto"/>
              </w:rPr>
            </w:pPr>
            <w:r>
              <w:rPr>
                <w:color w:val="auto"/>
              </w:rPr>
              <w:t>C = Expired</w:t>
            </w:r>
          </w:p>
          <w:p>
            <w:pPr>
              <w:pStyle w:val="List"/>
              <w:numPr>
                <w:ilvl w:val="0"/>
                <w:numId w:val="0"/>
              </w:numPr>
              <w:ind w:left="720" w:hanging="360"/>
              <w:jc w:val="left"/>
              <w:rPr>
                <w:color w:val="auto"/>
              </w:rPr>
            </w:pPr>
            <w:r>
              <w:rPr>
                <w:color w:val="auto"/>
              </w:rPr>
              <w:t>D = Accepted for bidding</w:t>
            </w:r>
          </w:p>
          <w:p>
            <w:pPr>
              <w:pStyle w:val="List"/>
              <w:numPr>
                <w:ilvl w:val="0"/>
                <w:numId w:val="0"/>
              </w:numPr>
              <w:ind w:left="720" w:hanging="360"/>
              <w:jc w:val="left"/>
              <w:rPr>
                <w:color w:val="auto"/>
                <w:ins w:id="139" w:author="Scott Atwell" w:date="2001-06-06T07:53:00Z"/>
              </w:rPr>
            </w:pPr>
            <w:r>
              <w:rPr>
                <w:color w:val="auto"/>
              </w:rPr>
              <w:t>E = Pending Replace (e.g. result of Order Cancel/Replace Request)</w:t>
            </w:r>
          </w:p>
          <w:p>
            <w:pPr>
              <w:pStyle w:val="Normal"/>
              <w:numPr>
                <w:ilvl w:val="0"/>
                <w:numId w:val="0"/>
              </w:numPr>
              <w:ind w:left="0" w:hanging="0"/>
              <w:rPr>
                <w:b/>
                <w:b/>
                <w:color w:val="auto"/>
                <w:ins w:id="141" w:author="Scott Atwell" w:date="2001-06-06T07:53:00Z"/>
              </w:rPr>
            </w:pPr>
            <w:ins w:id="140" w:author="Scott Atwell" w:date="2001-06-06T07:53:00Z">
              <w:r>
                <w:rPr>
                  <w:b/>
                  <w:color w:val="auto"/>
                </w:rPr>
                <w:t>*** SOME VALUES HAVE BEEN REPLACED - See "Replaced Features and Supported Approach" ***</w:t>
              </w:r>
            </w:ins>
          </w:p>
          <w:p>
            <w:pPr>
              <w:pStyle w:val="List"/>
              <w:numPr>
                <w:ilvl w:val="0"/>
                <w:numId w:val="0"/>
              </w:numPr>
              <w:ind w:left="0" w:hanging="0"/>
              <w:jc w:val="left"/>
              <w:rPr>
                <w:b/>
                <w:b/>
                <w:color w:val="auto"/>
              </w:rPr>
            </w:pPr>
            <w:r>
              <w:rPr>
                <w:b/>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Order type.</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1 = Market</w:t>
            </w:r>
          </w:p>
          <w:p>
            <w:pPr>
              <w:pStyle w:val="List"/>
              <w:numPr>
                <w:ilvl w:val="0"/>
                <w:numId w:val="0"/>
              </w:numPr>
              <w:ind w:left="720" w:hanging="360"/>
              <w:jc w:val="left"/>
              <w:rPr>
                <w:color w:val="auto"/>
              </w:rPr>
            </w:pPr>
            <w:r>
              <w:rPr>
                <w:color w:val="auto"/>
              </w:rPr>
              <w:t>2 = Limit</w:t>
            </w:r>
          </w:p>
          <w:p>
            <w:pPr>
              <w:pStyle w:val="List"/>
              <w:numPr>
                <w:ilvl w:val="0"/>
                <w:numId w:val="0"/>
              </w:numPr>
              <w:ind w:left="720" w:hanging="360"/>
              <w:jc w:val="left"/>
              <w:rPr>
                <w:color w:val="auto"/>
              </w:rPr>
            </w:pPr>
            <w:r>
              <w:rPr>
                <w:color w:val="auto"/>
              </w:rPr>
              <w:t>3 = Stop</w:t>
            </w:r>
          </w:p>
          <w:p>
            <w:pPr>
              <w:pStyle w:val="List"/>
              <w:numPr>
                <w:ilvl w:val="0"/>
                <w:numId w:val="0"/>
              </w:numPr>
              <w:ind w:left="720" w:hanging="360"/>
              <w:jc w:val="left"/>
              <w:rPr>
                <w:color w:val="auto"/>
              </w:rPr>
            </w:pPr>
            <w:r>
              <w:rPr>
                <w:color w:val="auto"/>
              </w:rPr>
              <w:t>4 = Stop limit</w:t>
            </w:r>
          </w:p>
          <w:p>
            <w:pPr>
              <w:pStyle w:val="List"/>
              <w:numPr>
                <w:ilvl w:val="0"/>
                <w:numId w:val="0"/>
              </w:numPr>
              <w:ind w:left="720" w:hanging="360"/>
              <w:jc w:val="left"/>
              <w:rPr>
                <w:color w:val="auto"/>
              </w:rPr>
            </w:pPr>
            <w:r>
              <w:rPr>
                <w:color w:val="auto"/>
              </w:rPr>
              <w:t>5 = Market on close</w:t>
            </w:r>
            <w:ins w:id="142" w:author="Scott Atwell" w:date="2001-06-04T12:14:00Z">
              <w:r>
                <w:rPr>
                  <w:b/>
                  <w:color w:val="auto"/>
                </w:rPr>
                <w:t xml:space="preserve">  (Deprecated)</w:t>
              </w:r>
            </w:ins>
          </w:p>
          <w:p>
            <w:pPr>
              <w:pStyle w:val="List"/>
              <w:numPr>
                <w:ilvl w:val="0"/>
                <w:numId w:val="0"/>
              </w:numPr>
              <w:ind w:left="720" w:hanging="360"/>
              <w:jc w:val="left"/>
              <w:rPr>
                <w:color w:val="auto"/>
              </w:rPr>
            </w:pPr>
            <w:r>
              <w:rPr>
                <w:color w:val="auto"/>
              </w:rPr>
              <w:t>6 = With or without</w:t>
            </w:r>
          </w:p>
          <w:p>
            <w:pPr>
              <w:pStyle w:val="List"/>
              <w:numPr>
                <w:ilvl w:val="0"/>
                <w:numId w:val="0"/>
              </w:numPr>
              <w:ind w:left="720" w:hanging="360"/>
              <w:jc w:val="left"/>
              <w:rPr>
                <w:color w:val="auto"/>
              </w:rPr>
            </w:pPr>
            <w:r>
              <w:rPr>
                <w:color w:val="auto"/>
              </w:rPr>
              <w:t>7 = Limit or better</w:t>
            </w:r>
          </w:p>
          <w:p>
            <w:pPr>
              <w:pStyle w:val="List"/>
              <w:numPr>
                <w:ilvl w:val="0"/>
                <w:numId w:val="0"/>
              </w:numPr>
              <w:ind w:left="720" w:hanging="360"/>
              <w:jc w:val="left"/>
              <w:rPr>
                <w:color w:val="auto"/>
              </w:rPr>
            </w:pPr>
            <w:r>
              <w:rPr>
                <w:color w:val="auto"/>
              </w:rPr>
              <w:t>8 = Limit with or without</w:t>
            </w:r>
          </w:p>
          <w:p>
            <w:pPr>
              <w:pStyle w:val="List"/>
              <w:numPr>
                <w:ilvl w:val="0"/>
                <w:numId w:val="0"/>
              </w:numPr>
              <w:ind w:left="720" w:hanging="360"/>
              <w:jc w:val="left"/>
              <w:rPr>
                <w:color w:val="auto"/>
              </w:rPr>
            </w:pPr>
            <w:r>
              <w:rPr>
                <w:color w:val="auto"/>
              </w:rPr>
              <w:t>9 = On basis</w:t>
            </w:r>
          </w:p>
          <w:p>
            <w:pPr>
              <w:pStyle w:val="List"/>
              <w:numPr>
                <w:ilvl w:val="0"/>
                <w:numId w:val="0"/>
              </w:numPr>
              <w:ind w:left="720" w:hanging="360"/>
              <w:jc w:val="left"/>
              <w:rPr>
                <w:color w:val="auto"/>
              </w:rPr>
            </w:pPr>
            <w:r>
              <w:rPr>
                <w:color w:val="auto"/>
              </w:rPr>
              <w:t>A = On close</w:t>
            </w:r>
            <w:ins w:id="143" w:author="Scott Atwell" w:date="2001-06-04T12:14:00Z">
              <w:r>
                <w:rPr>
                  <w:b/>
                  <w:color w:val="auto"/>
                </w:rPr>
                <w:t xml:space="preserve">  (Deprecated)</w:t>
              </w:r>
            </w:ins>
          </w:p>
          <w:p>
            <w:pPr>
              <w:pStyle w:val="List"/>
              <w:numPr>
                <w:ilvl w:val="0"/>
                <w:numId w:val="0"/>
              </w:numPr>
              <w:ind w:left="720" w:hanging="360"/>
              <w:jc w:val="left"/>
              <w:rPr>
                <w:color w:val="auto"/>
              </w:rPr>
            </w:pPr>
            <w:r>
              <w:rPr>
                <w:color w:val="auto"/>
              </w:rPr>
              <w:t>B = Limit on close</w:t>
            </w:r>
            <w:ins w:id="144" w:author="Scott Atwell" w:date="2001-06-04T12:14:00Z">
              <w:r>
                <w:rPr>
                  <w:b/>
                  <w:color w:val="auto"/>
                </w:rPr>
                <w:t xml:space="preserve">  (Deprecated)</w:t>
              </w:r>
            </w:ins>
          </w:p>
          <w:p>
            <w:pPr>
              <w:pStyle w:val="List"/>
              <w:numPr>
                <w:ilvl w:val="0"/>
                <w:numId w:val="0"/>
              </w:numPr>
              <w:ind w:left="720" w:hanging="360"/>
              <w:jc w:val="left"/>
              <w:rPr>
                <w:color w:val="auto"/>
              </w:rPr>
            </w:pPr>
            <w:r>
              <w:rPr>
                <w:color w:val="auto"/>
              </w:rPr>
              <w:t>C =Forex - Market</w:t>
            </w:r>
          </w:p>
          <w:p>
            <w:pPr>
              <w:pStyle w:val="List"/>
              <w:numPr>
                <w:ilvl w:val="0"/>
                <w:numId w:val="0"/>
              </w:numPr>
              <w:ind w:left="720" w:hanging="360"/>
              <w:jc w:val="left"/>
              <w:rPr>
                <w:color w:val="auto"/>
              </w:rPr>
            </w:pPr>
            <w:r>
              <w:rPr>
                <w:color w:val="auto"/>
              </w:rPr>
              <w:t>D = Previously quoted</w:t>
            </w:r>
          </w:p>
          <w:p>
            <w:pPr>
              <w:pStyle w:val="List"/>
              <w:numPr>
                <w:ilvl w:val="0"/>
                <w:numId w:val="0"/>
              </w:numPr>
              <w:ind w:left="720" w:hanging="360"/>
              <w:jc w:val="left"/>
              <w:rPr>
                <w:color w:val="auto"/>
              </w:rPr>
            </w:pPr>
            <w:r>
              <w:rPr>
                <w:color w:val="auto"/>
              </w:rPr>
              <w:t>E = Previously indicated</w:t>
            </w:r>
          </w:p>
          <w:p>
            <w:pPr>
              <w:pStyle w:val="List"/>
              <w:numPr>
                <w:ilvl w:val="0"/>
                <w:numId w:val="0"/>
              </w:numPr>
              <w:ind w:left="720" w:hanging="360"/>
              <w:jc w:val="left"/>
              <w:rPr>
                <w:color w:val="auto"/>
              </w:rPr>
            </w:pPr>
            <w:r>
              <w:rPr>
                <w:color w:val="auto"/>
              </w:rPr>
              <w:t>F = Forex - Limit</w:t>
            </w:r>
          </w:p>
          <w:p>
            <w:pPr>
              <w:pStyle w:val="List"/>
              <w:numPr>
                <w:ilvl w:val="0"/>
                <w:numId w:val="0"/>
              </w:numPr>
              <w:ind w:left="720" w:hanging="360"/>
              <w:jc w:val="left"/>
              <w:rPr>
                <w:color w:val="auto"/>
              </w:rPr>
            </w:pPr>
            <w:r>
              <w:rPr>
                <w:color w:val="auto"/>
              </w:rPr>
              <w:t>G = Forex - Swap</w:t>
            </w:r>
          </w:p>
          <w:p>
            <w:pPr>
              <w:pStyle w:val="List"/>
              <w:numPr>
                <w:ilvl w:val="0"/>
                <w:numId w:val="0"/>
              </w:numPr>
              <w:ind w:left="720" w:hanging="360"/>
              <w:jc w:val="left"/>
              <w:rPr>
                <w:color w:val="auto"/>
              </w:rPr>
            </w:pPr>
            <w:r>
              <w:rPr>
                <w:color w:val="auto"/>
              </w:rPr>
              <w:t>H = Forex - Previously Quoted</w:t>
            </w:r>
          </w:p>
          <w:p>
            <w:pPr>
              <w:pStyle w:val="List"/>
              <w:numPr>
                <w:ilvl w:val="0"/>
                <w:numId w:val="0"/>
              </w:numPr>
              <w:ind w:left="720" w:hanging="360"/>
              <w:jc w:val="left"/>
              <w:rPr>
                <w:color w:val="auto"/>
                <w:ins w:id="145" w:author="Scott Atwell" w:date="2001-05-20T20:05:00Z"/>
              </w:rPr>
            </w:pPr>
            <w:r>
              <w:rPr>
                <w:color w:val="auto"/>
              </w:rPr>
              <w:t>I = Funari (Limit Day Order with unexecuted portion handled as Market On Close.   e.g. Japan)</w:t>
            </w:r>
          </w:p>
          <w:p>
            <w:pPr>
              <w:pStyle w:val="List"/>
              <w:numPr>
                <w:ilvl w:val="0"/>
                <w:numId w:val="0"/>
              </w:numPr>
              <w:ind w:left="720" w:hanging="360"/>
              <w:jc w:val="left"/>
              <w:rPr>
                <w:color w:val="auto"/>
                <w:ins w:id="147" w:author="Scott Atwell" w:date="2001-05-20T18:25:00Z"/>
              </w:rPr>
            </w:pPr>
            <w:ins w:id="146" w:author="Scott Atwell" w:date="2001-05-20T20:05:00Z">
              <w:r>
                <w:rPr>
                  <w:color w:val="auto"/>
                </w:rPr>
                <w:t>J = Market If Touched (MIT)</w:t>
              </w:r>
            </w:ins>
          </w:p>
          <w:p>
            <w:pPr>
              <w:pStyle w:val="List"/>
              <w:numPr>
                <w:ilvl w:val="0"/>
                <w:numId w:val="0"/>
              </w:numPr>
              <w:ind w:left="720" w:hanging="360"/>
              <w:jc w:val="left"/>
              <w:rPr>
                <w:color w:val="auto"/>
                <w:ins w:id="149" w:author="Scott Atwell" w:date="2001-06-02T06:16:00Z"/>
              </w:rPr>
            </w:pPr>
            <w:ins w:id="148" w:author="Scott Atwell" w:date="2001-05-20T18:25:00Z">
              <w:r>
                <w:rPr>
                  <w:color w:val="auto"/>
                </w:rPr>
                <w:t>K = Market with Leftover as Limit (market order then unexecuted quantity becomes limit order at last price)</w:t>
              </w:r>
            </w:ins>
          </w:p>
          <w:p>
            <w:pPr>
              <w:pStyle w:val="List"/>
              <w:numPr>
                <w:ilvl w:val="0"/>
                <w:numId w:val="0"/>
              </w:numPr>
              <w:ind w:left="720" w:hanging="360"/>
              <w:jc w:val="left"/>
              <w:rPr>
                <w:color w:val="auto"/>
                <w:ins w:id="151" w:author="Scott Atwell" w:date="2001-06-02T06:16:00Z"/>
              </w:rPr>
            </w:pPr>
            <w:ins w:id="150" w:author="Scott Atwell" w:date="2001-06-02T06:16:00Z">
              <w:r>
                <w:rPr>
                  <w:color w:val="auto"/>
                </w:rPr>
                <w:t>L = Previous Fund Valuation Point (Historic pricing) (for CIV)</w:t>
              </w:r>
            </w:ins>
          </w:p>
          <w:p>
            <w:pPr>
              <w:pStyle w:val="List"/>
              <w:numPr>
                <w:ilvl w:val="0"/>
                <w:numId w:val="0"/>
              </w:numPr>
              <w:ind w:left="720" w:hanging="360"/>
              <w:jc w:val="left"/>
              <w:rPr>
                <w:color w:val="auto"/>
              </w:rPr>
            </w:pPr>
            <w:ins w:id="152" w:author="Scott Atwell" w:date="2001-06-02T06:16:00Z">
              <w:r>
                <w:rPr>
                  <w:color w:val="auto"/>
                </w:rPr>
                <w:t>M = Next Fund Valuation Point –(Forward pricing) (for CIV)</w:t>
              </w:r>
            </w:ins>
          </w:p>
          <w:p>
            <w:pPr>
              <w:pStyle w:val="List"/>
              <w:numPr>
                <w:ilvl w:val="0"/>
                <w:numId w:val="0"/>
              </w:numPr>
              <w:ind w:left="720" w:hanging="360"/>
              <w:jc w:val="left"/>
              <w:rPr>
                <w:color w:val="auto"/>
                <w:ins w:id="153" w:author="Scott Atwell" w:date="2001-06-04T12:13:00Z"/>
              </w:rPr>
            </w:pPr>
            <w:r>
              <w:rPr>
                <w:color w:val="auto"/>
              </w:rPr>
              <w:t xml:space="preserve">P = Pegged </w:t>
            </w:r>
          </w:p>
          <w:p>
            <w:pPr>
              <w:pStyle w:val="Normal"/>
              <w:numPr>
                <w:ilvl w:val="0"/>
                <w:numId w:val="0"/>
              </w:numPr>
              <w:ind w:left="0" w:hanging="0"/>
              <w:rPr>
                <w:ins w:id="157" w:author="Scott Atwell" w:date="2001-06-04T12:13:00Z"/>
              </w:rPr>
            </w:pPr>
            <w:ins w:id="154" w:author="Scott Atwell" w:date="2001-06-04T12:13:00Z">
              <w:r>
                <w:rPr>
                  <w:b/>
                  <w:color w:val="auto"/>
                </w:rPr>
                <w:t>*** SOME VALUES HAVE BEEN DEPRECATED - See "</w:t>
              </w:r>
            </w:ins>
            <w:ins w:id="155" w:author="Scott Atwell" w:date="2001-06-06T07:20:00Z">
              <w:r>
                <w:rPr>
                  <w:b/>
                  <w:color w:val="auto"/>
                </w:rPr>
                <w:t>Deprecated (Phased-out) Features</w:t>
              </w:r>
            </w:ins>
            <w:ins w:id="156" w:author="Scott Atwell" w:date="2001-06-04T12:13:00Z">
              <w:r>
                <w:rPr>
                  <w:b/>
                  <w:color w:val="auto"/>
                </w:rPr>
                <w:t xml:space="preserve"> and Supported Approach" ***</w:t>
              </w:r>
            </w:ins>
          </w:p>
          <w:p>
            <w:pPr>
              <w:pStyle w:val="List"/>
              <w:numPr>
                <w:ilvl w:val="0"/>
                <w:numId w:val="0"/>
              </w:numPr>
              <w:ind w:left="0" w:hanging="0"/>
              <w:jc w:val="left"/>
              <w:rPr>
                <w:b/>
                <w:b/>
                <w:color w:val="auto"/>
              </w:rPr>
            </w:pPr>
            <w:r>
              <w:rPr>
                <w:b/>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igClOrd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lOrdID of the previous order (NOT the initial order of the day) as assigned by the institution, used to identify the previous order in cancel and cancel/replace request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ig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Time of message origination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ossDup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possible retransmission of message with this sequence number</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Y = Possible duplicate</w:t>
            </w:r>
          </w:p>
          <w:p>
            <w:pPr>
              <w:pStyle w:val="List"/>
              <w:numPr>
                <w:ilvl w:val="0"/>
                <w:numId w:val="0"/>
              </w:numPr>
              <w:ind w:left="720" w:hanging="360"/>
              <w:jc w:val="left"/>
              <w:rPr>
                <w:color w:val="auto"/>
              </w:rPr>
            </w:pPr>
            <w:r>
              <w:rPr>
                <w:color w:val="auto"/>
              </w:rPr>
              <w:t>N = Original transmi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 xml:space="preserve">Price per </w:t>
            </w:r>
            <w:ins w:id="158" w:author="Scott Atwell" w:date="2001-05-22T07:54:00Z">
              <w:r>
                <w:rPr/>
                <w:t xml:space="preserve">unit of quantity (e.g. per </w:t>
              </w:r>
            </w:ins>
            <w:r>
              <w:rPr/>
              <w:t>share</w:t>
            </w:r>
            <w:ins w:id="159" w:author="Scott Atwell" w:date="2001-05-22T07:54: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fSeqNu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60" w:author="Scott Atwell" w:date="2001-05-18T15:27:00Z">
              <w:r>
                <w:rPr>
                  <w:color w:val="auto"/>
                </w:rPr>
                <w:delText>int</w:delText>
              </w:r>
            </w:del>
            <w:ins w:id="161" w:author="Scott Atwell" w:date="2001-05-18T15:27: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 xml:space="preserve">Reference message sequence number </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ins w:id="162" w:author="Scott Atwell" w:date="2001-05-21T11:34:00Z">
              <w:r>
                <w:rPr>
                  <w:color w:val="auto"/>
                </w:rPr>
                <w:t>46</w:t>
              </w:r>
            </w:ins>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ins w:id="163" w:author="Scott Atwell" w:date="2001-05-21T11:34:00Z">
              <w:r>
                <w:rPr>
                  <w:color w:val="auto"/>
                </w:rPr>
                <w:t>RelatdSym</w:t>
                <w:br/>
                <w:t xml:space="preserve">  (no longer used)</w:t>
              </w:r>
            </w:ins>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ins w:id="164" w:author="Scott Atwell" w:date="2001-05-21T11:34: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widowControl/>
              <w:bidi w:val="0"/>
              <w:spacing w:before="120" w:after="0"/>
              <w:jc w:val="both"/>
              <w:rPr/>
            </w:pPr>
            <w:ins w:id="165" w:author="Scott Atwell" w:date="2001-05-21T11:34:00Z">
              <w:r>
                <w:rPr/>
                <w:t>No longer used as of FIX 4.3.  Included here for reference to prior versions</w:t>
              </w:r>
            </w:ins>
            <w:ins w:id="166" w:author="Scott Atwell" w:date="2001-05-21T11:34:00Z">
              <w:r>
                <w:rPr>
                  <w:color w:val="auto"/>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7</w:t>
            </w:r>
          </w:p>
        </w:tc>
        <w:tc>
          <w:tcPr>
            <w:tcW w:w="2071"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auto"/>
                <w:ins w:id="167" w:author="Scott Atwell" w:date="2001-06-04T13:15:00Z"/>
              </w:rPr>
            </w:pPr>
            <w:r>
              <w:rPr>
                <w:color w:val="auto"/>
              </w:rPr>
              <w:t>Rule80A</w:t>
            </w:r>
          </w:p>
          <w:p>
            <w:pPr>
              <w:pStyle w:val="Normal"/>
              <w:rPr>
                <w:b/>
                <w:b/>
                <w:color w:val="auto"/>
              </w:rPr>
            </w:pPr>
            <w:ins w:id="168" w:author="Scott Atwell" w:date="2001-06-04T13:15:00Z">
              <w:r>
                <w:rPr>
                  <w:b/>
                  <w:color w:val="auto"/>
                </w:rPr>
                <w:t>(Deprecated)</w:t>
              </w:r>
            </w:ins>
          </w:p>
          <w:p>
            <w:pPr>
              <w:pStyle w:val="Index1"/>
              <w:numPr>
                <w:ilvl w:val="0"/>
                <w:numId w:val="0"/>
              </w:numPr>
              <w:ind w:left="0" w:hanging="0"/>
              <w:rPr>
                <w:color w:val="auto"/>
              </w:rPr>
            </w:pPr>
            <w:del w:id="169" w:author="Scott Atwell" w:date="2001-06-04T13:10:00Z">
              <w:r>
                <w:rPr>
                  <w:color w:val="auto"/>
                </w:rPr>
                <w:delText>(aka OrderCapacity)</w:delText>
              </w:r>
            </w:del>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173" w:author="Scott Atwell" w:date="2001-06-04T13:15:00Z"/>
              </w:rPr>
            </w:pPr>
            <w:ins w:id="170" w:author="Scott Atwell" w:date="2001-06-04T13:15:00Z">
              <w:r>
                <w:rPr>
                  <w:b/>
                  <w:color w:val="auto"/>
                </w:rPr>
                <w:t>*** DEPRECATED FIELD - See "</w:t>
              </w:r>
            </w:ins>
            <w:ins w:id="171" w:author="Scott Atwell" w:date="2001-06-06T07:20:00Z">
              <w:r>
                <w:rPr>
                  <w:b/>
                  <w:color w:val="auto"/>
                </w:rPr>
                <w:t>Deprecated (Phased-out) Features</w:t>
              </w:r>
            </w:ins>
            <w:ins w:id="172" w:author="Scott Atwell" w:date="2001-06-04T13:15:00Z">
              <w:r>
                <w:rPr>
                  <w:b/>
                  <w:color w:val="auto"/>
                </w:rPr>
                <w:t xml:space="preserve"> and Supported Approach" ***</w:t>
              </w:r>
            </w:ins>
          </w:p>
          <w:p>
            <w:pPr>
              <w:pStyle w:val="Normal"/>
              <w:numPr>
                <w:ilvl w:val="0"/>
                <w:numId w:val="0"/>
              </w:numPr>
              <w:ind w:left="0" w:hanging="0"/>
              <w:jc w:val="left"/>
              <w:rPr>
                <w:strike/>
                <w:color w:val="auto"/>
                <w:ins w:id="177" w:author="Scott Atwell" w:date="2001-06-04T13:10:00Z"/>
              </w:rPr>
            </w:pPr>
            <w:r>
              <w:rPr>
                <w:strike/>
                <w:color w:val="auto"/>
                <w:rPrChange w:id="0" w:author="Scott Atwell" w:date="2001-06-04T13:10:00Z"/>
              </w:rPr>
              <w:t xml:space="preserve">Note that the name of this field is changing to “OrderCapacity” as Rule80A is a very US market-specific term. Other world markets need to convey similar information, however, often a subset of the US values.   See the </w:t>
            </w:r>
            <w:r>
              <w:rPr>
                <w:rStyle w:val="InternetLink"/>
                <w:b w:val="false"/>
                <w:i w:val="false"/>
                <w:strike/>
                <w:color w:val="auto"/>
                <w:rPrChange w:id="0" w:author="Scott Atwell" w:date="2001-06-04T13:10:00Z"/>
              </w:rPr>
              <w:t>“Rule80A (aka OrderCapacity) Usage by Market” appendix</w:t>
            </w:r>
            <w:r>
              <w:rPr>
                <w:strike/>
                <w:color w:val="auto"/>
                <w:rPrChange w:id="0" w:author="Scott Atwell" w:date="2001-06-04T13:10:00Z"/>
              </w:rPr>
              <w:t xml:space="preserve"> for market-specific usage of this field.</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A</w:t>
              <w:tab/>
              <w:t>=</w:t>
              <w:tab/>
              <w:t>Agency single order</w:t>
            </w:r>
          </w:p>
          <w:p>
            <w:pPr>
              <w:pStyle w:val="List"/>
              <w:numPr>
                <w:ilvl w:val="0"/>
                <w:numId w:val="0"/>
              </w:numPr>
              <w:ind w:left="720" w:hanging="360"/>
              <w:jc w:val="left"/>
              <w:rPr>
                <w:color w:val="auto"/>
              </w:rPr>
            </w:pPr>
            <w:r>
              <w:rPr>
                <w:color w:val="auto"/>
              </w:rPr>
              <w:t>B = Short exempt transaction (refer to A type)</w:t>
            </w:r>
          </w:p>
          <w:p>
            <w:pPr>
              <w:pStyle w:val="List"/>
              <w:numPr>
                <w:ilvl w:val="0"/>
                <w:numId w:val="0"/>
              </w:numPr>
              <w:ind w:left="720" w:hanging="360"/>
              <w:jc w:val="left"/>
              <w:rPr>
                <w:color w:val="auto"/>
              </w:rPr>
            </w:pPr>
            <w:r>
              <w:rPr>
                <w:color w:val="auto"/>
              </w:rPr>
              <w:t>C = Program Order, non-index arb, for Member firm/org</w:t>
            </w:r>
          </w:p>
          <w:p>
            <w:pPr>
              <w:pStyle w:val="List"/>
              <w:numPr>
                <w:ilvl w:val="0"/>
                <w:numId w:val="0"/>
              </w:numPr>
              <w:ind w:left="720" w:hanging="360"/>
              <w:jc w:val="left"/>
              <w:rPr>
                <w:color w:val="auto"/>
              </w:rPr>
            </w:pPr>
            <w:r>
              <w:rPr>
                <w:color w:val="auto"/>
              </w:rPr>
              <w:t>D</w:t>
              <w:tab/>
              <w:t>=</w:t>
              <w:tab/>
              <w:t>Program Order, index arb, for Member firm/org</w:t>
            </w:r>
          </w:p>
          <w:p>
            <w:pPr>
              <w:pStyle w:val="List"/>
              <w:numPr>
                <w:ilvl w:val="0"/>
                <w:numId w:val="0"/>
              </w:numPr>
              <w:ind w:left="720" w:hanging="360"/>
              <w:jc w:val="left"/>
              <w:rPr>
                <w:color w:val="auto"/>
              </w:rPr>
            </w:pPr>
            <w:r>
              <w:rPr>
                <w:color w:val="auto"/>
              </w:rPr>
              <w:t>E = Registered Equity Market Maker trades</w:t>
            </w:r>
          </w:p>
          <w:p>
            <w:pPr>
              <w:pStyle w:val="List"/>
              <w:numPr>
                <w:ilvl w:val="0"/>
                <w:numId w:val="0"/>
              </w:numPr>
              <w:ind w:left="720" w:hanging="360"/>
              <w:jc w:val="left"/>
              <w:rPr>
                <w:color w:val="auto"/>
              </w:rPr>
            </w:pPr>
            <w:r>
              <w:rPr>
                <w:color w:val="auto"/>
              </w:rPr>
              <w:t>F = Short exempt transaction (refer to W type)</w:t>
            </w:r>
          </w:p>
          <w:p>
            <w:pPr>
              <w:pStyle w:val="List"/>
              <w:numPr>
                <w:ilvl w:val="0"/>
                <w:numId w:val="0"/>
              </w:numPr>
              <w:ind w:left="720" w:hanging="360"/>
              <w:jc w:val="left"/>
              <w:rPr>
                <w:color w:val="auto"/>
              </w:rPr>
            </w:pPr>
            <w:r>
              <w:rPr>
                <w:color w:val="auto"/>
              </w:rPr>
              <w:t>H = Short exempt transaction (refer to I type)</w:t>
            </w:r>
          </w:p>
          <w:p>
            <w:pPr>
              <w:pStyle w:val="List"/>
              <w:numPr>
                <w:ilvl w:val="0"/>
                <w:numId w:val="0"/>
              </w:numPr>
              <w:ind w:left="720" w:hanging="360"/>
              <w:jc w:val="left"/>
              <w:rPr>
                <w:color w:val="auto"/>
              </w:rPr>
            </w:pPr>
            <w:r>
              <w:rPr>
                <w:color w:val="auto"/>
              </w:rPr>
              <w:t xml:space="preserve">I </w:t>
              <w:tab/>
              <w:t>= Individual Investor, single order</w:t>
            </w:r>
          </w:p>
          <w:p>
            <w:pPr>
              <w:pStyle w:val="List"/>
              <w:numPr>
                <w:ilvl w:val="0"/>
                <w:numId w:val="0"/>
              </w:numPr>
              <w:ind w:left="720" w:hanging="360"/>
              <w:jc w:val="left"/>
              <w:rPr>
                <w:color w:val="auto"/>
              </w:rPr>
            </w:pPr>
            <w:r>
              <w:rPr>
                <w:color w:val="auto"/>
              </w:rPr>
              <w:t>J = Program Order, index arb, for individual customer</w:t>
            </w:r>
          </w:p>
          <w:p>
            <w:pPr>
              <w:pStyle w:val="List"/>
              <w:numPr>
                <w:ilvl w:val="0"/>
                <w:numId w:val="0"/>
              </w:numPr>
              <w:ind w:left="720" w:hanging="360"/>
              <w:jc w:val="left"/>
              <w:rPr>
                <w:color w:val="auto"/>
              </w:rPr>
            </w:pPr>
            <w:r>
              <w:rPr>
                <w:color w:val="auto"/>
              </w:rPr>
              <w:t>K = Program Order, non-index arb, for individual customer</w:t>
            </w:r>
          </w:p>
          <w:p>
            <w:pPr>
              <w:pStyle w:val="List"/>
              <w:numPr>
                <w:ilvl w:val="0"/>
                <w:numId w:val="0"/>
              </w:numPr>
              <w:ind w:left="720" w:hanging="360"/>
              <w:jc w:val="left"/>
              <w:rPr>
                <w:color w:val="auto"/>
              </w:rPr>
            </w:pPr>
            <w:r>
              <w:rPr>
                <w:color w:val="auto"/>
              </w:rPr>
              <w:t>L = Short exempt transaction for member competing market-maker affiliated with the firm clearing the trade (refer to P and O types)</w:t>
            </w:r>
          </w:p>
          <w:p>
            <w:pPr>
              <w:pStyle w:val="List"/>
              <w:numPr>
                <w:ilvl w:val="0"/>
                <w:numId w:val="0"/>
              </w:numPr>
              <w:ind w:left="720" w:hanging="360"/>
              <w:jc w:val="left"/>
              <w:rPr>
                <w:color w:val="auto"/>
              </w:rPr>
            </w:pPr>
            <w:r>
              <w:rPr>
                <w:color w:val="auto"/>
              </w:rPr>
              <w:t>M = Program Order, index arb, for other member</w:t>
            </w:r>
          </w:p>
          <w:p>
            <w:pPr>
              <w:pStyle w:val="List"/>
              <w:numPr>
                <w:ilvl w:val="0"/>
                <w:numId w:val="0"/>
              </w:numPr>
              <w:ind w:left="720" w:hanging="360"/>
              <w:jc w:val="left"/>
              <w:rPr>
                <w:color w:val="auto"/>
              </w:rPr>
            </w:pPr>
            <w:r>
              <w:rPr>
                <w:color w:val="auto"/>
              </w:rPr>
              <w:t>N = Program Order, non-index arb, for other member</w:t>
            </w:r>
          </w:p>
          <w:p>
            <w:pPr>
              <w:pStyle w:val="List"/>
              <w:numPr>
                <w:ilvl w:val="0"/>
                <w:numId w:val="0"/>
              </w:numPr>
              <w:ind w:left="720" w:hanging="360"/>
              <w:jc w:val="left"/>
              <w:rPr>
                <w:color w:val="auto"/>
              </w:rPr>
            </w:pPr>
            <w:r>
              <w:rPr>
                <w:color w:val="auto"/>
              </w:rPr>
              <w:t>O = Competing dealer trades</w:t>
            </w:r>
          </w:p>
          <w:p>
            <w:pPr>
              <w:pStyle w:val="List"/>
              <w:numPr>
                <w:ilvl w:val="0"/>
                <w:numId w:val="0"/>
              </w:numPr>
              <w:ind w:left="720" w:hanging="360"/>
              <w:jc w:val="left"/>
              <w:rPr>
                <w:color w:val="auto"/>
              </w:rPr>
            </w:pPr>
            <w:r>
              <w:rPr>
                <w:color w:val="auto"/>
              </w:rPr>
              <w:t>P = Principal</w:t>
            </w:r>
          </w:p>
          <w:p>
            <w:pPr>
              <w:pStyle w:val="List"/>
              <w:numPr>
                <w:ilvl w:val="0"/>
                <w:numId w:val="0"/>
              </w:numPr>
              <w:ind w:left="720" w:hanging="360"/>
              <w:jc w:val="left"/>
              <w:rPr>
                <w:color w:val="auto"/>
              </w:rPr>
            </w:pPr>
            <w:r>
              <w:rPr>
                <w:color w:val="auto"/>
              </w:rPr>
              <w:t>R = Competing dealer trades</w:t>
            </w:r>
          </w:p>
          <w:p>
            <w:pPr>
              <w:pStyle w:val="List"/>
              <w:numPr>
                <w:ilvl w:val="0"/>
                <w:numId w:val="0"/>
              </w:numPr>
              <w:ind w:left="720" w:hanging="360"/>
              <w:jc w:val="left"/>
              <w:rPr>
                <w:color w:val="auto"/>
              </w:rPr>
            </w:pPr>
            <w:r>
              <w:rPr>
                <w:color w:val="auto"/>
              </w:rPr>
              <w:t>S = Specialist trades</w:t>
            </w:r>
          </w:p>
          <w:p>
            <w:pPr>
              <w:pStyle w:val="List"/>
              <w:numPr>
                <w:ilvl w:val="0"/>
                <w:numId w:val="0"/>
              </w:numPr>
              <w:ind w:left="720" w:hanging="360"/>
              <w:jc w:val="left"/>
              <w:rPr>
                <w:color w:val="auto"/>
              </w:rPr>
            </w:pPr>
            <w:r>
              <w:rPr>
                <w:color w:val="auto"/>
              </w:rPr>
              <w:t>T = Competing dealer trades</w:t>
            </w:r>
          </w:p>
          <w:p>
            <w:pPr>
              <w:pStyle w:val="List"/>
              <w:numPr>
                <w:ilvl w:val="0"/>
                <w:numId w:val="0"/>
              </w:numPr>
              <w:ind w:left="720" w:hanging="360"/>
              <w:jc w:val="left"/>
              <w:rPr>
                <w:color w:val="auto"/>
              </w:rPr>
            </w:pPr>
            <w:r>
              <w:rPr>
                <w:color w:val="auto"/>
              </w:rPr>
              <w:t>U = Program Order, index arb, for other agency</w:t>
            </w:r>
          </w:p>
          <w:p>
            <w:pPr>
              <w:pStyle w:val="List"/>
              <w:numPr>
                <w:ilvl w:val="0"/>
                <w:numId w:val="0"/>
              </w:numPr>
              <w:ind w:left="720" w:hanging="360"/>
              <w:jc w:val="left"/>
              <w:rPr>
                <w:color w:val="auto"/>
              </w:rPr>
            </w:pPr>
            <w:r>
              <w:rPr>
                <w:color w:val="auto"/>
              </w:rPr>
              <w:t>W = All other orders as agent for other member</w:t>
            </w:r>
          </w:p>
          <w:p>
            <w:pPr>
              <w:pStyle w:val="List"/>
              <w:numPr>
                <w:ilvl w:val="0"/>
                <w:numId w:val="0"/>
              </w:numPr>
              <w:ind w:left="720" w:hanging="360"/>
              <w:jc w:val="left"/>
              <w:rPr>
                <w:color w:val="auto"/>
              </w:rPr>
            </w:pPr>
            <w:r>
              <w:rPr>
                <w:color w:val="auto"/>
              </w:rPr>
              <w:t>X = Short exempt transaction for member competing market-maker not affiliated with the firm clearing the trade (refer to W and T types)</w:t>
            </w:r>
          </w:p>
          <w:p>
            <w:pPr>
              <w:pStyle w:val="List"/>
              <w:numPr>
                <w:ilvl w:val="0"/>
                <w:numId w:val="0"/>
              </w:numPr>
              <w:ind w:left="720" w:hanging="360"/>
              <w:jc w:val="left"/>
              <w:rPr>
                <w:color w:val="auto"/>
              </w:rPr>
            </w:pPr>
            <w:r>
              <w:rPr>
                <w:color w:val="auto"/>
              </w:rPr>
              <w:t>Y = Program Order, non-index arb, for other agency</w:t>
            </w:r>
          </w:p>
          <w:p>
            <w:pPr>
              <w:pStyle w:val="List"/>
              <w:numPr>
                <w:ilvl w:val="0"/>
                <w:numId w:val="0"/>
              </w:numPr>
              <w:ind w:left="720" w:hanging="360"/>
              <w:jc w:val="left"/>
              <w:rPr>
                <w:color w:val="auto"/>
              </w:rPr>
            </w:pPr>
            <w:r>
              <w:rPr>
                <w:color w:val="auto"/>
              </w:rPr>
              <w:t>Z = Short exempt transaction for non-member competing market-maker (refer to A and R typ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ins w:id="178" w:author="Scott Atwell" w:date="2001-05-21T11:46:00Z">
              <w:r>
                <w:rPr/>
                <w:t>Security identifier value of SecurityIDSource type (e.g. CUSIP, SEDOL, ISIN, etc).  Requires SecurityIDSource.</w:t>
              </w:r>
            </w:ins>
            <w:del w:id="179" w:author="Scott Atwell" w:date="2001-05-21T11:46:00Z">
              <w:r>
                <w:rPr>
                  <w:color w:val="auto"/>
                </w:rPr>
                <w:delText>CUSIP or other alternate security identifier</w:delText>
              </w:r>
            </w:del>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nderComp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ssigned value used to identify firm sending message.</w:t>
            </w:r>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50</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SenderSubID</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ssigned value used to identify specific message originator (desk, trader, etc.)</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51</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SendingDate</w:t>
              <w:br/>
              <w:t xml:space="preserve">  (no longer us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LocalMktDate</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widowControl/>
              <w:bidi w:val="0"/>
              <w:spacing w:before="120" w:after="0"/>
              <w:jc w:val="both"/>
              <w:rPr/>
            </w:pPr>
            <w:r>
              <w:rPr/>
              <w:t>No longer used.  Included here for reference to prior versions.</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2</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ndingTime</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left w:val="single" w:sz="6" w:space="0" w:color="000000"/>
              <w:bottom w:val="single" w:sz="6" w:space="0" w:color="000000"/>
              <w:right w:val="single" w:sz="12" w:space="0" w:color="000000"/>
            </w:tcBorders>
          </w:tcPr>
          <w:p>
            <w:pPr>
              <w:pStyle w:val="Normal"/>
              <w:widowControl/>
              <w:bidi w:val="0"/>
              <w:spacing w:before="120" w:after="0"/>
              <w:jc w:val="both"/>
              <w:rPr/>
            </w:pPr>
            <w:r>
              <w:rPr/>
              <w:t>Time of message transmission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80" w:author="Scott Atwell" w:date="2001-05-22T07:50:00Z">
              <w:r>
                <w:rPr>
                  <w:color w:val="auto"/>
                </w:rPr>
                <w:delText>Shares</w:delText>
              </w:r>
            </w:del>
            <w:ins w:id="181" w:author="Scott Atwell" w:date="2001-05-22T07:51:00Z">
              <w:r>
                <w:rPr>
                  <w:color w:val="auto"/>
                </w:rPr>
                <w:t>Quantit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ins w:id="182" w:author="Scott Atwell" w:date="2001-05-22T07:51:00Z">
              <w:r>
                <w:rPr>
                  <w:color w:val="auto"/>
                </w:rPr>
                <w:t xml:space="preserve">Overall/total quantity (e.g. </w:t>
              </w:r>
            </w:ins>
            <w:del w:id="183" w:author="Scott Atwell" w:date="2001-05-22T07:51:00Z">
              <w:r>
                <w:rPr>
                  <w:color w:val="auto"/>
                </w:rPr>
                <w:delText>N</w:delText>
              </w:r>
            </w:del>
            <w:ins w:id="184" w:author="Scott Atwell" w:date="2001-05-22T07:51:00Z">
              <w:r>
                <w:rPr>
                  <w:color w:val="auto"/>
                </w:rPr>
                <w:t>n</w:t>
              </w:r>
            </w:ins>
            <w:r>
              <w:rPr>
                <w:color w:val="auto"/>
              </w:rPr>
              <w:t>umber of shares</w:t>
            </w:r>
            <w:ins w:id="185" w:author="Scott Atwell" w:date="2001-05-22T07:51:00Z">
              <w:r>
                <w:rPr>
                  <w:color w:val="auto"/>
                </w:rPr>
                <w:t>)</w:t>
              </w:r>
            </w:ins>
            <w:r>
              <w:rPr>
                <w:color w:val="auto"/>
              </w:rPr>
              <w:t xml:space="preserve"> </w:t>
            </w:r>
          </w:p>
          <w:p>
            <w:pPr>
              <w:pStyle w:val="Normal"/>
              <w:numPr>
                <w:ilvl w:val="0"/>
                <w:numId w:val="0"/>
              </w:numPr>
              <w:ind w:left="0" w:hanging="0"/>
              <w:jc w:val="left"/>
              <w:rPr>
                <w:color w:val="auto"/>
              </w:rPr>
            </w:pPr>
            <w:r>
              <w:rPr>
                <w:color w:val="auto"/>
              </w:rPr>
              <w:t>(Prior to FIX 4.2 this field was of type int)</w:t>
            </w:r>
          </w:p>
          <w:p>
            <w:pPr>
              <w:pStyle w:val="List"/>
              <w:numPr>
                <w:ilvl w:val="0"/>
                <w:numId w:val="0"/>
              </w:numPr>
              <w:ind w:left="0" w:hanging="0"/>
              <w:jc w:val="left"/>
              <w:rPr>
                <w:color w:val="auto"/>
              </w:rPr>
            </w:pPr>
            <w:ins w:id="186" w:author="Scott Atwell" w:date="2001-05-22T07:51:00Z">
              <w:r>
                <w:rPr>
                  <w:color w:val="auto"/>
                </w:rPr>
                <w:t>(Prior to FIX 4.3 this field was named "Shar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i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Side of order</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1</w:t>
              <w:tab/>
              <w:t>=</w:t>
              <w:tab/>
              <w:t>Buy</w:t>
            </w:r>
          </w:p>
          <w:p>
            <w:pPr>
              <w:pStyle w:val="List"/>
              <w:numPr>
                <w:ilvl w:val="0"/>
                <w:numId w:val="0"/>
              </w:numPr>
              <w:ind w:left="720" w:hanging="360"/>
              <w:jc w:val="left"/>
              <w:rPr>
                <w:color w:val="auto"/>
              </w:rPr>
            </w:pPr>
            <w:r>
              <w:rPr>
                <w:color w:val="auto"/>
              </w:rPr>
              <w:t>2</w:t>
              <w:tab/>
              <w:t>=</w:t>
              <w:tab/>
              <w:t>Sell</w:t>
            </w:r>
          </w:p>
          <w:p>
            <w:pPr>
              <w:pStyle w:val="List"/>
              <w:numPr>
                <w:ilvl w:val="0"/>
                <w:numId w:val="0"/>
              </w:numPr>
              <w:ind w:left="720" w:hanging="360"/>
              <w:jc w:val="left"/>
              <w:rPr>
                <w:color w:val="auto"/>
              </w:rPr>
            </w:pPr>
            <w:r>
              <w:rPr>
                <w:color w:val="auto"/>
              </w:rPr>
              <w:t>3</w:t>
              <w:tab/>
              <w:t>=</w:t>
              <w:tab/>
              <w:t>Buy minus</w:t>
            </w:r>
          </w:p>
          <w:p>
            <w:pPr>
              <w:pStyle w:val="List"/>
              <w:numPr>
                <w:ilvl w:val="0"/>
                <w:numId w:val="0"/>
              </w:numPr>
              <w:ind w:left="720" w:hanging="360"/>
              <w:jc w:val="left"/>
              <w:rPr>
                <w:color w:val="auto"/>
              </w:rPr>
            </w:pPr>
            <w:r>
              <w:rPr>
                <w:color w:val="auto"/>
              </w:rPr>
              <w:t>4</w:t>
              <w:tab/>
              <w:t>=</w:t>
              <w:tab/>
              <w:t>Sell plus</w:t>
            </w:r>
          </w:p>
          <w:p>
            <w:pPr>
              <w:pStyle w:val="List"/>
              <w:numPr>
                <w:ilvl w:val="0"/>
                <w:numId w:val="0"/>
              </w:numPr>
              <w:ind w:left="720" w:hanging="360"/>
              <w:jc w:val="left"/>
              <w:rPr>
                <w:color w:val="auto"/>
              </w:rPr>
            </w:pPr>
            <w:r>
              <w:rPr>
                <w:color w:val="auto"/>
              </w:rPr>
              <w:t>5</w:t>
              <w:tab/>
              <w:t>=</w:t>
              <w:tab/>
              <w:t>Sell short</w:t>
            </w:r>
          </w:p>
          <w:p>
            <w:pPr>
              <w:pStyle w:val="List"/>
              <w:numPr>
                <w:ilvl w:val="0"/>
                <w:numId w:val="0"/>
              </w:numPr>
              <w:ind w:left="720" w:hanging="360"/>
              <w:jc w:val="left"/>
              <w:rPr>
                <w:color w:val="auto"/>
              </w:rPr>
            </w:pPr>
            <w:r>
              <w:rPr>
                <w:color w:val="auto"/>
              </w:rPr>
              <w:t>6</w:t>
              <w:tab/>
              <w:t>=</w:t>
              <w:tab/>
              <w:t>Sell short exempt</w:t>
            </w:r>
          </w:p>
          <w:p>
            <w:pPr>
              <w:pStyle w:val="List"/>
              <w:numPr>
                <w:ilvl w:val="0"/>
                <w:numId w:val="0"/>
              </w:numPr>
              <w:ind w:left="720" w:hanging="360"/>
              <w:jc w:val="left"/>
              <w:rPr>
                <w:color w:val="auto"/>
              </w:rPr>
            </w:pPr>
            <w:r>
              <w:rPr>
                <w:color w:val="auto"/>
              </w:rPr>
              <w:t>7  = Undisclosed (valid for IOI and List Order messages only)</w:t>
            </w:r>
          </w:p>
          <w:p>
            <w:pPr>
              <w:pStyle w:val="List"/>
              <w:numPr>
                <w:ilvl w:val="0"/>
                <w:numId w:val="0"/>
              </w:numPr>
              <w:ind w:left="720" w:hanging="360"/>
              <w:jc w:val="left"/>
              <w:rPr>
                <w:color w:val="auto"/>
              </w:rPr>
            </w:pPr>
            <w:r>
              <w:rPr>
                <w:color w:val="auto"/>
              </w:rPr>
              <w:t>8 = Cross (orders where counterparty is an exchange, valid for all messages except IOIs)</w:t>
            </w:r>
          </w:p>
          <w:p>
            <w:pPr>
              <w:pStyle w:val="List"/>
              <w:numPr>
                <w:ilvl w:val="0"/>
                <w:numId w:val="0"/>
              </w:numPr>
              <w:ind w:left="720" w:hanging="360"/>
              <w:jc w:val="left"/>
              <w:rPr>
                <w:color w:val="auto"/>
                <w:ins w:id="187" w:author="Scott Atwell" w:date="2001-06-03T19:52:00Z"/>
              </w:rPr>
            </w:pPr>
            <w:r>
              <w:rPr>
                <w:color w:val="auto"/>
              </w:rPr>
              <w:t>9 = Cross short</w:t>
            </w:r>
          </w:p>
          <w:p>
            <w:pPr>
              <w:pStyle w:val="List"/>
              <w:numPr>
                <w:ilvl w:val="0"/>
                <w:numId w:val="0"/>
              </w:numPr>
              <w:ind w:left="720" w:hanging="360"/>
              <w:jc w:val="left"/>
              <w:rPr>
                <w:color w:val="auto"/>
              </w:rPr>
            </w:pPr>
            <w:ins w:id="188" w:author="Scott Atwell" w:date="2001-06-03T20:17:00Z">
              <w:r>
                <w:rPr>
                  <w:color w:val="auto"/>
                </w:rPr>
                <w:t>A</w:t>
              </w:r>
            </w:ins>
            <w:ins w:id="189" w:author="Scott Atwell" w:date="2001-06-03T19:52:00Z">
              <w:r>
                <w:rPr>
                  <w:color w:val="auto"/>
                </w:rPr>
                <w:t xml:space="preserve"> = Cross short exemp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ymbo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Ticker symbol</w:t>
            </w:r>
            <w:ins w:id="190" w:author="Scott Atwell" w:date="2001-06-02T06:19:00Z">
              <w:r>
                <w:rPr>
                  <w:color w:val="auto"/>
                </w:rPr>
                <w:t xml:space="preserve">. </w:t>
              </w:r>
            </w:ins>
            <w:ins w:id="191" w:author="Scott Atwell" w:date="2001-06-02T06:19:00Z">
              <w:r>
                <w:rPr/>
                <w:t>Common, "human understood" representation of the security. SecurityID value can be specified if no symbol exists (e.g. non-exchange traded Collective Investment Vehicles)</w:t>
              </w:r>
            </w:ins>
            <w:del w:id="192" w:author="Scott Atwell" w:date="2001-06-02T06:19:00Z">
              <w:r>
                <w:rPr>
                  <w:color w:val="auto"/>
                </w:rPr>
                <w:delText xml:space="preserve">  </w:delText>
              </w:r>
            </w:del>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argetComp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ssigned value used to identify receiving fir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argetSub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ssigned value used to identify specific individual or unit intended to receive message.  “ADMIN” reserved for administrative messages not intended for a specific us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Free format text string</w:t>
            </w:r>
          </w:p>
          <w:p>
            <w:pPr>
              <w:pStyle w:val="Normal"/>
              <w:numPr>
                <w:ilvl w:val="0"/>
                <w:numId w:val="0"/>
              </w:numPr>
              <w:ind w:left="0" w:hanging="0"/>
              <w:jc w:val="left"/>
              <w:rPr>
                <w:color w:val="auto"/>
              </w:rPr>
            </w:pPr>
            <w:r>
              <w:rPr>
                <w:color w:val="auto"/>
              </w:rPr>
              <w:t>(Note: this field does not have a specified maximum length)</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5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imeInFor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Specifies how long the order remains in effect.  Absence of this field is interpreted as DAY.</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0</w:t>
              <w:tab/>
              <w:t>=</w:t>
              <w:tab/>
              <w:t>Day</w:t>
            </w:r>
          </w:p>
          <w:p>
            <w:pPr>
              <w:pStyle w:val="List"/>
              <w:numPr>
                <w:ilvl w:val="0"/>
                <w:numId w:val="0"/>
              </w:numPr>
              <w:ind w:left="720" w:hanging="360"/>
              <w:jc w:val="left"/>
              <w:rPr>
                <w:color w:val="auto"/>
              </w:rPr>
            </w:pPr>
            <w:r>
              <w:rPr>
                <w:color w:val="auto"/>
              </w:rPr>
              <w:t>1</w:t>
              <w:tab/>
              <w:t>=</w:t>
              <w:tab/>
              <w:t>Good Till Cancel  (GTC)</w:t>
            </w:r>
          </w:p>
          <w:p>
            <w:pPr>
              <w:pStyle w:val="List"/>
              <w:numPr>
                <w:ilvl w:val="0"/>
                <w:numId w:val="0"/>
              </w:numPr>
              <w:ind w:left="720" w:hanging="360"/>
              <w:jc w:val="left"/>
              <w:rPr>
                <w:color w:val="auto"/>
              </w:rPr>
            </w:pPr>
            <w:r>
              <w:rPr>
                <w:color w:val="auto"/>
              </w:rPr>
              <w:t>2</w:t>
              <w:tab/>
              <w:t>=</w:t>
              <w:tab/>
              <w:t>At the Opening  (OPG)</w:t>
            </w:r>
          </w:p>
          <w:p>
            <w:pPr>
              <w:pStyle w:val="List"/>
              <w:numPr>
                <w:ilvl w:val="0"/>
                <w:numId w:val="0"/>
              </w:numPr>
              <w:ind w:left="720" w:hanging="360"/>
              <w:jc w:val="left"/>
              <w:rPr>
                <w:color w:val="auto"/>
              </w:rPr>
            </w:pPr>
            <w:r>
              <w:rPr>
                <w:color w:val="auto"/>
              </w:rPr>
              <w:t>3</w:t>
              <w:tab/>
              <w:t>=</w:t>
              <w:tab/>
              <w:t>Immediate or Cancel  (IOC)</w:t>
            </w:r>
          </w:p>
          <w:p>
            <w:pPr>
              <w:pStyle w:val="List"/>
              <w:numPr>
                <w:ilvl w:val="0"/>
                <w:numId w:val="0"/>
              </w:numPr>
              <w:ind w:left="720" w:hanging="360"/>
              <w:jc w:val="left"/>
              <w:rPr>
                <w:color w:val="auto"/>
              </w:rPr>
            </w:pPr>
            <w:r>
              <w:rPr>
                <w:color w:val="auto"/>
              </w:rPr>
              <w:t>4</w:t>
              <w:tab/>
              <w:t>=</w:t>
              <w:tab/>
              <w:t>Fill or Kill  (FOK)</w:t>
            </w:r>
          </w:p>
          <w:p>
            <w:pPr>
              <w:pStyle w:val="List"/>
              <w:numPr>
                <w:ilvl w:val="0"/>
                <w:numId w:val="0"/>
              </w:numPr>
              <w:ind w:left="720" w:hanging="360"/>
              <w:jc w:val="left"/>
              <w:rPr>
                <w:color w:val="auto"/>
              </w:rPr>
            </w:pPr>
            <w:r>
              <w:rPr>
                <w:color w:val="auto"/>
              </w:rPr>
              <w:t>5</w:t>
              <w:tab/>
              <w:t>=</w:t>
              <w:tab/>
              <w:t>Good Till Crossing  (GTX)</w:t>
            </w:r>
          </w:p>
          <w:p>
            <w:pPr>
              <w:pStyle w:val="List"/>
              <w:numPr>
                <w:ilvl w:val="0"/>
                <w:numId w:val="0"/>
              </w:numPr>
              <w:ind w:left="720" w:hanging="360"/>
              <w:jc w:val="left"/>
              <w:rPr>
                <w:color w:val="auto"/>
                <w:ins w:id="193" w:author="Scott Atwell" w:date="2001-06-04T12:12:00Z"/>
              </w:rPr>
            </w:pPr>
            <w:r>
              <w:rPr>
                <w:color w:val="auto"/>
              </w:rPr>
              <w:t>6 = Good Till Date</w:t>
            </w:r>
          </w:p>
          <w:p>
            <w:pPr>
              <w:pStyle w:val="List"/>
              <w:numPr>
                <w:ilvl w:val="0"/>
                <w:numId w:val="0"/>
              </w:numPr>
              <w:ind w:left="720" w:hanging="360"/>
              <w:jc w:val="left"/>
              <w:rPr>
                <w:color w:val="auto"/>
                <w:ins w:id="195" w:author="Scott Atwell" w:date="2001-06-02T06:20:00Z"/>
              </w:rPr>
            </w:pPr>
            <w:ins w:id="194" w:author="Scott Atwell" w:date="2001-06-04T12:12:00Z">
              <w:r>
                <w:rPr>
                  <w:color w:val="auto"/>
                </w:rPr>
                <w:t>7 = At the Close</w:t>
              </w:r>
            </w:ins>
            <w:r>
              <w:rPr>
                <w:color w:val="auto"/>
              </w:rPr>
              <w:t xml:space="preserve"> </w:t>
            </w:r>
          </w:p>
          <w:p>
            <w:pPr>
              <w:pStyle w:val="List"/>
              <w:numPr>
                <w:ilvl w:val="0"/>
                <w:numId w:val="0"/>
              </w:numPr>
              <w:ind w:left="0" w:hanging="0"/>
              <w:jc w:val="left"/>
              <w:rPr>
                <w:color w:val="auto"/>
              </w:rPr>
            </w:pPr>
            <w:ins w:id="196" w:author="Scott Atwell" w:date="2001-06-02T06:20:00Z">
              <w:r>
                <w:rPr>
                  <w:color w:val="auto"/>
                </w:rPr>
                <w:t>NOTE not applicable to CIV Order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nsact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Time of execution/order creation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rgenc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rgency flag</w:t>
            </w:r>
          </w:p>
          <w:p>
            <w:pPr>
              <w:pStyle w:val="Normal"/>
              <w:numPr>
                <w:ilvl w:val="0"/>
                <w:numId w:val="0"/>
              </w:numPr>
              <w:ind w:left="0" w:hanging="0"/>
              <w:jc w:val="left"/>
              <w:rPr>
                <w:color w:val="auto"/>
              </w:rPr>
            </w:pPr>
            <w:r>
              <w:rPr>
                <w:color w:val="auto"/>
              </w:rPr>
              <w:t xml:space="preserve">Valid values:  </w:t>
            </w:r>
          </w:p>
          <w:p>
            <w:pPr>
              <w:pStyle w:val="List"/>
              <w:rPr/>
            </w:pPr>
            <w:r>
              <w:rPr/>
              <w:t>0</w:t>
              <w:tab/>
              <w:t>=</w:t>
              <w:tab/>
              <w:t>Normal</w:t>
            </w:r>
          </w:p>
          <w:p>
            <w:pPr>
              <w:pStyle w:val="List"/>
              <w:rPr/>
            </w:pPr>
            <w:r>
              <w:rPr/>
              <w:t>1</w:t>
              <w:tab/>
              <w:t>=</w:t>
              <w:tab/>
              <w:t>Flash</w:t>
            </w:r>
          </w:p>
          <w:p>
            <w:pPr>
              <w:pStyle w:val="List"/>
              <w:rPr/>
            </w:pPr>
            <w:r>
              <w:rPr/>
              <w:t>2</w:t>
              <w:tab/>
              <w:t>=</w:t>
              <w:tab/>
              <w:t>Backgroun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ValidUntil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Indicates expiration time of indication message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mntTyp</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order settlement period.  Absence of this field is interpreted as Regular.  Regular is defined as the default settlement period for the particular security on the exchange of execu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Regular</w:t>
            </w:r>
          </w:p>
          <w:p>
            <w:pPr>
              <w:pStyle w:val="List"/>
              <w:numPr>
                <w:ilvl w:val="0"/>
                <w:numId w:val="0"/>
              </w:numPr>
              <w:ind w:left="720" w:hanging="360"/>
              <w:jc w:val="left"/>
              <w:rPr>
                <w:color w:val="auto"/>
              </w:rPr>
            </w:pPr>
            <w:r>
              <w:rPr>
                <w:color w:val="auto"/>
              </w:rPr>
              <w:t>1 = Cash</w:t>
            </w:r>
          </w:p>
          <w:p>
            <w:pPr>
              <w:pStyle w:val="List"/>
              <w:numPr>
                <w:ilvl w:val="0"/>
                <w:numId w:val="0"/>
              </w:numPr>
              <w:ind w:left="720" w:hanging="360"/>
              <w:jc w:val="left"/>
              <w:rPr>
                <w:color w:val="auto"/>
              </w:rPr>
            </w:pPr>
            <w:r>
              <w:rPr>
                <w:color w:val="auto"/>
              </w:rPr>
              <w:t>2 = Next Day</w:t>
            </w:r>
          </w:p>
          <w:p>
            <w:pPr>
              <w:pStyle w:val="List"/>
              <w:numPr>
                <w:ilvl w:val="0"/>
                <w:numId w:val="0"/>
              </w:numPr>
              <w:ind w:left="720" w:hanging="360"/>
              <w:jc w:val="left"/>
              <w:rPr>
                <w:color w:val="auto"/>
              </w:rPr>
            </w:pPr>
            <w:r>
              <w:rPr>
                <w:color w:val="auto"/>
              </w:rPr>
              <w:t>3 = T+2</w:t>
            </w:r>
          </w:p>
          <w:p>
            <w:pPr>
              <w:pStyle w:val="List"/>
              <w:numPr>
                <w:ilvl w:val="0"/>
                <w:numId w:val="0"/>
              </w:numPr>
              <w:ind w:left="720" w:hanging="360"/>
              <w:jc w:val="left"/>
              <w:rPr>
                <w:color w:val="auto"/>
              </w:rPr>
            </w:pPr>
            <w:r>
              <w:rPr>
                <w:color w:val="auto"/>
              </w:rPr>
              <w:t>4 = T+3</w:t>
            </w:r>
          </w:p>
          <w:p>
            <w:pPr>
              <w:pStyle w:val="List"/>
              <w:numPr>
                <w:ilvl w:val="0"/>
                <w:numId w:val="0"/>
              </w:numPr>
              <w:ind w:left="720" w:hanging="360"/>
              <w:jc w:val="left"/>
              <w:rPr>
                <w:color w:val="auto"/>
              </w:rPr>
            </w:pPr>
            <w:r>
              <w:rPr>
                <w:color w:val="auto"/>
              </w:rPr>
              <w:t>5 = T+4</w:t>
            </w:r>
          </w:p>
          <w:p>
            <w:pPr>
              <w:pStyle w:val="List"/>
              <w:numPr>
                <w:ilvl w:val="0"/>
                <w:numId w:val="0"/>
              </w:numPr>
              <w:ind w:left="720" w:hanging="360"/>
              <w:jc w:val="left"/>
              <w:rPr>
                <w:color w:val="auto"/>
              </w:rPr>
            </w:pPr>
            <w:r>
              <w:rPr>
                <w:color w:val="auto"/>
              </w:rPr>
              <w:t>6 = Future</w:t>
            </w:r>
          </w:p>
          <w:p>
            <w:pPr>
              <w:pStyle w:val="List"/>
              <w:numPr>
                <w:ilvl w:val="0"/>
                <w:numId w:val="0"/>
              </w:numPr>
              <w:ind w:left="720" w:hanging="360"/>
              <w:jc w:val="left"/>
              <w:rPr>
                <w:color w:val="auto"/>
              </w:rPr>
            </w:pPr>
            <w:r>
              <w:rPr>
                <w:color w:val="auto"/>
              </w:rPr>
              <w:t>7 = When Issued</w:t>
            </w:r>
          </w:p>
          <w:p>
            <w:pPr>
              <w:pStyle w:val="List"/>
              <w:numPr>
                <w:ilvl w:val="0"/>
                <w:numId w:val="0"/>
              </w:numPr>
              <w:ind w:left="720" w:hanging="360"/>
              <w:jc w:val="left"/>
              <w:rPr>
                <w:color w:val="auto"/>
              </w:rPr>
            </w:pPr>
            <w:r>
              <w:rPr>
                <w:color w:val="auto"/>
              </w:rPr>
              <w:t>8 = Sellers Option</w:t>
            </w:r>
          </w:p>
          <w:p>
            <w:pPr>
              <w:pStyle w:val="List"/>
              <w:numPr>
                <w:ilvl w:val="0"/>
                <w:numId w:val="0"/>
              </w:numPr>
              <w:ind w:left="720" w:hanging="360"/>
              <w:jc w:val="left"/>
              <w:rPr>
                <w:color w:val="auto"/>
              </w:rPr>
            </w:pPr>
            <w:r>
              <w:rPr>
                <w:color w:val="auto"/>
              </w:rPr>
              <w:t>9 = T+ 5</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utSettD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calMktDat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Specific date of trade settlement (SettlementDate) in YYYYMMDD format.  Required when SettlmntTyp = 6 (Future) or SettlmntTyp = 8 (Sellers Option).  (expressed in local time at place of settleme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ymbolSf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dditional information about the security (e.g. preferred, warrants, etc.).   Note also see SecurityTyp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pPr>
            <w:r>
              <w:rPr/>
              <w:tab/>
              <w:tab/>
              <w:t>As defined in the NYSE Stock and bond Symbol Directory and in the AMEX Fitch Direc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st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for list as assigned by institution, used to associate multiple individual orders.  Uniqueness must be guaranteed within a single trading day.  Firms which generate multi-day orders should consider embedding a date within the ListID field to assure uniqueness across day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stSeq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Sequence of individual order within list (i.e. ListSeqNo of ListNoOrds, 2 of 25, 3 of 25,   . . .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otNoOrders</w:t>
            </w:r>
          </w:p>
          <w:p>
            <w:pPr>
              <w:pStyle w:val="Normal"/>
              <w:numPr>
                <w:ilvl w:val="0"/>
                <w:numId w:val="0"/>
              </w:numPr>
              <w:ind w:left="0" w:hanging="0"/>
              <w:rPr>
                <w:color w:val="auto"/>
              </w:rPr>
            </w:pPr>
            <w:r>
              <w:rPr>
                <w:color w:val="auto"/>
              </w:rPr>
              <w:t>(formerly named: ListNoOrd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Total number of list order entries across all messages. Should be the sum of all NoOrders in each message that has repeating list order entries related to the same ListID. Used to support fragmentation.</w:t>
            </w:r>
          </w:p>
          <w:p>
            <w:pPr>
              <w:pStyle w:val="Normal"/>
              <w:numPr>
                <w:ilvl w:val="0"/>
                <w:numId w:val="0"/>
              </w:numPr>
              <w:ind w:left="0" w:hanging="0"/>
              <w:jc w:val="left"/>
              <w:rPr>
                <w:color w:val="auto"/>
              </w:rPr>
            </w:pPr>
            <w:r>
              <w:rPr>
                <w:color w:val="auto"/>
              </w:rPr>
              <w:t>(Prior to FIX 4.2 this field was named "ListNoOrd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6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stExecIn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Free format text message containing list handling and execution instruction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for allocation message.</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Tran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allocation transaction typ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New</w:t>
            </w:r>
          </w:p>
          <w:p>
            <w:pPr>
              <w:pStyle w:val="List"/>
              <w:numPr>
                <w:ilvl w:val="0"/>
                <w:numId w:val="0"/>
              </w:numPr>
              <w:ind w:left="720" w:hanging="360"/>
              <w:jc w:val="left"/>
              <w:rPr>
                <w:color w:val="auto"/>
              </w:rPr>
            </w:pPr>
            <w:r>
              <w:rPr>
                <w:color w:val="auto"/>
              </w:rPr>
              <w:t>1 = Replace</w:t>
            </w:r>
          </w:p>
          <w:p>
            <w:pPr>
              <w:pStyle w:val="List"/>
              <w:numPr>
                <w:ilvl w:val="0"/>
                <w:numId w:val="0"/>
              </w:numPr>
              <w:ind w:left="720" w:hanging="360"/>
              <w:jc w:val="left"/>
              <w:rPr>
                <w:color w:val="auto"/>
                <w:ins w:id="197" w:author="Scott Atwell" w:date="2001-04-23T19:04:00Z"/>
              </w:rPr>
            </w:pPr>
            <w:r>
              <w:rPr>
                <w:color w:val="auto"/>
              </w:rPr>
              <w:t>2 = Cancel</w:t>
            </w:r>
          </w:p>
          <w:p>
            <w:pPr>
              <w:pStyle w:val="List"/>
              <w:numPr>
                <w:ilvl w:val="0"/>
                <w:numId w:val="0"/>
              </w:numPr>
              <w:ind w:left="720" w:hanging="360"/>
              <w:jc w:val="left"/>
              <w:rPr>
                <w:color w:val="auto"/>
                <w:ins w:id="198" w:author="Scott Atwell" w:date="2001-04-23T19:04:00Z"/>
              </w:rPr>
            </w:pPr>
            <w:r>
              <w:rPr>
                <w:color w:val="auto"/>
              </w:rPr>
              <w:t>3 = Preliminary (without MiscFees and NetMoney)</w:t>
            </w:r>
          </w:p>
          <w:p>
            <w:pPr>
              <w:pStyle w:val="List"/>
              <w:numPr>
                <w:ilvl w:val="0"/>
                <w:numId w:val="0"/>
              </w:numPr>
              <w:ind w:left="720" w:hanging="360"/>
              <w:jc w:val="left"/>
              <w:rPr>
                <w:color w:val="auto"/>
                <w:ins w:id="199" w:author="Scott Atwell" w:date="2001-04-23T19:04:00Z"/>
              </w:rPr>
            </w:pPr>
            <w:r>
              <w:rPr>
                <w:color w:val="auto"/>
              </w:rPr>
              <w:t>4 = Calculated (includes MiscFees and NetMoney)</w:t>
            </w:r>
          </w:p>
          <w:p>
            <w:pPr>
              <w:pStyle w:val="List"/>
              <w:numPr>
                <w:ilvl w:val="0"/>
                <w:numId w:val="0"/>
              </w:numPr>
              <w:ind w:left="720" w:hanging="360"/>
              <w:jc w:val="left"/>
              <w:rPr>
                <w:color w:val="auto"/>
              </w:rPr>
            </w:pPr>
            <w:r>
              <w:rPr>
                <w:color w:val="auto"/>
              </w:rPr>
              <w:t>5 = Calculated without Preliminary (sent unsolicited by broker, includes MiscFees and NetMone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fAlloc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ference identifier to be used with Replace, Cancel, and Calculated AllocTransType messages.</w:t>
            </w:r>
          </w:p>
          <w:p>
            <w:pPr>
              <w:pStyle w:val="Normal"/>
              <w:numPr>
                <w:ilvl w:val="0"/>
                <w:numId w:val="0"/>
              </w:numPr>
              <w:ind w:left="0" w:hanging="0"/>
              <w:jc w:val="left"/>
              <w:rPr>
                <w:color w:val="auto"/>
              </w:rPr>
            </w:pPr>
            <w:r>
              <w:rPr>
                <w:color w:val="auto"/>
              </w:rPr>
              <w:t>(Prior to FIX 4.1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3</w:t>
            </w:r>
          </w:p>
        </w:tc>
        <w:tc>
          <w:tcPr>
            <w:tcW w:w="2071"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auto"/>
              </w:rPr>
            </w:pPr>
            <w:r>
              <w:rPr>
                <w:color w:val="auto"/>
              </w:rPr>
              <w:t>NoOrde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00" w:author="Scott Atwell" w:date="2001-05-18T15:28:00Z">
              <w:r>
                <w:rPr>
                  <w:color w:val="auto"/>
                </w:rPr>
                <w:delText>int</w:delText>
              </w:r>
            </w:del>
            <w:ins w:id="201" w:author="Scott Atwell" w:date="2001-05-18T15:28: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number of orders to be combined for average pricing and alloca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vgPrxPrecis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number of decimal places to be used for average pricing.  Absence of this field indicates that default precision arranged by the broker/institution is to be us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eD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calMktDat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Indicates date of trade referenced in this message in YYYYMMDD format.  Absence of this field indicates current day (expressed in local time at place of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7T13:10:00Z"/>
              </w:rPr>
              <w:t>7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204" w:author="Scott Atwell" w:date="2001-06-07T13:10:00Z"/>
              </w:rPr>
            </w:pPr>
            <w:r>
              <w:rPr>
                <w:strike/>
                <w:color w:val="auto"/>
                <w:rPrChange w:id="0" w:author="Scott Atwell" w:date="2001-06-07T13:10:00Z"/>
              </w:rPr>
              <w:t>ExecBroker</w:t>
            </w:r>
          </w:p>
          <w:p>
            <w:pPr>
              <w:pStyle w:val="Normal"/>
              <w:numPr>
                <w:ilvl w:val="0"/>
                <w:numId w:val="0"/>
              </w:numPr>
              <w:ind w:left="0" w:hanging="0"/>
              <w:rPr>
                <w:strike/>
                <w:color w:val="auto"/>
              </w:rPr>
            </w:pPr>
            <w:ins w:id="205" w:author="Scott Atwell" w:date="2001-06-07T13:10:00Z">
              <w:r>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7T13:10:00Z"/>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ins w:id="208" w:author="Scott Atwell" w:date="2001-06-07T13:10:00Z"/>
              </w:rPr>
            </w:pPr>
            <w:ins w:id="207" w:author="Scott Atwell" w:date="2001-06-07T13:10:00Z">
              <w:r>
                <w:rPr/>
                <w:t>No longer used as of FIX 4.3.  Included here for reference to prior versions.</w:t>
              </w:r>
            </w:ins>
          </w:p>
          <w:p>
            <w:pPr>
              <w:pStyle w:val="Normal"/>
              <w:numPr>
                <w:ilvl w:val="0"/>
                <w:numId w:val="0"/>
              </w:numPr>
              <w:ind w:left="0" w:hanging="0"/>
              <w:rPr>
                <w:b/>
                <w:b/>
                <w:ins w:id="210" w:author="Scott Atwell" w:date="2001-06-07T13:10:00Z"/>
              </w:rPr>
            </w:pPr>
            <w:ins w:id="209" w:author="Scott Atwell" w:date="2001-06-07T13:10:00Z">
              <w:r>
                <w:rPr>
                  <w:b/>
                </w:rPr>
                <w:t>*** REPLACED FIELD - See "Replaced Features and Supported Approach" ***</w:t>
              </w:r>
            </w:ins>
          </w:p>
          <w:p>
            <w:pPr>
              <w:pStyle w:val="Normal"/>
              <w:numPr>
                <w:ilvl w:val="0"/>
                <w:numId w:val="0"/>
              </w:numPr>
              <w:ind w:left="0" w:hanging="0"/>
              <w:jc w:val="left"/>
              <w:rPr>
                <w:strike/>
                <w:color w:val="auto"/>
              </w:rPr>
            </w:pPr>
            <w:r>
              <w:rPr>
                <w:strike/>
                <w:color w:val="auto"/>
                <w:rPrChange w:id="0" w:author="Scott Atwell" w:date="2001-06-07T13:10:00Z"/>
              </w:rPr>
              <w:t>Identifies executing / give-up broker.  Standard NASD market-maker mnemonic is preferr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penClos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rPr>
                <w:color w:val="auto"/>
              </w:rPr>
            </w:pPr>
            <w:r>
              <w:rPr>
                <w:lang w:eastAsia="en-US"/>
              </w:rPr>
              <w:t>Indicates whether the resulting position after a  trade should be an opening position or closing position. Used for omnibus accounting - where accounts are held on a gross basis instead of being netted together.</w:t>
            </w:r>
          </w:p>
          <w:p>
            <w:pPr>
              <w:pStyle w:val="Normal"/>
              <w:numPr>
                <w:ilvl w:val="0"/>
                <w:numId w:val="0"/>
              </w:numPr>
              <w:ind w:left="0" w:hanging="0"/>
              <w:rPr>
                <w:color w:val="auto"/>
              </w:rPr>
            </w:pPr>
            <w:r>
              <w:rPr>
                <w:color w:val="auto"/>
              </w:rPr>
              <w:t>Valid Values:</w:t>
            </w:r>
          </w:p>
          <w:p>
            <w:pPr>
              <w:pStyle w:val="List"/>
              <w:rPr/>
            </w:pPr>
            <w:r>
              <w:rPr/>
              <w:t>O=Open</w:t>
              <w:tab/>
            </w:r>
          </w:p>
          <w:p>
            <w:pPr>
              <w:pStyle w:val="List"/>
              <w:rPr/>
            </w:pPr>
            <w:r>
              <w:rPr/>
              <w:t>C=Clos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Alloc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12" w:author="Scott Atwell" w:date="2001-05-18T15:29:00Z">
              <w:r>
                <w:rPr>
                  <w:color w:val="auto"/>
                </w:rPr>
                <w:delText>int</w:delText>
              </w:r>
            </w:del>
            <w:ins w:id="213" w:author="Scott Atwell" w:date="2001-05-18T15:29: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Number of  repeating AllocAccount/AllocPrice ent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7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Accoun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Sub-account mnemonic</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w:t>
            </w:r>
            <w:del w:id="214" w:author="Scott Atwell" w:date="2001-05-22T07:51:00Z">
              <w:r>
                <w:rPr>
                  <w:color w:val="auto"/>
                </w:rPr>
                <w:delText>Shares</w:delText>
              </w:r>
            </w:del>
            <w:ins w:id="215" w:author="Scott Atwell" w:date="2001-05-22T07:51:00Z">
              <w:r>
                <w:rPr>
                  <w:color w:val="auto"/>
                </w:rPr>
                <w:t>Qt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ins w:id="216" w:author="Scott Atwell" w:date="2001-05-22T07:51:00Z">
              <w:r>
                <w:rPr>
                  <w:color w:val="auto"/>
                </w:rPr>
                <w:t>Quantity</w:t>
              </w:r>
            </w:ins>
            <w:del w:id="217" w:author="Scott Atwell" w:date="2001-05-22T07:51:00Z">
              <w:r>
                <w:rPr>
                  <w:color w:val="auto"/>
                </w:rPr>
                <w:delText>Number of shares</w:delText>
              </w:r>
            </w:del>
            <w:ins w:id="218" w:author="Scott Atwell" w:date="2001-05-22T07:51:00Z">
              <w:r>
                <w:rPr>
                  <w:color w:val="auto"/>
                </w:rPr>
                <w:t xml:space="preserve"> </w:t>
              </w:r>
            </w:ins>
            <w:r>
              <w:rPr>
                <w:color w:val="auto"/>
              </w:rPr>
              <w:t xml:space="preserve"> to be allocated to specific sub-account </w:t>
            </w:r>
          </w:p>
          <w:p>
            <w:pPr>
              <w:pStyle w:val="Normal"/>
              <w:numPr>
                <w:ilvl w:val="0"/>
                <w:numId w:val="0"/>
              </w:numPr>
              <w:ind w:left="0" w:hanging="0"/>
              <w:jc w:val="left"/>
              <w:rPr>
                <w:color w:val="auto"/>
                <w:ins w:id="219" w:author="Scott Atwell" w:date="2001-05-22T07:51:00Z"/>
              </w:rPr>
            </w:pPr>
            <w:r>
              <w:rPr>
                <w:color w:val="auto"/>
              </w:rPr>
              <w:t>(Prior to FIX 4.2 this field was of type int)</w:t>
            </w:r>
          </w:p>
          <w:p>
            <w:pPr>
              <w:pStyle w:val="Normal"/>
              <w:numPr>
                <w:ilvl w:val="0"/>
                <w:numId w:val="0"/>
              </w:numPr>
              <w:ind w:left="0" w:hanging="0"/>
              <w:jc w:val="left"/>
              <w:rPr>
                <w:color w:val="auto"/>
              </w:rPr>
            </w:pPr>
            <w:ins w:id="220" w:author="Scott Atwell" w:date="2001-05-22T07:51:00Z">
              <w:r>
                <w:rPr>
                  <w:color w:val="auto"/>
                </w:rPr>
                <w:t>(Prior to FIX 4.3 this field was named "AllocShar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ocess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Processing code for sub-account.  Absence of this field in AllocAccount / AllocPrice/Alloc</w:t>
            </w:r>
            <w:del w:id="221" w:author="Scott Atwell" w:date="2001-05-22T07:52:00Z">
              <w:r>
                <w:rPr>
                  <w:color w:val="auto"/>
                </w:rPr>
                <w:delText>Shares</w:delText>
              </w:r>
            </w:del>
            <w:ins w:id="222" w:author="Scott Atwell" w:date="2001-05-22T07:52:00Z">
              <w:r>
                <w:rPr>
                  <w:color w:val="auto"/>
                </w:rPr>
                <w:t>Qty</w:t>
              </w:r>
            </w:ins>
            <w:r>
              <w:rPr>
                <w:color w:val="auto"/>
              </w:rPr>
              <w:t xml:space="preserve"> / ProcessCode instance indicates regular trad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regular</w:t>
            </w:r>
          </w:p>
          <w:p>
            <w:pPr>
              <w:pStyle w:val="List"/>
              <w:numPr>
                <w:ilvl w:val="0"/>
                <w:numId w:val="0"/>
              </w:numPr>
              <w:ind w:left="720" w:hanging="360"/>
              <w:jc w:val="left"/>
              <w:rPr>
                <w:color w:val="auto"/>
              </w:rPr>
            </w:pPr>
            <w:r>
              <w:rPr>
                <w:color w:val="auto"/>
              </w:rPr>
              <w:t>1 = soft dollar</w:t>
            </w:r>
          </w:p>
          <w:p>
            <w:pPr>
              <w:pStyle w:val="List"/>
              <w:numPr>
                <w:ilvl w:val="0"/>
                <w:numId w:val="0"/>
              </w:numPr>
              <w:ind w:left="720" w:hanging="360"/>
              <w:jc w:val="left"/>
              <w:rPr>
                <w:color w:val="auto"/>
              </w:rPr>
            </w:pPr>
            <w:r>
              <w:rPr>
                <w:color w:val="auto"/>
              </w:rPr>
              <w:t>2 = step-in</w:t>
            </w:r>
          </w:p>
          <w:p>
            <w:pPr>
              <w:pStyle w:val="List"/>
              <w:numPr>
                <w:ilvl w:val="0"/>
                <w:numId w:val="0"/>
              </w:numPr>
              <w:ind w:left="720" w:hanging="360"/>
              <w:jc w:val="left"/>
              <w:rPr>
                <w:color w:val="auto"/>
              </w:rPr>
            </w:pPr>
            <w:r>
              <w:rPr>
                <w:color w:val="auto"/>
              </w:rPr>
              <w:t>3 = step-out</w:t>
            </w:r>
          </w:p>
          <w:p>
            <w:pPr>
              <w:pStyle w:val="List"/>
              <w:numPr>
                <w:ilvl w:val="0"/>
                <w:numId w:val="0"/>
              </w:numPr>
              <w:ind w:left="720" w:hanging="360"/>
              <w:jc w:val="left"/>
              <w:rPr>
                <w:color w:val="auto"/>
              </w:rPr>
            </w:pPr>
            <w:r>
              <w:rPr>
                <w:color w:val="auto"/>
              </w:rPr>
              <w:t>4 = soft-dollar step-in</w:t>
            </w:r>
          </w:p>
          <w:p>
            <w:pPr>
              <w:pStyle w:val="List"/>
              <w:numPr>
                <w:ilvl w:val="0"/>
                <w:numId w:val="0"/>
              </w:numPr>
              <w:ind w:left="720" w:hanging="360"/>
              <w:jc w:val="left"/>
              <w:rPr>
                <w:color w:val="auto"/>
              </w:rPr>
            </w:pPr>
            <w:r>
              <w:rPr>
                <w:color w:val="auto"/>
              </w:rPr>
              <w:t>5 = soft-dollar step-out</w:t>
            </w:r>
          </w:p>
          <w:p>
            <w:pPr>
              <w:pStyle w:val="List"/>
              <w:numPr>
                <w:ilvl w:val="0"/>
                <w:numId w:val="0"/>
              </w:numPr>
              <w:ind w:left="720" w:hanging="360"/>
              <w:jc w:val="left"/>
              <w:rPr>
                <w:color w:val="auto"/>
              </w:rPr>
            </w:pPr>
            <w:r>
              <w:rPr>
                <w:color w:val="auto"/>
              </w:rPr>
              <w:t xml:space="preserve">6 = plan sponsor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Rp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23" w:author="Scott Atwell" w:date="2001-05-18T15:29:00Z">
              <w:r>
                <w:rPr>
                  <w:color w:val="auto"/>
                </w:rPr>
                <w:delText>int</w:delText>
              </w:r>
            </w:del>
            <w:ins w:id="224" w:author="Scott Atwell" w:date="2001-05-18T15:29: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Total number of reports within se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ptSeq</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Sequence number of message within report series.</w:t>
            </w:r>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84</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CxlQty</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Total </w:t>
            </w:r>
            <w:del w:id="225" w:author="Scott Atwell" w:date="2001-05-22T07:54:00Z">
              <w:r>
                <w:rPr>
                  <w:color w:val="auto"/>
                </w:rPr>
                <w:delText xml:space="preserve">number of shares </w:delText>
              </w:r>
            </w:del>
            <w:ins w:id="226" w:author="Scott Atwell" w:date="2001-05-22T07:54:00Z">
              <w:r>
                <w:rPr>
                  <w:color w:val="auto"/>
                </w:rPr>
                <w:t xml:space="preserve">quantity </w:t>
              </w:r>
            </w:ins>
            <w:r>
              <w:rPr>
                <w:color w:val="auto"/>
              </w:rPr>
              <w:t xml:space="preserve">canceled for this order. </w:t>
            </w:r>
          </w:p>
          <w:p>
            <w:pPr>
              <w:pStyle w:val="Normal"/>
              <w:numPr>
                <w:ilvl w:val="0"/>
                <w:numId w:val="0"/>
              </w:numPr>
              <w:ind w:left="0"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85</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NoDlvyInst</w:t>
            </w:r>
          </w:p>
          <w:p>
            <w:pPr>
              <w:pStyle w:val="Normal"/>
              <w:numPr>
                <w:ilvl w:val="0"/>
                <w:numId w:val="0"/>
              </w:numPr>
              <w:ind w:left="0" w:hanging="0"/>
              <w:rPr>
                <w:color w:val="auto"/>
              </w:rPr>
            </w:pPr>
            <w:r>
              <w:rPr>
                <w:color w:val="auto"/>
              </w:rPr>
              <w:t>(no longer us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pacing w:before="120" w:after="0"/>
              <w:ind w:left="0" w:hanging="0"/>
              <w:jc w:val="left"/>
              <w:rPr>
                <w:color w:val="auto"/>
              </w:rPr>
            </w:pPr>
            <w:r>
              <w:rPr>
                <w:color w:val="auto"/>
              </w:rPr>
              <w:t>Number of delivery instruction fields to follow</w:t>
            </w:r>
          </w:p>
          <w:p>
            <w:pPr>
              <w:pStyle w:val="Normal"/>
              <w:numPr>
                <w:ilvl w:val="0"/>
                <w:numId w:val="0"/>
              </w:numPr>
              <w:ind w:left="0" w:hanging="0"/>
              <w:jc w:val="left"/>
              <w:rPr>
                <w:color w:val="auto"/>
              </w:rPr>
            </w:pPr>
            <w:r>
              <w:rPr>
                <w:color w:val="auto"/>
              </w:rPr>
              <w:t>No longer used.  Included here for reference to prior versions.</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86</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DlvyInst</w:t>
            </w:r>
          </w:p>
          <w:p>
            <w:pPr>
              <w:pStyle w:val="Normal"/>
              <w:numPr>
                <w:ilvl w:val="0"/>
                <w:numId w:val="0"/>
              </w:numPr>
              <w:ind w:left="0" w:hanging="0"/>
              <w:rPr>
                <w:color w:val="auto"/>
              </w:rPr>
            </w:pPr>
            <w:r>
              <w:rPr>
                <w:color w:val="auto"/>
              </w:rPr>
              <w:t>(no longer us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pacing w:before="120" w:after="0"/>
              <w:ind w:left="0" w:hanging="0"/>
              <w:jc w:val="left"/>
              <w:rPr>
                <w:color w:val="auto"/>
              </w:rPr>
            </w:pPr>
            <w:r>
              <w:rPr>
                <w:color w:val="auto"/>
              </w:rPr>
              <w:t>Free format text field to indicate delivery instructions</w:t>
            </w:r>
          </w:p>
          <w:p>
            <w:pPr>
              <w:pStyle w:val="Normal"/>
              <w:numPr>
                <w:ilvl w:val="0"/>
                <w:numId w:val="0"/>
              </w:numPr>
              <w:ind w:left="0" w:hanging="0"/>
              <w:jc w:val="left"/>
              <w:rPr>
                <w:color w:val="auto"/>
              </w:rPr>
            </w:pPr>
            <w:r>
              <w:rPr>
                <w:color w:val="auto"/>
              </w:rPr>
              <w:t>No longer used.  Included here for reference to prior versions.</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7</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Status</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status of alloca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accepted (successfully processed)</w:t>
            </w:r>
          </w:p>
          <w:p>
            <w:pPr>
              <w:pStyle w:val="List"/>
              <w:numPr>
                <w:ilvl w:val="0"/>
                <w:numId w:val="0"/>
              </w:numPr>
              <w:ind w:left="720" w:hanging="360"/>
              <w:jc w:val="left"/>
              <w:rPr>
                <w:color w:val="auto"/>
              </w:rPr>
            </w:pPr>
            <w:r>
              <w:rPr>
                <w:color w:val="auto"/>
              </w:rPr>
              <w:t>1 = rejected</w:t>
            </w:r>
          </w:p>
          <w:p>
            <w:pPr>
              <w:pStyle w:val="List"/>
              <w:numPr>
                <w:ilvl w:val="0"/>
                <w:numId w:val="0"/>
              </w:numPr>
              <w:ind w:left="720" w:hanging="360"/>
              <w:jc w:val="left"/>
              <w:rPr>
                <w:color w:val="auto"/>
              </w:rPr>
            </w:pPr>
            <w:r>
              <w:rPr>
                <w:color w:val="auto"/>
              </w:rPr>
              <w:t>2 = partial accept</w:t>
            </w:r>
          </w:p>
          <w:p>
            <w:pPr>
              <w:pStyle w:val="List"/>
              <w:numPr>
                <w:ilvl w:val="0"/>
                <w:numId w:val="0"/>
              </w:numPr>
              <w:ind w:left="720" w:hanging="360"/>
              <w:jc w:val="left"/>
              <w:rPr/>
            </w:pPr>
            <w:r>
              <w:rPr/>
              <w:t>3 = received (received, not yet process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Rej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reason for rejec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unknown account(s)</w:t>
            </w:r>
          </w:p>
          <w:p>
            <w:pPr>
              <w:pStyle w:val="List"/>
              <w:numPr>
                <w:ilvl w:val="0"/>
                <w:numId w:val="0"/>
              </w:numPr>
              <w:ind w:left="720" w:hanging="360"/>
              <w:jc w:val="left"/>
              <w:rPr>
                <w:color w:val="auto"/>
              </w:rPr>
            </w:pPr>
            <w:r>
              <w:rPr>
                <w:color w:val="auto"/>
              </w:rPr>
              <w:t>1 = incorrect quantity</w:t>
            </w:r>
          </w:p>
          <w:p>
            <w:pPr>
              <w:pStyle w:val="List"/>
              <w:numPr>
                <w:ilvl w:val="0"/>
                <w:numId w:val="0"/>
              </w:numPr>
              <w:ind w:left="720" w:hanging="360"/>
              <w:jc w:val="left"/>
              <w:rPr>
                <w:color w:val="auto"/>
              </w:rPr>
            </w:pPr>
            <w:r>
              <w:rPr>
                <w:color w:val="auto"/>
              </w:rPr>
              <w:t>2 = incorrect average price</w:t>
            </w:r>
          </w:p>
          <w:p>
            <w:pPr>
              <w:pStyle w:val="List"/>
              <w:numPr>
                <w:ilvl w:val="0"/>
                <w:numId w:val="0"/>
              </w:numPr>
              <w:ind w:left="720" w:hanging="360"/>
              <w:jc w:val="left"/>
              <w:rPr>
                <w:color w:val="auto"/>
              </w:rPr>
            </w:pPr>
            <w:r>
              <w:rPr>
                <w:color w:val="auto"/>
              </w:rPr>
              <w:t>3 = unknown executing broker mnemonic</w:t>
            </w:r>
          </w:p>
          <w:p>
            <w:pPr>
              <w:pStyle w:val="List"/>
              <w:numPr>
                <w:ilvl w:val="0"/>
                <w:numId w:val="0"/>
              </w:numPr>
              <w:ind w:left="720" w:hanging="360"/>
              <w:jc w:val="left"/>
              <w:rPr>
                <w:color w:val="auto"/>
              </w:rPr>
            </w:pPr>
            <w:r>
              <w:rPr>
                <w:color w:val="auto"/>
              </w:rPr>
              <w:t>4 = commission difference</w:t>
            </w:r>
          </w:p>
          <w:p>
            <w:pPr>
              <w:pStyle w:val="List"/>
              <w:numPr>
                <w:ilvl w:val="0"/>
                <w:numId w:val="0"/>
              </w:numPr>
              <w:ind w:left="720" w:hanging="360"/>
              <w:jc w:val="left"/>
              <w:rPr>
                <w:color w:val="auto"/>
              </w:rPr>
            </w:pPr>
            <w:r>
              <w:rPr>
                <w:color w:val="auto"/>
              </w:rPr>
              <w:t>5 = unknown OrderID</w:t>
            </w:r>
          </w:p>
          <w:p>
            <w:pPr>
              <w:pStyle w:val="List"/>
              <w:numPr>
                <w:ilvl w:val="0"/>
                <w:numId w:val="0"/>
              </w:numPr>
              <w:ind w:left="720" w:hanging="360"/>
              <w:jc w:val="left"/>
              <w:rPr>
                <w:color w:val="auto"/>
              </w:rPr>
            </w:pPr>
            <w:r>
              <w:rPr>
                <w:color w:val="auto"/>
              </w:rPr>
              <w:t>6 = unknown ListID</w:t>
            </w:r>
          </w:p>
          <w:p>
            <w:pPr>
              <w:pStyle w:val="List"/>
              <w:numPr>
                <w:ilvl w:val="0"/>
                <w:numId w:val="0"/>
              </w:numPr>
              <w:ind w:left="720" w:hanging="360"/>
              <w:jc w:val="left"/>
              <w:rPr/>
            </w:pPr>
            <w:r>
              <w:rPr/>
              <w:t>7 = oth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8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ignatur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Electronic signatur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eData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27" w:author="Scott Atwell" w:date="2001-05-18T15:30:00Z">
              <w:r>
                <w:rPr>
                  <w:color w:val="auto"/>
                </w:rPr>
                <w:delText>int</w:delText>
              </w:r>
            </w:del>
            <w:ins w:id="228" w:author="Scott Atwell" w:date="2001-05-18T15:30: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Length of encrypted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eData</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ctual encrypted data strea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7T13:12:00Z"/>
              </w:rPr>
              <w:t>9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231" w:author="Scott Atwell" w:date="2001-06-07T13:12:00Z"/>
              </w:rPr>
            </w:pPr>
            <w:r>
              <w:rPr>
                <w:strike/>
                <w:color w:val="auto"/>
                <w:rPrChange w:id="0" w:author="Scott Atwell" w:date="2001-06-07T13:12:00Z"/>
              </w:rPr>
              <w:t>BrokerOfCredit</w:t>
            </w:r>
          </w:p>
          <w:p>
            <w:pPr>
              <w:pStyle w:val="Normal"/>
              <w:numPr>
                <w:ilvl w:val="0"/>
                <w:numId w:val="0"/>
              </w:numPr>
              <w:ind w:left="0" w:hanging="0"/>
              <w:rPr>
                <w:strike/>
                <w:color w:val="auto"/>
              </w:rPr>
            </w:pPr>
            <w:ins w:id="232" w:author="Scott Atwell" w:date="2001-06-07T13:12:00Z">
              <w:r>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7T13:12:00Z"/>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ins w:id="235" w:author="Scott Atwell" w:date="2001-06-07T13:12:00Z"/>
              </w:rPr>
            </w:pPr>
            <w:ins w:id="234" w:author="Scott Atwell" w:date="2001-06-07T13:12:00Z">
              <w:r>
                <w:rPr/>
                <w:t>No longer used as of FIX 4.3.  Included here for reference to prior versions.</w:t>
              </w:r>
            </w:ins>
          </w:p>
          <w:p>
            <w:pPr>
              <w:pStyle w:val="Normal"/>
              <w:numPr>
                <w:ilvl w:val="0"/>
                <w:numId w:val="0"/>
              </w:numPr>
              <w:ind w:left="0" w:hanging="0"/>
              <w:rPr>
                <w:b/>
                <w:b/>
                <w:ins w:id="237" w:author="Scott Atwell" w:date="2001-06-07T13:12:00Z"/>
              </w:rPr>
            </w:pPr>
            <w:ins w:id="236" w:author="Scott Atwell" w:date="2001-06-07T13:12:00Z">
              <w:r>
                <w:rPr>
                  <w:b/>
                </w:rPr>
                <w:t>*** REPLACED FIELD - See "Replaced Features and Supported Approach" ***</w:t>
              </w:r>
            </w:ins>
          </w:p>
          <w:p>
            <w:pPr>
              <w:pStyle w:val="Normal"/>
              <w:numPr>
                <w:ilvl w:val="0"/>
                <w:numId w:val="0"/>
              </w:numPr>
              <w:ind w:left="0" w:hanging="0"/>
              <w:jc w:val="left"/>
              <w:rPr>
                <w:strike/>
                <w:color w:val="auto"/>
              </w:rPr>
            </w:pPr>
            <w:r>
              <w:rPr>
                <w:strike/>
                <w:color w:val="auto"/>
                <w:rPrChange w:id="0" w:author="Scott Atwell" w:date="2001-06-07T13:12:00Z"/>
              </w:rPr>
              <w:t>Broker to receive trade credi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ignatureLengt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39" w:author="Scott Atwell" w:date="2001-05-18T15:30:00Z">
              <w:r>
                <w:rPr>
                  <w:color w:val="auto"/>
                </w:rPr>
                <w:delText>int</w:delText>
              </w:r>
            </w:del>
            <w:ins w:id="240" w:author="Scott Atwell" w:date="2001-05-18T15:30: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Number of bytes in signature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mail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Email message typ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New</w:t>
            </w:r>
          </w:p>
          <w:p>
            <w:pPr>
              <w:pStyle w:val="List"/>
              <w:numPr>
                <w:ilvl w:val="0"/>
                <w:numId w:val="0"/>
              </w:numPr>
              <w:ind w:left="720" w:hanging="360"/>
              <w:jc w:val="left"/>
              <w:rPr>
                <w:color w:val="auto"/>
              </w:rPr>
            </w:pPr>
            <w:r>
              <w:rPr>
                <w:color w:val="auto"/>
              </w:rPr>
              <w:t>1 = Reply</w:t>
            </w:r>
          </w:p>
          <w:p>
            <w:pPr>
              <w:pStyle w:val="List"/>
              <w:numPr>
                <w:ilvl w:val="0"/>
                <w:numId w:val="0"/>
              </w:numPr>
              <w:ind w:left="720" w:hanging="360"/>
              <w:jc w:val="left"/>
              <w:rPr/>
            </w:pPr>
            <w:r>
              <w:rPr/>
              <w:t>2 = Admin Repl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awDataLengt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41" w:author="Scott Atwell" w:date="2001-05-18T15:30:00Z">
              <w:r>
                <w:rPr>
                  <w:color w:val="auto"/>
                </w:rPr>
                <w:delText>int</w:delText>
              </w:r>
            </w:del>
            <w:ins w:id="242" w:author="Scott Atwell" w:date="2001-05-18T15:30: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Number of bytes in raw data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awData</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formatted raw data, can include bitmaps, word processor documents, etc.</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ossResen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that message may contain information that has been sent under another sequence number.</w:t>
            </w:r>
          </w:p>
          <w:p>
            <w:pPr>
              <w:pStyle w:val="Normal"/>
              <w:numPr>
                <w:ilvl w:val="0"/>
                <w:numId w:val="0"/>
              </w:numPr>
              <w:ind w:left="0" w:hanging="0"/>
              <w:rPr>
                <w:color w:val="auto"/>
              </w:rPr>
            </w:pPr>
            <w:r>
              <w:rPr>
                <w:color w:val="auto"/>
              </w:rPr>
              <w:t>Valid Values:</w:t>
            </w:r>
          </w:p>
          <w:p>
            <w:pPr>
              <w:pStyle w:val="List"/>
              <w:rPr/>
            </w:pPr>
            <w:r>
              <w:rPr/>
              <w:tab/>
              <w:t>Y=Possible resend</w:t>
            </w:r>
          </w:p>
          <w:p>
            <w:pPr>
              <w:pStyle w:val="List"/>
              <w:rPr/>
            </w:pPr>
            <w:r>
              <w:rPr/>
              <w:tab/>
              <w:t>N=Original transmi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ryptMetho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Method of encryp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None / other</w:t>
            </w:r>
          </w:p>
          <w:p>
            <w:pPr>
              <w:pStyle w:val="List"/>
              <w:numPr>
                <w:ilvl w:val="0"/>
                <w:numId w:val="0"/>
              </w:numPr>
              <w:ind w:left="720" w:hanging="360"/>
              <w:jc w:val="left"/>
              <w:rPr>
                <w:color w:val="auto"/>
              </w:rPr>
            </w:pPr>
            <w:r>
              <w:rPr>
                <w:color w:val="auto"/>
              </w:rPr>
              <w:t>1 = PKCS (proprietary)</w:t>
            </w:r>
          </w:p>
          <w:p>
            <w:pPr>
              <w:pStyle w:val="List"/>
              <w:numPr>
                <w:ilvl w:val="0"/>
                <w:numId w:val="0"/>
              </w:numPr>
              <w:ind w:left="720" w:hanging="360"/>
              <w:jc w:val="left"/>
              <w:rPr>
                <w:color w:val="auto"/>
              </w:rPr>
            </w:pPr>
            <w:r>
              <w:rPr>
                <w:color w:val="auto"/>
              </w:rPr>
              <w:t>2 = DES (ECB mode)</w:t>
            </w:r>
          </w:p>
          <w:p>
            <w:pPr>
              <w:pStyle w:val="List"/>
              <w:numPr>
                <w:ilvl w:val="0"/>
                <w:numId w:val="0"/>
              </w:numPr>
              <w:ind w:left="720" w:hanging="360"/>
              <w:jc w:val="left"/>
              <w:rPr>
                <w:color w:val="auto"/>
              </w:rPr>
            </w:pPr>
            <w:r>
              <w:rPr>
                <w:color w:val="auto"/>
              </w:rPr>
              <w:t>3 = PKCS/DES (proprietary)</w:t>
            </w:r>
          </w:p>
          <w:p>
            <w:pPr>
              <w:pStyle w:val="List"/>
              <w:numPr>
                <w:ilvl w:val="0"/>
                <w:numId w:val="0"/>
              </w:numPr>
              <w:ind w:left="354" w:firstLine="6"/>
              <w:jc w:val="left"/>
              <w:rPr>
                <w:color w:val="auto"/>
              </w:rPr>
            </w:pPr>
            <w:r>
              <w:rPr>
                <w:color w:val="auto"/>
              </w:rPr>
              <w:t>4 = PGP/DES (defunct)</w:t>
            </w:r>
          </w:p>
          <w:p>
            <w:pPr>
              <w:pStyle w:val="List"/>
              <w:numPr>
                <w:ilvl w:val="0"/>
                <w:numId w:val="0"/>
              </w:numPr>
              <w:ind w:left="354" w:firstLine="6"/>
              <w:jc w:val="left"/>
              <w:rPr>
                <w:color w:val="auto"/>
              </w:rPr>
            </w:pPr>
            <w:r>
              <w:rPr>
                <w:color w:val="auto"/>
              </w:rPr>
              <w:t>5 = PGP/DES-MD5  (see app note on FIX web site)</w:t>
            </w:r>
          </w:p>
          <w:p>
            <w:pPr>
              <w:pStyle w:val="List"/>
              <w:numPr>
                <w:ilvl w:val="0"/>
                <w:numId w:val="0"/>
              </w:numPr>
              <w:ind w:left="354" w:firstLine="6"/>
              <w:jc w:val="left"/>
              <w:rPr/>
            </w:pPr>
            <w:r>
              <w:rPr/>
              <w:t>6 = PEM/DES-MD5  (see app note on FIX web si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9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op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 xml:space="preserve">Price per </w:t>
            </w:r>
            <w:ins w:id="243" w:author="Scott Atwell" w:date="2001-05-22T07:54:00Z">
              <w:r>
                <w:rPr/>
                <w:t xml:space="preserve">unit of quantity (e.g. per </w:t>
              </w:r>
            </w:ins>
            <w:r>
              <w:rPr/>
              <w:t>share</w:t>
            </w:r>
            <w:ins w:id="244" w:author="Scott Atwell" w:date="2001-05-22T07:54:00Z">
              <w:r>
                <w:rPr/>
                <w:t>)</w:t>
              </w:r>
            </w:ins>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100</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ExDestination</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Exchange</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Execution destination as defined by institution when order is entered.</w:t>
            </w:r>
          </w:p>
          <w:p>
            <w:pPr>
              <w:pStyle w:val="Normal"/>
              <w:numPr>
                <w:ilvl w:val="0"/>
                <w:numId w:val="0"/>
              </w:numPr>
              <w:ind w:left="0" w:hanging="0"/>
              <w:jc w:val="left"/>
              <w:rPr>
                <w:color w:val="auto"/>
              </w:rPr>
            </w:pPr>
            <w:r>
              <w:rPr>
                <w:color w:val="auto"/>
              </w:rPr>
              <w:t>Valid values:</w:t>
            </w:r>
          </w:p>
          <w:p>
            <w:pPr>
              <w:pStyle w:val="Normal"/>
              <w:numPr>
                <w:ilvl w:val="0"/>
                <w:numId w:val="0"/>
              </w:numPr>
              <w:ind w:left="0" w:hanging="0"/>
              <w:jc w:val="left"/>
              <w:rPr>
                <w:color w:val="auto"/>
              </w:rPr>
            </w:pPr>
            <w:r>
              <w:rPr>
                <w:rStyle w:val="InternetLink"/>
                <w:rFonts w:cs="Times New Roman"/>
                <w:b w:val="false"/>
                <w:i w:val="false"/>
                <w:color w:val="auto"/>
              </w:rPr>
              <w:t xml:space="preserve">See </w:t>
            </w:r>
            <w:hyperlink w:anchor="AppendixC_ReutersExchangeMnemonics">
              <w:r>
                <w:rPr>
                  <w:rStyle w:val="InternetLink"/>
                  <w:b w:val="false"/>
                  <w:i w:val="false"/>
                  <w:color w:val="auto"/>
                </w:rPr>
                <w:t>Appendix C</w:t>
              </w:r>
            </w:hyperlink>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101</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Not Defin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n/a</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pacing w:before="120" w:after="0"/>
              <w:ind w:left="0" w:hanging="0"/>
              <w:jc w:val="left"/>
              <w:rPr>
                <w:color w:val="auto"/>
              </w:rPr>
            </w:pPr>
            <w:r>
              <w:rPr>
                <w:color w:val="auto"/>
              </w:rPr>
              <w:t>This field has not been defined.</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2</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xlRejReason</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reason for cancel rejec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Too late to cancel</w:t>
            </w:r>
          </w:p>
          <w:p>
            <w:pPr>
              <w:pStyle w:val="List"/>
              <w:numPr>
                <w:ilvl w:val="0"/>
                <w:numId w:val="0"/>
              </w:numPr>
              <w:ind w:left="720" w:hanging="360"/>
              <w:jc w:val="left"/>
              <w:rPr>
                <w:color w:val="auto"/>
              </w:rPr>
            </w:pPr>
            <w:r>
              <w:rPr>
                <w:color w:val="auto"/>
              </w:rPr>
              <w:t>1 = Unknown order</w:t>
            </w:r>
          </w:p>
          <w:p>
            <w:pPr>
              <w:pStyle w:val="List"/>
              <w:numPr>
                <w:ilvl w:val="0"/>
                <w:numId w:val="0"/>
              </w:numPr>
              <w:ind w:left="720" w:hanging="360"/>
              <w:jc w:val="left"/>
              <w:rPr>
                <w:color w:val="auto"/>
              </w:rPr>
            </w:pPr>
            <w:r>
              <w:rPr>
                <w:color w:val="auto"/>
              </w:rPr>
              <w:t>2 = Broker Option</w:t>
            </w:r>
          </w:p>
          <w:p>
            <w:pPr>
              <w:pStyle w:val="List"/>
              <w:numPr>
                <w:ilvl w:val="0"/>
                <w:numId w:val="0"/>
              </w:numPr>
              <w:ind w:left="720" w:hanging="360"/>
              <w:jc w:val="left"/>
              <w:rPr>
                <w:ins w:id="245" w:author="Scott Atwell" w:date="2001-06-04T17:27:00Z"/>
              </w:rPr>
            </w:pPr>
            <w:r>
              <w:rPr/>
              <w:t>3 = Order already in Pending Cancel or Pending Replace status</w:t>
            </w:r>
          </w:p>
          <w:p>
            <w:pPr>
              <w:pStyle w:val="List"/>
              <w:numPr>
                <w:ilvl w:val="0"/>
                <w:numId w:val="0"/>
              </w:numPr>
              <w:ind w:left="720" w:hanging="360"/>
              <w:jc w:val="left"/>
              <w:rPr/>
            </w:pPr>
            <w:ins w:id="246" w:author="Scott Atwell" w:date="2001-06-04T17:27:00Z">
              <w:r>
                <w:rPr/>
                <w:t>4 = Unable to process Order Mass Cancel Reques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Rej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reason for order rejection.</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pPr>
            <w:r>
              <w:rPr>
                <w:color w:val="auto"/>
              </w:rPr>
              <w:t xml:space="preserve">0 = Broker </w:t>
            </w:r>
            <w:ins w:id="247" w:author="Scott Atwell" w:date="2001-05-20T20:22:00Z">
              <w:r>
                <w:rPr>
                  <w:color w:val="auto"/>
                </w:rPr>
                <w:t xml:space="preserve">/ Exchange </w:t>
              </w:r>
            </w:ins>
            <w:r>
              <w:rPr>
                <w:color w:val="auto"/>
              </w:rPr>
              <w:t>option</w:t>
            </w:r>
          </w:p>
          <w:p>
            <w:pPr>
              <w:pStyle w:val="List"/>
              <w:numPr>
                <w:ilvl w:val="0"/>
                <w:numId w:val="0"/>
              </w:numPr>
              <w:ind w:left="720" w:hanging="360"/>
              <w:jc w:val="left"/>
              <w:rPr>
                <w:color w:val="auto"/>
              </w:rPr>
            </w:pPr>
            <w:r>
              <w:rPr>
                <w:color w:val="auto"/>
              </w:rPr>
              <w:t>1 = Unknown symbol</w:t>
            </w:r>
          </w:p>
          <w:p>
            <w:pPr>
              <w:pStyle w:val="List"/>
              <w:numPr>
                <w:ilvl w:val="0"/>
                <w:numId w:val="0"/>
              </w:numPr>
              <w:ind w:left="720" w:hanging="360"/>
              <w:jc w:val="left"/>
              <w:rPr>
                <w:color w:val="auto"/>
              </w:rPr>
            </w:pPr>
            <w:r>
              <w:rPr>
                <w:color w:val="auto"/>
              </w:rPr>
              <w:t>2 = Exchange closed</w:t>
            </w:r>
          </w:p>
          <w:p>
            <w:pPr>
              <w:pStyle w:val="List"/>
              <w:numPr>
                <w:ilvl w:val="0"/>
                <w:numId w:val="0"/>
              </w:numPr>
              <w:ind w:left="720" w:hanging="360"/>
              <w:jc w:val="left"/>
              <w:rPr>
                <w:color w:val="auto"/>
              </w:rPr>
            </w:pPr>
            <w:r>
              <w:rPr>
                <w:color w:val="auto"/>
              </w:rPr>
              <w:t>3 = Order exceeds limit</w:t>
            </w:r>
          </w:p>
          <w:p>
            <w:pPr>
              <w:pStyle w:val="List"/>
              <w:numPr>
                <w:ilvl w:val="0"/>
                <w:numId w:val="0"/>
              </w:numPr>
              <w:ind w:left="720" w:hanging="360"/>
              <w:jc w:val="left"/>
              <w:rPr>
                <w:color w:val="auto"/>
              </w:rPr>
            </w:pPr>
            <w:r>
              <w:rPr>
                <w:color w:val="auto"/>
              </w:rPr>
              <w:t>4 = Too late to enter</w:t>
            </w:r>
          </w:p>
          <w:p>
            <w:pPr>
              <w:pStyle w:val="List"/>
              <w:numPr>
                <w:ilvl w:val="0"/>
                <w:numId w:val="0"/>
              </w:numPr>
              <w:ind w:left="720" w:hanging="360"/>
              <w:jc w:val="left"/>
              <w:rPr>
                <w:color w:val="auto"/>
              </w:rPr>
            </w:pPr>
            <w:r>
              <w:rPr>
                <w:color w:val="auto"/>
              </w:rPr>
              <w:t>5 = Unknown Order</w:t>
            </w:r>
          </w:p>
          <w:p>
            <w:pPr>
              <w:pStyle w:val="List"/>
              <w:numPr>
                <w:ilvl w:val="0"/>
                <w:numId w:val="0"/>
              </w:numPr>
              <w:ind w:left="720" w:hanging="360"/>
              <w:jc w:val="left"/>
              <w:rPr>
                <w:color w:val="auto"/>
              </w:rPr>
            </w:pPr>
            <w:r>
              <w:rPr>
                <w:color w:val="auto"/>
              </w:rPr>
              <w:t>6 = Duplicate Order (e.g. dupe ClOrdID)</w:t>
            </w:r>
          </w:p>
          <w:p>
            <w:pPr>
              <w:pStyle w:val="List"/>
              <w:numPr>
                <w:ilvl w:val="0"/>
                <w:numId w:val="0"/>
              </w:numPr>
              <w:ind w:left="720" w:hanging="360"/>
              <w:jc w:val="left"/>
              <w:rPr>
                <w:color w:val="auto"/>
              </w:rPr>
            </w:pPr>
            <w:r>
              <w:rPr>
                <w:color w:val="auto"/>
              </w:rPr>
              <w:t>7 = Duplicate of a verbally communicated order</w:t>
            </w:r>
          </w:p>
          <w:p>
            <w:pPr>
              <w:pStyle w:val="List"/>
              <w:numPr>
                <w:ilvl w:val="0"/>
                <w:numId w:val="0"/>
              </w:numPr>
              <w:ind w:left="720" w:hanging="360"/>
              <w:jc w:val="left"/>
              <w:rPr>
                <w:ins w:id="248" w:author="Scott Atwell" w:date="2001-05-23T06:41:00Z"/>
              </w:rPr>
            </w:pPr>
            <w:r>
              <w:rPr/>
              <w:t>8 = Stale Order</w:t>
            </w:r>
          </w:p>
          <w:p>
            <w:pPr>
              <w:pStyle w:val="List"/>
              <w:numPr>
                <w:ilvl w:val="0"/>
                <w:numId w:val="0"/>
              </w:numPr>
              <w:ind w:left="720" w:hanging="360"/>
              <w:jc w:val="left"/>
              <w:rPr>
                <w:ins w:id="254" w:author="Scott Atwell" w:date="2001-05-20T17:16:00Z"/>
              </w:rPr>
            </w:pPr>
            <w:ins w:id="249" w:author="Scott Atwell" w:date="2001-05-23T06:41:00Z">
              <w:r>
                <w:rPr/>
                <w:t xml:space="preserve">9 = Trade </w:t>
              </w:r>
            </w:ins>
            <w:ins w:id="250" w:author="Scott Atwell" w:date="2001-05-23T17:40:00Z">
              <w:r>
                <w:rPr/>
                <w:t>A</w:t>
              </w:r>
            </w:ins>
            <w:ins w:id="251" w:author="Scott Atwell" w:date="2001-05-23T06:41:00Z">
              <w:r>
                <w:rPr/>
                <w:t xml:space="preserve">long </w:t>
              </w:r>
            </w:ins>
            <w:ins w:id="252" w:author="Scott Atwell" w:date="2001-05-23T06:52:00Z">
              <w:r>
                <w:rPr/>
                <w:t>r</w:t>
              </w:r>
            </w:ins>
            <w:ins w:id="253" w:author="Scott Atwell" w:date="2001-05-23T06:41:00Z">
              <w:r>
                <w:rPr/>
                <w:t>equired</w:t>
              </w:r>
            </w:ins>
          </w:p>
          <w:p>
            <w:pPr>
              <w:pStyle w:val="List"/>
              <w:numPr>
                <w:ilvl w:val="0"/>
                <w:numId w:val="0"/>
              </w:numPr>
              <w:ind w:left="720" w:hanging="360"/>
              <w:jc w:val="left"/>
              <w:rPr>
                <w:ins w:id="259" w:author="Scott Atwell" w:date="2001-05-20T20:22:00Z"/>
              </w:rPr>
            </w:pPr>
            <w:ins w:id="255" w:author="Scott Atwell" w:date="2001-05-23T06:41:00Z">
              <w:r>
                <w:rPr/>
                <w:t>10</w:t>
              </w:r>
            </w:ins>
            <w:ins w:id="256" w:author="Scott Atwell" w:date="2001-05-20T17:16:00Z">
              <w:r>
                <w:rPr/>
                <w:t xml:space="preserve"> = Invalid Investor</w:t>
              </w:r>
            </w:ins>
            <w:ins w:id="257" w:author="Scott Atwell" w:date="2001-06-07T15:56:00Z">
              <w:r>
                <w:rPr/>
                <w:t xml:space="preserve"> </w:t>
              </w:r>
            </w:ins>
            <w:ins w:id="258" w:author="Scott Atwell" w:date="2001-05-20T17:16:00Z">
              <w:r>
                <w:rPr/>
                <w:t>ID</w:t>
              </w:r>
            </w:ins>
          </w:p>
          <w:p>
            <w:pPr>
              <w:pStyle w:val="List"/>
              <w:numPr>
                <w:ilvl w:val="0"/>
                <w:numId w:val="0"/>
              </w:numPr>
              <w:ind w:left="720" w:hanging="360"/>
              <w:jc w:val="left"/>
              <w:rPr/>
            </w:pPr>
            <w:ins w:id="260" w:author="Scott Atwell" w:date="2001-05-20T20:22:00Z">
              <w:r>
                <w:rPr/>
                <w:t>1</w:t>
              </w:r>
            </w:ins>
            <w:ins w:id="261" w:author="Scott Atwell" w:date="2001-05-23T06:41:00Z">
              <w:r>
                <w:rPr/>
                <w:t>1</w:t>
              </w:r>
            </w:ins>
            <w:ins w:id="262" w:author="Scott Atwell" w:date="2001-05-20T20:22:00Z">
              <w:r>
                <w:rPr/>
                <w:t xml:space="preserve"> = Unsupported order characteristic</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Qualifi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qualify IOI us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rPr>
                <w:color w:val="auto"/>
              </w:rPr>
            </w:pPr>
            <w:r>
              <w:rPr>
                <w:color w:val="auto"/>
              </w:rPr>
              <w:t>A = All or none</w:t>
            </w:r>
          </w:p>
          <w:p>
            <w:pPr>
              <w:pStyle w:val="List"/>
              <w:numPr>
                <w:ilvl w:val="0"/>
                <w:numId w:val="0"/>
              </w:numPr>
              <w:ind w:left="720" w:hanging="360"/>
              <w:rPr>
                <w:color w:val="auto"/>
              </w:rPr>
            </w:pPr>
            <w:r>
              <w:rPr>
                <w:color w:val="auto"/>
              </w:rPr>
              <w:t>C = At the close</w:t>
            </w:r>
          </w:p>
          <w:p>
            <w:pPr>
              <w:pStyle w:val="List"/>
              <w:numPr>
                <w:ilvl w:val="0"/>
                <w:numId w:val="0"/>
              </w:numPr>
              <w:ind w:left="720" w:hanging="360"/>
              <w:rPr>
                <w:color w:val="auto"/>
              </w:rPr>
            </w:pPr>
            <w:r>
              <w:rPr>
                <w:color w:val="auto"/>
              </w:rPr>
              <w:t>I = In touch with</w:t>
            </w:r>
          </w:p>
          <w:p>
            <w:pPr>
              <w:pStyle w:val="List"/>
              <w:numPr>
                <w:ilvl w:val="0"/>
                <w:numId w:val="0"/>
              </w:numPr>
              <w:ind w:left="720" w:hanging="360"/>
              <w:rPr>
                <w:color w:val="auto"/>
              </w:rPr>
            </w:pPr>
            <w:r>
              <w:rPr>
                <w:color w:val="auto"/>
              </w:rPr>
              <w:t>L = Limit</w:t>
            </w:r>
          </w:p>
          <w:p>
            <w:pPr>
              <w:pStyle w:val="List"/>
              <w:numPr>
                <w:ilvl w:val="0"/>
                <w:numId w:val="0"/>
              </w:numPr>
              <w:ind w:left="720" w:hanging="360"/>
              <w:rPr>
                <w:color w:val="auto"/>
              </w:rPr>
            </w:pPr>
            <w:r>
              <w:rPr>
                <w:color w:val="auto"/>
              </w:rPr>
              <w:t>M = More behind</w:t>
            </w:r>
          </w:p>
          <w:p>
            <w:pPr>
              <w:pStyle w:val="List"/>
              <w:numPr>
                <w:ilvl w:val="0"/>
                <w:numId w:val="0"/>
              </w:numPr>
              <w:ind w:left="720" w:hanging="360"/>
              <w:rPr>
                <w:color w:val="auto"/>
              </w:rPr>
            </w:pPr>
            <w:r>
              <w:rPr>
                <w:color w:val="auto"/>
              </w:rPr>
              <w:t>O = At the open</w:t>
            </w:r>
          </w:p>
          <w:p>
            <w:pPr>
              <w:pStyle w:val="List"/>
              <w:numPr>
                <w:ilvl w:val="0"/>
                <w:numId w:val="0"/>
              </w:numPr>
              <w:ind w:left="720" w:hanging="360"/>
              <w:rPr>
                <w:color w:val="auto"/>
              </w:rPr>
            </w:pPr>
            <w:r>
              <w:rPr>
                <w:color w:val="auto"/>
              </w:rPr>
              <w:t>P = Taking a position</w:t>
            </w:r>
          </w:p>
          <w:p>
            <w:pPr>
              <w:pStyle w:val="List"/>
              <w:numPr>
                <w:ilvl w:val="0"/>
                <w:numId w:val="0"/>
              </w:numPr>
              <w:ind w:left="720" w:hanging="360"/>
              <w:rPr>
                <w:color w:val="auto"/>
              </w:rPr>
            </w:pPr>
            <w:r>
              <w:rPr>
                <w:color w:val="auto"/>
              </w:rPr>
              <w:t>Q = At the Market (previously called Current Quote)</w:t>
            </w:r>
          </w:p>
          <w:p>
            <w:pPr>
              <w:pStyle w:val="List"/>
              <w:numPr>
                <w:ilvl w:val="0"/>
                <w:numId w:val="0"/>
              </w:numPr>
              <w:ind w:left="720" w:hanging="360"/>
              <w:rPr>
                <w:color w:val="auto"/>
              </w:rPr>
            </w:pPr>
            <w:r>
              <w:rPr>
                <w:color w:val="auto"/>
              </w:rPr>
              <w:t>R = Ready to trade</w:t>
            </w:r>
          </w:p>
          <w:p>
            <w:pPr>
              <w:pStyle w:val="List"/>
              <w:numPr>
                <w:ilvl w:val="0"/>
                <w:numId w:val="0"/>
              </w:numPr>
              <w:ind w:left="720" w:hanging="360"/>
              <w:rPr>
                <w:color w:val="auto"/>
              </w:rPr>
            </w:pPr>
            <w:r>
              <w:rPr>
                <w:color w:val="auto"/>
              </w:rPr>
              <w:t>S = Portfolio show-n</w:t>
            </w:r>
          </w:p>
          <w:p>
            <w:pPr>
              <w:pStyle w:val="List"/>
              <w:numPr>
                <w:ilvl w:val="0"/>
                <w:numId w:val="0"/>
              </w:numPr>
              <w:ind w:left="720" w:hanging="360"/>
              <w:rPr>
                <w:color w:val="auto"/>
              </w:rPr>
            </w:pPr>
            <w:r>
              <w:rPr>
                <w:color w:val="auto"/>
              </w:rPr>
              <w:t>T = Through the day</w:t>
            </w:r>
          </w:p>
          <w:p>
            <w:pPr>
              <w:pStyle w:val="List"/>
              <w:numPr>
                <w:ilvl w:val="0"/>
                <w:numId w:val="0"/>
              </w:numPr>
              <w:ind w:left="720" w:hanging="360"/>
              <w:rPr>
                <w:color w:val="auto"/>
              </w:rPr>
            </w:pPr>
            <w:r>
              <w:rPr>
                <w:color w:val="auto"/>
              </w:rPr>
              <w:t>V = Versus</w:t>
            </w:r>
          </w:p>
          <w:p>
            <w:pPr>
              <w:pStyle w:val="List"/>
              <w:numPr>
                <w:ilvl w:val="0"/>
                <w:numId w:val="0"/>
              </w:numPr>
              <w:ind w:left="720" w:hanging="360"/>
              <w:rPr>
                <w:color w:val="auto"/>
              </w:rPr>
            </w:pPr>
            <w:r>
              <w:rPr>
                <w:color w:val="auto"/>
              </w:rPr>
              <w:t>W = Indication - Working away</w:t>
            </w:r>
          </w:p>
          <w:p>
            <w:pPr>
              <w:pStyle w:val="List"/>
              <w:numPr>
                <w:ilvl w:val="0"/>
                <w:numId w:val="0"/>
              </w:numPr>
              <w:ind w:left="720" w:hanging="360"/>
              <w:rPr>
                <w:color w:val="auto"/>
              </w:rPr>
            </w:pPr>
            <w:r>
              <w:rPr>
                <w:color w:val="auto"/>
              </w:rPr>
              <w:t>X = Crossing opportunity</w:t>
            </w:r>
          </w:p>
          <w:p>
            <w:pPr>
              <w:pStyle w:val="List"/>
              <w:numPr>
                <w:ilvl w:val="0"/>
                <w:numId w:val="0"/>
              </w:numPr>
              <w:ind w:left="720" w:hanging="360"/>
              <w:rPr>
                <w:color w:val="auto"/>
              </w:rPr>
            </w:pPr>
            <w:r>
              <w:rPr>
                <w:color w:val="auto"/>
              </w:rPr>
              <w:t>Y = At the Midpoint</w:t>
            </w:r>
          </w:p>
          <w:p>
            <w:pPr>
              <w:pStyle w:val="List"/>
              <w:numPr>
                <w:ilvl w:val="0"/>
                <w:numId w:val="0"/>
              </w:numPr>
              <w:ind w:left="720" w:hanging="360"/>
              <w:rPr>
                <w:color w:val="auto"/>
              </w:rPr>
            </w:pPr>
            <w:r>
              <w:rPr>
                <w:color w:val="auto"/>
              </w:rPr>
              <w:t>Z = Pre-open</w:t>
            </w:r>
          </w:p>
          <w:p>
            <w:pPr>
              <w:pStyle w:val="List"/>
              <w:numPr>
                <w:ilvl w:val="0"/>
                <w:numId w:val="0"/>
              </w:numPr>
              <w:ind w:left="720" w:hanging="360"/>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Wave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right="150" w:hanging="0"/>
              <w:jc w:val="left"/>
              <w:rPr>
                <w:color w:val="auto"/>
              </w:rPr>
            </w:pPr>
            <w:r>
              <w:rPr>
                <w:color w:val="auto"/>
              </w:rPr>
              <w:t>Identifier to aid in the management of multiple lists derived from a single, master li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ssu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right="240" w:hanging="0"/>
              <w:jc w:val="left"/>
              <w:rPr>
                <w:color w:val="auto"/>
              </w:rPr>
            </w:pPr>
            <w:r>
              <w:rPr>
                <w:color w:val="auto"/>
              </w:rPr>
              <w:t xml:space="preserve">Company name of security issuer (e.g. International Business Machines)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Desc</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Security description.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0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HeartBtIn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Heartbeat interval (seconds)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7T13:07:00Z"/>
              </w:rPr>
              <w:t>10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265" w:author="Scott Atwell" w:date="2001-06-07T13:07:00Z"/>
              </w:rPr>
            </w:pPr>
            <w:r>
              <w:rPr>
                <w:strike/>
                <w:color w:val="auto"/>
                <w:rPrChange w:id="0" w:author="Scott Atwell" w:date="2001-06-07T13:07:00Z"/>
              </w:rPr>
              <w:t>ClientID</w:t>
            </w:r>
          </w:p>
          <w:p>
            <w:pPr>
              <w:pStyle w:val="Normal"/>
              <w:numPr>
                <w:ilvl w:val="0"/>
                <w:numId w:val="0"/>
              </w:numPr>
              <w:ind w:left="0" w:hanging="0"/>
              <w:rPr>
                <w:strike/>
                <w:color w:val="auto"/>
              </w:rPr>
            </w:pPr>
            <w:ins w:id="266" w:author="Scott Atwell" w:date="2001-06-07T13:07:00Z">
              <w:r>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7T13:07:00Z"/>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ins w:id="269" w:author="Scott Atwell" w:date="2001-06-07T13:07:00Z"/>
              </w:rPr>
            </w:pPr>
            <w:ins w:id="268" w:author="Scott Atwell" w:date="2001-06-07T13:07:00Z">
              <w:r>
                <w:rPr/>
                <w:t>No longer used as of FIX 4.3.  Included here for reference to prior versions.</w:t>
              </w:r>
            </w:ins>
          </w:p>
          <w:p>
            <w:pPr>
              <w:pStyle w:val="Normal"/>
              <w:numPr>
                <w:ilvl w:val="0"/>
                <w:numId w:val="0"/>
              </w:numPr>
              <w:ind w:left="0" w:hanging="0"/>
              <w:jc w:val="left"/>
              <w:rPr>
                <w:b/>
                <w:b/>
                <w:ins w:id="271" w:author="Scott Atwell" w:date="2001-06-07T13:07:00Z"/>
              </w:rPr>
            </w:pPr>
            <w:ins w:id="270" w:author="Scott Atwell" w:date="2001-06-07T13:07:00Z">
              <w:r>
                <w:rPr>
                  <w:b/>
                </w:rPr>
                <w:t>*** REPLACED FIELD - See "Replaced Features and Supported Approach" ***</w:t>
              </w:r>
            </w:ins>
          </w:p>
          <w:p>
            <w:pPr>
              <w:pStyle w:val="Normal"/>
              <w:numPr>
                <w:ilvl w:val="0"/>
                <w:numId w:val="0"/>
              </w:numPr>
              <w:ind w:left="0" w:hanging="0"/>
              <w:jc w:val="left"/>
              <w:rPr/>
            </w:pPr>
            <w:r>
              <w:rPr>
                <w:strike/>
                <w:color w:val="auto"/>
                <w:rPrChange w:id="0" w:author="Scott Atwell" w:date="2001-06-07T13:07:00Z"/>
              </w:rPr>
              <w:t>Firm identifier used in third party-transactions</w:t>
            </w:r>
            <w:r>
              <w:rPr>
                <w:strike/>
                <w:rPrChange w:id="0" w:author="Scott Atwell" w:date="2001-06-07T13:07:00Z"/>
              </w:rPr>
              <w:t xml:space="preserve"> (should not be a substitute for OnBehalfOfCompID/DeliverToCompID)</w:t>
            </w:r>
            <w:r>
              <w:rPr>
                <w:strike/>
                <w:color w:val="auto"/>
                <w:rPrChange w:id="0" w:author="Scott Atwell" w:date="2001-06-07T13:07:00Z"/>
              </w:rPr>
              <w:t xml:space="preserve">.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in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Minimum quantity of an order to be executed. </w:t>
              <w:br/>
            </w:r>
          </w:p>
          <w:p>
            <w:pPr>
              <w:pStyle w:val="Normal"/>
              <w:numPr>
                <w:ilvl w:val="0"/>
                <w:numId w:val="0"/>
              </w:numPr>
              <w:ind w:left="0"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xFloo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color w:val="auto"/>
              </w:rPr>
              <w:t xml:space="preserve">Maximum </w:t>
            </w:r>
            <w:ins w:id="275" w:author="Scott Atwell" w:date="2001-05-22T07:55:00Z">
              <w:r>
                <w:rPr>
                  <w:color w:val="auto"/>
                </w:rPr>
                <w:t xml:space="preserve">quantity (e.g. </w:t>
              </w:r>
            </w:ins>
            <w:r>
              <w:rPr>
                <w:color w:val="auto"/>
              </w:rPr>
              <w:t>number of shares</w:t>
            </w:r>
            <w:ins w:id="276" w:author="Scott Atwell" w:date="2001-05-22T07:55:00Z">
              <w:r>
                <w:rPr>
                  <w:color w:val="auto"/>
                </w:rPr>
                <w:t>)</w:t>
              </w:r>
            </w:ins>
            <w:r>
              <w:rPr>
                <w:color w:val="auto"/>
              </w:rPr>
              <w:t xml:space="preserve"> within an order to be shown on the exchange floor at any given time. </w:t>
              <w:br/>
            </w:r>
          </w:p>
          <w:p>
            <w:pPr>
              <w:pStyle w:val="Normal"/>
              <w:numPr>
                <w:ilvl w:val="0"/>
                <w:numId w:val="0"/>
              </w:numPr>
              <w:ind w:left="0"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estReq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r included in Test Request message to be returned in resulting Heartbea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portToExc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party of trade responsible for exchange reporting.</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Y = Indicates that party receiving message must report trade</w:t>
            </w:r>
          </w:p>
          <w:p>
            <w:pPr>
              <w:pStyle w:val="List"/>
              <w:numPr>
                <w:ilvl w:val="0"/>
                <w:numId w:val="0"/>
              </w:numPr>
              <w:ind w:left="720" w:hanging="360"/>
              <w:jc w:val="left"/>
              <w:rPr/>
            </w:pPr>
            <w:r>
              <w:rPr/>
              <w:t>N = Indicates that party sending message will report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cateReq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whether the broker is to locate the stock in conjunction with a short sell order.</w:t>
              <w:br/>
              <w:br/>
              <w:t>Valid values:</w:t>
            </w:r>
          </w:p>
          <w:p>
            <w:pPr>
              <w:pStyle w:val="List"/>
              <w:numPr>
                <w:ilvl w:val="0"/>
                <w:numId w:val="0"/>
              </w:numPr>
              <w:ind w:left="720" w:hanging="360"/>
              <w:jc w:val="left"/>
              <w:rPr>
                <w:color w:val="auto"/>
              </w:rPr>
            </w:pPr>
            <w:r>
              <w:rPr>
                <w:color w:val="auto"/>
              </w:rPr>
              <w:t>Y = Indicates the broker is responsible for locating the stock</w:t>
            </w:r>
          </w:p>
          <w:p>
            <w:pPr>
              <w:pStyle w:val="List"/>
              <w:numPr>
                <w:ilvl w:val="0"/>
                <w:numId w:val="0"/>
              </w:numPr>
              <w:ind w:left="720" w:hanging="360"/>
              <w:jc w:val="left"/>
              <w:rPr/>
            </w:pPr>
            <w:r>
              <w:rPr/>
              <w:t>N = Indicates the broker is not required to loca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nBehalfOfComp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firm originating message if the message was delivered by a third party  i.e.   the third party firm identifier would be delivered in the SenderCompID field and the firm originating the message in this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nBehalfOfSub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originator (i.e. trader) if the message was delivered by a third 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tabs>
                <w:tab w:val="clear" w:pos="180"/>
                <w:tab w:val="left" w:pos="540" w:leader="none"/>
              </w:tabs>
              <w:ind w:left="84" w:right="150" w:hanging="0"/>
              <w:jc w:val="left"/>
              <w:rPr>
                <w:color w:val="auto"/>
              </w:rPr>
            </w:pPr>
            <w:r>
              <w:rPr>
                <w:color w:val="auto"/>
              </w:rPr>
              <w:t>Unique identifier for quo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etMone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right="150" w:hanging="0"/>
              <w:jc w:val="left"/>
              <w:rPr>
                <w:color w:val="auto"/>
              </w:rPr>
            </w:pPr>
            <w:r>
              <w:rPr>
                <w:color w:val="auto"/>
              </w:rPr>
              <w:t>Total amount due as the result of the transaction (e.g. for Buy order - principal + commission + fees) reported in currency of execu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1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CurrAm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right="150" w:hanging="0"/>
              <w:jc w:val="left"/>
              <w:rPr>
                <w:color w:val="auto"/>
              </w:rPr>
            </w:pPr>
            <w:r>
              <w:rPr>
                <w:color w:val="auto"/>
              </w:rPr>
              <w:t>Total amount due expressed in settlement currency (includes the effect of the forex transac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Currenc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rrenc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right="150" w:hanging="0"/>
              <w:jc w:val="left"/>
              <w:rPr>
                <w:color w:val="auto"/>
              </w:rPr>
            </w:pPr>
            <w:r>
              <w:rPr>
                <w:color w:val="auto"/>
              </w:rPr>
              <w:t xml:space="preserve">Currency code of settlement denomination.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orexReq</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numPr>
                <w:ilvl w:val="0"/>
                <w:numId w:val="0"/>
              </w:numPr>
              <w:spacing w:before="120" w:after="0"/>
              <w:ind w:left="86" w:right="144" w:hanging="0"/>
              <w:jc w:val="left"/>
              <w:rPr>
                <w:color w:val="auto"/>
              </w:rPr>
            </w:pPr>
            <w:r>
              <w:rPr>
                <w:color w:val="auto"/>
              </w:rPr>
              <w:t>Indicates request for forex accommodation trade to be executed along with security transaction.</w:t>
            </w:r>
          </w:p>
          <w:p>
            <w:pPr>
              <w:pStyle w:val="Normal"/>
              <w:numPr>
                <w:ilvl w:val="0"/>
                <w:numId w:val="0"/>
              </w:numPr>
              <w:ind w:left="0" w:hanging="0"/>
              <w:jc w:val="left"/>
              <w:rPr>
                <w:color w:val="auto"/>
              </w:rPr>
            </w:pPr>
            <w:r>
              <w:rPr>
                <w:color w:val="auto"/>
              </w:rPr>
              <w:t>Valid values:</w:t>
            </w:r>
          </w:p>
          <w:p>
            <w:pPr>
              <w:pStyle w:val="List"/>
              <w:numPr>
                <w:ilvl w:val="0"/>
                <w:numId w:val="0"/>
              </w:numPr>
              <w:ind w:left="1074" w:hanging="714"/>
              <w:jc w:val="left"/>
              <w:rPr>
                <w:color w:val="auto"/>
              </w:rPr>
            </w:pPr>
            <w:r>
              <w:rPr>
                <w:color w:val="auto"/>
              </w:rPr>
              <w:t>Y = Execute Forex after security trade</w:t>
            </w:r>
          </w:p>
          <w:p>
            <w:pPr>
              <w:pStyle w:val="List"/>
              <w:numPr>
                <w:ilvl w:val="0"/>
                <w:numId w:val="0"/>
              </w:numPr>
              <w:ind w:left="1074" w:hanging="714"/>
              <w:jc w:val="left"/>
              <w:rPr>
                <w:color w:val="auto"/>
              </w:rPr>
            </w:pPr>
            <w:r>
              <w:rPr>
                <w:color w:val="auto"/>
              </w:rPr>
              <w:t>N = Do not execute Forex after security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igSending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Original time of message transmission (always expressed in UTC (Universal Time Coordinated, also known as “GMT”) when transmitting orders as the result of a resend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GapFill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that the Sequence Reset message is replacing administrative or application messages which will not be resent.</w:t>
            </w:r>
          </w:p>
          <w:p>
            <w:pPr>
              <w:pStyle w:val="Normal"/>
              <w:numPr>
                <w:ilvl w:val="0"/>
                <w:numId w:val="0"/>
              </w:numPr>
              <w:ind w:left="0" w:hanging="0"/>
              <w:jc w:val="left"/>
              <w:rPr>
                <w:color w:val="auto"/>
              </w:rPr>
            </w:pPr>
            <w:r>
              <w:rPr>
                <w:color w:val="auto"/>
              </w:rPr>
              <w:t>Valid values:</w:t>
            </w:r>
          </w:p>
          <w:p>
            <w:pPr>
              <w:pStyle w:val="List"/>
              <w:numPr>
                <w:ilvl w:val="0"/>
                <w:numId w:val="0"/>
              </w:numPr>
              <w:ind w:left="1074" w:hanging="714"/>
              <w:jc w:val="left"/>
              <w:rPr>
                <w:color w:val="auto"/>
              </w:rPr>
            </w:pPr>
            <w:r>
              <w:rPr>
                <w:color w:val="auto"/>
              </w:rPr>
              <w:t>Y = Gap Fill message, MsgSeqNum field valid</w:t>
            </w:r>
          </w:p>
          <w:p>
            <w:pPr>
              <w:pStyle w:val="List"/>
              <w:numPr>
                <w:ilvl w:val="0"/>
                <w:numId w:val="0"/>
              </w:numPr>
              <w:ind w:left="1074" w:hanging="714"/>
              <w:jc w:val="left"/>
              <w:rPr/>
            </w:pPr>
            <w:r>
              <w:rPr/>
              <w:t>N = Sequence Reset, ignore MsgSeqNum</w:t>
            </w:r>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124</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NoExecs</w:t>
            </w:r>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del w:id="277" w:author="Scott Atwell" w:date="2001-05-18T15:30:00Z">
              <w:r>
                <w:rPr>
                  <w:color w:val="auto"/>
                </w:rPr>
                <w:delText>int</w:delText>
              </w:r>
            </w:del>
            <w:ins w:id="278" w:author="Scott Atwell" w:date="2001-05-18T15:30:00Z">
              <w:r>
                <w:rPr>
                  <w:color w:val="auto"/>
                </w:rPr>
                <w:t>NumInGroup</w:t>
              </w:r>
            </w:ins>
          </w:p>
        </w:tc>
        <w:tc>
          <w:tcPr>
            <w:tcW w:w="4768" w:type="dxa"/>
            <w:gridSpan w:val="2"/>
            <w:tcBorders>
              <w:top w:val="single" w:sz="6" w:space="0" w:color="000000"/>
              <w:left w:val="single" w:sz="6" w:space="0" w:color="000000"/>
              <w:right w:val="single" w:sz="12" w:space="0" w:color="000000"/>
            </w:tcBorders>
          </w:tcPr>
          <w:p>
            <w:pPr>
              <w:pStyle w:val="Normal"/>
              <w:widowControl/>
              <w:bidi w:val="0"/>
              <w:spacing w:before="120" w:after="0"/>
              <w:jc w:val="both"/>
              <w:rPr/>
            </w:pPr>
            <w:r>
              <w:rPr/>
              <w:t>No of execution repeating group entries to follow.</w:t>
            </w:r>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color w:val="auto"/>
              </w:rPr>
            </w:pPr>
            <w:r>
              <w:rPr>
                <w:color w:val="auto"/>
              </w:rPr>
              <w:t>125</w:t>
            </w:r>
          </w:p>
        </w:tc>
        <w:tc>
          <w:tcPr>
            <w:tcW w:w="207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CxlType</w:t>
            </w:r>
          </w:p>
          <w:p>
            <w:pPr>
              <w:pStyle w:val="Normal"/>
              <w:numPr>
                <w:ilvl w:val="0"/>
                <w:numId w:val="0"/>
              </w:numPr>
              <w:ind w:left="0" w:hanging="0"/>
              <w:rPr>
                <w:color w:val="auto"/>
              </w:rPr>
            </w:pPr>
            <w:r>
              <w:rPr>
                <w:color w:val="auto"/>
              </w:rPr>
              <w:t>(no longer used)</w:t>
            </w:r>
          </w:p>
        </w:tc>
        <w:tc>
          <w:tcPr>
            <w:tcW w:w="99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r>
              <w:rPr>
                <w:color w:val="auto"/>
              </w:rPr>
              <w:t xml:space="preserve"> </w:t>
            </w: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pacing w:before="120" w:after="0"/>
              <w:ind w:left="0" w:hanging="0"/>
              <w:jc w:val="left"/>
              <w:rPr/>
            </w:pPr>
            <w:r>
              <w:rPr/>
              <w:t>No longer used.  Included here for reference to prior versions.</w:t>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6</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pireTime</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 xml:space="preserve">Time/Date of order expiration (always expressed in UTC (Universal Time Coordinated, also known as “GMT”)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K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150" w:hanging="0"/>
              <w:jc w:val="left"/>
              <w:rPr>
                <w:color w:val="auto"/>
              </w:rPr>
            </w:pPr>
            <w:r>
              <w:rPr>
                <w:color w:val="auto"/>
              </w:rPr>
              <w:t>Reason for execution rejection.</w:t>
            </w:r>
          </w:p>
          <w:p>
            <w:pPr>
              <w:pStyle w:val="Normal"/>
              <w:numPr>
                <w:ilvl w:val="0"/>
                <w:numId w:val="0"/>
              </w:numPr>
              <w:ind w:left="150" w:hanging="0"/>
              <w:jc w:val="left"/>
              <w:rPr>
                <w:color w:val="auto"/>
              </w:rPr>
            </w:pPr>
            <w:r>
              <w:rPr>
                <w:color w:val="auto"/>
              </w:rPr>
              <w:t>Valid values:</w:t>
            </w:r>
          </w:p>
          <w:p>
            <w:pPr>
              <w:pStyle w:val="List"/>
              <w:numPr>
                <w:ilvl w:val="0"/>
                <w:numId w:val="0"/>
              </w:numPr>
              <w:tabs>
                <w:tab w:val="clear" w:pos="180"/>
                <w:tab w:val="clear" w:pos="540"/>
                <w:tab w:val="left" w:pos="510" w:leader="none"/>
                <w:tab w:val="left" w:pos="690" w:leader="none"/>
                <w:tab w:val="left" w:pos="870" w:leader="none"/>
              </w:tabs>
              <w:ind w:left="1074" w:hanging="714"/>
              <w:jc w:val="left"/>
              <w:rPr>
                <w:color w:val="auto"/>
              </w:rPr>
            </w:pPr>
            <w:r>
              <w:rPr>
                <w:color w:val="auto"/>
              </w:rPr>
              <w:t>A =</w:t>
              <w:tab/>
              <w:t xml:space="preserve"> Unknown symbol</w:t>
            </w:r>
          </w:p>
          <w:p>
            <w:pPr>
              <w:pStyle w:val="List"/>
              <w:numPr>
                <w:ilvl w:val="0"/>
                <w:numId w:val="0"/>
              </w:numPr>
              <w:tabs>
                <w:tab w:val="clear" w:pos="180"/>
                <w:tab w:val="clear" w:pos="540"/>
                <w:tab w:val="left" w:pos="510" w:leader="none"/>
                <w:tab w:val="left" w:pos="690" w:leader="none"/>
                <w:tab w:val="left" w:pos="870" w:leader="none"/>
              </w:tabs>
              <w:ind w:left="1074" w:hanging="714"/>
              <w:jc w:val="left"/>
              <w:rPr>
                <w:color w:val="auto"/>
              </w:rPr>
            </w:pPr>
            <w:r>
              <w:rPr>
                <w:color w:val="auto"/>
              </w:rPr>
              <w:t>B = Wrong side</w:t>
            </w:r>
          </w:p>
          <w:p>
            <w:pPr>
              <w:pStyle w:val="List"/>
              <w:numPr>
                <w:ilvl w:val="0"/>
                <w:numId w:val="0"/>
              </w:numPr>
              <w:tabs>
                <w:tab w:val="clear" w:pos="180"/>
                <w:tab w:val="clear" w:pos="540"/>
                <w:tab w:val="left" w:pos="510" w:leader="none"/>
                <w:tab w:val="left" w:pos="690" w:leader="none"/>
                <w:tab w:val="left" w:pos="870" w:leader="none"/>
              </w:tabs>
              <w:ind w:left="1074" w:hanging="714"/>
              <w:jc w:val="left"/>
              <w:rPr>
                <w:color w:val="auto"/>
              </w:rPr>
            </w:pPr>
            <w:r>
              <w:rPr>
                <w:color w:val="auto"/>
              </w:rPr>
              <w:t>C = Quantity exceeds order</w:t>
            </w:r>
          </w:p>
          <w:p>
            <w:pPr>
              <w:pStyle w:val="List"/>
              <w:numPr>
                <w:ilvl w:val="0"/>
                <w:numId w:val="0"/>
              </w:numPr>
              <w:tabs>
                <w:tab w:val="clear" w:pos="180"/>
                <w:tab w:val="clear" w:pos="540"/>
                <w:tab w:val="left" w:pos="510" w:leader="none"/>
                <w:tab w:val="left" w:pos="690" w:leader="none"/>
                <w:tab w:val="left" w:pos="870" w:leader="none"/>
              </w:tabs>
              <w:ind w:left="1074" w:hanging="714"/>
              <w:jc w:val="left"/>
              <w:rPr>
                <w:color w:val="auto"/>
              </w:rPr>
            </w:pPr>
            <w:r>
              <w:rPr>
                <w:color w:val="auto"/>
              </w:rPr>
              <w:t>D = No matching order</w:t>
            </w:r>
          </w:p>
          <w:p>
            <w:pPr>
              <w:pStyle w:val="List"/>
              <w:numPr>
                <w:ilvl w:val="0"/>
                <w:numId w:val="0"/>
              </w:numPr>
              <w:tabs>
                <w:tab w:val="clear" w:pos="180"/>
                <w:tab w:val="clear" w:pos="540"/>
                <w:tab w:val="left" w:pos="510" w:leader="none"/>
                <w:tab w:val="left" w:pos="690" w:leader="none"/>
                <w:tab w:val="left" w:pos="870" w:leader="none"/>
              </w:tabs>
              <w:ind w:left="1074" w:hanging="714"/>
              <w:jc w:val="left"/>
              <w:rPr>
                <w:color w:val="auto"/>
              </w:rPr>
            </w:pPr>
            <w:r>
              <w:rPr>
                <w:color w:val="auto"/>
              </w:rPr>
              <w:t>E = Price exceeds limit</w:t>
            </w:r>
          </w:p>
          <w:p>
            <w:pPr>
              <w:pStyle w:val="List"/>
              <w:numPr>
                <w:ilvl w:val="0"/>
                <w:numId w:val="0"/>
              </w:numPr>
              <w:tabs>
                <w:tab w:val="clear" w:pos="180"/>
                <w:tab w:val="clear" w:pos="540"/>
                <w:tab w:val="left" w:pos="510" w:leader="none"/>
                <w:tab w:val="left" w:pos="690" w:leader="none"/>
                <w:tab w:val="left" w:pos="870" w:leader="none"/>
              </w:tabs>
              <w:ind w:left="1074" w:hanging="714"/>
              <w:jc w:val="left"/>
              <w:rPr/>
            </w:pPr>
            <w:r>
              <w:rPr/>
              <w:t>Z</w:t>
              <w:tab/>
              <w:t>= Oth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liverToComp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the firm targeted to receive the message if the message is delivered by a third party   i.e.  the third party firm identifier would be delivered in the TargetCompID field and the ultimate receiver firm ID in this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2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liverToSub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recipient (i.e. trader) if the message is delivered by a third 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OINatural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that IOI is the result of an existing agency order or a facilitation position resulting from an agency order, not from principal trading or order solicitation activity.</w:t>
            </w:r>
          </w:p>
          <w:p>
            <w:pPr>
              <w:pStyle w:val="Normal"/>
              <w:numPr>
                <w:ilvl w:val="0"/>
                <w:numId w:val="0"/>
              </w:numPr>
              <w:ind w:left="150" w:hanging="0"/>
              <w:jc w:val="left"/>
              <w:rPr>
                <w:color w:val="auto"/>
              </w:rPr>
            </w:pPr>
            <w:r>
              <w:rPr>
                <w:color w:val="auto"/>
              </w:rPr>
              <w:t>Valid values:</w:t>
            </w:r>
          </w:p>
          <w:p>
            <w:pPr>
              <w:pStyle w:val="List"/>
              <w:numPr>
                <w:ilvl w:val="0"/>
                <w:numId w:val="0"/>
              </w:numPr>
              <w:tabs>
                <w:tab w:val="clear" w:pos="540"/>
                <w:tab w:val="left" w:pos="180" w:leader="none"/>
                <w:tab w:val="left" w:pos="780" w:leader="none"/>
              </w:tabs>
              <w:ind w:left="1074" w:hanging="714"/>
              <w:jc w:val="left"/>
              <w:rPr>
                <w:color w:val="auto"/>
              </w:rPr>
            </w:pPr>
            <w:r>
              <w:rPr>
                <w:color w:val="auto"/>
              </w:rPr>
              <w:t>Y = Natural</w:t>
            </w:r>
          </w:p>
          <w:p>
            <w:pPr>
              <w:pStyle w:val="List"/>
              <w:numPr>
                <w:ilvl w:val="0"/>
                <w:numId w:val="0"/>
              </w:numPr>
              <w:tabs>
                <w:tab w:val="clear" w:pos="540"/>
                <w:tab w:val="left" w:pos="180" w:leader="none"/>
                <w:tab w:val="left" w:pos="780" w:leader="none"/>
              </w:tabs>
              <w:ind w:left="1074" w:hanging="714"/>
              <w:jc w:val="left"/>
              <w:rPr/>
            </w:pPr>
            <w:r>
              <w:rPr/>
              <w:t>N = Not natural</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Req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for quote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id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Bid price/ra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ffer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Offer price/ra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id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Quantity of bid</w:t>
            </w:r>
          </w:p>
          <w:p>
            <w:pPr>
              <w:pStyle w:val="Normal"/>
              <w:numPr>
                <w:ilvl w:val="0"/>
                <w:numId w:val="0"/>
              </w:numPr>
              <w:ind w:left="84"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ffer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Quantity of offer</w:t>
            </w:r>
          </w:p>
          <w:p>
            <w:pPr>
              <w:pStyle w:val="Normal"/>
              <w:numPr>
                <w:ilvl w:val="0"/>
                <w:numId w:val="0"/>
              </w:numPr>
              <w:ind w:left="84"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MiscFe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79" w:author="Scott Atwell" w:date="2001-05-18T15:30:00Z">
              <w:r>
                <w:rPr>
                  <w:color w:val="auto"/>
                </w:rPr>
                <w:delText>int</w:delText>
              </w:r>
            </w:del>
            <w:ins w:id="280" w:author="Scott Atwell" w:date="2001-05-18T15:30: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Number of repeating groups of miscellaneous fe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iscFeeAm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Miscellaneous fee valu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iscFeeCur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rrenc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Currency of miscellaneous f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3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iscFee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type of miscellaneous fee.</w:t>
            </w:r>
          </w:p>
          <w:p>
            <w:pPr>
              <w:pStyle w:val="Normal"/>
              <w:numPr>
                <w:ilvl w:val="0"/>
                <w:numId w:val="0"/>
              </w:numPr>
              <w:ind w:left="150" w:hanging="0"/>
              <w:jc w:val="left"/>
              <w:rPr>
                <w:color w:val="auto"/>
              </w:rPr>
            </w:pPr>
            <w:r>
              <w:rPr>
                <w:color w:val="auto"/>
              </w:rPr>
              <w:t>Valid values:</w:t>
            </w:r>
          </w:p>
          <w:p>
            <w:pPr>
              <w:pStyle w:val="List"/>
              <w:numPr>
                <w:ilvl w:val="0"/>
                <w:numId w:val="0"/>
              </w:numPr>
              <w:tabs>
                <w:tab w:val="clear" w:pos="540"/>
                <w:tab w:val="left" w:pos="180" w:leader="none"/>
                <w:tab w:val="left" w:pos="780" w:leader="none"/>
              </w:tabs>
              <w:ind w:left="1074" w:hanging="714"/>
              <w:jc w:val="left"/>
              <w:rPr>
                <w:color w:val="auto"/>
              </w:rPr>
            </w:pPr>
            <w:r>
              <w:rPr>
                <w:color w:val="auto"/>
              </w:rPr>
              <w:t>1 = Regulatory (e.g. SEC)</w:t>
            </w:r>
          </w:p>
          <w:p>
            <w:pPr>
              <w:pStyle w:val="List"/>
              <w:numPr>
                <w:ilvl w:val="0"/>
                <w:numId w:val="0"/>
              </w:numPr>
              <w:tabs>
                <w:tab w:val="clear" w:pos="540"/>
                <w:tab w:val="left" w:pos="180" w:leader="none"/>
                <w:tab w:val="left" w:pos="780" w:leader="none"/>
              </w:tabs>
              <w:ind w:left="1074" w:hanging="714"/>
              <w:jc w:val="left"/>
              <w:rPr>
                <w:color w:val="auto"/>
              </w:rPr>
            </w:pPr>
            <w:r>
              <w:rPr>
                <w:color w:val="auto"/>
              </w:rPr>
              <w:t>2 = Tax</w:t>
            </w:r>
          </w:p>
          <w:p>
            <w:pPr>
              <w:pStyle w:val="List"/>
              <w:numPr>
                <w:ilvl w:val="0"/>
                <w:numId w:val="0"/>
              </w:numPr>
              <w:tabs>
                <w:tab w:val="clear" w:pos="540"/>
                <w:tab w:val="left" w:pos="180" w:leader="none"/>
                <w:tab w:val="left" w:pos="780" w:leader="none"/>
              </w:tabs>
              <w:ind w:left="1074" w:hanging="714"/>
              <w:jc w:val="left"/>
              <w:rPr>
                <w:color w:val="auto"/>
              </w:rPr>
            </w:pPr>
            <w:r>
              <w:rPr>
                <w:color w:val="auto"/>
              </w:rPr>
              <w:t>3 = Local Commission</w:t>
            </w:r>
          </w:p>
          <w:p>
            <w:pPr>
              <w:pStyle w:val="List"/>
              <w:numPr>
                <w:ilvl w:val="0"/>
                <w:numId w:val="0"/>
              </w:numPr>
              <w:tabs>
                <w:tab w:val="clear" w:pos="540"/>
                <w:tab w:val="left" w:pos="180" w:leader="none"/>
                <w:tab w:val="left" w:pos="780" w:leader="none"/>
              </w:tabs>
              <w:ind w:left="1074" w:hanging="714"/>
              <w:jc w:val="left"/>
              <w:rPr>
                <w:color w:val="auto"/>
              </w:rPr>
            </w:pPr>
            <w:r>
              <w:rPr>
                <w:color w:val="auto"/>
              </w:rPr>
              <w:t>4 = Exchange Fees</w:t>
            </w:r>
          </w:p>
          <w:p>
            <w:pPr>
              <w:pStyle w:val="List"/>
              <w:numPr>
                <w:ilvl w:val="0"/>
                <w:numId w:val="0"/>
              </w:numPr>
              <w:tabs>
                <w:tab w:val="clear" w:pos="540"/>
                <w:tab w:val="left" w:pos="180" w:leader="none"/>
                <w:tab w:val="left" w:pos="780" w:leader="none"/>
              </w:tabs>
              <w:ind w:left="1074" w:hanging="714"/>
              <w:jc w:val="left"/>
              <w:rPr>
                <w:color w:val="auto"/>
              </w:rPr>
            </w:pPr>
            <w:r>
              <w:rPr>
                <w:color w:val="auto"/>
              </w:rPr>
              <w:t>5 = Stamp</w:t>
            </w:r>
          </w:p>
          <w:p>
            <w:pPr>
              <w:pStyle w:val="List"/>
              <w:numPr>
                <w:ilvl w:val="0"/>
                <w:numId w:val="0"/>
              </w:numPr>
              <w:tabs>
                <w:tab w:val="clear" w:pos="540"/>
                <w:tab w:val="left" w:pos="180" w:leader="none"/>
                <w:tab w:val="left" w:pos="780" w:leader="none"/>
              </w:tabs>
              <w:ind w:left="1074" w:hanging="714"/>
              <w:jc w:val="left"/>
              <w:rPr>
                <w:color w:val="auto"/>
              </w:rPr>
            </w:pPr>
            <w:r>
              <w:rPr>
                <w:color w:val="auto"/>
              </w:rPr>
              <w:t>6 = Levy</w:t>
            </w:r>
          </w:p>
          <w:p>
            <w:pPr>
              <w:pStyle w:val="List"/>
              <w:numPr>
                <w:ilvl w:val="0"/>
                <w:numId w:val="0"/>
              </w:numPr>
              <w:tabs>
                <w:tab w:val="clear" w:pos="540"/>
                <w:tab w:val="left" w:pos="180" w:leader="none"/>
                <w:tab w:val="left" w:pos="780" w:leader="none"/>
              </w:tabs>
              <w:ind w:left="1074" w:hanging="714"/>
              <w:jc w:val="left"/>
              <w:rPr>
                <w:color w:val="auto"/>
              </w:rPr>
            </w:pPr>
            <w:r>
              <w:rPr>
                <w:color w:val="auto"/>
              </w:rPr>
              <w:t>7 = Other</w:t>
            </w:r>
          </w:p>
          <w:p>
            <w:pPr>
              <w:pStyle w:val="List"/>
              <w:numPr>
                <w:ilvl w:val="0"/>
                <w:numId w:val="0"/>
              </w:numPr>
              <w:tabs>
                <w:tab w:val="clear" w:pos="540"/>
                <w:tab w:val="left" w:pos="180" w:leader="none"/>
                <w:tab w:val="left" w:pos="780" w:leader="none"/>
              </w:tabs>
              <w:ind w:left="1074" w:hanging="714"/>
              <w:jc w:val="left"/>
              <w:rPr>
                <w:color w:val="auto"/>
              </w:rPr>
            </w:pPr>
            <w:r>
              <w:rPr>
                <w:color w:val="auto"/>
              </w:rPr>
              <w:t>8 = Markup</w:t>
            </w:r>
          </w:p>
          <w:p>
            <w:pPr>
              <w:pStyle w:val="List"/>
              <w:numPr>
                <w:ilvl w:val="0"/>
                <w:numId w:val="0"/>
              </w:numPr>
              <w:tabs>
                <w:tab w:val="clear" w:pos="540"/>
                <w:tab w:val="left" w:pos="180" w:leader="none"/>
                <w:tab w:val="left" w:pos="780" w:leader="none"/>
              </w:tabs>
              <w:ind w:left="1074" w:hanging="714"/>
              <w:jc w:val="left"/>
              <w:rPr/>
            </w:pPr>
            <w:r>
              <w:rPr/>
              <w:t>9 = Consumption Tax</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evClose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Previous closing price of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setSeqNum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that the both sides of the FIX session should reset sequence numbers.</w:t>
            </w:r>
          </w:p>
          <w:p>
            <w:pPr>
              <w:pStyle w:val="Normal"/>
              <w:numPr>
                <w:ilvl w:val="0"/>
                <w:numId w:val="0"/>
              </w:numPr>
              <w:ind w:left="150" w:hanging="0"/>
              <w:jc w:val="left"/>
              <w:rPr>
                <w:color w:val="auto"/>
              </w:rPr>
            </w:pPr>
            <w:r>
              <w:rPr>
                <w:color w:val="auto"/>
              </w:rPr>
              <w:t>Valid values:</w:t>
            </w:r>
          </w:p>
          <w:p>
            <w:pPr>
              <w:pStyle w:val="List"/>
              <w:numPr>
                <w:ilvl w:val="0"/>
                <w:numId w:val="0"/>
              </w:numPr>
              <w:tabs>
                <w:tab w:val="clear" w:pos="540"/>
                <w:tab w:val="left" w:pos="180" w:leader="none"/>
                <w:tab w:val="left" w:pos="780" w:leader="none"/>
              </w:tabs>
              <w:ind w:left="1074" w:hanging="714"/>
              <w:jc w:val="left"/>
              <w:rPr>
                <w:color w:val="auto"/>
              </w:rPr>
            </w:pPr>
            <w:r>
              <w:rPr>
                <w:color w:val="auto"/>
              </w:rPr>
              <w:t>Y = Yes, reset sequence numbers</w:t>
            </w:r>
          </w:p>
          <w:p>
            <w:pPr>
              <w:pStyle w:val="List"/>
              <w:numPr>
                <w:ilvl w:val="0"/>
                <w:numId w:val="0"/>
              </w:numPr>
              <w:tabs>
                <w:tab w:val="clear" w:pos="540"/>
                <w:tab w:val="left" w:pos="180" w:leader="none"/>
                <w:tab w:val="left" w:pos="780" w:leader="none"/>
              </w:tabs>
              <w:ind w:left="1074" w:hanging="714"/>
              <w:jc w:val="left"/>
              <w:rPr/>
            </w:pPr>
            <w:r>
              <w:rPr/>
              <w:t>N = No</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nderLocat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originator’s location (i.e. geographic location and/or desk, tra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argetLocat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destination’s location (i.e. geographic location and/or desk, tra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nBehalfOfLocat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originator’s location (i.e. geographic location and/or desk, trader) if the message was delivered by a third 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liverToLocat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value used to identify specific message recipient’s location (i.e. geographic location and/or desk, trader) if the message was delivered by a third 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RelatedSy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281" w:author="Scott Atwell" w:date="2001-05-18T15:31:00Z">
              <w:r>
                <w:rPr>
                  <w:color w:val="auto"/>
                </w:rPr>
                <w:delText>int</w:delText>
              </w:r>
            </w:del>
            <w:ins w:id="282" w:author="Scott Atwell" w:date="2001-05-18T15:31: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Specifies the number of repeating symbols specifi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ubjec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The subject of an Email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Headlin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The headline of a News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4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RLLink</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pPr>
            <w:r>
              <w:rPr>
                <w:color w:val="auto"/>
              </w:rPr>
              <w:t xml:space="preserve">A URL (Uniform Resource Locator) link to additional information (i.e. </w:t>
            </w:r>
            <w:hyperlink r:id="rId2">
              <w:r>
                <w:rPr>
                  <w:rStyle w:val="InternetLink"/>
                </w:rPr>
                <w:t>http://www.XYZ.com/research.html</w:t>
              </w:r>
            </w:hyperlink>
            <w:r>
              <w:rPr>
                <w:color w:val="auto"/>
              </w:rPr>
              <w: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ec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 xml:space="preserve">Describes the specific ExecutionRpt (i.e. Pending Cancel) while OrdStatus will always identify the current order status (i.e. Partially Filled) </w:t>
            </w:r>
          </w:p>
          <w:p>
            <w:pPr>
              <w:pStyle w:val="Normal"/>
              <w:numPr>
                <w:ilvl w:val="0"/>
                <w:numId w:val="0"/>
              </w:numPr>
              <w:ind w:left="0" w:hanging="0"/>
              <w:jc w:val="left"/>
              <w:rPr>
                <w:color w:val="auto"/>
              </w:rPr>
            </w:pPr>
            <w:r>
              <w:rPr>
                <w:color w:val="auto"/>
              </w:rPr>
              <w:t xml:space="preserve">Valid values: </w:t>
            </w:r>
          </w:p>
          <w:p>
            <w:pPr>
              <w:pStyle w:val="List"/>
              <w:numPr>
                <w:ilvl w:val="0"/>
                <w:numId w:val="0"/>
              </w:numPr>
              <w:ind w:left="720" w:hanging="360"/>
              <w:jc w:val="left"/>
              <w:rPr>
                <w:color w:val="auto"/>
              </w:rPr>
            </w:pPr>
            <w:r>
              <w:rPr>
                <w:color w:val="auto"/>
              </w:rPr>
              <w:t>0 = New</w:t>
            </w:r>
          </w:p>
          <w:p>
            <w:pPr>
              <w:pStyle w:val="List"/>
              <w:numPr>
                <w:ilvl w:val="0"/>
                <w:numId w:val="0"/>
              </w:numPr>
              <w:ind w:left="720" w:hanging="360"/>
              <w:jc w:val="left"/>
              <w:rPr>
                <w:color w:val="auto"/>
              </w:rPr>
            </w:pPr>
            <w:r>
              <w:rPr>
                <w:strike/>
                <w:color w:val="auto"/>
                <w:rPrChange w:id="0" w:author="Scott Atwell" w:date="2001-06-06T07:17:00Z"/>
              </w:rPr>
              <w:t>1 = Partial fill</w:t>
            </w:r>
            <w:ins w:id="284" w:author="Scott Atwell" w:date="2001-06-06T07:17:00Z">
              <w:r>
                <w:rPr>
                  <w:color w:val="auto"/>
                </w:rPr>
                <w:t xml:space="preserve"> </w:t>
              </w:r>
            </w:ins>
            <w:ins w:id="285" w:author="Scott Atwell" w:date="2001-06-06T07:17:00Z">
              <w:r>
                <w:rPr>
                  <w:b/>
                  <w:color w:val="auto"/>
                </w:rPr>
                <w:t xml:space="preserve">  (Replaced)</w:t>
              </w:r>
            </w:ins>
          </w:p>
          <w:p>
            <w:pPr>
              <w:pStyle w:val="List"/>
              <w:numPr>
                <w:ilvl w:val="0"/>
                <w:numId w:val="0"/>
              </w:numPr>
              <w:ind w:left="720" w:hanging="360"/>
              <w:jc w:val="left"/>
              <w:rPr>
                <w:color w:val="auto"/>
              </w:rPr>
            </w:pPr>
            <w:r>
              <w:rPr>
                <w:strike/>
                <w:color w:val="auto"/>
                <w:rPrChange w:id="0" w:author="Scott Atwell" w:date="2001-06-06T07:18:00Z"/>
              </w:rPr>
              <w:t>2 = Fill</w:t>
            </w:r>
            <w:ins w:id="287" w:author="Scott Atwell" w:date="2001-06-06T07:17:00Z">
              <w:r>
                <w:rPr>
                  <w:b/>
                  <w:color w:val="auto"/>
                </w:rPr>
                <w:t xml:space="preserve">  (Replaced)</w:t>
              </w:r>
            </w:ins>
          </w:p>
          <w:p>
            <w:pPr>
              <w:pStyle w:val="List"/>
              <w:numPr>
                <w:ilvl w:val="0"/>
                <w:numId w:val="0"/>
              </w:numPr>
              <w:ind w:left="720" w:hanging="360"/>
              <w:jc w:val="left"/>
              <w:rPr>
                <w:color w:val="auto"/>
              </w:rPr>
            </w:pPr>
            <w:r>
              <w:rPr>
                <w:color w:val="auto"/>
              </w:rPr>
              <w:t>3 = Done for day</w:t>
            </w:r>
          </w:p>
          <w:p>
            <w:pPr>
              <w:pStyle w:val="List"/>
              <w:numPr>
                <w:ilvl w:val="0"/>
                <w:numId w:val="0"/>
              </w:numPr>
              <w:ind w:left="720" w:hanging="360"/>
              <w:jc w:val="left"/>
              <w:rPr>
                <w:color w:val="auto"/>
              </w:rPr>
            </w:pPr>
            <w:r>
              <w:rPr>
                <w:color w:val="auto"/>
              </w:rPr>
              <w:t>4 = Canceled</w:t>
            </w:r>
          </w:p>
          <w:p>
            <w:pPr>
              <w:pStyle w:val="List"/>
              <w:numPr>
                <w:ilvl w:val="0"/>
                <w:numId w:val="0"/>
              </w:numPr>
              <w:ind w:left="720" w:hanging="360"/>
              <w:jc w:val="left"/>
              <w:rPr>
                <w:color w:val="auto"/>
              </w:rPr>
            </w:pPr>
            <w:r>
              <w:rPr>
                <w:color w:val="auto"/>
                <w:rPrChange w:id="0" w:author="Scott Atwell" w:date="2001-06-06T07:52:00Z"/>
              </w:rPr>
              <w:t>5 = Replace</w:t>
            </w:r>
          </w:p>
          <w:p>
            <w:pPr>
              <w:pStyle w:val="List"/>
              <w:numPr>
                <w:ilvl w:val="0"/>
                <w:numId w:val="0"/>
              </w:numPr>
              <w:ind w:left="720" w:hanging="360"/>
              <w:jc w:val="left"/>
              <w:rPr>
                <w:color w:val="auto"/>
              </w:rPr>
            </w:pPr>
            <w:r>
              <w:rPr>
                <w:color w:val="auto"/>
              </w:rPr>
              <w:t xml:space="preserve">6 = Pending Cancel  </w:t>
            </w:r>
            <w:r>
              <w:rPr/>
              <w:t>(e.g. result of Order Cancel Request)</w:t>
            </w:r>
          </w:p>
          <w:p>
            <w:pPr>
              <w:pStyle w:val="List"/>
              <w:numPr>
                <w:ilvl w:val="0"/>
                <w:numId w:val="0"/>
              </w:numPr>
              <w:ind w:left="720" w:hanging="360"/>
              <w:jc w:val="left"/>
              <w:rPr>
                <w:color w:val="auto"/>
              </w:rPr>
            </w:pPr>
            <w:r>
              <w:rPr>
                <w:color w:val="auto"/>
              </w:rPr>
              <w:t>7 = Stopped</w:t>
            </w:r>
          </w:p>
          <w:p>
            <w:pPr>
              <w:pStyle w:val="List"/>
              <w:numPr>
                <w:ilvl w:val="0"/>
                <w:numId w:val="0"/>
              </w:numPr>
              <w:ind w:left="720" w:hanging="360"/>
              <w:jc w:val="left"/>
              <w:rPr>
                <w:color w:val="auto"/>
              </w:rPr>
            </w:pPr>
            <w:r>
              <w:rPr>
                <w:color w:val="auto"/>
              </w:rPr>
              <w:t>8 = Rejected</w:t>
            </w:r>
          </w:p>
          <w:p>
            <w:pPr>
              <w:pStyle w:val="List"/>
              <w:numPr>
                <w:ilvl w:val="0"/>
                <w:numId w:val="0"/>
              </w:numPr>
              <w:ind w:left="720" w:hanging="360"/>
              <w:jc w:val="left"/>
              <w:rPr>
                <w:color w:val="auto"/>
              </w:rPr>
            </w:pPr>
            <w:r>
              <w:rPr>
                <w:color w:val="auto"/>
              </w:rPr>
              <w:t>9 = Suspended</w:t>
            </w:r>
          </w:p>
          <w:p>
            <w:pPr>
              <w:pStyle w:val="List"/>
              <w:numPr>
                <w:ilvl w:val="0"/>
                <w:numId w:val="0"/>
              </w:numPr>
              <w:ind w:left="720" w:hanging="360"/>
              <w:jc w:val="left"/>
              <w:rPr>
                <w:color w:val="auto"/>
              </w:rPr>
            </w:pPr>
            <w:r>
              <w:rPr>
                <w:color w:val="auto"/>
              </w:rPr>
              <w:t>A = Pending New</w:t>
            </w:r>
          </w:p>
          <w:p>
            <w:pPr>
              <w:pStyle w:val="List"/>
              <w:numPr>
                <w:ilvl w:val="0"/>
                <w:numId w:val="0"/>
              </w:numPr>
              <w:ind w:left="720" w:hanging="360"/>
              <w:jc w:val="left"/>
              <w:rPr>
                <w:color w:val="auto"/>
              </w:rPr>
            </w:pPr>
            <w:r>
              <w:rPr>
                <w:color w:val="auto"/>
              </w:rPr>
              <w:t>B = Calculated</w:t>
            </w:r>
          </w:p>
          <w:p>
            <w:pPr>
              <w:pStyle w:val="List"/>
              <w:numPr>
                <w:ilvl w:val="0"/>
                <w:numId w:val="0"/>
              </w:numPr>
              <w:ind w:left="720" w:hanging="360"/>
              <w:jc w:val="left"/>
              <w:rPr>
                <w:color w:val="auto"/>
              </w:rPr>
            </w:pPr>
            <w:r>
              <w:rPr>
                <w:color w:val="auto"/>
              </w:rPr>
              <w:t>C = Expired</w:t>
            </w:r>
          </w:p>
          <w:p>
            <w:pPr>
              <w:pStyle w:val="List"/>
              <w:numPr>
                <w:ilvl w:val="0"/>
                <w:numId w:val="0"/>
              </w:numPr>
              <w:ind w:left="720" w:hanging="360"/>
              <w:jc w:val="left"/>
              <w:rPr>
                <w:color w:val="auto"/>
              </w:rPr>
            </w:pPr>
            <w:r>
              <w:rPr>
                <w:color w:val="auto"/>
              </w:rPr>
              <w:t>D = Restated (ExecutionRpt sent unsolicited by sellside, with ExecRestatementReason set)</w:t>
            </w:r>
          </w:p>
          <w:p>
            <w:pPr>
              <w:pStyle w:val="List"/>
              <w:numPr>
                <w:ilvl w:val="0"/>
                <w:numId w:val="0"/>
              </w:numPr>
              <w:ind w:left="720" w:hanging="360"/>
              <w:jc w:val="left"/>
              <w:rPr>
                <w:ins w:id="289" w:author="Scott Atwell" w:date="2001-06-06T07:20:00Z"/>
              </w:rPr>
            </w:pPr>
            <w:r>
              <w:rPr/>
              <w:t>E = Pending Replace (e.g. result of Order Cancel/Replace Request)</w:t>
            </w:r>
          </w:p>
          <w:p>
            <w:pPr>
              <w:pStyle w:val="List"/>
              <w:numPr>
                <w:ilvl w:val="0"/>
                <w:numId w:val="0"/>
              </w:numPr>
              <w:ind w:left="720" w:hanging="360"/>
              <w:jc w:val="left"/>
              <w:rPr>
                <w:ins w:id="291" w:author="Scott Atwell" w:date="2001-06-06T07:20:00Z"/>
              </w:rPr>
            </w:pPr>
            <w:ins w:id="290" w:author="Scott Atwell" w:date="2001-06-06T07:20:00Z">
              <w:r>
                <w:rPr/>
                <w:t>F = Trade (partial fill or fill)</w:t>
              </w:r>
            </w:ins>
          </w:p>
          <w:p>
            <w:pPr>
              <w:pStyle w:val="List"/>
              <w:numPr>
                <w:ilvl w:val="0"/>
                <w:numId w:val="0"/>
              </w:numPr>
              <w:ind w:left="720" w:hanging="360"/>
              <w:jc w:val="left"/>
              <w:rPr>
                <w:ins w:id="293" w:author="Scott Atwell" w:date="2001-06-06T07:20:00Z"/>
              </w:rPr>
            </w:pPr>
            <w:ins w:id="292" w:author="Scott Atwell" w:date="2001-06-06T07:20:00Z">
              <w:r>
                <w:rPr/>
                <w:t>G = Trade Correct (formerly an ExecTransType)</w:t>
              </w:r>
            </w:ins>
          </w:p>
          <w:p>
            <w:pPr>
              <w:pStyle w:val="List"/>
              <w:numPr>
                <w:ilvl w:val="0"/>
                <w:numId w:val="0"/>
              </w:numPr>
              <w:ind w:left="720" w:hanging="360"/>
              <w:jc w:val="left"/>
              <w:rPr>
                <w:ins w:id="295" w:author="Scott Atwell" w:date="2001-06-06T07:20:00Z"/>
              </w:rPr>
            </w:pPr>
            <w:ins w:id="294" w:author="Scott Atwell" w:date="2001-06-06T07:20:00Z">
              <w:r>
                <w:rPr/>
                <w:t>H = Trade Cancel (formerly an ExecTransType)</w:t>
              </w:r>
            </w:ins>
          </w:p>
          <w:p>
            <w:pPr>
              <w:pStyle w:val="List"/>
              <w:numPr>
                <w:ilvl w:val="0"/>
                <w:numId w:val="0"/>
              </w:numPr>
              <w:ind w:left="720" w:hanging="360"/>
              <w:jc w:val="left"/>
              <w:rPr>
                <w:ins w:id="297" w:author="Scott Atwell" w:date="2001-06-06T07:20:00Z"/>
              </w:rPr>
            </w:pPr>
            <w:ins w:id="296" w:author="Scott Atwell" w:date="2001-06-06T07:20:00Z">
              <w:r>
                <w:rPr/>
                <w:t>I = Order Status (formerly an ExecTransType)</w:t>
              </w:r>
            </w:ins>
          </w:p>
          <w:p>
            <w:pPr>
              <w:pStyle w:val="Normal"/>
              <w:numPr>
                <w:ilvl w:val="0"/>
                <w:numId w:val="0"/>
              </w:numPr>
              <w:ind w:left="0" w:hanging="0"/>
              <w:rPr>
                <w:b/>
                <w:b/>
                <w:color w:val="auto"/>
                <w:ins w:id="299" w:author="Scott Atwell" w:date="2001-06-06T07:20:00Z"/>
              </w:rPr>
            </w:pPr>
            <w:ins w:id="298" w:author="Scott Atwell" w:date="2001-06-06T07:20:00Z">
              <w:r>
                <w:rPr>
                  <w:b/>
                  <w:color w:val="auto"/>
                </w:rPr>
                <w:t>*** SOME VALUES HAVE BEEN REPLACED - See "Replaced Features and Supported Approach" ***</w:t>
              </w:r>
            </w:ins>
          </w:p>
          <w:p>
            <w:pPr>
              <w:pStyle w:val="List"/>
              <w:numPr>
                <w:ilvl w:val="0"/>
                <w:numId w:val="0"/>
              </w:numPr>
              <w:ind w:left="0" w:hanging="0"/>
              <w:jc w:val="left"/>
              <w:rPr>
                <w:b/>
                <w:b/>
                <w:color w:val="auto"/>
              </w:rPr>
            </w:pPr>
            <w:r>
              <w:rPr>
                <w:b/>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eaves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pPr>
            <w:del w:id="300" w:author="Scott Atwell" w:date="2001-05-22T07:55:00Z">
              <w:r>
                <w:rPr>
                  <w:color w:val="auto"/>
                </w:rPr>
                <w:delText>Amount of shares</w:delText>
              </w:r>
            </w:del>
            <w:ins w:id="301" w:author="Scott Atwell" w:date="2001-05-22T07:55:00Z">
              <w:r>
                <w:rPr>
                  <w:color w:val="auto"/>
                </w:rPr>
                <w:t>Quantity</w:t>
              </w:r>
            </w:ins>
            <w:r>
              <w:rPr>
                <w:color w:val="auto"/>
              </w:rPr>
              <w:t xml:space="preserve"> open for further execution. If the OrdStatus is Canceled, DoneForTheDay, Expired, Calculated, or Rejected (in which case the order is no longer active) then LeavesQty could be 0, otherwise LeavesQty = OrderQty - CumQty.</w:t>
            </w:r>
          </w:p>
          <w:p>
            <w:pPr>
              <w:pStyle w:val="Normal"/>
              <w:numPr>
                <w:ilvl w:val="0"/>
                <w:numId w:val="0"/>
              </w:numPr>
              <w:ind w:left="0"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OrderQty</w:t>
            </w:r>
          </w:p>
          <w:p>
            <w:pPr>
              <w:pStyle w:val="Normal"/>
              <w:numPr>
                <w:ilvl w:val="0"/>
                <w:numId w:val="0"/>
              </w:numPr>
              <w:ind w:left="0" w:hanging="0"/>
              <w:rPr>
                <w:color w:val="auto"/>
              </w:rPr>
            </w:pPr>
            <w:r>
              <w:rPr>
                <w:color w:val="auto"/>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 xml:space="preserve">Specifies the approximate  order quantity desired in total monetary units vs. as </w:t>
            </w:r>
            <w:ins w:id="302" w:author="Scott Atwell" w:date="2001-05-22T07:56:00Z">
              <w:r>
                <w:rPr/>
                <w:t xml:space="preserve">tradeable units (e.g. </w:t>
              </w:r>
            </w:ins>
            <w:del w:id="303" w:author="Scott Atwell" w:date="2001-05-22T07:56:00Z">
              <w:r>
                <w:rPr/>
                <w:delText xml:space="preserve">a </w:delText>
              </w:r>
            </w:del>
            <w:r>
              <w:rPr/>
              <w:t>number of shares</w:t>
            </w:r>
            <w:ins w:id="304" w:author="Scott Atwell" w:date="2001-05-22T07:56:00Z">
              <w:r>
                <w:rPr/>
                <w:t>)</w:t>
              </w:r>
            </w:ins>
            <w:r>
              <w:rPr/>
              <w:t>.  The broker</w:t>
            </w:r>
            <w:ins w:id="305" w:author="Scott Atwell" w:date="2001-06-02T06:21:00Z">
              <w:r>
                <w:rPr/>
                <w:t xml:space="preserve"> or fund manager (for CIV orders)</w:t>
              </w:r>
            </w:ins>
            <w:r>
              <w:rPr/>
              <w:t xml:space="preserve"> would be responsible for converting and calculating a </w:t>
            </w:r>
            <w:ins w:id="306" w:author="Scott Atwell" w:date="2001-05-22T07:56:00Z">
              <w:r>
                <w:rPr/>
                <w:t xml:space="preserve">tradeable unit (e.g. </w:t>
              </w:r>
            </w:ins>
            <w:r>
              <w:rPr/>
              <w:t>share</w:t>
            </w:r>
            <w:ins w:id="307" w:author="Scott Atwell" w:date="2001-05-22T07:56:00Z">
              <w:r>
                <w:rPr/>
                <w:t>)</w:t>
              </w:r>
            </w:ins>
            <w:r>
              <w:rPr/>
              <w:t xml:space="preserve"> quantity (OrderQty) based upon this amount to be used for the actual order and subsequent messag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Avg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AvgPx for a specific AllocAccou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NetMone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etMoney for a specific AllocAccou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CurrFx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loa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color w:val="auto"/>
              </w:rPr>
            </w:pPr>
            <w:r>
              <w:rPr>
                <w:color w:val="auto"/>
              </w:rPr>
              <w:t>Foreign exchange rate used to compute SettlCurrAmt from Currency to Settl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CurrFxRateCalc</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color w:val="auto"/>
              </w:rPr>
            </w:pPr>
            <w:r>
              <w:rPr>
                <w:color w:val="auto"/>
              </w:rPr>
              <w:t>Specifies whether or not SettlCurrFxRate should be multiplied or divided.</w:t>
            </w:r>
          </w:p>
          <w:p>
            <w:pPr>
              <w:pStyle w:val="List"/>
              <w:rPr/>
            </w:pPr>
            <w:r>
              <w:rPr/>
              <w:t>M=Multiply</w:t>
            </w:r>
          </w:p>
          <w:p>
            <w:pPr>
              <w:pStyle w:val="List"/>
              <w:rPr/>
            </w:pPr>
            <w:r>
              <w:rPr/>
              <w:t>D=Divi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umDaysIntere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Days of Interest for convertible bonds and fixed income</w:t>
            </w:r>
            <w:ins w:id="308" w:author="Scott Atwell" w:date="2001-06-07T12:13:00Z">
              <w:r>
                <w:rPr>
                  <w:color w:val="auto"/>
                </w:rPr>
                <w:t xml:space="preserve">. </w:t>
              </w:r>
            </w:ins>
            <w:ins w:id="309" w:author="Scott Atwell" w:date="2001-06-07T12:13:00Z">
              <w:r>
                <w:rPr/>
                <w:t>Note value may be negativ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ccruedInterest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loa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color w:val="auto"/>
              </w:rPr>
            </w:pPr>
            <w:r>
              <w:rPr>
                <w:color w:val="auto"/>
              </w:rPr>
              <w:t>Accrued Interest Rate for convertible bonds and fixed incom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5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ccruedInterestAm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color w:val="auto"/>
              </w:rPr>
            </w:pPr>
            <w:r>
              <w:rPr>
                <w:color w:val="auto"/>
              </w:rPr>
              <w:t>Amount of Accrued Interest for convertible bonds and fixed incom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Mode</w:t>
            </w:r>
          </w:p>
          <w:p>
            <w:pPr>
              <w:pStyle w:val="Normal"/>
              <w:numPr>
                <w:ilvl w:val="0"/>
                <w:numId w:val="0"/>
              </w:numPr>
              <w:ind w:left="0" w:hanging="0"/>
              <w:rPr>
                <w:color w:val="auto"/>
              </w:rPr>
            </w:pPr>
            <w:r>
              <w:rPr>
                <w:color w:val="auto"/>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mode used for Settlement Instructions</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0 = Default</w:t>
            </w:r>
          </w:p>
          <w:p>
            <w:pPr>
              <w:pStyle w:val="List"/>
              <w:numPr>
                <w:ilvl w:val="0"/>
                <w:numId w:val="0"/>
              </w:numPr>
              <w:ind w:left="720" w:hanging="360"/>
              <w:jc w:val="left"/>
              <w:rPr>
                <w:color w:val="auto"/>
              </w:rPr>
            </w:pPr>
            <w:r>
              <w:rPr>
                <w:color w:val="auto"/>
              </w:rPr>
              <w:t>1 = Standing Instructions Provided</w:t>
            </w:r>
          </w:p>
          <w:p>
            <w:pPr>
              <w:pStyle w:val="List"/>
              <w:numPr>
                <w:ilvl w:val="0"/>
                <w:numId w:val="0"/>
              </w:numPr>
              <w:ind w:left="720" w:hanging="360"/>
              <w:jc w:val="left"/>
              <w:rPr>
                <w:color w:val="auto"/>
              </w:rPr>
            </w:pPr>
            <w:r>
              <w:rPr>
                <w:color w:val="auto"/>
              </w:rPr>
              <w:t>2 = Specific Allocation Account Overriding</w:t>
            </w:r>
          </w:p>
          <w:p>
            <w:pPr>
              <w:pStyle w:val="List"/>
              <w:numPr>
                <w:ilvl w:val="0"/>
                <w:numId w:val="0"/>
              </w:numPr>
              <w:ind w:left="720" w:hanging="360"/>
              <w:jc w:val="left"/>
              <w:rPr>
                <w:ins w:id="310" w:author="Scott Atwell" w:date="2001-06-02T06:21:00Z"/>
              </w:rPr>
            </w:pPr>
            <w:r>
              <w:rPr/>
              <w:t>3 = Specific Allocation Account Standing</w:t>
            </w:r>
          </w:p>
          <w:p>
            <w:pPr>
              <w:pStyle w:val="List"/>
              <w:numPr>
                <w:ilvl w:val="0"/>
                <w:numId w:val="0"/>
              </w:numPr>
              <w:ind w:left="720" w:hanging="360"/>
              <w:jc w:val="left"/>
              <w:rPr/>
            </w:pPr>
            <w:ins w:id="311" w:author="Scott Atwell" w:date="2001-06-02T06:21:00Z">
              <w:r>
                <w:rPr/>
                <w:t>4 = Specific Order for a single account (for CIV)</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1</w:t>
            </w:r>
          </w:p>
        </w:tc>
        <w:tc>
          <w:tcPr>
            <w:tcW w:w="2071"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auto"/>
              </w:rPr>
            </w:pPr>
            <w:r>
              <w:rPr>
                <w:color w:val="auto"/>
              </w:rPr>
              <w:t>Alloc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Free format text related to a specific AllocAccou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entifier for Settlement Instructions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Tran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ettlement Instructions message transaction type</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N = New</w:t>
            </w:r>
          </w:p>
          <w:p>
            <w:pPr>
              <w:pStyle w:val="List"/>
              <w:numPr>
                <w:ilvl w:val="0"/>
                <w:numId w:val="0"/>
              </w:numPr>
              <w:ind w:left="720" w:hanging="360"/>
              <w:jc w:val="left"/>
              <w:rPr>
                <w:color w:val="auto"/>
              </w:rPr>
            </w:pPr>
            <w:r>
              <w:rPr>
                <w:color w:val="auto"/>
              </w:rPr>
              <w:t>C = Cancel</w:t>
            </w:r>
          </w:p>
          <w:p>
            <w:pPr>
              <w:pStyle w:val="List"/>
              <w:numPr>
                <w:ilvl w:val="0"/>
                <w:numId w:val="0"/>
              </w:numPr>
              <w:ind w:left="720" w:hanging="360"/>
              <w:jc w:val="left"/>
              <w:rPr/>
            </w:pPr>
            <w:r>
              <w:rPr/>
              <w:t xml:space="preserve">R = Replace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mailThread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nique identifier for an email thread (new and chain of repl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Sour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source of Settlement Instructions</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1 = Broker’s Instructions</w:t>
            </w:r>
          </w:p>
          <w:p>
            <w:pPr>
              <w:pStyle w:val="List"/>
              <w:numPr>
                <w:ilvl w:val="0"/>
                <w:numId w:val="0"/>
              </w:numPr>
              <w:ind w:left="720" w:hanging="360"/>
              <w:jc w:val="left"/>
              <w:rPr/>
            </w:pPr>
            <w:r>
              <w:rPr/>
              <w:t>2 = Institution’s Instruction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Loca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Settlement Depository or Country Code (ISITC spec)</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 xml:space="preserve">  </w:t>
            </w:r>
            <w:r>
              <w:rPr>
                <w:color w:val="auto"/>
              </w:rPr>
              <w:t>CED = CEDEL</w:t>
            </w:r>
          </w:p>
          <w:p>
            <w:pPr>
              <w:pStyle w:val="List"/>
              <w:numPr>
                <w:ilvl w:val="0"/>
                <w:numId w:val="0"/>
              </w:numPr>
              <w:ind w:left="720" w:hanging="360"/>
              <w:jc w:val="left"/>
              <w:rPr>
                <w:color w:val="auto"/>
              </w:rPr>
            </w:pPr>
            <w:r>
              <w:rPr>
                <w:color w:val="auto"/>
              </w:rPr>
              <w:t xml:space="preserve">  </w:t>
            </w:r>
            <w:r>
              <w:rPr>
                <w:color w:val="auto"/>
              </w:rPr>
              <w:t>DTC = Depository Trust Company</w:t>
            </w:r>
          </w:p>
          <w:p>
            <w:pPr>
              <w:pStyle w:val="List"/>
              <w:numPr>
                <w:ilvl w:val="0"/>
                <w:numId w:val="0"/>
              </w:numPr>
              <w:ind w:left="720" w:hanging="360"/>
              <w:jc w:val="left"/>
              <w:rPr>
                <w:color w:val="auto"/>
              </w:rPr>
            </w:pPr>
            <w:r>
              <w:rPr>
                <w:color w:val="auto"/>
              </w:rPr>
              <w:t xml:space="preserve">  </w:t>
            </w:r>
            <w:r>
              <w:rPr>
                <w:color w:val="auto"/>
              </w:rPr>
              <w:t>EUR = Euroclear</w:t>
            </w:r>
          </w:p>
          <w:p>
            <w:pPr>
              <w:pStyle w:val="List"/>
              <w:numPr>
                <w:ilvl w:val="0"/>
                <w:numId w:val="0"/>
              </w:numPr>
              <w:ind w:left="720" w:hanging="360"/>
              <w:jc w:val="left"/>
              <w:rPr>
                <w:color w:val="auto"/>
              </w:rPr>
            </w:pPr>
            <w:r>
              <w:rPr>
                <w:color w:val="auto"/>
              </w:rPr>
              <w:t xml:space="preserve">  </w:t>
            </w:r>
            <w:r>
              <w:rPr>
                <w:color w:val="auto"/>
              </w:rPr>
              <w:t>FED = Federal Book Entry</w:t>
            </w:r>
          </w:p>
          <w:p>
            <w:pPr>
              <w:pStyle w:val="List"/>
              <w:numPr>
                <w:ilvl w:val="0"/>
                <w:numId w:val="0"/>
              </w:numPr>
              <w:ind w:left="720" w:hanging="360"/>
              <w:jc w:val="left"/>
              <w:rPr>
                <w:color w:val="auto"/>
              </w:rPr>
            </w:pPr>
            <w:r>
              <w:rPr>
                <w:color w:val="auto"/>
              </w:rPr>
              <w:t xml:space="preserve">  </w:t>
            </w:r>
            <w:r>
              <w:rPr>
                <w:color w:val="auto"/>
              </w:rPr>
              <w:t>PNY= Physical</w:t>
            </w:r>
          </w:p>
          <w:p>
            <w:pPr>
              <w:pStyle w:val="List"/>
              <w:numPr>
                <w:ilvl w:val="0"/>
                <w:numId w:val="0"/>
              </w:numPr>
              <w:ind w:left="720" w:hanging="360"/>
              <w:jc w:val="left"/>
              <w:rPr>
                <w:color w:val="auto"/>
              </w:rPr>
            </w:pPr>
            <w:r>
              <w:rPr>
                <w:color w:val="auto"/>
              </w:rPr>
              <w:t xml:space="preserve">  </w:t>
            </w:r>
            <w:r>
              <w:rPr>
                <w:color w:val="auto"/>
              </w:rPr>
              <w:t>PTC = Participant Trust Company</w:t>
            </w:r>
          </w:p>
          <w:p>
            <w:pPr>
              <w:pStyle w:val="List"/>
              <w:numPr>
                <w:ilvl w:val="0"/>
                <w:numId w:val="0"/>
              </w:numPr>
              <w:ind w:left="720" w:hanging="360"/>
              <w:jc w:val="left"/>
              <w:rPr/>
            </w:pPr>
            <w:r>
              <w:rPr/>
              <w:t xml:space="preserve">  </w:t>
            </w:r>
            <w:r>
              <w:rPr/>
              <w:t>ISO Country Code = Local Market Settle Location</w:t>
            </w:r>
          </w:p>
        </w:tc>
      </w:tr>
      <w:tr>
        <w:trPr/>
        <w:tc>
          <w:tcPr>
            <w:tcW w:w="825"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7</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Type</w:t>
            </w:r>
          </w:p>
        </w:tc>
        <w:tc>
          <w:tcPr>
            <w:tcW w:w="993"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type of security</w:t>
            </w:r>
            <w:del w:id="312" w:author="Scott Atwell" w:date="2001-05-21T17:50:00Z">
              <w:r>
                <w:rPr>
                  <w:color w:val="auto"/>
                </w:rPr>
                <w:delText xml:space="preserve"> (ISITC spec)</w:delText>
              </w:r>
            </w:del>
            <w:ins w:id="313" w:author="Scott Atwell" w:date="2001-05-21T17:50:00Z">
              <w:r>
                <w:rPr>
                  <w:color w:val="auto"/>
                </w:rPr>
                <w:t xml:space="preserve">.  See also the </w:t>
              </w:r>
            </w:ins>
            <w:ins w:id="314" w:author="Scott Atwell" w:date="2001-05-29T14:11:00Z">
              <w:r>
                <w:rPr>
                  <w:color w:val="auto"/>
                </w:rPr>
                <w:t>P</w:t>
              </w:r>
            </w:ins>
            <w:ins w:id="315" w:author="Scott Atwell" w:date="2001-05-21T17:50:00Z">
              <w:r>
                <w:rPr>
                  <w:color w:val="auto"/>
                </w:rPr>
                <w:t xml:space="preserve">roduct </w:t>
              </w:r>
            </w:ins>
            <w:ins w:id="316" w:author="Scott Atwell" w:date="2001-05-21T17:50:00Z">
              <w:r>
                <w:rPr/>
                <w:t>and CFICode fields. It is recommended that CFICode be used instead of SecurityType for non-Fixed Income instruments.</w:t>
              </w:r>
            </w:ins>
          </w:p>
          <w:p>
            <w:pPr>
              <w:pStyle w:val="Normal"/>
              <w:numPr>
                <w:ilvl w:val="0"/>
                <w:numId w:val="0"/>
              </w:numPr>
              <w:ind w:left="0" w:hanging="0"/>
              <w:rPr/>
            </w:pPr>
            <w:r>
              <w:rPr>
                <w:color w:val="auto"/>
              </w:rPr>
              <w:t>Valid values</w:t>
            </w:r>
            <w:ins w:id="317" w:author="Scott Atwell" w:date="2001-05-21T17:51:00Z">
              <w:r>
                <w:rPr/>
                <w:t xml:space="preserve"> (grouped by Product field value)</w:t>
              </w:r>
            </w:ins>
            <w:r>
              <w:rPr>
                <w:color w:val="auto"/>
              </w:rPr>
              <w:t xml:space="preserve">:  </w:t>
            </w:r>
          </w:p>
          <w:p>
            <w:pPr>
              <w:pStyle w:val="List"/>
              <w:numPr>
                <w:ilvl w:val="0"/>
                <w:numId w:val="0"/>
              </w:numPr>
              <w:ind w:left="720" w:hanging="360"/>
              <w:jc w:val="left"/>
              <w:rPr>
                <w:color w:val="auto"/>
                <w:del w:id="319" w:author="Scott Atwell" w:date="2001-05-21T17:51:00Z"/>
              </w:rPr>
            </w:pPr>
            <w:del w:id="318" w:author="Scott Atwell" w:date="2001-05-21T17:51:00Z">
              <w:r>
                <w:rPr>
                  <w:color w:val="auto"/>
                </w:rPr>
                <w:delText>BA = Bankers Acceptance</w:delText>
              </w:r>
            </w:del>
          </w:p>
          <w:p>
            <w:pPr>
              <w:pStyle w:val="List"/>
              <w:numPr>
                <w:ilvl w:val="0"/>
                <w:numId w:val="0"/>
              </w:numPr>
              <w:ind w:left="720" w:hanging="360"/>
              <w:jc w:val="left"/>
              <w:rPr>
                <w:color w:val="auto"/>
                <w:del w:id="321" w:author="Scott Atwell" w:date="2001-05-21T17:51:00Z"/>
              </w:rPr>
            </w:pPr>
            <w:del w:id="320" w:author="Scott Atwell" w:date="2001-05-21T17:51:00Z">
              <w:r>
                <w:rPr>
                  <w:color w:val="auto"/>
                </w:rPr>
                <w:delText>CB = Convertible Bond (Note not part of ISITC spec)</w:delText>
              </w:r>
            </w:del>
          </w:p>
          <w:p>
            <w:pPr>
              <w:pStyle w:val="List"/>
              <w:numPr>
                <w:ilvl w:val="0"/>
                <w:numId w:val="0"/>
              </w:numPr>
              <w:ind w:left="720" w:hanging="360"/>
              <w:jc w:val="left"/>
              <w:rPr>
                <w:color w:val="auto"/>
                <w:del w:id="323" w:author="Scott Atwell" w:date="2001-05-21T17:51:00Z"/>
              </w:rPr>
            </w:pPr>
            <w:del w:id="322" w:author="Scott Atwell" w:date="2001-05-21T17:51:00Z">
              <w:r>
                <w:rPr>
                  <w:color w:val="auto"/>
                </w:rPr>
                <w:delText>CD = Certificate Of Deposit</w:delText>
              </w:r>
            </w:del>
          </w:p>
          <w:p>
            <w:pPr>
              <w:pStyle w:val="List"/>
              <w:numPr>
                <w:ilvl w:val="0"/>
                <w:numId w:val="0"/>
              </w:numPr>
              <w:ind w:left="720" w:hanging="360"/>
              <w:jc w:val="left"/>
              <w:rPr>
                <w:color w:val="auto"/>
                <w:del w:id="325" w:author="Scott Atwell" w:date="2001-05-21T17:51:00Z"/>
              </w:rPr>
            </w:pPr>
            <w:del w:id="324" w:author="Scott Atwell" w:date="2001-05-21T17:51:00Z">
              <w:r>
                <w:rPr>
                  <w:color w:val="auto"/>
                </w:rPr>
                <w:delText>CMO = Collateralize Mortgage Obligation</w:delText>
              </w:r>
            </w:del>
          </w:p>
          <w:p>
            <w:pPr>
              <w:pStyle w:val="List"/>
              <w:numPr>
                <w:ilvl w:val="0"/>
                <w:numId w:val="0"/>
              </w:numPr>
              <w:ind w:left="720" w:hanging="360"/>
              <w:jc w:val="left"/>
              <w:rPr>
                <w:color w:val="auto"/>
                <w:del w:id="327" w:author="Scott Atwell" w:date="2001-05-21T17:51:00Z"/>
              </w:rPr>
            </w:pPr>
            <w:del w:id="326" w:author="Scott Atwell" w:date="2001-05-21T17:51:00Z">
              <w:r>
                <w:rPr>
                  <w:color w:val="auto"/>
                </w:rPr>
                <w:delText>CORP = Corporate Bond</w:delText>
              </w:r>
            </w:del>
          </w:p>
          <w:p>
            <w:pPr>
              <w:pStyle w:val="List"/>
              <w:numPr>
                <w:ilvl w:val="0"/>
                <w:numId w:val="0"/>
              </w:numPr>
              <w:ind w:left="720" w:hanging="360"/>
              <w:jc w:val="left"/>
              <w:rPr>
                <w:color w:val="auto"/>
                <w:del w:id="329" w:author="Scott Atwell" w:date="2001-05-21T17:51:00Z"/>
              </w:rPr>
            </w:pPr>
            <w:del w:id="328" w:author="Scott Atwell" w:date="2001-05-21T17:51:00Z">
              <w:r>
                <w:rPr>
                  <w:color w:val="auto"/>
                </w:rPr>
                <w:delText>CP = Commercial Paper</w:delText>
              </w:r>
            </w:del>
          </w:p>
          <w:p>
            <w:pPr>
              <w:pStyle w:val="List"/>
              <w:numPr>
                <w:ilvl w:val="0"/>
                <w:numId w:val="0"/>
              </w:numPr>
              <w:ind w:left="720" w:hanging="360"/>
              <w:jc w:val="left"/>
              <w:rPr>
                <w:color w:val="auto"/>
                <w:del w:id="331" w:author="Scott Atwell" w:date="2001-05-21T17:51:00Z"/>
              </w:rPr>
            </w:pPr>
            <w:del w:id="330" w:author="Scott Atwell" w:date="2001-05-21T17:51:00Z">
              <w:r>
                <w:rPr>
                  <w:color w:val="auto"/>
                </w:rPr>
                <w:delText>CPP = Corporate Private Placement</w:delText>
              </w:r>
            </w:del>
          </w:p>
          <w:p>
            <w:pPr>
              <w:pStyle w:val="List"/>
              <w:numPr>
                <w:ilvl w:val="0"/>
                <w:numId w:val="0"/>
              </w:numPr>
              <w:ind w:left="720" w:hanging="360"/>
              <w:jc w:val="left"/>
              <w:rPr>
                <w:color w:val="auto"/>
                <w:del w:id="333" w:author="Scott Atwell" w:date="2001-05-21T17:51:00Z"/>
              </w:rPr>
            </w:pPr>
            <w:del w:id="332" w:author="Scott Atwell" w:date="2001-05-21T17:51:00Z">
              <w:r>
                <w:rPr>
                  <w:color w:val="auto"/>
                </w:rPr>
                <w:delText>CS = Common Stock</w:delText>
              </w:r>
            </w:del>
          </w:p>
          <w:p>
            <w:pPr>
              <w:pStyle w:val="List"/>
              <w:numPr>
                <w:ilvl w:val="0"/>
                <w:numId w:val="0"/>
              </w:numPr>
              <w:ind w:left="720" w:hanging="360"/>
              <w:jc w:val="left"/>
              <w:rPr>
                <w:color w:val="auto"/>
                <w:del w:id="335" w:author="Scott Atwell" w:date="2001-05-21T17:51:00Z"/>
              </w:rPr>
            </w:pPr>
            <w:del w:id="334" w:author="Scott Atwell" w:date="2001-05-21T17:51:00Z">
              <w:r>
                <w:rPr>
                  <w:color w:val="auto"/>
                </w:rPr>
                <w:delText>FHA = Federal Housing Authority</w:delText>
              </w:r>
            </w:del>
          </w:p>
          <w:p>
            <w:pPr>
              <w:pStyle w:val="List"/>
              <w:numPr>
                <w:ilvl w:val="0"/>
                <w:numId w:val="0"/>
              </w:numPr>
              <w:ind w:left="720" w:hanging="360"/>
              <w:jc w:val="left"/>
              <w:rPr>
                <w:color w:val="auto"/>
                <w:del w:id="337" w:author="Scott Atwell" w:date="2001-05-21T17:51:00Z"/>
              </w:rPr>
            </w:pPr>
            <w:del w:id="336" w:author="Scott Atwell" w:date="2001-05-21T17:51:00Z">
              <w:r>
                <w:rPr>
                  <w:color w:val="auto"/>
                </w:rPr>
                <w:delText>FHL = Federal Home Loan</w:delText>
              </w:r>
            </w:del>
          </w:p>
          <w:p>
            <w:pPr>
              <w:pStyle w:val="List"/>
              <w:numPr>
                <w:ilvl w:val="0"/>
                <w:numId w:val="0"/>
              </w:numPr>
              <w:ind w:left="720" w:hanging="360"/>
              <w:jc w:val="left"/>
              <w:rPr>
                <w:color w:val="auto"/>
                <w:del w:id="339" w:author="Scott Atwell" w:date="2001-05-21T17:51:00Z"/>
              </w:rPr>
            </w:pPr>
            <w:del w:id="338" w:author="Scott Atwell" w:date="2001-05-21T17:51:00Z">
              <w:r>
                <w:rPr>
                  <w:color w:val="auto"/>
                </w:rPr>
                <w:delText>FN = Federal National Mortgage Association</w:delText>
              </w:r>
            </w:del>
          </w:p>
          <w:p>
            <w:pPr>
              <w:pStyle w:val="List"/>
              <w:numPr>
                <w:ilvl w:val="0"/>
                <w:numId w:val="0"/>
              </w:numPr>
              <w:ind w:left="720" w:hanging="360"/>
              <w:jc w:val="left"/>
              <w:rPr>
                <w:color w:val="auto"/>
                <w:del w:id="341" w:author="Scott Atwell" w:date="2001-05-21T17:51:00Z"/>
              </w:rPr>
            </w:pPr>
            <w:del w:id="340" w:author="Scott Atwell" w:date="2001-05-21T17:51:00Z">
              <w:r>
                <w:rPr>
                  <w:color w:val="auto"/>
                </w:rPr>
                <w:delText>FOR = Foreign Exchange Contract</w:delText>
              </w:r>
            </w:del>
          </w:p>
          <w:p>
            <w:pPr>
              <w:pStyle w:val="List"/>
              <w:numPr>
                <w:ilvl w:val="0"/>
                <w:numId w:val="0"/>
              </w:numPr>
              <w:ind w:left="720" w:hanging="360"/>
              <w:jc w:val="left"/>
              <w:rPr>
                <w:color w:val="auto"/>
                <w:del w:id="343" w:author="Scott Atwell" w:date="2001-05-21T17:51:00Z"/>
              </w:rPr>
            </w:pPr>
            <w:del w:id="342" w:author="Scott Atwell" w:date="2001-05-21T17:51:00Z">
              <w:r>
                <w:rPr>
                  <w:color w:val="auto"/>
                </w:rPr>
                <w:delText>FUT = Future</w:delText>
              </w:r>
            </w:del>
          </w:p>
          <w:p>
            <w:pPr>
              <w:pStyle w:val="List"/>
              <w:numPr>
                <w:ilvl w:val="0"/>
                <w:numId w:val="0"/>
              </w:numPr>
              <w:ind w:left="720" w:hanging="360"/>
              <w:jc w:val="left"/>
              <w:rPr>
                <w:color w:val="auto"/>
                <w:del w:id="345" w:author="Scott Atwell" w:date="2001-05-21T17:51:00Z"/>
              </w:rPr>
            </w:pPr>
            <w:del w:id="344" w:author="Scott Atwell" w:date="2001-05-21T17:51:00Z">
              <w:r>
                <w:rPr>
                  <w:color w:val="auto"/>
                </w:rPr>
                <w:delText>GN =  Government National Mortgage Association</w:delText>
              </w:r>
            </w:del>
          </w:p>
          <w:p>
            <w:pPr>
              <w:pStyle w:val="List"/>
              <w:numPr>
                <w:ilvl w:val="0"/>
                <w:numId w:val="0"/>
              </w:numPr>
              <w:ind w:left="720" w:hanging="360"/>
              <w:jc w:val="left"/>
              <w:rPr>
                <w:color w:val="auto"/>
                <w:del w:id="347" w:author="Scott Atwell" w:date="2001-05-21T17:51:00Z"/>
              </w:rPr>
            </w:pPr>
            <w:del w:id="346" w:author="Scott Atwell" w:date="2001-05-21T17:51:00Z">
              <w:r>
                <w:rPr>
                  <w:color w:val="auto"/>
                </w:rPr>
                <w:delText>GOVT = Treasuries + Agency Debenture</w:delText>
              </w:r>
            </w:del>
          </w:p>
          <w:p>
            <w:pPr>
              <w:pStyle w:val="List"/>
              <w:numPr>
                <w:ilvl w:val="0"/>
                <w:numId w:val="0"/>
              </w:numPr>
              <w:ind w:left="720" w:hanging="360"/>
              <w:jc w:val="left"/>
              <w:rPr>
                <w:color w:val="auto"/>
                <w:del w:id="349" w:author="Scott Atwell" w:date="2001-05-21T17:51:00Z"/>
              </w:rPr>
            </w:pPr>
            <w:del w:id="348" w:author="Scott Atwell" w:date="2001-05-21T17:51:00Z">
              <w:r>
                <w:rPr>
                  <w:color w:val="auto"/>
                </w:rPr>
                <w:delText>IET Mortgage IOETTE</w:delText>
              </w:r>
            </w:del>
          </w:p>
          <w:p>
            <w:pPr>
              <w:pStyle w:val="List"/>
              <w:numPr>
                <w:ilvl w:val="0"/>
                <w:numId w:val="0"/>
              </w:numPr>
              <w:ind w:left="720" w:hanging="360"/>
              <w:jc w:val="left"/>
              <w:rPr>
                <w:color w:val="auto"/>
                <w:del w:id="351" w:author="Scott Atwell" w:date="2001-05-21T17:51:00Z"/>
              </w:rPr>
            </w:pPr>
            <w:del w:id="350" w:author="Scott Atwell" w:date="2001-05-21T17:51:00Z">
              <w:r>
                <w:rPr>
                  <w:color w:val="auto"/>
                </w:rPr>
                <w:delText>MF =  Mutual Fund</w:delText>
              </w:r>
            </w:del>
          </w:p>
          <w:p>
            <w:pPr>
              <w:pStyle w:val="List"/>
              <w:numPr>
                <w:ilvl w:val="0"/>
                <w:numId w:val="0"/>
              </w:numPr>
              <w:ind w:left="720" w:hanging="360"/>
              <w:jc w:val="left"/>
              <w:rPr>
                <w:color w:val="auto"/>
                <w:del w:id="353" w:author="Scott Atwell" w:date="2001-05-21T17:51:00Z"/>
              </w:rPr>
            </w:pPr>
            <w:del w:id="352" w:author="Scott Atwell" w:date="2001-05-21T17:51:00Z">
              <w:r>
                <w:rPr>
                  <w:color w:val="auto"/>
                </w:rPr>
                <w:delText>MIO = Mortgage Interest Only</w:delText>
              </w:r>
            </w:del>
          </w:p>
          <w:p>
            <w:pPr>
              <w:pStyle w:val="List"/>
              <w:numPr>
                <w:ilvl w:val="0"/>
                <w:numId w:val="0"/>
              </w:numPr>
              <w:ind w:left="720" w:hanging="360"/>
              <w:jc w:val="left"/>
              <w:rPr>
                <w:color w:val="auto"/>
                <w:del w:id="355" w:author="Scott Atwell" w:date="2001-05-21T17:51:00Z"/>
              </w:rPr>
            </w:pPr>
            <w:del w:id="354" w:author="Scott Atwell" w:date="2001-05-21T17:51:00Z">
              <w:r>
                <w:rPr>
                  <w:color w:val="auto"/>
                </w:rPr>
                <w:delText>MPO = Mortgage Principal Only</w:delText>
              </w:r>
            </w:del>
          </w:p>
          <w:p>
            <w:pPr>
              <w:pStyle w:val="List"/>
              <w:numPr>
                <w:ilvl w:val="0"/>
                <w:numId w:val="0"/>
              </w:numPr>
              <w:ind w:left="720" w:hanging="360"/>
              <w:jc w:val="left"/>
              <w:rPr>
                <w:color w:val="auto"/>
                <w:del w:id="357" w:author="Scott Atwell" w:date="2001-05-21T17:51:00Z"/>
              </w:rPr>
            </w:pPr>
            <w:del w:id="356" w:author="Scott Atwell" w:date="2001-05-21T17:51:00Z">
              <w:r>
                <w:rPr>
                  <w:color w:val="auto"/>
                </w:rPr>
                <w:delText>MPP = Mortgage Private Placement</w:delText>
              </w:r>
            </w:del>
          </w:p>
          <w:p>
            <w:pPr>
              <w:pStyle w:val="List"/>
              <w:numPr>
                <w:ilvl w:val="0"/>
                <w:numId w:val="0"/>
              </w:numPr>
              <w:ind w:left="720" w:hanging="360"/>
              <w:jc w:val="left"/>
              <w:rPr>
                <w:color w:val="auto"/>
                <w:del w:id="359" w:author="Scott Atwell" w:date="2001-05-21T17:51:00Z"/>
              </w:rPr>
            </w:pPr>
            <w:del w:id="358" w:author="Scott Atwell" w:date="2001-05-21T17:51:00Z">
              <w:r>
                <w:rPr>
                  <w:color w:val="auto"/>
                </w:rPr>
                <w:delText>MPT = Miscellaneous Pass-Thru</w:delText>
              </w:r>
            </w:del>
          </w:p>
          <w:p>
            <w:pPr>
              <w:pStyle w:val="List"/>
              <w:numPr>
                <w:ilvl w:val="0"/>
                <w:numId w:val="0"/>
              </w:numPr>
              <w:ind w:left="720" w:hanging="360"/>
              <w:jc w:val="left"/>
              <w:rPr>
                <w:color w:val="auto"/>
                <w:del w:id="361" w:author="Scott Atwell" w:date="2001-05-21T17:51:00Z"/>
              </w:rPr>
            </w:pPr>
            <w:del w:id="360" w:author="Scott Atwell" w:date="2001-05-21T17:51:00Z">
              <w:r>
                <w:rPr>
                  <w:color w:val="auto"/>
                </w:rPr>
                <w:delText>MUNI = Municipal Bond</w:delText>
              </w:r>
            </w:del>
          </w:p>
          <w:p>
            <w:pPr>
              <w:pStyle w:val="List"/>
              <w:numPr>
                <w:ilvl w:val="0"/>
                <w:numId w:val="0"/>
              </w:numPr>
              <w:ind w:left="720" w:hanging="360"/>
              <w:jc w:val="left"/>
              <w:rPr>
                <w:color w:val="auto"/>
                <w:del w:id="363" w:author="Scott Atwell" w:date="2001-05-21T17:51:00Z"/>
              </w:rPr>
            </w:pPr>
            <w:del w:id="362" w:author="Scott Atwell" w:date="2001-05-21T17:51:00Z">
              <w:r>
                <w:rPr>
                  <w:color w:val="auto"/>
                </w:rPr>
                <w:delText>NONE = No ISITC Security Type</w:delText>
              </w:r>
            </w:del>
          </w:p>
          <w:p>
            <w:pPr>
              <w:pStyle w:val="List"/>
              <w:numPr>
                <w:ilvl w:val="0"/>
                <w:numId w:val="0"/>
              </w:numPr>
              <w:ind w:left="720" w:hanging="360"/>
              <w:jc w:val="left"/>
              <w:rPr>
                <w:color w:val="auto"/>
                <w:del w:id="365" w:author="Scott Atwell" w:date="2001-05-21T17:51:00Z"/>
              </w:rPr>
            </w:pPr>
            <w:del w:id="364" w:author="Scott Atwell" w:date="2001-05-21T17:51:00Z">
              <w:r>
                <w:rPr>
                  <w:color w:val="auto"/>
                </w:rPr>
                <w:delText>OPT = Option</w:delText>
              </w:r>
            </w:del>
          </w:p>
          <w:p>
            <w:pPr>
              <w:pStyle w:val="List"/>
              <w:numPr>
                <w:ilvl w:val="0"/>
                <w:numId w:val="0"/>
              </w:numPr>
              <w:ind w:left="720" w:hanging="360"/>
              <w:jc w:val="left"/>
              <w:rPr>
                <w:color w:val="auto"/>
                <w:del w:id="367" w:author="Scott Atwell" w:date="2001-05-21T17:51:00Z"/>
              </w:rPr>
            </w:pPr>
            <w:del w:id="366" w:author="Scott Atwell" w:date="2001-05-21T17:51:00Z">
              <w:r>
                <w:rPr>
                  <w:color w:val="auto"/>
                </w:rPr>
                <w:delText>PS = Preferred Stock</w:delText>
              </w:r>
            </w:del>
          </w:p>
          <w:p>
            <w:pPr>
              <w:pStyle w:val="List"/>
              <w:numPr>
                <w:ilvl w:val="0"/>
                <w:numId w:val="0"/>
              </w:numPr>
              <w:ind w:left="720" w:hanging="360"/>
              <w:jc w:val="left"/>
              <w:rPr>
                <w:color w:val="auto"/>
                <w:del w:id="369" w:author="Scott Atwell" w:date="2001-05-21T17:51:00Z"/>
              </w:rPr>
            </w:pPr>
            <w:del w:id="368" w:author="Scott Atwell" w:date="2001-05-21T17:51:00Z">
              <w:r>
                <w:rPr>
                  <w:color w:val="auto"/>
                </w:rPr>
                <w:delText>RP = Repurchase Agreement</w:delText>
              </w:r>
            </w:del>
          </w:p>
          <w:p>
            <w:pPr>
              <w:pStyle w:val="List"/>
              <w:numPr>
                <w:ilvl w:val="0"/>
                <w:numId w:val="0"/>
              </w:numPr>
              <w:ind w:left="720" w:hanging="360"/>
              <w:jc w:val="left"/>
              <w:rPr>
                <w:color w:val="auto"/>
                <w:del w:id="371" w:author="Scott Atwell" w:date="2001-05-21T17:51:00Z"/>
              </w:rPr>
            </w:pPr>
            <w:del w:id="370" w:author="Scott Atwell" w:date="2001-05-21T17:51:00Z">
              <w:r>
                <w:rPr>
                  <w:color w:val="auto"/>
                </w:rPr>
                <w:delText>RVRP =  Reverse Repurchase Agreement</w:delText>
              </w:r>
            </w:del>
          </w:p>
          <w:p>
            <w:pPr>
              <w:pStyle w:val="List"/>
              <w:numPr>
                <w:ilvl w:val="0"/>
                <w:numId w:val="0"/>
              </w:numPr>
              <w:ind w:left="720" w:hanging="360"/>
              <w:jc w:val="left"/>
              <w:rPr>
                <w:color w:val="auto"/>
                <w:del w:id="373" w:author="Scott Atwell" w:date="2001-05-21T17:51:00Z"/>
              </w:rPr>
            </w:pPr>
            <w:del w:id="372" w:author="Scott Atwell" w:date="2001-05-21T17:51:00Z">
              <w:r>
                <w:rPr>
                  <w:color w:val="auto"/>
                </w:rPr>
                <w:delText>SL = Student Loan Marketing Association</w:delText>
              </w:r>
            </w:del>
          </w:p>
          <w:p>
            <w:pPr>
              <w:pStyle w:val="List"/>
              <w:numPr>
                <w:ilvl w:val="0"/>
                <w:numId w:val="0"/>
              </w:numPr>
              <w:ind w:left="720" w:hanging="360"/>
              <w:jc w:val="left"/>
              <w:rPr>
                <w:color w:val="auto"/>
                <w:del w:id="375" w:author="Scott Atwell" w:date="2001-05-21T17:51:00Z"/>
              </w:rPr>
            </w:pPr>
            <w:del w:id="374" w:author="Scott Atwell" w:date="2001-05-21T17:51:00Z">
              <w:r>
                <w:rPr>
                  <w:color w:val="auto"/>
                </w:rPr>
                <w:delText>TD = Time Deposit</w:delText>
              </w:r>
            </w:del>
          </w:p>
          <w:p>
            <w:pPr>
              <w:pStyle w:val="List"/>
              <w:numPr>
                <w:ilvl w:val="0"/>
                <w:numId w:val="0"/>
              </w:numPr>
              <w:ind w:left="720" w:hanging="360"/>
              <w:jc w:val="left"/>
              <w:rPr>
                <w:color w:val="auto"/>
                <w:del w:id="377" w:author="Scott Atwell" w:date="2001-05-21T17:51:00Z"/>
              </w:rPr>
            </w:pPr>
            <w:del w:id="376" w:author="Scott Atwell" w:date="2001-05-21T17:51:00Z">
              <w:r>
                <w:rPr>
                  <w:color w:val="auto"/>
                </w:rPr>
                <w:delText>USTB = US Treasury Bill</w:delText>
              </w:r>
            </w:del>
          </w:p>
          <w:p>
            <w:pPr>
              <w:pStyle w:val="List"/>
              <w:numPr>
                <w:ilvl w:val="0"/>
                <w:numId w:val="0"/>
              </w:numPr>
              <w:ind w:left="720" w:hanging="360"/>
              <w:jc w:val="left"/>
              <w:rPr>
                <w:color w:val="auto"/>
                <w:del w:id="379" w:author="Scott Atwell" w:date="2001-05-21T17:51:00Z"/>
              </w:rPr>
            </w:pPr>
            <w:del w:id="378" w:author="Scott Atwell" w:date="2001-05-21T17:51:00Z">
              <w:r>
                <w:rPr>
                  <w:color w:val="auto"/>
                </w:rPr>
                <w:delText>WAR = Warrant</w:delText>
              </w:r>
            </w:del>
          </w:p>
          <w:p>
            <w:pPr>
              <w:pStyle w:val="List"/>
              <w:numPr>
                <w:ilvl w:val="0"/>
                <w:numId w:val="0"/>
              </w:numPr>
              <w:ind w:left="720" w:hanging="360"/>
              <w:jc w:val="left"/>
              <w:rPr>
                <w:color w:val="auto"/>
                <w:del w:id="381" w:author="Scott Atwell" w:date="2001-05-21T17:51:00Z"/>
              </w:rPr>
            </w:pPr>
            <w:del w:id="380" w:author="Scott Atwell" w:date="2001-05-21T17:51:00Z">
              <w:r>
                <w:rPr>
                  <w:color w:val="auto"/>
                </w:rPr>
                <w:delText xml:space="preserve">ZOO = Cats, Tigers &amp; Lions (a real code: US Treasury Receipts) </w:delText>
              </w:r>
            </w:del>
          </w:p>
          <w:p>
            <w:pPr>
              <w:pStyle w:val="List"/>
              <w:numPr>
                <w:ilvl w:val="0"/>
                <w:numId w:val="0"/>
              </w:numPr>
              <w:ind w:left="720" w:hanging="360"/>
              <w:jc w:val="left"/>
              <w:rPr>
                <w:color w:val="auto"/>
              </w:rPr>
            </w:pPr>
            <w:del w:id="382" w:author="Scott Atwell" w:date="2001-05-21T17:51:00Z">
              <w:r>
                <w:rPr>
                  <w:color w:val="auto"/>
                </w:rPr>
                <w:delText>? = “Wildcard” entry (used on Security Definition Request message)</w:delText>
              </w:r>
            </w:del>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384" w:author="Scott Atwell" w:date="2001-05-21T17:54:00Z"/>
              </w:rPr>
            </w:pPr>
            <w:ins w:id="383" w:author="Scott Atwell" w:date="2001-05-21T17:54:00Z">
              <w:r>
                <w:rPr/>
                <w:t>AGENCY</w:t>
              </w:r>
            </w:ins>
          </w:p>
          <w:p>
            <w:pPr>
              <w:pStyle w:val="List"/>
              <w:rPr>
                <w:ins w:id="387" w:author="Scott Atwell" w:date="2001-05-21T17:54:00Z"/>
              </w:rPr>
            </w:pPr>
            <w:ins w:id="385" w:author="Scott Atwell" w:date="2001-05-21T17:54:00Z">
              <w:r>
                <w:rPr>
                  <w:color w:val="0000FF"/>
                </w:rPr>
                <w:t>  </w:t>
              </w:r>
            </w:ins>
            <w:ins w:id="386" w:author="Scott Atwell" w:date="2001-05-21T17:54:00Z">
              <w:r>
                <w:rPr>
                  <w:color w:val="0000FF"/>
                </w:rPr>
                <w:t>FAC – Federal Agency Coupon</w:t>
              </w:r>
            </w:ins>
          </w:p>
          <w:p>
            <w:pPr>
              <w:pStyle w:val="List"/>
              <w:rPr>
                <w:ins w:id="390" w:author="Scott Atwell" w:date="2001-05-21T17:54:00Z"/>
              </w:rPr>
            </w:pPr>
            <w:ins w:id="388" w:author="Scott Atwell" w:date="2001-05-21T17:54:00Z">
              <w:r>
                <w:rPr>
                  <w:color w:val="0000FF"/>
                </w:rPr>
                <w:t>  </w:t>
              </w:r>
            </w:ins>
            <w:ins w:id="389" w:author="Scott Atwell" w:date="2001-05-21T17:54:00Z">
              <w:r>
                <w:rPr>
                  <w:color w:val="0000FF"/>
                </w:rPr>
                <w:t>FADN – Federal Agency Discount Note</w:t>
              </w:r>
            </w:ins>
          </w:p>
          <w:p>
            <w:pPr>
              <w:pStyle w:val="List"/>
              <w:rPr>
                <w:ins w:id="393" w:author="Scott Atwell" w:date="2001-05-21T17:54:00Z"/>
              </w:rPr>
            </w:pPr>
            <w:ins w:id="391" w:author="Scott Atwell" w:date="2001-05-21T17:54:00Z">
              <w:r>
                <w:rPr>
                  <w:color w:val="0000FF"/>
                </w:rPr>
                <w:t>  </w:t>
              </w:r>
            </w:ins>
            <w:ins w:id="392" w:author="Scott Atwell" w:date="2001-05-21T17:54:00Z">
              <w:r>
                <w:rPr>
                  <w:color w:val="0000FF"/>
                </w:rPr>
                <w:t>PEF – Private Export Funding</w:t>
              </w:r>
            </w:ins>
          </w:p>
          <w:p>
            <w:pPr>
              <w:pStyle w:val="List"/>
              <w:rPr>
                <w:color w:val="auto"/>
              </w:rPr>
            </w:pPr>
            <w:ins w:id="394" w:author="Scott Atwell" w:date="2001-05-21T17:54:00Z">
              <w:r>
                <w:rPr/>
                <w:t>   </w:t>
              </w:r>
            </w:ins>
            <w:ins w:id="395" w:author="Scott Atwell" w:date="2001-05-21T17:54:00Z">
              <w:r>
                <w:rPr/>
                <w:t>Identify the Issuer in the "Issuer" field(106)</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397" w:author="Scott Atwell" w:date="2001-05-21T17:54:00Z"/>
              </w:rPr>
            </w:pPr>
            <w:ins w:id="396" w:author="Scott Atwell" w:date="2001-05-21T17:54:00Z">
              <w:r>
                <w:rPr/>
                <w:t>COMMODITY</w:t>
              </w:r>
            </w:ins>
          </w:p>
          <w:p>
            <w:pPr>
              <w:pStyle w:val="List"/>
              <w:rPr>
                <w:ins w:id="400" w:author="Scott Atwell" w:date="2001-05-21T17:54:00Z"/>
              </w:rPr>
            </w:pPr>
            <w:ins w:id="398" w:author="Scott Atwell" w:date="2001-05-21T17:54:00Z">
              <w:r>
                <w:rPr/>
                <w:t>  </w:t>
              </w:r>
            </w:ins>
            <w:ins w:id="399" w:author="Scott Atwell" w:date="2001-05-21T17:54:00Z">
              <w:r>
                <w:rPr/>
                <w:t>FUT – Future</w:t>
              </w:r>
            </w:ins>
          </w:p>
          <w:p>
            <w:pPr>
              <w:pStyle w:val="List"/>
              <w:rPr>
                <w:ins w:id="403" w:author="Scott Atwell" w:date="2001-05-21T17:54:00Z"/>
              </w:rPr>
            </w:pPr>
            <w:ins w:id="401" w:author="Scott Atwell" w:date="2001-05-21T17:54:00Z">
              <w:r>
                <w:rPr/>
                <w:t>  </w:t>
              </w:r>
            </w:ins>
            <w:ins w:id="402" w:author="Scott Atwell" w:date="2001-05-21T17:54:00Z">
              <w:r>
                <w:rPr/>
                <w:t>OPT – Option</w:t>
              </w:r>
            </w:ins>
          </w:p>
          <w:p>
            <w:pPr>
              <w:pStyle w:val="List"/>
              <w:rPr>
                <w:ins w:id="405" w:author="Scott Atwell" w:date="2001-05-21T17:54:00Z"/>
              </w:rPr>
            </w:pPr>
            <w:ins w:id="404" w:author="Scott Atwell" w:date="2001-05-21T17:54:00Z">
              <w:r>
                <w:rPr/>
              </w:r>
            </w:ins>
          </w:p>
          <w:p>
            <w:pPr>
              <w:pStyle w:val="Normal"/>
              <w:rPr>
                <w:color w:val="auto"/>
              </w:rPr>
            </w:pPr>
            <w:ins w:id="406" w:author="Scott Atwell" w:date="2001-05-21T17:54:00Z">
              <w:r>
                <w:rPr/>
                <w:t>Note: COMMODITY Product includes Bond, Interest Rate, Currency, Currency Spot Options, Crops/Grains, Foodstuffs, Livestock, Fibers, Lumber/Rubber, Oil/Gas/Electricity, Precious/Major Metal, and Industrial Metal.  Use CFICode for more granular definition if necessary.</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08" w:author="Scott Atwell" w:date="2001-05-21T17:54:00Z"/>
              </w:rPr>
            </w:pPr>
            <w:ins w:id="407" w:author="Scott Atwell" w:date="2001-05-21T17:54:00Z">
              <w:r>
                <w:rPr/>
                <w:t>CORPORATE</w:t>
              </w:r>
            </w:ins>
          </w:p>
          <w:p>
            <w:pPr>
              <w:pStyle w:val="List"/>
              <w:rPr>
                <w:ins w:id="410" w:author="Scott Atwell" w:date="2001-05-21T17:54:00Z"/>
              </w:rPr>
            </w:pPr>
            <w:ins w:id="409" w:author="Scott Atwell" w:date="2001-05-21T17:54:00Z">
              <w:r>
                <w:rPr/>
                <w:t>CORP – Corporate Bond</w:t>
              </w:r>
            </w:ins>
          </w:p>
          <w:p>
            <w:pPr>
              <w:pStyle w:val="List"/>
              <w:rPr>
                <w:ins w:id="412" w:author="Scott Atwell" w:date="2001-05-21T17:54:00Z"/>
              </w:rPr>
            </w:pPr>
            <w:ins w:id="411" w:author="Scott Atwell" w:date="2001-05-21T17:54:00Z">
              <w:r>
                <w:rPr/>
                <w:t>CPP – Corporate Private Placement</w:t>
              </w:r>
            </w:ins>
          </w:p>
          <w:p>
            <w:pPr>
              <w:pStyle w:val="List"/>
              <w:rPr>
                <w:ins w:id="414" w:author="Scott Atwell" w:date="2001-05-21T17:54:00Z"/>
              </w:rPr>
            </w:pPr>
            <w:ins w:id="413" w:author="Scott Atwell" w:date="2001-05-21T17:54:00Z">
              <w:r>
                <w:rPr/>
                <w:t>CB – Convertible Bond</w:t>
              </w:r>
            </w:ins>
          </w:p>
          <w:p>
            <w:pPr>
              <w:pStyle w:val="List"/>
              <w:rPr>
                <w:color w:val="0000FF"/>
                <w:ins w:id="416" w:author="Scott Atwell" w:date="2001-05-21T17:54:00Z"/>
              </w:rPr>
            </w:pPr>
            <w:ins w:id="415" w:author="Scott Atwell" w:date="2001-05-21T17:54:00Z">
              <w:r>
                <w:rPr>
                  <w:color w:val="0000FF"/>
                </w:rPr>
                <w:t>DUAL – Dual Currency</w:t>
              </w:r>
            </w:ins>
          </w:p>
          <w:p>
            <w:pPr>
              <w:pStyle w:val="List"/>
              <w:rPr>
                <w:color w:val="0000FF"/>
                <w:ins w:id="418" w:author="Scott Atwell" w:date="2001-05-21T17:54:00Z"/>
              </w:rPr>
            </w:pPr>
            <w:ins w:id="417" w:author="Scott Atwell" w:date="2001-05-21T17:54:00Z">
              <w:r>
                <w:rPr>
                  <w:color w:val="0000FF"/>
                </w:rPr>
                <w:t>XLINKD – Indexed Linked</w:t>
              </w:r>
            </w:ins>
          </w:p>
          <w:p>
            <w:pPr>
              <w:pStyle w:val="List"/>
              <w:rPr>
                <w:color w:val="0000FF"/>
                <w:ins w:id="420" w:author="Scott Atwell" w:date="2001-05-21T17:54:00Z"/>
              </w:rPr>
            </w:pPr>
            <w:ins w:id="419" w:author="Scott Atwell" w:date="2001-05-21T17:54:00Z">
              <w:r>
                <w:rPr>
                  <w:color w:val="0000FF"/>
                </w:rPr>
                <w:t>STRUCT – Structured Notes</w:t>
              </w:r>
            </w:ins>
          </w:p>
          <w:p>
            <w:pPr>
              <w:pStyle w:val="List"/>
              <w:rPr>
                <w:color w:val="auto"/>
              </w:rPr>
            </w:pPr>
            <w:ins w:id="421" w:author="Scott Atwell" w:date="2001-05-21T17:54:00Z">
              <w:r>
                <w:rPr/>
                <w:t>YANK – Yankee Corporate Bond</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23" w:author="Scott Atwell" w:date="2001-05-21T17:54:00Z"/>
              </w:rPr>
            </w:pPr>
            <w:ins w:id="422" w:author="Scott Atwell" w:date="2001-05-21T17:54:00Z">
              <w:r>
                <w:rPr/>
                <w:t>CURRENCY</w:t>
              </w:r>
            </w:ins>
          </w:p>
          <w:p>
            <w:pPr>
              <w:pStyle w:val="List"/>
              <w:rPr>
                <w:color w:val="auto"/>
              </w:rPr>
            </w:pPr>
            <w:ins w:id="424" w:author="Scott Atwell" w:date="2001-05-21T17:54:00Z">
              <w:r>
                <w:rPr/>
                <w:t>FOR = Foreign Exchange Contract</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26" w:author="Scott Atwell" w:date="2001-05-21T17:54:00Z"/>
              </w:rPr>
            </w:pPr>
            <w:ins w:id="425" w:author="Scott Atwell" w:date="2001-05-21T17:54:00Z">
              <w:r>
                <w:rPr/>
                <w:t>EQUITY</w:t>
              </w:r>
            </w:ins>
          </w:p>
          <w:p>
            <w:pPr>
              <w:pStyle w:val="List"/>
              <w:rPr>
                <w:ins w:id="428" w:author="Scott Atwell" w:date="2001-05-21T17:54:00Z"/>
              </w:rPr>
            </w:pPr>
            <w:ins w:id="427" w:author="Scott Atwell" w:date="2001-05-21T17:54:00Z">
              <w:r>
                <w:rPr/>
                <w:t>CS – Common Stock</w:t>
              </w:r>
            </w:ins>
          </w:p>
          <w:p>
            <w:pPr>
              <w:pStyle w:val="List"/>
              <w:rPr>
                <w:color w:val="auto"/>
              </w:rPr>
            </w:pPr>
            <w:ins w:id="429" w:author="Scott Atwell" w:date="2001-05-21T17:54:00Z">
              <w:r>
                <w:rPr/>
                <w:t>PS – Preferred Stock</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31" w:author="Scott Atwell" w:date="2001-05-21T17:54:00Z"/>
              </w:rPr>
            </w:pPr>
            <w:ins w:id="430" w:author="Scott Atwell" w:date="2001-05-21T17:54:00Z">
              <w:r>
                <w:rPr/>
                <w:t>GOVERNMENT</w:t>
              </w:r>
            </w:ins>
          </w:p>
          <w:p>
            <w:pPr>
              <w:pStyle w:val="List"/>
              <w:rPr>
                <w:ins w:id="433" w:author="Scott Atwell" w:date="2001-05-21T17:54:00Z"/>
              </w:rPr>
            </w:pPr>
            <w:ins w:id="432" w:author="Scott Atwell" w:date="2001-05-21T17:54:00Z">
              <w:r>
                <w:rPr/>
                <w:t>BRADY - Brady Bond</w:t>
              </w:r>
            </w:ins>
          </w:p>
          <w:p>
            <w:pPr>
              <w:pStyle w:val="List"/>
              <w:rPr>
                <w:ins w:id="435" w:author="Scott Atwell" w:date="2001-05-21T17:54:00Z"/>
              </w:rPr>
            </w:pPr>
            <w:ins w:id="434" w:author="Scott Atwell" w:date="2001-05-21T17:54:00Z">
              <w:r>
                <w:rPr/>
                <w:t>SOV - Sovereign (non-US)</w:t>
              </w:r>
            </w:ins>
          </w:p>
          <w:p>
            <w:pPr>
              <w:pStyle w:val="List"/>
              <w:rPr>
                <w:ins w:id="437" w:author="Scott Atwell" w:date="2001-05-21T17:54:00Z"/>
              </w:rPr>
            </w:pPr>
            <w:ins w:id="436" w:author="Scott Atwell" w:date="2001-05-21T17:54:00Z">
              <w:r>
                <w:rPr/>
                <w:t>TBOND - US Treasury Bond</w:t>
              </w:r>
            </w:ins>
          </w:p>
          <w:p>
            <w:pPr>
              <w:pStyle w:val="List"/>
              <w:rPr>
                <w:ins w:id="439" w:author="Scott Atwell" w:date="2001-06-06T10:34:00Z"/>
              </w:rPr>
            </w:pPr>
            <w:ins w:id="438" w:author="Scott Atwell" w:date="2001-06-06T10:34:00Z">
              <w:r>
                <w:rPr/>
                <w:t>TINT - Interest strip from any bond or note</w:t>
              </w:r>
            </w:ins>
          </w:p>
          <w:p>
            <w:pPr>
              <w:pStyle w:val="List"/>
              <w:rPr>
                <w:ins w:id="441" w:author="Scott Atwell" w:date="2001-05-21T17:54:00Z"/>
              </w:rPr>
            </w:pPr>
            <w:ins w:id="440" w:author="Scott Atwell" w:date="2001-05-21T17:54:00Z">
              <w:r>
                <w:rPr/>
                <w:t>TIPS - Treasury Inflation Protected Securities</w:t>
              </w:r>
            </w:ins>
          </w:p>
          <w:p>
            <w:pPr>
              <w:pStyle w:val="List"/>
              <w:rPr>
                <w:ins w:id="445" w:author="Scott Atwell" w:date="2001-05-21T17:54:00Z"/>
              </w:rPr>
            </w:pPr>
            <w:ins w:id="442" w:author="Scott Atwell" w:date="2001-05-21T17:54:00Z">
              <w:r>
                <w:rPr/>
                <w:t xml:space="preserve">TCAL - </w:t>
              </w:r>
            </w:ins>
            <w:ins w:id="443" w:author="Scott Atwell" w:date="2001-05-22T07:09:00Z">
              <w:r>
                <w:rPr/>
                <w:t>P</w:t>
              </w:r>
            </w:ins>
            <w:ins w:id="444" w:author="Scott Atwell" w:date="2001-05-21T17:54:00Z">
              <w:r>
                <w:rPr/>
                <w:t>rincipal strip of a callable bond or note</w:t>
              </w:r>
            </w:ins>
          </w:p>
          <w:p>
            <w:pPr>
              <w:pStyle w:val="List"/>
              <w:rPr>
                <w:ins w:id="449" w:author="Scott Atwell" w:date="2001-05-21T17:54:00Z"/>
              </w:rPr>
            </w:pPr>
            <w:ins w:id="446" w:author="Scott Atwell" w:date="2001-05-21T17:54:00Z">
              <w:r>
                <w:rPr/>
                <w:t xml:space="preserve">TPRN - </w:t>
              </w:r>
            </w:ins>
            <w:ins w:id="447" w:author="Scott Atwell" w:date="2001-05-22T07:09:00Z">
              <w:r>
                <w:rPr/>
                <w:t>P</w:t>
              </w:r>
            </w:ins>
            <w:ins w:id="448" w:author="Scott Atwell" w:date="2001-05-21T17:54:00Z">
              <w:r>
                <w:rPr/>
                <w:t>rincipal strip from a non-callable bond or note</w:t>
              </w:r>
            </w:ins>
          </w:p>
          <w:p>
            <w:pPr>
              <w:pStyle w:val="List"/>
              <w:rPr>
                <w:ins w:id="451" w:author="Scott Atwell" w:date="2001-05-21T17:54:00Z"/>
              </w:rPr>
            </w:pPr>
            <w:ins w:id="450" w:author="Scott Atwell" w:date="2001-05-21T17:54:00Z">
              <w:r>
                <w:rPr/>
                <w:t>UST - US Treasury Note/Bond</w:t>
              </w:r>
            </w:ins>
          </w:p>
          <w:p>
            <w:pPr>
              <w:pStyle w:val="List"/>
              <w:rPr>
                <w:color w:val="auto"/>
              </w:rPr>
            </w:pPr>
            <w:ins w:id="452" w:author="Scott Atwell" w:date="2001-05-21T17:54:00Z">
              <w:r>
                <w:rPr/>
                <w:t>USTB - US Treasury Bill</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54" w:author="Scott Atwell" w:date="2001-05-21T17:54:00Z"/>
              </w:rPr>
            </w:pPr>
            <w:ins w:id="453" w:author="Scott Atwell" w:date="2001-05-21T17:54:00Z">
              <w:r>
                <w:rPr/>
                <w:t>INDEX</w:t>
              </w:r>
            </w:ins>
          </w:p>
          <w:p>
            <w:pPr>
              <w:pStyle w:val="List"/>
              <w:rPr>
                <w:ins w:id="456" w:author="Scott Atwell" w:date="2001-05-21T17:54:00Z"/>
              </w:rPr>
            </w:pPr>
            <w:ins w:id="455" w:author="Scott Atwell" w:date="2001-05-21T17:54:00Z">
              <w:r>
                <w:rPr/>
              </w:r>
            </w:ins>
          </w:p>
          <w:p>
            <w:pPr>
              <w:pStyle w:val="Normal"/>
              <w:rPr>
                <w:color w:val="auto"/>
              </w:rPr>
            </w:pPr>
            <w:ins w:id="457" w:author="Scott Atwell" w:date="2001-05-21T17:54:00Z">
              <w:r>
                <w:rPr/>
                <w:t xml:space="preserve">Note: "Indices" includes: Stock, Index Spot Options, Commodity, Physical Index Options, Share/Ratio, and Spreads.  </w:t>
              </w:r>
            </w:ins>
            <w:ins w:id="458" w:author="Scott Atwell" w:date="2001-05-29T14:15:00Z">
              <w:r>
                <w:rPr/>
                <w:t>For index types u</w:t>
              </w:r>
            </w:ins>
            <w:ins w:id="459" w:author="Scott Atwell" w:date="2001-05-21T17:54:00Z">
              <w:r>
                <w:rPr/>
                <w:t xml:space="preserve">se </w:t>
              </w:r>
            </w:ins>
            <w:ins w:id="460" w:author="Scott Atwell" w:date="2001-05-29T14:15:00Z">
              <w:r>
                <w:rPr/>
                <w:t xml:space="preserve">the </w:t>
              </w:r>
            </w:ins>
            <w:ins w:id="461" w:author="Scott Atwell" w:date="2001-05-21T17:54:00Z">
              <w:r>
                <w:rPr/>
                <w:t>CFICode.</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63" w:author="Scott Atwell" w:date="2001-05-21T17:54:00Z"/>
              </w:rPr>
            </w:pPr>
            <w:ins w:id="462" w:author="Scott Atwell" w:date="2001-05-21T17:54:00Z">
              <w:r>
                <w:rPr/>
                <w:t>LOAN</w:t>
              </w:r>
            </w:ins>
          </w:p>
          <w:p>
            <w:pPr>
              <w:pStyle w:val="List"/>
              <w:rPr>
                <w:color w:val="0000FF"/>
                <w:ins w:id="465" w:author="Scott Atwell" w:date="2001-05-21T17:54:00Z"/>
              </w:rPr>
            </w:pPr>
            <w:ins w:id="464" w:author="Scott Atwell" w:date="2001-05-21T17:54:00Z">
              <w:r>
                <w:rPr>
                  <w:color w:val="0000FF"/>
                </w:rPr>
                <w:t>TERM – Term Loan</w:t>
              </w:r>
            </w:ins>
          </w:p>
          <w:p>
            <w:pPr>
              <w:pStyle w:val="List"/>
              <w:rPr>
                <w:color w:val="0000FF"/>
                <w:ins w:id="467" w:author="Scott Atwell" w:date="2001-05-21T17:54:00Z"/>
              </w:rPr>
            </w:pPr>
            <w:ins w:id="466" w:author="Scott Atwell" w:date="2001-05-21T17:54:00Z">
              <w:r>
                <w:rPr>
                  <w:color w:val="0000FF"/>
                </w:rPr>
                <w:t>RVLV – Revolver Loan</w:t>
              </w:r>
            </w:ins>
          </w:p>
          <w:p>
            <w:pPr>
              <w:pStyle w:val="List"/>
              <w:rPr>
                <w:color w:val="0000FF"/>
                <w:ins w:id="469" w:author="Scott Atwell" w:date="2001-05-21T17:54:00Z"/>
              </w:rPr>
            </w:pPr>
            <w:ins w:id="468" w:author="Scott Atwell" w:date="2001-05-21T17:54:00Z">
              <w:r>
                <w:rPr>
                  <w:color w:val="0000FF"/>
                </w:rPr>
                <w:t>RVLVTRM – Revolver/Term Loan</w:t>
              </w:r>
            </w:ins>
          </w:p>
          <w:p>
            <w:pPr>
              <w:pStyle w:val="List"/>
              <w:rPr>
                <w:color w:val="0000FF"/>
                <w:ins w:id="471" w:author="Scott Atwell" w:date="2001-05-21T17:54:00Z"/>
              </w:rPr>
            </w:pPr>
            <w:ins w:id="470" w:author="Scott Atwell" w:date="2001-05-21T17:54:00Z">
              <w:r>
                <w:rPr>
                  <w:color w:val="0000FF"/>
                </w:rPr>
                <w:t>BRIDGE – Bridge Loan</w:t>
              </w:r>
            </w:ins>
          </w:p>
          <w:p>
            <w:pPr>
              <w:pStyle w:val="List"/>
              <w:rPr>
                <w:color w:val="0000FF"/>
                <w:ins w:id="473" w:author="Scott Atwell" w:date="2001-05-21T17:54:00Z"/>
              </w:rPr>
            </w:pPr>
            <w:ins w:id="472" w:author="Scott Atwell" w:date="2001-05-21T17:54:00Z">
              <w:r>
                <w:rPr>
                  <w:color w:val="0000FF"/>
                </w:rPr>
                <w:t>LOFC – Letter of Credit</w:t>
              </w:r>
            </w:ins>
          </w:p>
          <w:p>
            <w:pPr>
              <w:pStyle w:val="List"/>
              <w:rPr>
                <w:color w:val="0000FF"/>
                <w:ins w:id="475" w:author="Scott Atwell" w:date="2001-05-21T17:54:00Z"/>
              </w:rPr>
            </w:pPr>
            <w:ins w:id="474" w:author="Scott Atwell" w:date="2001-05-21T17:54:00Z">
              <w:r>
                <w:rPr>
                  <w:color w:val="0000FF"/>
                </w:rPr>
                <w:t>SWING – Swing Line Facility</w:t>
              </w:r>
            </w:ins>
          </w:p>
          <w:p>
            <w:pPr>
              <w:pStyle w:val="List"/>
              <w:rPr>
                <w:color w:val="0000FF"/>
                <w:ins w:id="477" w:author="Scott Atwell" w:date="2001-05-21T17:54:00Z"/>
              </w:rPr>
            </w:pPr>
            <w:ins w:id="476" w:author="Scott Atwell" w:date="2001-05-21T17:54:00Z">
              <w:r>
                <w:rPr>
                  <w:color w:val="0000FF"/>
                </w:rPr>
                <w:t>DINP – Debtor in Possession</w:t>
              </w:r>
            </w:ins>
          </w:p>
          <w:p>
            <w:pPr>
              <w:pStyle w:val="List"/>
              <w:rPr>
                <w:color w:val="0000FF"/>
                <w:ins w:id="479" w:author="Scott Atwell" w:date="2001-05-21T17:54:00Z"/>
              </w:rPr>
            </w:pPr>
            <w:ins w:id="478" w:author="Scott Atwell" w:date="2001-05-21T17:54:00Z">
              <w:r>
                <w:rPr>
                  <w:color w:val="0000FF"/>
                </w:rPr>
                <w:t>DEFLTED – Defaulted</w:t>
              </w:r>
            </w:ins>
          </w:p>
          <w:p>
            <w:pPr>
              <w:pStyle w:val="List"/>
              <w:rPr>
                <w:color w:val="0000FF"/>
                <w:ins w:id="481" w:author="Scott Atwell" w:date="2001-05-21T17:54:00Z"/>
              </w:rPr>
            </w:pPr>
            <w:ins w:id="480" w:author="Scott Atwell" w:date="2001-05-21T17:54:00Z">
              <w:r>
                <w:rPr>
                  <w:color w:val="0000FF"/>
                </w:rPr>
                <w:t>WITHDRN – Withdrawn</w:t>
              </w:r>
            </w:ins>
          </w:p>
          <w:p>
            <w:pPr>
              <w:pStyle w:val="List"/>
              <w:rPr>
                <w:color w:val="0000FF"/>
                <w:ins w:id="483" w:author="Scott Atwell" w:date="2001-05-21T17:54:00Z"/>
              </w:rPr>
            </w:pPr>
            <w:ins w:id="482" w:author="Scott Atwell" w:date="2001-05-21T17:54:00Z">
              <w:r>
                <w:rPr>
                  <w:color w:val="0000FF"/>
                </w:rPr>
                <w:t>REPLACD – Replaced</w:t>
              </w:r>
            </w:ins>
          </w:p>
          <w:p>
            <w:pPr>
              <w:pStyle w:val="List"/>
              <w:rPr>
                <w:color w:val="0000FF"/>
                <w:ins w:id="485" w:author="Scott Atwell" w:date="2001-05-21T17:54:00Z"/>
              </w:rPr>
            </w:pPr>
            <w:ins w:id="484" w:author="Scott Atwell" w:date="2001-05-21T17:54:00Z">
              <w:r>
                <w:rPr>
                  <w:color w:val="0000FF"/>
                </w:rPr>
                <w:t>MATURED – Matured</w:t>
              </w:r>
            </w:ins>
          </w:p>
          <w:p>
            <w:pPr>
              <w:pStyle w:val="List"/>
              <w:rPr>
                <w:color w:val="0000FF"/>
                <w:ins w:id="487" w:author="Scott Atwell" w:date="2001-05-21T17:54:00Z"/>
              </w:rPr>
            </w:pPr>
            <w:ins w:id="486" w:author="Scott Atwell" w:date="2001-05-21T17:54:00Z">
              <w:r>
                <w:rPr>
                  <w:color w:val="0000FF"/>
                </w:rPr>
                <w:t>AMENDED – Amended &amp; Restated</w:t>
              </w:r>
            </w:ins>
          </w:p>
          <w:p>
            <w:pPr>
              <w:pStyle w:val="List"/>
              <w:rPr>
                <w:color w:val="auto"/>
              </w:rPr>
            </w:pPr>
            <w:ins w:id="488" w:author="Scott Atwell" w:date="2001-05-21T17:54:00Z">
              <w:r>
                <w:rPr>
                  <w:color w:val="0000FF"/>
                </w:rPr>
                <w:t>RETIRED – Retired</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490" w:author="Scott Atwell" w:date="2001-05-21T17:54:00Z"/>
              </w:rPr>
            </w:pPr>
            <w:ins w:id="489" w:author="Scott Atwell" w:date="2001-05-21T17:54:00Z">
              <w:r>
                <w:rPr/>
                <w:t>MONEYMARKET</w:t>
              </w:r>
            </w:ins>
          </w:p>
          <w:p>
            <w:pPr>
              <w:pStyle w:val="List"/>
              <w:rPr>
                <w:ins w:id="492" w:author="Scott Atwell" w:date="2001-05-21T17:54:00Z"/>
              </w:rPr>
            </w:pPr>
            <w:ins w:id="491" w:author="Scott Atwell" w:date="2001-05-21T17:54:00Z">
              <w:r>
                <w:rPr/>
                <w:t>BA – Bankers Acceptance</w:t>
              </w:r>
            </w:ins>
          </w:p>
          <w:p>
            <w:pPr>
              <w:pStyle w:val="List"/>
              <w:rPr>
                <w:color w:val="0000FF"/>
                <w:ins w:id="494" w:author="Scott Atwell" w:date="2001-05-21T17:54:00Z"/>
              </w:rPr>
            </w:pPr>
            <w:ins w:id="493" w:author="Scott Atwell" w:date="2001-05-21T17:54:00Z">
              <w:r>
                <w:rPr>
                  <w:color w:val="0000FF"/>
                </w:rPr>
                <w:t>BN – Bank Notes</w:t>
              </w:r>
            </w:ins>
          </w:p>
          <w:p>
            <w:pPr>
              <w:pStyle w:val="List"/>
              <w:rPr>
                <w:color w:val="0000FF"/>
                <w:ins w:id="496" w:author="Scott Atwell" w:date="2001-05-21T17:54:00Z"/>
              </w:rPr>
            </w:pPr>
            <w:ins w:id="495" w:author="Scott Atwell" w:date="2001-05-21T17:54:00Z">
              <w:r>
                <w:rPr>
                  <w:color w:val="0000FF"/>
                </w:rPr>
                <w:t>BOX – Bill of Exchanges</w:t>
              </w:r>
            </w:ins>
          </w:p>
          <w:p>
            <w:pPr>
              <w:pStyle w:val="List"/>
              <w:rPr>
                <w:ins w:id="498" w:author="Scott Atwell" w:date="2001-05-21T17:54:00Z"/>
              </w:rPr>
            </w:pPr>
            <w:ins w:id="497" w:author="Scott Atwell" w:date="2001-05-21T17:54:00Z">
              <w:r>
                <w:rPr/>
                <w:t>CD – Certificate of Deposit</w:t>
              </w:r>
            </w:ins>
          </w:p>
          <w:p>
            <w:pPr>
              <w:pStyle w:val="List"/>
              <w:rPr>
                <w:color w:val="0000FF"/>
                <w:ins w:id="500" w:author="Scott Atwell" w:date="2001-05-21T17:54:00Z"/>
              </w:rPr>
            </w:pPr>
            <w:ins w:id="499" w:author="Scott Atwell" w:date="2001-05-21T17:54:00Z">
              <w:r>
                <w:rPr>
                  <w:color w:val="0000FF"/>
                </w:rPr>
                <w:t>CL – Call Loans</w:t>
              </w:r>
            </w:ins>
          </w:p>
          <w:p>
            <w:pPr>
              <w:pStyle w:val="List"/>
              <w:rPr>
                <w:ins w:id="502" w:author="Scott Atwell" w:date="2001-05-21T17:54:00Z"/>
              </w:rPr>
            </w:pPr>
            <w:ins w:id="501" w:author="Scott Atwell" w:date="2001-05-21T17:54:00Z">
              <w:r>
                <w:rPr/>
                <w:t>CP – Commercial Paper</w:t>
              </w:r>
            </w:ins>
          </w:p>
          <w:p>
            <w:pPr>
              <w:pStyle w:val="List"/>
              <w:rPr>
                <w:color w:val="0000FF"/>
                <w:ins w:id="504" w:author="Scott Atwell" w:date="2001-05-21T17:54:00Z"/>
              </w:rPr>
            </w:pPr>
            <w:ins w:id="503" w:author="Scott Atwell" w:date="2001-05-21T17:54:00Z">
              <w:r>
                <w:rPr>
                  <w:color w:val="0000FF"/>
                </w:rPr>
                <w:t>DN – Deposit Notes</w:t>
              </w:r>
            </w:ins>
          </w:p>
          <w:p>
            <w:pPr>
              <w:pStyle w:val="List"/>
              <w:rPr>
                <w:color w:val="0000FF"/>
                <w:ins w:id="506" w:author="Scott Atwell" w:date="2001-05-21T17:54:00Z"/>
              </w:rPr>
            </w:pPr>
            <w:ins w:id="505" w:author="Scott Atwell" w:date="2001-05-21T17:54:00Z">
              <w:r>
                <w:rPr>
                  <w:color w:val="0000FF"/>
                </w:rPr>
                <w:t>LQN – Liquidity Note</w:t>
              </w:r>
            </w:ins>
          </w:p>
          <w:p>
            <w:pPr>
              <w:pStyle w:val="List"/>
              <w:rPr>
                <w:color w:val="0000FF"/>
                <w:ins w:id="508" w:author="Scott Atwell" w:date="2001-05-21T17:54:00Z"/>
              </w:rPr>
            </w:pPr>
            <w:ins w:id="507" w:author="Scott Atwell" w:date="2001-05-21T17:54:00Z">
              <w:r>
                <w:rPr>
                  <w:color w:val="0000FF"/>
                </w:rPr>
                <w:t>MTN – Medium Term Notes</w:t>
              </w:r>
            </w:ins>
          </w:p>
          <w:p>
            <w:pPr>
              <w:pStyle w:val="List"/>
              <w:rPr>
                <w:color w:val="0000FF"/>
                <w:ins w:id="510" w:author="Scott Atwell" w:date="2001-05-21T17:54:00Z"/>
              </w:rPr>
            </w:pPr>
            <w:ins w:id="509" w:author="Scott Atwell" w:date="2001-05-21T17:54:00Z">
              <w:r>
                <w:rPr>
                  <w:color w:val="0000FF"/>
                </w:rPr>
                <w:t>ONITE – Overnight</w:t>
              </w:r>
            </w:ins>
          </w:p>
          <w:p>
            <w:pPr>
              <w:pStyle w:val="List"/>
              <w:rPr>
                <w:color w:val="0000FF"/>
                <w:ins w:id="512" w:author="Scott Atwell" w:date="2001-05-21T17:54:00Z"/>
              </w:rPr>
            </w:pPr>
            <w:ins w:id="511" w:author="Scott Atwell" w:date="2001-05-21T17:54:00Z">
              <w:r>
                <w:rPr>
                  <w:color w:val="0000FF"/>
                </w:rPr>
                <w:t>PN – Promissory Note</w:t>
              </w:r>
            </w:ins>
          </w:p>
          <w:p>
            <w:pPr>
              <w:pStyle w:val="List"/>
              <w:rPr>
                <w:color w:val="0000FF"/>
                <w:ins w:id="514" w:author="Scott Atwell" w:date="2001-05-21T17:54:00Z"/>
              </w:rPr>
            </w:pPr>
            <w:ins w:id="513" w:author="Scott Atwell" w:date="2001-05-21T17:54:00Z">
              <w:r>
                <w:rPr>
                  <w:color w:val="0000FF"/>
                </w:rPr>
                <w:t>PZFJ – Plazos Fijos</w:t>
              </w:r>
            </w:ins>
          </w:p>
          <w:p>
            <w:pPr>
              <w:pStyle w:val="List"/>
              <w:rPr>
                <w:ins w:id="516" w:author="Scott Atwell" w:date="2001-05-21T17:54:00Z"/>
              </w:rPr>
            </w:pPr>
            <w:ins w:id="515" w:author="Scott Atwell" w:date="2001-05-21T17:54:00Z">
              <w:r>
                <w:rPr/>
                <w:t>RP – Repurchase Agreement</w:t>
              </w:r>
            </w:ins>
          </w:p>
          <w:p>
            <w:pPr>
              <w:pStyle w:val="List"/>
              <w:rPr>
                <w:ins w:id="518" w:author="Scott Atwell" w:date="2001-05-21T17:54:00Z"/>
              </w:rPr>
            </w:pPr>
            <w:ins w:id="517" w:author="Scott Atwell" w:date="2001-05-21T17:54:00Z">
              <w:r>
                <w:rPr/>
                <w:t>RVRP – Reverse Repurchase Agreement</w:t>
              </w:r>
            </w:ins>
          </w:p>
          <w:p>
            <w:pPr>
              <w:pStyle w:val="List"/>
              <w:rPr>
                <w:color w:val="0000FF"/>
                <w:ins w:id="520" w:author="Scott Atwell" w:date="2001-05-21T17:54:00Z"/>
              </w:rPr>
            </w:pPr>
            <w:ins w:id="519" w:author="Scott Atwell" w:date="2001-05-21T17:54:00Z">
              <w:r>
                <w:rPr>
                  <w:color w:val="0000FF"/>
                </w:rPr>
                <w:t>STN – Short Term Loan Note</w:t>
              </w:r>
            </w:ins>
          </w:p>
          <w:p>
            <w:pPr>
              <w:pStyle w:val="List"/>
              <w:rPr>
                <w:ins w:id="522" w:author="Scott Atwell" w:date="2001-05-21T17:54:00Z"/>
              </w:rPr>
            </w:pPr>
            <w:ins w:id="521" w:author="Scott Atwell" w:date="2001-05-21T17:54:00Z">
              <w:r>
                <w:rPr/>
                <w:t>TD – Time Deposit</w:t>
              </w:r>
            </w:ins>
          </w:p>
          <w:p>
            <w:pPr>
              <w:pStyle w:val="List"/>
              <w:rPr>
                <w:color w:val="auto"/>
              </w:rPr>
            </w:pPr>
            <w:ins w:id="523" w:author="Scott Atwell" w:date="2001-05-21T17:54:00Z">
              <w:r>
                <w:rPr>
                  <w:color w:val="0000FF"/>
                </w:rPr>
                <w:t>XCN – Extended Comm Note</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525" w:author="Scott Atwell" w:date="2001-05-21T17:54:00Z"/>
              </w:rPr>
            </w:pPr>
            <w:ins w:id="524" w:author="Scott Atwell" w:date="2001-05-21T17:54:00Z">
              <w:r>
                <w:rPr/>
                <w:t>MORTGAGE</w:t>
              </w:r>
            </w:ins>
          </w:p>
          <w:p>
            <w:pPr>
              <w:pStyle w:val="List"/>
              <w:rPr>
                <w:ins w:id="527" w:author="Scott Atwell" w:date="2001-05-21T17:54:00Z"/>
              </w:rPr>
            </w:pPr>
            <w:ins w:id="526" w:author="Scott Atwell" w:date="2001-05-21T17:54:00Z">
              <w:r>
                <w:rPr/>
                <w:t>POOL – Agency Pools</w:t>
              </w:r>
            </w:ins>
          </w:p>
          <w:p>
            <w:pPr>
              <w:pStyle w:val="List"/>
              <w:rPr>
                <w:color w:val="0000FF"/>
                <w:ins w:id="529" w:author="Scott Atwell" w:date="2001-05-21T17:54:00Z"/>
              </w:rPr>
            </w:pPr>
            <w:ins w:id="528" w:author="Scott Atwell" w:date="2001-05-21T17:54:00Z">
              <w:r>
                <w:rPr>
                  <w:color w:val="0000FF"/>
                </w:rPr>
                <w:t>ABS – Asset-backed Securities</w:t>
              </w:r>
            </w:ins>
          </w:p>
          <w:p>
            <w:pPr>
              <w:pStyle w:val="List"/>
              <w:rPr>
                <w:ins w:id="531" w:author="Scott Atwell" w:date="2001-05-21T17:54:00Z"/>
              </w:rPr>
            </w:pPr>
            <w:ins w:id="530" w:author="Scott Atwell" w:date="2001-05-21T17:54:00Z">
              <w:r>
                <w:rPr/>
                <w:t>CMBS – Corp. Mortgage-backed Securities</w:t>
              </w:r>
            </w:ins>
          </w:p>
          <w:p>
            <w:pPr>
              <w:pStyle w:val="List"/>
              <w:rPr>
                <w:ins w:id="533" w:author="Scott Atwell" w:date="2001-05-21T17:54:00Z"/>
              </w:rPr>
            </w:pPr>
            <w:ins w:id="532" w:author="Scott Atwell" w:date="2001-05-21T17:54:00Z">
              <w:r>
                <w:rPr/>
                <w:t>CMO – Collateralized Mortgage Obligation</w:t>
              </w:r>
            </w:ins>
          </w:p>
          <w:p>
            <w:pPr>
              <w:pStyle w:val="List"/>
              <w:rPr>
                <w:ins w:id="535" w:author="Scott Atwell" w:date="2001-05-21T17:54:00Z"/>
              </w:rPr>
            </w:pPr>
            <w:ins w:id="534" w:author="Scott Atwell" w:date="2001-05-21T17:54:00Z">
              <w:r>
                <w:rPr/>
                <w:t>IET – IOETTE Mortgage</w:t>
              </w:r>
            </w:ins>
          </w:p>
          <w:p>
            <w:pPr>
              <w:pStyle w:val="List"/>
              <w:rPr>
                <w:color w:val="0000FF"/>
                <w:ins w:id="537" w:author="Scott Atwell" w:date="2001-05-21T17:54:00Z"/>
              </w:rPr>
            </w:pPr>
            <w:ins w:id="536" w:author="Scott Atwell" w:date="2001-05-21T17:54:00Z">
              <w:r>
                <w:rPr>
                  <w:color w:val="0000FF"/>
                </w:rPr>
                <w:t>MBS – Mortgage-backed Securities</w:t>
              </w:r>
            </w:ins>
          </w:p>
          <w:p>
            <w:pPr>
              <w:pStyle w:val="List"/>
              <w:rPr>
                <w:ins w:id="539" w:author="Scott Atwell" w:date="2001-05-21T17:54:00Z"/>
              </w:rPr>
            </w:pPr>
            <w:ins w:id="538" w:author="Scott Atwell" w:date="2001-05-21T17:54:00Z">
              <w:r>
                <w:rPr/>
                <w:t>MIO – Mortgage Interest Only</w:t>
              </w:r>
            </w:ins>
          </w:p>
          <w:p>
            <w:pPr>
              <w:pStyle w:val="List"/>
              <w:rPr>
                <w:ins w:id="541" w:author="Scott Atwell" w:date="2001-05-21T17:54:00Z"/>
              </w:rPr>
            </w:pPr>
            <w:ins w:id="540" w:author="Scott Atwell" w:date="2001-05-21T17:54:00Z">
              <w:r>
                <w:rPr/>
                <w:t>MPO – Mortgage Principal Only</w:t>
              </w:r>
            </w:ins>
          </w:p>
          <w:p>
            <w:pPr>
              <w:pStyle w:val="List"/>
              <w:rPr>
                <w:ins w:id="543" w:author="Scott Atwell" w:date="2001-05-21T17:54:00Z"/>
              </w:rPr>
            </w:pPr>
            <w:ins w:id="542" w:author="Scott Atwell" w:date="2001-05-21T17:54:00Z">
              <w:r>
                <w:rPr/>
                <w:t>MPP – Mortgage Private Placement</w:t>
              </w:r>
            </w:ins>
          </w:p>
          <w:p>
            <w:pPr>
              <w:pStyle w:val="List"/>
              <w:rPr>
                <w:ins w:id="545" w:author="Scott Atwell" w:date="2001-05-21T17:54:00Z"/>
              </w:rPr>
            </w:pPr>
            <w:ins w:id="544" w:author="Scott Atwell" w:date="2001-05-21T17:54:00Z">
              <w:r>
                <w:rPr/>
                <w:t>MPT – Miscellaneous Pass-through</w:t>
              </w:r>
            </w:ins>
          </w:p>
          <w:p>
            <w:pPr>
              <w:pStyle w:val="List"/>
              <w:rPr>
                <w:color w:val="auto"/>
              </w:rPr>
            </w:pPr>
            <w:ins w:id="546" w:author="Scott Atwell" w:date="2001-05-21T17:54:00Z">
              <w:r>
                <w:rPr/>
                <w:t>TBA – To be Announced</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548" w:author="Scott Atwell" w:date="2001-05-21T17:54:00Z"/>
              </w:rPr>
            </w:pPr>
            <w:ins w:id="547" w:author="Scott Atwell" w:date="2001-05-21T17:54:00Z">
              <w:r>
                <w:rPr/>
                <w:t>MUNICIPAL</w:t>
              </w:r>
            </w:ins>
          </w:p>
          <w:p>
            <w:pPr>
              <w:pStyle w:val="List"/>
              <w:rPr>
                <w:color w:val="0000FF"/>
                <w:ins w:id="550" w:author="Scott Atwell" w:date="2001-05-21T17:54:00Z"/>
              </w:rPr>
            </w:pPr>
            <w:ins w:id="549" w:author="Scott Atwell" w:date="2001-05-21T17:54:00Z">
              <w:r>
                <w:rPr>
                  <w:color w:val="0000FF"/>
                </w:rPr>
                <w:t>AN – Other Anticipation Notes BAN, GAN, etc.</w:t>
              </w:r>
            </w:ins>
          </w:p>
          <w:p>
            <w:pPr>
              <w:pStyle w:val="List"/>
              <w:rPr>
                <w:color w:val="0000FF"/>
                <w:ins w:id="552" w:author="Scott Atwell" w:date="2001-05-21T17:54:00Z"/>
              </w:rPr>
            </w:pPr>
            <w:ins w:id="551" w:author="Scott Atwell" w:date="2001-05-21T17:54:00Z">
              <w:r>
                <w:rPr>
                  <w:color w:val="0000FF"/>
                </w:rPr>
                <w:t>COFO – Certificate of Obligation</w:t>
              </w:r>
            </w:ins>
          </w:p>
          <w:p>
            <w:pPr>
              <w:pStyle w:val="List"/>
              <w:rPr>
                <w:color w:val="0000FF"/>
                <w:ins w:id="554" w:author="Scott Atwell" w:date="2001-05-21T17:54:00Z"/>
              </w:rPr>
            </w:pPr>
            <w:ins w:id="553" w:author="Scott Atwell" w:date="2001-05-21T17:54:00Z">
              <w:r>
                <w:rPr>
                  <w:color w:val="0000FF"/>
                </w:rPr>
                <w:t>COFP – Certificate of Participation</w:t>
              </w:r>
            </w:ins>
          </w:p>
          <w:p>
            <w:pPr>
              <w:pStyle w:val="List"/>
              <w:rPr>
                <w:color w:val="0000FF"/>
                <w:ins w:id="556" w:author="Scott Atwell" w:date="2001-05-21T17:54:00Z"/>
              </w:rPr>
            </w:pPr>
            <w:ins w:id="555" w:author="Scott Atwell" w:date="2001-05-21T17:54:00Z">
              <w:r>
                <w:rPr>
                  <w:color w:val="0000FF"/>
                </w:rPr>
                <w:t>GO – General Obligation Bonds</w:t>
              </w:r>
            </w:ins>
          </w:p>
          <w:p>
            <w:pPr>
              <w:pStyle w:val="List"/>
              <w:rPr>
                <w:color w:val="0000FF"/>
                <w:ins w:id="558" w:author="Scott Atwell" w:date="2001-05-21T17:54:00Z"/>
              </w:rPr>
            </w:pPr>
            <w:ins w:id="557" w:author="Scott Atwell" w:date="2001-05-21T17:54:00Z">
              <w:r>
                <w:rPr>
                  <w:color w:val="0000FF"/>
                </w:rPr>
                <w:t>MT – Mandatory Tender</w:t>
              </w:r>
            </w:ins>
          </w:p>
          <w:p>
            <w:pPr>
              <w:pStyle w:val="List"/>
              <w:rPr>
                <w:color w:val="0000FF"/>
                <w:ins w:id="560" w:author="Scott Atwell" w:date="2001-05-21T17:54:00Z"/>
              </w:rPr>
            </w:pPr>
            <w:ins w:id="559" w:author="Scott Atwell" w:date="2001-05-21T17:54:00Z">
              <w:r>
                <w:rPr>
                  <w:color w:val="0000FF"/>
                </w:rPr>
                <w:t>RAN – Revenue Anticipation Note</w:t>
              </w:r>
            </w:ins>
          </w:p>
          <w:p>
            <w:pPr>
              <w:pStyle w:val="List"/>
              <w:rPr>
                <w:color w:val="0000FF"/>
                <w:ins w:id="562" w:author="Scott Atwell" w:date="2001-05-21T17:54:00Z"/>
              </w:rPr>
            </w:pPr>
            <w:ins w:id="561" w:author="Scott Atwell" w:date="2001-05-21T17:54:00Z">
              <w:r>
                <w:rPr>
                  <w:color w:val="0000FF"/>
                </w:rPr>
                <w:t>REV – Revenue Bonds</w:t>
              </w:r>
            </w:ins>
          </w:p>
          <w:p>
            <w:pPr>
              <w:pStyle w:val="List"/>
              <w:rPr>
                <w:color w:val="0000FF"/>
                <w:ins w:id="564" w:author="Scott Atwell" w:date="2001-05-21T17:54:00Z"/>
              </w:rPr>
            </w:pPr>
            <w:ins w:id="563" w:author="Scott Atwell" w:date="2001-05-21T17:54:00Z">
              <w:r>
                <w:rPr>
                  <w:color w:val="0000FF"/>
                </w:rPr>
                <w:t>SPCLA – Special Assessment</w:t>
              </w:r>
            </w:ins>
          </w:p>
          <w:p>
            <w:pPr>
              <w:pStyle w:val="List"/>
              <w:rPr>
                <w:color w:val="0000FF"/>
                <w:ins w:id="566" w:author="Scott Atwell" w:date="2001-05-21T17:54:00Z"/>
              </w:rPr>
            </w:pPr>
            <w:ins w:id="565" w:author="Scott Atwell" w:date="2001-05-21T17:54:00Z">
              <w:r>
                <w:rPr>
                  <w:color w:val="0000FF"/>
                </w:rPr>
                <w:t>SPCLO – Special Obligation</w:t>
              </w:r>
            </w:ins>
          </w:p>
          <w:p>
            <w:pPr>
              <w:pStyle w:val="List"/>
              <w:rPr>
                <w:color w:val="0000FF"/>
                <w:ins w:id="568" w:author="Scott Atwell" w:date="2001-05-21T17:54:00Z"/>
              </w:rPr>
            </w:pPr>
            <w:ins w:id="567" w:author="Scott Atwell" w:date="2001-05-21T17:54:00Z">
              <w:r>
                <w:rPr>
                  <w:color w:val="0000FF"/>
                </w:rPr>
                <w:t>SPCLT – Special Tax</w:t>
              </w:r>
            </w:ins>
          </w:p>
          <w:p>
            <w:pPr>
              <w:pStyle w:val="List"/>
              <w:rPr>
                <w:color w:val="0000FF"/>
                <w:ins w:id="570" w:author="Scott Atwell" w:date="2001-05-21T17:54:00Z"/>
              </w:rPr>
            </w:pPr>
            <w:ins w:id="569" w:author="Scott Atwell" w:date="2001-05-21T17:54:00Z">
              <w:r>
                <w:rPr>
                  <w:color w:val="0000FF"/>
                </w:rPr>
                <w:t>TAN – Tax Anticipation Note</w:t>
              </w:r>
            </w:ins>
          </w:p>
          <w:p>
            <w:pPr>
              <w:pStyle w:val="List"/>
              <w:rPr>
                <w:color w:val="0000FF"/>
                <w:ins w:id="572" w:author="Scott Atwell" w:date="2001-05-21T17:54:00Z"/>
              </w:rPr>
            </w:pPr>
            <w:ins w:id="571" w:author="Scott Atwell" w:date="2001-05-21T17:54:00Z">
              <w:r>
                <w:rPr>
                  <w:color w:val="0000FF"/>
                </w:rPr>
                <w:t>TAXA – Tax Allocation</w:t>
              </w:r>
            </w:ins>
          </w:p>
          <w:p>
            <w:pPr>
              <w:pStyle w:val="List"/>
              <w:rPr>
                <w:color w:val="0000FF"/>
                <w:ins w:id="574" w:author="Scott Atwell" w:date="2001-05-21T17:54:00Z"/>
              </w:rPr>
            </w:pPr>
            <w:ins w:id="573" w:author="Scott Atwell" w:date="2001-05-21T17:54:00Z">
              <w:r>
                <w:rPr>
                  <w:color w:val="0000FF"/>
                </w:rPr>
                <w:t>TECP – Tax Exempt Commercial Paper</w:t>
              </w:r>
            </w:ins>
          </w:p>
          <w:p>
            <w:pPr>
              <w:pStyle w:val="List"/>
              <w:rPr>
                <w:color w:val="0000FF"/>
                <w:ins w:id="576" w:author="Scott Atwell" w:date="2001-05-21T17:54:00Z"/>
              </w:rPr>
            </w:pPr>
            <w:ins w:id="575" w:author="Scott Atwell" w:date="2001-05-21T17:54:00Z">
              <w:r>
                <w:rPr>
                  <w:color w:val="0000FF"/>
                </w:rPr>
                <w:t>TRAN – Tax &amp; Revenue Anticipation Note</w:t>
              </w:r>
            </w:ins>
          </w:p>
          <w:p>
            <w:pPr>
              <w:pStyle w:val="List"/>
              <w:rPr>
                <w:color w:val="0000FF"/>
                <w:ins w:id="578" w:author="Scott Atwell" w:date="2001-05-21T17:54:00Z"/>
              </w:rPr>
            </w:pPr>
            <w:ins w:id="577" w:author="Scott Atwell" w:date="2001-05-21T17:54:00Z">
              <w:r>
                <w:rPr>
                  <w:color w:val="0000FF"/>
                </w:rPr>
                <w:t>VRDN – Variable Rate Demand Note</w:t>
              </w:r>
            </w:ins>
          </w:p>
          <w:p>
            <w:pPr>
              <w:pStyle w:val="List"/>
              <w:rPr>
                <w:color w:val="auto"/>
              </w:rPr>
            </w:pPr>
            <w:ins w:id="579" w:author="Scott Atwell" w:date="2001-05-21T17:54:00Z">
              <w:r>
                <w:rPr/>
                <w:t>WAR – Warrant</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color w:val="auto"/>
              </w:rPr>
            </w:pPr>
            <w:r>
              <w:rPr>
                <w:color w:val="auto"/>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581" w:author="Scott Atwell" w:date="2001-05-21T17:54:00Z"/>
              </w:rPr>
            </w:pPr>
            <w:ins w:id="580" w:author="Scott Atwell" w:date="2001-05-21T17:54:00Z">
              <w:r>
                <w:rPr/>
                <w:t>OTHER</w:t>
              </w:r>
            </w:ins>
          </w:p>
          <w:p>
            <w:pPr>
              <w:pStyle w:val="List"/>
              <w:numPr>
                <w:ilvl w:val="0"/>
                <w:numId w:val="0"/>
              </w:numPr>
              <w:ind w:left="720" w:hanging="360"/>
              <w:jc w:val="left"/>
              <w:rPr>
                <w:color w:val="auto"/>
                <w:ins w:id="584" w:author="Scott Atwell" w:date="2001-06-08T08:46:00Z"/>
              </w:rPr>
            </w:pPr>
            <w:ins w:id="582" w:author="Scott Atwell" w:date="2001-05-21T17:54:00Z">
              <w:r>
                <w:rPr/>
                <w:t>MF – Mutual Fund</w:t>
              </w:r>
            </w:ins>
            <w:ins w:id="583" w:author="Scott Atwell" w:date="2001-06-02T06:23:00Z">
              <w:r>
                <w:rPr>
                  <w:color w:val="auto"/>
                </w:rPr>
                <w:t xml:space="preserve"> (i.e. any kind of open-ended “Collective Investment Vehicle”)</w:t>
              </w:r>
            </w:ins>
          </w:p>
          <w:p>
            <w:pPr>
              <w:pStyle w:val="List"/>
              <w:numPr>
                <w:ilvl w:val="0"/>
                <w:numId w:val="0"/>
              </w:numPr>
              <w:ind w:left="720" w:hanging="360"/>
              <w:jc w:val="left"/>
              <w:rPr>
                <w:ins w:id="587" w:author="Scott Atwell" w:date="2001-05-21T17:54:00Z"/>
              </w:rPr>
            </w:pPr>
            <w:ins w:id="585" w:author="Scott Atwell" w:date="2001-06-08T08:46:00Z">
              <w:r>
                <w:rPr>
                  <w:color w:val="auto"/>
                </w:rPr>
                <w:t>MLEG - Multi-leg instrument (e.g. options strategy o</w:t>
              </w:r>
            </w:ins>
            <w:ins w:id="586" w:author="Scott Atwell" w:date="2001-06-08T08:48:00Z">
              <w:r>
                <w:rPr>
                  <w:color w:val="auto"/>
                </w:rPr>
                <w:t>r futures spread.  CFICode can be used to identify the if options-based, futures-based, etc.)</w:t>
              </w:r>
            </w:ins>
          </w:p>
          <w:p>
            <w:pPr>
              <w:pStyle w:val="List"/>
              <w:rPr>
                <w:ins w:id="589" w:author="Scott Atwell" w:date="2001-05-21T17:54:00Z"/>
              </w:rPr>
            </w:pPr>
            <w:ins w:id="588" w:author="Scott Atwell" w:date="2001-05-21T17:54:00Z">
              <w:r>
                <w:rPr/>
                <w:t>NONE – No Security Type</w:t>
              </w:r>
            </w:ins>
          </w:p>
          <w:p>
            <w:pPr>
              <w:pStyle w:val="List"/>
              <w:rPr>
                <w:color w:val="auto"/>
              </w:rPr>
            </w:pPr>
            <w:ins w:id="590" w:author="Scott Atwell" w:date="2001-05-21T17:54:00Z">
              <w:r>
                <w:rPr/>
                <w:t xml:space="preserve">? </w:t>
              </w:r>
            </w:ins>
            <w:ins w:id="591" w:author="Scott Atwell" w:date="2001-05-21T17:57:00Z">
              <w:r>
                <w:rPr/>
                <w:t>-</w:t>
              </w:r>
            </w:ins>
            <w:ins w:id="592" w:author="Scott Atwell" w:date="2001-05-21T17:54:00Z">
              <w:r>
                <w:rPr/>
                <w:t xml:space="preserve"> “Wildcard” entry (used on Security Definition Request messag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ffective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ime the details within the message should take effect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6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andInstDb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Standing Instruction database used</w:t>
            </w:r>
          </w:p>
          <w:p>
            <w:pPr>
              <w:pStyle w:val="Normal"/>
              <w:numPr>
                <w:ilvl w:val="0"/>
                <w:numId w:val="0"/>
              </w:numPr>
              <w:ind w:left="0" w:hanging="0"/>
              <w:rPr>
                <w:color w:val="auto"/>
              </w:rPr>
            </w:pPr>
            <w:r>
              <w:rPr>
                <w:color w:val="auto"/>
              </w:rPr>
              <w:t xml:space="preserve">Valid values:  </w:t>
            </w:r>
          </w:p>
          <w:p>
            <w:pPr>
              <w:pStyle w:val="List"/>
              <w:rPr/>
            </w:pPr>
            <w:r>
              <w:rPr/>
              <w:t>0 = Other</w:t>
            </w:r>
          </w:p>
          <w:p>
            <w:pPr>
              <w:pStyle w:val="List"/>
              <w:rPr/>
            </w:pPr>
            <w:r>
              <w:rPr/>
              <w:t>1 = DTC SID</w:t>
            </w:r>
          </w:p>
          <w:p>
            <w:pPr>
              <w:pStyle w:val="List"/>
              <w:rPr/>
            </w:pPr>
            <w:r>
              <w:rPr/>
              <w:t>2 = Thomson ALERT</w:t>
            </w:r>
          </w:p>
          <w:p>
            <w:pPr>
              <w:pStyle w:val="List"/>
              <w:rPr/>
            </w:pPr>
            <w:r>
              <w:rPr/>
              <w:t>3 = A Global Custodian (StandInstDbName must be provid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andInstDb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the Standing Instruction database represented with StandInstDbType (i.e. the Global Custodian’s nam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andInstDb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entifier used on the Standing Instructions database for the Standing Instructions to be referenc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Delivery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ype of settlement</w:t>
            </w:r>
          </w:p>
          <w:p>
            <w:pPr>
              <w:pStyle w:val="List"/>
              <w:rPr/>
            </w:pPr>
            <w:r>
              <w:rPr/>
              <w:t xml:space="preserve">0 = “Versus. Payment”: Deliver (if  Sell) or Receive (if Buy) vs. (Against) Payment </w:t>
            </w:r>
          </w:p>
          <w:p>
            <w:pPr>
              <w:pStyle w:val="List"/>
              <w:rPr/>
            </w:pPr>
            <w:r>
              <w:rPr/>
              <w:t>1 = “Free”: Deliver (if Sell) or Receive (if Buy) 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Depository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roker’s account code at the depository (i.e. CEDEL ID  for CEDEL, FINS for DTC, or Euroclear ID for Euroclear) if SettlLocation is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Brkr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IC (Bank Identification Code—Swift managed) code of  the broker involved (i.e. for multi-company brokerage firm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IC (Bank Identification Code—Swift managed) code of  the institution involved (i.e. for multi-company institution firm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SettlInstSource's local agent bank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IC (Bank Identification Code--Swift managed) code of  the SettlInstSource's local agent bank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AcctNu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ettlInstSource's account number at local agent bank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7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Acc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SettlInstSource's account at local agent bank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Contac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contact at local agent bank for SettlInstSource's account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ettlAgentContactPhon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Phone number for contact at local agent bank if  SettlLocation is not a deposito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SettlInstSource's local agent bank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C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IC (Bank Identification Code--Swift managed) code of  the SettlInstSource's local agent bank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AcctNu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ettlInstSource's account number at local agent bank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Acc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SettlInstSource's account at local agent bank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Contac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ame of contact at local agent bank for SettlInstSource's account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ashSettlAgentContactPhon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Phone number for contact at local agent bank for SettlInstSource's account  if SettlDeliveryType=Fre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idSpot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Bid F/X spot rate.y vary and not limited to fou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8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idForwardPoin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id F/X forward points added to spot rate. May be a negative valu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fferSpot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Offer F/X spot ra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fferForwardPoin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Offer F/X forward points added to spot rate. May be a negative valu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erQty2</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OrderQty of the future part of a F/X swap or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utSettDate2</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calMktDat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FutSettDate of the future part of a F/X swap or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Spot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F/X spot ra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ForwardPoin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F/X forward points added to LastSpotRate.  May be a negative valu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Link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an be used to link two different Allocation messages (each with unique AllocID) together, i.e. for F/X “Netting” or “Swaps”.  Should be uniqu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Link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type of Allocation linkage when AllocLinkID is used.</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0 = F/X Netting</w:t>
            </w:r>
          </w:p>
          <w:p>
            <w:pPr>
              <w:pStyle w:val="List"/>
              <w:numPr>
                <w:ilvl w:val="0"/>
                <w:numId w:val="0"/>
              </w:numPr>
              <w:ind w:left="720" w:hanging="360"/>
              <w:jc w:val="left"/>
              <w:rPr/>
            </w:pPr>
            <w:r>
              <w:rPr/>
              <w:t>1 = F/X Swap</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ondaryOrder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Assigned by the party which accepts the order.  Can be used to provide the OrderID used by an exchange or executing syste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19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IOIQualifie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593" w:author="Scott Atwell" w:date="2001-05-18T15:31:00Z">
              <w:r>
                <w:rPr>
                  <w:color w:val="auto"/>
                </w:rPr>
                <w:delText>int</w:delText>
              </w:r>
            </w:del>
            <w:ins w:id="594" w:author="Scott Atwell" w:date="2001-05-18T15:31: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Number of repeating groups of IOIQualifier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turityMonthYea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onth-ye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del w:id="597" w:author="Scott Atwell" w:date="2001-06-06T17:43:00Z"/>
              </w:rPr>
            </w:pPr>
            <w:ins w:id="595" w:author="Scott Atwell" w:date="2001-06-06T17:43:00Z">
              <w:r>
                <w:rPr>
                  <w:color w:val="auto"/>
                </w:rPr>
                <w:t xml:space="preserve">Can be used with standardized derivatives vs. the MaturityDate field.  </w:t>
              </w:r>
            </w:ins>
            <w:r>
              <w:rPr>
                <w:color w:val="auto"/>
              </w:rPr>
              <w:t>Month and Year of the maturity for SecurityType=FUT or SecurityType=OPT.</w:t>
            </w:r>
            <w:r>
              <w:rPr/>
              <w:t xml:space="preserve"> </w:t>
            </w:r>
            <w:del w:id="596" w:author="Scott Atwell" w:date="2001-06-06T17:43:00Z">
              <w:r>
                <w:rPr/>
                <w:delText>Required if MaturityDay is specified.</w:delText>
              </w:r>
            </w:del>
          </w:p>
          <w:p>
            <w:pPr>
              <w:pStyle w:val="Normal"/>
              <w:numPr>
                <w:ilvl w:val="0"/>
                <w:numId w:val="0"/>
              </w:numPr>
              <w:ind w:left="84" w:hanging="0"/>
              <w:jc w:val="left"/>
              <w:rPr>
                <w:color w:val="auto"/>
              </w:rPr>
            </w:pPr>
            <w:r>
              <w:rPr>
                <w:color w:val="auto"/>
              </w:rPr>
              <w:t xml:space="preserve">Format:  YYYYMM    </w:t>
            </w:r>
          </w:p>
          <w:p>
            <w:pPr>
              <w:pStyle w:val="Normal"/>
              <w:numPr>
                <w:ilvl w:val="0"/>
                <w:numId w:val="0"/>
              </w:numPr>
              <w:ind w:left="84" w:hanging="0"/>
              <w:jc w:val="left"/>
              <w:rPr>
                <w:color w:val="auto"/>
              </w:rPr>
            </w:pPr>
            <w:r>
              <w:rPr>
                <w:color w:val="auto"/>
              </w:rPr>
              <w:t xml:space="preserve">   </w:t>
            </w:r>
            <w:r>
              <w:rPr>
                <w:color w:val="auto"/>
              </w:rPr>
              <w:t>(i.e. 199903)</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utOrCal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whether an Option is for a put or call.</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0 = Put</w:t>
            </w:r>
          </w:p>
          <w:p>
            <w:pPr>
              <w:pStyle w:val="List"/>
              <w:numPr>
                <w:ilvl w:val="0"/>
                <w:numId w:val="0"/>
              </w:numPr>
              <w:ind w:left="720" w:hanging="360"/>
              <w:jc w:val="left"/>
              <w:rPr/>
            </w:pPr>
            <w:r>
              <w:rPr/>
              <w:t>1 = Call</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kePri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Strike Price for an O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veredOrUncovere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Used for options</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0 = Covered</w:t>
            </w:r>
          </w:p>
          <w:p>
            <w:pPr>
              <w:pStyle w:val="List"/>
              <w:numPr>
                <w:ilvl w:val="0"/>
                <w:numId w:val="0"/>
              </w:numPr>
              <w:ind w:left="720" w:hanging="360"/>
              <w:jc w:val="left"/>
              <w:rPr/>
            </w:pPr>
            <w:r>
              <w:rPr/>
              <w:t>1 = Uncover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stomerOrFirm</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Used for options when delivering the order to an execution system/exchange to specify if the order is for a customer or the firm placing the order itself.</w:t>
            </w:r>
          </w:p>
          <w:p>
            <w:pPr>
              <w:pStyle w:val="Normal"/>
              <w:numPr>
                <w:ilvl w:val="0"/>
                <w:numId w:val="0"/>
              </w:numPr>
              <w:ind w:left="0" w:hanging="0"/>
              <w:rPr>
                <w:color w:val="auto"/>
              </w:rPr>
            </w:pPr>
            <w:r>
              <w:rPr>
                <w:color w:val="auto"/>
              </w:rPr>
              <w:t xml:space="preserve">Valid values:  </w:t>
            </w:r>
          </w:p>
          <w:p>
            <w:pPr>
              <w:pStyle w:val="List"/>
              <w:numPr>
                <w:ilvl w:val="0"/>
                <w:numId w:val="0"/>
              </w:numPr>
              <w:ind w:left="720" w:hanging="360"/>
              <w:jc w:val="left"/>
              <w:rPr>
                <w:color w:val="auto"/>
              </w:rPr>
            </w:pPr>
            <w:r>
              <w:rPr>
                <w:color w:val="auto"/>
              </w:rPr>
              <w:t>0 = Customer</w:t>
            </w:r>
          </w:p>
          <w:p>
            <w:pPr>
              <w:pStyle w:val="List"/>
              <w:numPr>
                <w:ilvl w:val="0"/>
                <w:numId w:val="0"/>
              </w:numPr>
              <w:ind w:left="720" w:hanging="360"/>
              <w:jc w:val="left"/>
              <w:rPr/>
            </w:pPr>
            <w:r>
              <w:rPr/>
              <w:t>1 = Fir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6T17:46:00Z"/>
              </w:rPr>
              <w:t>20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600" w:author="Scott Atwell" w:date="2001-06-06T17:46:00Z"/>
              </w:rPr>
            </w:pPr>
            <w:r>
              <w:rPr>
                <w:strike/>
                <w:color w:val="auto"/>
                <w:rPrChange w:id="0" w:author="Scott Atwell" w:date="2001-06-06T17:46:00Z"/>
              </w:rPr>
              <w:t>MaturityDay</w:t>
            </w:r>
          </w:p>
          <w:p>
            <w:pPr>
              <w:pStyle w:val="Normal"/>
              <w:numPr>
                <w:ilvl w:val="0"/>
                <w:numId w:val="0"/>
              </w:numPr>
              <w:ind w:left="0" w:hanging="0"/>
              <w:rPr>
                <w:color w:val="auto"/>
              </w:rPr>
            </w:pPr>
            <w:ins w:id="601" w:author="Scott Atwell" w:date="2001-06-06T17:46:00Z">
              <w:r>
                <w:rPr>
                  <w:color w:val="auto"/>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6T17:46:00Z"/>
              </w:rPr>
              <w:t>day-of-month</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color w:val="auto"/>
                <w:ins w:id="604" w:author="Scott Atwell" w:date="2001-06-06T17:47:00Z"/>
              </w:rPr>
            </w:pPr>
            <w:ins w:id="603" w:author="Scott Atwell" w:date="2001-06-06T17:47:00Z">
              <w:r>
                <w:rPr/>
                <w:t>No longer used as of FIX 4.3.  Included here for reference to prior versions.</w:t>
              </w:r>
            </w:ins>
          </w:p>
          <w:p>
            <w:pPr>
              <w:pStyle w:val="Normal"/>
              <w:numPr>
                <w:ilvl w:val="0"/>
                <w:numId w:val="0"/>
              </w:numPr>
              <w:ind w:left="0" w:hanging="0"/>
              <w:rPr>
                <w:b/>
                <w:b/>
                <w:color w:val="auto"/>
                <w:ins w:id="606" w:author="Scott Atwell" w:date="2001-06-06T17:47:00Z"/>
              </w:rPr>
            </w:pPr>
            <w:ins w:id="605" w:author="Scott Atwell" w:date="2001-06-06T17:47:00Z">
              <w:r>
                <w:rPr>
                  <w:b/>
                  <w:color w:val="auto"/>
                </w:rPr>
                <w:t>*** REPLACED FIELD - See "Replaced Features and Supported Approach" ***</w:t>
              </w:r>
            </w:ins>
          </w:p>
          <w:p>
            <w:pPr>
              <w:pStyle w:val="Normal"/>
              <w:numPr>
                <w:ilvl w:val="0"/>
                <w:numId w:val="0"/>
              </w:numPr>
              <w:ind w:left="0" w:hanging="0"/>
              <w:jc w:val="left"/>
              <w:rPr>
                <w:strike/>
                <w:color w:val="auto"/>
              </w:rPr>
            </w:pPr>
            <w:r>
              <w:rPr>
                <w:strike/>
                <w:color w:val="auto"/>
                <w:rPrChange w:id="0" w:author="Scott Atwell" w:date="2001-06-06T17:46:00Z"/>
              </w:rPr>
              <w:t>Day of month used in conjunction with MaturityMonthYear to specify the maturity date for SecurityType=FUT or SecurityType=OPT.</w:t>
            </w:r>
          </w:p>
          <w:p>
            <w:pPr>
              <w:pStyle w:val="Normal"/>
              <w:numPr>
                <w:ilvl w:val="0"/>
                <w:numId w:val="0"/>
              </w:numPr>
              <w:ind w:left="0" w:hanging="0"/>
              <w:rPr>
                <w:strike/>
                <w:color w:val="auto"/>
              </w:rPr>
            </w:pPr>
            <w:r>
              <w:rPr>
                <w:strike/>
                <w:color w:val="auto"/>
                <w:rPrChange w:id="0" w:author="Scott Atwell" w:date="2001-06-06T17:46:00Z"/>
              </w:rPr>
              <w:t xml:space="preserve">Valid values:  </w:t>
            </w:r>
          </w:p>
          <w:p>
            <w:pPr>
              <w:pStyle w:val="Normal"/>
              <w:numPr>
                <w:ilvl w:val="0"/>
                <w:numId w:val="0"/>
              </w:numPr>
              <w:ind w:left="0" w:hanging="0"/>
              <w:rPr>
                <w:color w:val="auto"/>
              </w:rPr>
            </w:pPr>
            <w:r>
              <w:rPr>
                <w:strike/>
                <w:color w:val="auto"/>
                <w:rPrChange w:id="0" w:author="Scott Atwell" w:date="2001-06-06T17:46:00Z"/>
              </w:rPr>
              <w:t xml:space="preserve">    </w:t>
            </w:r>
            <w:r>
              <w:rPr>
                <w:strike/>
                <w:color w:val="auto"/>
                <w:rPrChange w:id="0" w:author="Scott Atwell" w:date="2001-06-06T17:46:00Z"/>
              </w:rPr>
              <w:t>1-31</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ptAttribu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Can be used for SecurityType=OPT to identify a particular security.</w:t>
            </w:r>
          </w:p>
          <w:p>
            <w:pPr>
              <w:pStyle w:val="Normal"/>
              <w:numPr>
                <w:ilvl w:val="0"/>
                <w:numId w:val="0"/>
              </w:numPr>
              <w:ind w:left="84" w:hanging="0"/>
              <w:jc w:val="left"/>
              <w:rPr>
                <w:color w:val="auto"/>
              </w:rPr>
            </w:pPr>
            <w:r>
              <w:rPr>
                <w:color w:val="auto"/>
              </w:rPr>
            </w:r>
          </w:p>
          <w:p>
            <w:pPr>
              <w:pStyle w:val="Normal"/>
              <w:numPr>
                <w:ilvl w:val="0"/>
                <w:numId w:val="0"/>
              </w:numPr>
              <w:ind w:left="0" w:hanging="0"/>
              <w:rPr>
                <w:color w:val="auto"/>
              </w:rPr>
            </w:pPr>
            <w:r>
              <w:rPr>
                <w:color w:val="auto"/>
              </w:rPr>
              <w:t xml:space="preserve">Valid values vary by SecurityExchange:  </w:t>
            </w:r>
          </w:p>
          <w:p>
            <w:pPr>
              <w:pStyle w:val="Normal"/>
              <w:numPr>
                <w:ilvl w:val="0"/>
                <w:numId w:val="0"/>
              </w:numPr>
              <w:ind w:left="0" w:hanging="0"/>
              <w:rPr>
                <w:color w:val="auto"/>
              </w:rPr>
            </w:pPr>
            <w:r>
              <w:rPr>
                <w:color w:val="auto"/>
              </w:rPr>
              <w:t xml:space="preserve">    </w:t>
            </w:r>
            <w:r>
              <w:rPr>
                <w:color w:val="auto"/>
              </w:rPr>
              <w:t>For Exchange: MONEP (Paris)</w:t>
            </w:r>
          </w:p>
          <w:p>
            <w:pPr>
              <w:pStyle w:val="List"/>
              <w:rPr/>
            </w:pPr>
            <w:r>
              <w:rPr/>
              <w:t xml:space="preserve">       </w:t>
            </w:r>
            <w:r>
              <w:rPr/>
              <w:t>L = Long (a.k.a. “American”)</w:t>
            </w:r>
          </w:p>
          <w:p>
            <w:pPr>
              <w:pStyle w:val="List"/>
              <w:rPr/>
            </w:pPr>
            <w:r>
              <w:rPr/>
              <w:t xml:space="preserve">       </w:t>
            </w:r>
            <w:r>
              <w:rPr/>
              <w:t>S = Short (a.k.a. “European”)</w:t>
            </w:r>
          </w:p>
          <w:p>
            <w:pPr>
              <w:pStyle w:val="Normal"/>
              <w:numPr>
                <w:ilvl w:val="0"/>
                <w:numId w:val="0"/>
              </w:numPr>
              <w:ind w:left="0" w:hanging="0"/>
              <w:rPr>
                <w:color w:val="auto"/>
              </w:rPr>
            </w:pPr>
            <w:r>
              <w:rPr>
                <w:color w:val="auto"/>
              </w:rPr>
            </w:r>
          </w:p>
          <w:p>
            <w:pPr>
              <w:pStyle w:val="Normal"/>
              <w:numPr>
                <w:ilvl w:val="0"/>
                <w:numId w:val="0"/>
              </w:numPr>
              <w:ind w:left="0" w:hanging="0"/>
              <w:rPr>
                <w:color w:val="auto"/>
              </w:rPr>
            </w:pPr>
            <w:r>
              <w:rPr>
                <w:color w:val="auto"/>
              </w:rPr>
              <w:t xml:space="preserve">   </w:t>
            </w:r>
            <w:r>
              <w:rPr>
                <w:color w:val="auto"/>
              </w:rPr>
              <w:t>For Exchanges: DTB (Frankfurt), HKSE (Hong Kong), and SOFFEX (Zurich)</w:t>
            </w:r>
          </w:p>
          <w:p>
            <w:pPr>
              <w:pStyle w:val="List"/>
              <w:rPr>
                <w:color w:val="auto"/>
              </w:rPr>
            </w:pPr>
            <w:r>
              <w:rPr/>
              <w:t xml:space="preserve">      </w:t>
            </w:r>
            <w:r>
              <w:rPr/>
              <w:t>0-9 = single digit “version” number assigned by exchange following capital adjustments (0=current, 1=prior, 2=prior to 1, etc).</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Exchang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chang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Market used to help identify a security.</w:t>
            </w:r>
          </w:p>
          <w:p>
            <w:pPr>
              <w:pStyle w:val="Normal"/>
              <w:numPr>
                <w:ilvl w:val="0"/>
                <w:numId w:val="0"/>
              </w:numPr>
              <w:ind w:left="0" w:hanging="0"/>
              <w:rPr>
                <w:color w:val="auto"/>
              </w:rPr>
            </w:pPr>
            <w:r>
              <w:rPr>
                <w:color w:val="auto"/>
              </w:rPr>
              <w:t xml:space="preserve">Valid values:  </w:t>
            </w:r>
          </w:p>
          <w:p>
            <w:pPr>
              <w:pStyle w:val="Normal"/>
              <w:numPr>
                <w:ilvl w:val="0"/>
                <w:numId w:val="0"/>
              </w:numPr>
              <w:ind w:left="84" w:hanging="0"/>
              <w:jc w:val="left"/>
              <w:rPr>
                <w:color w:val="auto"/>
              </w:rPr>
            </w:pPr>
            <w:r>
              <w:rPr>
                <w:color w:val="auto"/>
              </w:rPr>
              <w:t xml:space="preserve">    </w:t>
            </w:r>
            <w:r>
              <w:rPr>
                <w:rStyle w:val="InternetLink"/>
                <w:b w:val="false"/>
                <w:i w:val="false"/>
                <w:color w:val="auto"/>
              </w:rPr>
              <w:t xml:space="preserve">See </w:t>
            </w:r>
            <w:hyperlink w:anchor="AppendixC_ReutersExchangeMnemonics">
              <w:r>
                <w:rPr>
                  <w:rStyle w:val="InternetLink"/>
                  <w:b w:val="false"/>
                  <w:i w:val="false"/>
                  <w:color w:val="auto"/>
                </w:rPr>
                <w:t>Appendix C</w:t>
              </w:r>
            </w:hyperlink>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tifyBrokerOfCredi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whether or not details should be communicated to BrokerOfCredit (i.e. step-in broker).</w:t>
            </w:r>
          </w:p>
          <w:p>
            <w:pPr>
              <w:pStyle w:val="Normal"/>
              <w:numPr>
                <w:ilvl w:val="0"/>
                <w:numId w:val="0"/>
              </w:numPr>
              <w:ind w:left="0" w:hanging="0"/>
              <w:rPr>
                <w:color w:val="auto"/>
              </w:rPr>
            </w:pPr>
            <w:r>
              <w:rPr>
                <w:color w:val="auto"/>
              </w:rPr>
              <w:t xml:space="preserve">Valid values:  </w:t>
            </w:r>
          </w:p>
          <w:p>
            <w:pPr>
              <w:pStyle w:val="List"/>
              <w:rPr/>
            </w:pPr>
            <w:r>
              <w:rPr/>
              <w:t xml:space="preserve">    </w:t>
            </w:r>
            <w:r>
              <w:rPr/>
              <w:t>Y = Details should be communicated</w:t>
            </w:r>
          </w:p>
          <w:p>
            <w:pPr>
              <w:pStyle w:val="List"/>
              <w:rPr>
                <w:color w:val="auto"/>
              </w:rPr>
            </w:pPr>
            <w:r>
              <w:rPr/>
              <w:t xml:space="preserve">    </w:t>
            </w:r>
            <w:r>
              <w:rPr/>
              <w:t>N = Details should not be communicat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0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HandlIn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how the receiver (i.e. third party) of Allocation message should handle/process the account details.</w:t>
            </w:r>
          </w:p>
          <w:p>
            <w:pPr>
              <w:pStyle w:val="Normal"/>
              <w:numPr>
                <w:ilvl w:val="0"/>
                <w:numId w:val="0"/>
              </w:numPr>
              <w:ind w:left="0" w:hanging="0"/>
              <w:rPr>
                <w:color w:val="auto"/>
              </w:rPr>
            </w:pPr>
            <w:r>
              <w:rPr>
                <w:color w:val="auto"/>
              </w:rPr>
              <w:t xml:space="preserve">Valid values:  </w:t>
            </w:r>
          </w:p>
          <w:p>
            <w:pPr>
              <w:pStyle w:val="List"/>
              <w:rPr/>
            </w:pPr>
            <w:r>
              <w:rPr/>
              <w:t xml:space="preserve">    </w:t>
            </w:r>
            <w:r>
              <w:rPr/>
              <w:t>1 = Match</w:t>
            </w:r>
          </w:p>
          <w:p>
            <w:pPr>
              <w:pStyle w:val="List"/>
              <w:rPr/>
            </w:pPr>
            <w:r>
              <w:rPr/>
              <w:t xml:space="preserve">    </w:t>
            </w:r>
            <w:r>
              <w:rPr/>
              <w:t>2 = Forward</w:t>
            </w:r>
          </w:p>
          <w:p>
            <w:pPr>
              <w:pStyle w:val="List"/>
              <w:rPr>
                <w:color w:val="auto"/>
              </w:rPr>
            </w:pPr>
            <w:r>
              <w:rPr/>
              <w:t xml:space="preserve">    </w:t>
            </w:r>
            <w:r>
              <w:rPr/>
              <w:t>3 = Forward and Match</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xShow</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color w:val="auto"/>
              </w:rPr>
              <w:t xml:space="preserve">Maximum </w:t>
            </w:r>
            <w:ins w:id="611" w:author="Scott Atwell" w:date="2001-05-22T08:00:00Z">
              <w:r>
                <w:rPr>
                  <w:color w:val="auto"/>
                </w:rPr>
                <w:t xml:space="preserve">quantity (e.g. </w:t>
              </w:r>
            </w:ins>
            <w:r>
              <w:rPr>
                <w:color w:val="auto"/>
              </w:rPr>
              <w:t>number of shares</w:t>
            </w:r>
            <w:ins w:id="612" w:author="Scott Atwell" w:date="2001-05-22T08:00:00Z">
              <w:r>
                <w:rPr>
                  <w:color w:val="auto"/>
                </w:rPr>
                <w:t>)</w:t>
              </w:r>
            </w:ins>
            <w:r>
              <w:rPr>
                <w:color w:val="auto"/>
              </w:rPr>
              <w:t xml:space="preserve"> within an order to be shown  to other customers (i.e. sent via an IOI).</w:t>
            </w:r>
          </w:p>
          <w:p>
            <w:pPr>
              <w:pStyle w:val="Normal"/>
              <w:numPr>
                <w:ilvl w:val="0"/>
                <w:numId w:val="0"/>
              </w:numPr>
              <w:ind w:left="0" w:hanging="0"/>
              <w:jc w:val="left"/>
              <w:rPr>
                <w:color w:val="auto"/>
              </w:rPr>
            </w:pPr>
            <w:r>
              <w:rPr>
                <w:color w:val="auto"/>
              </w:rPr>
              <w:t>(Prior to FIX 4.2 this field was of type in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egDifferen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Amount (signed) added to the price of the peg</w:t>
            </w:r>
            <w:r>
              <w:rPr>
                <w:color w:val="auto"/>
              </w:rPr>
              <w:t xml:space="preserve">  for a pegged or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XmlData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613" w:author="Scott Atwell" w:date="2001-05-18T15:31:00Z">
              <w:r>
                <w:rPr>
                  <w:color w:val="auto"/>
                </w:rPr>
                <w:delText>int</w:delText>
              </w:r>
            </w:del>
            <w:ins w:id="614" w:author="Scott Atwell" w:date="2001-05-18T15:31: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Length of the XmlData data block.</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XmlData</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Actual XML data stream (e.g. FIXML). See approriate XML reference (e.g. FIXML).  Note: may contain embedded SOH character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ttlInstRef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Reference identifier for the SettlInstID with Cancel and Replace SettlInstTransType transaction typ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RoutingID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615" w:author="Scott Atwell" w:date="2001-05-18T15:31:00Z">
              <w:r>
                <w:rPr>
                  <w:color w:val="auto"/>
                </w:rPr>
                <w:delText>int</w:delText>
              </w:r>
            </w:del>
            <w:ins w:id="616" w:author="Scott Atwell" w:date="2001-05-18T15:31: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Number of repeating groups of RoutingID and RoutingType values.</w:t>
            </w:r>
          </w:p>
          <w:p>
            <w:pPr>
              <w:pStyle w:val="Normal"/>
              <w:numPr>
                <w:ilvl w:val="0"/>
                <w:numId w:val="0"/>
              </w:numPr>
              <w:ind w:left="0" w:hanging="0"/>
              <w:jc w:val="left"/>
              <w:rPr>
                <w:color w:val="auto"/>
              </w:rPr>
            </w:pPr>
            <w:r>
              <w:rPr>
                <w:color w:val="auto"/>
              </w:rPr>
            </w:r>
          </w:p>
          <w:p>
            <w:pPr>
              <w:pStyle w:val="Normal"/>
              <w:numPr>
                <w:ilvl w:val="0"/>
                <w:numId w:val="0"/>
              </w:numPr>
              <w:ind w:left="0" w:hanging="0"/>
              <w:jc w:val="left"/>
              <w:rPr>
                <w:color w:val="auto"/>
              </w:rPr>
            </w:pPr>
            <w:hyperlink w:anchor="AppendixL_PreTradeMessageTargetingRout">
              <w:r>
                <w:rPr>
                  <w:rStyle w:val="InternetLink"/>
                  <w:b w:val="false"/>
                  <w:i w:val="false"/>
                  <w:color w:val="auto"/>
                </w:rPr>
                <w:t>See Appendix L – Pre-Trade Message Targeting/Routing</w:t>
              </w:r>
            </w:hyperlink>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outing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ndicates the type of RoutingID specified.</w:t>
            </w:r>
          </w:p>
          <w:p>
            <w:pPr>
              <w:pStyle w:val="Normal"/>
              <w:numPr>
                <w:ilvl w:val="0"/>
                <w:numId w:val="0"/>
              </w:numPr>
              <w:ind w:left="0" w:hanging="0"/>
              <w:rPr>
                <w:color w:val="auto"/>
              </w:rPr>
            </w:pPr>
            <w:r>
              <w:rPr>
                <w:color w:val="auto"/>
              </w:rPr>
              <w:t xml:space="preserve">Valid values:  </w:t>
            </w:r>
          </w:p>
          <w:p>
            <w:pPr>
              <w:pStyle w:val="List"/>
              <w:rPr/>
            </w:pPr>
            <w:r>
              <w:rPr/>
              <w:t xml:space="preserve">    </w:t>
            </w:r>
            <w:r>
              <w:rPr/>
              <w:t>1 = Target Firm</w:t>
            </w:r>
          </w:p>
          <w:p>
            <w:pPr>
              <w:pStyle w:val="List"/>
              <w:rPr/>
            </w:pPr>
            <w:r>
              <w:rPr/>
              <w:t xml:space="preserve">    </w:t>
            </w:r>
            <w:r>
              <w:rPr/>
              <w:t>2 = Target List</w:t>
            </w:r>
          </w:p>
          <w:p>
            <w:pPr>
              <w:pStyle w:val="List"/>
              <w:rPr/>
            </w:pPr>
            <w:r>
              <w:rPr/>
              <w:t xml:space="preserve">    </w:t>
            </w:r>
            <w:r>
              <w:rPr/>
              <w:t>3 = Block Firm</w:t>
            </w:r>
          </w:p>
          <w:p>
            <w:pPr>
              <w:pStyle w:val="List"/>
              <w:rPr/>
            </w:pPr>
            <w:r>
              <w:rPr/>
              <w:t xml:space="preserve">    </w:t>
            </w:r>
            <w:r>
              <w:rPr/>
              <w:t>4 = Block Li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outing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rFonts w:ascii="NewCenturySchlbk;Century Schoolbook" w:hAnsi="NewCenturySchlbk;Century Schoolbook" w:cs="NewCenturySchlbk;Century Schoolbook"/>
                <w:color w:val="auto"/>
              </w:rPr>
            </w:pPr>
            <w:r>
              <w:rPr>
                <w:color w:val="auto"/>
              </w:rPr>
              <w:t>Assigned value used to identify a specific routing destina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1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pread</w:t>
            </w:r>
            <w:del w:id="617" w:author="Scott Atwell" w:date="2001-05-28T19:20:00Z">
              <w:r>
                <w:rPr>
                  <w:color w:val="auto"/>
                </w:rPr>
                <w:delText>ToBenchmark</w:delText>
              </w:r>
            </w:del>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619" w:author="Scott Atwell" w:date="2001-05-28T19:21:00Z"/>
              </w:rPr>
            </w:pPr>
            <w:r>
              <w:rPr>
                <w:color w:val="auto"/>
              </w:rPr>
              <w:t xml:space="preserve">For Fixed Income.  </w:t>
            </w:r>
            <w:ins w:id="618" w:author="Scott Atwell" w:date="2001-05-28T19:21:00Z">
              <w:r>
                <w:rPr>
                  <w:color w:val="auto"/>
                </w:rPr>
                <w:t xml:space="preserve">Either Swap Spread or Spread to Benchmark depending upon the order type.  </w:t>
              </w:r>
            </w:ins>
          </w:p>
          <w:p>
            <w:pPr>
              <w:pStyle w:val="Normal"/>
              <w:numPr>
                <w:ilvl w:val="0"/>
                <w:numId w:val="0"/>
              </w:numPr>
              <w:ind w:left="0" w:hanging="0"/>
              <w:rPr>
                <w:color w:val="auto"/>
                <w:ins w:id="621" w:author="Scott Atwell" w:date="2001-05-28T19:22:00Z"/>
              </w:rPr>
            </w:pPr>
            <w:ins w:id="620" w:author="Scott Atwell" w:date="2001-05-28T19:21:00Z">
              <w:r>
                <w:rPr>
                  <w:color w:val="auto"/>
                </w:rPr>
                <w:t xml:space="preserve">Spread to Benchmark:  </w:t>
              </w:r>
            </w:ins>
            <w:r>
              <w:rPr>
                <w:color w:val="auto"/>
              </w:rPr>
              <w:t>Basis points relative to a benchmark.  To be expressed as "count of basis points" (vs. an absolute value).  E.g. High Grade Corporate Bonds may express price as basis points relative to benchmark (the Benchmark field).  Note: Basis points can be negative.</w:t>
            </w:r>
          </w:p>
          <w:p>
            <w:pPr>
              <w:pStyle w:val="Normal"/>
              <w:numPr>
                <w:ilvl w:val="0"/>
                <w:numId w:val="0"/>
              </w:numPr>
              <w:ind w:left="0" w:hanging="0"/>
              <w:rPr>
                <w:ins w:id="623" w:author="Scott Atwell" w:date="2001-05-28T19:22:00Z"/>
              </w:rPr>
            </w:pPr>
            <w:ins w:id="622" w:author="Scott Atwell" w:date="2001-05-28T19:22:00Z">
              <w:r>
                <w:rPr>
                  <w:color w:val="auto"/>
                </w:rPr>
                <w:t>Swap Spread:  Target spread for a swap.</w:t>
              </w:r>
            </w:ins>
          </w:p>
          <w:p>
            <w:pPr>
              <w:pStyle w:val="Normal"/>
              <w:numPr>
                <w:ilvl w:val="0"/>
                <w:numId w:val="0"/>
              </w:numPr>
              <w:ind w:left="0" w:hanging="0"/>
              <w:rPr>
                <w:color w:val="auto"/>
              </w:rPr>
            </w:pPr>
            <w:ins w:id="624" w:author="Scott Atwell" w:date="2001-05-28T19:22:00Z">
              <w:r>
                <w:rPr>
                  <w:color w:val="auto"/>
                </w:rPr>
                <w:t>(Prior to FIX 4.3 this field was named “SpreadToBenchmark”)</w:t>
              </w:r>
            </w:ins>
          </w:p>
        </w:tc>
      </w:tr>
      <w:tr>
        <w:trPr/>
        <w:tc>
          <w:tcPr>
            <w:tcW w:w="825"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219</w:t>
            </w:r>
          </w:p>
        </w:tc>
        <w:tc>
          <w:tcPr>
            <w:tcW w:w="2071"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ins w:id="625" w:author="Scott Atwell" w:date="2001-05-31T07:56:00Z"/>
              </w:rPr>
            </w:pPr>
            <w:r>
              <w:rPr>
                <w:color w:val="auto"/>
              </w:rPr>
              <w:t>Benchmark</w:t>
            </w:r>
          </w:p>
          <w:p>
            <w:pPr>
              <w:pStyle w:val="Normal"/>
              <w:numPr>
                <w:ilvl w:val="0"/>
                <w:numId w:val="0"/>
              </w:numPr>
              <w:ind w:left="0" w:hanging="0"/>
              <w:rPr>
                <w:b/>
                <w:b/>
                <w:color w:val="auto"/>
              </w:rPr>
            </w:pPr>
            <w:ins w:id="626" w:author="Scott Atwell" w:date="2001-05-31T07:56:00Z">
              <w:r>
                <w:rPr>
                  <w:b/>
                  <w:color w:val="auto"/>
                </w:rPr>
                <w:t>(Deprecated)</w:t>
              </w:r>
            </w:ins>
          </w:p>
        </w:tc>
        <w:tc>
          <w:tcPr>
            <w:tcW w:w="993"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right w:val="single" w:sz="12" w:space="0" w:color="000000"/>
            </w:tcBorders>
          </w:tcPr>
          <w:p>
            <w:pPr>
              <w:pStyle w:val="Normal"/>
              <w:numPr>
                <w:ilvl w:val="0"/>
                <w:numId w:val="0"/>
              </w:numPr>
              <w:spacing w:before="120" w:after="0"/>
              <w:ind w:left="0" w:hanging="0"/>
              <w:rPr>
                <w:b/>
                <w:b/>
                <w:color w:val="auto"/>
                <w:ins w:id="630" w:author="Scott Atwell" w:date="2001-05-31T07:55:00Z"/>
              </w:rPr>
            </w:pPr>
            <w:ins w:id="627" w:author="Scott Atwell" w:date="2001-05-31T07:55:00Z">
              <w:r>
                <w:rPr>
                  <w:b/>
                  <w:color w:val="auto"/>
                </w:rPr>
                <w:t>*** DEPRECATED FIELD - See "</w:t>
              </w:r>
            </w:ins>
            <w:ins w:id="628" w:author="Scott Atwell" w:date="2001-06-06T07:20:00Z">
              <w:r>
                <w:rPr>
                  <w:b/>
                  <w:color w:val="auto"/>
                </w:rPr>
                <w:t>Deprecated (Phased-out) Features</w:t>
              </w:r>
            </w:ins>
            <w:ins w:id="629" w:author="Scott Atwell" w:date="2001-05-31T07:55:00Z">
              <w:r>
                <w:rPr>
                  <w:b/>
                  <w:color w:val="auto"/>
                </w:rPr>
                <w:t xml:space="preserve"> and Supported Approach" ***</w:t>
              </w:r>
            </w:ins>
          </w:p>
          <w:p>
            <w:pPr>
              <w:pStyle w:val="Normal"/>
              <w:numPr>
                <w:ilvl w:val="0"/>
                <w:numId w:val="0"/>
              </w:numPr>
              <w:ind w:left="0" w:hanging="0"/>
              <w:rPr/>
            </w:pPr>
            <w:r>
              <w:rPr>
                <w:color w:val="auto"/>
              </w:rPr>
              <w:t>For Fixed Income.  Identifies the benchmark (e.g. used in conjunction with the Spread</w:t>
            </w:r>
            <w:del w:id="631" w:author="Scott Atwell" w:date="2001-05-31T10:07:00Z">
              <w:r>
                <w:rPr>
                  <w:color w:val="auto"/>
                </w:rPr>
                <w:delText>ToBenchmark</w:delText>
              </w:r>
            </w:del>
            <w:r>
              <w:rPr>
                <w:color w:val="auto"/>
              </w:rPr>
              <w:t xml:space="preserve"> field).</w:t>
            </w:r>
          </w:p>
          <w:p>
            <w:pPr>
              <w:pStyle w:val="Normal"/>
              <w:numPr>
                <w:ilvl w:val="0"/>
                <w:numId w:val="0"/>
              </w:numPr>
              <w:ind w:left="0" w:hanging="0"/>
              <w:rPr>
                <w:color w:val="auto"/>
              </w:rPr>
            </w:pPr>
            <w:r>
              <w:rPr>
                <w:color w:val="auto"/>
              </w:rPr>
              <w:t>Valid values:</w:t>
            </w:r>
          </w:p>
          <w:p>
            <w:pPr>
              <w:pStyle w:val="List"/>
              <w:rPr/>
            </w:pPr>
            <w:r>
              <w:rPr/>
              <w:t>1 = CURVE</w:t>
            </w:r>
          </w:p>
          <w:p>
            <w:pPr>
              <w:pStyle w:val="List"/>
              <w:rPr/>
            </w:pPr>
            <w:r>
              <w:rPr/>
              <w:t>2 = 5-YR</w:t>
            </w:r>
          </w:p>
          <w:p>
            <w:pPr>
              <w:pStyle w:val="List"/>
              <w:rPr/>
            </w:pPr>
            <w:r>
              <w:rPr/>
              <w:t>3 = OLD-5</w:t>
            </w:r>
          </w:p>
          <w:p>
            <w:pPr>
              <w:pStyle w:val="List"/>
              <w:rPr/>
            </w:pPr>
            <w:r>
              <w:rPr/>
              <w:t>4 = 10-YR</w:t>
            </w:r>
          </w:p>
          <w:p>
            <w:pPr>
              <w:pStyle w:val="List"/>
              <w:rPr/>
            </w:pPr>
            <w:r>
              <w:rPr/>
              <w:t>5 = OLD-10</w:t>
            </w:r>
          </w:p>
          <w:p>
            <w:pPr>
              <w:pStyle w:val="List"/>
              <w:rPr/>
            </w:pPr>
            <w:r>
              <w:rPr/>
              <w:t>6 = 30-YR</w:t>
            </w:r>
          </w:p>
          <w:p>
            <w:pPr>
              <w:pStyle w:val="List"/>
              <w:rPr/>
            </w:pPr>
            <w:r>
              <w:rPr/>
              <w:t>7 = OLD-30</w:t>
            </w:r>
          </w:p>
          <w:p>
            <w:pPr>
              <w:pStyle w:val="List"/>
              <w:rPr/>
            </w:pPr>
            <w:r>
              <w:rPr/>
              <w:t>8 = 3-MO-LIBOR</w:t>
            </w:r>
          </w:p>
          <w:p>
            <w:pPr>
              <w:pStyle w:val="List"/>
              <w:rPr>
                <w:color w:val="auto"/>
              </w:rPr>
            </w:pPr>
            <w:r>
              <w:rPr/>
              <w:t>9 = 6-MO-LIBO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632" w:author="Scott Atwell" w:date="2001-05-31T07:35:00Z">
              <w:r>
                <w:rPr/>
                <w:t>22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33" w:author="Scott Atwell" w:date="2001-05-31T07:35:00Z">
              <w:r>
                <w:rPr/>
                <w:t>BenchmarkCurveCurrenc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34" w:author="Scott Atwell" w:date="2001-05-31T07:35:00Z">
              <w:r>
                <w:rPr/>
                <w:t>Currenc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638" w:author="Scott Atwell" w:date="2001-05-31T07:35:00Z"/>
              </w:rPr>
            </w:pPr>
            <w:ins w:id="635" w:author="Scott Atwell" w:date="2001-05-31T07:35:00Z">
              <w:r>
                <w:rPr/>
                <w:t xml:space="preserve">Identifies currency used for  benchmark curve. </w:t>
              </w:r>
            </w:ins>
            <w:hyperlink w:anchor="AppendixA_ValidCurrencyCodes">
              <w:ins w:id="636" w:author="Scott Atwell" w:date="2001-05-31T07:35:00Z">
                <w:r>
                  <w:rPr>
                    <w:rStyle w:val="InternetLink"/>
                    <w:b w:val="false"/>
                    <w:i w:val="false"/>
                    <w:color w:val="auto"/>
                  </w:rPr>
                  <w:t>See Appendix A: Valid Currency Codes</w:t>
                </w:r>
              </w:ins>
            </w:hyperlink>
            <w:ins w:id="637" w:author="Scott Atwell" w:date="2001-05-31T07:35:00Z">
              <w:r>
                <w:rPr/>
                <w:t xml:space="preserve"> for information on obtaining valid values. </w:t>
              </w:r>
            </w:ins>
          </w:p>
          <w:p>
            <w:pPr>
              <w:pStyle w:val="Normal"/>
              <w:numPr>
                <w:ilvl w:val="0"/>
                <w:numId w:val="0"/>
              </w:numPr>
              <w:ind w:left="0" w:hanging="0"/>
              <w:rPr/>
            </w:pPr>
            <w:ins w:id="639" w:author="Scott Atwell" w:date="2001-05-31T07:35:00Z">
              <w:r>
                <w:rPr/>
                <w:t>(</w:t>
              </w:r>
            </w:ins>
            <w:ins w:id="640" w:author="Scott Atwell" w:date="2001-05-31T07:48:00Z">
              <w:r>
                <w:rPr/>
                <w:t>Note tag # was reserved in FIX 4.1, added in FIX 4.3</w:t>
              </w:r>
            </w:ins>
            <w:ins w:id="641" w:author="Scott Atwell" w:date="2001-05-31T07:35: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642" w:author="Scott Atwell" w:date="2001-05-31T07:35:00Z">
              <w:r>
                <w:rPr/>
                <w:t>22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43" w:author="Scott Atwell" w:date="2001-05-31T07:35:00Z">
              <w:r>
                <w:rPr/>
                <w:t>BenchmarkCurveNa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44" w:author="Scott Atwell" w:date="2001-05-31T07:35: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646" w:author="Scott Atwell" w:date="2001-05-31T07:35:00Z"/>
              </w:rPr>
            </w:pPr>
            <w:ins w:id="645" w:author="Scott Atwell" w:date="2001-05-31T07:35:00Z">
              <w:r>
                <w:rPr/>
                <w:t>Name of benchmark curve.</w:t>
              </w:r>
            </w:ins>
          </w:p>
          <w:p>
            <w:pPr>
              <w:pStyle w:val="Normal"/>
              <w:numPr>
                <w:ilvl w:val="0"/>
                <w:numId w:val="0"/>
              </w:numPr>
              <w:ind w:left="0" w:hanging="0"/>
              <w:rPr>
                <w:ins w:id="648" w:author="Scott Atwell" w:date="2001-05-31T07:35:00Z"/>
              </w:rPr>
            </w:pPr>
            <w:ins w:id="647" w:author="Scott Atwell" w:date="2001-05-31T07:35:00Z">
              <w:r>
                <w:rPr/>
                <w:t>Valid values:</w:t>
              </w:r>
            </w:ins>
          </w:p>
          <w:p>
            <w:pPr>
              <w:pStyle w:val="List"/>
              <w:rPr>
                <w:ins w:id="650" w:author="Scott Atwell" w:date="2001-05-31T07:35:00Z"/>
              </w:rPr>
            </w:pPr>
            <w:ins w:id="649" w:author="Scott Atwell" w:date="2001-05-31T07:35:00Z">
              <w:r>
                <w:rPr/>
                <w:t>MuniAAA</w:t>
              </w:r>
            </w:ins>
          </w:p>
          <w:p>
            <w:pPr>
              <w:pStyle w:val="List"/>
              <w:rPr>
                <w:ins w:id="652" w:author="Scott Atwell" w:date="2001-05-31T07:41:00Z"/>
              </w:rPr>
            </w:pPr>
            <w:ins w:id="651" w:author="Scott Atwell" w:date="2001-05-31T07:39:00Z">
              <w:r>
                <w:rPr/>
                <w:t>FutureSWAP</w:t>
              </w:r>
            </w:ins>
          </w:p>
          <w:p>
            <w:pPr>
              <w:pStyle w:val="List"/>
              <w:rPr>
                <w:ins w:id="654" w:author="Scott Atwell" w:date="2001-05-31T07:41:00Z"/>
              </w:rPr>
            </w:pPr>
            <w:ins w:id="653" w:author="Scott Atwell" w:date="2001-05-31T07:41:00Z">
              <w:r>
                <w:rPr/>
                <w:t>LIBID</w:t>
              </w:r>
            </w:ins>
          </w:p>
          <w:p>
            <w:pPr>
              <w:pStyle w:val="List"/>
              <w:rPr>
                <w:color w:val="008000"/>
                <w:ins w:id="658" w:author="Scott Atwell" w:date="2001-06-06T11:46:00Z"/>
              </w:rPr>
            </w:pPr>
            <w:ins w:id="655" w:author="Scott Atwell" w:date="2001-05-31T07:41:00Z">
              <w:r>
                <w:rPr/>
                <w:t>LIBOR</w:t>
              </w:r>
            </w:ins>
            <w:ins w:id="656" w:author="Scott Atwell" w:date="2001-05-31T10:46:00Z">
              <w:r>
                <w:rPr/>
                <w:t xml:space="preserve">  (</w:t>
              </w:r>
            </w:ins>
            <w:ins w:id="657" w:author="Scott Atwell" w:date="2001-05-31T10:46:00Z">
              <w:r>
                <w:rPr>
                  <w:color w:val="008000"/>
                </w:rPr>
                <w:t>London Inter-Bank Offers)</w:t>
              </w:r>
            </w:ins>
          </w:p>
          <w:p>
            <w:pPr>
              <w:pStyle w:val="List"/>
              <w:rPr>
                <w:color w:val="008000"/>
                <w:ins w:id="660" w:author="Scott Atwell" w:date="2001-05-31T07:39:00Z"/>
              </w:rPr>
            </w:pPr>
            <w:ins w:id="659" w:author="Scott Atwell" w:date="2001-06-06T11:46:00Z">
              <w:r>
                <w:rPr>
                  <w:color w:val="008000"/>
                </w:rPr>
                <w:t>OTHER</w:t>
              </w:r>
            </w:ins>
          </w:p>
          <w:p>
            <w:pPr>
              <w:pStyle w:val="List"/>
              <w:rPr>
                <w:ins w:id="662" w:author="Scott Atwell" w:date="2001-05-31T07:39:00Z"/>
              </w:rPr>
            </w:pPr>
            <w:ins w:id="661" w:author="Scott Atwell" w:date="2001-05-31T07:39:00Z">
              <w:r>
                <w:rPr/>
                <w:t>SWAP</w:t>
              </w:r>
            </w:ins>
          </w:p>
          <w:p>
            <w:pPr>
              <w:pStyle w:val="List"/>
              <w:rPr>
                <w:ins w:id="664" w:author="Scott Atwell" w:date="2001-05-31T07:36:00Z"/>
              </w:rPr>
            </w:pPr>
            <w:ins w:id="663" w:author="Scott Atwell" w:date="2001-05-31T07:39:00Z">
              <w:r>
                <w:rPr/>
                <w:t>Treasury</w:t>
              </w:r>
            </w:ins>
          </w:p>
          <w:p>
            <w:pPr>
              <w:pStyle w:val="List"/>
              <w:ind w:left="0" w:hanging="0"/>
              <w:rPr/>
            </w:pPr>
            <w:ins w:id="665" w:author="Scott Atwell" w:date="2001-05-31T07:36:00Z">
              <w:r>
                <w:rPr/>
                <w:t>(</w:t>
              </w:r>
            </w:ins>
            <w:ins w:id="666" w:author="Scott Atwell" w:date="2001-05-31T07:48:00Z">
              <w:r>
                <w:rPr/>
                <w:t>Note tag # was reserved in FIX 4.1, added in FIX 4.3</w:t>
              </w:r>
            </w:ins>
            <w:ins w:id="667" w:author="Scott Atwell" w:date="2001-05-31T07:36: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668" w:author="Scott Atwell" w:date="2001-05-31T07:35:00Z">
              <w:r>
                <w:rPr/>
                <w:t>22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69" w:author="Scott Atwell" w:date="2001-05-31T07:35:00Z">
              <w:r>
                <w:rPr/>
                <w:t>BenchmarkCurvePoin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70" w:author="Scott Atwell" w:date="2001-05-31T07:35: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672" w:author="Scott Atwell" w:date="2001-05-31T07:41:00Z"/>
              </w:rPr>
            </w:pPr>
            <w:ins w:id="671" w:author="Scott Atwell" w:date="2001-05-31T07:35:00Z">
              <w:r>
                <w:rPr/>
                <w:t>Point on benchmark curve.  Free form values:  e.g. “1Y”, “7Y”, “INTERPOLATED”.</w:t>
              </w:r>
            </w:ins>
          </w:p>
          <w:p>
            <w:pPr>
              <w:pStyle w:val="Normal"/>
              <w:numPr>
                <w:ilvl w:val="0"/>
                <w:numId w:val="0"/>
              </w:numPr>
              <w:ind w:left="0" w:hanging="0"/>
              <w:rPr>
                <w:ins w:id="674" w:author="Scott Atwell" w:date="2001-05-31T07:41:00Z"/>
              </w:rPr>
            </w:pPr>
            <w:ins w:id="673" w:author="Scott Atwell" w:date="2001-05-31T07:41:00Z">
              <w:r>
                <w:rPr/>
                <w:t>Sample values:</w:t>
              </w:r>
            </w:ins>
          </w:p>
          <w:p>
            <w:pPr>
              <w:pStyle w:val="List"/>
              <w:rPr>
                <w:ins w:id="677" w:author="Scott Atwell" w:date="2001-05-31T07:41:00Z"/>
              </w:rPr>
            </w:pPr>
            <w:ins w:id="675" w:author="Scott Atwell" w:date="2001-05-31T07:41:00Z">
              <w:r>
                <w:rPr>
                  <w:b/>
                </w:rPr>
                <w:t>1M</w:t>
              </w:r>
            </w:ins>
            <w:ins w:id="676" w:author="Scott Atwell" w:date="2001-05-31T07:41:00Z">
              <w:r>
                <w:rPr/>
                <w:t xml:space="preserve"> - combination of a number between 1-12 and a "M" for month</w:t>
              </w:r>
            </w:ins>
          </w:p>
          <w:p>
            <w:pPr>
              <w:pStyle w:val="List"/>
              <w:rPr>
                <w:ins w:id="680" w:author="Scott Atwell" w:date="2001-05-31T07:41:00Z"/>
              </w:rPr>
            </w:pPr>
            <w:ins w:id="678" w:author="Scott Atwell" w:date="2001-05-31T07:41:00Z">
              <w:r>
                <w:rPr>
                  <w:b/>
                </w:rPr>
                <w:t>1Y</w:t>
              </w:r>
            </w:ins>
            <w:ins w:id="679" w:author="Scott Atwell" w:date="2001-05-31T07:41:00Z">
              <w:r>
                <w:rPr/>
                <w:t xml:space="preserve"> - combination of number between 1-100 and a "Y" for year}</w:t>
              </w:r>
            </w:ins>
          </w:p>
          <w:p>
            <w:pPr>
              <w:pStyle w:val="List"/>
              <w:rPr>
                <w:ins w:id="683" w:author="Scott Atwell" w:date="2001-05-31T07:41:00Z"/>
              </w:rPr>
            </w:pPr>
            <w:ins w:id="681" w:author="Scott Atwell" w:date="2001-05-31T07:41:00Z">
              <w:r>
                <w:rPr>
                  <w:b/>
                </w:rPr>
                <w:t xml:space="preserve">10Y-OLD - </w:t>
              </w:r>
            </w:ins>
            <w:ins w:id="682" w:author="Scott Atwell" w:date="2001-05-31T07:41:00Z">
              <w:r>
                <w:rPr/>
                <w:t>see above, then add "-OLD" when appropriate</w:t>
              </w:r>
            </w:ins>
          </w:p>
          <w:p>
            <w:pPr>
              <w:pStyle w:val="List"/>
              <w:rPr>
                <w:ins w:id="686" w:author="Scott Atwell" w:date="2001-05-31T08:23:00Z"/>
              </w:rPr>
            </w:pPr>
            <w:ins w:id="684" w:author="Scott Atwell" w:date="2001-05-31T07:41:00Z">
              <w:r>
                <w:rPr>
                  <w:b/>
                </w:rPr>
                <w:t xml:space="preserve">INTERPOLATED- </w:t>
              </w:r>
            </w:ins>
            <w:ins w:id="685" w:author="Scott Atwell" w:date="2001-05-31T07:41:00Z">
              <w:r>
                <w:rPr/>
                <w:t>the point is mathematically derived</w:t>
              </w:r>
            </w:ins>
          </w:p>
          <w:p>
            <w:pPr>
              <w:pStyle w:val="List"/>
              <w:rPr>
                <w:ins w:id="689" w:author="Scott Atwell" w:date="2001-05-31T08:23:00Z"/>
              </w:rPr>
            </w:pPr>
            <w:ins w:id="687" w:author="Scott Atwell" w:date="2001-05-31T08:23:00Z">
              <w:r>
                <w:rPr>
                  <w:b/>
                  <w:color w:val="008000"/>
                </w:rPr>
                <w:t>2/2031 5 3/8</w:t>
              </w:r>
            </w:ins>
            <w:ins w:id="688" w:author="Scott Atwell" w:date="2001-05-31T08:23:00Z">
              <w:r>
                <w:rPr>
                  <w:color w:val="008000"/>
                </w:rPr>
                <w:t xml:space="preserve">  the point is stated via a combination of maturity month / year and coupon</w:t>
              </w:r>
            </w:ins>
          </w:p>
          <w:p>
            <w:pPr>
              <w:pStyle w:val="Normal"/>
              <w:rPr>
                <w:ins w:id="691" w:author="Scott Atwell" w:date="2001-05-31T07:41:00Z"/>
              </w:rPr>
            </w:pPr>
            <w:ins w:id="690" w:author="Scott Atwell" w:date="2001-05-31T08:25:00Z">
              <w:r>
                <w:rPr/>
                <w:t>See Fixed Income-specific documentation at http://www.fixprotocol.org for additional values.</w:t>
              </w:r>
            </w:ins>
          </w:p>
          <w:p>
            <w:pPr>
              <w:pStyle w:val="Normal"/>
              <w:numPr>
                <w:ilvl w:val="0"/>
                <w:numId w:val="0"/>
              </w:numPr>
              <w:ind w:left="0" w:hanging="0"/>
              <w:rPr/>
            </w:pPr>
            <w:ins w:id="692" w:author="Scott Atwell" w:date="2001-05-31T07:36:00Z">
              <w:r>
                <w:rPr/>
                <w:t>(</w:t>
              </w:r>
            </w:ins>
            <w:ins w:id="693" w:author="Scott Atwell" w:date="2001-05-31T07:48:00Z">
              <w:r>
                <w:rPr/>
                <w:t>Note tag # was reserved in FIX 4.1, added in FIX 4.3</w:t>
              </w:r>
            </w:ins>
            <w:ins w:id="694" w:author="Scott Atwell" w:date="2001-05-31T07:36:00Z">
              <w:r>
                <w:rPr/>
                <w:t>)</w:t>
              </w:r>
            </w:ins>
          </w:p>
        </w:tc>
      </w:tr>
      <w:tr>
        <w:trPr/>
        <w:tc>
          <w:tcPr>
            <w:tcW w:w="825" w:type="dxa"/>
            <w:tcBorders>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223</w:t>
            </w:r>
          </w:p>
        </w:tc>
        <w:tc>
          <w:tcPr>
            <w:tcW w:w="2071" w:type="dxa"/>
            <w:tcBorders>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CouponRate</w:t>
            </w:r>
          </w:p>
        </w:tc>
        <w:tc>
          <w:tcPr>
            <w:tcW w:w="993" w:type="dxa"/>
            <w:gridSpan w:val="3"/>
            <w:tcBorders>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float</w:t>
            </w:r>
          </w:p>
        </w:tc>
        <w:tc>
          <w:tcPr>
            <w:tcW w:w="4768" w:type="dxa"/>
            <w:gridSpan w:val="2"/>
            <w:tcBorders>
              <w:left w:val="single" w:sz="6" w:space="0" w:color="000000"/>
              <w:right w:val="single" w:sz="12" w:space="0" w:color="000000"/>
            </w:tcBorders>
          </w:tcPr>
          <w:p>
            <w:pPr>
              <w:pStyle w:val="Normal"/>
              <w:numPr>
                <w:ilvl w:val="0"/>
                <w:numId w:val="0"/>
              </w:numPr>
              <w:spacing w:before="120" w:after="0"/>
              <w:ind w:left="0" w:hanging="0"/>
              <w:rPr>
                <w:color w:val="auto"/>
              </w:rPr>
            </w:pPr>
            <w:r>
              <w:rPr>
                <w:color w:val="auto"/>
              </w:rPr>
              <w:t>For Fixed Income.  Coupon rate of the bond.  Will be zero for step-up bond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695" w:author="Scott Atwell" w:date="2001-05-31T07:49:00Z">
              <w:r>
                <w:rPr/>
                <w:t>22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96" w:author="Scott Atwell" w:date="2001-06-06T11:16:00Z">
              <w:r>
                <w:rPr/>
                <w:t>Coupon</w:t>
              </w:r>
            </w:ins>
            <w:ins w:id="697" w:author="Scott Atwell" w:date="2001-05-31T07:48:00Z">
              <w:r>
                <w:rPr/>
                <w:t>Payment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98" w:author="Scott Atwell" w:date="2001-05-31T07:48:00Z">
              <w:r>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00" w:author="Scott Atwell" w:date="2001-05-31T07:48:00Z"/>
              </w:rPr>
            </w:pPr>
            <w:ins w:id="699" w:author="Scott Atwell" w:date="2001-05-31T07:48:00Z">
              <w:r>
                <w:rPr/>
                <w:t>Date interest is to be paid.  Used in identifying Corporate Bond issues.</w:t>
              </w:r>
            </w:ins>
          </w:p>
          <w:p>
            <w:pPr>
              <w:pStyle w:val="Normal"/>
              <w:numPr>
                <w:ilvl w:val="0"/>
                <w:numId w:val="0"/>
              </w:numPr>
              <w:ind w:left="0" w:hanging="0"/>
              <w:rPr/>
            </w:pPr>
            <w:ins w:id="701"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02" w:author="Scott Atwell" w:date="2001-05-31T07:49:00Z">
              <w:r>
                <w:rPr/>
                <w:t>22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3" w:author="Scott Atwell" w:date="2001-05-31T07:48:00Z">
              <w:r>
                <w:rPr/>
                <w:t>Issue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4" w:author="Scott Atwell" w:date="2001-05-31T07:48:00Z">
              <w:r>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06" w:author="Scott Atwell" w:date="2001-05-31T07:48:00Z"/>
              </w:rPr>
            </w:pPr>
            <w:ins w:id="705" w:author="Scott Atwell" w:date="2001-05-31T07:48:00Z">
              <w:r>
                <w:rPr/>
                <w:t>Date instrument was issued.  For Fixed Income IOIs for new issues, specifies the issue date.</w:t>
              </w:r>
            </w:ins>
          </w:p>
          <w:p>
            <w:pPr>
              <w:pStyle w:val="Normal"/>
              <w:numPr>
                <w:ilvl w:val="0"/>
                <w:numId w:val="0"/>
              </w:numPr>
              <w:ind w:left="0" w:hanging="0"/>
              <w:rPr/>
            </w:pPr>
            <w:ins w:id="707"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08" w:author="Scott Atwell" w:date="2001-05-31T07:49:00Z">
              <w:r>
                <w:rPr/>
                <w:t>22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9" w:author="Scott Atwell" w:date="2001-05-31T07:48:00Z">
              <w:r>
                <w:rPr/>
                <w:t>RepurchaseTerm</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10" w:author="Scott Atwell" w:date="2001-05-31T07:48: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12" w:author="Scott Atwell" w:date="2001-05-31T07:48:00Z"/>
              </w:rPr>
            </w:pPr>
            <w:ins w:id="711" w:author="Scott Atwell" w:date="2001-05-31T07:48:00Z">
              <w:r>
                <w:rPr/>
                <w:t>Number of business days before repurchase of a repo.</w:t>
              </w:r>
            </w:ins>
          </w:p>
          <w:p>
            <w:pPr>
              <w:pStyle w:val="Normal"/>
              <w:numPr>
                <w:ilvl w:val="0"/>
                <w:numId w:val="0"/>
              </w:numPr>
              <w:ind w:left="0" w:hanging="0"/>
              <w:rPr/>
            </w:pPr>
            <w:ins w:id="713"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14" w:author="Scott Atwell" w:date="2001-05-31T07:49:00Z">
              <w:r>
                <w:rPr/>
                <w:t>22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15" w:author="Scott Atwell" w:date="2001-05-31T07:48:00Z">
              <w:r>
                <w:rPr/>
                <w:t>RepurchaseR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16" w:author="Scott Atwell" w:date="2001-05-31T07:48:00Z">
              <w:r>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18" w:author="Scott Atwell" w:date="2001-05-31T07:48:00Z"/>
              </w:rPr>
            </w:pPr>
            <w:ins w:id="717" w:author="Scott Atwell" w:date="2001-05-31T07:48:00Z">
              <w:r>
                <w:rPr/>
                <w:t>Percent of par at which a Repo will be repaid. Represented as a percent, e.g. .9525 represents 95-1/4 percent of par.</w:t>
              </w:r>
            </w:ins>
          </w:p>
          <w:p>
            <w:pPr>
              <w:pStyle w:val="Normal"/>
              <w:numPr>
                <w:ilvl w:val="0"/>
                <w:numId w:val="0"/>
              </w:numPr>
              <w:ind w:left="0" w:hanging="0"/>
              <w:rPr/>
            </w:pPr>
            <w:ins w:id="719"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20" w:author="Scott Atwell" w:date="2001-05-31T07:49:00Z">
              <w:r>
                <w:rPr/>
                <w:t>22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1" w:author="Scott Atwell" w:date="2001-05-31T07:48:00Z">
              <w:r>
                <w:rPr/>
                <w:t>Factor</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2" w:author="Scott Atwell" w:date="2001-05-31T07:48:00Z">
              <w:r>
                <w:rPr/>
                <w:t>floa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24" w:author="Scott Atwell" w:date="2001-05-31T07:48:00Z"/>
              </w:rPr>
            </w:pPr>
            <w:ins w:id="723" w:author="Scott Atwell" w:date="2001-05-31T07:48:00Z">
              <w:r>
                <w:rPr/>
                <w:t>Fraction for deriving Current face from Original face for TIPS, ABS or MBS Fixed Income securities.  Note the fraction may be greater than, equal to or less than 1.</w:t>
              </w:r>
            </w:ins>
          </w:p>
          <w:p>
            <w:pPr>
              <w:pStyle w:val="Normal"/>
              <w:numPr>
                <w:ilvl w:val="0"/>
                <w:numId w:val="0"/>
              </w:numPr>
              <w:ind w:left="0" w:hanging="0"/>
              <w:rPr/>
            </w:pPr>
            <w:ins w:id="725"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26" w:author="Scott Atwell" w:date="2001-05-31T07:49:00Z">
              <w:r>
                <w:rPr/>
                <w:t>22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7" w:author="Scott Atwell" w:date="2001-05-31T07:48:00Z">
              <w:r>
                <w:rPr/>
                <w:t>TradeOrigination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8" w:author="Scott Atwell" w:date="2001-05-31T07:48:00Z">
              <w:r>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30" w:author="Scott Atwell" w:date="2001-05-31T07:48:00Z"/>
              </w:rPr>
            </w:pPr>
            <w:ins w:id="729" w:author="Scott Atwell" w:date="2001-05-31T07:48:00Z">
              <w:r>
                <w:rPr/>
                <w:t>Used with Fixed Income for Muncipal New Issue Market.  Agreement in principal between counter-parties prior to actual trade date.</w:t>
              </w:r>
            </w:ins>
          </w:p>
          <w:p>
            <w:pPr>
              <w:pStyle w:val="Normal"/>
              <w:numPr>
                <w:ilvl w:val="0"/>
                <w:numId w:val="0"/>
              </w:numPr>
              <w:ind w:left="0" w:hanging="0"/>
              <w:rPr/>
            </w:pPr>
            <w:ins w:id="731" w:author="Scott Atwell" w:date="2001-05-31T07:48: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32" w:author="Scott Atwell" w:date="2001-05-31T12:47:00Z">
              <w:r>
                <w:rPr/>
                <w:t>23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3" w:author="Scott Atwell" w:date="2001-05-31T12:47:00Z">
              <w:r>
                <w:rPr/>
                <w:t>Ex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4" w:author="Scott Atwell" w:date="2001-05-31T12:47:00Z">
              <w:r>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lang w:eastAsia="en-US"/>
                <w:ins w:id="736" w:author="Scott Atwell" w:date="2001-05-31T12:47:00Z"/>
              </w:rPr>
            </w:pPr>
            <w:ins w:id="735" w:author="Scott Atwell" w:date="2001-05-31T12:47:00Z">
              <w:r>
                <w:rPr>
                  <w:color w:val="auto"/>
                  <w:lang w:eastAsia="en-US"/>
                </w:rPr>
                <w:t>The date when a distribution of interest is deducted from a securities assets or set aside for payment to bondholders. On the ex-date, the securities price drops by the amount of the distribution (plus or minus any market activity).</w:t>
              </w:r>
            </w:ins>
          </w:p>
          <w:p>
            <w:pPr>
              <w:pStyle w:val="Normal"/>
              <w:numPr>
                <w:ilvl w:val="0"/>
                <w:numId w:val="0"/>
              </w:numPr>
              <w:ind w:left="0" w:hanging="0"/>
              <w:rPr>
                <w:b/>
                <w:b/>
                <w:i/>
                <w:i/>
                <w:color w:val="auto"/>
              </w:rPr>
            </w:pPr>
            <w:ins w:id="737" w:author="Scott Atwell" w:date="2001-05-31T12:47:00Z">
              <w:r>
                <w:rPr/>
                <w:t>(Note tag # was reserved in FIX 4.1, added in FIX 4.3)</w:t>
              </w:r>
            </w:ins>
          </w:p>
        </w:tc>
      </w:tr>
      <w:tr>
        <w:trPr/>
        <w:tc>
          <w:tcPr>
            <w:tcW w:w="825" w:type="dxa"/>
            <w:tcBorders>
              <w:left w:val="single" w:sz="12" w:space="0" w:color="000000"/>
              <w:right w:val="single" w:sz="6" w:space="0" w:color="000000"/>
            </w:tcBorders>
          </w:tcPr>
          <w:p>
            <w:pPr>
              <w:pStyle w:val="Normal"/>
              <w:numPr>
                <w:ilvl w:val="0"/>
                <w:numId w:val="0"/>
              </w:numPr>
              <w:spacing w:before="120" w:after="0"/>
              <w:ind w:left="0" w:hanging="0"/>
              <w:jc w:val="right"/>
              <w:rPr>
                <w:color w:val="auto"/>
              </w:rPr>
            </w:pPr>
            <w:r>
              <w:rPr>
                <w:color w:val="auto"/>
              </w:rPr>
              <w:t>231</w:t>
            </w:r>
          </w:p>
        </w:tc>
        <w:tc>
          <w:tcPr>
            <w:tcW w:w="2071" w:type="dxa"/>
            <w:tcBorders>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ContractMultiplier</w:t>
            </w:r>
          </w:p>
        </w:tc>
        <w:tc>
          <w:tcPr>
            <w:tcW w:w="993" w:type="dxa"/>
            <w:gridSpan w:val="3"/>
            <w:tcBorders>
              <w:left w:val="single" w:sz="6" w:space="0" w:color="000000"/>
              <w:right w:val="single" w:sz="6" w:space="0" w:color="000000"/>
            </w:tcBorders>
          </w:tcPr>
          <w:p>
            <w:pPr>
              <w:pStyle w:val="Normal"/>
              <w:numPr>
                <w:ilvl w:val="0"/>
                <w:numId w:val="0"/>
              </w:numPr>
              <w:spacing w:before="120" w:after="0"/>
              <w:ind w:left="0" w:hanging="0"/>
              <w:rPr>
                <w:color w:val="auto"/>
              </w:rPr>
            </w:pPr>
            <w:r>
              <w:rPr>
                <w:color w:val="auto"/>
              </w:rPr>
              <w:t>float</w:t>
            </w:r>
          </w:p>
        </w:tc>
        <w:tc>
          <w:tcPr>
            <w:tcW w:w="4768" w:type="dxa"/>
            <w:gridSpan w:val="2"/>
            <w:tcBorders>
              <w:left w:val="single" w:sz="6" w:space="0" w:color="000000"/>
              <w:right w:val="single" w:sz="12" w:space="0" w:color="000000"/>
            </w:tcBorders>
          </w:tcPr>
          <w:p>
            <w:pPr>
              <w:pStyle w:val="Normal"/>
              <w:numPr>
                <w:ilvl w:val="0"/>
                <w:numId w:val="0"/>
              </w:numPr>
              <w:spacing w:before="120" w:after="0"/>
              <w:ind w:left="0" w:hanging="0"/>
              <w:rPr/>
            </w:pPr>
            <w:r>
              <w:rPr>
                <w:color w:val="auto"/>
              </w:rPr>
              <w:t xml:space="preserve">Specifies the ratio or multiply factor to convert from </w:t>
            </w:r>
            <w:ins w:id="738" w:author="Scott Atwell" w:date="2001-05-22T08:02:00Z">
              <w:r>
                <w:rPr>
                  <w:color w:val="auto"/>
                </w:rPr>
                <w:t xml:space="preserve">"nominal" units (e.g. </w:t>
              </w:r>
            </w:ins>
            <w:r>
              <w:rPr>
                <w:color w:val="auto"/>
              </w:rPr>
              <w:t>contracts</w:t>
            </w:r>
            <w:ins w:id="739" w:author="Scott Atwell" w:date="2001-05-22T08:02:00Z">
              <w:r>
                <w:rPr>
                  <w:color w:val="auto"/>
                </w:rPr>
                <w:t>)</w:t>
              </w:r>
            </w:ins>
            <w:r>
              <w:rPr>
                <w:color w:val="auto"/>
              </w:rPr>
              <w:t xml:space="preserve"> to </w:t>
            </w:r>
            <w:ins w:id="740" w:author="Scott Atwell" w:date="2001-05-22T08:02:00Z">
              <w:r>
                <w:rPr>
                  <w:color w:val="auto"/>
                </w:rPr>
                <w:t xml:space="preserve">total units (e.g. </w:t>
              </w:r>
            </w:ins>
            <w:r>
              <w:rPr>
                <w:color w:val="auto"/>
              </w:rPr>
              <w:t>shares</w:t>
            </w:r>
            <w:ins w:id="741" w:author="Scott Atwell" w:date="2001-05-22T08:02:00Z">
              <w:r>
                <w:rPr>
                  <w:color w:val="auto"/>
                </w:rPr>
                <w:t>)</w:t>
              </w:r>
            </w:ins>
            <w:r>
              <w:rPr>
                <w:color w:val="auto"/>
              </w:rPr>
              <w:t xml:space="preserve"> (e.g. 1.0, 100, 1000, etc).  Applicable For Fixed Income, Convertible Bonds, Derivatives, etc.  Note: If used, quantities should be expressed in the "nominal" (e.g. contracts vs. shares) amount.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42" w:author="Scott Atwell" w:date="2001-05-31T07:52:00Z">
              <w:r>
                <w:rPr/>
                <w:t>23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43" w:author="Scott Atwell" w:date="2001-05-31T07:52:00Z">
              <w:r>
                <w:rPr/>
                <w:t>NoStipulation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44" w:author="Scott Atwell" w:date="2001-05-31T07:52: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746" w:author="Scott Atwell" w:date="2001-05-31T07:52:00Z"/>
              </w:rPr>
            </w:pPr>
            <w:ins w:id="745" w:author="Scott Atwell" w:date="2001-05-31T07:52:00Z">
              <w:r>
                <w:rPr/>
                <w:t>Number of stipulation entries</w:t>
              </w:r>
            </w:ins>
          </w:p>
          <w:p>
            <w:pPr>
              <w:pStyle w:val="Normal"/>
              <w:numPr>
                <w:ilvl w:val="0"/>
                <w:numId w:val="0"/>
              </w:numPr>
              <w:ind w:left="0" w:hanging="0"/>
              <w:rPr/>
            </w:pPr>
            <w:ins w:id="747" w:author="Scott Atwell" w:date="2001-05-31T07:52: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748" w:author="Scott Atwell" w:date="2001-05-31T07:52:00Z">
              <w:r>
                <w:rPr/>
                <w:t>23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49" w:author="Scott Atwell" w:date="2001-05-31T07:52:00Z">
              <w:r>
                <w:rPr/>
                <w:t>Stipulation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50" w:author="Scott Atwell" w:date="2001-05-31T07:52: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ins w:id="752" w:author="Scott Atwell" w:date="2001-05-31T07:52:00Z"/>
              </w:rPr>
            </w:pPr>
            <w:ins w:id="751" w:author="Scott Atwell" w:date="2001-05-31T07:52:00Z">
              <w:r>
                <w:rPr/>
                <w:t>For Fixed Income.  Type of Stipulation.</w:t>
              </w:r>
            </w:ins>
          </w:p>
          <w:p>
            <w:pPr>
              <w:pStyle w:val="Normal"/>
              <w:keepNext w:val="true"/>
              <w:keepLines/>
              <w:rPr>
                <w:ins w:id="754" w:author="Scott Atwell" w:date="2001-05-31T07:52:00Z"/>
              </w:rPr>
            </w:pPr>
            <w:ins w:id="753" w:author="Scott Atwell" w:date="2001-05-31T07:52:00Z">
              <w:r>
                <w:rPr/>
                <w:t>Values include:</w:t>
              </w:r>
            </w:ins>
          </w:p>
          <w:p>
            <w:pPr>
              <w:pStyle w:val="List"/>
              <w:rPr>
                <w:ins w:id="756" w:author="Scott Atwell" w:date="2001-05-31T07:52:00Z"/>
              </w:rPr>
            </w:pPr>
            <w:ins w:id="755" w:author="Scott Atwell" w:date="2001-05-31T07:52:00Z">
              <w:r>
                <w:rPr/>
                <w:t>GEOG – Geographics</w:t>
              </w:r>
            </w:ins>
          </w:p>
          <w:p>
            <w:pPr>
              <w:pStyle w:val="List"/>
              <w:rPr>
                <w:ins w:id="758" w:author="Scott Atwell" w:date="2001-05-31T07:52:00Z"/>
              </w:rPr>
            </w:pPr>
            <w:ins w:id="757" w:author="Scott Atwell" w:date="2001-05-31T07:52:00Z">
              <w:r>
                <w:rPr/>
                <w:t>ISSUE – Year of Issue</w:t>
              </w:r>
            </w:ins>
          </w:p>
          <w:p>
            <w:pPr>
              <w:pStyle w:val="List"/>
              <w:rPr>
                <w:ins w:id="760" w:author="Scott Atwell" w:date="2001-05-31T07:52:00Z"/>
              </w:rPr>
            </w:pPr>
            <w:ins w:id="759" w:author="Scott Atwell" w:date="2001-05-31T07:52:00Z">
              <w:r>
                <w:rPr/>
                <w:t>LOTVAR – Lot Variance (value in percent maximum over- or under-allocation allowed)</w:t>
              </w:r>
            </w:ins>
          </w:p>
          <w:p>
            <w:pPr>
              <w:pStyle w:val="List"/>
              <w:rPr>
                <w:ins w:id="762" w:author="Scott Atwell" w:date="2001-05-31T07:52:00Z"/>
              </w:rPr>
            </w:pPr>
            <w:ins w:id="761" w:author="Scott Atwell" w:date="2001-05-31T07:52:00Z">
              <w:r>
                <w:rPr/>
                <w:t>MAT – Maturity Year</w:t>
              </w:r>
            </w:ins>
          </w:p>
          <w:p>
            <w:pPr>
              <w:pStyle w:val="List"/>
              <w:rPr>
                <w:ins w:id="764" w:author="Scott Atwell" w:date="2001-05-31T07:52:00Z"/>
              </w:rPr>
            </w:pPr>
            <w:ins w:id="763" w:author="Scott Atwell" w:date="2001-05-31T07:52:00Z">
              <w:r>
                <w:rPr/>
                <w:t>PIECES – Number of Pieces</w:t>
              </w:r>
            </w:ins>
          </w:p>
          <w:p>
            <w:pPr>
              <w:pStyle w:val="List"/>
              <w:rPr>
                <w:ins w:id="766" w:author="Scott Atwell" w:date="2001-05-31T07:52:00Z"/>
              </w:rPr>
            </w:pPr>
            <w:ins w:id="765" w:author="Scott Atwell" w:date="2001-05-31T07:52:00Z">
              <w:r>
                <w:rPr/>
                <w:t>PMAX – Pools Maximum</w:t>
              </w:r>
            </w:ins>
          </w:p>
          <w:p>
            <w:pPr>
              <w:pStyle w:val="List"/>
              <w:rPr>
                <w:ins w:id="768" w:author="Scott Atwell" w:date="2001-05-31T07:52:00Z"/>
              </w:rPr>
            </w:pPr>
            <w:ins w:id="767" w:author="Scott Atwell" w:date="2001-05-31T07:52:00Z">
              <w:r>
                <w:rPr/>
                <w:t>PPM – Pools per Million</w:t>
              </w:r>
            </w:ins>
          </w:p>
          <w:p>
            <w:pPr>
              <w:pStyle w:val="List"/>
              <w:rPr>
                <w:ins w:id="770" w:author="Scott Atwell" w:date="2001-05-31T07:52:00Z"/>
              </w:rPr>
            </w:pPr>
            <w:ins w:id="769" w:author="Scott Atwell" w:date="2001-05-31T07:52:00Z">
              <w:r>
                <w:rPr/>
                <w:t>PPL – Pools per Lot</w:t>
              </w:r>
            </w:ins>
          </w:p>
          <w:p>
            <w:pPr>
              <w:pStyle w:val="List"/>
              <w:rPr>
                <w:ins w:id="772" w:author="Scott Atwell" w:date="2001-05-31T07:52:00Z"/>
              </w:rPr>
            </w:pPr>
            <w:ins w:id="771" w:author="Scott Atwell" w:date="2001-05-31T07:52:00Z">
              <w:r>
                <w:rPr/>
                <w:t>PPT – Pools per Trade</w:t>
              </w:r>
            </w:ins>
          </w:p>
          <w:p>
            <w:pPr>
              <w:pStyle w:val="List"/>
              <w:rPr>
                <w:ins w:id="774" w:author="Scott Atwell" w:date="2001-05-31T07:52:00Z"/>
              </w:rPr>
            </w:pPr>
            <w:ins w:id="773" w:author="Scott Atwell" w:date="2001-05-31T07:52:00Z">
              <w:r>
                <w:rPr/>
                <w:t>PROD – Production Year</w:t>
              </w:r>
            </w:ins>
          </w:p>
          <w:p>
            <w:pPr>
              <w:pStyle w:val="List"/>
              <w:rPr>
                <w:ins w:id="776" w:author="Scott Atwell" w:date="2001-05-31T07:52:00Z"/>
              </w:rPr>
            </w:pPr>
            <w:ins w:id="775" w:author="Scott Atwell" w:date="2001-05-31T07:52:00Z">
              <w:r>
                <w:rPr/>
                <w:t>TRDVAR – Trade Variance (value in percent maximum over- or under-allocation allowed)</w:t>
              </w:r>
            </w:ins>
          </w:p>
          <w:p>
            <w:pPr>
              <w:pStyle w:val="List"/>
              <w:rPr>
                <w:ins w:id="778" w:author="Scott Atwell" w:date="2001-05-31T07:52:00Z"/>
              </w:rPr>
            </w:pPr>
            <w:ins w:id="777" w:author="Scott Atwell" w:date="2001-05-31T07:52:00Z">
              <w:r>
                <w:rPr/>
                <w:t>WAC – Weighted Average Coupon  (value in percent)</w:t>
              </w:r>
            </w:ins>
          </w:p>
          <w:p>
            <w:pPr>
              <w:pStyle w:val="List"/>
              <w:rPr>
                <w:ins w:id="780" w:author="Scott Atwell" w:date="2001-05-31T07:52:00Z"/>
              </w:rPr>
            </w:pPr>
            <w:ins w:id="779" w:author="Scott Atwell" w:date="2001-05-31T07:52:00Z">
              <w:r>
                <w:rPr/>
                <w:t>WAL – Weighted Average Life (value in months)</w:t>
              </w:r>
            </w:ins>
          </w:p>
          <w:p>
            <w:pPr>
              <w:pStyle w:val="List"/>
              <w:rPr>
                <w:ins w:id="782" w:author="Scott Atwell" w:date="2001-05-31T07:52:00Z"/>
              </w:rPr>
            </w:pPr>
            <w:ins w:id="781" w:author="Scott Atwell" w:date="2001-05-31T07:52:00Z">
              <w:r>
                <w:rPr/>
                <w:t>WALA – Weighted Average Loan Age (value in months)</w:t>
              </w:r>
            </w:ins>
          </w:p>
          <w:p>
            <w:pPr>
              <w:pStyle w:val="List"/>
              <w:rPr>
                <w:ins w:id="784" w:author="Scott Atwell" w:date="2001-05-31T07:52:00Z"/>
              </w:rPr>
            </w:pPr>
            <w:ins w:id="783" w:author="Scott Atwell" w:date="2001-05-31T07:52:00Z">
              <w:r>
                <w:rPr/>
                <w:t>WAM – Weighted Average Maturity (value in months)</w:t>
              </w:r>
            </w:ins>
          </w:p>
          <w:p>
            <w:pPr>
              <w:pStyle w:val="Normal"/>
              <w:keepNext w:val="true"/>
              <w:keepLines/>
              <w:ind w:left="720" w:hanging="720"/>
              <w:rPr>
                <w:b/>
                <w:b/>
                <w:i/>
                <w:i/>
                <w:ins w:id="786" w:author="Scott Atwell" w:date="2001-05-31T07:52:00Z"/>
              </w:rPr>
            </w:pPr>
            <w:ins w:id="785" w:author="Scott Atwell" w:date="2001-05-31T07:52:00Z">
              <w:r>
                <w:rPr>
                  <w:b/>
                  <w:i/>
                </w:rPr>
                <w:t>or the following Prepayment Speeds</w:t>
              </w:r>
            </w:ins>
          </w:p>
          <w:p>
            <w:pPr>
              <w:pStyle w:val="List"/>
              <w:rPr>
                <w:ins w:id="789" w:author="Scott Atwell" w:date="2001-05-31T07:52:00Z"/>
              </w:rPr>
            </w:pPr>
            <w:ins w:id="787" w:author="Scott Atwell" w:date="2001-05-31T07:52:00Z">
              <w:r>
                <w:rPr/>
                <w:t> </w:t>
              </w:r>
            </w:ins>
            <w:ins w:id="788" w:author="Scott Atwell" w:date="2001-05-31T07:52:00Z">
              <w:r>
                <w:rPr/>
                <w:t>SMM – Single Monthly Mortality</w:t>
              </w:r>
            </w:ins>
          </w:p>
          <w:p>
            <w:pPr>
              <w:pStyle w:val="List"/>
              <w:rPr>
                <w:ins w:id="792" w:author="Scott Atwell" w:date="2001-05-31T07:52:00Z"/>
              </w:rPr>
            </w:pPr>
            <w:ins w:id="790" w:author="Scott Atwell" w:date="2001-05-31T07:52:00Z">
              <w:r>
                <w:rPr/>
                <w:t> </w:t>
              </w:r>
            </w:ins>
            <w:ins w:id="791" w:author="Scott Atwell" w:date="2001-05-31T07:52:00Z">
              <w:r>
                <w:rPr/>
                <w:t>CPR – Constant Prepayment Rate</w:t>
              </w:r>
            </w:ins>
          </w:p>
          <w:p>
            <w:pPr>
              <w:pStyle w:val="List"/>
              <w:rPr>
                <w:ins w:id="795" w:author="Scott Atwell" w:date="2001-05-31T07:52:00Z"/>
              </w:rPr>
            </w:pPr>
            <w:ins w:id="793" w:author="Scott Atwell" w:date="2001-05-31T07:52:00Z">
              <w:r>
                <w:rPr/>
                <w:t> </w:t>
              </w:r>
            </w:ins>
            <w:ins w:id="794" w:author="Scott Atwell" w:date="2001-05-31T07:52:00Z">
              <w:r>
                <w:rPr/>
                <w:t>CPY – Constant Prepayment Yield</w:t>
              </w:r>
            </w:ins>
          </w:p>
          <w:p>
            <w:pPr>
              <w:pStyle w:val="List"/>
              <w:rPr>
                <w:ins w:id="798" w:author="Scott Atwell" w:date="2001-05-31T07:52:00Z"/>
              </w:rPr>
            </w:pPr>
            <w:ins w:id="796" w:author="Scott Atwell" w:date="2001-05-31T07:52:00Z">
              <w:r>
                <w:rPr/>
                <w:t> </w:t>
              </w:r>
            </w:ins>
            <w:ins w:id="797" w:author="Scott Atwell" w:date="2001-05-31T07:52:00Z">
              <w:r>
                <w:rPr/>
                <w:t>CPP – Constant Prepayment Penalty</w:t>
              </w:r>
            </w:ins>
          </w:p>
          <w:p>
            <w:pPr>
              <w:pStyle w:val="List"/>
              <w:rPr>
                <w:ins w:id="801" w:author="Scott Atwell" w:date="2001-05-31T07:52:00Z"/>
              </w:rPr>
            </w:pPr>
            <w:ins w:id="799" w:author="Scott Atwell" w:date="2001-05-31T07:52:00Z">
              <w:r>
                <w:rPr/>
                <w:t> </w:t>
              </w:r>
            </w:ins>
            <w:ins w:id="800" w:author="Scott Atwell" w:date="2001-05-31T07:52:00Z">
              <w:r>
                <w:rPr/>
                <w:t>ABS – Absolute Prepayment Speed</w:t>
              </w:r>
            </w:ins>
          </w:p>
          <w:p>
            <w:pPr>
              <w:pStyle w:val="List"/>
              <w:rPr>
                <w:ins w:id="804" w:author="Scott Atwell" w:date="2001-05-31T07:52:00Z"/>
              </w:rPr>
            </w:pPr>
            <w:ins w:id="802" w:author="Scott Atwell" w:date="2001-05-31T07:52:00Z">
              <w:r>
                <w:rPr/>
                <w:t> </w:t>
              </w:r>
            </w:ins>
            <w:ins w:id="803" w:author="Scott Atwell" w:date="2001-05-31T07:52:00Z">
              <w:r>
                <w:rPr/>
                <w:t>MPR – Monthly Prepayment Rate</w:t>
              </w:r>
            </w:ins>
          </w:p>
          <w:p>
            <w:pPr>
              <w:pStyle w:val="List"/>
              <w:rPr>
                <w:ins w:id="807" w:author="Scott Atwell" w:date="2001-05-31T07:52:00Z"/>
              </w:rPr>
            </w:pPr>
            <w:ins w:id="805" w:author="Scott Atwell" w:date="2001-05-31T07:52:00Z">
              <w:r>
                <w:rPr/>
                <w:t> </w:t>
              </w:r>
            </w:ins>
            <w:ins w:id="806" w:author="Scott Atwell" w:date="2001-05-31T07:52:00Z">
              <w:r>
                <w:rPr/>
                <w:t>PSA – % of BMA Prepayment Curve</w:t>
              </w:r>
            </w:ins>
          </w:p>
          <w:p>
            <w:pPr>
              <w:pStyle w:val="List"/>
              <w:rPr>
                <w:ins w:id="810" w:author="Scott Atwell" w:date="2001-05-31T07:52:00Z"/>
              </w:rPr>
            </w:pPr>
            <w:ins w:id="808" w:author="Scott Atwell" w:date="2001-05-31T07:52:00Z">
              <w:r>
                <w:rPr/>
                <w:t> </w:t>
              </w:r>
            </w:ins>
            <w:ins w:id="809" w:author="Scott Atwell" w:date="2001-05-31T07:52:00Z">
              <w:r>
                <w:rPr/>
                <w:t>PPC – % of Prospectus Prepayment Curve</w:t>
              </w:r>
            </w:ins>
          </w:p>
          <w:p>
            <w:pPr>
              <w:pStyle w:val="List"/>
              <w:rPr>
                <w:ins w:id="813" w:author="Scott Atwell" w:date="2001-05-31T07:52:00Z"/>
              </w:rPr>
            </w:pPr>
            <w:ins w:id="811" w:author="Scott Atwell" w:date="2001-05-31T07:52:00Z">
              <w:r>
                <w:rPr/>
                <w:t> </w:t>
              </w:r>
            </w:ins>
            <w:ins w:id="812" w:author="Scott Atwell" w:date="2001-05-31T07:52:00Z">
              <w:r>
                <w:rPr/>
                <w:t>MHP – % of Manufactured Housing Prepayment Curve</w:t>
              </w:r>
            </w:ins>
          </w:p>
          <w:p>
            <w:pPr>
              <w:pStyle w:val="List"/>
              <w:rPr>
                <w:ins w:id="816" w:author="Scott Atwell" w:date="2001-05-31T07:52:00Z"/>
              </w:rPr>
            </w:pPr>
            <w:ins w:id="814" w:author="Scott Atwell" w:date="2001-05-31T07:52:00Z">
              <w:r>
                <w:rPr/>
                <w:t> </w:t>
              </w:r>
            </w:ins>
            <w:ins w:id="815" w:author="Scott Atwell" w:date="2001-05-31T07:52:00Z">
              <w:r>
                <w:rPr/>
                <w:t>HEP – final CPR of Home Equity Prepayment Curve</w:t>
              </w:r>
            </w:ins>
          </w:p>
          <w:p>
            <w:pPr>
              <w:pStyle w:val="Normal"/>
              <w:numPr>
                <w:ilvl w:val="0"/>
                <w:numId w:val="0"/>
              </w:numPr>
              <w:ind w:left="84" w:hanging="0"/>
              <w:rPr>
                <w:b/>
                <w:b/>
                <w:i/>
                <w:i/>
                <w:ins w:id="818" w:author="Scott Atwell" w:date="2001-05-31T07:52:00Z"/>
              </w:rPr>
            </w:pPr>
            <w:ins w:id="817" w:author="Scott Atwell" w:date="2001-05-31T07:52:00Z">
              <w:r>
                <w:rPr>
                  <w:b/>
                  <w:i/>
                </w:rPr>
                <w:t>Other types may be used by mutual agreement of the counterparties.</w:t>
              </w:r>
            </w:ins>
          </w:p>
          <w:p>
            <w:pPr>
              <w:pStyle w:val="Normal"/>
              <w:numPr>
                <w:ilvl w:val="0"/>
                <w:numId w:val="0"/>
              </w:numPr>
              <w:ind w:left="84" w:hanging="0"/>
              <w:rPr>
                <w:b/>
                <w:b/>
                <w:i/>
                <w:i/>
              </w:rPr>
            </w:pPr>
            <w:ins w:id="819" w:author="Scott Atwell" w:date="2001-05-31T07:52: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820" w:author="Scott Atwell" w:date="2001-05-31T07:52:00Z">
              <w:r>
                <w:rPr/>
                <w:t>23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21" w:author="Scott Atwell" w:date="2001-05-31T07:52:00Z">
              <w:r>
                <w:rPr/>
                <w:t>StipulationValu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823" w:author="Scott Atwell" w:date="2001-05-31T07:52:00Z"/>
              </w:rPr>
            </w:pPr>
            <w:ins w:id="822" w:author="Scott Atwell" w:date="2001-05-31T07:52:00Z">
              <w:r>
                <w:rPr/>
                <w:t>For Fixed Income.  Value of stipulation.</w:t>
              </w:r>
            </w:ins>
          </w:p>
          <w:p>
            <w:pPr>
              <w:pStyle w:val="Normal"/>
              <w:rPr>
                <w:ins w:id="825" w:author="Scott Atwell" w:date="2001-05-31T07:52:00Z"/>
              </w:rPr>
            </w:pPr>
            <w:ins w:id="824" w:author="Scott Atwell" w:date="2001-05-31T07:52:00Z">
              <w:r>
                <w:rPr/>
                <w:t>The expression can be an absolute single value or a combination of values and logical operators:</w:t>
              </w:r>
            </w:ins>
          </w:p>
          <w:p>
            <w:pPr>
              <w:pStyle w:val="List"/>
              <w:rPr>
                <w:ins w:id="828" w:author="Scott Atwell" w:date="2001-05-31T07:52:00Z"/>
              </w:rPr>
            </w:pPr>
            <w:ins w:id="826" w:author="Scott Atwell" w:date="2001-05-31T07:52:00Z">
              <w:r>
                <w:rPr>
                  <w:b/>
                </w:rPr>
                <w:t>&lt;</w:t>
              </w:r>
            </w:ins>
            <w:ins w:id="827" w:author="Scott Atwell" w:date="2001-05-31T07:52:00Z">
              <w:r>
                <w:rPr/>
                <w:t xml:space="preserve"> value</w:t>
              </w:r>
            </w:ins>
          </w:p>
          <w:p>
            <w:pPr>
              <w:pStyle w:val="List"/>
              <w:rPr>
                <w:ins w:id="831" w:author="Scott Atwell" w:date="2001-05-31T07:52:00Z"/>
              </w:rPr>
            </w:pPr>
            <w:ins w:id="829" w:author="Scott Atwell" w:date="2001-05-31T07:52:00Z">
              <w:r>
                <w:rPr>
                  <w:b/>
                </w:rPr>
                <w:t>&gt;</w:t>
              </w:r>
            </w:ins>
            <w:ins w:id="830" w:author="Scott Atwell" w:date="2001-05-31T07:52:00Z">
              <w:r>
                <w:rPr/>
                <w:t xml:space="preserve"> value</w:t>
              </w:r>
            </w:ins>
          </w:p>
          <w:p>
            <w:pPr>
              <w:pStyle w:val="List"/>
              <w:rPr>
                <w:ins w:id="834" w:author="Scott Atwell" w:date="2001-05-31T07:52:00Z"/>
              </w:rPr>
            </w:pPr>
            <w:ins w:id="832" w:author="Scott Atwell" w:date="2001-05-31T07:52:00Z">
              <w:r>
                <w:rPr>
                  <w:b/>
                </w:rPr>
                <w:t>&lt;=</w:t>
              </w:r>
            </w:ins>
            <w:ins w:id="833" w:author="Scott Atwell" w:date="2001-05-31T07:52:00Z">
              <w:r>
                <w:rPr/>
                <w:t xml:space="preserve"> value</w:t>
              </w:r>
            </w:ins>
          </w:p>
          <w:p>
            <w:pPr>
              <w:pStyle w:val="List"/>
              <w:rPr>
                <w:ins w:id="837" w:author="Scott Atwell" w:date="2001-05-31T07:52:00Z"/>
              </w:rPr>
            </w:pPr>
            <w:ins w:id="835" w:author="Scott Atwell" w:date="2001-05-31T07:52:00Z">
              <w:r>
                <w:rPr>
                  <w:b/>
                </w:rPr>
                <w:t>&gt;=</w:t>
              </w:r>
            </w:ins>
            <w:ins w:id="836" w:author="Scott Atwell" w:date="2001-05-31T07:52:00Z">
              <w:r>
                <w:rPr/>
                <w:t xml:space="preserve"> value</w:t>
              </w:r>
            </w:ins>
          </w:p>
          <w:p>
            <w:pPr>
              <w:pStyle w:val="List"/>
              <w:rPr>
                <w:ins w:id="839" w:author="Scott Atwell" w:date="2001-05-31T07:52:00Z"/>
              </w:rPr>
            </w:pPr>
            <w:ins w:id="838" w:author="Scott Atwell" w:date="2001-05-31T07:52:00Z">
              <w:r>
                <w:rPr/>
                <w:t>value</w:t>
              </w:r>
            </w:ins>
          </w:p>
          <w:p>
            <w:pPr>
              <w:pStyle w:val="List"/>
              <w:rPr>
                <w:ins w:id="843" w:author="Scott Atwell" w:date="2001-05-31T07:52:00Z"/>
              </w:rPr>
            </w:pPr>
            <w:ins w:id="840" w:author="Scott Atwell" w:date="2001-05-31T07:52:00Z">
              <w:r>
                <w:rPr/>
                <w:t xml:space="preserve">value </w:t>
              </w:r>
            </w:ins>
            <w:ins w:id="841" w:author="Scott Atwell" w:date="2001-05-31T07:52:00Z">
              <w:r>
                <w:rPr>
                  <w:b/>
                </w:rPr>
                <w:t>–</w:t>
              </w:r>
            </w:ins>
            <w:ins w:id="842" w:author="Scott Atwell" w:date="2001-05-31T07:52:00Z">
              <w:r>
                <w:rPr/>
                <w:t xml:space="preserve"> value</w:t>
              </w:r>
            </w:ins>
          </w:p>
          <w:p>
            <w:pPr>
              <w:pStyle w:val="List"/>
              <w:rPr>
                <w:ins w:id="847" w:author="Scott Atwell" w:date="2001-05-31T07:52:00Z"/>
              </w:rPr>
            </w:pPr>
            <w:ins w:id="844" w:author="Scott Atwell" w:date="2001-05-31T07:52:00Z">
              <w:r>
                <w:rPr/>
                <w:t xml:space="preserve">value </w:t>
              </w:r>
            </w:ins>
            <w:ins w:id="845" w:author="Scott Atwell" w:date="2001-05-31T07:52:00Z">
              <w:r>
                <w:rPr>
                  <w:b/>
                </w:rPr>
                <w:t>OR</w:t>
              </w:r>
            </w:ins>
            <w:ins w:id="846" w:author="Scott Atwell" w:date="2001-05-31T07:52:00Z">
              <w:r>
                <w:rPr/>
                <w:t xml:space="preserve"> value</w:t>
              </w:r>
            </w:ins>
          </w:p>
          <w:p>
            <w:pPr>
              <w:pStyle w:val="List"/>
              <w:rPr>
                <w:ins w:id="851" w:author="Scott Atwell" w:date="2001-05-31T07:52:00Z"/>
              </w:rPr>
            </w:pPr>
            <w:ins w:id="848" w:author="Scott Atwell" w:date="2001-05-31T07:52:00Z">
              <w:r>
                <w:rPr/>
                <w:t xml:space="preserve">value </w:t>
              </w:r>
            </w:ins>
            <w:ins w:id="849" w:author="Scott Atwell" w:date="2001-05-31T07:52:00Z">
              <w:r>
                <w:rPr>
                  <w:b/>
                </w:rPr>
                <w:t>AND</w:t>
              </w:r>
            </w:ins>
            <w:ins w:id="850" w:author="Scott Atwell" w:date="2001-05-31T07:52:00Z">
              <w:r>
                <w:rPr/>
                <w:t xml:space="preserve"> value</w:t>
              </w:r>
            </w:ins>
          </w:p>
          <w:p>
            <w:pPr>
              <w:pStyle w:val="Normal"/>
              <w:keepLines/>
              <w:rPr>
                <w:ins w:id="853" w:author="Scott Atwell" w:date="2001-05-31T07:52:00Z"/>
              </w:rPr>
            </w:pPr>
            <w:ins w:id="852" w:author="Scott Atwell" w:date="2001-05-31T07:52:00Z">
              <w:r>
                <w:rPr/>
                <w:t>plus appropriate combinations of the above and other expressions by mutual agreement of the counterparties.</w:t>
              </w:r>
            </w:ins>
          </w:p>
          <w:p>
            <w:pPr>
              <w:pStyle w:val="Normal"/>
              <w:numPr>
                <w:ilvl w:val="0"/>
                <w:numId w:val="0"/>
              </w:numPr>
              <w:ind w:left="0" w:hanging="0"/>
              <w:jc w:val="left"/>
              <w:rPr>
                <w:ins w:id="855" w:author="Scott Atwell" w:date="2001-05-31T07:52:00Z"/>
              </w:rPr>
            </w:pPr>
            <w:ins w:id="854" w:author="Scott Atwell" w:date="2001-05-31T07:52:00Z">
              <w:r>
                <w:rPr/>
                <w:t>Examples: “&gt;=60”, “.25”, “ORANGE OR CONTRACOSTA”, etc.</w:t>
              </w:r>
            </w:ins>
          </w:p>
          <w:p>
            <w:pPr>
              <w:pStyle w:val="Normal"/>
              <w:numPr>
                <w:ilvl w:val="0"/>
                <w:numId w:val="0"/>
              </w:numPr>
              <w:ind w:left="0" w:hanging="0"/>
              <w:rPr/>
            </w:pPr>
            <w:ins w:id="856" w:author="Scott Atwell" w:date="2001-05-31T07:52:00Z">
              <w:r>
                <w:rPr/>
                <w:t>(Note tag # was reserved in FIX 4.1, added in FIX 4.3)</w:t>
              </w:r>
            </w:ins>
          </w:p>
        </w:tc>
      </w:tr>
      <w:tr>
        <w:trPr/>
        <w:tc>
          <w:tcPr>
            <w:tcW w:w="825"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857" w:author="Scott Atwell" w:date="2001-05-31T12:49:00Z">
              <w:r>
                <w:rPr/>
                <w:t>235</w:t>
              </w:r>
            </w:ins>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58" w:author="Scott Atwell" w:date="2001-05-31T12:49:00Z">
              <w:r>
                <w:rPr/>
                <w:t>YieldType</w:t>
              </w:r>
            </w:ins>
          </w:p>
        </w:tc>
        <w:tc>
          <w:tcPr>
            <w:tcW w:w="993"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59" w:author="Scott Atwell" w:date="2001-05-31T12:49: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CommentText"/>
              <w:widowControl w:val="false"/>
              <w:ind w:left="720" w:hanging="720"/>
              <w:rPr>
                <w:ins w:id="861" w:author="Scott Atwell" w:date="2001-05-31T12:49:00Z"/>
              </w:rPr>
            </w:pPr>
            <w:ins w:id="860" w:author="Scott Atwell" w:date="2001-05-31T12:49:00Z">
              <w:r>
                <w:rPr/>
                <w:t>Type of yield.</w:t>
              </w:r>
            </w:ins>
          </w:p>
          <w:p>
            <w:pPr>
              <w:pStyle w:val="CommentText"/>
              <w:widowControl w:val="false"/>
              <w:ind w:left="720" w:hanging="720"/>
              <w:rPr>
                <w:ins w:id="863" w:author="Scott Atwell" w:date="2001-05-31T12:49:00Z"/>
              </w:rPr>
            </w:pPr>
            <w:ins w:id="862" w:author="Scott Atwell" w:date="2001-05-31T12:49:00Z">
              <w:r>
                <w:rPr/>
                <w:t>Valid values:</w:t>
              </w:r>
            </w:ins>
          </w:p>
          <w:p>
            <w:pPr>
              <w:pStyle w:val="List"/>
              <w:rPr>
                <w:ins w:id="865" w:author="Scott Atwell" w:date="2001-05-31T12:49:00Z"/>
              </w:rPr>
            </w:pPr>
            <w:ins w:id="864" w:author="Scott Atwell" w:date="2001-05-31T12:49:00Z">
              <w:r>
                <w:rPr/>
                <w:t>AFTERTAX – After Tax Yield (Municipals) – The yield on the bond net of any tax consequences from holding the bond.  The discount on municipal securities can be subject to both capital gains taxes and ordinary income taxes.  Calculated from dollar price.</w:t>
              </w:r>
            </w:ins>
          </w:p>
          <w:p>
            <w:pPr>
              <w:pStyle w:val="List"/>
              <w:rPr>
                <w:ins w:id="867" w:author="Scott Atwell" w:date="2001-05-31T12:49:00Z"/>
              </w:rPr>
            </w:pPr>
            <w:ins w:id="866" w:author="Scott Atwell" w:date="2001-05-31T12:49:00Z">
              <w:r>
                <w:rPr/>
                <w:t>ANNUAL – Annual Yield – The annual interest or dividend income an investment earns, expressed as a percentage of the investment’s total value.</w:t>
              </w:r>
            </w:ins>
          </w:p>
          <w:p>
            <w:pPr>
              <w:pStyle w:val="List"/>
              <w:rPr>
                <w:ins w:id="869" w:author="Scott Atwell" w:date="2001-05-31T12:49:00Z"/>
              </w:rPr>
            </w:pPr>
            <w:ins w:id="868" w:author="Scott Atwell" w:date="2001-05-31T12:49:00Z">
              <w:r>
                <w:rPr/>
                <w:t>ATISSUE – Yield At Issue (Municipals) – The yield the bond offered on the issue date.</w:t>
              </w:r>
            </w:ins>
          </w:p>
          <w:p>
            <w:pPr>
              <w:pStyle w:val="List"/>
              <w:rPr>
                <w:ins w:id="871" w:author="Scott Atwell" w:date="2001-05-31T12:49:00Z"/>
              </w:rPr>
            </w:pPr>
            <w:ins w:id="870" w:author="Scott Atwell" w:date="2001-05-31T12:49:00Z">
              <w:r>
                <w:rPr/>
                <w:t>AVGLIFE – Yield To Average Life – The yield assuming that all sinks (mandatory and voluntary) are taken at par. This results in a faster paydown of debt; the yield is then calculated to the average life date.</w:t>
              </w:r>
            </w:ins>
          </w:p>
          <w:p>
            <w:pPr>
              <w:pStyle w:val="List"/>
              <w:rPr>
                <w:ins w:id="873" w:author="Scott Atwell" w:date="2001-05-31T12:49:00Z"/>
              </w:rPr>
            </w:pPr>
            <w:ins w:id="872" w:author="Scott Atwell" w:date="2001-05-31T12:49:00Z">
              <w:r>
                <w:rPr/>
                <w:t>AVGMATURITY – Yield To Average Maturity (?) – The yield achieved by substituting a bond's average maturity for the issue's final maturity date.</w:t>
              </w:r>
            </w:ins>
          </w:p>
          <w:p>
            <w:pPr>
              <w:pStyle w:val="List"/>
              <w:rPr>
                <w:ins w:id="875" w:author="Scott Atwell" w:date="2001-05-31T12:49:00Z"/>
              </w:rPr>
            </w:pPr>
            <w:ins w:id="874" w:author="Scott Atwell" w:date="2001-05-31T12:49:00Z">
              <w:r>
                <w:rPr/>
                <w:t>BOOK – Book Yield – The yield of a security calculated by using its book value instead of the current market price.  This term is typically used in the US domestic market.</w:t>
              </w:r>
            </w:ins>
          </w:p>
          <w:p>
            <w:pPr>
              <w:pStyle w:val="List"/>
              <w:rPr>
                <w:ins w:id="877" w:author="Scott Atwell" w:date="2001-05-31T12:49:00Z"/>
              </w:rPr>
            </w:pPr>
            <w:ins w:id="876" w:author="Scott Atwell" w:date="2001-05-31T12:49:00Z">
              <w:r>
                <w:rPr/>
                <w:t>CALL – Yield to Next Call – The yield of a bond to the next possible call date.</w:t>
              </w:r>
            </w:ins>
          </w:p>
          <w:p>
            <w:pPr>
              <w:pStyle w:val="List"/>
              <w:rPr>
                <w:ins w:id="879" w:author="Scott Atwell" w:date="2001-05-31T12:49:00Z"/>
              </w:rPr>
            </w:pPr>
            <w:ins w:id="878" w:author="Scott Atwell" w:date="2001-05-31T12:49:00Z">
              <w:r>
                <w:rPr/>
                <w:t>CHANGE – Yield Change Since Close – The change in the yield since the previous day's closing yield.</w:t>
              </w:r>
            </w:ins>
          </w:p>
          <w:p>
            <w:pPr>
              <w:pStyle w:val="List"/>
              <w:rPr>
                <w:ins w:id="881" w:author="Scott Atwell" w:date="2001-05-31T12:49:00Z"/>
              </w:rPr>
            </w:pPr>
            <w:ins w:id="880" w:author="Scott Atwell" w:date="2001-05-31T12:49:00Z">
              <w:r>
                <w:rPr/>
                <w:t>CLOSE – Closing Yield – The yield of a bond based on the closing price.</w:t>
              </w:r>
            </w:ins>
          </w:p>
          <w:p>
            <w:pPr>
              <w:pStyle w:val="List"/>
              <w:rPr>
                <w:ins w:id="883" w:author="Scott Atwell" w:date="2001-05-31T12:49:00Z"/>
              </w:rPr>
            </w:pPr>
            <w:ins w:id="882" w:author="Scott Atwell" w:date="2001-05-31T12:49:00Z">
              <w:r>
                <w:rPr/>
                <w:t>COMPOUND – Compound Yield – The yield of certain Japanese bonds based on its price. Certain Japanese bonds have irregular first or last coupons, and the yield is calculated compound for these irregular periods.</w:t>
              </w:r>
            </w:ins>
          </w:p>
          <w:p>
            <w:pPr>
              <w:pStyle w:val="List"/>
              <w:rPr/>
            </w:pPr>
            <w:ins w:id="884" w:author="Scott Atwell" w:date="2001-05-31T12:49:00Z">
              <w:r>
                <w:rPr/>
                <w:t>CURRENT – Current Yield – Annual interest on a bond divided by the market value. The actual income rate of return as opposed to the coupon rate expressed as a percentage.</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rPr>
                <w:ins w:id="886" w:author="Scott Atwell" w:date="2001-05-31T12:49:00Z"/>
              </w:rPr>
            </w:pPr>
            <w:ins w:id="885" w:author="Scott Atwell" w:date="2001-05-31T12:49:00Z">
              <w:r>
                <w:rPr/>
                <w:t>GROSS – True Gross Yield – Yield calculated using the price including accrued interest, where coupon dates are moved from holidays and weekends to the next trading day.</w:t>
              </w:r>
            </w:ins>
          </w:p>
          <w:p>
            <w:pPr>
              <w:pStyle w:val="List"/>
              <w:rPr>
                <w:ins w:id="888" w:author="Scott Atwell" w:date="2001-05-31T12:49:00Z"/>
              </w:rPr>
            </w:pPr>
            <w:ins w:id="887" w:author="Scott Atwell" w:date="2001-05-31T12:49:00Z">
              <w:r>
                <w:rPr/>
                <w:t>GOVTEQUIV – Government Equivalent Yield – Ask yield based on semi-annual coupons compounding in all periods and actual/actual calendar.</w:t>
              </w:r>
            </w:ins>
          </w:p>
          <w:p>
            <w:pPr>
              <w:pStyle w:val="List"/>
              <w:rPr>
                <w:ins w:id="890" w:author="Scott Atwell" w:date="2001-05-31T12:49:00Z"/>
              </w:rPr>
            </w:pPr>
            <w:ins w:id="889" w:author="Scott Atwell" w:date="2001-05-31T12:49:00Z">
              <w:r>
                <w:rPr/>
                <w:t>INFLATION – Yield with Inflation Assumption – Based on price, the return an investor would require on a normal bond that would make the real return equal to that of the inflation-indexed bond, assuming a constant inflation rate.</w:t>
              </w:r>
            </w:ins>
          </w:p>
          <w:p>
            <w:pPr>
              <w:pStyle w:val="List"/>
              <w:rPr/>
            </w:pPr>
            <w:ins w:id="891" w:author="Scott Atwell" w:date="2001-05-31T12:49:00Z">
              <w:r>
                <w:rPr/>
                <w:t>INVERSEFLOATER – Inverse Floater Bond Yield – Inverse floater semi-annual bond equivalent rate.</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rPr>
                <w:ins w:id="893" w:author="Scott Atwell" w:date="2001-05-31T12:49:00Z"/>
              </w:rPr>
            </w:pPr>
            <w:ins w:id="892" w:author="Scott Atwell" w:date="2001-05-31T12:49:00Z">
              <w:r>
                <w:rPr/>
                <w:t>LASTCLOSE – Most Recent Closing Yield – The last available yield stored in history, computed using price.</w:t>
              </w:r>
            </w:ins>
          </w:p>
          <w:p>
            <w:pPr>
              <w:pStyle w:val="List"/>
              <w:rPr>
                <w:ins w:id="895" w:author="Scott Atwell" w:date="2001-05-31T12:49:00Z"/>
              </w:rPr>
            </w:pPr>
            <w:ins w:id="894" w:author="Scott Atwell" w:date="2001-05-31T12:49:00Z">
              <w:r>
                <w:rPr/>
                <w:t>LASTMONTH – Closing Yield Most Recent Month – The yield of a bond based on the closing price as of the most recent month's end.</w:t>
              </w:r>
            </w:ins>
          </w:p>
          <w:p>
            <w:pPr>
              <w:pStyle w:val="List"/>
              <w:rPr>
                <w:ins w:id="897" w:author="Scott Atwell" w:date="2001-05-31T12:49:00Z"/>
              </w:rPr>
            </w:pPr>
            <w:ins w:id="896" w:author="Scott Atwell" w:date="2001-05-31T12:49:00Z">
              <w:r>
                <w:rPr/>
                <w:t>LASTQUARTER – Closing Yield Most Recent Quarter – The yield of a bond based on the closing price as of the most recent quarter’s end.</w:t>
              </w:r>
            </w:ins>
          </w:p>
          <w:p>
            <w:pPr>
              <w:pStyle w:val="List"/>
              <w:rPr>
                <w:ins w:id="899" w:author="Scott Atwell" w:date="2001-05-31T12:49:00Z"/>
              </w:rPr>
            </w:pPr>
            <w:ins w:id="898" w:author="Scott Atwell" w:date="2001-05-31T12:49:00Z">
              <w:r>
                <w:rPr/>
                <w:t>LASTYEAR – Closing Yield Most Recent Year – The yield of a bond based on the closing price as of the most recent year’s end.</w:t>
              </w:r>
            </w:ins>
          </w:p>
          <w:p>
            <w:pPr>
              <w:pStyle w:val="List"/>
              <w:rPr>
                <w:ins w:id="901" w:author="Scott Atwell" w:date="2001-05-31T12:49:00Z"/>
              </w:rPr>
            </w:pPr>
            <w:ins w:id="900" w:author="Scott Atwell" w:date="2001-05-31T12:49:00Z">
              <w:r>
                <w:rPr/>
                <w:t>LONGAVGLIFE – Yield to Longest Average Life – The yield assuming only mandatory sinks are taken.  This results in a lower paydown of debt; the yield is then calculated to the final payment date.</w:t>
              </w:r>
            </w:ins>
          </w:p>
          <w:p>
            <w:pPr>
              <w:pStyle w:val="List"/>
              <w:rPr/>
            </w:pPr>
            <w:ins w:id="902" w:author="Scott Atwell" w:date="2001-05-31T12:49:00Z">
              <w:r>
                <w:rPr/>
                <w:t>LONGEST – Yield to Longest Average (Sinking Fund Bonds) – The yield assuming only mandatory sinks are taken.  This results in a slower paydown of debt; the yield is then calculated to the final payment date.</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rPr>
                <w:ins w:id="904" w:author="Scott Atwell" w:date="2001-05-31T12:49:00Z"/>
              </w:rPr>
            </w:pPr>
            <w:ins w:id="903" w:author="Scott Atwell" w:date="2001-05-31T12:49:00Z">
              <w:r>
                <w:rPr/>
                <w:t>MARK – Mark To Market Yield – An adjustment in the valuation of a securities portfolio to reflect the current market values of the respective securities in the portfolio.</w:t>
              </w:r>
            </w:ins>
          </w:p>
          <w:p>
            <w:pPr>
              <w:pStyle w:val="List"/>
              <w:rPr>
                <w:ins w:id="906" w:author="Scott Atwell" w:date="2001-05-31T12:49:00Z"/>
              </w:rPr>
            </w:pPr>
            <w:ins w:id="905" w:author="Scott Atwell" w:date="2001-05-31T12:49:00Z">
              <w:r>
                <w:rPr/>
                <w:t>MATURITY – Yield to Maturity – The yield of a bond to its maturity date.</w:t>
              </w:r>
            </w:ins>
          </w:p>
          <w:p>
            <w:pPr>
              <w:pStyle w:val="List"/>
              <w:rPr>
                <w:ins w:id="908" w:author="Scott Atwell" w:date="2001-05-31T12:49:00Z"/>
              </w:rPr>
            </w:pPr>
            <w:ins w:id="907" w:author="Scott Atwell" w:date="2001-05-31T12:49:00Z">
              <w:r>
                <w:rPr/>
                <w:t>NEXTREFUND – Yield To Next Refund (Sinking Fund Bonds) – Yield assuming all bonds are redeemed at the next refund date at the redemption price.</w:t>
              </w:r>
            </w:ins>
          </w:p>
          <w:p>
            <w:pPr>
              <w:pStyle w:val="List"/>
              <w:rPr>
                <w:ins w:id="910" w:author="Scott Atwell" w:date="2001-05-31T12:49:00Z"/>
              </w:rPr>
            </w:pPr>
            <w:ins w:id="909" w:author="Scott Atwell" w:date="2001-05-31T12:49:00Z">
              <w:r>
                <w:rPr/>
                <w:t>OPENAVG – Open Average Yield – The average yield of the respective securities in the portfolio.</w:t>
              </w:r>
            </w:ins>
          </w:p>
          <w:p>
            <w:pPr>
              <w:pStyle w:val="List"/>
              <w:rPr>
                <w:ins w:id="912" w:author="Scott Atwell" w:date="2001-05-31T12:49:00Z"/>
              </w:rPr>
            </w:pPr>
            <w:ins w:id="911" w:author="Scott Atwell" w:date="2001-05-31T12:49:00Z">
              <w:r>
                <w:rPr/>
                <w:t>PUT – Yield to Next Put – The yield to the date at which the bond holder can next put the bond to the issuer.</w:t>
              </w:r>
            </w:ins>
          </w:p>
          <w:p>
            <w:pPr>
              <w:pStyle w:val="List"/>
              <w:rPr>
                <w:ins w:id="914" w:author="Scott Atwell" w:date="2001-05-31T12:49:00Z"/>
              </w:rPr>
            </w:pPr>
            <w:ins w:id="913" w:author="Scott Atwell" w:date="2001-05-31T12:49:00Z">
              <w:r>
                <w:rPr/>
                <w:t>PREVCLOSE – Previous Close Yield – The yield of a bond based on the closing price 1 day ago.</w:t>
              </w:r>
            </w:ins>
          </w:p>
          <w:p>
            <w:pPr>
              <w:pStyle w:val="List"/>
              <w:rPr/>
            </w:pPr>
            <w:ins w:id="915" w:author="Scott Atwell" w:date="2001-05-31T12:49:00Z">
              <w:r>
                <w:rPr/>
                <w:t>PROCEEDS – Proceeds Yield – The CD equivalent yield when the remaining time to maturity is less than two years.</w:t>
              </w:r>
            </w:ins>
          </w:p>
        </w:tc>
      </w:tr>
      <w:tr>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rPr>
                <w:ins w:id="917" w:author="Scott Atwell" w:date="2001-05-31T12:49:00Z"/>
              </w:rPr>
            </w:pPr>
            <w:ins w:id="916" w:author="Scott Atwell" w:date="2001-05-31T12:49:00Z">
              <w:r>
                <w:rPr/>
                <w:t>SEMIANNUAL – Semi-annual Yield – The yield of a bond whose coupon payments are reinvested semi-annually</w:t>
              </w:r>
            </w:ins>
          </w:p>
          <w:p>
            <w:pPr>
              <w:pStyle w:val="List"/>
              <w:rPr>
                <w:ins w:id="919" w:author="Scott Atwell" w:date="2001-05-31T12:49:00Z"/>
              </w:rPr>
            </w:pPr>
            <w:ins w:id="918" w:author="Scott Atwell" w:date="2001-05-31T12:49:00Z">
              <w:r>
                <w:rPr/>
                <w:t>SHORTAVGLIFE – Yield to Shortest Average Life – same as AVGLIFE above.</w:t>
              </w:r>
            </w:ins>
          </w:p>
          <w:p>
            <w:pPr>
              <w:pStyle w:val="List"/>
              <w:rPr>
                <w:ins w:id="921" w:author="Scott Atwell" w:date="2001-05-31T12:49:00Z"/>
              </w:rPr>
            </w:pPr>
            <w:ins w:id="920" w:author="Scott Atwell" w:date="2001-05-31T12:49:00Z">
              <w:r>
                <w:rPr/>
                <w:t>SHORTEST – Yield to Shortest Average (Sinking Fund Bonds) – The yield assuming that all sinks (mandatory and voluntary) are taken.  This results in a faster paydown of debt; the yield is then calculated to the final payment date.</w:t>
              </w:r>
            </w:ins>
          </w:p>
          <w:p>
            <w:pPr>
              <w:pStyle w:val="List"/>
              <w:rPr>
                <w:ins w:id="923" w:author="Scott Atwell" w:date="2001-05-31T12:49:00Z"/>
              </w:rPr>
            </w:pPr>
            <w:ins w:id="922" w:author="Scott Atwell" w:date="2001-05-31T12:49:00Z">
              <w:r>
                <w:rPr/>
                <w:t>SIMPLE – Simple Yield – The yield of a bond assuming no reinvestment of coupon payments. (Act/360 day count)</w:t>
              </w:r>
            </w:ins>
          </w:p>
          <w:p>
            <w:pPr>
              <w:pStyle w:val="List"/>
              <w:rPr>
                <w:ins w:id="925" w:author="Scott Atwell" w:date="2001-05-31T12:49:00Z"/>
              </w:rPr>
            </w:pPr>
            <w:ins w:id="924" w:author="Scott Atwell" w:date="2001-05-31T12:49:00Z">
              <w:r>
                <w:rPr/>
                <w:t>TAXEQUIV – Tax Equivalent Yield – The after tax yield grossed up by the maximum federal tax rate of 39.6%.  For comparison to taxable yields.</w:t>
              </w:r>
            </w:ins>
          </w:p>
          <w:p>
            <w:pPr>
              <w:pStyle w:val="List"/>
              <w:rPr>
                <w:ins w:id="927" w:author="Scott Atwell" w:date="2001-05-31T12:49:00Z"/>
              </w:rPr>
            </w:pPr>
            <w:ins w:id="926" w:author="Scott Atwell" w:date="2001-05-31T12:49:00Z">
              <w:r>
                <w:rPr/>
                <w:t>TENDER – Yield to Tender Date – The yield on a Municipal bond to its mandatory tender date.</w:t>
              </w:r>
            </w:ins>
          </w:p>
          <w:p>
            <w:pPr>
              <w:pStyle w:val="List"/>
              <w:rPr/>
            </w:pPr>
            <w:ins w:id="928" w:author="Scott Atwell" w:date="2001-05-31T12:49:00Z">
              <w:r>
                <w:rPr/>
                <w:t>TRUE – True Yield – The yield calculated with coupon dates moved from a weekend or holiday to the next valid settlement date.</w:t>
              </w:r>
            </w:ins>
          </w:p>
        </w:tc>
      </w:tr>
      <w:tr>
        <w:trPr>
          <w:trHeight w:val="705"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rPr>
                <w:ins w:id="932" w:author="Scott Atwell" w:date="2001-05-31T12:49:00Z"/>
              </w:rPr>
            </w:pPr>
            <w:ins w:id="929" w:author="Scott Atwell" w:date="2001-05-31T12:49:00Z">
              <w:r>
                <w:rPr/>
                <w:t>VALUE1/32 – Yield Value Of 1/32 – The amount that the yield will change for a 1/32</w:t>
              </w:r>
            </w:ins>
            <w:ins w:id="930" w:author="Scott Atwell" w:date="2001-05-31T12:49:00Z">
              <w:r>
                <w:rPr>
                  <w:vertAlign w:val="superscript"/>
                </w:rPr>
                <w:t>nd</w:t>
              </w:r>
            </w:ins>
            <w:ins w:id="931" w:author="Scott Atwell" w:date="2001-05-31T12:49:00Z">
              <w:r>
                <w:rPr/>
                <w:t xml:space="preserve"> change in price.</w:t>
              </w:r>
            </w:ins>
          </w:p>
          <w:p>
            <w:pPr>
              <w:pStyle w:val="List"/>
              <w:rPr/>
            </w:pPr>
            <w:ins w:id="933" w:author="Scott Atwell" w:date="2001-05-31T12:49:00Z">
              <w:r>
                <w:rPr/>
                <w:t>WORST – Yield To Worst Convention – The lowest yield to all possible redemption date scenarios.</w:t>
              </w:r>
            </w:ins>
          </w:p>
        </w:tc>
      </w:tr>
      <w:tr>
        <w:trPr>
          <w:trHeight w:val="705"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ins w:id="934" w:author="Scott Atwell" w:date="2001-05-31T13:04: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935" w:author="Scott Atwell" w:date="2001-05-31T12:49:00Z">
              <w:r>
                <w:rPr/>
                <w:t>23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36" w:author="Scott Atwell" w:date="2001-05-31T12:49:00Z">
              <w:r>
                <w:rPr/>
                <w:t>Yiel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37" w:author="Scott Atwell" w:date="2001-05-31T12:49:00Z">
              <w:r>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939" w:author="Scott Atwell" w:date="2001-05-31T13:04:00Z"/>
              </w:rPr>
            </w:pPr>
            <w:ins w:id="938" w:author="Scott Atwell" w:date="2001-05-31T12:49:00Z">
              <w:r>
                <w:rPr/>
                <w:t>Yield percentage.</w:t>
              </w:r>
            </w:ins>
          </w:p>
          <w:p>
            <w:pPr>
              <w:pStyle w:val="Normal"/>
              <w:numPr>
                <w:ilvl w:val="0"/>
                <w:numId w:val="0"/>
              </w:numPr>
              <w:ind w:left="84" w:hanging="0"/>
              <w:rPr/>
            </w:pPr>
            <w:ins w:id="940" w:author="Scott Atwell" w:date="2001-05-31T13:04: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941" w:author="Scott Atwell" w:date="2001-06-07T12:00:00Z">
              <w:r>
                <w:rPr/>
                <w:t>23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42" w:author="Scott Atwell" w:date="2001-06-07T12:00:00Z">
              <w:r>
                <w:rPr/>
                <w:t>TotalTakedow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43" w:author="Scott Atwell" w:date="2001-06-07T12:00:00Z">
              <w:r>
                <w:rPr/>
                <w:t>Am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lang w:eastAsia="en-US"/>
                <w:ins w:id="945" w:author="Scott Atwell" w:date="2001-06-07T12:00:00Z"/>
              </w:rPr>
            </w:pPr>
            <w:ins w:id="944" w:author="Scott Atwell" w:date="2001-06-07T12:00:00Z">
              <w:r>
                <w:rPr>
                  <w:lang w:eastAsia="en-US"/>
                </w:rPr>
                <w:t>The price at which the securities are distributed to the different members of an underwriting group for the primary market in Municipals, total gross underwriter's spread.</w:t>
              </w:r>
            </w:ins>
          </w:p>
          <w:p>
            <w:pPr>
              <w:pStyle w:val="Normal"/>
              <w:numPr>
                <w:ilvl w:val="0"/>
                <w:numId w:val="0"/>
              </w:numPr>
              <w:ind w:left="0" w:hanging="0"/>
              <w:rPr/>
            </w:pPr>
            <w:ins w:id="946" w:author="Scott Atwell" w:date="2001-06-07T12:00: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947" w:author="Scott Atwell" w:date="2001-05-31T13:03:00Z">
              <w:r>
                <w:rPr/>
                <w:t>23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48" w:author="Scott Atwell" w:date="2001-05-31T13:03:00Z">
              <w:r>
                <w:rPr/>
                <w:t>Concessi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49" w:author="Scott Atwell" w:date="2001-05-31T13:03:00Z">
              <w:r>
                <w:rPr/>
                <w:t>Am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951" w:author="Scott Atwell" w:date="2001-05-31T13:03:00Z"/>
              </w:rPr>
            </w:pPr>
            <w:ins w:id="950" w:author="Scott Atwell" w:date="2001-05-31T13:03:00Z">
              <w:r>
                <w:rPr/>
                <w:t>Provides the reduction in price for the secondary market in Muncipals.</w:t>
              </w:r>
            </w:ins>
          </w:p>
          <w:p>
            <w:pPr>
              <w:pStyle w:val="Normal"/>
              <w:numPr>
                <w:ilvl w:val="0"/>
                <w:numId w:val="0"/>
              </w:numPr>
              <w:ind w:left="0" w:hanging="0"/>
              <w:rPr/>
            </w:pPr>
            <w:ins w:id="952" w:author="Scott Atwell" w:date="2001-05-31T13:03: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953" w:author="Scott Atwell" w:date="2001-06-06T11:21:00Z">
              <w:r>
                <w:rPr/>
                <w:t>23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54" w:author="Scott Atwell" w:date="2001-06-06T11:22:00Z">
              <w:r>
                <w:rPr/>
                <w:t>RepoCollateralSecurity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55" w:author="Scott Atwell" w:date="2001-06-06T11:22: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958" w:author="Scott Atwell" w:date="2001-06-06T11:21:00Z"/>
              </w:rPr>
            </w:pPr>
            <w:ins w:id="956" w:author="Scott Atwell" w:date="2001-06-06T11:22:00Z">
              <w:r>
                <w:rPr>
                  <w:color w:val="auto"/>
                </w:rPr>
                <w:t>Identifies the collateral used in the transaction</w:t>
              </w:r>
            </w:ins>
            <w:ins w:id="957" w:author="Scott Atwell" w:date="2001-06-06T11:26:00Z">
              <w:r>
                <w:rPr>
                  <w:color w:val="auto"/>
                </w:rPr>
                <w:t>.</w:t>
              </w:r>
            </w:ins>
          </w:p>
          <w:p>
            <w:pPr>
              <w:pStyle w:val="Normal"/>
              <w:numPr>
                <w:ilvl w:val="0"/>
                <w:numId w:val="0"/>
              </w:numPr>
              <w:ind w:left="0" w:hanging="0"/>
              <w:rPr>
                <w:color w:val="auto"/>
                <w:ins w:id="961" w:author="Scott Atwell" w:date="2001-06-06T11:21:00Z"/>
              </w:rPr>
            </w:pPr>
            <w:ins w:id="959" w:author="Scott Atwell" w:date="2001-06-06T11:21:00Z">
              <w:r>
                <w:rPr>
                  <w:color w:val="auto"/>
                </w:rPr>
                <w:t xml:space="preserve">  </w:t>
              </w:r>
            </w:ins>
            <w:ins w:id="960" w:author="Scott Atwell" w:date="2001-06-06T11:21:00Z">
              <w:r>
                <w:rPr>
                  <w:color w:val="auto"/>
                </w:rPr>
                <w:t>Valid values:   see SecurityType field</w:t>
              </w:r>
            </w:ins>
          </w:p>
          <w:p>
            <w:pPr>
              <w:pStyle w:val="Normal"/>
              <w:numPr>
                <w:ilvl w:val="0"/>
                <w:numId w:val="0"/>
              </w:numPr>
              <w:ind w:left="0" w:hanging="0"/>
              <w:rPr/>
            </w:pPr>
            <w:ins w:id="962" w:author="Scott Atwell" w:date="2001-06-06T11:21: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963" w:author="Scott Atwell" w:date="2001-06-06T11:31:00Z">
              <w:r>
                <w:rPr/>
                <w:t>24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4" w:author="Scott Atwell" w:date="2001-06-06T11:31:00Z">
              <w:r>
                <w:rPr/>
                <w:t>Redemption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5" w:author="Scott Atwell" w:date="2001-06-06T11:31:00Z">
              <w:r>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967" w:author="Scott Atwell" w:date="2001-06-06T11:31:00Z"/>
              </w:rPr>
            </w:pPr>
            <w:ins w:id="966" w:author="Scott Atwell" w:date="2001-06-06T11:31:00Z">
              <w:r>
                <w:rPr/>
                <w:t>Return of investor's principal in a security.  Bond redemption can occur before maturity date.</w:t>
              </w:r>
            </w:ins>
          </w:p>
          <w:p>
            <w:pPr>
              <w:pStyle w:val="Normal"/>
              <w:numPr>
                <w:ilvl w:val="0"/>
                <w:numId w:val="0"/>
              </w:numPr>
              <w:ind w:left="0" w:hanging="0"/>
              <w:rPr/>
            </w:pPr>
            <w:ins w:id="968" w:author="Scott Atwell" w:date="2001-06-06T11:31:00Z">
              <w:r>
                <w:rPr/>
                <w:t>(Note tag # was reserved in FIX 4.1, added in FIX 4.3)</w:t>
              </w:r>
            </w:ins>
          </w:p>
        </w:tc>
      </w:tr>
      <w:tr>
        <w:trPr/>
        <w:tc>
          <w:tcPr>
            <w:tcW w:w="82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pacing w:before="120" w:after="0"/>
              <w:ind w:left="0" w:hanging="0"/>
              <w:jc w:val="right"/>
              <w:rPr/>
            </w:pPr>
            <w:ins w:id="969" w:author="Scott Atwell" w:date="2001-05-31T11:49:00Z">
              <w:r>
                <w:rPr>
                  <w:color w:val="auto"/>
                </w:rPr>
                <w:t>2</w:t>
              </w:r>
            </w:ins>
            <w:ins w:id="970" w:author="Scott Atwell" w:date="2001-06-06T11:26:00Z">
              <w:r>
                <w:rPr>
                  <w:color w:val="auto"/>
                </w:rPr>
                <w:t>4</w:t>
              </w:r>
            </w:ins>
            <w:ins w:id="971" w:author="Scott Atwell" w:date="2001-06-07T12:00:00Z">
              <w:r>
                <w:rPr>
                  <w:color w:val="auto"/>
                </w:rPr>
                <w:t>1</w:t>
              </w:r>
            </w:ins>
            <w:ins w:id="972" w:author="Scott Atwell" w:date="2001-05-31T11:49:00Z">
              <w:r>
                <w:rPr>
                  <w:color w:val="auto"/>
                </w:rPr>
                <w:t>-261</w:t>
              </w:r>
            </w:ins>
          </w:p>
        </w:tc>
        <w:tc>
          <w:tcPr>
            <w:tcW w:w="207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color w:val="auto"/>
              </w:rPr>
            </w:pPr>
            <w:ins w:id="973" w:author="Scott Atwell" w:date="2001-05-31T11:49:00Z">
              <w:r>
                <w:rPr>
                  <w:color w:val="auto"/>
                </w:rPr>
                <w:t>Reserved/Allocated to the Fixed Income proposal</w:t>
              </w:r>
            </w:ins>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spacing w:before="120" w:after="0"/>
              <w:ind w:left="0" w:hanging="0"/>
              <w:rPr>
                <w:color w:val="auto"/>
              </w:rPr>
            </w:pPr>
            <w:r>
              <w:rPr>
                <w:color w:val="auto"/>
              </w:rPr>
            </w:r>
          </w:p>
        </w:tc>
        <w:tc>
          <w:tcPr>
            <w:tcW w:w="477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snapToGrid w:val="false"/>
              <w:spacing w:before="120" w:after="0"/>
              <w:ind w:left="0" w:hanging="0"/>
              <w:rPr>
                <w:color w:val="auto"/>
              </w:rPr>
            </w:pPr>
            <w:r>
              <w:rPr>
                <w:color w:val="auto"/>
              </w:rPr>
            </w:r>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2</w:t>
            </w:r>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ReqID</w:t>
            </w:r>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entifier for Market Data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ubscriptionRequest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ubscription Request Type</w:t>
            </w:r>
          </w:p>
          <w:p>
            <w:pPr>
              <w:pStyle w:val="Normal"/>
              <w:numPr>
                <w:ilvl w:val="0"/>
                <w:numId w:val="0"/>
              </w:numPr>
              <w:ind w:left="0" w:hanging="0"/>
              <w:rPr>
                <w:color w:val="auto"/>
              </w:rPr>
            </w:pPr>
            <w:r>
              <w:rPr>
                <w:color w:val="auto"/>
              </w:rPr>
              <w:t>Valid values:</w:t>
            </w:r>
          </w:p>
          <w:p>
            <w:pPr>
              <w:pStyle w:val="List"/>
              <w:rPr/>
            </w:pPr>
            <w:r>
              <w:rPr/>
              <w:t>0 = Snapshot</w:t>
            </w:r>
          </w:p>
          <w:p>
            <w:pPr>
              <w:pStyle w:val="List"/>
              <w:rPr/>
            </w:pPr>
            <w:r>
              <w:rPr/>
              <w:t>1 = Snapshot + Updates (Subscribe)</w:t>
            </w:r>
          </w:p>
          <w:p>
            <w:pPr>
              <w:pStyle w:val="List"/>
              <w:rPr>
                <w:color w:val="auto"/>
              </w:rPr>
            </w:pPr>
            <w:r>
              <w:rPr/>
              <w:t>2 = Disable previous Snapshot + Update Request (Unsubscrib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rketDept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epth of market for Book Snapshot</w:t>
            </w:r>
          </w:p>
          <w:p>
            <w:pPr>
              <w:pStyle w:val="Normal"/>
              <w:numPr>
                <w:ilvl w:val="0"/>
                <w:numId w:val="0"/>
              </w:numPr>
              <w:ind w:left="0" w:hanging="0"/>
              <w:rPr>
                <w:color w:val="auto"/>
              </w:rPr>
            </w:pPr>
            <w:r>
              <w:rPr>
                <w:color w:val="auto"/>
              </w:rPr>
              <w:t>Valid values:</w:t>
            </w:r>
          </w:p>
          <w:p>
            <w:pPr>
              <w:pStyle w:val="List"/>
              <w:rPr/>
            </w:pPr>
            <w:r>
              <w:rPr/>
              <w:t>0 = Full Book</w:t>
            </w:r>
          </w:p>
          <w:p>
            <w:pPr>
              <w:pStyle w:val="List"/>
              <w:rPr/>
            </w:pPr>
            <w:r>
              <w:rPr/>
              <w:t>1 = Top of Book</w:t>
            </w:r>
          </w:p>
          <w:p>
            <w:pPr>
              <w:pStyle w:val="List"/>
              <w:rPr/>
            </w:pPr>
            <w:r>
              <w:rPr/>
              <w:t>N&gt;1 = Report best N price tiers of data</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Update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ecifies the type of Market Data update.</w:t>
            </w:r>
          </w:p>
          <w:p>
            <w:pPr>
              <w:pStyle w:val="Normal"/>
              <w:numPr>
                <w:ilvl w:val="0"/>
                <w:numId w:val="0"/>
              </w:numPr>
              <w:ind w:left="0" w:hanging="0"/>
              <w:rPr>
                <w:color w:val="auto"/>
              </w:rPr>
            </w:pPr>
            <w:r>
              <w:rPr>
                <w:color w:val="auto"/>
              </w:rPr>
              <w:t>Valid values:</w:t>
            </w:r>
          </w:p>
          <w:p>
            <w:pPr>
              <w:pStyle w:val="List"/>
              <w:rPr/>
            </w:pPr>
            <w:r>
              <w:rPr/>
              <w:t>0 = Full Refresh</w:t>
            </w:r>
          </w:p>
          <w:p>
            <w:pPr>
              <w:pStyle w:val="List"/>
              <w:rPr/>
            </w:pPr>
            <w:r>
              <w:rPr/>
              <w:t>1 = Incremental Refresh</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ggregatedBook</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ecifies whether or not book entries should be aggregated.</w:t>
            </w:r>
          </w:p>
          <w:p>
            <w:pPr>
              <w:pStyle w:val="Normal"/>
              <w:numPr>
                <w:ilvl w:val="0"/>
                <w:numId w:val="0"/>
              </w:numPr>
              <w:ind w:left="0" w:hanging="0"/>
              <w:rPr>
                <w:color w:val="auto"/>
              </w:rPr>
            </w:pPr>
            <w:r>
              <w:rPr>
                <w:color w:val="auto"/>
              </w:rPr>
              <w:t>Valid values:</w:t>
            </w:r>
          </w:p>
          <w:p>
            <w:pPr>
              <w:pStyle w:val="List"/>
              <w:rPr/>
            </w:pPr>
            <w:r>
              <w:rPr/>
              <w:t>Y = one book entry per side per price</w:t>
            </w:r>
          </w:p>
          <w:p>
            <w:pPr>
              <w:pStyle w:val="List"/>
              <w:rPr/>
            </w:pPr>
            <w:r>
              <w:rPr/>
              <w:t>N = Multiple entries per side per price allowed</w:t>
            </w:r>
          </w:p>
          <w:p>
            <w:pPr>
              <w:pStyle w:val="List"/>
              <w:rPr/>
            </w:pPr>
            <w:r>
              <w:rPr/>
              <w:t>(Not specified) = broker o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MDEntryTyp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974" w:author="Scott Atwell" w:date="2001-05-18T15:32:00Z">
              <w:r>
                <w:rPr>
                  <w:color w:val="auto"/>
                </w:rPr>
                <w:delText>int</w:delText>
              </w:r>
            </w:del>
            <w:ins w:id="975" w:author="Scott Atwell" w:date="2001-05-18T15:32: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MDEntryType fields request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MDEntri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976" w:author="Scott Atwell" w:date="2001-05-18T15:32:00Z">
              <w:r>
                <w:rPr>
                  <w:color w:val="auto"/>
                </w:rPr>
                <w:delText>int</w:delText>
              </w:r>
            </w:del>
            <w:ins w:id="977" w:author="Scott Atwell" w:date="2001-05-18T15:32: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entries in Market Data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6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ype  Market Data entry.</w:t>
            </w:r>
          </w:p>
          <w:p>
            <w:pPr>
              <w:pStyle w:val="Normal"/>
              <w:numPr>
                <w:ilvl w:val="0"/>
                <w:numId w:val="0"/>
              </w:numPr>
              <w:ind w:left="0" w:hanging="0"/>
              <w:rPr>
                <w:color w:val="auto"/>
              </w:rPr>
            </w:pPr>
            <w:r>
              <w:rPr>
                <w:color w:val="auto"/>
              </w:rPr>
              <w:t>Valid values:</w:t>
            </w:r>
          </w:p>
          <w:p>
            <w:pPr>
              <w:pStyle w:val="List"/>
              <w:rPr/>
            </w:pPr>
            <w:r>
              <w:rPr/>
              <w:t>0 = Bid</w:t>
            </w:r>
          </w:p>
          <w:p>
            <w:pPr>
              <w:pStyle w:val="List"/>
              <w:rPr/>
            </w:pPr>
            <w:r>
              <w:rPr/>
              <w:t>1 = Offer</w:t>
            </w:r>
          </w:p>
          <w:p>
            <w:pPr>
              <w:pStyle w:val="List"/>
              <w:rPr/>
            </w:pPr>
            <w:r>
              <w:rPr/>
              <w:t>2 = Trade</w:t>
            </w:r>
          </w:p>
          <w:p>
            <w:pPr>
              <w:pStyle w:val="List"/>
              <w:rPr/>
            </w:pPr>
            <w:r>
              <w:rPr/>
              <w:t>3 = Index Value</w:t>
            </w:r>
          </w:p>
          <w:p>
            <w:pPr>
              <w:pStyle w:val="List"/>
              <w:rPr/>
            </w:pPr>
            <w:r>
              <w:rPr/>
              <w:t>4 = Opening Price</w:t>
            </w:r>
          </w:p>
          <w:p>
            <w:pPr>
              <w:pStyle w:val="List"/>
              <w:rPr/>
            </w:pPr>
            <w:r>
              <w:rPr/>
              <w:t>5 = Closing Price</w:t>
            </w:r>
          </w:p>
          <w:p>
            <w:pPr>
              <w:pStyle w:val="List"/>
              <w:rPr/>
            </w:pPr>
            <w:r>
              <w:rPr/>
              <w:t>6 = Settlement Price</w:t>
            </w:r>
          </w:p>
          <w:p>
            <w:pPr>
              <w:pStyle w:val="List"/>
              <w:rPr/>
            </w:pPr>
            <w:r>
              <w:rPr/>
              <w:t>7 = Trading Session High Price</w:t>
            </w:r>
          </w:p>
          <w:p>
            <w:pPr>
              <w:pStyle w:val="List"/>
              <w:rPr/>
            </w:pPr>
            <w:r>
              <w:rPr/>
              <w:t>8 = Trading Session Low Price</w:t>
            </w:r>
          </w:p>
          <w:p>
            <w:pPr>
              <w:pStyle w:val="List"/>
              <w:rPr>
                <w:ins w:id="978" w:author="Scott Atwell" w:date="2001-06-07T18:49:00Z"/>
              </w:rPr>
            </w:pPr>
            <w:r>
              <w:rPr/>
              <w:t>9 = Trading Session VWAP Price</w:t>
            </w:r>
          </w:p>
          <w:p>
            <w:pPr>
              <w:pStyle w:val="List"/>
              <w:rPr/>
            </w:pPr>
            <w:ins w:id="979" w:author="Scott Atwell" w:date="2001-06-07T18:49:00Z">
              <w:r>
                <w:rPr/>
                <w:t>A = Imbalan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Price of the Market Data Ent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del w:id="980" w:author="Scott Atwell" w:date="2001-05-22T08:02:00Z">
              <w:r>
                <w:rPr>
                  <w:color w:val="auto"/>
                </w:rPr>
                <w:delText xml:space="preserve">Number of shares </w:delText>
              </w:r>
            </w:del>
            <w:ins w:id="981" w:author="Scott Atwell" w:date="2001-05-22T08:02:00Z">
              <w:r>
                <w:rPr>
                  <w:color w:val="auto"/>
                </w:rPr>
                <w:t xml:space="preserve">Quantity </w:t>
              </w:r>
            </w:ins>
            <w:r>
              <w:rPr>
                <w:color w:val="auto"/>
              </w:rPr>
              <w:t>represented by the Market Data Ent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D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Dat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ate of Market Data Ent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Onl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ime of Market Data Ent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ickDirec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irection of the "tick".</w:t>
            </w:r>
          </w:p>
          <w:p>
            <w:pPr>
              <w:pStyle w:val="Normal"/>
              <w:numPr>
                <w:ilvl w:val="0"/>
                <w:numId w:val="0"/>
              </w:numPr>
              <w:ind w:left="0" w:hanging="0"/>
              <w:rPr>
                <w:color w:val="auto"/>
              </w:rPr>
            </w:pPr>
            <w:r>
              <w:rPr>
                <w:color w:val="auto"/>
              </w:rPr>
              <w:t>Valid values:</w:t>
            </w:r>
          </w:p>
          <w:p>
            <w:pPr>
              <w:pStyle w:val="List"/>
              <w:rPr/>
            </w:pPr>
            <w:r>
              <w:rPr/>
              <w:t>0 = Plus Tick</w:t>
            </w:r>
          </w:p>
          <w:p>
            <w:pPr>
              <w:pStyle w:val="List"/>
              <w:rPr/>
            </w:pPr>
            <w:r>
              <w:rPr/>
              <w:t>1 = Zero-Plus Tick</w:t>
            </w:r>
          </w:p>
          <w:p>
            <w:pPr>
              <w:pStyle w:val="List"/>
              <w:rPr/>
            </w:pPr>
            <w:r>
              <w:rPr/>
              <w:t>2 = Minus Tick</w:t>
            </w:r>
          </w:p>
          <w:p>
            <w:pPr>
              <w:pStyle w:val="List"/>
              <w:rPr/>
            </w:pPr>
            <w:r>
              <w:rPr/>
              <w:t>3 = Zero-Minus Tick</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Mk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chang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 xml:space="preserve">Market posting quote / trade.  </w:t>
            </w:r>
          </w:p>
          <w:p>
            <w:pPr>
              <w:pStyle w:val="Normal"/>
              <w:numPr>
                <w:ilvl w:val="0"/>
                <w:numId w:val="0"/>
              </w:numPr>
              <w:ind w:left="0" w:hanging="0"/>
              <w:rPr>
                <w:color w:val="auto"/>
              </w:rPr>
            </w:pPr>
            <w:r>
              <w:rPr>
                <w:color w:val="auto"/>
              </w:rPr>
              <w:t>Valid values:</w:t>
            </w:r>
          </w:p>
          <w:p>
            <w:pPr>
              <w:pStyle w:val="Normal"/>
              <w:numPr>
                <w:ilvl w:val="0"/>
                <w:numId w:val="0"/>
              </w:numPr>
              <w:ind w:left="720" w:hanging="0"/>
              <w:rPr>
                <w:color w:val="auto"/>
              </w:rPr>
            </w:pPr>
            <w:r>
              <w:rPr>
                <w:rStyle w:val="InternetLink"/>
                <w:b w:val="false"/>
                <w:i w:val="false"/>
                <w:color w:val="auto"/>
              </w:rPr>
              <w:t xml:space="preserve">See </w:t>
            </w:r>
            <w:hyperlink w:anchor="AppendixC_ReutersExchangeMnemonics">
              <w:r>
                <w:rPr>
                  <w:rStyle w:val="InternetLink"/>
                  <w:b w:val="false"/>
                  <w:i w:val="false"/>
                  <w:color w:val="auto"/>
                </w:rPr>
                <w:t>Appendix C</w:t>
              </w:r>
            </w:hyperlink>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Condi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ultipleValue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ace-delimited list of conditions describing a quote.</w:t>
            </w:r>
          </w:p>
          <w:p>
            <w:pPr>
              <w:pStyle w:val="Normal"/>
              <w:numPr>
                <w:ilvl w:val="0"/>
                <w:numId w:val="0"/>
              </w:numPr>
              <w:ind w:left="0" w:hanging="0"/>
              <w:rPr>
                <w:color w:val="auto"/>
              </w:rPr>
            </w:pPr>
            <w:r>
              <w:rPr>
                <w:color w:val="auto"/>
              </w:rPr>
              <w:t>Valid values:</w:t>
            </w:r>
          </w:p>
          <w:p>
            <w:pPr>
              <w:pStyle w:val="List"/>
              <w:rPr/>
            </w:pPr>
            <w:r>
              <w:rPr/>
              <w:t>A = Open / Active</w:t>
            </w:r>
          </w:p>
          <w:p>
            <w:pPr>
              <w:pStyle w:val="List"/>
              <w:rPr/>
            </w:pPr>
            <w:r>
              <w:rPr/>
              <w:t>B = Closed / Inactive</w:t>
            </w:r>
          </w:p>
          <w:p>
            <w:pPr>
              <w:pStyle w:val="List"/>
              <w:rPr/>
            </w:pPr>
            <w:r>
              <w:rPr/>
              <w:t>C = Exchange Best</w:t>
            </w:r>
          </w:p>
          <w:p>
            <w:pPr>
              <w:pStyle w:val="List"/>
              <w:rPr/>
            </w:pPr>
            <w:r>
              <w:rPr/>
              <w:t>D = Consolidated Best</w:t>
            </w:r>
          </w:p>
          <w:p>
            <w:pPr>
              <w:pStyle w:val="List"/>
              <w:rPr/>
            </w:pPr>
            <w:r>
              <w:rPr/>
              <w:t>E = Locked</w:t>
            </w:r>
          </w:p>
          <w:p>
            <w:pPr>
              <w:pStyle w:val="List"/>
              <w:rPr/>
            </w:pPr>
            <w:r>
              <w:rPr/>
              <w:t>F = Crossed</w:t>
            </w:r>
          </w:p>
          <w:p>
            <w:pPr>
              <w:pStyle w:val="List"/>
              <w:rPr/>
            </w:pPr>
            <w:r>
              <w:rPr/>
              <w:t>G = Depth</w:t>
            </w:r>
          </w:p>
          <w:p>
            <w:pPr>
              <w:pStyle w:val="List"/>
              <w:rPr/>
            </w:pPr>
            <w:r>
              <w:rPr/>
              <w:t>H = Fast Trading</w:t>
            </w:r>
          </w:p>
          <w:p>
            <w:pPr>
              <w:pStyle w:val="List"/>
              <w:rPr>
                <w:color w:val="auto"/>
              </w:rPr>
            </w:pPr>
            <w:r>
              <w:rPr/>
              <w:t>I = Non-Fir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eCondi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ultipleValue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ace-delimited list of conditions describing a trade</w:t>
            </w:r>
          </w:p>
          <w:p>
            <w:pPr>
              <w:pStyle w:val="Normal"/>
              <w:numPr>
                <w:ilvl w:val="0"/>
                <w:numId w:val="0"/>
              </w:numPr>
              <w:ind w:left="0" w:hanging="0"/>
              <w:rPr>
                <w:color w:val="auto"/>
              </w:rPr>
            </w:pPr>
            <w:r>
              <w:rPr>
                <w:color w:val="auto"/>
              </w:rPr>
              <w:t>Valid values:</w:t>
            </w:r>
          </w:p>
          <w:p>
            <w:pPr>
              <w:pStyle w:val="List"/>
              <w:rPr/>
            </w:pPr>
            <w:r>
              <w:rPr/>
              <w:t>A = Cash (only) Market</w:t>
            </w:r>
          </w:p>
          <w:p>
            <w:pPr>
              <w:pStyle w:val="List"/>
              <w:rPr/>
            </w:pPr>
            <w:r>
              <w:rPr/>
              <w:t>B = Average Price Trade</w:t>
            </w:r>
          </w:p>
          <w:p>
            <w:pPr>
              <w:pStyle w:val="List"/>
              <w:rPr/>
            </w:pPr>
            <w:r>
              <w:rPr/>
              <w:t>C = Cash Trade (same day clearing)</w:t>
            </w:r>
          </w:p>
          <w:p>
            <w:pPr>
              <w:pStyle w:val="List"/>
              <w:rPr/>
            </w:pPr>
            <w:r>
              <w:rPr/>
              <w:t>D = Next Day (only) Market</w:t>
            </w:r>
          </w:p>
          <w:p>
            <w:pPr>
              <w:pStyle w:val="List"/>
              <w:rPr/>
            </w:pPr>
            <w:r>
              <w:rPr/>
              <w:t>E = Opening / Reopening Trade Detail</w:t>
            </w:r>
          </w:p>
          <w:p>
            <w:pPr>
              <w:pStyle w:val="List"/>
              <w:rPr/>
            </w:pPr>
            <w:r>
              <w:rPr/>
              <w:t>F = Intraday Trade Detail</w:t>
            </w:r>
          </w:p>
          <w:p>
            <w:pPr>
              <w:pStyle w:val="List"/>
              <w:rPr/>
            </w:pPr>
            <w:r>
              <w:rPr/>
              <w:t>G = Rule 127 Trade (NYSE)</w:t>
            </w:r>
          </w:p>
          <w:p>
            <w:pPr>
              <w:pStyle w:val="List"/>
              <w:rPr/>
            </w:pPr>
            <w:r>
              <w:rPr/>
              <w:t>H = Rule 155 Trade (Amex)</w:t>
            </w:r>
          </w:p>
          <w:p>
            <w:pPr>
              <w:pStyle w:val="List"/>
              <w:rPr/>
            </w:pPr>
            <w:r>
              <w:rPr/>
              <w:t>I = Sold Last (late reporting)</w:t>
            </w:r>
          </w:p>
          <w:p>
            <w:pPr>
              <w:pStyle w:val="List"/>
              <w:rPr/>
            </w:pPr>
            <w:r>
              <w:rPr/>
              <w:t>J = Next Day Trade (next day clearing)</w:t>
            </w:r>
          </w:p>
          <w:p>
            <w:pPr>
              <w:pStyle w:val="List"/>
              <w:rPr/>
            </w:pPr>
            <w:r>
              <w:rPr/>
              <w:t>K = Opened (late report of opened trade)</w:t>
            </w:r>
          </w:p>
          <w:p>
            <w:pPr>
              <w:pStyle w:val="List"/>
              <w:rPr/>
            </w:pPr>
            <w:r>
              <w:rPr/>
              <w:t>L = Seller</w:t>
            </w:r>
          </w:p>
          <w:p>
            <w:pPr>
              <w:pStyle w:val="List"/>
              <w:rPr/>
            </w:pPr>
            <w:r>
              <w:rPr/>
              <w:t>M = Sold (out of sequence)</w:t>
            </w:r>
          </w:p>
          <w:p>
            <w:pPr>
              <w:pStyle w:val="List"/>
              <w:rPr>
                <w:ins w:id="982" w:author="Scott Atwell" w:date="2001-06-07T18:49:00Z"/>
              </w:rPr>
            </w:pPr>
            <w:r>
              <w:rPr/>
              <w:t>N = Stopped Stock (guarantee of price but does not execute the order)</w:t>
            </w:r>
          </w:p>
          <w:p>
            <w:pPr>
              <w:pStyle w:val="List"/>
              <w:rPr>
                <w:ins w:id="984" w:author="Scott Atwell" w:date="2001-06-07T18:49:00Z"/>
              </w:rPr>
            </w:pPr>
            <w:ins w:id="983" w:author="Scott Atwell" w:date="2001-06-07T18:49:00Z">
              <w:r>
                <w:rPr/>
                <w:t>P = Imbalance More Buyers (Cannot be used in combination with Q)</w:t>
              </w:r>
            </w:ins>
          </w:p>
          <w:p>
            <w:pPr>
              <w:pStyle w:val="List"/>
              <w:rPr>
                <w:ins w:id="986" w:author="Scott Atwell" w:date="2001-06-07T18:49:00Z"/>
              </w:rPr>
            </w:pPr>
            <w:ins w:id="985" w:author="Scott Atwell" w:date="2001-06-07T18:49:00Z">
              <w:r>
                <w:rPr/>
                <w:t>Q = Imbalance More Sellers (Cannot be used in combination with P)</w:t>
              </w:r>
            </w:ins>
          </w:p>
          <w:p>
            <w:pPr>
              <w:pStyle w:val="List"/>
              <w:rPr>
                <w:color w:val="auto"/>
              </w:rPr>
            </w:pPr>
            <w:ins w:id="987" w:author="Scott Atwell" w:date="2001-06-07T18:49:00Z">
              <w:r>
                <w:rPr/>
                <w:t>R = Opening Pri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Market Data Entry identifi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7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UpdateAc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ype of Market Data update action.</w:t>
            </w:r>
          </w:p>
          <w:p>
            <w:pPr>
              <w:pStyle w:val="Normal"/>
              <w:numPr>
                <w:ilvl w:val="0"/>
                <w:numId w:val="0"/>
              </w:numPr>
              <w:ind w:left="0" w:hanging="0"/>
              <w:rPr>
                <w:color w:val="auto"/>
              </w:rPr>
            </w:pPr>
            <w:r>
              <w:rPr>
                <w:color w:val="auto"/>
              </w:rPr>
              <w:t>Valid values:</w:t>
            </w:r>
          </w:p>
          <w:p>
            <w:pPr>
              <w:pStyle w:val="List"/>
              <w:rPr/>
            </w:pPr>
            <w:r>
              <w:rPr/>
              <w:t>0 = New</w:t>
            </w:r>
          </w:p>
          <w:p>
            <w:pPr>
              <w:pStyle w:val="List"/>
              <w:rPr/>
            </w:pPr>
            <w:r>
              <w:rPr/>
              <w:t>1 = Change</w:t>
            </w:r>
          </w:p>
          <w:p>
            <w:pPr>
              <w:pStyle w:val="List"/>
              <w:rPr/>
            </w:pPr>
            <w:r>
              <w:rPr/>
              <w:t>2 = Delet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Ref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fers to a previous MDEntryID.</w:t>
            </w:r>
          </w:p>
          <w:p>
            <w:pPr>
              <w:pStyle w:val="Normal"/>
              <w:numPr>
                <w:ilvl w:val="0"/>
                <w:numId w:val="0"/>
              </w:numPr>
              <w:ind w:left="0" w:hanging="0"/>
              <w:rPr>
                <w:color w:val="auto"/>
              </w:rPr>
            </w:pPr>
            <w:r>
              <w:rPr>
                <w:color w:val="auto"/>
              </w:rPr>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ReqRej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ason for the rejection of a Market Data request.</w:t>
            </w:r>
          </w:p>
          <w:p>
            <w:pPr>
              <w:pStyle w:val="Normal"/>
              <w:numPr>
                <w:ilvl w:val="0"/>
                <w:numId w:val="0"/>
              </w:numPr>
              <w:ind w:left="0" w:hanging="0"/>
              <w:rPr>
                <w:color w:val="auto"/>
              </w:rPr>
            </w:pPr>
            <w:r>
              <w:rPr>
                <w:color w:val="auto"/>
              </w:rPr>
              <w:t>Valid values:</w:t>
            </w:r>
          </w:p>
          <w:p>
            <w:pPr>
              <w:pStyle w:val="List"/>
              <w:rPr/>
            </w:pPr>
            <w:r>
              <w:rPr/>
              <w:t>0 = Unknown symbol</w:t>
            </w:r>
          </w:p>
          <w:p>
            <w:pPr>
              <w:pStyle w:val="List"/>
              <w:rPr/>
            </w:pPr>
            <w:r>
              <w:rPr/>
              <w:t>1 = Duplicate MDReqID</w:t>
            </w:r>
          </w:p>
          <w:p>
            <w:pPr>
              <w:pStyle w:val="List"/>
              <w:rPr/>
            </w:pPr>
            <w:r>
              <w:rPr/>
              <w:t>2 = Insufficient Bandwidth</w:t>
            </w:r>
          </w:p>
          <w:p>
            <w:pPr>
              <w:pStyle w:val="List"/>
              <w:rPr/>
            </w:pPr>
            <w:r>
              <w:rPr/>
              <w:t>3 = Insufficient Permissions</w:t>
            </w:r>
          </w:p>
          <w:p>
            <w:pPr>
              <w:pStyle w:val="List"/>
              <w:rPr/>
            </w:pPr>
            <w:r>
              <w:rPr/>
              <w:t>4 = Unsupported SubscriptionRequestType</w:t>
            </w:r>
          </w:p>
          <w:p>
            <w:pPr>
              <w:pStyle w:val="List"/>
              <w:rPr/>
            </w:pPr>
            <w:r>
              <w:rPr/>
              <w:t>5 = Unsupported MarketDepth</w:t>
            </w:r>
          </w:p>
          <w:p>
            <w:pPr>
              <w:pStyle w:val="List"/>
              <w:rPr/>
            </w:pPr>
            <w:r>
              <w:rPr/>
              <w:t>6 = Unsupported MDUpdateType</w:t>
            </w:r>
          </w:p>
          <w:p>
            <w:pPr>
              <w:pStyle w:val="List"/>
              <w:rPr/>
            </w:pPr>
            <w:r>
              <w:rPr/>
              <w:t>7 = Unsupported AggregatedBook</w:t>
            </w:r>
          </w:p>
          <w:p>
            <w:pPr>
              <w:pStyle w:val="List"/>
              <w:rPr>
                <w:ins w:id="988" w:author="Scott Atwell" w:date="2001-06-07T18:49:00Z"/>
              </w:rPr>
            </w:pPr>
            <w:r>
              <w:rPr/>
              <w:t>8 = Unsupported MDEntryType</w:t>
            </w:r>
          </w:p>
          <w:p>
            <w:pPr>
              <w:pStyle w:val="List"/>
              <w:rPr>
                <w:ins w:id="990" w:author="Scott Atwell" w:date="2001-06-07T18:49:00Z"/>
              </w:rPr>
            </w:pPr>
            <w:ins w:id="989" w:author="Scott Atwell" w:date="2001-06-07T18:49:00Z">
              <w:r>
                <w:rPr/>
                <w:t>9 = Unsupported TradingSessionID</w:t>
              </w:r>
            </w:ins>
          </w:p>
          <w:p>
            <w:pPr>
              <w:pStyle w:val="List"/>
              <w:rPr>
                <w:ins w:id="992" w:author="Scott Atwell" w:date="2001-06-07T18:49:00Z"/>
              </w:rPr>
            </w:pPr>
            <w:ins w:id="991" w:author="Scott Atwell" w:date="2001-06-07T18:49:00Z">
              <w:r>
                <w:rPr/>
                <w:t>A = Unsupported Scope</w:t>
              </w:r>
            </w:ins>
          </w:p>
          <w:p>
            <w:pPr>
              <w:pStyle w:val="List"/>
              <w:rPr>
                <w:ins w:id="994" w:author="Scott Atwell" w:date="2001-06-07T18:49:00Z"/>
              </w:rPr>
            </w:pPr>
            <w:ins w:id="993" w:author="Scott Atwell" w:date="2001-06-07T18:49:00Z">
              <w:r>
                <w:rPr/>
                <w:t>B = Unsupported OpenCloseSettleFlag</w:t>
              </w:r>
            </w:ins>
          </w:p>
          <w:p>
            <w:pPr>
              <w:pStyle w:val="List"/>
              <w:rPr/>
            </w:pPr>
            <w:ins w:id="995" w:author="Scott Atwell" w:date="2001-06-07T18:49:00Z">
              <w:r>
                <w:rPr/>
                <w:t>C = Unsupported MDImplicitDelet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Originato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Originator of a Market Data Entr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cat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cation of a Market Maker’s loca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sk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cation of a Market Maker’s desk</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lete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ason for deletion.</w:t>
            </w:r>
          </w:p>
          <w:p>
            <w:pPr>
              <w:pStyle w:val="Normal"/>
              <w:numPr>
                <w:ilvl w:val="0"/>
                <w:numId w:val="0"/>
              </w:numPr>
              <w:ind w:left="0" w:hanging="0"/>
              <w:rPr>
                <w:color w:val="auto"/>
              </w:rPr>
            </w:pPr>
            <w:r>
              <w:rPr>
                <w:color w:val="auto"/>
              </w:rPr>
              <w:t>Valid values:</w:t>
            </w:r>
          </w:p>
          <w:p>
            <w:pPr>
              <w:pStyle w:val="List"/>
              <w:rPr/>
            </w:pPr>
            <w:r>
              <w:rPr/>
              <w:t>0 = Cancelation / Trade Bust</w:t>
            </w:r>
          </w:p>
          <w:p>
            <w:pPr>
              <w:pStyle w:val="List"/>
              <w:rPr>
                <w:color w:val="auto"/>
              </w:rPr>
            </w:pPr>
            <w:r>
              <w:rPr/>
              <w:t>1 = Erro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penCloseSettle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996" w:author="Scott Atwell" w:date="2001-06-07T18:50:00Z">
              <w:r>
                <w:rPr>
                  <w:color w:val="auto"/>
                </w:rPr>
                <w:delText>char</w:delText>
              </w:r>
            </w:del>
            <w:ins w:id="997" w:author="Scott Atwell" w:date="2001-06-07T18:50:00Z">
              <w:r>
                <w:rPr>
                  <w:color w:val="auto"/>
                </w:rPr>
                <w:t>MultipleValue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Flag that identifies a price.</w:t>
            </w:r>
          </w:p>
          <w:p>
            <w:pPr>
              <w:pStyle w:val="Normal"/>
              <w:numPr>
                <w:ilvl w:val="0"/>
                <w:numId w:val="0"/>
              </w:numPr>
              <w:ind w:left="0" w:hanging="0"/>
              <w:rPr>
                <w:color w:val="auto"/>
              </w:rPr>
            </w:pPr>
            <w:r>
              <w:rPr>
                <w:color w:val="auto"/>
              </w:rPr>
              <w:t>Valid values:</w:t>
            </w:r>
          </w:p>
          <w:p>
            <w:pPr>
              <w:pStyle w:val="List"/>
              <w:rPr/>
            </w:pPr>
            <w:r>
              <w:rPr/>
              <w:t>0 = Daily Open / Close / Settlement price</w:t>
            </w:r>
          </w:p>
          <w:p>
            <w:pPr>
              <w:pStyle w:val="List"/>
              <w:rPr/>
            </w:pPr>
            <w:r>
              <w:rPr/>
              <w:t>1 = Session Open / Close / Settlement price</w:t>
            </w:r>
          </w:p>
          <w:p>
            <w:pPr>
              <w:pStyle w:val="List"/>
              <w:rPr>
                <w:ins w:id="998" w:author="Scott Atwell" w:date="2001-06-07T18:50:00Z"/>
              </w:rPr>
            </w:pPr>
            <w:r>
              <w:rPr/>
              <w:t>2 = Delivery Settlement price</w:t>
            </w:r>
          </w:p>
          <w:p>
            <w:pPr>
              <w:pStyle w:val="List"/>
              <w:rPr>
                <w:ins w:id="1000" w:author="Scott Atwell" w:date="2001-06-07T18:50:00Z"/>
              </w:rPr>
            </w:pPr>
            <w:ins w:id="999" w:author="Scott Atwell" w:date="2001-06-07T18:50:00Z">
              <w:r>
                <w:rPr/>
                <w:t>3 = Expected price</w:t>
              </w:r>
            </w:ins>
          </w:p>
          <w:p>
            <w:pPr>
              <w:pStyle w:val="List"/>
              <w:rPr>
                <w:ins w:id="1002" w:author="Scott Atwell" w:date="2001-06-07T18:50:00Z"/>
              </w:rPr>
            </w:pPr>
            <w:ins w:id="1001" w:author="Scott Atwell" w:date="2001-06-07T18:50:00Z">
              <w:r>
                <w:rPr/>
                <w:t>4 = Price from previous business day</w:t>
              </w:r>
            </w:ins>
          </w:p>
          <w:p>
            <w:pPr>
              <w:pStyle w:val="List"/>
              <w:ind w:left="0" w:hanging="0"/>
              <w:rPr/>
            </w:pPr>
            <w:ins w:id="1003" w:author="Scott Atwell" w:date="2001-06-07T18:50:00Z">
              <w:r>
                <w:rPr/>
                <w:t>(Prior to FIX 4.3 this field was of type cha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llerDay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ecifies the number of days that may elapse before delivery of the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Buy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uying party in a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8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Sell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elling party in a tra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DEntryPositionN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isplay position of a bid or offer, numbered from most competitive to least competitive, per market side, beginning with 1.</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inancial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a firm’s financial status.</w:t>
            </w:r>
          </w:p>
          <w:p>
            <w:pPr>
              <w:pStyle w:val="Normal"/>
              <w:numPr>
                <w:ilvl w:val="0"/>
                <w:numId w:val="0"/>
              </w:numPr>
              <w:ind w:left="0" w:hanging="0"/>
              <w:rPr>
                <w:color w:val="auto"/>
              </w:rPr>
            </w:pPr>
            <w:r>
              <w:rPr>
                <w:color w:val="auto"/>
              </w:rPr>
              <w:t>Valid values:</w:t>
            </w:r>
          </w:p>
          <w:p>
            <w:pPr>
              <w:pStyle w:val="List"/>
              <w:rPr/>
            </w:pPr>
            <w:r>
              <w:rPr/>
              <w:t xml:space="preserve">  </w:t>
            </w:r>
            <w:r>
              <w:rPr/>
              <w:t>1 = Bankrup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rporateAc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type of Corporate Action.</w:t>
            </w:r>
          </w:p>
          <w:p>
            <w:pPr>
              <w:pStyle w:val="Normal"/>
              <w:numPr>
                <w:ilvl w:val="0"/>
                <w:numId w:val="0"/>
              </w:numPr>
              <w:ind w:left="0" w:hanging="0"/>
              <w:rPr>
                <w:color w:val="auto"/>
              </w:rPr>
            </w:pPr>
            <w:r>
              <w:rPr>
                <w:color w:val="auto"/>
              </w:rPr>
              <w:t>Valid values:</w:t>
            </w:r>
          </w:p>
          <w:p>
            <w:pPr>
              <w:pStyle w:val="List"/>
              <w:rPr/>
            </w:pPr>
            <w:r>
              <w:rPr/>
              <w:t xml:space="preserve">  </w:t>
            </w:r>
            <w:r>
              <w:rPr/>
              <w:t>A = Ex-Dividend</w:t>
            </w:r>
          </w:p>
          <w:p>
            <w:pPr>
              <w:pStyle w:val="List"/>
              <w:rPr/>
            </w:pPr>
            <w:r>
              <w:rPr/>
              <w:t xml:space="preserve">  </w:t>
            </w:r>
            <w:r>
              <w:rPr/>
              <w:t>B = Ex-Distribution</w:t>
            </w:r>
          </w:p>
          <w:p>
            <w:pPr>
              <w:pStyle w:val="List"/>
              <w:rPr/>
            </w:pPr>
            <w:r>
              <w:rPr/>
              <w:t xml:space="preserve">  </w:t>
            </w:r>
            <w:r>
              <w:rPr/>
              <w:t>C = Ex-Rights</w:t>
            </w:r>
          </w:p>
          <w:p>
            <w:pPr>
              <w:pStyle w:val="List"/>
              <w:rPr/>
            </w:pPr>
            <w:r>
              <w:rPr/>
              <w:t xml:space="preserve">  </w:t>
            </w:r>
            <w:r>
              <w:rPr/>
              <w:t>D = New</w:t>
            </w:r>
          </w:p>
          <w:p>
            <w:pPr>
              <w:pStyle w:val="List"/>
              <w:rPr/>
            </w:pPr>
            <w:r>
              <w:rPr/>
              <w:t xml:space="preserve">  </w:t>
            </w:r>
            <w:r>
              <w:rPr/>
              <w:t>E = Ex-Inter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fBid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efault Bid Siz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efOffer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efault Offer Siz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QuoteEntri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04" w:author="Scott Atwell" w:date="2001-05-18T15:32:00Z">
              <w:r>
                <w:rPr>
                  <w:color w:val="auto"/>
                </w:rPr>
                <w:delText>int</w:delText>
              </w:r>
            </w:del>
            <w:ins w:id="1005" w:author="Scott Atwell" w:date="2001-05-18T15:32: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he number of quote entries for a QuoteSe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QuoteSe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06" w:author="Scott Atwell" w:date="2001-05-18T15:32:00Z">
              <w:r>
                <w:rPr>
                  <w:color w:val="auto"/>
                </w:rPr>
                <w:delText>int</w:delText>
              </w:r>
            </w:del>
            <w:ins w:id="1007" w:author="Scott Atwell" w:date="2001-05-18T15:32: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he number of sets of quotes in the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color w:val="auto"/>
              </w:rPr>
              <w:t>Quote</w:t>
            </w:r>
            <w:del w:id="1008" w:author="Scott Atwell" w:date="2001-06-05T16:18:00Z">
              <w:r>
                <w:rPr>
                  <w:color w:val="auto"/>
                </w:rPr>
                <w:delText>Ack</w:delText>
              </w:r>
            </w:del>
            <w:r>
              <w:rPr>
                <w:color w:val="auto"/>
              </w:rPr>
              <w:t>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status of the quote acknowledgement.</w:t>
            </w:r>
          </w:p>
          <w:p>
            <w:pPr>
              <w:pStyle w:val="Normal"/>
              <w:numPr>
                <w:ilvl w:val="0"/>
                <w:numId w:val="0"/>
              </w:numPr>
              <w:ind w:left="0" w:hanging="0"/>
              <w:rPr>
                <w:color w:val="auto"/>
              </w:rPr>
            </w:pPr>
            <w:r>
              <w:rPr>
                <w:color w:val="auto"/>
              </w:rPr>
              <w:t>Valid values:</w:t>
            </w:r>
          </w:p>
          <w:p>
            <w:pPr>
              <w:pStyle w:val="List"/>
              <w:rPr/>
            </w:pPr>
            <w:r>
              <w:rPr/>
              <w:t>0 - Accepted</w:t>
            </w:r>
          </w:p>
          <w:p>
            <w:pPr>
              <w:pStyle w:val="List"/>
              <w:rPr/>
            </w:pPr>
            <w:r>
              <w:rPr/>
              <w:t>1 - Canceled for Symbol(s)</w:t>
            </w:r>
          </w:p>
          <w:p>
            <w:pPr>
              <w:pStyle w:val="List"/>
              <w:rPr/>
            </w:pPr>
            <w:r>
              <w:rPr/>
              <w:t>2 - Canceled  for Security Type(s)</w:t>
            </w:r>
          </w:p>
          <w:p>
            <w:pPr>
              <w:pStyle w:val="List"/>
              <w:rPr/>
            </w:pPr>
            <w:r>
              <w:rPr/>
              <w:t>3 - Canceled for Underlying</w:t>
            </w:r>
          </w:p>
          <w:p>
            <w:pPr>
              <w:pStyle w:val="List"/>
              <w:rPr/>
            </w:pPr>
            <w:r>
              <w:rPr/>
              <w:t>4 - Canceled All</w:t>
            </w:r>
          </w:p>
          <w:p>
            <w:pPr>
              <w:pStyle w:val="List"/>
              <w:rPr>
                <w:ins w:id="1009" w:author="Scott Atwell" w:date="2001-06-05T16:18:00Z"/>
              </w:rPr>
            </w:pPr>
            <w:r>
              <w:rPr/>
              <w:t>5 - Rejected</w:t>
            </w:r>
          </w:p>
          <w:p>
            <w:pPr>
              <w:pStyle w:val="List"/>
              <w:rPr>
                <w:ins w:id="1015" w:author="Scott Atwell" w:date="2001-06-05T16:18:00Z"/>
              </w:rPr>
            </w:pPr>
            <w:ins w:id="1010" w:author="Scott Atwell" w:date="2001-06-05T16:18:00Z">
              <w:r>
                <w:rPr/>
                <w:t>6</w:t>
              </w:r>
            </w:ins>
            <w:ins w:id="1011" w:author="Scott Atwell" w:date="2001-06-08T08:58:00Z">
              <w:r>
                <w:rPr/>
                <w:t xml:space="preserve"> </w:t>
              </w:r>
            </w:ins>
            <w:ins w:id="1012" w:author="Scott Atwell" w:date="2001-06-05T16:18:00Z">
              <w:r>
                <w:rPr/>
                <w:t>-</w:t>
              </w:r>
            </w:ins>
            <w:ins w:id="1013" w:author="Scott Atwell" w:date="2001-06-08T08:58:00Z">
              <w:r>
                <w:rPr/>
                <w:t xml:space="preserve"> </w:t>
              </w:r>
            </w:ins>
            <w:ins w:id="1014" w:author="Scott Atwell" w:date="2001-06-05T16:18:00Z">
              <w:r>
                <w:rPr/>
                <w:t>Removed from Market</w:t>
              </w:r>
            </w:ins>
          </w:p>
          <w:p>
            <w:pPr>
              <w:pStyle w:val="List"/>
              <w:rPr>
                <w:ins w:id="1021" w:author="Scott Atwell" w:date="2001-06-05T16:18:00Z"/>
              </w:rPr>
            </w:pPr>
            <w:ins w:id="1016" w:author="Scott Atwell" w:date="2001-06-05T16:18:00Z">
              <w:r>
                <w:rPr/>
                <w:t>7</w:t>
              </w:r>
            </w:ins>
            <w:ins w:id="1017" w:author="Scott Atwell" w:date="2001-06-08T08:58:00Z">
              <w:r>
                <w:rPr/>
                <w:t xml:space="preserve"> </w:t>
              </w:r>
            </w:ins>
            <w:ins w:id="1018" w:author="Scott Atwell" w:date="2001-06-05T16:18:00Z">
              <w:r>
                <w:rPr/>
                <w:t>-</w:t>
              </w:r>
            </w:ins>
            <w:ins w:id="1019" w:author="Scott Atwell" w:date="2001-06-08T08:58:00Z">
              <w:r>
                <w:rPr/>
                <w:t xml:space="preserve"> </w:t>
              </w:r>
            </w:ins>
            <w:ins w:id="1020" w:author="Scott Atwell" w:date="2001-06-05T16:18:00Z">
              <w:r>
                <w:rPr/>
                <w:t>Expired</w:t>
              </w:r>
            </w:ins>
          </w:p>
          <w:p>
            <w:pPr>
              <w:pStyle w:val="List"/>
              <w:rPr>
                <w:ins w:id="1027" w:author="Scott Atwell" w:date="2001-06-05T16:18:00Z"/>
              </w:rPr>
            </w:pPr>
            <w:ins w:id="1022" w:author="Scott Atwell" w:date="2001-06-05T16:18:00Z">
              <w:r>
                <w:rPr/>
                <w:t>8</w:t>
              </w:r>
            </w:ins>
            <w:ins w:id="1023" w:author="Scott Atwell" w:date="2001-06-08T08:58:00Z">
              <w:r>
                <w:rPr/>
                <w:t xml:space="preserve"> </w:t>
              </w:r>
            </w:ins>
            <w:ins w:id="1024" w:author="Scott Atwell" w:date="2001-06-05T16:18:00Z">
              <w:r>
                <w:rPr/>
                <w:t>-</w:t>
              </w:r>
            </w:ins>
            <w:ins w:id="1025" w:author="Scott Atwell" w:date="2001-06-08T08:58:00Z">
              <w:r>
                <w:rPr/>
                <w:t xml:space="preserve"> </w:t>
              </w:r>
            </w:ins>
            <w:ins w:id="1026" w:author="Scott Atwell" w:date="2001-06-05T16:18:00Z">
              <w:r>
                <w:rPr/>
                <w:t>Query</w:t>
              </w:r>
            </w:ins>
          </w:p>
          <w:p>
            <w:pPr>
              <w:pStyle w:val="List"/>
              <w:rPr>
                <w:ins w:id="1033" w:author="Scott Atwell" w:date="2001-06-08T08:58:00Z"/>
              </w:rPr>
            </w:pPr>
            <w:ins w:id="1028" w:author="Scott Atwell" w:date="2001-06-05T16:18:00Z">
              <w:r>
                <w:rPr/>
                <w:t>9</w:t>
              </w:r>
            </w:ins>
            <w:ins w:id="1029" w:author="Scott Atwell" w:date="2001-06-08T08:58:00Z">
              <w:r>
                <w:rPr/>
                <w:t xml:space="preserve"> </w:t>
              </w:r>
            </w:ins>
            <w:ins w:id="1030" w:author="Scott Atwell" w:date="2001-06-05T16:18:00Z">
              <w:r>
                <w:rPr/>
                <w:t>-</w:t>
              </w:r>
            </w:ins>
            <w:ins w:id="1031" w:author="Scott Atwell" w:date="2001-06-08T08:58:00Z">
              <w:r>
                <w:rPr/>
                <w:t xml:space="preserve"> </w:t>
              </w:r>
            </w:ins>
            <w:ins w:id="1032" w:author="Scott Atwell" w:date="2001-06-05T16:18:00Z">
              <w:r>
                <w:rPr/>
                <w:t>Quote Not Found</w:t>
              </w:r>
            </w:ins>
          </w:p>
          <w:p>
            <w:pPr>
              <w:pStyle w:val="List"/>
              <w:rPr>
                <w:ins w:id="1035" w:author="Scott Atwell" w:date="2001-06-05T16:18:00Z"/>
              </w:rPr>
            </w:pPr>
            <w:ins w:id="1034" w:author="Scott Atwell" w:date="2001-06-08T08:58:00Z">
              <w:r>
                <w:rPr/>
                <w:t>10 - Pending</w:t>
              </w:r>
            </w:ins>
          </w:p>
          <w:p>
            <w:pPr>
              <w:pStyle w:val="List"/>
              <w:rPr>
                <w:ins w:id="1037" w:author="Scott Atwell" w:date="2001-06-05T16:18:00Z"/>
              </w:rPr>
            </w:pPr>
            <w:ins w:id="1036" w:author="Scott Atwell" w:date="2001-06-05T16:18:00Z">
              <w:r>
                <w:rPr/>
              </w:r>
            </w:ins>
          </w:p>
          <w:p>
            <w:pPr>
              <w:pStyle w:val="List"/>
              <w:ind w:left="0" w:hanging="0"/>
              <w:rPr>
                <w:color w:val="auto"/>
              </w:rPr>
            </w:pPr>
            <w:ins w:id="1038" w:author="Scott Atwell" w:date="2001-06-05T16:18:00Z">
              <w:r>
                <w:rPr>
                  <w:color w:val="auto"/>
                </w:rPr>
                <w:t>(Prior to FIX 4.3 this field was named “QuoteAckStatu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Cancel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type of  quote cancel.</w:t>
            </w:r>
          </w:p>
          <w:p>
            <w:pPr>
              <w:pStyle w:val="Normal"/>
              <w:numPr>
                <w:ilvl w:val="0"/>
                <w:numId w:val="0"/>
              </w:numPr>
              <w:ind w:left="0" w:hanging="0"/>
              <w:rPr>
                <w:color w:val="auto"/>
              </w:rPr>
            </w:pPr>
            <w:r>
              <w:rPr>
                <w:color w:val="auto"/>
              </w:rPr>
              <w:t>Valid Values:</w:t>
            </w:r>
          </w:p>
          <w:p>
            <w:pPr>
              <w:pStyle w:val="List"/>
              <w:rPr/>
            </w:pPr>
            <w:r>
              <w:rPr/>
              <w:t xml:space="preserve">  </w:t>
            </w:r>
            <w:r>
              <w:rPr/>
              <w:t>1 – Cancel for Symbol(s)</w:t>
            </w:r>
          </w:p>
          <w:p>
            <w:pPr>
              <w:pStyle w:val="List"/>
              <w:rPr/>
            </w:pPr>
            <w:r>
              <w:rPr/>
              <w:t xml:space="preserve">  </w:t>
            </w:r>
            <w:r>
              <w:rPr/>
              <w:t>2 – Cancel for Security Type(s)</w:t>
            </w:r>
          </w:p>
          <w:p>
            <w:pPr>
              <w:pStyle w:val="List"/>
              <w:rPr/>
            </w:pPr>
            <w:r>
              <w:rPr/>
              <w:t xml:space="preserve">  </w:t>
            </w:r>
            <w:r>
              <w:rPr/>
              <w:t>3 – Cancel for Underlying Symbol</w:t>
            </w:r>
          </w:p>
          <w:p>
            <w:pPr>
              <w:pStyle w:val="List"/>
              <w:rPr/>
            </w:pPr>
            <w:r>
              <w:rPr/>
              <w:t xml:space="preserve">  </w:t>
            </w:r>
            <w:r>
              <w:rPr/>
              <w:t>4 – Cancel All Quot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29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Entry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ly identifies the quote as part of a QuoteSe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Rejec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ason Quote was rejected:</w:t>
            </w:r>
          </w:p>
          <w:p>
            <w:pPr>
              <w:pStyle w:val="Normal"/>
              <w:numPr>
                <w:ilvl w:val="0"/>
                <w:numId w:val="0"/>
              </w:numPr>
              <w:ind w:left="0" w:hanging="0"/>
              <w:rPr>
                <w:color w:val="auto"/>
              </w:rPr>
            </w:pPr>
            <w:r>
              <w:rPr>
                <w:color w:val="auto"/>
              </w:rPr>
              <w:t>Valid Values:</w:t>
            </w:r>
          </w:p>
          <w:p>
            <w:pPr>
              <w:pStyle w:val="List"/>
              <w:rPr/>
            </w:pPr>
            <w:r>
              <w:rPr/>
              <w:t xml:space="preserve">  </w:t>
            </w:r>
            <w:r>
              <w:rPr/>
              <w:t>1 = Unknown symbol (Security)</w:t>
            </w:r>
          </w:p>
          <w:p>
            <w:pPr>
              <w:pStyle w:val="List"/>
              <w:rPr/>
            </w:pPr>
            <w:r>
              <w:rPr/>
              <w:t xml:space="preserve">  </w:t>
            </w:r>
            <w:r>
              <w:rPr/>
              <w:t>2 = Exchange(Security) closed</w:t>
            </w:r>
          </w:p>
          <w:p>
            <w:pPr>
              <w:pStyle w:val="List"/>
              <w:rPr/>
            </w:pPr>
            <w:r>
              <w:rPr/>
              <w:t xml:space="preserve">  </w:t>
            </w:r>
            <w:r>
              <w:rPr/>
              <w:t>3 = Quote Request exceeds limit</w:t>
            </w:r>
          </w:p>
          <w:p>
            <w:pPr>
              <w:pStyle w:val="List"/>
              <w:rPr/>
            </w:pPr>
            <w:r>
              <w:rPr/>
              <w:t xml:space="preserve">  </w:t>
            </w:r>
            <w:r>
              <w:rPr/>
              <w:t>4 = Too late to enter</w:t>
            </w:r>
          </w:p>
          <w:p>
            <w:pPr>
              <w:pStyle w:val="List"/>
              <w:rPr/>
            </w:pPr>
            <w:r>
              <w:rPr/>
              <w:t xml:space="preserve">  </w:t>
            </w:r>
            <w:r>
              <w:rPr/>
              <w:t xml:space="preserve">5 = Unknown </w:t>
            </w:r>
            <w:r>
              <w:rPr>
                <w:rPrChange w:id="0" w:author="Scott Atwell" w:date="2001-04-23T20:32:00Z"/>
              </w:rPr>
              <w:t>Quote</w:t>
            </w:r>
          </w:p>
          <w:p>
            <w:pPr>
              <w:pStyle w:val="List"/>
              <w:rPr/>
            </w:pPr>
            <w:r>
              <w:rPr/>
              <w:t xml:space="preserve">  </w:t>
            </w:r>
            <w:r>
              <w:rPr/>
              <w:t xml:space="preserve">6 = Duplicate Quote  </w:t>
            </w:r>
          </w:p>
          <w:p>
            <w:pPr>
              <w:pStyle w:val="List"/>
              <w:rPr/>
            </w:pPr>
            <w:r>
              <w:rPr/>
              <w:t xml:space="preserve">  </w:t>
            </w:r>
            <w:r>
              <w:rPr/>
              <w:t>7 = Invalid bid/ask spread</w:t>
            </w:r>
          </w:p>
          <w:p>
            <w:pPr>
              <w:pStyle w:val="List"/>
              <w:rPr/>
            </w:pPr>
            <w:r>
              <w:rPr/>
              <w:t xml:space="preserve">  </w:t>
            </w:r>
            <w:r>
              <w:rPr/>
              <w:t>8 = Invalid price</w:t>
            </w:r>
          </w:p>
          <w:p>
            <w:pPr>
              <w:pStyle w:val="List"/>
              <w:rPr/>
            </w:pPr>
            <w:r>
              <w:rPr/>
              <w:t xml:space="preserve">  </w:t>
            </w:r>
            <w:r>
              <w:rPr/>
              <w:t>9 = Not authorized to quote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ResponseLeve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Level of Response requested from receiver of quote messages.</w:t>
            </w:r>
          </w:p>
          <w:p>
            <w:pPr>
              <w:pStyle w:val="Normal"/>
              <w:numPr>
                <w:ilvl w:val="0"/>
                <w:numId w:val="0"/>
              </w:numPr>
              <w:ind w:left="0" w:hanging="0"/>
              <w:rPr>
                <w:color w:val="auto"/>
              </w:rPr>
            </w:pPr>
            <w:r>
              <w:rPr>
                <w:color w:val="auto"/>
              </w:rPr>
              <w:t>Valid Values:</w:t>
            </w:r>
          </w:p>
          <w:p>
            <w:pPr>
              <w:pStyle w:val="List"/>
              <w:rPr/>
            </w:pPr>
            <w:r>
              <w:rPr/>
              <w:t xml:space="preserve">  </w:t>
            </w:r>
            <w:r>
              <w:rPr/>
              <w:t>0 – No Acknowledgement (Default)</w:t>
            </w:r>
          </w:p>
          <w:p>
            <w:pPr>
              <w:pStyle w:val="List"/>
              <w:rPr/>
            </w:pPr>
            <w:r>
              <w:rPr/>
              <w:t xml:space="preserve">  </w:t>
            </w:r>
            <w:r>
              <w:rPr/>
              <w:t>1 – Acknowledge only negative or erroneous quotes</w:t>
            </w:r>
          </w:p>
          <w:p>
            <w:pPr>
              <w:pStyle w:val="List"/>
              <w:rPr/>
            </w:pPr>
            <w:r>
              <w:rPr/>
              <w:t xml:space="preserve">  </w:t>
            </w:r>
            <w:r>
              <w:rPr/>
              <w:t>2 – Acknowledge each quote messag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Set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 xml:space="preserve">Unique id for the Quote Set. </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Request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the type of Quote Request being generated</w:t>
            </w:r>
          </w:p>
          <w:p>
            <w:pPr>
              <w:pStyle w:val="Normal"/>
              <w:numPr>
                <w:ilvl w:val="0"/>
                <w:numId w:val="0"/>
              </w:numPr>
              <w:ind w:left="0" w:hanging="0"/>
              <w:rPr>
                <w:color w:val="auto"/>
              </w:rPr>
            </w:pPr>
            <w:r>
              <w:rPr>
                <w:color w:val="auto"/>
              </w:rPr>
              <w:t>Valid values:</w:t>
            </w:r>
          </w:p>
          <w:p>
            <w:pPr>
              <w:pStyle w:val="List"/>
              <w:rPr/>
            </w:pPr>
            <w:r>
              <w:rPr/>
              <w:t xml:space="preserve">  </w:t>
            </w:r>
            <w:r>
              <w:rPr/>
              <w:t>1-Manual</w:t>
            </w:r>
          </w:p>
          <w:p>
            <w:pPr>
              <w:pStyle w:val="List"/>
              <w:rPr/>
            </w:pPr>
            <w:r>
              <w:rPr/>
              <w:t xml:space="preserve">  </w:t>
            </w:r>
            <w:r>
              <w:rPr/>
              <w:t>2-Automatic</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otQuoteEntri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number of quotes for the quote set across all messages. Should be the sum of all NoQuoteEntries in each message that has repeating quotes that are part of the same quote se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color w:val="auto"/>
              </w:rPr>
              <w:t>Underlying</w:t>
            </w:r>
            <w:ins w:id="1040" w:author="Scott Atwell" w:date="2001-05-20T19:51:00Z">
              <w:r>
                <w:rPr/>
                <w:t>Security</w:t>
              </w:r>
            </w:ins>
            <w:r>
              <w:rPr>
                <w:color w:val="auto"/>
              </w:rPr>
              <w:t>IDSour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color w:val="auto"/>
              </w:rPr>
              <w:t xml:space="preserve">Underlying security’s </w:t>
            </w:r>
            <w:ins w:id="1041" w:author="Scott Atwell" w:date="2001-05-20T19:51:00Z">
              <w:r>
                <w:rPr/>
                <w:t>Security</w:t>
              </w:r>
            </w:ins>
            <w:r>
              <w:rPr>
                <w:color w:val="auto"/>
              </w:rPr>
              <w:t>IDSource.</w:t>
            </w:r>
          </w:p>
          <w:p>
            <w:pPr>
              <w:pStyle w:val="Normal"/>
              <w:numPr>
                <w:ilvl w:val="0"/>
                <w:numId w:val="0"/>
              </w:numPr>
              <w:ind w:left="0" w:hanging="0"/>
              <w:rPr/>
            </w:pPr>
            <w:r>
              <w:rPr>
                <w:color w:val="auto"/>
              </w:rPr>
              <w:t xml:space="preserve">  </w:t>
            </w:r>
            <w:r>
              <w:rPr>
                <w:color w:val="auto"/>
              </w:rPr>
              <w:t xml:space="preserve">Valid values:   see </w:t>
            </w:r>
            <w:ins w:id="1042" w:author="Scott Atwell" w:date="2001-05-20T19:51:00Z">
              <w:r>
                <w:rPr/>
                <w:t>Security</w:t>
              </w:r>
            </w:ins>
            <w:r>
              <w:rPr>
                <w:color w:val="auto"/>
              </w:rPr>
              <w:t>IDSource field</w:t>
            </w:r>
          </w:p>
        </w:tc>
      </w:tr>
      <w:tr>
        <w:trPr>
          <w:trHeight w:val="360" w:hRule="atLeast"/>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Issu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Issuer.</w:t>
            </w:r>
          </w:p>
          <w:p>
            <w:pPr>
              <w:pStyle w:val="Normal"/>
              <w:numPr>
                <w:ilvl w:val="0"/>
                <w:numId w:val="0"/>
              </w:numPr>
              <w:ind w:left="0" w:hanging="0"/>
              <w:rPr>
                <w:color w:val="auto"/>
              </w:rPr>
            </w:pPr>
            <w:r>
              <w:rPr>
                <w:color w:val="auto"/>
              </w:rPr>
              <w:t xml:space="preserve">  </w:t>
            </w:r>
            <w:r>
              <w:rPr>
                <w:color w:val="auto"/>
              </w:rPr>
              <w:t>See Issuer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ecurityDesc</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ecurityDesc.</w:t>
            </w:r>
          </w:p>
          <w:p>
            <w:pPr>
              <w:pStyle w:val="Normal"/>
              <w:numPr>
                <w:ilvl w:val="0"/>
                <w:numId w:val="0"/>
              </w:numPr>
              <w:ind w:left="0" w:hanging="0"/>
              <w:rPr>
                <w:color w:val="auto"/>
              </w:rPr>
            </w:pPr>
            <w:r>
              <w:rPr>
                <w:color w:val="auto"/>
              </w:rPr>
              <w:t xml:space="preserve">  </w:t>
            </w:r>
            <w:r>
              <w:rPr>
                <w:color w:val="auto"/>
              </w:rPr>
              <w:t>See SecurityDesc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ecurityExchang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chang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ecurityExchange.  Can be used to identify the underlying security.</w:t>
            </w:r>
          </w:p>
          <w:p>
            <w:pPr>
              <w:pStyle w:val="Normal"/>
              <w:numPr>
                <w:ilvl w:val="0"/>
                <w:numId w:val="0"/>
              </w:numPr>
              <w:ind w:left="0" w:hanging="0"/>
              <w:rPr>
                <w:color w:val="auto"/>
              </w:rPr>
            </w:pPr>
            <w:r>
              <w:rPr>
                <w:color w:val="auto"/>
              </w:rPr>
              <w:t xml:space="preserve">  </w:t>
            </w:r>
            <w:r>
              <w:rPr>
                <w:color w:val="auto"/>
              </w:rPr>
              <w:t>Valid values:  see SecurityExchan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0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ecurity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ecurityID.</w:t>
            </w:r>
          </w:p>
          <w:p>
            <w:pPr>
              <w:pStyle w:val="Normal"/>
              <w:numPr>
                <w:ilvl w:val="0"/>
                <w:numId w:val="0"/>
              </w:numPr>
              <w:ind w:left="0" w:hanging="0"/>
              <w:rPr>
                <w:color w:val="auto"/>
              </w:rPr>
            </w:pPr>
            <w:r>
              <w:rPr>
                <w:color w:val="auto"/>
              </w:rPr>
              <w:t xml:space="preserve">  </w:t>
            </w:r>
            <w:r>
              <w:rPr>
                <w:color w:val="auto"/>
              </w:rPr>
              <w:t>See SecurityID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ecurity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ecurityType.</w:t>
            </w:r>
          </w:p>
          <w:p>
            <w:pPr>
              <w:pStyle w:val="Normal"/>
              <w:numPr>
                <w:ilvl w:val="0"/>
                <w:numId w:val="0"/>
              </w:numPr>
              <w:ind w:left="0" w:hanging="0"/>
              <w:rPr>
                <w:color w:val="auto"/>
              </w:rPr>
            </w:pPr>
            <w:r>
              <w:rPr>
                <w:color w:val="auto"/>
              </w:rPr>
              <w:t xml:space="preserve">  </w:t>
            </w:r>
            <w:r>
              <w:rPr>
                <w:color w:val="auto"/>
              </w:rPr>
              <w:t>Valid values:   see SecurityType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ymbo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ymbol.</w:t>
            </w:r>
          </w:p>
          <w:p>
            <w:pPr>
              <w:pStyle w:val="Normal"/>
              <w:numPr>
                <w:ilvl w:val="0"/>
                <w:numId w:val="0"/>
              </w:numPr>
              <w:ind w:left="0" w:hanging="0"/>
              <w:rPr>
                <w:color w:val="auto"/>
              </w:rPr>
            </w:pPr>
            <w:r>
              <w:rPr>
                <w:color w:val="auto"/>
              </w:rPr>
              <w:t xml:space="preserve">  </w:t>
            </w:r>
            <w:r>
              <w:rPr>
                <w:color w:val="auto"/>
              </w:rPr>
              <w:t>See Symbol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ymbolSf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ymbolSfx.</w:t>
            </w:r>
          </w:p>
          <w:p>
            <w:pPr>
              <w:pStyle w:val="Normal"/>
              <w:numPr>
                <w:ilvl w:val="0"/>
                <w:numId w:val="0"/>
              </w:numPr>
              <w:ind w:left="0" w:hanging="0"/>
              <w:rPr>
                <w:color w:val="auto"/>
              </w:rPr>
            </w:pPr>
            <w:r>
              <w:rPr>
                <w:color w:val="auto"/>
              </w:rPr>
              <w:t xml:space="preserve">  </w:t>
            </w:r>
            <w:r>
              <w:rPr>
                <w:color w:val="auto"/>
              </w:rPr>
              <w:t>See SymbolSfx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MaturityMonthYea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onth-ye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MaturityMonthYear.</w:t>
            </w:r>
            <w:r>
              <w:rPr/>
              <w:t xml:space="preserve"> </w:t>
            </w:r>
            <w:ins w:id="1043" w:author="Scott Atwell" w:date="2001-06-06T17:48:00Z">
              <w:r>
                <w:rPr>
                  <w:color w:val="auto"/>
                </w:rPr>
                <w:t xml:space="preserve">Can be used with standardized derivatives vs. the </w:t>
              </w:r>
            </w:ins>
            <w:ins w:id="1044" w:author="Scott Atwell" w:date="2001-06-06T17:54:00Z">
              <w:r>
                <w:rPr>
                  <w:color w:val="auto"/>
                </w:rPr>
                <w:t>Undr</w:t>
              </w:r>
            </w:ins>
            <w:ins w:id="1045" w:author="Scott Atwell" w:date="2001-06-06T17:48:00Z">
              <w:r>
                <w:rPr>
                  <w:color w:val="auto"/>
                </w:rPr>
                <w:t xml:space="preserve">MaturityDate field.  </w:t>
              </w:r>
            </w:ins>
            <w:del w:id="1046" w:author="Scott Atwell" w:date="2001-06-06T17:48:00Z">
              <w:r>
                <w:rPr/>
                <w:delText>Required if UnderlyingMaturityDay is specified.</w:delText>
              </w:r>
            </w:del>
          </w:p>
          <w:p>
            <w:pPr>
              <w:pStyle w:val="Normal"/>
              <w:numPr>
                <w:ilvl w:val="0"/>
                <w:numId w:val="0"/>
              </w:numPr>
              <w:ind w:left="0" w:hanging="0"/>
              <w:rPr>
                <w:color w:val="auto"/>
              </w:rPr>
            </w:pPr>
            <w:r>
              <w:rPr>
                <w:color w:val="auto"/>
              </w:rPr>
              <w:t xml:space="preserve">  </w:t>
            </w:r>
            <w:r>
              <w:rPr>
                <w:color w:val="auto"/>
              </w:rPr>
              <w:t>See MaturityMonthYear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6T17:49:00Z"/>
              </w:rPr>
              <w:t>31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1049" w:author="Scott Atwell" w:date="2001-06-06T17:49:00Z"/>
              </w:rPr>
            </w:pPr>
            <w:r>
              <w:rPr>
                <w:strike/>
                <w:color w:val="auto"/>
                <w:rPrChange w:id="0" w:author="Scott Atwell" w:date="2001-06-06T17:49:00Z"/>
              </w:rPr>
              <w:t>UnderlyingMaturityDay</w:t>
            </w:r>
          </w:p>
          <w:p>
            <w:pPr>
              <w:pStyle w:val="Normal"/>
              <w:numPr>
                <w:ilvl w:val="0"/>
                <w:numId w:val="0"/>
              </w:numPr>
              <w:ind w:left="0" w:hanging="0"/>
              <w:rPr>
                <w:strike/>
                <w:color w:val="auto"/>
              </w:rPr>
            </w:pPr>
            <w:ins w:id="1050" w:author="Scott Atwell" w:date="2001-06-06T17:49:00Z">
              <w:r>
                <w:rPr>
                  <w:color w:val="auto"/>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6T17:49:00Z"/>
              </w:rPr>
              <w:t>day-of-month</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color w:val="auto"/>
                <w:ins w:id="1053" w:author="Scott Atwell" w:date="2001-06-06T17:49:00Z"/>
              </w:rPr>
            </w:pPr>
            <w:ins w:id="1052" w:author="Scott Atwell" w:date="2001-06-06T17:49:00Z">
              <w:r>
                <w:rPr/>
                <w:t>No longer used as of FIX 4.3.  Included here for reference to prior versions.</w:t>
              </w:r>
            </w:ins>
          </w:p>
          <w:p>
            <w:pPr>
              <w:pStyle w:val="Normal"/>
              <w:numPr>
                <w:ilvl w:val="0"/>
                <w:numId w:val="0"/>
              </w:numPr>
              <w:ind w:left="0" w:hanging="0"/>
              <w:rPr>
                <w:b/>
                <w:b/>
                <w:color w:val="auto"/>
                <w:ins w:id="1055" w:author="Scott Atwell" w:date="2001-06-06T17:49:00Z"/>
              </w:rPr>
            </w:pPr>
            <w:ins w:id="1054" w:author="Scott Atwell" w:date="2001-06-06T17:49:00Z">
              <w:r>
                <w:rPr>
                  <w:b/>
                  <w:color w:val="auto"/>
                </w:rPr>
                <w:t>*** REPLACED FIELD - See "Replaced Features and Supported Approach" ***</w:t>
              </w:r>
            </w:ins>
          </w:p>
          <w:p>
            <w:pPr>
              <w:pStyle w:val="Normal"/>
              <w:numPr>
                <w:ilvl w:val="0"/>
                <w:numId w:val="0"/>
              </w:numPr>
              <w:ind w:left="0" w:hanging="0"/>
              <w:rPr>
                <w:strike/>
                <w:color w:val="auto"/>
              </w:rPr>
            </w:pPr>
            <w:r>
              <w:rPr>
                <w:strike/>
                <w:color w:val="auto"/>
                <w:rPrChange w:id="0" w:author="Scott Atwell" w:date="2001-06-06T17:49:00Z"/>
              </w:rPr>
              <w:t>Underlying security’s MaturityDay.</w:t>
            </w:r>
          </w:p>
          <w:p>
            <w:pPr>
              <w:pStyle w:val="Normal"/>
              <w:numPr>
                <w:ilvl w:val="0"/>
                <w:numId w:val="0"/>
              </w:numPr>
              <w:ind w:left="0" w:hanging="0"/>
              <w:rPr>
                <w:strike/>
                <w:color w:val="auto"/>
              </w:rPr>
            </w:pPr>
            <w:r>
              <w:rPr>
                <w:strike/>
                <w:color w:val="auto"/>
                <w:rPrChange w:id="0" w:author="Scott Atwell" w:date="2001-06-06T17:49:00Z"/>
              </w:rPr>
              <w:t xml:space="preserve">  </w:t>
            </w:r>
            <w:r>
              <w:rPr>
                <w:strike/>
                <w:color w:val="auto"/>
                <w:rPrChange w:id="0" w:author="Scott Atwell" w:date="2001-06-06T17:49:00Z"/>
              </w:rPr>
              <w:t>See MaturityDay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PutOrCal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PutOrCall.</w:t>
            </w:r>
          </w:p>
          <w:p>
            <w:pPr>
              <w:pStyle w:val="Normal"/>
              <w:numPr>
                <w:ilvl w:val="0"/>
                <w:numId w:val="0"/>
              </w:numPr>
              <w:ind w:left="0" w:hanging="0"/>
              <w:rPr>
                <w:color w:val="auto"/>
              </w:rPr>
            </w:pPr>
            <w:r>
              <w:rPr>
                <w:color w:val="auto"/>
              </w:rPr>
              <w:t xml:space="preserve">  </w:t>
            </w:r>
            <w:r>
              <w:rPr>
                <w:color w:val="auto"/>
              </w:rPr>
              <w:t>See PutOrCall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StrikePri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StrikePrice.</w:t>
            </w:r>
          </w:p>
          <w:p>
            <w:pPr>
              <w:pStyle w:val="Normal"/>
              <w:numPr>
                <w:ilvl w:val="0"/>
                <w:numId w:val="0"/>
              </w:numPr>
              <w:ind w:left="0" w:hanging="0"/>
              <w:rPr>
                <w:color w:val="auto"/>
              </w:rPr>
            </w:pPr>
            <w:r>
              <w:rPr>
                <w:color w:val="auto"/>
              </w:rPr>
              <w:t xml:space="preserve">  </w:t>
            </w:r>
            <w:r>
              <w:rPr>
                <w:color w:val="auto"/>
              </w:rPr>
              <w:t>See StrikePrice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OptAttribu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OptAttribute.</w:t>
            </w:r>
          </w:p>
          <w:p>
            <w:pPr>
              <w:pStyle w:val="Normal"/>
              <w:numPr>
                <w:ilvl w:val="0"/>
                <w:numId w:val="0"/>
              </w:numPr>
              <w:ind w:left="0" w:hanging="0"/>
              <w:rPr>
                <w:color w:val="auto"/>
              </w:rPr>
            </w:pPr>
            <w:r>
              <w:rPr>
                <w:color w:val="auto"/>
              </w:rPr>
              <w:t xml:space="preserve">  </w:t>
            </w:r>
            <w:r>
              <w:rPr>
                <w:color w:val="auto"/>
              </w:rPr>
              <w:t>See OptAttribute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derlying Currenc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urrenc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derlying security’s Currency.</w:t>
            </w:r>
          </w:p>
          <w:p>
            <w:pPr>
              <w:pStyle w:val="Normal"/>
              <w:numPr>
                <w:ilvl w:val="0"/>
                <w:numId w:val="0"/>
              </w:numPr>
              <w:ind w:left="0" w:hanging="0"/>
              <w:rPr>
                <w:color w:val="auto"/>
              </w:rPr>
            </w:pPr>
            <w:r>
              <w:rPr>
                <w:color w:val="auto"/>
              </w:rPr>
              <w:t xml:space="preserve">  </w:t>
            </w:r>
            <w:r>
              <w:rPr>
                <w:color w:val="auto"/>
              </w:rPr>
              <w:t>See Currency field for description and valid valu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1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atio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anti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Quantity of a particular leg in the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Req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 of a Security Definition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Request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ype of Security Definition Request.</w:t>
            </w:r>
          </w:p>
          <w:p>
            <w:pPr>
              <w:pStyle w:val="Normal"/>
              <w:numPr>
                <w:ilvl w:val="0"/>
                <w:numId w:val="0"/>
              </w:numPr>
              <w:ind w:left="0" w:hanging="0"/>
              <w:rPr>
                <w:color w:val="auto"/>
              </w:rPr>
            </w:pPr>
            <w:r>
              <w:rPr>
                <w:color w:val="auto"/>
              </w:rPr>
              <w:t>Valid values:</w:t>
            </w:r>
          </w:p>
          <w:p>
            <w:pPr>
              <w:pStyle w:val="List"/>
              <w:rPr/>
            </w:pPr>
            <w:r>
              <w:rPr/>
              <w:t xml:space="preserve">  </w:t>
            </w:r>
            <w:r>
              <w:rPr/>
              <w:t>0 = Request Security identity and specifications</w:t>
            </w:r>
          </w:p>
          <w:p>
            <w:pPr>
              <w:pStyle w:val="List"/>
              <w:rPr/>
            </w:pPr>
            <w:r>
              <w:rPr/>
              <w:t xml:space="preserve">  </w:t>
            </w:r>
            <w:r>
              <w:rPr/>
              <w:t>1 = Request Security identity for the specifications provided (Name of the security is not supplied)</w:t>
            </w:r>
          </w:p>
          <w:p>
            <w:pPr>
              <w:pStyle w:val="List"/>
              <w:rPr/>
            </w:pPr>
            <w:r>
              <w:rPr/>
              <w:t xml:space="preserve">  </w:t>
            </w:r>
            <w:r>
              <w:rPr/>
              <w:t>2 = Request List Security Types</w:t>
            </w:r>
          </w:p>
          <w:p>
            <w:pPr>
              <w:pStyle w:val="List"/>
              <w:rPr/>
            </w:pPr>
            <w:r>
              <w:rPr/>
              <w:t xml:space="preserve">  </w:t>
            </w:r>
            <w:r>
              <w:rPr/>
              <w:t>3 = Request List Securities (Can be qualified with Symbol, SecurityType, TradingSessionID, SecurityExchange is provided then only list Securities for the specific typ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Response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 of a Security Definition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Response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ype of Security Definition message response.</w:t>
            </w:r>
          </w:p>
          <w:p>
            <w:pPr>
              <w:pStyle w:val="Normal"/>
              <w:numPr>
                <w:ilvl w:val="0"/>
                <w:numId w:val="0"/>
              </w:numPr>
              <w:ind w:left="0" w:hanging="0"/>
              <w:rPr>
                <w:color w:val="auto"/>
              </w:rPr>
            </w:pPr>
            <w:r>
              <w:rPr>
                <w:color w:val="auto"/>
              </w:rPr>
              <w:t>Valid values:</w:t>
            </w:r>
          </w:p>
          <w:p>
            <w:pPr>
              <w:pStyle w:val="List"/>
              <w:rPr/>
            </w:pPr>
            <w:r>
              <w:rPr/>
              <w:t xml:space="preserve">  </w:t>
            </w:r>
            <w:r>
              <w:rPr/>
              <w:t>1 = Accept security proposal as is</w:t>
            </w:r>
          </w:p>
          <w:p>
            <w:pPr>
              <w:pStyle w:val="List"/>
              <w:rPr/>
            </w:pPr>
            <w:r>
              <w:rPr/>
              <w:t xml:space="preserve">  </w:t>
            </w:r>
            <w:r>
              <w:rPr/>
              <w:t>2 = Accept security proposal with revisions as indicated in the message</w:t>
            </w:r>
          </w:p>
          <w:p>
            <w:pPr>
              <w:pStyle w:val="List"/>
              <w:rPr/>
            </w:pPr>
            <w:r>
              <w:rPr/>
              <w:t xml:space="preserve">  </w:t>
            </w:r>
            <w:r>
              <w:rPr>
                <w:strike/>
                <w:rPrChange w:id="0" w:author="Scott Atwell" w:date="2001-06-08T14:33:00Z"/>
              </w:rPr>
              <w:t xml:space="preserve">3 = List of security types returned per request </w:t>
            </w:r>
          </w:p>
          <w:p>
            <w:pPr>
              <w:pStyle w:val="List"/>
              <w:rPr/>
            </w:pPr>
            <w:r>
              <w:rPr/>
              <w:t xml:space="preserve">  </w:t>
            </w:r>
            <w:r>
              <w:rPr>
                <w:strike/>
                <w:rPrChange w:id="0" w:author="Scott Atwell" w:date="2001-06-08T14:33:00Z"/>
              </w:rPr>
              <w:t>4 = List of securities returned per request</w:t>
            </w:r>
          </w:p>
          <w:p>
            <w:pPr>
              <w:pStyle w:val="List"/>
              <w:rPr/>
            </w:pPr>
            <w:r>
              <w:rPr/>
              <w:t xml:space="preserve">  </w:t>
            </w:r>
            <w:r>
              <w:rPr/>
              <w:t>5 = Reject security proposal</w:t>
            </w:r>
          </w:p>
          <w:p>
            <w:pPr>
              <w:pStyle w:val="List"/>
              <w:rPr/>
            </w:pPr>
            <w:r>
              <w:rPr/>
              <w:t xml:space="preserve">  </w:t>
            </w:r>
            <w:r>
              <w:rPr/>
              <w:t>6 = Can not match selection criteria</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StatusReq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 of a Security Status Request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nsolicitedIndicato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whether or not message is being sent as a result of a subscription request or not.</w:t>
            </w:r>
          </w:p>
          <w:p>
            <w:pPr>
              <w:pStyle w:val="Normal"/>
              <w:numPr>
                <w:ilvl w:val="0"/>
                <w:numId w:val="0"/>
              </w:numPr>
              <w:ind w:left="0" w:hanging="0"/>
              <w:rPr>
                <w:color w:val="auto"/>
              </w:rPr>
            </w:pPr>
            <w:r>
              <w:rPr>
                <w:color w:val="auto"/>
              </w:rPr>
              <w:t>Valid values:</w:t>
            </w:r>
          </w:p>
          <w:p>
            <w:pPr>
              <w:pStyle w:val="List"/>
              <w:rPr/>
            </w:pPr>
            <w:r>
              <w:rPr/>
              <w:t xml:space="preserve">   </w:t>
            </w:r>
            <w:r>
              <w:rPr/>
              <w:t>Y = Message is being sent unsolicited</w:t>
            </w:r>
          </w:p>
          <w:p>
            <w:pPr>
              <w:pStyle w:val="List"/>
              <w:rPr/>
            </w:pPr>
            <w:r>
              <w:rPr/>
              <w:t xml:space="preserve">   </w:t>
            </w:r>
            <w:r>
              <w:rPr/>
              <w:t>N = Message is being sent as a result of a prior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curityTrading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trading status applicable to the transaction.</w:t>
            </w:r>
          </w:p>
          <w:p>
            <w:pPr>
              <w:pStyle w:val="Normal"/>
              <w:numPr>
                <w:ilvl w:val="0"/>
                <w:numId w:val="0"/>
              </w:numPr>
              <w:ind w:left="0" w:hanging="0"/>
              <w:rPr>
                <w:color w:val="auto"/>
              </w:rPr>
            </w:pPr>
            <w:r>
              <w:rPr>
                <w:color w:val="auto"/>
              </w:rPr>
              <w:t>Valid values:</w:t>
            </w:r>
          </w:p>
          <w:p>
            <w:pPr>
              <w:pStyle w:val="List"/>
              <w:rPr/>
            </w:pPr>
            <w:r>
              <w:rPr/>
              <w:t xml:space="preserve">  </w:t>
            </w:r>
            <w:r>
              <w:rPr/>
              <w:t>1 = Opening Delay</w:t>
            </w:r>
          </w:p>
          <w:p>
            <w:pPr>
              <w:pStyle w:val="List"/>
              <w:rPr/>
            </w:pPr>
            <w:r>
              <w:rPr/>
              <w:t xml:space="preserve">  </w:t>
            </w:r>
            <w:r>
              <w:rPr/>
              <w:t>2 = Trading Halt</w:t>
            </w:r>
          </w:p>
          <w:p>
            <w:pPr>
              <w:pStyle w:val="List"/>
              <w:rPr/>
            </w:pPr>
            <w:r>
              <w:rPr/>
              <w:t xml:space="preserve">  </w:t>
            </w:r>
            <w:r>
              <w:rPr/>
              <w:t>3 = Resume</w:t>
            </w:r>
          </w:p>
          <w:p>
            <w:pPr>
              <w:pStyle w:val="List"/>
              <w:rPr/>
            </w:pPr>
            <w:r>
              <w:rPr/>
              <w:t xml:space="preserve">  </w:t>
            </w:r>
            <w:r>
              <w:rPr/>
              <w:t>4 = No Open/No Resume</w:t>
            </w:r>
          </w:p>
          <w:p>
            <w:pPr>
              <w:pStyle w:val="List"/>
              <w:rPr/>
            </w:pPr>
            <w:r>
              <w:rPr/>
              <w:t xml:space="preserve">  </w:t>
            </w:r>
            <w:r>
              <w:rPr/>
              <w:t>5 = Price Indication</w:t>
            </w:r>
          </w:p>
          <w:p>
            <w:pPr>
              <w:pStyle w:val="List"/>
              <w:rPr/>
            </w:pPr>
            <w:r>
              <w:rPr/>
              <w:t xml:space="preserve">  </w:t>
            </w:r>
            <w:r>
              <w:rPr/>
              <w:t>6 = Trading Range Indication</w:t>
            </w:r>
          </w:p>
          <w:p>
            <w:pPr>
              <w:pStyle w:val="List"/>
              <w:rPr/>
            </w:pPr>
            <w:r>
              <w:rPr/>
              <w:t xml:space="preserve">  </w:t>
            </w:r>
            <w:r>
              <w:rPr/>
              <w:t>7 = Market Imbalance Buy</w:t>
            </w:r>
          </w:p>
          <w:p>
            <w:pPr>
              <w:pStyle w:val="List"/>
              <w:rPr/>
            </w:pPr>
            <w:r>
              <w:rPr/>
              <w:t xml:space="preserve">  </w:t>
            </w:r>
            <w:r>
              <w:rPr/>
              <w:t>8 = Market Imbalance Sell</w:t>
            </w:r>
          </w:p>
          <w:p>
            <w:pPr>
              <w:pStyle w:val="List"/>
              <w:rPr/>
            </w:pPr>
            <w:r>
              <w:rPr/>
              <w:t xml:space="preserve">  </w:t>
            </w:r>
            <w:r>
              <w:rPr/>
              <w:t>9 = Market On Close Imbalance Buy</w:t>
            </w:r>
          </w:p>
          <w:p>
            <w:pPr>
              <w:pStyle w:val="List"/>
              <w:rPr/>
            </w:pPr>
            <w:r>
              <w:rPr/>
              <w:t xml:space="preserve">  </w:t>
            </w:r>
            <w:r>
              <w:rPr/>
              <w:t>10 = Market On Close Imbalance Sell</w:t>
            </w:r>
          </w:p>
          <w:p>
            <w:pPr>
              <w:pStyle w:val="List"/>
              <w:rPr/>
            </w:pPr>
            <w:r>
              <w:rPr/>
              <w:t xml:space="preserve">  </w:t>
            </w:r>
            <w:r>
              <w:rPr/>
              <w:t>11 = (not assigned)</w:t>
            </w:r>
          </w:p>
          <w:p>
            <w:pPr>
              <w:pStyle w:val="List"/>
              <w:rPr/>
            </w:pPr>
            <w:r>
              <w:rPr/>
              <w:t xml:space="preserve">  </w:t>
            </w:r>
            <w:r>
              <w:rPr/>
              <w:t>12 = No Market Imbalance</w:t>
            </w:r>
          </w:p>
          <w:p>
            <w:pPr>
              <w:pStyle w:val="List"/>
              <w:rPr/>
            </w:pPr>
            <w:r>
              <w:rPr/>
              <w:t xml:space="preserve">  </w:t>
            </w:r>
            <w:r>
              <w:rPr/>
              <w:t>13 = No Market On Close Imbalance</w:t>
            </w:r>
          </w:p>
          <w:p>
            <w:pPr>
              <w:pStyle w:val="List"/>
              <w:rPr/>
            </w:pPr>
            <w:r>
              <w:rPr/>
              <w:t xml:space="preserve">  </w:t>
            </w:r>
            <w:r>
              <w:rPr/>
              <w:t>14 = ITS Pre-Opening</w:t>
            </w:r>
          </w:p>
          <w:p>
            <w:pPr>
              <w:pStyle w:val="List"/>
              <w:rPr/>
            </w:pPr>
            <w:r>
              <w:rPr/>
              <w:t xml:space="preserve">  </w:t>
            </w:r>
            <w:r>
              <w:rPr/>
              <w:t>15 = New Price Indication</w:t>
            </w:r>
          </w:p>
          <w:p>
            <w:pPr>
              <w:pStyle w:val="List"/>
              <w:rPr/>
            </w:pPr>
            <w:r>
              <w:rPr/>
              <w:t xml:space="preserve">  </w:t>
            </w:r>
            <w:r>
              <w:rPr/>
              <w:t>16 = Trade Dissemination Time</w:t>
            </w:r>
          </w:p>
          <w:p>
            <w:pPr>
              <w:pStyle w:val="List"/>
              <w:rPr/>
            </w:pPr>
            <w:r>
              <w:rPr/>
              <w:t xml:space="preserve">  </w:t>
            </w:r>
            <w:r>
              <w:rPr/>
              <w:t>17 = Ready to trade (start of session)</w:t>
            </w:r>
          </w:p>
          <w:p>
            <w:pPr>
              <w:pStyle w:val="List"/>
              <w:rPr/>
            </w:pPr>
            <w:r>
              <w:rPr/>
              <w:t xml:space="preserve">  </w:t>
            </w:r>
            <w:r>
              <w:rPr/>
              <w:t>18 = Not Available for trading (end of session)</w:t>
            </w:r>
          </w:p>
          <w:p>
            <w:pPr>
              <w:pStyle w:val="List"/>
              <w:rPr/>
            </w:pPr>
            <w:r>
              <w:rPr/>
              <w:t xml:space="preserve">  </w:t>
            </w:r>
            <w:r>
              <w:rPr/>
              <w:t>19 = Not Traded on this Market</w:t>
            </w:r>
          </w:p>
          <w:p>
            <w:pPr>
              <w:pStyle w:val="List"/>
              <w:rPr>
                <w:ins w:id="1061" w:author="Scott Atwell" w:date="2001-06-08T13:00:00Z"/>
              </w:rPr>
            </w:pPr>
            <w:r>
              <w:rPr/>
              <w:t xml:space="preserve">  </w:t>
            </w:r>
            <w:r>
              <w:rPr/>
              <w:t>20 = Unknown or Invalid</w:t>
            </w:r>
          </w:p>
          <w:p>
            <w:pPr>
              <w:pStyle w:val="List"/>
              <w:rPr>
                <w:ins w:id="1064" w:author="Scott Atwell" w:date="2001-06-08T13:00:00Z"/>
              </w:rPr>
            </w:pPr>
            <w:ins w:id="1062" w:author="Scott Atwell" w:date="2001-06-08T13:00:00Z">
              <w:r>
                <w:rPr/>
                <w:t xml:space="preserve">  </w:t>
              </w:r>
            </w:ins>
            <w:ins w:id="1063" w:author="Scott Atwell" w:date="2001-06-08T13:00:00Z">
              <w:r>
                <w:rPr/>
                <w:t>21 = Pre-Open</w:t>
              </w:r>
            </w:ins>
          </w:p>
          <w:p>
            <w:pPr>
              <w:pStyle w:val="List"/>
              <w:rPr>
                <w:ins w:id="1067" w:author="Scott Atwell" w:date="2001-06-08T13:00:00Z"/>
              </w:rPr>
            </w:pPr>
            <w:ins w:id="1065" w:author="Scott Atwell" w:date="2001-06-08T13:00:00Z">
              <w:r>
                <w:rPr/>
                <w:t xml:space="preserve">  </w:t>
              </w:r>
            </w:ins>
            <w:ins w:id="1066" w:author="Scott Atwell" w:date="2001-06-08T13:00:00Z">
              <w:r>
                <w:rPr/>
                <w:t>22 = Opening Rotation</w:t>
              </w:r>
            </w:ins>
          </w:p>
          <w:p>
            <w:pPr>
              <w:pStyle w:val="List"/>
              <w:rPr/>
            </w:pPr>
            <w:ins w:id="1068" w:author="Scott Atwell" w:date="2001-06-08T13:00:00Z">
              <w:r>
                <w:rPr/>
                <w:t xml:space="preserve">  </w:t>
              </w:r>
            </w:ins>
            <w:ins w:id="1069" w:author="Scott Atwell" w:date="2001-06-08T13:00:00Z">
              <w:r>
                <w:rPr/>
                <w:t>23 = Fast Marke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Hal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enotes the reason for the Opening Delay or Trading Halt.</w:t>
            </w:r>
          </w:p>
          <w:p>
            <w:pPr>
              <w:pStyle w:val="Normal"/>
              <w:numPr>
                <w:ilvl w:val="0"/>
                <w:numId w:val="0"/>
              </w:numPr>
              <w:ind w:left="0" w:hanging="0"/>
              <w:rPr>
                <w:color w:val="auto"/>
              </w:rPr>
            </w:pPr>
            <w:r>
              <w:rPr>
                <w:color w:val="auto"/>
              </w:rPr>
              <w:t>Valid values:</w:t>
            </w:r>
          </w:p>
          <w:p>
            <w:pPr>
              <w:pStyle w:val="List"/>
              <w:rPr/>
            </w:pPr>
            <w:r>
              <w:rPr/>
              <w:t xml:space="preserve">  </w:t>
            </w:r>
            <w:r>
              <w:rPr/>
              <w:t>I = Order Imbalance</w:t>
            </w:r>
          </w:p>
          <w:p>
            <w:pPr>
              <w:pStyle w:val="List"/>
              <w:rPr/>
            </w:pPr>
            <w:r>
              <w:rPr/>
              <w:t xml:space="preserve">  </w:t>
            </w:r>
            <w:r>
              <w:rPr/>
              <w:t>X = Equipment Changeover</w:t>
            </w:r>
          </w:p>
          <w:p>
            <w:pPr>
              <w:pStyle w:val="List"/>
              <w:rPr/>
            </w:pPr>
            <w:r>
              <w:rPr/>
              <w:t xml:space="preserve">  </w:t>
            </w:r>
            <w:r>
              <w:rPr/>
              <w:t>P = News Pending</w:t>
            </w:r>
          </w:p>
          <w:p>
            <w:pPr>
              <w:pStyle w:val="List"/>
              <w:rPr/>
            </w:pPr>
            <w:r>
              <w:rPr/>
              <w:t xml:space="preserve">  </w:t>
            </w:r>
            <w:r>
              <w:rPr/>
              <w:t>D = News Dissemination</w:t>
            </w:r>
          </w:p>
          <w:p>
            <w:pPr>
              <w:pStyle w:val="List"/>
              <w:rPr/>
            </w:pPr>
            <w:r>
              <w:rPr/>
              <w:t xml:space="preserve">  </w:t>
            </w:r>
            <w:r>
              <w:rPr/>
              <w:t>E = Order Influx</w:t>
            </w:r>
          </w:p>
          <w:p>
            <w:pPr>
              <w:pStyle w:val="List"/>
              <w:rPr/>
            </w:pPr>
            <w:r>
              <w:rPr/>
              <w:t xml:space="preserve">  </w:t>
            </w:r>
            <w:r>
              <w:rPr/>
              <w:t>M = Additional Informa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ViewOfComm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whether or not the halt was due to Common Stock trading being halted.</w:t>
            </w:r>
          </w:p>
          <w:p>
            <w:pPr>
              <w:pStyle w:val="Normal"/>
              <w:numPr>
                <w:ilvl w:val="0"/>
                <w:numId w:val="0"/>
              </w:numPr>
              <w:ind w:left="0" w:hanging="0"/>
              <w:rPr>
                <w:color w:val="auto"/>
              </w:rPr>
            </w:pPr>
            <w:r>
              <w:rPr>
                <w:color w:val="auto"/>
              </w:rPr>
              <w:t>Valid values:</w:t>
            </w:r>
          </w:p>
          <w:p>
            <w:pPr>
              <w:pStyle w:val="List"/>
              <w:rPr/>
            </w:pPr>
            <w:r>
              <w:rPr/>
              <w:t xml:space="preserve">  </w:t>
            </w:r>
            <w:r>
              <w:rPr/>
              <w:t>Y = Halt was due to common stock being halted</w:t>
            </w:r>
          </w:p>
          <w:p>
            <w:pPr>
              <w:pStyle w:val="List"/>
              <w:rPr/>
            </w:pPr>
            <w:r>
              <w:rPr/>
              <w:t xml:space="preserve">  </w:t>
            </w:r>
            <w:r>
              <w:rPr/>
              <w:t>N = Halt was not related to a halt of the common stock</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2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ueToRelate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whether or not the halt was due to the Related Security being halted.</w:t>
            </w:r>
          </w:p>
          <w:p>
            <w:pPr>
              <w:pStyle w:val="Normal"/>
              <w:numPr>
                <w:ilvl w:val="0"/>
                <w:numId w:val="0"/>
              </w:numPr>
              <w:ind w:left="0" w:hanging="0"/>
              <w:rPr>
                <w:color w:val="auto"/>
              </w:rPr>
            </w:pPr>
            <w:r>
              <w:rPr>
                <w:color w:val="auto"/>
              </w:rPr>
              <w:t>Valid values:</w:t>
            </w:r>
          </w:p>
          <w:p>
            <w:pPr>
              <w:pStyle w:val="List"/>
              <w:rPr/>
            </w:pPr>
            <w:r>
              <w:rPr/>
              <w:t xml:space="preserve">  </w:t>
            </w:r>
            <w:r>
              <w:rPr/>
              <w:t>Y = Halt was due to related security being halted</w:t>
            </w:r>
          </w:p>
          <w:p>
            <w:pPr>
              <w:pStyle w:val="List"/>
              <w:rPr/>
            </w:pPr>
            <w:r>
              <w:rPr/>
              <w:t xml:space="preserve">  </w:t>
            </w:r>
            <w:r>
              <w:rPr/>
              <w:t>N = Halt was not related to a halt of the related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uyVolu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del w:id="1070" w:author="Scott Atwell" w:date="2001-05-22T08:03:00Z">
              <w:r>
                <w:rPr>
                  <w:color w:val="auto"/>
                </w:rPr>
                <w:delText>Number of shares</w:delText>
              </w:r>
            </w:del>
            <w:ins w:id="1071" w:author="Scott Atwell" w:date="2001-05-22T08:03:00Z">
              <w:r>
                <w:rPr>
                  <w:color w:val="auto"/>
                </w:rPr>
                <w:t>Quantity</w:t>
              </w:r>
            </w:ins>
            <w:r>
              <w:rPr>
                <w:color w:val="auto"/>
              </w:rPr>
              <w:t xml:space="preserve"> bough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llVolu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del w:id="1072" w:author="Scott Atwell" w:date="2001-05-22T08:03:00Z">
              <w:r>
                <w:rPr>
                  <w:color w:val="auto"/>
                </w:rPr>
                <w:delText>Number of shares</w:delText>
              </w:r>
            </w:del>
            <w:ins w:id="1073" w:author="Scott Atwell" w:date="2001-05-22T08:03:00Z">
              <w:r>
                <w:rPr>
                  <w:color w:val="auto"/>
                </w:rPr>
                <w:t>Quantity</w:t>
              </w:r>
            </w:ins>
            <w:r>
              <w:rPr>
                <w:color w:val="auto"/>
              </w:rPr>
              <w:t xml:space="preserve"> so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High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presents an indication of the high end of the price range for a security prior to the open or reope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ow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presents an indication of the low end of the price range for a security prior to the open or reope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djustmen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360"/>
                <w:tab w:val="left" w:pos="720" w:leader="none"/>
                <w:tab w:val="left" w:pos="1440" w:leader="none"/>
              </w:tabs>
              <w:spacing w:lineRule="exact" w:line="240" w:before="120" w:after="0"/>
              <w:ind w:left="2160" w:hanging="2160"/>
              <w:rPr>
                <w:rFonts w:ascii="Courier;Courier New" w:hAnsi="Courier;Courier New" w:cs="Courier;Courier New"/>
                <w:color w:val="auto"/>
                <w:sz w:val="24"/>
              </w:rPr>
            </w:pPr>
            <w:r>
              <w:rPr>
                <w:color w:val="auto"/>
              </w:rPr>
              <w:t>Identifies the type of adjustment.</w:t>
            </w:r>
          </w:p>
          <w:p>
            <w:pPr>
              <w:pStyle w:val="Normal"/>
              <w:numPr>
                <w:ilvl w:val="0"/>
                <w:numId w:val="0"/>
              </w:numPr>
              <w:ind w:left="0" w:hanging="0"/>
              <w:rPr>
                <w:color w:val="auto"/>
              </w:rPr>
            </w:pPr>
            <w:r>
              <w:rPr>
                <w:color w:val="auto"/>
              </w:rPr>
              <w:t>Valid values:</w:t>
            </w:r>
          </w:p>
          <w:p>
            <w:pPr>
              <w:pStyle w:val="List"/>
              <w:rPr/>
            </w:pPr>
            <w:r>
              <w:rPr/>
              <w:t xml:space="preserve">  </w:t>
            </w:r>
            <w:r>
              <w:rPr/>
              <w:t>1 = Cancel</w:t>
            </w:r>
          </w:p>
          <w:p>
            <w:pPr>
              <w:pStyle w:val="List"/>
              <w:rPr/>
            </w:pPr>
            <w:r>
              <w:rPr/>
              <w:t xml:space="preserve">  </w:t>
            </w:r>
            <w:r>
              <w:rPr/>
              <w:t>2 = Error</w:t>
            </w:r>
          </w:p>
          <w:p>
            <w:pPr>
              <w:pStyle w:val="List"/>
              <w:rPr/>
            </w:pPr>
            <w:r>
              <w:rPr/>
              <w:t xml:space="preserve">  </w:t>
            </w:r>
            <w:r>
              <w:rPr/>
              <w:t>3 = Correc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Req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 of a Trading Session Status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ingSession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r for Trading Session</w:t>
            </w:r>
          </w:p>
          <w:p>
            <w:pPr>
              <w:pStyle w:val="Normal"/>
              <w:numPr>
                <w:ilvl w:val="0"/>
                <w:numId w:val="0"/>
              </w:numPr>
              <w:spacing w:lineRule="atLeast" w:line="240"/>
              <w:ind w:left="0" w:hanging="0"/>
              <w:rPr>
                <w:color w:val="auto"/>
              </w:rPr>
            </w:pPr>
            <w:r>
              <w:rPr>
                <w:color w:val="auto"/>
              </w:rPr>
              <w:t xml:space="preserve">Can be used to represent a specific market trading session (e.g. “PRE-OPEN", "CROSS_2", "AFTER-HOURS", "TOSTNET1", "TOSTNET2", etc). </w:t>
            </w:r>
          </w:p>
          <w:p>
            <w:pPr>
              <w:pStyle w:val="Normal"/>
              <w:numPr>
                <w:ilvl w:val="0"/>
                <w:numId w:val="0"/>
              </w:numPr>
              <w:ind w:left="0" w:hanging="0"/>
              <w:rPr>
                <w:color w:val="auto"/>
                <w:ins w:id="1074" w:author="Scott Atwell" w:date="2001-06-03T20:24:00Z"/>
              </w:rPr>
            </w:pPr>
            <w:r>
              <w:rPr>
                <w:color w:val="auto"/>
              </w:rPr>
              <w:t>Values should be bi-laterally agreed to between counterparties.</w:t>
            </w:r>
          </w:p>
          <w:p>
            <w:pPr>
              <w:pStyle w:val="Normal"/>
              <w:numPr>
                <w:ilvl w:val="0"/>
                <w:numId w:val="0"/>
              </w:numPr>
              <w:ind w:left="0" w:hanging="0"/>
              <w:rPr>
                <w:color w:val="auto"/>
              </w:rPr>
            </w:pPr>
            <w:ins w:id="1075" w:author="Scott Atwell" w:date="2001-06-03T20:24:00Z">
              <w:r>
                <w:rPr>
                  <w:color w:val="auto"/>
                </w:rPr>
                <w:t>Firms may register Trading Session values on the FIX website (presently a document maintained within “ECN and Exchanges” working group sec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ntraTrad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dentifies the trader (e.g. "badge number") of the ContraBrok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Metho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Method of trading</w:t>
            </w:r>
          </w:p>
          <w:p>
            <w:pPr>
              <w:pStyle w:val="Normal"/>
              <w:numPr>
                <w:ilvl w:val="0"/>
                <w:numId w:val="0"/>
              </w:numPr>
              <w:ind w:left="0" w:hanging="0"/>
              <w:rPr>
                <w:color w:val="auto"/>
              </w:rPr>
            </w:pPr>
            <w:r>
              <w:rPr>
                <w:color w:val="auto"/>
              </w:rPr>
              <w:t>Valid values:</w:t>
            </w:r>
          </w:p>
          <w:p>
            <w:pPr>
              <w:pStyle w:val="List"/>
              <w:rPr/>
            </w:pPr>
            <w:r>
              <w:rPr/>
              <w:t xml:space="preserve">  </w:t>
            </w:r>
            <w:r>
              <w:rPr/>
              <w:t>1 = Electronic</w:t>
            </w:r>
          </w:p>
          <w:p>
            <w:pPr>
              <w:pStyle w:val="List"/>
              <w:rPr/>
            </w:pPr>
            <w:r>
              <w:rPr/>
              <w:t xml:space="preserve">  </w:t>
            </w:r>
            <w:r>
              <w:rPr/>
              <w:t>2 = Open Outcry</w:t>
            </w:r>
          </w:p>
          <w:p>
            <w:pPr>
              <w:pStyle w:val="List"/>
              <w:rPr/>
            </w:pPr>
            <w:r>
              <w:rPr/>
              <w:t xml:space="preserve">  </w:t>
            </w:r>
            <w:r>
              <w:rPr/>
              <w:t>3 = Two 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3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Mod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rading Session Mode</w:t>
            </w:r>
          </w:p>
          <w:p>
            <w:pPr>
              <w:pStyle w:val="Normal"/>
              <w:numPr>
                <w:ilvl w:val="0"/>
                <w:numId w:val="0"/>
              </w:numPr>
              <w:ind w:left="0" w:hanging="0"/>
              <w:rPr>
                <w:color w:val="auto"/>
              </w:rPr>
            </w:pPr>
            <w:r>
              <w:rPr>
                <w:color w:val="auto"/>
              </w:rPr>
              <w:t>Valid values:</w:t>
            </w:r>
          </w:p>
          <w:p>
            <w:pPr>
              <w:pStyle w:val="List"/>
              <w:rPr/>
            </w:pPr>
            <w:r>
              <w:rPr/>
              <w:t xml:space="preserve">  </w:t>
            </w:r>
            <w:r>
              <w:rPr/>
              <w:t>1 = Testing</w:t>
            </w:r>
          </w:p>
          <w:p>
            <w:pPr>
              <w:pStyle w:val="List"/>
              <w:rPr/>
            </w:pPr>
            <w:r>
              <w:rPr/>
              <w:t xml:space="preserve">  </w:t>
            </w:r>
            <w:r>
              <w:rPr/>
              <w:t>2 = Simulated</w:t>
            </w:r>
          </w:p>
          <w:p>
            <w:pPr>
              <w:pStyle w:val="List"/>
              <w:rPr/>
            </w:pPr>
            <w:r>
              <w:rPr/>
              <w:t xml:space="preserve">  </w:t>
            </w:r>
            <w:r>
              <w:rPr/>
              <w:t>3 = Produc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tate of the trading session.</w:t>
            </w:r>
          </w:p>
          <w:p>
            <w:pPr>
              <w:pStyle w:val="Normal"/>
              <w:numPr>
                <w:ilvl w:val="0"/>
                <w:numId w:val="0"/>
              </w:numPr>
              <w:ind w:left="0" w:hanging="0"/>
              <w:rPr>
                <w:color w:val="auto"/>
              </w:rPr>
            </w:pPr>
            <w:r>
              <w:rPr>
                <w:color w:val="auto"/>
              </w:rPr>
              <w:t xml:space="preserve"> </w:t>
            </w:r>
            <w:r>
              <w:rPr>
                <w:color w:val="auto"/>
              </w:rPr>
              <w:t>Valid values:</w:t>
            </w:r>
          </w:p>
          <w:p>
            <w:pPr>
              <w:pStyle w:val="List"/>
              <w:rPr/>
            </w:pPr>
            <w:r>
              <w:rPr/>
              <w:t xml:space="preserve">  </w:t>
            </w:r>
            <w:r>
              <w:rPr/>
              <w:t>1 = Halted</w:t>
            </w:r>
          </w:p>
          <w:p>
            <w:pPr>
              <w:pStyle w:val="List"/>
              <w:rPr/>
            </w:pPr>
            <w:r>
              <w:rPr/>
              <w:t xml:space="preserve">  </w:t>
            </w:r>
            <w:r>
              <w:rPr/>
              <w:t>2 = Open</w:t>
            </w:r>
          </w:p>
          <w:p>
            <w:pPr>
              <w:pStyle w:val="List"/>
              <w:rPr/>
            </w:pPr>
            <w:r>
              <w:rPr/>
              <w:t xml:space="preserve">  </w:t>
            </w:r>
            <w:r>
              <w:rPr/>
              <w:t>3 = Closed</w:t>
            </w:r>
          </w:p>
          <w:p>
            <w:pPr>
              <w:pStyle w:val="List"/>
              <w:rPr/>
            </w:pPr>
            <w:r>
              <w:rPr/>
              <w:t xml:space="preserve">  </w:t>
            </w:r>
            <w:r>
              <w:rPr/>
              <w:t>4 = Pre-Open</w:t>
            </w:r>
          </w:p>
          <w:p>
            <w:pPr>
              <w:pStyle w:val="List"/>
              <w:rPr/>
            </w:pPr>
            <w:r>
              <w:rPr/>
              <w:t xml:space="preserve">  </w:t>
            </w:r>
            <w:r>
              <w:rPr/>
              <w:t>5 = Pre-Clos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Start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tarting time of the trading se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Open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ime of the opening of the trading se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PreClose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ime of the pre-closed of the trading se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Close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Closing time of the trading se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radSesEnd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d time of the trading sess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umberOfOrde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orders in the marke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essageEncodin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ype of message encoding (non-ASCII (non-English) characters) used in a message’s “Encoded” fields.</w:t>
            </w:r>
          </w:p>
          <w:p>
            <w:pPr>
              <w:pStyle w:val="Normal"/>
              <w:numPr>
                <w:ilvl w:val="0"/>
                <w:numId w:val="0"/>
              </w:numPr>
              <w:ind w:left="0" w:hanging="0"/>
              <w:rPr>
                <w:color w:val="auto"/>
              </w:rPr>
            </w:pPr>
            <w:r>
              <w:rPr>
                <w:color w:val="auto"/>
              </w:rPr>
              <w:t>Valid values:</w:t>
            </w:r>
          </w:p>
          <w:p>
            <w:pPr>
              <w:pStyle w:val="List"/>
              <w:rPr/>
            </w:pPr>
            <w:r>
              <w:rPr/>
              <w:t xml:space="preserve">  </w:t>
            </w:r>
            <w:r>
              <w:rPr/>
              <w:t>ISO-2022-JP   (for using JIS)</w:t>
            </w:r>
          </w:p>
          <w:p>
            <w:pPr>
              <w:pStyle w:val="List"/>
              <w:rPr/>
            </w:pPr>
            <w:r>
              <w:rPr/>
              <w:t xml:space="preserve">  </w:t>
            </w:r>
            <w:r>
              <w:rPr/>
              <w:t>EUC-JP           (for using EUC)</w:t>
            </w:r>
          </w:p>
          <w:p>
            <w:pPr>
              <w:pStyle w:val="List"/>
              <w:rPr/>
            </w:pPr>
            <w:r>
              <w:rPr/>
              <w:t xml:space="preserve">  </w:t>
            </w:r>
            <w:r>
              <w:rPr/>
              <w:t>Shift_JIS         (for using SJIS)</w:t>
            </w:r>
          </w:p>
          <w:p>
            <w:pPr>
              <w:pStyle w:val="List"/>
              <w:rPr/>
            </w:pPr>
            <w:r>
              <w:rPr/>
              <w:t xml:space="preserve">  </w:t>
            </w:r>
            <w:r>
              <w:rPr/>
              <w:t>UTF-8             (for using Unicod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Issuer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76" w:author="Scott Atwell" w:date="2001-05-18T15:32:00Z">
              <w:r>
                <w:rPr>
                  <w:color w:val="auto"/>
                </w:rPr>
                <w:delText>int</w:delText>
              </w:r>
            </w:del>
            <w:ins w:id="1077" w:author="Scott Atwell" w:date="2001-05-18T15:32: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Issuer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4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Issu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Issuer field in the encoded format specified via the MessageEncoding field.  If used, the ASCII (English) representation should also be specified in the Issuer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SecurityDesc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78" w:author="Scott Atwell" w:date="2001-05-18T15:33:00Z">
              <w:r>
                <w:rPr>
                  <w:color w:val="auto"/>
                </w:rPr>
                <w:delText>int</w:delText>
              </w:r>
            </w:del>
            <w:ins w:id="1079"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SecurityDesc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SecurityDesc</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SecurityDesc field in the encoded format specified via the MessageEncoding field. If used, the ASCII (English) representation should also be specified in the SecurityDesc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ListExecInst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80" w:author="Scott Atwell" w:date="2001-05-18T15:33:00Z">
              <w:r>
                <w:rPr>
                  <w:color w:val="auto"/>
                </w:rPr>
                <w:delText>int</w:delText>
              </w:r>
            </w:del>
            <w:ins w:id="1081"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ListExecIns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ListExecIn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ListExecInst field in the encoded format specified via the MessageEncoding field. If used, the ASCII (English) representation should also be specified in the ListExecIns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Text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82" w:author="Scott Atwell" w:date="2001-05-18T15:33:00Z">
              <w:r>
                <w:rPr>
                  <w:color w:val="auto"/>
                </w:rPr>
                <w:delText>int</w:delText>
              </w:r>
            </w:del>
            <w:ins w:id="1083"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Tex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Text field in the encoded format specified via the MessageEncoding field. If used, the ASCII (English) representation should also be specified in the Tex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Subject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84" w:author="Scott Atwell" w:date="2001-05-18T15:33:00Z">
              <w:r>
                <w:rPr>
                  <w:color w:val="auto"/>
                </w:rPr>
                <w:delText>int</w:delText>
              </w:r>
            </w:del>
            <w:ins w:id="1085"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Subjec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Subjec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Subject field in the encoded format specified via the MessageEncoding field. If used, the ASCII (English) representation should also be specified in the Subjec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Headline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86" w:author="Scott Atwell" w:date="2001-05-18T15:33:00Z">
              <w:r>
                <w:rPr>
                  <w:color w:val="auto"/>
                </w:rPr>
                <w:delText>int</w:delText>
              </w:r>
            </w:del>
            <w:ins w:id="1087"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Headline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5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Headlin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Headline field in the encoded format specified via the MessageEncoding field. If used, the ASCII (English) representation should also be specified in the Headline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AllocText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88" w:author="Scott Atwell" w:date="2001-05-18T15:33:00Z">
              <w:r>
                <w:rPr>
                  <w:color w:val="auto"/>
                </w:rPr>
                <w:delText>int</w:delText>
              </w:r>
            </w:del>
            <w:ins w:id="1089"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AllocTex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Alloc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AllocText field in the encoded format specified via the MessageEncoding field. If used, the ASCII (English) representation should also be specified in the AllocTex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UnderlyingIssuer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90" w:author="Scott Atwell" w:date="2001-05-18T15:33:00Z">
              <w:r>
                <w:rPr>
                  <w:color w:val="auto"/>
                </w:rPr>
                <w:delText>int</w:delText>
              </w:r>
            </w:del>
            <w:ins w:id="1091"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UnderlyingIssuer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UnderlyingIssu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UnderlyingIssuer field in the encoded format specified via the MessageEncoding field. If used, the ASCII (English) representation should also be specified in the UnderlyingIssuer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UnderlyingSecurityDesc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92" w:author="Scott Atwell" w:date="2001-05-18T15:33:00Z">
              <w:r>
                <w:rPr>
                  <w:color w:val="auto"/>
                </w:rPr>
                <w:delText>int</w:delText>
              </w:r>
            </w:del>
            <w:ins w:id="1093" w:author="Scott Atwell" w:date="2001-05-18T15:33: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UnderlyingSecurityDesc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UnderlyingSecurityDesc</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UnderlyingSecurityDesc field in the encoded format specified via the MessageEncoding field. If used, the ASCII (English) representation should also be specified in the UnderlyingSecurityeDesc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llocPric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xecuted price for an AllocAccount entry used when using “executed price” vs. “average price” allocations (e.g. Japa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SetValidUntil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Indicates expiration time of this particular QuoteSet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uoteEntryRejec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Reason Quote Entry was rejected:</w:t>
            </w:r>
          </w:p>
          <w:p>
            <w:pPr>
              <w:pStyle w:val="Normal"/>
              <w:numPr>
                <w:ilvl w:val="0"/>
                <w:numId w:val="0"/>
              </w:numPr>
              <w:ind w:left="0" w:hanging="0"/>
              <w:rPr>
                <w:color w:val="auto"/>
              </w:rPr>
            </w:pPr>
            <w:r>
              <w:rPr>
                <w:color w:val="auto"/>
              </w:rPr>
              <w:t>Valid values:</w:t>
            </w:r>
          </w:p>
          <w:p>
            <w:pPr>
              <w:pStyle w:val="List"/>
              <w:rPr/>
            </w:pPr>
            <w:r>
              <w:rPr/>
              <w:t xml:space="preserve">  </w:t>
            </w:r>
            <w:r>
              <w:rPr/>
              <w:t>1 = Unknown symbol (Security)</w:t>
            </w:r>
          </w:p>
          <w:p>
            <w:pPr>
              <w:pStyle w:val="List"/>
              <w:rPr/>
            </w:pPr>
            <w:r>
              <w:rPr/>
              <w:t xml:space="preserve">  </w:t>
            </w:r>
            <w:r>
              <w:rPr/>
              <w:t>2 = Exchange(Security) closed</w:t>
            </w:r>
          </w:p>
          <w:p>
            <w:pPr>
              <w:pStyle w:val="List"/>
              <w:rPr/>
            </w:pPr>
            <w:r>
              <w:rPr/>
              <w:t xml:space="preserve">  </w:t>
            </w:r>
            <w:r>
              <w:rPr/>
              <w:t>3 = Quote exceeds limit</w:t>
            </w:r>
          </w:p>
          <w:p>
            <w:pPr>
              <w:pStyle w:val="List"/>
              <w:rPr/>
            </w:pPr>
            <w:r>
              <w:rPr/>
              <w:t xml:space="preserve">  </w:t>
            </w:r>
            <w:r>
              <w:rPr/>
              <w:t>4 = Too late to enter</w:t>
            </w:r>
          </w:p>
          <w:p>
            <w:pPr>
              <w:pStyle w:val="List"/>
              <w:rPr/>
            </w:pPr>
            <w:r>
              <w:rPr/>
              <w:t xml:space="preserve">  </w:t>
            </w:r>
            <w:r>
              <w:rPr/>
              <w:t>5 = Unknown Quote</w:t>
            </w:r>
          </w:p>
          <w:p>
            <w:pPr>
              <w:pStyle w:val="List"/>
              <w:rPr/>
            </w:pPr>
            <w:r>
              <w:rPr/>
              <w:t xml:space="preserve">  </w:t>
            </w:r>
            <w:r>
              <w:rPr/>
              <w:t>6 = Duplicate Quote</w:t>
            </w:r>
          </w:p>
          <w:p>
            <w:pPr>
              <w:pStyle w:val="List"/>
              <w:rPr/>
            </w:pPr>
            <w:r>
              <w:rPr/>
              <w:t xml:space="preserve">  </w:t>
            </w:r>
            <w:r>
              <w:rPr/>
              <w:t>7 = Invalid bid/ask spread</w:t>
            </w:r>
          </w:p>
          <w:p>
            <w:pPr>
              <w:pStyle w:val="List"/>
              <w:rPr/>
            </w:pPr>
            <w:r>
              <w:rPr/>
              <w:t xml:space="preserve">  </w:t>
            </w:r>
            <w:r>
              <w:rPr/>
              <w:t>8 = Invalid price</w:t>
            </w:r>
          </w:p>
          <w:p>
            <w:pPr>
              <w:pStyle w:val="List"/>
              <w:rPr/>
            </w:pPr>
            <w:r>
              <w:rPr/>
              <w:t xml:space="preserve">  </w:t>
            </w:r>
            <w:r>
              <w:rPr/>
              <w:t>9 = Not authorized to quote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6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astMsgSeqNumProcesse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094" w:author="Scott Atwell" w:date="2001-05-18T15:33:00Z">
              <w:r>
                <w:rPr>
                  <w:color w:val="auto"/>
                </w:rPr>
                <w:delText>int</w:delText>
              </w:r>
            </w:del>
            <w:ins w:id="1095" w:author="Scott Atwell" w:date="2001-05-18T15:33:00Z">
              <w:r>
                <w:rPr>
                  <w:color w:val="auto"/>
                </w:rPr>
                <w:t>SeqNum</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The last MsgSeqNum value received and processed.  Can be specified on every message sent.  Useful for detecting a backlog with a counterpar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nBehalfOfSending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Used when a message is sent via a “hub” or “service bureau”.  If A sends to Q (the hub) who then sends to B via a separate FIX session, then when Q sends to B the value of this field should represent the SendingTime on the message A sent to Q.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fTag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The tag number of the FIX field being referenc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RefMsg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pPr>
            <w:r>
              <w:rPr/>
              <w:t>The MsgType of the FIX message being referenc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essionRejec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reason for a session-level Reject messag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Invalid tag number</w:t>
            </w:r>
          </w:p>
          <w:p>
            <w:pPr>
              <w:pStyle w:val="List"/>
              <w:numPr>
                <w:ilvl w:val="0"/>
                <w:numId w:val="0"/>
              </w:numPr>
              <w:ind w:left="720" w:hanging="360"/>
              <w:jc w:val="left"/>
              <w:rPr>
                <w:color w:val="auto"/>
              </w:rPr>
            </w:pPr>
            <w:r>
              <w:rPr>
                <w:color w:val="auto"/>
              </w:rPr>
              <w:t>1 = Required tag missing</w:t>
            </w:r>
          </w:p>
          <w:p>
            <w:pPr>
              <w:pStyle w:val="List"/>
              <w:numPr>
                <w:ilvl w:val="0"/>
                <w:numId w:val="0"/>
              </w:numPr>
              <w:ind w:left="720" w:hanging="360"/>
              <w:jc w:val="left"/>
              <w:rPr>
                <w:color w:val="auto"/>
              </w:rPr>
            </w:pPr>
            <w:r>
              <w:rPr>
                <w:color w:val="auto"/>
              </w:rPr>
              <w:t>2 = Tag not defined for this message type</w:t>
            </w:r>
          </w:p>
          <w:p>
            <w:pPr>
              <w:pStyle w:val="List"/>
              <w:numPr>
                <w:ilvl w:val="0"/>
                <w:numId w:val="0"/>
              </w:numPr>
              <w:ind w:left="720" w:hanging="360"/>
              <w:jc w:val="left"/>
              <w:rPr>
                <w:color w:val="auto"/>
              </w:rPr>
            </w:pPr>
            <w:r>
              <w:rPr>
                <w:color w:val="auto"/>
              </w:rPr>
              <w:t>3 = Undefined Tag</w:t>
            </w:r>
          </w:p>
          <w:p>
            <w:pPr>
              <w:pStyle w:val="List"/>
              <w:numPr>
                <w:ilvl w:val="0"/>
                <w:numId w:val="0"/>
              </w:numPr>
              <w:ind w:left="720" w:hanging="360"/>
              <w:jc w:val="left"/>
              <w:rPr>
                <w:color w:val="auto"/>
              </w:rPr>
            </w:pPr>
            <w:r>
              <w:rPr>
                <w:color w:val="auto"/>
              </w:rPr>
              <w:t>4 = Tag specified without a value</w:t>
            </w:r>
          </w:p>
          <w:p>
            <w:pPr>
              <w:pStyle w:val="List"/>
              <w:numPr>
                <w:ilvl w:val="0"/>
                <w:numId w:val="0"/>
              </w:numPr>
              <w:ind w:left="720" w:hanging="360"/>
              <w:jc w:val="left"/>
              <w:rPr>
                <w:color w:val="auto"/>
              </w:rPr>
            </w:pPr>
            <w:r>
              <w:rPr>
                <w:color w:val="auto"/>
              </w:rPr>
              <w:t>5 = Value is incorrect (out of range) for this tag</w:t>
            </w:r>
          </w:p>
          <w:p>
            <w:pPr>
              <w:pStyle w:val="List"/>
              <w:numPr>
                <w:ilvl w:val="0"/>
                <w:numId w:val="0"/>
              </w:numPr>
              <w:ind w:left="720" w:hanging="360"/>
              <w:jc w:val="left"/>
              <w:rPr>
                <w:color w:val="auto"/>
              </w:rPr>
            </w:pPr>
            <w:r>
              <w:rPr>
                <w:color w:val="auto"/>
              </w:rPr>
              <w:t>6 = Incorrect data format for value</w:t>
            </w:r>
          </w:p>
          <w:p>
            <w:pPr>
              <w:pStyle w:val="List"/>
              <w:numPr>
                <w:ilvl w:val="0"/>
                <w:numId w:val="0"/>
              </w:numPr>
              <w:ind w:left="720" w:hanging="360"/>
              <w:jc w:val="left"/>
              <w:rPr>
                <w:color w:val="auto"/>
              </w:rPr>
            </w:pPr>
            <w:r>
              <w:rPr>
                <w:color w:val="auto"/>
              </w:rPr>
              <w:t>7 = Decryption problem</w:t>
            </w:r>
          </w:p>
          <w:p>
            <w:pPr>
              <w:pStyle w:val="List"/>
              <w:numPr>
                <w:ilvl w:val="0"/>
                <w:numId w:val="0"/>
              </w:numPr>
              <w:ind w:left="720" w:hanging="360"/>
              <w:jc w:val="left"/>
              <w:rPr>
                <w:color w:val="auto"/>
              </w:rPr>
            </w:pPr>
            <w:r>
              <w:rPr>
                <w:color w:val="auto"/>
              </w:rPr>
              <w:t>8 = Signature problem</w:t>
            </w:r>
          </w:p>
          <w:p>
            <w:pPr>
              <w:pStyle w:val="List"/>
              <w:numPr>
                <w:ilvl w:val="0"/>
                <w:numId w:val="0"/>
              </w:numPr>
              <w:ind w:left="720" w:hanging="360"/>
              <w:jc w:val="left"/>
              <w:rPr>
                <w:color w:val="auto"/>
              </w:rPr>
            </w:pPr>
            <w:r>
              <w:rPr>
                <w:color w:val="auto"/>
              </w:rPr>
              <w:t>9 = CompID problem</w:t>
            </w:r>
          </w:p>
          <w:p>
            <w:pPr>
              <w:pStyle w:val="List"/>
              <w:numPr>
                <w:ilvl w:val="0"/>
                <w:numId w:val="0"/>
              </w:numPr>
              <w:ind w:left="720" w:hanging="360"/>
              <w:jc w:val="left"/>
              <w:rPr>
                <w:color w:val="auto"/>
              </w:rPr>
            </w:pPr>
            <w:r>
              <w:rPr>
                <w:color w:val="auto"/>
              </w:rPr>
              <w:t>10 = SendingTime accuracy problem</w:t>
            </w:r>
          </w:p>
          <w:p>
            <w:pPr>
              <w:pStyle w:val="List"/>
              <w:numPr>
                <w:ilvl w:val="0"/>
                <w:numId w:val="0"/>
              </w:numPr>
              <w:ind w:left="720" w:hanging="360"/>
              <w:jc w:val="left"/>
              <w:rPr>
                <w:color w:val="auto"/>
                <w:ins w:id="1096" w:author="Scott Atwell" w:date="2001-06-03T20:20:00Z"/>
              </w:rPr>
            </w:pPr>
            <w:r>
              <w:rPr>
                <w:color w:val="auto"/>
              </w:rPr>
              <w:t>11  = Invalid MsgType</w:t>
            </w:r>
          </w:p>
          <w:p>
            <w:pPr>
              <w:pStyle w:val="List"/>
              <w:numPr>
                <w:ilvl w:val="0"/>
                <w:numId w:val="0"/>
              </w:numPr>
              <w:ind w:left="720" w:hanging="360"/>
              <w:jc w:val="left"/>
              <w:rPr>
                <w:color w:val="auto"/>
              </w:rPr>
            </w:pPr>
            <w:ins w:id="1097" w:author="Scott Atwell" w:date="2001-06-03T20:20:00Z">
              <w:r>
                <w:rPr>
                  <w:color w:val="auto"/>
                </w:rPr>
                <w:t>12 = XML Validation erro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idRequestTran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rPr>
                <w:color w:val="auto"/>
              </w:rPr>
            </w:pPr>
            <w:r>
              <w:rPr>
                <w:color w:val="auto"/>
              </w:rPr>
              <w:t>Identifies the Bid Request message typ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N = New</w:t>
            </w:r>
          </w:p>
          <w:p>
            <w:pPr>
              <w:pStyle w:val="List"/>
              <w:rPr/>
            </w:pPr>
            <w:r>
              <w:rPr/>
              <w:t>C = Cancel</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ntraBrok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contra broker.  Standard NASD market-maker mnemonic is preferr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mpliance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 used to represent this transaction for compliance purposes (e.g. OATS reporting).</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olicitedFlag</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color w:val="auto"/>
              </w:rPr>
              <w:t>Indicates whether or not the order was solicited.</w:t>
            </w:r>
          </w:p>
          <w:p>
            <w:pPr>
              <w:pStyle w:val="Normal"/>
              <w:numPr>
                <w:ilvl w:val="0"/>
                <w:numId w:val="0"/>
              </w:numPr>
              <w:ind w:left="150" w:hanging="0"/>
              <w:jc w:val="left"/>
              <w:rPr>
                <w:color w:val="auto"/>
              </w:rPr>
            </w:pPr>
            <w:r>
              <w:rPr>
                <w:color w:val="auto"/>
              </w:rPr>
              <w:t>Valid values:</w:t>
            </w:r>
          </w:p>
          <w:p>
            <w:pPr>
              <w:pStyle w:val="List"/>
              <w:numPr>
                <w:ilvl w:val="0"/>
                <w:numId w:val="0"/>
              </w:numPr>
              <w:tabs>
                <w:tab w:val="clear" w:pos="540"/>
                <w:tab w:val="left" w:pos="180" w:leader="none"/>
                <w:tab w:val="left" w:pos="780" w:leader="none"/>
              </w:tabs>
              <w:ind w:left="1074" w:hanging="714"/>
              <w:jc w:val="left"/>
              <w:rPr>
                <w:color w:val="auto"/>
              </w:rPr>
            </w:pPr>
            <w:r>
              <w:rPr>
                <w:color w:val="auto"/>
              </w:rPr>
              <w:t>Y = Was solcitied</w:t>
            </w:r>
          </w:p>
          <w:p>
            <w:pPr>
              <w:pStyle w:val="List"/>
              <w:numPr>
                <w:ilvl w:val="0"/>
                <w:numId w:val="0"/>
              </w:numPr>
              <w:tabs>
                <w:tab w:val="clear" w:pos="540"/>
                <w:tab w:val="left" w:pos="180" w:leader="none"/>
                <w:tab w:val="left" w:pos="780" w:leader="none"/>
              </w:tabs>
              <w:ind w:left="1074" w:hanging="714"/>
              <w:jc w:val="left"/>
              <w:rPr>
                <w:color w:val="auto"/>
              </w:rPr>
            </w:pPr>
            <w:r>
              <w:rPr>
                <w:color w:val="auto"/>
              </w:rPr>
              <w:t>N = Was not solicit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xecRestatemen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reason for an ExecutionRpt message sent with ExecType=Restated or used when communicating an unsolicited cancel.</w:t>
            </w:r>
          </w:p>
          <w:p>
            <w:pPr>
              <w:pStyle w:val="Normal"/>
              <w:numPr>
                <w:ilvl w:val="0"/>
                <w:numId w:val="0"/>
              </w:numPr>
              <w:ind w:left="0" w:hanging="0"/>
              <w:jc w:val="left"/>
              <w:rPr>
                <w:color w:val="auto"/>
              </w:rPr>
            </w:pPr>
            <w:r>
              <w:rPr>
                <w:color w:val="auto"/>
              </w:rPr>
              <w:t xml:space="preserve"> </w:t>
            </w:r>
            <w:r>
              <w:rPr>
                <w:color w:val="auto"/>
              </w:rPr>
              <w:t>Valid values:</w:t>
            </w:r>
          </w:p>
          <w:p>
            <w:pPr>
              <w:pStyle w:val="List"/>
              <w:numPr>
                <w:ilvl w:val="0"/>
                <w:numId w:val="0"/>
              </w:numPr>
              <w:ind w:left="720" w:hanging="360"/>
              <w:jc w:val="left"/>
              <w:rPr>
                <w:color w:val="auto"/>
              </w:rPr>
            </w:pPr>
            <w:r>
              <w:rPr>
                <w:color w:val="auto"/>
              </w:rPr>
              <w:t>0 = GT Corporate action</w:t>
            </w:r>
          </w:p>
          <w:p>
            <w:pPr>
              <w:pStyle w:val="List"/>
              <w:numPr>
                <w:ilvl w:val="0"/>
                <w:numId w:val="0"/>
              </w:numPr>
              <w:ind w:left="720" w:hanging="360"/>
              <w:jc w:val="left"/>
              <w:rPr>
                <w:color w:val="auto"/>
              </w:rPr>
            </w:pPr>
            <w:r>
              <w:rPr>
                <w:color w:val="auto"/>
              </w:rPr>
              <w:t>1 = GT renewal / restatement (no corporate action)</w:t>
            </w:r>
          </w:p>
          <w:p>
            <w:pPr>
              <w:pStyle w:val="List"/>
              <w:numPr>
                <w:ilvl w:val="0"/>
                <w:numId w:val="0"/>
              </w:numPr>
              <w:ind w:left="720" w:hanging="360"/>
              <w:jc w:val="left"/>
              <w:rPr>
                <w:color w:val="auto"/>
              </w:rPr>
            </w:pPr>
            <w:r>
              <w:rPr>
                <w:color w:val="auto"/>
              </w:rPr>
              <w:t>2 = Verbal change</w:t>
            </w:r>
          </w:p>
          <w:p>
            <w:pPr>
              <w:pStyle w:val="List"/>
              <w:numPr>
                <w:ilvl w:val="0"/>
                <w:numId w:val="0"/>
              </w:numPr>
              <w:ind w:left="720" w:hanging="360"/>
              <w:jc w:val="left"/>
              <w:rPr>
                <w:color w:val="auto"/>
              </w:rPr>
            </w:pPr>
            <w:r>
              <w:rPr>
                <w:color w:val="auto"/>
              </w:rPr>
              <w:t>3 = Repricing of order</w:t>
            </w:r>
          </w:p>
          <w:p>
            <w:pPr>
              <w:pStyle w:val="List"/>
              <w:numPr>
                <w:ilvl w:val="0"/>
                <w:numId w:val="0"/>
              </w:numPr>
              <w:ind w:left="720" w:hanging="360"/>
              <w:jc w:val="left"/>
              <w:rPr/>
            </w:pPr>
            <w:r>
              <w:rPr/>
              <w:t>4 = Broker option</w:t>
            </w:r>
          </w:p>
          <w:p>
            <w:pPr>
              <w:pStyle w:val="List"/>
              <w:numPr>
                <w:ilvl w:val="0"/>
                <w:numId w:val="0"/>
              </w:numPr>
              <w:ind w:left="720" w:hanging="360"/>
              <w:jc w:val="left"/>
              <w:rPr>
                <w:ins w:id="1098" w:author="Scott Atwell" w:date="2001-06-04T11:37:00Z"/>
              </w:rPr>
            </w:pPr>
            <w:r>
              <w:rPr/>
              <w:t>5 = Partial decline of OrderQty (e.g. exchange-initiated partial cancel)</w:t>
            </w:r>
          </w:p>
          <w:p>
            <w:pPr>
              <w:pStyle w:val="List"/>
              <w:numPr>
                <w:ilvl w:val="0"/>
                <w:numId w:val="0"/>
              </w:numPr>
              <w:ind w:left="720" w:hanging="360"/>
              <w:jc w:val="left"/>
              <w:rPr>
                <w:ins w:id="1100" w:author="Scott Atwell" w:date="2001-06-04T11:37:00Z"/>
              </w:rPr>
            </w:pPr>
            <w:ins w:id="1099" w:author="Scott Atwell" w:date="2001-06-04T11:37:00Z">
              <w:r>
                <w:rPr/>
                <w:t>6 = Cancel on Trading Halt</w:t>
              </w:r>
            </w:ins>
          </w:p>
          <w:p>
            <w:pPr>
              <w:pStyle w:val="List"/>
              <w:numPr>
                <w:ilvl w:val="0"/>
                <w:numId w:val="0"/>
              </w:numPr>
              <w:ind w:left="720" w:hanging="360"/>
              <w:jc w:val="left"/>
              <w:rPr>
                <w:color w:val="auto"/>
              </w:rPr>
            </w:pPr>
            <w:ins w:id="1101" w:author="Scott Atwell" w:date="2001-06-04T11:37:00Z">
              <w:r>
                <w:rPr/>
                <w:t>7 = Cancel on System Failur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7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usinessRejectRef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The value of the business-level “ID” field on the message being referenc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usinessRejectReas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reason for a Business Message Reject messag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Other</w:t>
            </w:r>
          </w:p>
          <w:p>
            <w:pPr>
              <w:pStyle w:val="List"/>
              <w:numPr>
                <w:ilvl w:val="0"/>
                <w:numId w:val="0"/>
              </w:numPr>
              <w:ind w:left="720" w:hanging="360"/>
              <w:jc w:val="left"/>
              <w:rPr>
                <w:color w:val="auto"/>
              </w:rPr>
            </w:pPr>
            <w:r>
              <w:rPr>
                <w:color w:val="auto"/>
              </w:rPr>
              <w:t>1 = Unkown ID</w:t>
            </w:r>
          </w:p>
          <w:p>
            <w:pPr>
              <w:pStyle w:val="List"/>
              <w:numPr>
                <w:ilvl w:val="0"/>
                <w:numId w:val="0"/>
              </w:numPr>
              <w:ind w:left="720" w:hanging="360"/>
              <w:jc w:val="left"/>
              <w:rPr>
                <w:color w:val="auto"/>
              </w:rPr>
            </w:pPr>
            <w:r>
              <w:rPr>
                <w:color w:val="auto"/>
              </w:rPr>
              <w:t>2 = Unknown Security</w:t>
            </w:r>
          </w:p>
          <w:p>
            <w:pPr>
              <w:pStyle w:val="List"/>
              <w:numPr>
                <w:ilvl w:val="0"/>
                <w:numId w:val="0"/>
              </w:numPr>
              <w:ind w:left="720" w:hanging="360"/>
              <w:jc w:val="left"/>
              <w:rPr>
                <w:color w:val="auto"/>
              </w:rPr>
            </w:pPr>
            <w:r>
              <w:rPr>
                <w:color w:val="auto"/>
              </w:rPr>
              <w:t>3 = Unsupported Message Type</w:t>
            </w:r>
          </w:p>
          <w:p>
            <w:pPr>
              <w:pStyle w:val="List"/>
              <w:numPr>
                <w:ilvl w:val="0"/>
                <w:numId w:val="0"/>
              </w:numPr>
              <w:ind w:left="720" w:hanging="360"/>
              <w:jc w:val="left"/>
              <w:rPr>
                <w:color w:val="auto"/>
              </w:rPr>
            </w:pPr>
            <w:r>
              <w:rPr>
                <w:color w:val="auto"/>
              </w:rPr>
              <w:t>4 = Application not available</w:t>
            </w:r>
          </w:p>
          <w:p>
            <w:pPr>
              <w:pStyle w:val="List"/>
              <w:numPr>
                <w:ilvl w:val="0"/>
                <w:numId w:val="0"/>
              </w:numPr>
              <w:ind w:left="720" w:hanging="360"/>
              <w:jc w:val="left"/>
              <w:rPr>
                <w:color w:val="auto"/>
              </w:rPr>
            </w:pPr>
            <w:r>
              <w:rPr>
                <w:color w:val="auto"/>
              </w:rPr>
              <w:t>5 = Conditionally Required Field Missing</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GrossTradeAm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amount traded (e.g. CumQty * AvgPx) expressed in units of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ContraBroke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02" w:author="Scott Atwell" w:date="2001-05-18T15:34:00Z">
              <w:r>
                <w:rPr>
                  <w:color w:val="auto"/>
                </w:rPr>
                <w:delText>int</w:delText>
              </w:r>
            </w:del>
            <w:ins w:id="1103" w:author="Scott Atwell" w:date="2001-05-18T15:34: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rPr>
                <w:color w:val="auto"/>
              </w:rPr>
            </w:pPr>
            <w:r>
              <w:rPr>
                <w:color w:val="auto"/>
              </w:rPr>
              <w:t>The number of ContraBroker ent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xMessageSiz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04" w:author="Scott Atwell" w:date="2001-05-18T15:34:00Z">
              <w:r>
                <w:rPr>
                  <w:color w:val="auto"/>
                </w:rPr>
                <w:delText>int</w:delText>
              </w:r>
            </w:del>
            <w:ins w:id="1105" w:author="Scott Atwell" w:date="2001-05-18T15:34: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Maximum number of bytes supported for a single mess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MsgTyp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06" w:author="Scott Atwell" w:date="2001-05-18T15:34:00Z">
              <w:r>
                <w:rPr>
                  <w:color w:val="auto"/>
                </w:rPr>
                <w:delText>int</w:delText>
              </w:r>
            </w:del>
            <w:ins w:id="1107" w:author="Scott Atwell" w:date="2001-05-18T15:34: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MsgTypes in repeating group.</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sgDirectio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Specifies the direction of the messsage.</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S = Send</w:t>
            </w:r>
          </w:p>
          <w:p>
            <w:pPr>
              <w:pStyle w:val="List"/>
              <w:numPr>
                <w:ilvl w:val="0"/>
                <w:numId w:val="0"/>
              </w:numPr>
              <w:ind w:left="720" w:hanging="360"/>
              <w:jc w:val="left"/>
              <w:rPr/>
            </w:pPr>
            <w:r>
              <w:rPr/>
              <w:t>R = Receiv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TradingSession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08" w:author="Scott Atwell" w:date="2001-05-18T15:34:00Z">
              <w:r>
                <w:rPr>
                  <w:color w:val="auto"/>
                </w:rPr>
                <w:delText>int</w:delText>
              </w:r>
            </w:del>
            <w:ins w:id="1109" w:author="Scott Atwell" w:date="2001-05-18T15:34: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Number of TradingSessionIDs in repeating group.</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otalVolumeTrade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volume (quantity) trad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In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the price a DiscretionOffset is related to and should be mathematically added to.</w:t>
            </w:r>
          </w:p>
          <w:p>
            <w:pPr>
              <w:pStyle w:val="Normal"/>
              <w:numPr>
                <w:ilvl w:val="0"/>
                <w:numId w:val="0"/>
              </w:numPr>
              <w:ind w:left="0" w:hanging="0"/>
              <w:jc w:val="left"/>
              <w:rPr>
                <w:color w:val="auto"/>
              </w:rPr>
            </w:pPr>
            <w:r>
              <w:rPr>
                <w:color w:val="auto"/>
              </w:rPr>
              <w:t>Valid values:</w:t>
            </w:r>
          </w:p>
          <w:p>
            <w:pPr>
              <w:pStyle w:val="List"/>
              <w:numPr>
                <w:ilvl w:val="0"/>
                <w:numId w:val="0"/>
              </w:numPr>
              <w:ind w:left="720" w:hanging="360"/>
              <w:jc w:val="left"/>
              <w:rPr>
                <w:color w:val="auto"/>
              </w:rPr>
            </w:pPr>
            <w:r>
              <w:rPr>
                <w:color w:val="auto"/>
              </w:rPr>
              <w:t>0 = Related to displayed price</w:t>
            </w:r>
          </w:p>
          <w:p>
            <w:pPr>
              <w:pStyle w:val="List"/>
              <w:numPr>
                <w:ilvl w:val="0"/>
                <w:numId w:val="0"/>
              </w:numPr>
              <w:ind w:left="720" w:hanging="360"/>
              <w:jc w:val="left"/>
              <w:rPr>
                <w:color w:val="auto"/>
              </w:rPr>
            </w:pPr>
            <w:r>
              <w:rPr>
                <w:color w:val="auto"/>
              </w:rPr>
              <w:t>1 = Related to market price</w:t>
            </w:r>
          </w:p>
          <w:p>
            <w:pPr>
              <w:pStyle w:val="List"/>
              <w:numPr>
                <w:ilvl w:val="0"/>
                <w:numId w:val="0"/>
              </w:numPr>
              <w:ind w:left="720" w:hanging="360"/>
              <w:jc w:val="left"/>
              <w:rPr>
                <w:color w:val="auto"/>
              </w:rPr>
            </w:pPr>
            <w:r>
              <w:rPr>
                <w:color w:val="auto"/>
              </w:rPr>
              <w:t>2 = Related to primary price</w:t>
            </w:r>
          </w:p>
          <w:p>
            <w:pPr>
              <w:pStyle w:val="List"/>
              <w:numPr>
                <w:ilvl w:val="0"/>
                <w:numId w:val="0"/>
              </w:numPr>
              <w:ind w:left="720" w:hanging="360"/>
              <w:jc w:val="left"/>
              <w:rPr>
                <w:color w:val="auto"/>
              </w:rPr>
            </w:pPr>
            <w:r>
              <w:rPr>
                <w:color w:val="auto"/>
              </w:rPr>
              <w:t>3 = Related to local primary price</w:t>
            </w:r>
          </w:p>
          <w:p>
            <w:pPr>
              <w:pStyle w:val="List"/>
              <w:numPr>
                <w:ilvl w:val="0"/>
                <w:numId w:val="0"/>
              </w:numPr>
              <w:ind w:left="720" w:hanging="360"/>
              <w:jc w:val="left"/>
              <w:rPr>
                <w:color w:val="auto"/>
              </w:rPr>
            </w:pPr>
            <w:r>
              <w:rPr>
                <w:color w:val="auto"/>
              </w:rPr>
              <w:t>4 = Related to midpoint price</w:t>
            </w:r>
          </w:p>
          <w:p>
            <w:pPr>
              <w:pStyle w:val="List"/>
              <w:numPr>
                <w:ilvl w:val="0"/>
                <w:numId w:val="0"/>
              </w:numPr>
              <w:ind w:left="720" w:hanging="360"/>
              <w:jc w:val="left"/>
              <w:rPr>
                <w:color w:val="auto"/>
              </w:rPr>
            </w:pPr>
            <w:r>
              <w:rPr>
                <w:color w:val="auto"/>
              </w:rPr>
              <w:t>5 = Related to last trade pric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8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Offse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iceOffse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Amount (signed) added to the “related to” price specified via DiscretionIn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Bid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entifier for Bid Response as assigned by broker.  Uniqueness must be guaranteed within a single trading da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ClientBidI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Unique identifier for a Bid Request as assigned by institution.  Uniqueness must be guaranteed within a single trading da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stNa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Descriptive name for list ord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TotalNumSecuriti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number of securit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Bid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p>
            <w:pPr>
              <w:pStyle w:val="Normal"/>
              <w:numPr>
                <w:ilvl w:val="0"/>
                <w:numId w:val="0"/>
              </w:numPr>
              <w:ind w:left="0" w:hanging="0"/>
              <w:rPr>
                <w:color w:val="auto"/>
              </w:rPr>
            </w:pPr>
            <w:r>
              <w:rPr>
                <w:color w:val="auto"/>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identify the type of Bid Request.</w:t>
            </w:r>
          </w:p>
          <w:p>
            <w:pPr>
              <w:pStyle w:val="Normal"/>
              <w:rPr/>
            </w:pPr>
            <w:r>
              <w:rPr/>
              <w:t>Valid values:</w:t>
            </w:r>
          </w:p>
          <w:p>
            <w:pPr>
              <w:pStyle w:val="List"/>
              <w:rPr/>
            </w:pPr>
            <w:r>
              <w:rPr/>
              <w:t>1 – “Non Disclosed” Style (e.g. US/European)</w:t>
            </w:r>
          </w:p>
          <w:p>
            <w:pPr>
              <w:pStyle w:val="List"/>
              <w:rPr/>
            </w:pPr>
            <w:r>
              <w:rPr/>
              <w:t>2 – “Disclosed”  Style (e.g. Japanese)</w:t>
            </w:r>
          </w:p>
          <w:p>
            <w:pPr>
              <w:pStyle w:val="List"/>
              <w:rPr/>
            </w:pPr>
            <w:r>
              <w:rPr/>
              <w:t>3 – No Bidding Proces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NumTicke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number of ticket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SideValue1</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Amounts in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SideValue2</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Amounts in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NoBidDescripto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10" w:author="Scott Atwell" w:date="2001-05-18T15:34:00Z">
              <w:r>
                <w:rPr>
                  <w:color w:val="auto"/>
                </w:rPr>
                <w:delText>int</w:delText>
              </w:r>
            </w:del>
            <w:ins w:id="1111" w:author="Scott Atwell" w:date="2001-05-18T15:34: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Number of BidDescriptor ent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39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BidDescriptor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the type of BidDescriptor.</w:t>
            </w:r>
          </w:p>
          <w:p>
            <w:pPr>
              <w:pStyle w:val="Normal"/>
              <w:numPr>
                <w:ilvl w:val="0"/>
                <w:numId w:val="0"/>
              </w:numPr>
              <w:ind w:left="0" w:hanging="0"/>
              <w:jc w:val="left"/>
              <w:rPr>
                <w:color w:val="auto"/>
              </w:rPr>
            </w:pPr>
            <w:r>
              <w:rPr>
                <w:color w:val="auto"/>
              </w:rPr>
              <w:t>Valid values:</w:t>
            </w:r>
          </w:p>
          <w:p>
            <w:pPr>
              <w:pStyle w:val="List"/>
              <w:rPr/>
            </w:pPr>
            <w:r>
              <w:rPr/>
              <w:t>1 – Sector</w:t>
            </w:r>
          </w:p>
          <w:p>
            <w:pPr>
              <w:pStyle w:val="List"/>
              <w:rPr/>
            </w:pPr>
            <w:r>
              <w:rPr/>
              <w:t>2 – Country</w:t>
            </w:r>
          </w:p>
          <w:p>
            <w:pPr>
              <w:pStyle w:val="List"/>
              <w:rPr>
                <w:color w:val="auto"/>
              </w:rPr>
            </w:pPr>
            <w:r>
              <w:rPr/>
              <w:t>3 – Index</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BidDescripto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BidDescriptor value.  Usage depends upon BidDescriptorType.</w:t>
            </w:r>
          </w:p>
          <w:p>
            <w:pPr>
              <w:pStyle w:val="Normal"/>
              <w:rPr/>
            </w:pPr>
            <w:r>
              <w:rPr/>
              <w:t xml:space="preserve">If BidDescriptorType =1 </w:t>
            </w:r>
          </w:p>
          <w:p>
            <w:pPr>
              <w:pStyle w:val="Normal"/>
              <w:ind w:left="359" w:hanging="0"/>
              <w:rPr/>
            </w:pPr>
            <w:r>
              <w:rPr/>
              <w:t>Industrials etc – Free text</w:t>
            </w:r>
          </w:p>
          <w:p>
            <w:pPr>
              <w:pStyle w:val="Normal"/>
              <w:rPr/>
            </w:pPr>
            <w:r>
              <w:rPr/>
              <w:t>If BidDescriptorType =2</w:t>
            </w:r>
          </w:p>
          <w:p>
            <w:pPr>
              <w:pStyle w:val="Normal"/>
              <w:ind w:left="359" w:hanging="0"/>
              <w:rPr/>
            </w:pPr>
            <w:r>
              <w:rPr/>
              <w:t>"FR" etc – ISO Country Codes</w:t>
            </w:r>
          </w:p>
          <w:p>
            <w:pPr>
              <w:pStyle w:val="Normal"/>
              <w:rPr/>
            </w:pPr>
            <w:r>
              <w:rPr/>
              <w:t>If BidDescriptorType =3</w:t>
            </w:r>
          </w:p>
          <w:p>
            <w:pPr>
              <w:pStyle w:val="Normal"/>
              <w:ind w:left="359" w:hanging="0"/>
              <w:rPr>
                <w:color w:val="auto"/>
              </w:rPr>
            </w:pPr>
            <w:r>
              <w:rPr/>
              <w:t>FT100, FT250, STOX – Free tex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SideValueIn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which "SideValue" the value refers to.  SideValue1 and SideValue2 are used as opposed to Buy or Sell so that the basket can be quoted either way as Buy or Sell.</w:t>
            </w:r>
          </w:p>
          <w:p>
            <w:pPr>
              <w:pStyle w:val="Normal"/>
              <w:numPr>
                <w:ilvl w:val="0"/>
                <w:numId w:val="0"/>
              </w:numPr>
              <w:ind w:left="0" w:hanging="0"/>
              <w:jc w:val="left"/>
              <w:rPr>
                <w:color w:val="auto"/>
              </w:rPr>
            </w:pPr>
            <w:r>
              <w:rPr>
                <w:color w:val="auto"/>
              </w:rPr>
              <w:t>Valid values:</w:t>
            </w:r>
          </w:p>
          <w:p>
            <w:pPr>
              <w:pStyle w:val="List"/>
              <w:rPr/>
            </w:pPr>
            <w:r>
              <w:rPr/>
              <w:t>1 – SideValue1</w:t>
            </w:r>
          </w:p>
          <w:p>
            <w:pPr>
              <w:pStyle w:val="List"/>
              <w:rPr>
                <w:color w:val="auto"/>
              </w:rPr>
            </w:pPr>
            <w:r>
              <w:rPr/>
              <w:t>2 – SideValue 2</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quidityPctLow</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12" w:author="Scott Atwell" w:date="2001-05-28T09:22:00Z">
              <w:r>
                <w:rPr>
                  <w:color w:val="auto"/>
                </w:rPr>
                <w:delText>float</w:delText>
              </w:r>
            </w:del>
            <w:ins w:id="1113" w:author="Scott Atwell" w:date="2001-05-28T09:22: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Liquidity indicator or lower limit if TotalNumSecurities &gt; 1.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quidityPctHigh</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14" w:author="Scott Atwell" w:date="2001-05-28T09:23:00Z">
              <w:r>
                <w:rPr>
                  <w:color w:val="auto"/>
                </w:rPr>
                <w:delText>float</w:delText>
              </w:r>
            </w:del>
            <w:ins w:id="1115" w:author="Scott Atwell" w:date="2001-05-28T09:23: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Upper liquidity indicator if TotalNumSecurities &gt; 1.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quidityValu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Value between LiquidityPctLow and LiquidityPctHigh in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EFPTrackingErro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16" w:author="Scott Atwell" w:date="2001-05-28T09:23:00Z">
              <w:r>
                <w:rPr>
                  <w:color w:val="auto"/>
                </w:rPr>
                <w:delText>float</w:delText>
              </w:r>
            </w:del>
            <w:ins w:id="1117" w:author="Scott Atwell" w:date="2001-05-28T09:23: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Eg Used in EFP trades 12% (EFP – Exchange for Physical ).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FairValu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Used in EFP trad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OutsideIndexPc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18" w:author="Scott Atwell" w:date="2001-05-28T09:23:00Z">
              <w:r>
                <w:rPr>
                  <w:color w:val="auto"/>
                </w:rPr>
                <w:delText>float</w:delText>
              </w:r>
            </w:del>
            <w:ins w:id="1119" w:author="Scott Atwell" w:date="2001-05-28T09:23: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Used in EFP trades.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ValueOfFutur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Used in EFP trad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0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quidityInd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the type of liquidity indicator.</w:t>
            </w:r>
          </w:p>
          <w:p>
            <w:pPr>
              <w:pStyle w:val="Normal"/>
              <w:numPr>
                <w:ilvl w:val="0"/>
                <w:numId w:val="0"/>
              </w:numPr>
              <w:ind w:left="0" w:hanging="0"/>
              <w:jc w:val="left"/>
              <w:rPr>
                <w:color w:val="auto"/>
              </w:rPr>
            </w:pPr>
            <w:r>
              <w:rPr>
                <w:color w:val="auto"/>
              </w:rPr>
              <w:t>Valid values:</w:t>
            </w:r>
          </w:p>
          <w:p>
            <w:pPr>
              <w:pStyle w:val="List"/>
              <w:rPr/>
            </w:pPr>
            <w:r>
              <w:rPr/>
              <w:t>1 – 5day moving average</w:t>
            </w:r>
          </w:p>
          <w:p>
            <w:pPr>
              <w:pStyle w:val="List"/>
              <w:rPr/>
            </w:pPr>
            <w:r>
              <w:rPr/>
              <w:t>2 – 20 day moving average</w:t>
            </w:r>
          </w:p>
          <w:p>
            <w:pPr>
              <w:pStyle w:val="List"/>
              <w:rPr/>
            </w:pPr>
            <w:r>
              <w:rPr/>
              <w:t xml:space="preserve">3 – Normal Market Size </w:t>
            </w:r>
          </w:p>
          <w:p>
            <w:pPr>
              <w:pStyle w:val="List"/>
              <w:rPr>
                <w:color w:val="auto"/>
              </w:rPr>
            </w:pPr>
            <w:r>
              <w:rPr/>
              <w:t>4 – Oth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WtAverageLiquidi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20" w:author="Scott Atwell" w:date="2001-05-28T09:23:00Z">
              <w:r>
                <w:rPr>
                  <w:color w:val="auto"/>
                </w:rPr>
                <w:delText>float</w:delText>
              </w:r>
            </w:del>
            <w:ins w:id="1121" w:author="Scott Atwell" w:date="2001-05-28T09:23: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Overall weighted average liquidity expressed as a % of average daily volume.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ExchangeForPhysica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Boolean</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Indicates whether or not to exchange for phsyical.</w:t>
            </w:r>
          </w:p>
          <w:p>
            <w:pPr>
              <w:pStyle w:val="Normal"/>
              <w:numPr>
                <w:ilvl w:val="0"/>
                <w:numId w:val="0"/>
              </w:numPr>
              <w:ind w:left="0" w:hanging="0"/>
              <w:rPr>
                <w:color w:val="auto"/>
              </w:rPr>
            </w:pPr>
            <w:r>
              <w:rPr>
                <w:color w:val="auto"/>
              </w:rPr>
              <w:t>Valid values:</w:t>
            </w:r>
          </w:p>
          <w:p>
            <w:pPr>
              <w:pStyle w:val="List"/>
              <w:rPr/>
            </w:pPr>
            <w:r>
              <w:rPr/>
              <w:t xml:space="preserve">   </w:t>
            </w:r>
            <w:r>
              <w:rPr/>
              <w:t>Y = True</w:t>
            </w:r>
          </w:p>
          <w:p>
            <w:pPr>
              <w:pStyle w:val="List"/>
              <w:rPr/>
            </w:pPr>
            <w:r>
              <w:rPr/>
              <w:t xml:space="preserve">   </w:t>
            </w:r>
            <w:r>
              <w:rPr/>
              <w:t>N = Fals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OutMainCntryUInde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Am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Value of stocks in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CrossPercen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22" w:author="Scott Atwell" w:date="2001-05-28T09:24:00Z">
              <w:r>
                <w:rPr>
                  <w:color w:val="auto"/>
                </w:rPr>
                <w:delText>float</w:delText>
              </w:r>
            </w:del>
            <w:ins w:id="1123" w:author="Scott Atwell" w:date="2001-05-28T09:24:00Z">
              <w:r>
                <w:rPr>
                  <w:color w:val="auto"/>
                </w:rPr>
                <w:t>Percentag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Percentage of program that crosses in Currency.  Represented as a percentag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ProgRptReq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identify the desired frequency of progress reports.</w:t>
            </w:r>
          </w:p>
          <w:p>
            <w:pPr>
              <w:pStyle w:val="Normal"/>
              <w:numPr>
                <w:ilvl w:val="0"/>
                <w:numId w:val="0"/>
              </w:numPr>
              <w:ind w:left="0" w:hanging="0"/>
              <w:jc w:val="left"/>
              <w:rPr>
                <w:color w:val="auto"/>
              </w:rPr>
            </w:pPr>
            <w:r>
              <w:rPr>
                <w:color w:val="auto"/>
              </w:rPr>
              <w:t>Valid values:</w:t>
            </w:r>
          </w:p>
          <w:p>
            <w:pPr>
              <w:pStyle w:val="List"/>
              <w:rPr/>
            </w:pPr>
            <w:r>
              <w:rPr/>
              <w:t>1 – BuySide explicitly requests status using StatusRequest (Default) The sell-side firm can however, send a DONE status List Status Response in an unsolicited fashion</w:t>
            </w:r>
          </w:p>
          <w:p>
            <w:pPr>
              <w:pStyle w:val="List"/>
              <w:rPr/>
            </w:pPr>
            <w:r>
              <w:rPr/>
              <w:t>2 – SellSide periodically sends status using ListStatus. Period optionally specified in ProgressPeriod</w:t>
            </w:r>
          </w:p>
          <w:p>
            <w:pPr>
              <w:pStyle w:val="List"/>
              <w:rPr>
                <w:color w:val="auto"/>
              </w:rPr>
            </w:pPr>
            <w:r>
              <w:rPr/>
              <w:t>3 – Real-time execution reports (to be discourage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ProgPeriodInterval</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Time in minutes between each ListStatus report sent by SellSide. Zero means don’t send statu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IncTaxIn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represent whether value is net (inclusive of tax) or gross.</w:t>
            </w:r>
          </w:p>
          <w:p>
            <w:pPr>
              <w:pStyle w:val="Normal"/>
              <w:numPr>
                <w:ilvl w:val="0"/>
                <w:numId w:val="0"/>
              </w:numPr>
              <w:ind w:left="0" w:hanging="0"/>
              <w:jc w:val="left"/>
              <w:rPr>
                <w:color w:val="auto"/>
              </w:rPr>
            </w:pPr>
            <w:r>
              <w:rPr>
                <w:color w:val="auto"/>
              </w:rPr>
              <w:t>Valid values:</w:t>
            </w:r>
          </w:p>
          <w:p>
            <w:pPr>
              <w:pStyle w:val="List"/>
              <w:rPr/>
            </w:pPr>
            <w:r>
              <w:rPr/>
              <w:t>1 - Net</w:t>
            </w:r>
          </w:p>
          <w:p>
            <w:pPr>
              <w:pStyle w:val="List"/>
              <w:rPr>
                <w:color w:val="auto"/>
              </w:rPr>
            </w:pPr>
            <w:r>
              <w:rPr/>
              <w:t>2 - Gros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NumBidder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Indicates the total number of bidders on the li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MS ??"/>
              </w:rPr>
              <w:t>Trade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represent the type of trade.</w:t>
            </w:r>
          </w:p>
          <w:p>
            <w:pPr>
              <w:pStyle w:val="Normal"/>
              <w:rPr/>
            </w:pPr>
            <w:r>
              <w:rPr/>
              <w:t>Valid values:</w:t>
            </w:r>
          </w:p>
          <w:p>
            <w:pPr>
              <w:pStyle w:val="List"/>
              <w:rPr>
                <w:rFonts w:eastAsia="MS ??"/>
              </w:rPr>
            </w:pPr>
            <w:r>
              <w:rPr>
                <w:rFonts w:eastAsia="MS ??"/>
              </w:rPr>
              <w:t>R: Risk Trade</w:t>
            </w:r>
          </w:p>
          <w:p>
            <w:pPr>
              <w:pStyle w:val="List"/>
              <w:rPr>
                <w:rFonts w:eastAsia="MS ??"/>
              </w:rPr>
            </w:pPr>
            <w:r>
              <w:rPr>
                <w:rFonts w:eastAsia="MS ??"/>
              </w:rPr>
              <w:t>G: VWAP Guarantee</w:t>
            </w:r>
          </w:p>
          <w:p>
            <w:pPr>
              <w:pStyle w:val="List"/>
              <w:rPr>
                <w:rFonts w:eastAsia="MS ??"/>
              </w:rPr>
            </w:pPr>
            <w:r>
              <w:rPr>
                <w:rFonts w:eastAsia="MS ??"/>
              </w:rPr>
              <w:t>A: Agency</w:t>
            </w:r>
          </w:p>
          <w:p>
            <w:pPr>
              <w:pStyle w:val="List"/>
              <w:rPr>
                <w:rFonts w:eastAsia="MS ??"/>
              </w:rPr>
            </w:pPr>
            <w:r>
              <w:rPr>
                <w:rFonts w:eastAsia="MS ??"/>
              </w:rPr>
              <w:t>J: Guaranteed Clos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1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MS ??"/>
              </w:rPr>
              <w:t>BasisPx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represent the basis price type.</w:t>
            </w:r>
          </w:p>
          <w:p>
            <w:pPr>
              <w:pStyle w:val="Normal"/>
              <w:rPr/>
            </w:pPr>
            <w:r>
              <w:rPr/>
              <w:t>Valid values:</w:t>
            </w:r>
          </w:p>
          <w:p>
            <w:pPr>
              <w:pStyle w:val="List"/>
              <w:rPr>
                <w:rFonts w:eastAsia="MS ??"/>
              </w:rPr>
            </w:pPr>
            <w:r>
              <w:rPr>
                <w:rFonts w:eastAsia="MS ??"/>
              </w:rPr>
              <w:t>2: Closing Price at morning session</w:t>
            </w:r>
          </w:p>
          <w:p>
            <w:pPr>
              <w:pStyle w:val="List"/>
              <w:rPr>
                <w:rFonts w:eastAsia="MS ??"/>
              </w:rPr>
            </w:pPr>
            <w:r>
              <w:rPr>
                <w:rFonts w:eastAsia="MS ??"/>
              </w:rPr>
              <w:t>3: Closing Price</w:t>
            </w:r>
          </w:p>
          <w:p>
            <w:pPr>
              <w:pStyle w:val="List"/>
              <w:rPr>
                <w:rFonts w:eastAsia="MS ??"/>
              </w:rPr>
            </w:pPr>
            <w:r>
              <w:rPr>
                <w:rFonts w:eastAsia="MS ??"/>
              </w:rPr>
              <w:t xml:space="preserve">4: Current price </w:t>
            </w:r>
          </w:p>
          <w:p>
            <w:pPr>
              <w:pStyle w:val="List"/>
              <w:rPr>
                <w:rFonts w:eastAsia="MS ??"/>
              </w:rPr>
            </w:pPr>
            <w:r>
              <w:rPr>
                <w:rFonts w:eastAsia="MS ??"/>
              </w:rPr>
              <w:t>5: SQ</w:t>
            </w:r>
          </w:p>
          <w:p>
            <w:pPr>
              <w:pStyle w:val="List"/>
              <w:rPr>
                <w:rFonts w:eastAsia="MS ??"/>
              </w:rPr>
            </w:pPr>
            <w:r>
              <w:rPr>
                <w:rFonts w:eastAsia="MS ??"/>
              </w:rPr>
              <w:t>6: VWAP through a day</w:t>
            </w:r>
          </w:p>
          <w:p>
            <w:pPr>
              <w:pStyle w:val="List"/>
              <w:rPr>
                <w:rFonts w:eastAsia="MS ??"/>
              </w:rPr>
            </w:pPr>
            <w:r>
              <w:rPr>
                <w:rFonts w:eastAsia="MS ??"/>
              </w:rPr>
              <w:t>7: VWAP through a morning session</w:t>
            </w:r>
          </w:p>
          <w:p>
            <w:pPr>
              <w:pStyle w:val="List"/>
              <w:rPr>
                <w:rFonts w:eastAsia="MS ??"/>
              </w:rPr>
            </w:pPr>
            <w:r>
              <w:rPr>
                <w:rFonts w:eastAsia="MS ??"/>
              </w:rPr>
              <w:t>8: VWAP through an afternoon session</w:t>
            </w:r>
          </w:p>
          <w:p>
            <w:pPr>
              <w:pStyle w:val="List"/>
              <w:rPr/>
            </w:pPr>
            <w:r>
              <w:rPr>
                <w:rFonts w:eastAsia="MS ??"/>
              </w:rPr>
              <w:t xml:space="preserve">9: VWAP through a day except </w:t>
            </w:r>
            <w:r>
              <w:rPr>
                <w:rFonts w:eastAsia="MS ??"/>
                <w:i/>
              </w:rPr>
              <w:t>YORI</w:t>
            </w:r>
          </w:p>
          <w:p>
            <w:pPr>
              <w:pStyle w:val="List"/>
              <w:rPr/>
            </w:pPr>
            <w:r>
              <w:rPr>
                <w:rFonts w:eastAsia="MS ??"/>
              </w:rPr>
              <w:t xml:space="preserve">A: VWAP through a morning session except </w:t>
            </w:r>
            <w:r>
              <w:rPr>
                <w:rFonts w:eastAsia="MS ??"/>
                <w:i/>
              </w:rPr>
              <w:t>YORI</w:t>
            </w:r>
          </w:p>
          <w:p>
            <w:pPr>
              <w:pStyle w:val="List"/>
              <w:rPr>
                <w:rFonts w:eastAsia="MS ??"/>
              </w:rPr>
            </w:pPr>
            <w:r>
              <w:rPr>
                <w:rFonts w:eastAsia="MS ??"/>
              </w:rPr>
              <w:t>B: VWAP through an afternoon session except YORI</w:t>
            </w:r>
          </w:p>
          <w:p>
            <w:pPr>
              <w:pStyle w:val="List"/>
              <w:rPr>
                <w:rFonts w:eastAsia="MS ??"/>
              </w:rPr>
            </w:pPr>
            <w:r>
              <w:rPr>
                <w:rFonts w:eastAsia="MS ??"/>
              </w:rPr>
              <w:t>C: Strike</w:t>
            </w:r>
          </w:p>
          <w:p>
            <w:pPr>
              <w:pStyle w:val="List"/>
              <w:rPr>
                <w:rFonts w:eastAsia="MS ??"/>
              </w:rPr>
            </w:pPr>
            <w:r>
              <w:rPr>
                <w:rFonts w:eastAsia="MS ??"/>
              </w:rPr>
              <w:t>D: Open</w:t>
            </w:r>
          </w:p>
          <w:p>
            <w:pPr>
              <w:pStyle w:val="List"/>
              <w:rPr>
                <w:color w:val="auto"/>
              </w:rPr>
            </w:pPr>
            <w:r>
              <w:rPr>
                <w:rFonts w:eastAsia="MS ??"/>
              </w:rPr>
              <w:t>Z: Other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NoBidComponent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24" w:author="Scott Atwell" w:date="2001-05-18T15:35:00Z">
              <w:r>
                <w:rPr>
                  <w:color w:val="auto"/>
                </w:rPr>
                <w:delText>int</w:delText>
              </w:r>
            </w:del>
            <w:ins w:id="1125" w:author="Scott Atwell" w:date="2001-05-18T15:35: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rFonts w:eastAsia="MS ??"/>
              </w:rPr>
              <w:t>Indicates the number of list ent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Countr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26" w:author="Scott Atwell" w:date="2001-06-01T15:45:00Z">
              <w:r>
                <w:rPr>
                  <w:color w:val="auto"/>
                </w:rPr>
                <w:delText>String</w:delText>
              </w:r>
            </w:del>
            <w:ins w:id="1127" w:author="Scott Atwell" w:date="2001-06-01T15:45:00Z">
              <w:r>
                <w:rPr>
                  <w:color w:val="auto"/>
                </w:rPr>
                <w:t>Countr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ISO Country Code in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TotNoStrik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Total number of strike price entries across all messages. Should be the sum of all NoStrikes in each message that has repeating strike price entries related to the same ListID.  Used to support fragmenta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Price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represent the price type.</w:t>
            </w:r>
          </w:p>
          <w:p>
            <w:pPr>
              <w:pStyle w:val="Normal"/>
              <w:rPr/>
            </w:pPr>
            <w:r>
              <w:rPr/>
              <w:t>Valid values:</w:t>
            </w:r>
          </w:p>
          <w:p>
            <w:pPr>
              <w:pStyle w:val="List"/>
              <w:rPr/>
            </w:pPr>
            <w:r>
              <w:rPr/>
              <w:t>1 - Percentage</w:t>
            </w:r>
          </w:p>
          <w:p>
            <w:pPr>
              <w:pStyle w:val="List"/>
              <w:rPr/>
            </w:pPr>
            <w:r>
              <w:rPr/>
              <w:t>2 - per share (e.g. cents per share)</w:t>
            </w:r>
          </w:p>
          <w:p>
            <w:pPr>
              <w:pStyle w:val="List"/>
              <w:rPr>
                <w:ins w:id="1128" w:author="Scott Atwell" w:date="2001-05-28T19:43:00Z"/>
              </w:rPr>
            </w:pPr>
            <w:r>
              <w:rPr/>
              <w:t>3 - Fixed Amount (absolute value)</w:t>
            </w:r>
          </w:p>
          <w:p>
            <w:pPr>
              <w:pStyle w:val="List"/>
              <w:rPr>
                <w:ins w:id="1130" w:author="Scott Atwell" w:date="2001-05-28T19:43:00Z"/>
              </w:rPr>
            </w:pPr>
            <w:ins w:id="1129" w:author="Scott Atwell" w:date="2001-05-28T19:43:00Z">
              <w:r>
                <w:rPr/>
                <w:t>4 = discount – percentage points below par</w:t>
              </w:r>
            </w:ins>
          </w:p>
          <w:p>
            <w:pPr>
              <w:pStyle w:val="List"/>
              <w:rPr>
                <w:ins w:id="1132" w:author="Scott Atwell" w:date="2001-05-28T19:43:00Z"/>
              </w:rPr>
            </w:pPr>
            <w:ins w:id="1131" w:author="Scott Atwell" w:date="2001-05-28T19:43:00Z">
              <w:r>
                <w:rPr/>
                <w:t>5 = premium – percentage points over par</w:t>
              </w:r>
            </w:ins>
          </w:p>
          <w:p>
            <w:pPr>
              <w:pStyle w:val="List"/>
              <w:rPr>
                <w:color w:val="auto"/>
              </w:rPr>
            </w:pPr>
            <w:ins w:id="1133" w:author="Scott Atwell" w:date="2001-05-28T19:43:00Z">
              <w:r>
                <w:rPr/>
                <w:t>6 = basis points relative to benchmark</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yOrder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jc w:val="left"/>
              <w:rPr>
                <w:color w:val="auto"/>
              </w:rPr>
            </w:pPr>
            <w:r>
              <w:rPr/>
              <w:t xml:space="preserve">For GT orders, the OrderQty less all </w:t>
            </w:r>
            <w:del w:id="1134" w:author="Scott Atwell" w:date="2001-05-22T08:03:00Z">
              <w:r>
                <w:rPr/>
                <w:delText xml:space="preserve">shares </w:delText>
              </w:r>
            </w:del>
            <w:ins w:id="1135" w:author="Scott Atwell" w:date="2001-05-22T08:03:00Z">
              <w:r>
                <w:rPr/>
                <w:t xml:space="preserve">quantity </w:t>
              </w:r>
            </w:ins>
            <w:r>
              <w:rPr/>
              <w:t>(adjusted for stock splits) that traded on previous days.  DayOrderQty = OrderQty – (CumQty - DayCumQ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yCum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del w:id="1136" w:author="Scott Atwell" w:date="2001-05-22T08:03:00Z">
              <w:r>
                <w:rPr/>
                <w:delText>The number of shares</w:delText>
              </w:r>
            </w:del>
            <w:ins w:id="1137" w:author="Scott Atwell" w:date="2001-05-22T08:03:00Z">
              <w:r>
                <w:rPr/>
                <w:t>Quantity</w:t>
              </w:r>
            </w:ins>
            <w:r>
              <w:rPr/>
              <w:t xml:space="preserve"> on a GT order that </w:t>
            </w:r>
            <w:del w:id="1138" w:author="Scott Atwell" w:date="2001-05-22T08:03:00Z">
              <w:r>
                <w:rPr/>
                <w:delText xml:space="preserve">have </w:delText>
              </w:r>
            </w:del>
            <w:ins w:id="1139" w:author="Scott Atwell" w:date="2001-05-22T08:03:00Z">
              <w:r>
                <w:rPr/>
                <w:t xml:space="preserve">has </w:t>
              </w:r>
            </w:ins>
            <w:r>
              <w:rPr/>
              <w:t>traded toda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yAvgPx</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r>
              <w:rPr/>
              <w:t xml:space="preserve">The average price </w:t>
            </w:r>
            <w:ins w:id="1140" w:author="Scott Atwell" w:date="2001-05-22T08:04:00Z">
              <w:r>
                <w:rPr/>
                <w:t xml:space="preserve">for quantity </w:t>
              </w:r>
            </w:ins>
            <w:del w:id="1141" w:author="Scott Atwell" w:date="2001-05-22T08:04:00Z">
              <w:r>
                <w:rPr/>
                <w:delText xml:space="preserve">of shares </w:delText>
              </w:r>
            </w:del>
            <w:r>
              <w:rPr/>
              <w:t xml:space="preserve">on a GT order that </w:t>
            </w:r>
            <w:del w:id="1142" w:author="Scott Atwell" w:date="2001-05-22T08:04:00Z">
              <w:r>
                <w:rPr/>
                <w:delText xml:space="preserve">have </w:delText>
              </w:r>
            </w:del>
            <w:ins w:id="1143" w:author="Scott Atwell" w:date="2001-05-22T08:04:00Z">
              <w:r>
                <w:rPr/>
                <w:t xml:space="preserve">has </w:t>
              </w:r>
            </w:ins>
            <w:r>
              <w:rPr/>
              <w:t>traded toda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TBookingIns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63" w:hanging="0"/>
              <w:rPr/>
            </w:pPr>
            <w:r>
              <w:rPr/>
              <w:t>Code to identify whether to book out executions on a part-filled GT order on the day of execution or to accumulate.</w:t>
            </w:r>
          </w:p>
          <w:p>
            <w:pPr>
              <w:pStyle w:val="Normal"/>
              <w:numPr>
                <w:ilvl w:val="0"/>
                <w:numId w:val="0"/>
              </w:numPr>
              <w:ind w:left="0" w:hanging="0"/>
              <w:rPr/>
            </w:pPr>
            <w:r>
              <w:rPr/>
              <w:t>Valid values:</w:t>
            </w:r>
          </w:p>
          <w:p>
            <w:pPr>
              <w:pStyle w:val="List"/>
              <w:numPr>
                <w:ilvl w:val="0"/>
                <w:numId w:val="0"/>
              </w:numPr>
              <w:ind w:left="720" w:hanging="360"/>
              <w:jc w:val="left"/>
              <w:rPr>
                <w:color w:val="auto"/>
              </w:rPr>
            </w:pPr>
            <w:r>
              <w:rPr>
                <w:color w:val="auto"/>
              </w:rPr>
              <w:t>0 = book out all trades on day of execution</w:t>
            </w:r>
          </w:p>
          <w:p>
            <w:pPr>
              <w:pStyle w:val="List"/>
              <w:numPr>
                <w:ilvl w:val="0"/>
                <w:numId w:val="0"/>
              </w:numPr>
              <w:ind w:left="720" w:hanging="360"/>
              <w:jc w:val="left"/>
              <w:rPr>
                <w:color w:val="auto"/>
              </w:rPr>
            </w:pPr>
            <w:r>
              <w:rPr>
                <w:color w:val="auto"/>
              </w:rPr>
              <w:t xml:space="preserve">1 = accumulate executions until order is filled or expires </w:t>
            </w:r>
          </w:p>
          <w:p>
            <w:pPr>
              <w:pStyle w:val="List"/>
              <w:numPr>
                <w:ilvl w:val="0"/>
                <w:numId w:val="0"/>
              </w:numPr>
              <w:ind w:left="720" w:hanging="360"/>
              <w:jc w:val="left"/>
              <w:rPr>
                <w:color w:val="auto"/>
              </w:rPr>
            </w:pPr>
            <w:r>
              <w:rPr>
                <w:color w:val="auto"/>
              </w:rPr>
              <w:t>2 = accumulate until verbally notified otherwise</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Strik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1144" w:author="Scott Atwell" w:date="2001-05-18T15:35:00Z">
              <w:r>
                <w:rPr>
                  <w:color w:val="auto"/>
                </w:rPr>
                <w:delText>int</w:delText>
              </w:r>
            </w:del>
            <w:ins w:id="1145" w:author="Scott Atwell" w:date="2001-05-18T15:35:00Z">
              <w:r>
                <w:rPr>
                  <w:color w:val="auto"/>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Number of list strike price entri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2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Status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represent the price type.</w:t>
            </w:r>
          </w:p>
          <w:p>
            <w:pPr>
              <w:pStyle w:val="Normal"/>
              <w:rPr/>
            </w:pPr>
            <w:r>
              <w:rPr/>
              <w:t>Valid values:</w:t>
            </w:r>
          </w:p>
          <w:p>
            <w:pPr>
              <w:pStyle w:val="List"/>
              <w:rPr/>
            </w:pPr>
            <w:r>
              <w:rPr/>
              <w:t>1 – Ack</w:t>
            </w:r>
          </w:p>
          <w:p>
            <w:pPr>
              <w:pStyle w:val="List"/>
              <w:rPr/>
            </w:pPr>
            <w:r>
              <w:rPr/>
              <w:t>2 – Response</w:t>
            </w:r>
          </w:p>
          <w:p>
            <w:pPr>
              <w:pStyle w:val="List"/>
              <w:rPr/>
            </w:pPr>
            <w:r>
              <w:rPr/>
              <w:t>3 – Timed</w:t>
            </w:r>
          </w:p>
          <w:p>
            <w:pPr>
              <w:pStyle w:val="List"/>
              <w:rPr/>
            </w:pPr>
            <w:r>
              <w:rPr/>
              <w:t>4 – ExecStarted</w:t>
            </w:r>
          </w:p>
          <w:p>
            <w:pPr>
              <w:pStyle w:val="List"/>
              <w:rPr/>
            </w:pPr>
            <w:r>
              <w:rPr/>
              <w:t>5 – AllDone</w:t>
            </w:r>
          </w:p>
          <w:p>
            <w:pPr>
              <w:pStyle w:val="List"/>
              <w:rPr/>
            </w:pPr>
            <w:r>
              <w:rPr/>
              <w:t>6 – Aler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NetGrossIn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Code to represent whether value is net (inclusive of tax) or gross.</w:t>
            </w:r>
          </w:p>
          <w:p>
            <w:pPr>
              <w:pStyle w:val="Normal"/>
              <w:numPr>
                <w:ilvl w:val="0"/>
                <w:numId w:val="0"/>
              </w:numPr>
              <w:ind w:left="0" w:hanging="0"/>
              <w:jc w:val="left"/>
              <w:rPr>
                <w:color w:val="auto"/>
              </w:rPr>
            </w:pPr>
            <w:r>
              <w:rPr>
                <w:color w:val="auto"/>
              </w:rPr>
              <w:t>Valid values:</w:t>
            </w:r>
          </w:p>
          <w:p>
            <w:pPr>
              <w:pStyle w:val="List"/>
              <w:rPr/>
            </w:pPr>
            <w:r>
              <w:rPr/>
              <w:t>1 - Net</w:t>
            </w:r>
          </w:p>
          <w:p>
            <w:pPr>
              <w:pStyle w:val="List"/>
              <w:rPr>
                <w:color w:val="auto"/>
              </w:rPr>
            </w:pPr>
            <w:r>
              <w:rPr/>
              <w:t>2 - Gros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stOrderStatu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Code to represent the status of a list order.</w:t>
            </w:r>
          </w:p>
          <w:p>
            <w:pPr>
              <w:pStyle w:val="Normal"/>
              <w:rPr/>
            </w:pPr>
            <w:r>
              <w:rPr/>
              <w:t>Valid values:</w:t>
            </w:r>
          </w:p>
          <w:p>
            <w:pPr>
              <w:pStyle w:val="List"/>
              <w:rPr/>
            </w:pPr>
            <w:r>
              <w:rPr/>
              <w:t>1 – InBiddingProcess</w:t>
            </w:r>
          </w:p>
          <w:p>
            <w:pPr>
              <w:pStyle w:val="List"/>
              <w:rPr/>
            </w:pPr>
            <w:r>
              <w:rPr/>
              <w:t>2 – ReceivedForExecution</w:t>
            </w:r>
          </w:p>
          <w:p>
            <w:pPr>
              <w:pStyle w:val="List"/>
              <w:rPr/>
            </w:pPr>
            <w:r>
              <w:rPr/>
              <w:t>3 – Executing</w:t>
            </w:r>
          </w:p>
          <w:p>
            <w:pPr>
              <w:pStyle w:val="List"/>
              <w:rPr/>
            </w:pPr>
            <w:r>
              <w:rPr/>
              <w:t>4 – Canceling</w:t>
            </w:r>
          </w:p>
          <w:p>
            <w:pPr>
              <w:pStyle w:val="List"/>
              <w:rPr/>
            </w:pPr>
            <w:r>
              <w:rPr/>
              <w:t>5 – Alert</w:t>
            </w:r>
          </w:p>
          <w:p>
            <w:pPr>
              <w:pStyle w:val="List"/>
              <w:rPr/>
            </w:pPr>
            <w:r>
              <w:rPr/>
              <w:t>6 – All Done</w:t>
            </w:r>
          </w:p>
          <w:p>
            <w:pPr>
              <w:pStyle w:val="List"/>
              <w:rPr>
                <w:color w:val="auto"/>
              </w:rPr>
            </w:pPr>
            <w:r>
              <w:rPr/>
              <w:t>7 – Rejec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ExpireD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ocalMktDate</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Index1"/>
              <w:numPr>
                <w:ilvl w:val="0"/>
                <w:numId w:val="0"/>
              </w:numPr>
              <w:spacing w:before="120" w:after="0"/>
              <w:ind w:left="0" w:hanging="0"/>
              <w:rPr>
                <w:color w:val="auto"/>
              </w:rPr>
            </w:pPr>
            <w:r>
              <w:rPr/>
              <w:t>Date of order expiration (last day the order can trade), always expressed in terms of the local market date.  The time at which the order expires is determined by the local market’s business practice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stExecInst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the type of ListExecInst.</w:t>
            </w:r>
          </w:p>
          <w:p>
            <w:pPr>
              <w:pStyle w:val="Normal"/>
              <w:numPr>
                <w:ilvl w:val="0"/>
                <w:numId w:val="0"/>
              </w:numPr>
              <w:ind w:left="0" w:hanging="0"/>
              <w:jc w:val="left"/>
              <w:rPr>
                <w:color w:val="auto"/>
              </w:rPr>
            </w:pPr>
            <w:r>
              <w:rPr>
                <w:color w:val="auto"/>
              </w:rPr>
              <w:t xml:space="preserve"> </w:t>
            </w:r>
            <w:r>
              <w:rPr>
                <w:color w:val="auto"/>
              </w:rPr>
              <w:t>Valid values:</w:t>
            </w:r>
          </w:p>
          <w:p>
            <w:pPr>
              <w:pStyle w:val="List"/>
              <w:jc w:val="left"/>
              <w:rPr/>
            </w:pPr>
            <w:r>
              <w:rPr/>
              <w:t>1 - Immediate</w:t>
            </w:r>
          </w:p>
          <w:p>
            <w:pPr>
              <w:pStyle w:val="List"/>
              <w:jc w:val="left"/>
              <w:rPr>
                <w:ins w:id="1146" w:author="Scott Atwell" w:date="2001-06-02T06:24:00Z"/>
              </w:rPr>
            </w:pPr>
            <w:r>
              <w:rPr/>
              <w:t xml:space="preserve">2 - Wait for Execute Instruction (e.g. a List Execute message or phone call before proceeding with execution of the list) </w:t>
            </w:r>
          </w:p>
          <w:p>
            <w:pPr>
              <w:pStyle w:val="List"/>
              <w:jc w:val="left"/>
              <w:rPr>
                <w:color w:val="auto"/>
                <w:ins w:id="1148" w:author="Scott Atwell" w:date="2001-06-02T06:24:00Z"/>
              </w:rPr>
            </w:pPr>
            <w:ins w:id="1147" w:author="Scott Atwell" w:date="2001-06-02T06:24:00Z">
              <w:r>
                <w:rPr>
                  <w:color w:val="auto"/>
                </w:rPr>
                <w:t>3 – Exchange/switch CIV order – Sell driven</w:t>
              </w:r>
            </w:ins>
          </w:p>
          <w:p>
            <w:pPr>
              <w:pStyle w:val="List"/>
              <w:jc w:val="left"/>
              <w:rPr>
                <w:ins w:id="1150" w:author="Scott Atwell" w:date="2001-06-02T06:24:00Z"/>
              </w:rPr>
            </w:pPr>
            <w:ins w:id="1149" w:author="Scott Atwell" w:date="2001-06-02T06:24:00Z">
              <w:r>
                <w:rPr>
                  <w:color w:val="auto"/>
                </w:rPr>
                <w:t>4 – Exchange/switch CIV order – Buy driven, cash top-up (i.e. additional cash will be provided to fulfil the order)</w:t>
              </w:r>
            </w:ins>
          </w:p>
          <w:p>
            <w:pPr>
              <w:pStyle w:val="List"/>
              <w:jc w:val="left"/>
              <w:rPr>
                <w:color w:val="auto"/>
              </w:rPr>
            </w:pPr>
            <w:ins w:id="1151" w:author="Scott Atwell" w:date="2001-06-02T06:24:00Z">
              <w:r>
                <w:rPr>
                  <w:color w:val="auto"/>
                </w:rPr>
                <w:t>5 – Exchange/switch CIV order – Buy driven, cash withdraw (i.e. additional cash will not be provided to fulfil the ord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xlRejResponseTo</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Identifies the type of request that a Cancel Reject is in response to.</w:t>
            </w:r>
          </w:p>
          <w:p>
            <w:pPr>
              <w:pStyle w:val="Normal"/>
              <w:numPr>
                <w:ilvl w:val="0"/>
                <w:numId w:val="0"/>
              </w:numPr>
              <w:ind w:left="0" w:hanging="0"/>
              <w:jc w:val="left"/>
              <w:rPr>
                <w:color w:val="auto"/>
              </w:rPr>
            </w:pPr>
            <w:r>
              <w:rPr>
                <w:color w:val="auto"/>
              </w:rPr>
              <w:t xml:space="preserve"> </w:t>
            </w:r>
            <w:r>
              <w:rPr>
                <w:color w:val="auto"/>
              </w:rPr>
              <w:t>Valid values:</w:t>
            </w:r>
          </w:p>
          <w:p>
            <w:pPr>
              <w:pStyle w:val="List"/>
              <w:rPr/>
            </w:pPr>
            <w:r>
              <w:rPr/>
              <w:t>1 - Order Cancel Request</w:t>
            </w:r>
          </w:p>
          <w:p>
            <w:pPr>
              <w:pStyle w:val="List"/>
              <w:rPr>
                <w:color w:val="auto"/>
              </w:rPr>
            </w:pPr>
            <w:r>
              <w:rPr/>
              <w:t>2 - Order Cancel/Replace Reques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r>
              <w:rPr/>
              <w:t>43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nderlyingCouponRat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loa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Underlying security’s CouponRate.</w:t>
            </w:r>
          </w:p>
          <w:p>
            <w:pPr>
              <w:pStyle w:val="Normal"/>
              <w:rPr/>
            </w:pPr>
            <w:r>
              <w:rPr/>
              <w:t xml:space="preserve">  </w:t>
            </w:r>
            <w:r>
              <w:rPr/>
              <w:t>See CouponRate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r>
              <w:rPr/>
              <w:t>43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nderlyingContractMultiplier</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loa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Underlying security’s ContractMultiplier.</w:t>
            </w:r>
          </w:p>
          <w:p>
            <w:pPr>
              <w:pStyle w:val="Normal"/>
              <w:rPr/>
            </w:pPr>
            <w:r>
              <w:rPr/>
              <w:t xml:space="preserve">  </w:t>
            </w:r>
            <w:r>
              <w:rPr/>
              <w:t>See ContractMultiplier field for description</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ntraTradeQty</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Qty</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Quantity traded with the ContraBroker.</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38</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ontraTrade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Identifes the time of the trade with the ContraBroker.   (always expressed in UTC (Universal Time Coordinated, also known as “GM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color w:val="auto"/>
              </w:rPr>
            </w:pPr>
            <w:r>
              <w:rPr>
                <w:strike/>
                <w:color w:val="auto"/>
                <w:rPrChange w:id="0" w:author="Scott Atwell" w:date="2001-06-07T13:18:00Z"/>
              </w:rPr>
              <w:t>439</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ins w:id="1154" w:author="Scott Atwell" w:date="2001-06-07T13:19:00Z"/>
              </w:rPr>
            </w:pPr>
            <w:r>
              <w:rPr>
                <w:strike/>
                <w:color w:val="auto"/>
                <w:rPrChange w:id="0" w:author="Scott Atwell" w:date="2001-06-07T13:18:00Z"/>
              </w:rPr>
              <w:t>ClearingFirm</w:t>
            </w:r>
          </w:p>
          <w:p>
            <w:pPr>
              <w:pStyle w:val="Normal"/>
              <w:numPr>
                <w:ilvl w:val="0"/>
                <w:numId w:val="0"/>
              </w:numPr>
              <w:ind w:left="0" w:hanging="0"/>
              <w:rPr>
                <w:strike/>
                <w:color w:val="auto"/>
              </w:rPr>
            </w:pPr>
            <w:ins w:id="1155" w:author="Scott Atwell" w:date="2001-06-07T13:19:00Z">
              <w:r>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color w:val="auto"/>
              </w:rPr>
            </w:pPr>
            <w:r>
              <w:rPr>
                <w:strike/>
                <w:color w:val="auto"/>
                <w:rPrChange w:id="0" w:author="Scott Atwell" w:date="2001-06-07T13:18:00Z"/>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ins w:id="1158" w:author="Scott Atwell" w:date="2001-06-07T13:19:00Z"/>
              </w:rPr>
            </w:pPr>
            <w:ins w:id="1157" w:author="Scott Atwell" w:date="2001-06-07T13:19:00Z">
              <w:r>
                <w:rPr/>
                <w:t>No longer used as of FIX 4.3.  Included here for reference to prior versions.</w:t>
              </w:r>
            </w:ins>
          </w:p>
          <w:p>
            <w:pPr>
              <w:pStyle w:val="Normal"/>
              <w:numPr>
                <w:ilvl w:val="0"/>
                <w:numId w:val="0"/>
              </w:numPr>
              <w:ind w:left="0" w:hanging="0"/>
              <w:rPr>
                <w:b/>
                <w:b/>
                <w:ins w:id="1160" w:author="Scott Atwell" w:date="2001-06-07T13:19:00Z"/>
              </w:rPr>
            </w:pPr>
            <w:ins w:id="1159" w:author="Scott Atwell" w:date="2001-06-07T13:19:00Z">
              <w:r>
                <w:rPr>
                  <w:b/>
                </w:rPr>
                <w:t>*** REPLACED FIELD - See "Replaced Features and Supported Approach" ***</w:t>
              </w:r>
            </w:ins>
          </w:p>
          <w:p>
            <w:pPr>
              <w:pStyle w:val="Normal"/>
              <w:numPr>
                <w:ilvl w:val="0"/>
                <w:numId w:val="0"/>
              </w:numPr>
              <w:ind w:left="0" w:hanging="0"/>
              <w:rPr>
                <w:strike/>
                <w:color w:val="auto"/>
              </w:rPr>
            </w:pPr>
            <w:r>
              <w:rPr>
                <w:strike/>
                <w:color w:val="auto"/>
                <w:rPrChange w:id="0" w:author="Scott Atwell" w:date="2001-06-07T13:18:00Z"/>
              </w:rPr>
              <w:t>Firm that will clear the trade.  Used if different from the executing fir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strike/>
              </w:rPr>
            </w:pPr>
            <w:r>
              <w:rPr>
                <w:strike/>
                <w:rPrChange w:id="0" w:author="Scott Atwell" w:date="2001-06-07T13:18:00Z"/>
              </w:rPr>
              <w:t>44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ins w:id="1164" w:author="Scott Atwell" w:date="2001-06-07T13:19:00Z"/>
              </w:rPr>
            </w:pPr>
            <w:r>
              <w:rPr>
                <w:strike/>
                <w:rPrChange w:id="0" w:author="Scott Atwell" w:date="2001-06-07T13:18:00Z"/>
              </w:rPr>
              <w:t>ClearingAccount</w:t>
            </w:r>
          </w:p>
          <w:p>
            <w:pPr>
              <w:pStyle w:val="Normal"/>
              <w:numPr>
                <w:ilvl w:val="0"/>
                <w:numId w:val="0"/>
              </w:numPr>
              <w:ind w:left="0" w:hanging="0"/>
              <w:rPr>
                <w:strike/>
              </w:rPr>
            </w:pPr>
            <w:ins w:id="1165" w:author="Scott Atwell" w:date="2001-06-07T13:19:00Z">
              <w:r>
                <w:rPr/>
                <w:t>(replac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trike/>
              </w:rPr>
            </w:pPr>
            <w:r>
              <w:rPr>
                <w:strike/>
                <w:rPrChange w:id="0" w:author="Scott Atwell" w:date="2001-06-07T13:18:00Z"/>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ins w:id="1168" w:author="Scott Atwell" w:date="2001-06-07T13:19:00Z"/>
              </w:rPr>
            </w:pPr>
            <w:ins w:id="1167" w:author="Scott Atwell" w:date="2001-06-07T13:19:00Z">
              <w:r>
                <w:rPr/>
                <w:t>No longer used as of FIX 4.3.  Included here for reference to prior versions.</w:t>
              </w:r>
            </w:ins>
          </w:p>
          <w:p>
            <w:pPr>
              <w:pStyle w:val="Normal"/>
              <w:numPr>
                <w:ilvl w:val="0"/>
                <w:numId w:val="0"/>
              </w:numPr>
              <w:ind w:left="0" w:hanging="0"/>
              <w:rPr>
                <w:b/>
                <w:b/>
                <w:ins w:id="1170" w:author="Scott Atwell" w:date="2001-06-07T13:19:00Z"/>
              </w:rPr>
            </w:pPr>
            <w:ins w:id="1169" w:author="Scott Atwell" w:date="2001-06-07T13:19:00Z">
              <w:r>
                <w:rPr>
                  <w:b/>
                </w:rPr>
                <w:t>*** REPLACED FIELD - See "Replaced Features and Supported Approach" ***</w:t>
              </w:r>
            </w:ins>
          </w:p>
          <w:p>
            <w:pPr>
              <w:pStyle w:val="Normal"/>
              <w:rPr>
                <w:strike/>
              </w:rPr>
            </w:pPr>
            <w:r>
              <w:rPr>
                <w:strike/>
                <w:rPrChange w:id="0" w:author="Scott Atwell" w:date="2001-06-07T13:18:00Z"/>
              </w:rPr>
              <w:t>Supplemental accounting information forwared to clearing house/firm.</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41</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t>LiquidityNumSecurities</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t>Number of Securites between LiquidityPctLow and LiquidityPctHigh in Currenc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r>
              <w:rPr/>
              <w:t>44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ultiLegReportingTyp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har</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r>
              <w:rPr/>
              <w:t>Used to indicate what an Execution Report represents (e.g. used with multi-leg securiteis, such as option strategies, spreads, etc.).</w:t>
            </w:r>
          </w:p>
          <w:p>
            <w:pPr>
              <w:pStyle w:val="Normal"/>
              <w:numPr>
                <w:ilvl w:val="0"/>
                <w:numId w:val="0"/>
              </w:numPr>
              <w:ind w:left="84" w:hanging="0"/>
              <w:rPr/>
            </w:pPr>
            <w:r>
              <w:rPr/>
              <w:t>Valid Values:</w:t>
            </w:r>
          </w:p>
          <w:p>
            <w:pPr>
              <w:pStyle w:val="List"/>
              <w:rPr/>
            </w:pPr>
            <w:r>
              <w:rPr/>
              <w:t>1 - Single Security (default if not specified)</w:t>
            </w:r>
          </w:p>
          <w:p>
            <w:pPr>
              <w:pStyle w:val="List"/>
              <w:rPr/>
            </w:pPr>
            <w:r>
              <w:rPr/>
              <w:t>2 - Individual leg of a multi-leg security</w:t>
            </w:r>
          </w:p>
          <w:p>
            <w:pPr>
              <w:pStyle w:val="List"/>
              <w:rPr/>
            </w:pPr>
            <w:r>
              <w:rPr/>
              <w:t>3 - Multi-leg security</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r>
              <w:rPr/>
              <w:t>44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rikeTime</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TCTimestamp</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The time at which current market prices are used to determine the value of a basket.</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4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ListStatus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String</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rPr>
            </w:pPr>
            <w:r>
              <w:rPr>
                <w:color w:val="auto"/>
              </w:rPr>
              <w:t>Free format text string related to List Status.</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4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ListStatusTextLen</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del w:id="1172" w:author="Scott Atwell" w:date="2001-05-18T15:35:00Z">
              <w:r>
                <w:rPr>
                  <w:color w:val="auto"/>
                </w:rPr>
                <w:delText>int</w:delText>
              </w:r>
            </w:del>
            <w:ins w:id="1173" w:author="Scott Atwell" w:date="2001-05-18T15:35:00Z">
              <w:r>
                <w:rPr>
                  <w:color w:val="auto"/>
                </w:rPr>
                <w:t>Length</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Byte length of encoded (non-ASCII characters) EncodedListStatusText field.</w:t>
            </w:r>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r>
              <w:rPr>
                <w:color w:val="auto"/>
              </w:rPr>
              <w:t>44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EncodedListStatusTex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ata</w:t>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r>
              <w:rPr>
                <w:color w:val="auto"/>
              </w:rPr>
              <w:t>Encoded (non-ASCII characters) representation of the ListStatusText field in the encoded format specified via the MessageEncoding field. If used, the ASCII (English) representation should also be specified in the ListStatusText field.</w:t>
            </w:r>
          </w:p>
        </w:tc>
      </w:tr>
      <w:tr>
        <w:trPr>
          <w:trHeight w:val="518" w:hRule="atLeast"/>
        </w:trPr>
        <w:tc>
          <w:tcPr>
            <w:tcW w:w="825"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174" w:author="Scott Atwell" w:date="2001-05-18T15:51:00Z">
              <w:r>
                <w:rPr/>
                <w:t>447</w:t>
              </w:r>
            </w:ins>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75" w:author="Scott Atwell" w:date="2001-06-07T12:36:00Z">
              <w:r>
                <w:rPr/>
                <w:t>PartyIDSource</w:t>
              </w:r>
            </w:ins>
          </w:p>
        </w:tc>
        <w:tc>
          <w:tcPr>
            <w:tcW w:w="993"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76" w:author="Scott Atwell" w:date="2001-06-01T15:29:00Z">
              <w:r>
                <w:rPr/>
                <w:t>c</w:t>
              </w:r>
            </w:ins>
            <w:ins w:id="1177" w:author="Scott Atwell" w:date="2001-05-18T15:52:00Z">
              <w:r>
                <w:rPr/>
                <w:t>har</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1180" w:author="Scott Atwell" w:date="2001-05-18T15:52:00Z"/>
              </w:rPr>
            </w:pPr>
            <w:ins w:id="1178" w:author="Scott Atwell" w:date="2001-06-07T12:38:00Z">
              <w:r>
                <w:rPr>
                  <w:color w:val="auto"/>
                </w:rPr>
                <w:t>Identifies class or source of the PartyID value.</w:t>
              </w:r>
            </w:ins>
            <w:ins w:id="1179" w:author="Scott Atwell" w:date="2001-06-07T12:38:00Z">
              <w:r>
                <w:rPr/>
                <w:t xml:space="preserve">  Required if PartyID is specified.  Note: applicable values depend upon PartyRole specified.</w:t>
              </w:r>
            </w:ins>
          </w:p>
          <w:p>
            <w:pPr>
              <w:pStyle w:val="Normal"/>
              <w:rPr>
                <w:rStyle w:val="InternetLink"/>
              </w:rPr>
            </w:pPr>
            <w:ins w:id="1181" w:author="Scott Atwell" w:date="2001-05-18T15:52:00Z">
              <w:r>
                <w:rPr/>
                <w:t>Valid values:</w:t>
              </w:r>
            </w:ins>
          </w:p>
        </w:tc>
      </w:tr>
      <w:tr>
        <w:trPr>
          <w:trHeight w:val="517"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rStyle w:val="InternetLink"/>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ind w:left="0" w:hanging="0"/>
              <w:rPr>
                <w:ins w:id="1190" w:author="Scott Atwell" w:date="2001-06-07T12:35:00Z"/>
              </w:rPr>
            </w:pPr>
            <w:ins w:id="1182" w:author="Scott Atwell" w:date="2001-06-07T12:35:00Z">
              <w:r>
                <w:rPr>
                  <w:b/>
                  <w:i/>
                </w:rPr>
                <w:t xml:space="preserve">   </w:t>
              </w:r>
            </w:ins>
            <w:ins w:id="1183" w:author="Scott Atwell" w:date="2001-06-07T12:35:00Z">
              <w:r>
                <w:rPr>
                  <w:b/>
                  <w:i/>
                </w:rPr>
                <w:t xml:space="preserve">Applicable to </w:t>
              </w:r>
            </w:ins>
            <w:ins w:id="1184" w:author="Scott Atwell" w:date="2001-06-07T12:35:00Z">
              <w:r>
                <w:rPr>
                  <w:b/>
                  <w:i/>
                  <w:u w:val="single"/>
                </w:rPr>
                <w:t xml:space="preserve">all </w:t>
              </w:r>
            </w:ins>
            <w:ins w:id="1185" w:author="Scott Atwell" w:date="2001-06-07T12:39:00Z">
              <w:r>
                <w:rPr>
                  <w:b/>
                  <w:i/>
                  <w:u w:val="single"/>
                </w:rPr>
                <w:t xml:space="preserve">PartyRoles </w:t>
              </w:r>
            </w:ins>
            <w:ins w:id="1186" w:author="Scott Atwell" w:date="2001-06-07T12:35:00Z">
              <w:r>
                <w:rPr>
                  <w:b/>
                  <w:i/>
                  <w:u w:val="single"/>
                </w:rPr>
                <w:t>unless</w:t>
              </w:r>
            </w:ins>
            <w:ins w:id="1187" w:author="Scott Atwell" w:date="2001-06-07T12:35:00Z">
              <w:r>
                <w:rPr>
                  <w:b/>
                  <w:i/>
                </w:rPr>
                <w:t xml:space="preserve"> otherwise specifi</w:t>
              </w:r>
            </w:ins>
            <w:ins w:id="1188" w:author="Scott Atwell" w:date="2001-06-07T12:37:00Z">
              <w:r>
                <w:rPr>
                  <w:b/>
                  <w:i/>
                </w:rPr>
                <w:t>e</w:t>
              </w:r>
            </w:ins>
            <w:ins w:id="1189" w:author="Scott Atwell" w:date="2001-06-07T12:35:00Z">
              <w:r>
                <w:rPr>
                  <w:b/>
                  <w:i/>
                </w:rPr>
                <w:t>d:</w:t>
              </w:r>
            </w:ins>
          </w:p>
          <w:p>
            <w:pPr>
              <w:pStyle w:val="List"/>
              <w:jc w:val="left"/>
              <w:rPr>
                <w:ins w:id="1193" w:author="Scott Atwell" w:date="2001-06-07T12:41:00Z"/>
              </w:rPr>
            </w:pPr>
            <w:ins w:id="1191" w:author="Scott Atwell" w:date="2001-06-07T12:41:00Z">
              <w:r>
                <w:rPr/>
                <w:t>B = BIC (Bank Identification Code—Swift managed) code</w:t>
              </w:r>
            </w:ins>
            <w:ins w:id="1192" w:author="Scott Atwell" w:date="2001-06-07T12:43:00Z">
              <w:r>
                <w:rPr/>
                <w:t xml:space="preserve"> (ISO 9362 - See Appendix 6-B)</w:t>
              </w:r>
            </w:ins>
          </w:p>
          <w:p>
            <w:pPr>
              <w:pStyle w:val="List"/>
              <w:jc w:val="left"/>
              <w:rPr>
                <w:ins w:id="1197" w:author="Scott Atwell" w:date="2001-06-07T12:42:00Z"/>
              </w:rPr>
            </w:pPr>
            <w:ins w:id="1194" w:author="Scott Atwell" w:date="2001-06-07T12:41:00Z">
              <w:r>
                <w:rPr/>
                <w:t xml:space="preserve">C = </w:t>
              </w:r>
            </w:ins>
            <w:ins w:id="1195" w:author="Scott Atwell" w:date="2001-06-07T13:44:00Z">
              <w:r>
                <w:rPr/>
                <w:t>Generally accepted m</w:t>
              </w:r>
            </w:ins>
            <w:ins w:id="1196" w:author="Scott Atwell" w:date="2001-06-07T12:42:00Z">
              <w:r>
                <w:rPr/>
                <w:t>arket participant identifier (e.g. NASD mnemonic)</w:t>
              </w:r>
            </w:ins>
          </w:p>
          <w:p>
            <w:pPr>
              <w:pStyle w:val="List"/>
              <w:jc w:val="left"/>
              <w:rPr>
                <w:ins w:id="1199" w:author="Scott Atwell" w:date="2001-06-07T12:42:00Z"/>
              </w:rPr>
            </w:pPr>
            <w:ins w:id="1198" w:author="Scott Atwell" w:date="2001-06-07T12:42:00Z">
              <w:r>
                <w:rPr/>
                <w:t>D = Proprietary/Custom code</w:t>
              </w:r>
            </w:ins>
          </w:p>
          <w:p>
            <w:pPr>
              <w:pStyle w:val="List"/>
              <w:jc w:val="left"/>
              <w:rPr/>
            </w:pPr>
            <w:r>
              <w:rPr/>
            </w:r>
          </w:p>
        </w:tc>
      </w:tr>
      <w:tr>
        <w:trPr>
          <w:trHeight w:val="1552"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ind w:left="0" w:hanging="0"/>
              <w:rPr>
                <w:ins w:id="1212" w:author="Scott Atwell" w:date="2001-06-01T15:29:00Z"/>
              </w:rPr>
            </w:pPr>
            <w:ins w:id="1200" w:author="Scott Atwell" w:date="2001-06-01T15:30:00Z">
              <w:r>
                <w:rPr>
                  <w:b/>
                  <w:i/>
                </w:rPr>
                <w:t xml:space="preserve">  </w:t>
              </w:r>
            </w:ins>
            <w:ins w:id="1201" w:author="Scott Atwell" w:date="2001-06-01T15:30:00Z">
              <w:r>
                <w:rPr>
                  <w:b/>
                  <w:i/>
                </w:rPr>
                <w:t xml:space="preserve">For </w:t>
              </w:r>
            </w:ins>
            <w:ins w:id="1202" w:author="Scott Atwell" w:date="2001-06-07T12:39:00Z">
              <w:r>
                <w:rPr>
                  <w:b/>
                  <w:i/>
                </w:rPr>
                <w:t>PartyRole=</w:t>
              </w:r>
            </w:ins>
            <w:ins w:id="1203" w:author="Scott Atwell" w:date="2001-06-07T15:56:00Z">
              <w:r>
                <w:rPr>
                  <w:b/>
                  <w:i/>
                </w:rPr>
                <w:t>"</w:t>
              </w:r>
            </w:ins>
            <w:ins w:id="1204" w:author="Scott Atwell" w:date="2001-06-07T12:39:00Z">
              <w:r>
                <w:rPr>
                  <w:b/>
                  <w:i/>
                </w:rPr>
                <w:t>Investor</w:t>
              </w:r>
            </w:ins>
            <w:ins w:id="1205" w:author="Scott Atwell" w:date="2001-06-07T15:56:00Z">
              <w:r>
                <w:rPr>
                  <w:b/>
                  <w:i/>
                </w:rPr>
                <w:t xml:space="preserve"> </w:t>
              </w:r>
            </w:ins>
            <w:ins w:id="1206" w:author="Scott Atwell" w:date="2001-06-07T12:39:00Z">
              <w:r>
                <w:rPr>
                  <w:b/>
                  <w:i/>
                </w:rPr>
                <w:t>ID</w:t>
              </w:r>
            </w:ins>
            <w:ins w:id="1207" w:author="Scott Atwell" w:date="2001-06-07T15:56:00Z">
              <w:r>
                <w:rPr>
                  <w:b/>
                  <w:i/>
                </w:rPr>
                <w:t>"</w:t>
              </w:r>
            </w:ins>
            <w:ins w:id="1208" w:author="Scott Atwell" w:date="2001-06-07T12:39:00Z">
              <w:r>
                <w:rPr>
                  <w:b/>
                  <w:i/>
                </w:rPr>
                <w:t xml:space="preserve"> and for </w:t>
              </w:r>
            </w:ins>
            <w:ins w:id="1209" w:author="Scott Atwell" w:date="2001-06-01T15:30:00Z">
              <w:r>
                <w:rPr>
                  <w:b/>
                  <w:i/>
                </w:rPr>
                <w:t>Equities</w:t>
              </w:r>
            </w:ins>
            <w:ins w:id="1210" w:author="Scott Atwell" w:date="2001-06-07T12:40:00Z">
              <w:r>
                <w:rPr>
                  <w:b/>
                  <w:i/>
                </w:rPr>
                <w:t>, only</w:t>
              </w:r>
            </w:ins>
            <w:ins w:id="1211" w:author="Scott Atwell" w:date="2001-06-01T15:29:00Z">
              <w:r>
                <w:rPr>
                  <w:b/>
                  <w:i/>
                </w:rPr>
                <w:t>:</w:t>
              </w:r>
            </w:ins>
          </w:p>
          <w:p>
            <w:pPr>
              <w:pStyle w:val="List"/>
              <w:rPr>
                <w:ins w:id="1214" w:author="Scott Atwell" w:date="2001-06-01T15:29:00Z"/>
              </w:rPr>
            </w:pPr>
            <w:ins w:id="1213" w:author="Scott Atwell" w:date="2001-06-01T15:29:00Z">
              <w:r>
                <w:rPr/>
                <w:t>1 = Korean Investor ID</w:t>
              </w:r>
            </w:ins>
          </w:p>
          <w:p>
            <w:pPr>
              <w:pStyle w:val="List"/>
              <w:rPr>
                <w:ins w:id="1216" w:author="Scott Atwell" w:date="2001-06-01T15:29:00Z"/>
              </w:rPr>
            </w:pPr>
            <w:ins w:id="1215" w:author="Scott Atwell" w:date="2001-06-01T15:29:00Z">
              <w:r>
                <w:rPr/>
                <w:t>2 = Taiwanese Qualified Foreign Investor ID QFII / FID</w:t>
              </w:r>
            </w:ins>
          </w:p>
          <w:p>
            <w:pPr>
              <w:pStyle w:val="List"/>
              <w:rPr>
                <w:ins w:id="1218" w:author="Scott Atwell" w:date="2001-06-01T15:29:00Z"/>
              </w:rPr>
            </w:pPr>
            <w:ins w:id="1217" w:author="Scott Atwell" w:date="2001-06-01T15:29:00Z">
              <w:r>
                <w:rPr/>
                <w:t>3 = Taiwanese Trading Account</w:t>
              </w:r>
            </w:ins>
          </w:p>
          <w:p>
            <w:pPr>
              <w:pStyle w:val="List"/>
              <w:rPr>
                <w:ins w:id="1220" w:author="Scott Atwell" w:date="2001-06-01T15:29:00Z"/>
              </w:rPr>
            </w:pPr>
            <w:ins w:id="1219" w:author="Scott Atwell" w:date="2001-06-01T15:29:00Z">
              <w:r>
                <w:rPr/>
                <w:t>4 = Malaysian Central Depository (MCD) number</w:t>
              </w:r>
            </w:ins>
          </w:p>
          <w:p>
            <w:pPr>
              <w:pStyle w:val="List"/>
              <w:rPr>
                <w:ins w:id="1222" w:author="Scott Atwell" w:date="2001-06-01T15:29:00Z"/>
              </w:rPr>
            </w:pPr>
            <w:ins w:id="1221" w:author="Scott Atwell" w:date="2001-06-01T15:29:00Z">
              <w:r>
                <w:rPr/>
                <w:t>5 = Chinese B Share (Shezhen and Shanghai)</w:t>
              </w:r>
            </w:ins>
          </w:p>
          <w:p>
            <w:pPr>
              <w:pStyle w:val="List"/>
              <w:rPr>
                <w:ins w:id="1224" w:author="Scott Atwell" w:date="2001-06-01T15:29:00Z"/>
              </w:rPr>
            </w:pPr>
            <w:ins w:id="1223" w:author="Scott Atwell" w:date="2001-06-01T15:29:00Z">
              <w:r>
                <w:rPr/>
              </w:r>
            </w:ins>
          </w:p>
          <w:p>
            <w:pPr>
              <w:pStyle w:val="Normal"/>
              <w:rPr/>
            </w:pPr>
            <w:ins w:id="1225" w:author="Scott Atwell" w:date="2001-06-01T15:29:00Z">
              <w:r>
                <w:rPr>
                  <w:rStyle w:val="InternetLink"/>
                </w:rPr>
                <w:t xml:space="preserve">See “Example Usage of </w:t>
              </w:r>
            </w:ins>
            <w:ins w:id="1226" w:author="Scott Atwell" w:date="2001-06-07T15:56:00Z">
              <w:r>
                <w:rPr>
                  <w:rStyle w:val="InternetLink"/>
                </w:rPr>
                <w:t>PartyRole="</w:t>
              </w:r>
            </w:ins>
            <w:ins w:id="1227" w:author="Scott Atwell" w:date="2001-06-01T15:29:00Z">
              <w:r>
                <w:rPr>
                  <w:rStyle w:val="InternetLink"/>
                </w:rPr>
                <w:t>Investor</w:t>
              </w:r>
            </w:ins>
            <w:ins w:id="1228" w:author="Scott Atwell" w:date="2001-06-07T15:57:00Z">
              <w:r>
                <w:rPr>
                  <w:rStyle w:val="InternetLink"/>
                </w:rPr>
                <w:t xml:space="preserve"> </w:t>
              </w:r>
            </w:ins>
            <w:ins w:id="1229" w:author="Scott Atwell" w:date="2001-06-01T15:29:00Z">
              <w:r>
                <w:rPr>
                  <w:rStyle w:val="InternetLink"/>
                </w:rPr>
                <w:t>ID</w:t>
              </w:r>
            </w:ins>
            <w:ins w:id="1230" w:author="Scott Atwell" w:date="2001-06-07T15:57:00Z">
              <w:r>
                <w:rPr>
                  <w:rStyle w:val="InternetLink"/>
                </w:rPr>
                <w:t xml:space="preserve">" </w:t>
              </w:r>
            </w:ins>
            <w:ins w:id="1231" w:author="Scott Atwell" w:date="2001-06-01T15:29:00Z">
              <w:r>
                <w:rPr>
                  <w:rStyle w:val="InternetLink"/>
                </w:rPr>
                <w:t>”</w:t>
              </w:r>
            </w:ins>
          </w:p>
        </w:tc>
      </w:tr>
      <w:tr>
        <w:trPr>
          <w:trHeight w:val="1552" w:hRule="atLeast"/>
        </w:trPr>
        <w:tc>
          <w:tcPr>
            <w:tcW w:w="825"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1241" w:author="Scott Atwell" w:date="2001-06-01T15:30:00Z"/>
              </w:rPr>
            </w:pPr>
            <w:ins w:id="1232" w:author="Scott Atwell" w:date="2001-06-01T15:32:00Z">
              <w:r>
                <w:rPr>
                  <w:b/>
                  <w:i/>
                </w:rPr>
                <w:t xml:space="preserve"> </w:t>
              </w:r>
            </w:ins>
            <w:ins w:id="1233" w:author="Scott Atwell" w:date="2001-06-07T12:39:00Z">
              <w:r>
                <w:rPr>
                  <w:b/>
                  <w:i/>
                </w:rPr>
                <w:t>For PartyRole=</w:t>
              </w:r>
            </w:ins>
            <w:ins w:id="1234" w:author="Scott Atwell" w:date="2001-06-07T15:56:00Z">
              <w:r>
                <w:rPr>
                  <w:b/>
                  <w:i/>
                </w:rPr>
                <w:t>"</w:t>
              </w:r>
            </w:ins>
            <w:ins w:id="1235" w:author="Scott Atwell" w:date="2001-06-07T12:39:00Z">
              <w:r>
                <w:rPr>
                  <w:b/>
                  <w:i/>
                </w:rPr>
                <w:t>Investor</w:t>
              </w:r>
            </w:ins>
            <w:ins w:id="1236" w:author="Scott Atwell" w:date="2001-06-07T15:57:00Z">
              <w:r>
                <w:rPr>
                  <w:b/>
                  <w:i/>
                </w:rPr>
                <w:t xml:space="preserve"> </w:t>
              </w:r>
            </w:ins>
            <w:ins w:id="1237" w:author="Scott Atwell" w:date="2001-06-07T12:39:00Z">
              <w:r>
                <w:rPr>
                  <w:b/>
                  <w:i/>
                </w:rPr>
                <w:t>ID</w:t>
              </w:r>
            </w:ins>
            <w:ins w:id="1238" w:author="Scott Atwell" w:date="2001-06-07T15:56:00Z">
              <w:r>
                <w:rPr>
                  <w:b/>
                  <w:i/>
                </w:rPr>
                <w:t>"</w:t>
              </w:r>
            </w:ins>
            <w:ins w:id="1239" w:author="Scott Atwell" w:date="2001-06-07T12:39:00Z">
              <w:r>
                <w:rPr>
                  <w:b/>
                  <w:i/>
                </w:rPr>
                <w:t xml:space="preserve"> and for CIV, only</w:t>
              </w:r>
            </w:ins>
            <w:ins w:id="1240" w:author="Scott Atwell" w:date="2001-06-01T15:30:00Z">
              <w:r>
                <w:rPr>
                  <w:b/>
                  <w:i/>
                </w:rPr>
                <w:t>:</w:t>
              </w:r>
            </w:ins>
          </w:p>
          <w:p>
            <w:pPr>
              <w:pStyle w:val="List"/>
              <w:rPr>
                <w:ins w:id="1243" w:author="Scott Atwell" w:date="2001-06-01T15:30:00Z"/>
              </w:rPr>
            </w:pPr>
            <w:ins w:id="1242" w:author="Scott Atwell" w:date="2001-06-01T15:30:00Z">
              <w:r>
                <w:rPr/>
                <w:t>6 = UK National Insurance or Pension Number</w:t>
              </w:r>
            </w:ins>
          </w:p>
          <w:p>
            <w:pPr>
              <w:pStyle w:val="List"/>
              <w:rPr>
                <w:ins w:id="1245" w:author="Scott Atwell" w:date="2001-06-01T15:30:00Z"/>
              </w:rPr>
            </w:pPr>
            <w:ins w:id="1244" w:author="Scott Atwell" w:date="2001-06-01T15:30:00Z">
              <w:r>
                <w:rPr/>
                <w:t>7 = US Social Security Number</w:t>
              </w:r>
            </w:ins>
          </w:p>
          <w:p>
            <w:pPr>
              <w:pStyle w:val="List"/>
              <w:rPr>
                <w:ins w:id="1247" w:author="Scott Atwell" w:date="2001-06-01T15:30:00Z"/>
              </w:rPr>
            </w:pPr>
            <w:ins w:id="1246" w:author="Scott Atwell" w:date="2001-06-01T15:30:00Z">
              <w:r>
                <w:rPr/>
                <w:t>8 = US Employer Identification Number</w:t>
              </w:r>
            </w:ins>
          </w:p>
          <w:p>
            <w:pPr>
              <w:pStyle w:val="List"/>
              <w:rPr>
                <w:ins w:id="1249" w:author="Scott Atwell" w:date="2001-06-01T15:30:00Z"/>
              </w:rPr>
            </w:pPr>
            <w:ins w:id="1248" w:author="Scott Atwell" w:date="2001-06-01T15:30:00Z">
              <w:r>
                <w:rPr/>
                <w:t>9 = Australian Business Number</w:t>
              </w:r>
            </w:ins>
          </w:p>
          <w:p>
            <w:pPr>
              <w:pStyle w:val="List"/>
              <w:rPr/>
            </w:pPr>
            <w:ins w:id="1250" w:author="Scott Atwell" w:date="2001-06-01T15:30:00Z">
              <w:r>
                <w:rPr/>
                <w:t>A = Australian Tax File Number</w:t>
              </w:r>
            </w:ins>
          </w:p>
        </w:tc>
      </w:tr>
      <w:tr>
        <w:trPr>
          <w:trHeight w:val="395" w:hRule="atLeast"/>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251" w:author="Scott Atwell" w:date="2001-06-07T12:55:00Z">
              <w:r>
                <w:rPr/>
                <w:t>44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52" w:author="Scott Atwell" w:date="2001-06-07T12:55:00Z">
              <w:r>
                <w:rPr/>
                <w:t>Party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253" w:author="Scott Atwell" w:date="2001-06-07T12:55: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254" w:author="Scott Atwell" w:date="2001-06-07T12:55:00Z">
              <w:r>
                <w:rPr/>
                <w:t>Party identifier</w:t>
              </w:r>
            </w:ins>
            <w:ins w:id="1255" w:author="Scott Atwell" w:date="2001-06-07T13:01:00Z">
              <w:r>
                <w:rPr/>
                <w:t>/code</w:t>
              </w:r>
            </w:ins>
            <w:ins w:id="1256" w:author="Scott Atwell" w:date="2001-06-07T12:55:00Z">
              <w:r>
                <w:rPr/>
                <w:t>.  See PartyIDSource and PartyIDRol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1257" w:author="Scott Atwell" w:date="2001-05-20T17:31:00Z">
              <w:r>
                <w:rPr>
                  <w:color w:val="auto"/>
                </w:rPr>
                <w:t>44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58" w:author="Scott Atwell" w:date="2001-05-20T17:31:00Z">
              <w:r>
                <w:rPr>
                  <w:color w:val="auto"/>
                </w:rPr>
                <w:t>TotalVolumeTraded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259" w:author="Scott Atwell" w:date="2001-05-20T17:31:00Z">
              <w:r>
                <w:rPr>
                  <w:color w:val="auto"/>
                </w:rPr>
                <w:t>UTC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260" w:author="Scott Atwell" w:date="2001-05-20T17:31:00Z">
              <w:r>
                <w:rPr>
                  <w:color w:val="auto"/>
                </w:rPr>
                <w:t xml:space="preserve">Date of </w:t>
              </w:r>
            </w:ins>
            <w:ins w:id="1261" w:author="Scott Atwell" w:date="2001-05-20T17:33:00Z">
              <w:r>
                <w:rPr>
                  <w:color w:val="auto"/>
                </w:rPr>
                <w:t>TotalVolumeTraded</w:t>
              </w:r>
            </w:ins>
            <w:ins w:id="1262" w:author="Scott Atwell" w:date="2001-05-20T17:31:00Z">
              <w:r>
                <w:rPr>
                  <w:color w:val="auto"/>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1263" w:author="Scott Atwell" w:date="2001-05-20T17:31:00Z">
              <w:r>
                <w:rPr>
                  <w:color w:val="auto"/>
                </w:rPr>
                <w:t>45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64" w:author="Scott Atwell" w:date="2001-05-20T17:33:00Z">
              <w:r>
                <w:rPr>
                  <w:color w:val="auto"/>
                </w:rPr>
                <w:t xml:space="preserve">TotalVolumeTraded </w:t>
              </w:r>
            </w:ins>
            <w:ins w:id="1265" w:author="Scott Atwell" w:date="2001-05-20T17:31:00Z">
              <w:r>
                <w:rPr>
                  <w:color w:val="auto"/>
                </w:rPr>
                <w:t>Ti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266" w:author="Scott Atwell" w:date="2001-05-20T17:31:00Z">
              <w:r>
                <w:rPr>
                  <w:color w:val="auto"/>
                </w:rPr>
                <w:t>UTCTimeOnl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267" w:author="Scott Atwell" w:date="2001-05-20T17:31:00Z">
              <w:r>
                <w:rPr>
                  <w:color w:val="auto"/>
                </w:rPr>
                <w:t xml:space="preserve">Time of </w:t>
              </w:r>
            </w:ins>
            <w:ins w:id="1268" w:author="Scott Atwell" w:date="2001-05-20T17:33:00Z">
              <w:r>
                <w:rPr>
                  <w:color w:val="auto"/>
                </w:rPr>
                <w:t>TotalVolumeTraded</w:t>
              </w:r>
            </w:ins>
            <w:ins w:id="1269" w:author="Scott Atwell" w:date="2001-05-20T17:31:00Z">
              <w:r>
                <w:rPr>
                  <w:color w:val="auto"/>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270" w:author="Scott Atwell" w:date="2001-05-20T17:45:00Z">
              <w:r>
                <w:rPr/>
                <w:t>45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71" w:author="Scott Atwell" w:date="2001-05-20T17:46:00Z">
              <w:r>
                <w:rPr/>
                <w:t>NetChgPrevDa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72" w:author="Scott Atwell" w:date="2001-05-20T17:46:00Z">
              <w:r>
                <w:rPr/>
                <w:t>PriceOffse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273" w:author="Scott Atwell" w:date="2001-05-20T17:46:00Z">
              <w:r>
                <w:rPr/>
                <w:t>Net change from previous day’s closing price vs. last traded pri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274" w:author="Scott Atwell" w:date="2001-06-07T12:47:00Z">
              <w:r>
                <w:rPr/>
                <w:t>45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75" w:author="Scott Atwell" w:date="2001-06-07T12:48:00Z">
              <w:r>
                <w:rPr/>
                <w:t>PartyRol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76" w:author="Scott Atwell" w:date="2001-06-07T12:48: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ind w:left="0" w:hanging="0"/>
              <w:rPr>
                <w:ins w:id="1278" w:author="Scott Atwell" w:date="2001-06-07T12:48:00Z"/>
              </w:rPr>
            </w:pPr>
            <w:ins w:id="1277" w:author="Scott Atwell" w:date="2001-06-07T12:48:00Z">
              <w:r>
                <w:rPr/>
                <w:t>Identifies the type or role of the PartyID specified.</w:t>
              </w:r>
            </w:ins>
          </w:p>
          <w:p>
            <w:pPr>
              <w:pStyle w:val="List"/>
              <w:ind w:left="0" w:hanging="0"/>
              <w:rPr>
                <w:ins w:id="1280" w:author="Scott Atwell" w:date="2001-06-07T12:48:00Z"/>
              </w:rPr>
            </w:pPr>
            <w:ins w:id="1279" w:author="Scott Atwell" w:date="2001-06-07T12:48:00Z">
              <w:r>
                <w:rPr/>
                <w:t>Valid values:</w:t>
              </w:r>
            </w:ins>
          </w:p>
          <w:p>
            <w:pPr>
              <w:pStyle w:val="List"/>
              <w:jc w:val="left"/>
              <w:rPr>
                <w:ins w:id="1282" w:author="Scott Atwell" w:date="2001-06-07T12:48:00Z"/>
              </w:rPr>
            </w:pPr>
            <w:ins w:id="1281" w:author="Scott Atwell" w:date="2001-06-07T12:48:00Z">
              <w:r>
                <w:rPr/>
                <w:t>1 - Executing Broker (formerly FIX 4.2 ExecBroker)</w:t>
              </w:r>
            </w:ins>
          </w:p>
          <w:p>
            <w:pPr>
              <w:pStyle w:val="List"/>
              <w:jc w:val="left"/>
              <w:rPr>
                <w:ins w:id="1284" w:author="Scott Atwell" w:date="2001-06-07T12:48:00Z"/>
              </w:rPr>
            </w:pPr>
            <w:ins w:id="1283" w:author="Scott Atwell" w:date="2001-06-07T12:48:00Z">
              <w:r>
                <w:rPr/>
                <w:t>2 - Broker of Credit (formerly FIX 4.2 BrokerOfCredit)</w:t>
              </w:r>
            </w:ins>
          </w:p>
          <w:p>
            <w:pPr>
              <w:pStyle w:val="List"/>
              <w:jc w:val="left"/>
              <w:rPr>
                <w:ins w:id="1288" w:author="Scott Atwell" w:date="2001-06-07T12:49:00Z"/>
              </w:rPr>
            </w:pPr>
            <w:ins w:id="1285" w:author="Scott Atwell" w:date="2001-06-07T12:48:00Z">
              <w:r>
                <w:rPr/>
                <w:t xml:space="preserve">3 - Client </w:t>
              </w:r>
            </w:ins>
            <w:ins w:id="1286" w:author="Scott Atwell" w:date="2001-06-07T13:17:00Z">
              <w:r>
                <w:rPr/>
                <w:t xml:space="preserve">ID </w:t>
              </w:r>
            </w:ins>
            <w:ins w:id="1287" w:author="Scott Atwell" w:date="2001-06-07T12:49:00Z">
              <w:r>
                <w:rPr/>
                <w:t>(formerly FIX 4.2 ClientID)</w:t>
              </w:r>
            </w:ins>
          </w:p>
          <w:p>
            <w:pPr>
              <w:pStyle w:val="List"/>
              <w:jc w:val="left"/>
              <w:rPr>
                <w:ins w:id="1290" w:author="Scott Atwell" w:date="2001-06-07T12:49:00Z"/>
              </w:rPr>
            </w:pPr>
            <w:ins w:id="1289" w:author="Scott Atwell" w:date="2001-06-07T12:49:00Z">
              <w:r>
                <w:rPr/>
                <w:t>4 - Clearing Firm (formerly FIX 4.2 ClearingFirm)</w:t>
              </w:r>
            </w:ins>
          </w:p>
          <w:p>
            <w:pPr>
              <w:pStyle w:val="List"/>
              <w:jc w:val="left"/>
              <w:rPr>
                <w:ins w:id="1292" w:author="Scott Atwell" w:date="2001-06-07T12:49:00Z"/>
              </w:rPr>
            </w:pPr>
            <w:ins w:id="1291" w:author="Scott Atwell" w:date="2001-06-07T12:49:00Z">
              <w:r>
                <w:rPr/>
                <w:t xml:space="preserve">5 - Investor ID </w:t>
              </w:r>
            </w:ins>
          </w:p>
          <w:p>
            <w:pPr>
              <w:pStyle w:val="List"/>
              <w:jc w:val="left"/>
              <w:rPr>
                <w:ins w:id="1294" w:author="Scott Atwell" w:date="2001-06-07T12:49:00Z"/>
              </w:rPr>
            </w:pPr>
            <w:ins w:id="1293" w:author="Scott Atwell" w:date="2001-06-07T12:49:00Z">
              <w:r>
                <w:rPr/>
                <w:t>6 - Introducing Broker</w:t>
              </w:r>
            </w:ins>
          </w:p>
          <w:p>
            <w:pPr>
              <w:pStyle w:val="List"/>
              <w:jc w:val="left"/>
              <w:rPr>
                <w:ins w:id="1296" w:author="Scott Atwell" w:date="2001-06-07T13:33:00Z"/>
              </w:rPr>
            </w:pPr>
            <w:ins w:id="1295" w:author="Scott Atwell" w:date="2001-06-07T12:49:00Z">
              <w:r>
                <w:rPr/>
                <w:t>7 - Entering Broker</w:t>
              </w:r>
            </w:ins>
          </w:p>
          <w:p>
            <w:pPr>
              <w:pStyle w:val="List"/>
              <w:jc w:val="left"/>
              <w:rPr>
                <w:ins w:id="1298" w:author="Scott Atwell" w:date="2001-06-07T12:50:00Z"/>
              </w:rPr>
            </w:pPr>
            <w:ins w:id="1297" w:author="Scott Atwell" w:date="2001-06-07T13:33:00Z">
              <w:r>
                <w:rPr/>
                <w:t>8 - Locate/Lending Firm (for short-sales)</w:t>
              </w:r>
            </w:ins>
          </w:p>
          <w:p>
            <w:pPr>
              <w:pStyle w:val="List"/>
              <w:ind w:left="0" w:hanging="0"/>
              <w:rPr/>
            </w:pPr>
            <w:ins w:id="1299" w:author="Scott Atwell" w:date="2001-06-07T13:39:00Z">
              <w:r>
                <w:rPr/>
                <w:t>S</w:t>
              </w:r>
            </w:ins>
            <w:ins w:id="1300" w:author="Scott Atwell" w:date="2001-06-07T12:50:00Z">
              <w:r>
                <w:rPr/>
                <w:t>ee Glossary for defini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ins w:id="1302" w:author="Scott Atwell" w:date="2001-05-31T12:57:00Z"/>
              </w:rPr>
            </w:pPr>
            <w:ins w:id="1301" w:author="Scott Atwell" w:date="2001-05-20T18:08:00Z">
              <w:r>
                <w:rPr/>
                <w:t>453</w:t>
              </w:r>
            </w:ins>
          </w:p>
          <w:p>
            <w:pPr>
              <w:pStyle w:val="Normal"/>
              <w:numPr>
                <w:ilvl w:val="0"/>
                <w:numId w:val="0"/>
              </w:numPr>
              <w:ind w:left="0" w:hanging="0"/>
              <w:jc w:val="right"/>
              <w:rPr>
                <w:b/>
                <w:b/>
                <w:i/>
                <w:i/>
              </w:rPr>
            </w:pPr>
            <w:r>
              <w:rPr>
                <w:b/>
                <w:i/>
              </w:rPr>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03" w:author="Scott Atwell" w:date="2001-06-01T15:19:00Z">
              <w:r>
                <w:rPr/>
                <w:t>No</w:t>
              </w:r>
            </w:ins>
            <w:ins w:id="1304" w:author="Scott Atwell" w:date="2001-06-07T12:33:00Z">
              <w:r>
                <w:rPr/>
                <w:t>Party</w:t>
              </w:r>
            </w:ins>
            <w:ins w:id="1305" w:author="Scott Atwell" w:date="2001-06-01T15:19:00Z">
              <w:r>
                <w:rPr/>
                <w:t>ID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06" w:author="Scott Atwell" w:date="2001-06-01T15:19: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ins w:id="1307" w:author="Scott Atwell" w:date="2001-06-01T15:19:00Z">
              <w:r>
                <w:rPr/>
                <w:t xml:space="preserve">Number of </w:t>
              </w:r>
            </w:ins>
            <w:ins w:id="1308" w:author="Scott Atwell" w:date="2001-06-07T12:33:00Z">
              <w:r>
                <w:rPr/>
                <w:t>PartyID</w:t>
              </w:r>
            </w:ins>
            <w:ins w:id="1309" w:author="Scott Atwell" w:date="2001-06-07T12:52:00Z">
              <w:r>
                <w:rPr/>
                <w:t>, PartyIDSource, and PartyRole</w:t>
              </w:r>
            </w:ins>
            <w:ins w:id="1310" w:author="Scott Atwell" w:date="2001-06-07T12:33:00Z">
              <w:r>
                <w:rPr/>
                <w:t xml:space="preserve"> entr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11" w:author="Scott Atwell" w:date="2001-05-21T11:40:00Z">
              <w:r>
                <w:rPr/>
                <w:t>45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12" w:author="Scott Atwell" w:date="2001-05-21T11:40:00Z">
              <w:r>
                <w:rPr/>
                <w:t>NoSecurityAl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13" w:author="Scott Atwell" w:date="2001-05-21T11:40: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314" w:author="Scott Atwell" w:date="2001-05-21T11:51:00Z">
              <w:r>
                <w:rPr/>
                <w:t>Number of SecurityAltID entr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15" w:author="Scott Atwell" w:date="2001-05-21T11:57:00Z">
              <w:r>
                <w:rPr/>
                <w:t>45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16" w:author="Scott Atwell" w:date="2001-05-21T11:57:00Z">
              <w:r>
                <w:rPr/>
                <w:t>SecurityAl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17" w:author="Scott Atwell" w:date="2001-05-21T11:57: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rPr>
            </w:pPr>
            <w:ins w:id="1318" w:author="Scott Atwell" w:date="2001-05-21T11:57:00Z">
              <w:r>
                <w:rPr/>
                <w:t>Alternate Security identifier value for this security of SecurityAltIDSource type (e.g. CUSIP, SEDOL, ISIN, etc).  Requires SecurityAltIDSour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19" w:author="Scott Atwell" w:date="2001-05-21T11:55:00Z">
              <w:r>
                <w:rPr/>
                <w:t>45</w:t>
              </w:r>
            </w:ins>
            <w:ins w:id="1320" w:author="Scott Atwell" w:date="2001-05-21T11:57:00Z">
              <w:r>
                <w:rPr/>
                <w:t>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21" w:author="Scott Atwell" w:date="2001-05-21T11:55:00Z">
              <w:r>
                <w:rPr/>
                <w:t>SecurityAltIDSourc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22" w:author="Scott Atwell" w:date="2001-05-21T11:55: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ins w:id="1325" w:author="Scott Atwell" w:date="2001-05-21T11:55:00Z"/>
              </w:rPr>
            </w:pPr>
            <w:ins w:id="1323" w:author="Scott Atwell" w:date="2001-05-21T11:55:00Z">
              <w:r>
                <w:rPr>
                  <w:color w:val="auto"/>
                </w:rPr>
                <w:t>Identifies class or source of the SecurityAltID value.</w:t>
              </w:r>
            </w:ins>
            <w:ins w:id="1324" w:author="Scott Atwell" w:date="2001-05-21T11:55:00Z">
              <w:r>
                <w:rPr/>
                <w:t xml:space="preserve">  Required if SecurityAltID is specified.</w:t>
              </w:r>
            </w:ins>
          </w:p>
          <w:p>
            <w:pPr>
              <w:pStyle w:val="Normal"/>
              <w:numPr>
                <w:ilvl w:val="0"/>
                <w:numId w:val="0"/>
              </w:numPr>
              <w:ind w:left="0" w:hanging="0"/>
              <w:rPr>
                <w:ins w:id="1327" w:author="Scott Atwell" w:date="2001-05-21T11:55:00Z"/>
              </w:rPr>
            </w:pPr>
            <w:ins w:id="1326" w:author="Scott Atwell" w:date="2001-05-21T11:55:00Z">
              <w:r>
                <w:rPr/>
                <w:t>Valid values:</w:t>
              </w:r>
            </w:ins>
          </w:p>
          <w:p>
            <w:pPr>
              <w:pStyle w:val="Normal"/>
              <w:numPr>
                <w:ilvl w:val="0"/>
                <w:numId w:val="0"/>
              </w:numPr>
              <w:ind w:left="84" w:hanging="0"/>
              <w:rPr>
                <w:b/>
                <w:b/>
              </w:rPr>
            </w:pPr>
            <w:ins w:id="1328" w:author="Scott Atwell" w:date="2001-05-21T11:55:00Z">
              <w:r>
                <w:rPr>
                  <w:b/>
                </w:rPr>
                <w:t xml:space="preserve">   </w:t>
              </w:r>
            </w:ins>
            <w:ins w:id="1329" w:author="Scott Atwell" w:date="2001-05-21T11:55:00Z">
              <w:r>
                <w:rPr>
                  <w:b/>
                </w:rPr>
                <w:t>Same valid values as the SecurityIDSource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30" w:author="Scott Atwell" w:date="2001-05-21T12:13:00Z">
              <w:r>
                <w:rPr/>
                <w:t>45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31" w:author="Scott Atwell" w:date="2001-05-21T12:13:00Z">
              <w:r>
                <w:rPr/>
                <w:t>NoUndrSecurityAl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32" w:author="Scott Atwell" w:date="2001-05-21T12:13: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333" w:author="Scott Atwell" w:date="2001-05-21T12:13:00Z">
              <w:r>
                <w:rPr/>
                <w:t>Number of UndrSecurityAltID entr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34" w:author="Scott Atwell" w:date="2001-05-21T12:13:00Z">
              <w:r>
                <w:rPr/>
                <w:t>45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35" w:author="Scott Atwell" w:date="2001-05-21T12:13:00Z">
              <w:r>
                <w:rPr/>
                <w:t>UndrSecurityAl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36" w:author="Scott Atwell" w:date="2001-05-21T12:13: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b/>
                <w:b/>
              </w:rPr>
            </w:pPr>
            <w:ins w:id="1337" w:author="Scott Atwell" w:date="2001-05-21T12:13:00Z">
              <w:r>
                <w:rPr/>
                <w:t>Alternate Security identifier value for th</w:t>
              </w:r>
            </w:ins>
            <w:ins w:id="1338" w:author="Scott Atwell" w:date="2001-05-21T12:15:00Z">
              <w:r>
                <w:rPr/>
                <w:t>is underlying</w:t>
              </w:r>
            </w:ins>
            <w:ins w:id="1339" w:author="Scott Atwell" w:date="2001-05-21T12:13:00Z">
              <w:r>
                <w:rPr/>
                <w:t xml:space="preserve"> security of UndrSecurityAltIDSource type (e.g. CUSIP, SEDOL, ISIN, etc).  Requires </w:t>
              </w:r>
            </w:ins>
            <w:ins w:id="1340" w:author="Scott Atwell" w:date="2001-06-01T15:38:00Z">
              <w:r>
                <w:rPr/>
                <w:t>U</w:t>
              </w:r>
            </w:ins>
            <w:ins w:id="1341" w:author="Scott Atwell" w:date="2001-05-21T12:13:00Z">
              <w:r>
                <w:rPr/>
                <w:t>ndrSecurityAltIDSour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42" w:author="Scott Atwell" w:date="2001-05-21T12:13:00Z">
              <w:r>
                <w:rPr/>
                <w:t>45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43" w:author="Scott Atwell" w:date="2001-05-21T12:13:00Z">
              <w:r>
                <w:rPr/>
                <w:t>UndrSecurityAltIDSourc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44" w:author="Scott Atwell" w:date="2001-05-21T12:13: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left"/>
              <w:rPr>
                <w:color w:val="auto"/>
                <w:ins w:id="1347" w:author="Scott Atwell" w:date="2001-05-21T12:13:00Z"/>
              </w:rPr>
            </w:pPr>
            <w:ins w:id="1345" w:author="Scott Atwell" w:date="2001-05-21T12:13:00Z">
              <w:r>
                <w:rPr>
                  <w:color w:val="auto"/>
                </w:rPr>
                <w:t>Identifies class or source of the UndrSecurityAltID value.</w:t>
              </w:r>
            </w:ins>
            <w:ins w:id="1346" w:author="Scott Atwell" w:date="2001-05-21T12:13:00Z">
              <w:r>
                <w:rPr/>
                <w:t xml:space="preserve">  Required if UndrSecurityAltID is specified.</w:t>
              </w:r>
            </w:ins>
          </w:p>
          <w:p>
            <w:pPr>
              <w:pStyle w:val="Normal"/>
              <w:numPr>
                <w:ilvl w:val="0"/>
                <w:numId w:val="0"/>
              </w:numPr>
              <w:ind w:left="0" w:hanging="0"/>
              <w:rPr>
                <w:ins w:id="1349" w:author="Scott Atwell" w:date="2001-05-21T12:13:00Z"/>
              </w:rPr>
            </w:pPr>
            <w:ins w:id="1348" w:author="Scott Atwell" w:date="2001-05-21T12:13:00Z">
              <w:r>
                <w:rPr/>
                <w:t>Valid values:</w:t>
              </w:r>
            </w:ins>
          </w:p>
          <w:p>
            <w:pPr>
              <w:pStyle w:val="Normal"/>
              <w:numPr>
                <w:ilvl w:val="0"/>
                <w:numId w:val="0"/>
              </w:numPr>
              <w:ind w:left="84" w:hanging="0"/>
              <w:rPr>
                <w:b/>
                <w:b/>
              </w:rPr>
            </w:pPr>
            <w:ins w:id="1350" w:author="Scott Atwell" w:date="2001-05-21T12:13:00Z">
              <w:r>
                <w:rPr>
                  <w:b/>
                </w:rPr>
                <w:t xml:space="preserve">   </w:t>
              </w:r>
            </w:ins>
            <w:ins w:id="1351" w:author="Scott Atwell" w:date="2001-05-21T12:13:00Z">
              <w:r>
                <w:rPr>
                  <w:b/>
                </w:rPr>
                <w:t>Same valid values as the SecurityIDSource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52" w:author="Scott Atwell" w:date="2001-05-21T18:00:00Z">
              <w:r>
                <w:rPr/>
                <w:t>46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53" w:author="Scott Atwell" w:date="2001-05-21T18:00:00Z">
              <w:r>
                <w:rPr/>
                <w:t>Produc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54" w:author="Scott Atwell" w:date="2001-06-07T11:03:00Z">
              <w:r>
                <w:rPr/>
                <w:t xml:space="preserve">int </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1358" w:author="Scott Atwell" w:date="2001-05-21T18:00:00Z"/>
              </w:rPr>
            </w:pPr>
            <w:ins w:id="1355" w:author="Scott Atwell" w:date="2001-05-21T18:00:00Z">
              <w:r>
                <w:rPr/>
                <w:t xml:space="preserve">Indicates the type of product the security is associated with. See also the CFICode </w:t>
              </w:r>
            </w:ins>
            <w:ins w:id="1356" w:author="Scott Atwell" w:date="2001-05-21T18:02:00Z">
              <w:r>
                <w:rPr/>
                <w:t xml:space="preserve">and SecurityType </w:t>
              </w:r>
            </w:ins>
            <w:ins w:id="1357" w:author="Scott Atwell" w:date="2001-05-21T18:00:00Z">
              <w:r>
                <w:rPr/>
                <w:t>fields.</w:t>
              </w:r>
            </w:ins>
          </w:p>
          <w:p>
            <w:pPr>
              <w:pStyle w:val="List"/>
              <w:numPr>
                <w:ilvl w:val="0"/>
                <w:numId w:val="0"/>
              </w:numPr>
              <w:ind w:left="0" w:hanging="0"/>
              <w:jc w:val="left"/>
              <w:rPr>
                <w:color w:val="auto"/>
                <w:ins w:id="1360" w:author="Scott Atwell" w:date="2001-05-21T18:00:00Z"/>
              </w:rPr>
            </w:pPr>
            <w:ins w:id="1359" w:author="Scott Atwell" w:date="2001-05-21T18:00:00Z">
              <w:r>
                <w:rPr>
                  <w:color w:val="auto"/>
                </w:rPr>
                <w:t>Valid values:</w:t>
              </w:r>
            </w:ins>
          </w:p>
          <w:p>
            <w:pPr>
              <w:pStyle w:val="List"/>
              <w:rPr>
                <w:lang w:eastAsia="en-US"/>
                <w:ins w:id="1362" w:author="Scott Atwell" w:date="2001-06-07T11:02:00Z"/>
              </w:rPr>
            </w:pPr>
            <w:ins w:id="1361" w:author="Scott Atwell" w:date="2001-06-07T11:02:00Z">
              <w:r>
                <w:rPr>
                  <w:lang w:eastAsia="en-US"/>
                </w:rPr>
                <w:t>1 - AGENCY</w:t>
              </w:r>
            </w:ins>
          </w:p>
          <w:p>
            <w:pPr>
              <w:pStyle w:val="List"/>
              <w:rPr>
                <w:lang w:eastAsia="en-US"/>
                <w:ins w:id="1364" w:author="Scott Atwell" w:date="2001-06-07T11:02:00Z"/>
              </w:rPr>
            </w:pPr>
            <w:ins w:id="1363" w:author="Scott Atwell" w:date="2001-06-07T11:02:00Z">
              <w:r>
                <w:rPr>
                  <w:lang w:eastAsia="en-US"/>
                </w:rPr>
                <w:t>2 - COMMODITY</w:t>
              </w:r>
            </w:ins>
          </w:p>
          <w:p>
            <w:pPr>
              <w:pStyle w:val="List"/>
              <w:rPr>
                <w:lang w:eastAsia="en-US"/>
                <w:ins w:id="1366" w:author="Scott Atwell" w:date="2001-06-07T11:02:00Z"/>
              </w:rPr>
            </w:pPr>
            <w:ins w:id="1365" w:author="Scott Atwell" w:date="2001-06-07T11:02:00Z">
              <w:r>
                <w:rPr>
                  <w:lang w:eastAsia="en-US"/>
                </w:rPr>
                <w:t>3 - CORPORATE</w:t>
              </w:r>
            </w:ins>
          </w:p>
          <w:p>
            <w:pPr>
              <w:pStyle w:val="List"/>
              <w:rPr>
                <w:lang w:eastAsia="en-US"/>
                <w:ins w:id="1368" w:author="Scott Atwell" w:date="2001-06-07T11:02:00Z"/>
              </w:rPr>
            </w:pPr>
            <w:ins w:id="1367" w:author="Scott Atwell" w:date="2001-06-07T11:02:00Z">
              <w:r>
                <w:rPr>
                  <w:lang w:eastAsia="en-US"/>
                </w:rPr>
                <w:t>4 - CURRENCY</w:t>
              </w:r>
            </w:ins>
          </w:p>
          <w:p>
            <w:pPr>
              <w:pStyle w:val="List"/>
              <w:rPr>
                <w:lang w:eastAsia="en-US"/>
                <w:ins w:id="1370" w:author="Scott Atwell" w:date="2001-06-07T11:02:00Z"/>
              </w:rPr>
            </w:pPr>
            <w:ins w:id="1369" w:author="Scott Atwell" w:date="2001-06-07T11:02:00Z">
              <w:r>
                <w:rPr>
                  <w:lang w:eastAsia="en-US"/>
                </w:rPr>
                <w:t>5 - EQUITY</w:t>
              </w:r>
            </w:ins>
          </w:p>
          <w:p>
            <w:pPr>
              <w:pStyle w:val="List"/>
              <w:rPr>
                <w:lang w:eastAsia="en-US"/>
                <w:ins w:id="1372" w:author="Scott Atwell" w:date="2001-06-07T11:02:00Z"/>
              </w:rPr>
            </w:pPr>
            <w:ins w:id="1371" w:author="Scott Atwell" w:date="2001-06-07T11:02:00Z">
              <w:r>
                <w:rPr>
                  <w:lang w:eastAsia="en-US"/>
                </w:rPr>
                <w:t>6 - GOVERNMENT</w:t>
              </w:r>
            </w:ins>
          </w:p>
          <w:p>
            <w:pPr>
              <w:pStyle w:val="List"/>
              <w:rPr>
                <w:lang w:eastAsia="en-US"/>
                <w:ins w:id="1374" w:author="Scott Atwell" w:date="2001-06-07T11:02:00Z"/>
              </w:rPr>
            </w:pPr>
            <w:ins w:id="1373" w:author="Scott Atwell" w:date="2001-06-07T11:02:00Z">
              <w:r>
                <w:rPr>
                  <w:lang w:eastAsia="en-US"/>
                </w:rPr>
                <w:t>7 - INDEX</w:t>
              </w:r>
            </w:ins>
          </w:p>
          <w:p>
            <w:pPr>
              <w:pStyle w:val="List"/>
              <w:rPr>
                <w:lang w:eastAsia="en-US"/>
                <w:ins w:id="1376" w:author="Scott Atwell" w:date="2001-06-07T11:02:00Z"/>
              </w:rPr>
            </w:pPr>
            <w:ins w:id="1375" w:author="Scott Atwell" w:date="2001-06-07T11:02:00Z">
              <w:r>
                <w:rPr>
                  <w:lang w:eastAsia="en-US"/>
                </w:rPr>
                <w:t>8 - LOAN</w:t>
              </w:r>
            </w:ins>
          </w:p>
          <w:p>
            <w:pPr>
              <w:pStyle w:val="List"/>
              <w:rPr>
                <w:lang w:eastAsia="en-US"/>
                <w:ins w:id="1378" w:author="Scott Atwell" w:date="2001-06-07T11:02:00Z"/>
              </w:rPr>
            </w:pPr>
            <w:ins w:id="1377" w:author="Scott Atwell" w:date="2001-06-07T11:02:00Z">
              <w:r>
                <w:rPr>
                  <w:lang w:eastAsia="en-US"/>
                </w:rPr>
                <w:t>9 - MONEYMARKET</w:t>
              </w:r>
            </w:ins>
          </w:p>
          <w:p>
            <w:pPr>
              <w:pStyle w:val="List"/>
              <w:rPr>
                <w:lang w:eastAsia="en-US"/>
                <w:ins w:id="1380" w:author="Scott Atwell" w:date="2001-06-07T11:02:00Z"/>
              </w:rPr>
            </w:pPr>
            <w:ins w:id="1379" w:author="Scott Atwell" w:date="2001-06-07T11:02:00Z">
              <w:r>
                <w:rPr>
                  <w:lang w:eastAsia="en-US"/>
                </w:rPr>
                <w:t>10 - MORTGAGE</w:t>
              </w:r>
            </w:ins>
          </w:p>
          <w:p>
            <w:pPr>
              <w:pStyle w:val="List"/>
              <w:rPr>
                <w:lang w:eastAsia="en-US"/>
                <w:ins w:id="1382" w:author="Scott Atwell" w:date="2001-06-07T11:02:00Z"/>
              </w:rPr>
            </w:pPr>
            <w:ins w:id="1381" w:author="Scott Atwell" w:date="2001-06-07T11:02:00Z">
              <w:r>
                <w:rPr>
                  <w:lang w:eastAsia="en-US"/>
                </w:rPr>
                <w:t>11 - MUNICIPAL</w:t>
              </w:r>
            </w:ins>
          </w:p>
          <w:p>
            <w:pPr>
              <w:pStyle w:val="List"/>
              <w:rPr>
                <w:color w:val="auto"/>
              </w:rPr>
            </w:pPr>
            <w:ins w:id="1383" w:author="Scott Atwell" w:date="2001-06-07T11:02:00Z">
              <w:r>
                <w:rPr>
                  <w:lang w:eastAsia="en-US"/>
                </w:rPr>
                <w:t>12 - OTH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384" w:author="Scott Atwell" w:date="2001-05-21T18:00:00Z">
              <w:r>
                <w:rPr/>
                <w:t>46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85" w:author="Scott Atwell" w:date="2001-05-21T18:00:00Z">
              <w:r>
                <w:rPr/>
                <w:t>CFICod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86" w:author="Scott Atwell" w:date="2001-05-21T18:00: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1395" w:author="Scott Atwell" w:date="2001-05-29T14:51:00Z"/>
              </w:rPr>
            </w:pPr>
            <w:ins w:id="1387" w:author="Scott Atwell" w:date="2001-05-21T18:00:00Z">
              <w:r>
                <w:rPr/>
                <w:t xml:space="preserve">Indicates the type of security using  ISO 10962 standard, Classification of Financial Instruments (CFI code) values.  ISO 10962 is maintained by ANNA (Association of National Numbering Agencies) acting as Registration Authority.  </w:t>
              </w:r>
            </w:ins>
            <w:ins w:id="1388" w:author="Scott Atwell" w:date="2001-05-21T18:00:00Z">
              <w:r>
                <w:rPr>
                  <w:b/>
                </w:rPr>
                <w:t xml:space="preserve">See "Appendix </w:t>
              </w:r>
            </w:ins>
            <w:ins w:id="1389" w:author="Scott Atwell" w:date="2001-05-29T14:49:00Z">
              <w:r>
                <w:rPr>
                  <w:b/>
                </w:rPr>
                <w:t>6-</w:t>
              </w:r>
            </w:ins>
            <w:ins w:id="1390" w:author="Scott Atwell" w:date="2001-05-31T08:39:00Z">
              <w:r>
                <w:rPr>
                  <w:b/>
                </w:rPr>
                <w:t>B</w:t>
              </w:r>
            </w:ins>
            <w:ins w:id="1391" w:author="Scott Atwell" w:date="2001-05-21T18:00:00Z">
              <w:r>
                <w:rPr>
                  <w:b/>
                </w:rPr>
                <w:t xml:space="preserve"> FIX Fields Based Upon Other Standards".</w:t>
              </w:r>
            </w:ins>
            <w:ins w:id="1392" w:author="Scott Atwell" w:date="2001-05-21T18:02:00Z">
              <w:r>
                <w:rPr>
                  <w:b/>
                </w:rPr>
                <w:t xml:space="preserve"> </w:t>
              </w:r>
            </w:ins>
            <w:ins w:id="1393" w:author="Scott Atwell" w:date="2001-05-21T18:02:00Z">
              <w:r>
                <w:rPr/>
                <w:t xml:space="preserve">  See also the Product and SecurityType fields.</w:t>
              </w:r>
            </w:ins>
            <w:ins w:id="1394" w:author="Scott Atwell" w:date="2001-05-21T18:08:00Z">
              <w:r>
                <w:rPr/>
                <w:t xml:space="preserve"> It is recommended that CFICode be used instead of SecurityType for non-Fixed Income instruments.</w:t>
              </w:r>
            </w:ins>
          </w:p>
          <w:p>
            <w:pPr>
              <w:pStyle w:val="Normal"/>
              <w:rPr>
                <w:ins w:id="1397" w:author="Scott Atwell" w:date="2001-05-29T14:00:00Z"/>
              </w:rPr>
            </w:pPr>
            <w:ins w:id="1396" w:author="Scott Atwell" w:date="2001-05-29T14:00:00Z">
              <w:r>
                <w:rPr/>
              </w:r>
            </w:ins>
          </w:p>
          <w:p>
            <w:pPr>
              <w:pStyle w:val="List"/>
              <w:ind w:left="0" w:hanging="0"/>
              <w:rPr>
                <w:color w:val="auto"/>
              </w:rPr>
            </w:pPr>
            <w:ins w:id="1398" w:author="Scott Atwell" w:date="2001-05-29T14:50:00Z">
              <w:r>
                <w:rPr/>
                <w:t xml:space="preserve">A </w:t>
              </w:r>
            </w:ins>
            <w:ins w:id="1399" w:author="Scott Atwell" w:date="2001-05-29T14:50:00Z">
              <w:r>
                <w:rPr>
                  <w:b/>
                </w:rPr>
                <w:t>subset of possible values</w:t>
              </w:r>
            </w:ins>
            <w:ins w:id="1400" w:author="Scott Atwell" w:date="2001-05-29T14:50:00Z">
              <w:r>
                <w:rPr/>
                <w:t xml:space="preserve"> applicable to FIX usage are identified </w:t>
              </w:r>
            </w:ins>
            <w:ins w:id="1401" w:author="Scott Atwell" w:date="2001-05-29T14:00:00Z">
              <w:r>
                <w:rPr/>
                <w:t xml:space="preserve">in </w:t>
              </w:r>
            </w:ins>
            <w:ins w:id="1402" w:author="Scott Atwell" w:date="2001-05-29T14:50:00Z">
              <w:r>
                <w:rPr/>
                <w:t>"</w:t>
              </w:r>
            </w:ins>
            <w:ins w:id="1403" w:author="Scott Atwell" w:date="2001-05-29T14:00:00Z">
              <w:r>
                <w:rPr/>
                <w:t xml:space="preserve">Appendix </w:t>
              </w:r>
            </w:ins>
            <w:ins w:id="1404" w:author="Scott Atwell" w:date="2001-05-29T14:50:00Z">
              <w:r>
                <w:rPr/>
                <w:t>6-D CFICode Usage - ISO 10962 Classification of Financial Instruments (CFI cod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05" w:author="Scott Atwell" w:date="2001-05-21T18:10:00Z">
              <w:r>
                <w:rPr/>
                <w:t>46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06" w:author="Scott Atwell" w:date="2001-05-21T18:10:00Z">
              <w:r>
                <w:rPr/>
                <w:t>UndrProduc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07" w:author="Scott Atwell" w:date="2001-06-07T11:04: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1409" w:author="Scott Atwell" w:date="2001-05-21T18:15:00Z"/>
              </w:rPr>
            </w:pPr>
            <w:ins w:id="1408" w:author="Scott Atwell" w:date="2001-05-21T18:15:00Z">
              <w:r>
                <w:rPr>
                  <w:color w:val="auto"/>
                </w:rPr>
                <w:t>Underlying security’s Product.</w:t>
              </w:r>
            </w:ins>
          </w:p>
          <w:p>
            <w:pPr>
              <w:pStyle w:val="List"/>
              <w:numPr>
                <w:ilvl w:val="0"/>
                <w:numId w:val="0"/>
              </w:numPr>
              <w:ind w:left="0" w:hanging="0"/>
              <w:jc w:val="left"/>
              <w:rPr>
                <w:color w:val="auto"/>
              </w:rPr>
            </w:pPr>
            <w:ins w:id="1410" w:author="Scott Atwell" w:date="2001-05-21T18:15:00Z">
              <w:r>
                <w:rPr>
                  <w:color w:val="auto"/>
                </w:rPr>
                <w:t>Valid values:   see Product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11" w:author="Scott Atwell" w:date="2001-05-21T18:10:00Z">
              <w:r>
                <w:rPr/>
                <w:t>46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12" w:author="Scott Atwell" w:date="2001-05-21T18:12:00Z">
              <w:r>
                <w:rPr/>
                <w:t>Undr</w:t>
              </w:r>
            </w:ins>
            <w:ins w:id="1413" w:author="Scott Atwell" w:date="2001-05-21T18:10:00Z">
              <w:r>
                <w:rPr/>
                <w:t>CFICod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14" w:author="Scott Atwell" w:date="2001-05-21T18:10: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1416" w:author="Scott Atwell" w:date="2001-05-21T18:15:00Z"/>
              </w:rPr>
            </w:pPr>
            <w:ins w:id="1415" w:author="Scott Atwell" w:date="2001-05-21T18:15:00Z">
              <w:r>
                <w:rPr>
                  <w:color w:val="auto"/>
                </w:rPr>
                <w:t>Underlying security’s CFICode.</w:t>
              </w:r>
            </w:ins>
          </w:p>
          <w:p>
            <w:pPr>
              <w:pStyle w:val="List"/>
              <w:ind w:left="0" w:hanging="0"/>
              <w:rPr>
                <w:color w:val="auto"/>
              </w:rPr>
            </w:pPr>
            <w:ins w:id="1417" w:author="Scott Atwell" w:date="2001-05-21T18:15:00Z">
              <w:r>
                <w:rPr>
                  <w:color w:val="auto"/>
                </w:rPr>
                <w:t>Valid values:   see CFICode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1418" w:author="Scott Atwell" w:date="2001-05-28T07:52:00Z">
              <w:r>
                <w:rPr>
                  <w:color w:val="auto"/>
                </w:rPr>
                <w:t>46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19" w:author="Scott Atwell" w:date="2001-05-28T07:52:00Z">
              <w:r>
                <w:rPr/>
                <w:t>TestMessageIndicator</w:t>
              </w:r>
            </w:ins>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20" w:author="Scott Atwell" w:date="2001-05-28T07:52:00Z">
              <w:r>
                <w:rPr>
                  <w:color w:val="auto"/>
                </w:rPr>
                <w:t>Boolean</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1422" w:author="Scott Atwell" w:date="2001-05-28T07:52:00Z"/>
              </w:rPr>
            </w:pPr>
            <w:ins w:id="1421" w:author="Scott Atwell" w:date="2001-05-28T07:52:00Z">
              <w:r>
                <w:rPr>
                  <w:color w:val="auto"/>
                </w:rPr>
                <w:t>Indicates whether or not this FIX Session is a “test” vs. “production” connection.  Useful for preventing “accidents”.</w:t>
              </w:r>
            </w:ins>
          </w:p>
          <w:p>
            <w:pPr>
              <w:pStyle w:val="Normal"/>
              <w:numPr>
                <w:ilvl w:val="0"/>
                <w:numId w:val="0"/>
              </w:numPr>
              <w:ind w:left="0" w:hanging="0"/>
              <w:rPr>
                <w:color w:val="auto"/>
                <w:ins w:id="1424" w:author="Scott Atwell" w:date="2001-05-28T07:52:00Z"/>
              </w:rPr>
            </w:pPr>
            <w:ins w:id="1423" w:author="Scott Atwell" w:date="2001-05-28T07:52:00Z">
              <w:r>
                <w:rPr>
                  <w:color w:val="auto"/>
                </w:rPr>
                <w:t>Valid values:</w:t>
              </w:r>
            </w:ins>
          </w:p>
          <w:p>
            <w:pPr>
              <w:pStyle w:val="List"/>
              <w:rPr>
                <w:ins w:id="1426" w:author="Scott Atwell" w:date="2001-05-28T07:52:00Z"/>
              </w:rPr>
            </w:pPr>
            <w:ins w:id="1425" w:author="Scott Atwell" w:date="2001-05-28T07:52:00Z">
              <w:r>
                <w:rPr/>
                <w:t>Y = True  (Test)</w:t>
              </w:r>
            </w:ins>
          </w:p>
          <w:p>
            <w:pPr>
              <w:pStyle w:val="List"/>
              <w:rPr/>
            </w:pPr>
            <w:ins w:id="1427" w:author="Scott Atwell" w:date="2001-05-28T07:52:00Z">
              <w:r>
                <w:rPr/>
                <w:t>N = False  (Produc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1428" w:author="Scott Atwell" w:date="2001-05-28T09:03:00Z">
              <w:r>
                <w:rPr>
                  <w:color w:val="auto"/>
                </w:rPr>
                <w:t>46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29" w:author="Scott Atwell" w:date="2001-05-31T12:54:00Z">
              <w:r>
                <w:rPr/>
                <w:t>Quantity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30" w:author="Scott Atwell" w:date="2001-05-31T12:54: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1433" w:author="Scott Atwell" w:date="2001-05-31T12:54:00Z"/>
              </w:rPr>
            </w:pPr>
            <w:ins w:id="1431" w:author="Scott Atwell" w:date="2001-05-31T12:54:00Z">
              <w:r>
                <w:rPr/>
                <w:t>Designates the type of quantities (e.g. OrderQty) specified.</w:t>
              </w:r>
            </w:ins>
            <w:ins w:id="1432" w:author="Scott Atwell" w:date="2001-06-06T12:45:00Z">
              <w:r>
                <w:rPr/>
                <w:t xml:space="preserve">  Used for MBS and TIPS Fixed Income security types.</w:t>
              </w:r>
            </w:ins>
          </w:p>
          <w:p>
            <w:pPr>
              <w:pStyle w:val="Normal"/>
              <w:numPr>
                <w:ilvl w:val="0"/>
                <w:numId w:val="0"/>
              </w:numPr>
              <w:ind w:left="0" w:hanging="0"/>
              <w:rPr>
                <w:ins w:id="1435" w:author="Scott Atwell" w:date="2001-05-31T12:54:00Z"/>
              </w:rPr>
            </w:pPr>
            <w:ins w:id="1434" w:author="Scott Atwell" w:date="2001-05-31T12:54:00Z">
              <w:r>
                <w:rPr/>
                <w:t>Valid values:</w:t>
              </w:r>
            </w:ins>
          </w:p>
          <w:p>
            <w:pPr>
              <w:pStyle w:val="List"/>
              <w:rPr>
                <w:ins w:id="1437" w:author="Scott Atwell" w:date="2001-05-31T12:54:00Z"/>
              </w:rPr>
            </w:pPr>
            <w:ins w:id="1436" w:author="Scott Atwell" w:date="2001-05-31T12:54:00Z">
              <w:r>
                <w:rPr/>
                <w:t>1 – SHARES</w:t>
              </w:r>
            </w:ins>
          </w:p>
          <w:p>
            <w:pPr>
              <w:pStyle w:val="List"/>
              <w:rPr>
                <w:ins w:id="1439" w:author="Scott Atwell" w:date="2001-05-31T12:54:00Z"/>
              </w:rPr>
            </w:pPr>
            <w:ins w:id="1438" w:author="Scott Atwell" w:date="2001-05-31T12:54:00Z">
              <w:r>
                <w:rPr/>
                <w:t>2 - BONDS</w:t>
              </w:r>
            </w:ins>
          </w:p>
          <w:p>
            <w:pPr>
              <w:pStyle w:val="List"/>
              <w:rPr>
                <w:ins w:id="1441" w:author="Scott Atwell" w:date="2001-05-31T12:54:00Z"/>
              </w:rPr>
            </w:pPr>
            <w:ins w:id="1440" w:author="Scott Atwell" w:date="2001-05-31T12:54:00Z">
              <w:r>
                <w:rPr/>
                <w:t>3 - CURRENTFACE</w:t>
              </w:r>
            </w:ins>
          </w:p>
          <w:p>
            <w:pPr>
              <w:pStyle w:val="List"/>
              <w:rPr>
                <w:ins w:id="1443" w:author="Scott Atwell" w:date="2001-05-31T12:54:00Z"/>
              </w:rPr>
            </w:pPr>
            <w:ins w:id="1442" w:author="Scott Atwell" w:date="2001-05-31T12:54:00Z">
              <w:r>
                <w:rPr/>
                <w:t>4 - ORIGINALFACE</w:t>
              </w:r>
            </w:ins>
          </w:p>
          <w:p>
            <w:pPr>
              <w:pStyle w:val="List"/>
              <w:rPr>
                <w:ins w:id="1445" w:author="Scott Atwell" w:date="2001-05-31T12:54:00Z"/>
              </w:rPr>
            </w:pPr>
            <w:ins w:id="1444" w:author="Scott Atwell" w:date="2001-05-31T12:54:00Z">
              <w:r>
                <w:rPr/>
                <w:t>5 - CURRENCY</w:t>
              </w:r>
            </w:ins>
          </w:p>
          <w:p>
            <w:pPr>
              <w:pStyle w:val="List"/>
              <w:rPr>
                <w:ins w:id="1447" w:author="Scott Atwell" w:date="2001-05-31T12:54:00Z"/>
              </w:rPr>
            </w:pPr>
            <w:ins w:id="1446" w:author="Scott Atwell" w:date="2001-05-31T12:54:00Z">
              <w:r>
                <w:rPr/>
                <w:t>6 - CONTRACTS</w:t>
              </w:r>
            </w:ins>
          </w:p>
          <w:p>
            <w:pPr>
              <w:pStyle w:val="List"/>
              <w:rPr>
                <w:color w:val="auto"/>
              </w:rPr>
            </w:pPr>
            <w:ins w:id="1448" w:author="Scott Atwell" w:date="2001-05-31T12:54:00Z">
              <w:r>
                <w:rPr/>
                <w:t>7 – OTH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1449" w:author="Scott Atwell" w:date="2001-05-28T09:06:00Z">
              <w:r>
                <w:rPr>
                  <w:color w:val="auto"/>
                </w:rPr>
                <w:t>46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50" w:author="Scott Atwell" w:date="2001-05-31T12:54:00Z">
              <w:r>
                <w:rPr/>
                <w:t>Trader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451" w:author="Scott Atwell" w:date="2001-05-31T12:54: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ins w:id="1452" w:author="Scott Atwell" w:date="2001-05-31T12:54:00Z">
              <w:r>
                <w:rPr/>
                <w:t>Identifies buyside trad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53" w:author="Scott Atwell" w:date="2001-05-28T09:08:00Z">
              <w:r>
                <w:rPr/>
                <w:t>46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54" w:author="Scott Atwell" w:date="2001-05-31T12:57:00Z">
              <w:r>
                <w:rPr/>
                <w:t>IndividualAlloc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55" w:author="Scott Atwell" w:date="2001-05-31T12:57: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456" w:author="Scott Atwell" w:date="2001-05-31T12:57:00Z">
              <w:r>
                <w:rPr/>
                <w:t>Unique identifier for a specific NoAllocs repeating group instance (e.g. for an AllocAccoun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57" w:author="Scott Atwell" w:date="2001-06-01T14:51:00Z">
              <w:r>
                <w:rPr/>
                <w:t>46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58" w:author="Scott Atwell" w:date="2001-06-01T14:51:00Z">
              <w:r>
                <w:rPr/>
                <w:t>RoundingDirecti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59" w:author="Scott Atwell" w:date="2001-06-01T14:51: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461" w:author="Scott Atwell" w:date="2001-06-01T14:51:00Z"/>
              </w:rPr>
            </w:pPr>
            <w:ins w:id="1460" w:author="Scott Atwell" w:date="2001-06-01T14:51:00Z">
              <w:r>
                <w:rPr/>
                <w:t>Specifies which direction to round   For CIV – indicates whether or not the quantity of shares/units is to be rounded and in which direction where OrderCashAmt or (for CIV only) OrderPercent are specified on an order.</w:t>
              </w:r>
            </w:ins>
          </w:p>
          <w:p>
            <w:pPr>
              <w:pStyle w:val="Normal"/>
              <w:numPr>
                <w:ilvl w:val="0"/>
                <w:numId w:val="0"/>
              </w:numPr>
              <w:ind w:left="171" w:hanging="0"/>
              <w:rPr>
                <w:ins w:id="1463" w:author="Scott Atwell" w:date="2001-06-01T14:51:00Z"/>
              </w:rPr>
            </w:pPr>
            <w:ins w:id="1462" w:author="Scott Atwell" w:date="2001-06-01T14:51:00Z">
              <w:r>
                <w:rPr/>
                <w:t>Valid values are:</w:t>
              </w:r>
            </w:ins>
          </w:p>
          <w:p>
            <w:pPr>
              <w:pStyle w:val="List"/>
              <w:jc w:val="left"/>
              <w:rPr>
                <w:ins w:id="1465" w:author="Scott Atwell" w:date="2001-06-01T14:51:00Z"/>
              </w:rPr>
            </w:pPr>
            <w:ins w:id="1464" w:author="Scott Atwell" w:date="2001-06-01T14:51:00Z">
              <w:r>
                <w:rPr/>
                <w:t>0 = Round to nearest</w:t>
              </w:r>
            </w:ins>
          </w:p>
          <w:p>
            <w:pPr>
              <w:pStyle w:val="List"/>
              <w:jc w:val="left"/>
              <w:rPr>
                <w:ins w:id="1467" w:author="Scott Atwell" w:date="2001-06-01T14:51:00Z"/>
              </w:rPr>
            </w:pPr>
            <w:ins w:id="1466" w:author="Scott Atwell" w:date="2001-06-01T14:51:00Z">
              <w:r>
                <w:rPr/>
                <w:t>1 = Round down</w:t>
              </w:r>
            </w:ins>
          </w:p>
          <w:p>
            <w:pPr>
              <w:pStyle w:val="List"/>
              <w:jc w:val="left"/>
              <w:rPr>
                <w:ins w:id="1469" w:author="Scott Atwell" w:date="2001-06-01T14:51:00Z"/>
              </w:rPr>
            </w:pPr>
            <w:ins w:id="1468" w:author="Scott Atwell" w:date="2001-06-01T14:51:00Z">
              <w:r>
                <w:rPr/>
                <w:t>2 = Round up</w:t>
              </w:r>
            </w:ins>
          </w:p>
          <w:p>
            <w:pPr>
              <w:pStyle w:val="Normal"/>
              <w:numPr>
                <w:ilvl w:val="0"/>
                <w:numId w:val="0"/>
              </w:numPr>
              <w:ind w:left="171" w:hanging="0"/>
              <w:rPr>
                <w:ins w:id="1471" w:author="Scott Atwell" w:date="2001-06-01T14:51:00Z"/>
              </w:rPr>
            </w:pPr>
            <w:ins w:id="1470" w:author="Scott Atwell" w:date="2001-06-01T14:51:00Z">
              <w:r>
                <w:rPr/>
              </w:r>
            </w:ins>
          </w:p>
          <w:p>
            <w:pPr>
              <w:pStyle w:val="Normal"/>
              <w:numPr>
                <w:ilvl w:val="0"/>
                <w:numId w:val="0"/>
              </w:numPr>
              <w:ind w:left="86" w:hanging="0"/>
              <w:rPr>
                <w:ins w:id="1473" w:author="Scott Atwell" w:date="2001-06-01T14:51:00Z"/>
              </w:rPr>
            </w:pPr>
            <w:ins w:id="1472" w:author="Scott Atwell" w:date="2001-06-01T14:51:00Z">
              <w:r>
                <w:rPr/>
                <w:t>The default is for rounding to be at the discretion of the executing broker or fund manager.</w:t>
              </w:r>
            </w:ins>
          </w:p>
          <w:p>
            <w:pPr>
              <w:pStyle w:val="Normal"/>
              <w:numPr>
                <w:ilvl w:val="0"/>
                <w:numId w:val="0"/>
              </w:numPr>
              <w:ind w:left="86" w:hanging="0"/>
              <w:rPr/>
            </w:pPr>
            <w:ins w:id="1474" w:author="Scott Atwell" w:date="2001-06-01T14:51:00Z">
              <w:r>
                <w:rPr/>
                <w:t>e.g. for an order specifying CashOrdQty or OrderPercent  if the calculated number of shares/units was 325.76 and RoundingModulus was 10 – “round down” would give 320 units, “round up” would give 330 units and “round to nearest” would give 320 unit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75" w:author="Scott Atwell" w:date="2001-06-01T14:51:00Z">
              <w:r>
                <w:rPr/>
                <w:t>46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76" w:author="Scott Atwell" w:date="2001-06-01T14:51:00Z">
              <w:r>
                <w:rPr/>
                <w:t>RoundingModulu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77" w:author="Scott Atwell" w:date="2001-06-01T14:51:00Z">
              <w:r>
                <w:rPr/>
                <w:t>floa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479" w:author="Scott Atwell" w:date="2001-06-01T14:51:00Z"/>
              </w:rPr>
            </w:pPr>
            <w:ins w:id="1478" w:author="Scott Atwell" w:date="2001-06-01T14:51:00Z">
              <w:r>
                <w:rPr/>
                <w:t xml:space="preserve">For CIV - a float value indicating the value to which rounding is required. </w:t>
              </w:r>
            </w:ins>
          </w:p>
          <w:p>
            <w:pPr>
              <w:pStyle w:val="Normal"/>
              <w:numPr>
                <w:ilvl w:val="0"/>
                <w:numId w:val="0"/>
              </w:numPr>
              <w:ind w:left="86" w:hanging="0"/>
              <w:rPr>
                <w:ins w:id="1481" w:author="Scott Atwell" w:date="2001-06-01T14:51:00Z"/>
              </w:rPr>
            </w:pPr>
            <w:ins w:id="1480" w:author="Scott Atwell" w:date="2001-06-01T14:51:00Z">
              <w:r>
                <w:rPr/>
                <w:t>i.e. 10 means round to a multiple of 10 units/shares; 0.5 means round to a multiple of 0.5 units/shares.</w:t>
              </w:r>
            </w:ins>
          </w:p>
          <w:p>
            <w:pPr>
              <w:pStyle w:val="Normal"/>
              <w:numPr>
                <w:ilvl w:val="0"/>
                <w:numId w:val="0"/>
              </w:numPr>
              <w:ind w:left="86" w:hanging="0"/>
              <w:rPr/>
            </w:pPr>
            <w:ins w:id="1482" w:author="Scott Atwell" w:date="2001-06-01T14:51:00Z">
              <w:r>
                <w:rPr/>
                <w:t>The default, if RoundingDirection is specified without RoundingModulus, is to round to a whole unit/shar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83" w:author="Scott Atwell" w:date="2001-05-28T09:42:00Z">
              <w:r>
                <w:rPr/>
                <w:t>47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84" w:author="Scott Atwell" w:date="2001-05-28T09:42:00Z">
              <w:r>
                <w:rPr/>
                <w:t>CountryOfIssu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85" w:author="Scott Atwell" w:date="2001-06-01T15:45:00Z">
              <w:r>
                <w:rPr/>
                <w:t>Countr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486" w:author="Scott Atwell" w:date="2001-05-28T09:42:00Z">
              <w:r>
                <w:rPr/>
                <w:t>ISO Country code of instrument issue</w:t>
              </w:r>
            </w:ins>
            <w:ins w:id="1487" w:author="Scott Atwell" w:date="2001-06-06T05:42:00Z">
              <w:r>
                <w:rPr/>
                <w:t xml:space="preserve"> (e.g. the country portion typically used in ISIN)</w:t>
              </w:r>
            </w:ins>
            <w:ins w:id="1488" w:author="Scott Atwell" w:date="2001-05-28T09:42:00Z">
              <w:r>
                <w:rPr/>
                <w:t>.</w:t>
              </w:r>
            </w:ins>
            <w:ins w:id="1489" w:author="Scott Atwell" w:date="2001-05-28T09:45:00Z">
              <w:r>
                <w:rPr/>
                <w:t xml:space="preserve">  Can be used in conjunction with </w:t>
              </w:r>
            </w:ins>
            <w:ins w:id="1490" w:author="Scott Atwell" w:date="2001-06-06T05:43:00Z">
              <w:r>
                <w:rPr/>
                <w:t>non-</w:t>
              </w:r>
            </w:ins>
            <w:ins w:id="1491" w:author="Scott Atwell" w:date="2001-05-28T09:46:00Z">
              <w:r>
                <w:rPr/>
                <w:t xml:space="preserve">ISIN SecurityID </w:t>
              </w:r>
            </w:ins>
            <w:ins w:id="1492" w:author="Scott Atwell" w:date="2001-06-06T05:43:00Z">
              <w:r>
                <w:rPr/>
                <w:t xml:space="preserve">(e.g. CUSIP for Municipal Bonds without ISIN) </w:t>
              </w:r>
            </w:ins>
            <w:ins w:id="1493" w:author="Scott Atwell" w:date="2001-05-28T09:46:00Z">
              <w:r>
                <w:rPr/>
                <w:t>to provide uniquenes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94" w:author="Scott Atwell" w:date="2001-05-28T09:43:00Z">
              <w:r>
                <w:rPr/>
                <w:t>47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95" w:author="Scott Atwell" w:date="2001-05-28T09:44:00Z">
              <w:r>
                <w:rPr/>
                <w:t>StateOrProvinceOfIssu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96" w:author="Scott Atwell" w:date="2001-05-28T09:44: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497" w:author="Scott Atwell" w:date="2001-05-28T09:44:00Z">
              <w:r>
                <w:rPr/>
                <w:t>A two-character state or province abbrevia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498" w:author="Scott Atwell" w:date="2001-05-28T09:44:00Z">
              <w:r>
                <w:rPr/>
                <w:t>47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499" w:author="Scott Atwell" w:date="2001-05-28T09:44:00Z">
              <w:r>
                <w:rPr/>
                <w:t>LocaleOfIssu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00" w:author="Scott Atwell" w:date="2001-05-28T09:44: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501" w:author="Scott Atwell" w:date="2001-05-28T09:44:00Z">
              <w:r>
                <w:rPr/>
                <w:t>The three-character IATA code for a local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02" w:author="Scott Atwell" w:date="2001-06-01T14:53:00Z">
              <w:r>
                <w:rPr/>
                <w:t>47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03" w:author="Scott Atwell" w:date="2001-06-01T14:52:00Z">
              <w:r>
                <w:rPr/>
                <w:t>NoRegistDtl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04" w:author="Scott Atwell" w:date="2001-06-01T15:20:00Z">
              <w:r>
                <w:rPr/>
                <w:t>NumInGroup</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1505" w:author="Scott Atwell" w:date="2001-06-01T14:52:00Z">
              <w:r>
                <w:rPr/>
                <w:t>The number of registration details on a Registration Instructions messag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06" w:author="Scott Atwell" w:date="2001-06-01T14:52:00Z">
              <w:r>
                <w:rPr/>
                <w:t>47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07" w:author="Scott Atwell" w:date="2001-06-01T14:52:00Z">
              <w:r>
                <w:rPr/>
                <w:t>MailingDtl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08" w:author="Scott Atwell" w:date="2001-06-01T14:52: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1509" w:author="Scott Atwell" w:date="2001-06-01T14:52:00Z">
              <w:r>
                <w:rPr/>
                <w:t>Set of Correspondence address details, possibly including phone, fax, etc.</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10" w:author="Scott Atwell" w:date="2001-06-01T14:52:00Z">
              <w:r>
                <w:rPr/>
                <w:t>475</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11" w:author="Scott Atwell" w:date="2001-06-01T14:52:00Z">
              <w:r>
                <w:rPr/>
                <w:t>InvestorCountryOfResidenc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12" w:author="Scott Atwell" w:date="2001-06-01T15:44:00Z">
              <w:r>
                <w:rPr/>
                <w:t>Country</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1513" w:author="Scott Atwell" w:date="2001-06-01T14:52:00Z">
              <w:r>
                <w:rPr/>
                <w:t>The ISO 3166 Country code (2 character) identifying in which country the beneficial investor is resident for tax purpos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14" w:author="Scott Atwell" w:date="2001-06-01T14:52:00Z">
              <w:r>
                <w:rPr/>
                <w:t>476</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15" w:author="Scott Atwell" w:date="2001-06-01T14:52:00Z">
              <w:r>
                <w:rPr/>
                <w:t>PaymentRef</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16" w:author="Scott Atwell" w:date="2001-06-01T14:52: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517" w:author="Scott Atwell" w:date="2001-06-01T14:52:00Z">
              <w:r>
                <w:rPr/>
                <w:t>“</w:t>
              </w:r>
            </w:ins>
            <w:ins w:id="1518" w:author="Scott Atwell" w:date="2001-06-01T14:52:00Z">
              <w:r>
                <w:rPr/>
                <w:t>Settlement Payment Reference” – A free format Payment reference to assist with reconciliation, e.g. a Client and/or Order ID numb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19" w:author="Scott Atwell" w:date="2001-06-01T14:54:00Z">
              <w:r>
                <w:rPr/>
                <w:t>477</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20" w:author="Scott Atwell" w:date="2001-06-01T14:52:00Z">
              <w:r>
                <w:rPr/>
                <w:t>DistribPaymentMetho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21" w:author="Scott Atwell" w:date="2001-06-01T15:39: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523" w:author="Scott Atwell" w:date="2001-06-01T14:52:00Z"/>
              </w:rPr>
            </w:pPr>
            <w:ins w:id="1522" w:author="Scott Atwell" w:date="2001-06-01T14:52:00Z">
              <w:r>
                <w:rPr/>
                <w:t>A code identifying the payment method for a (fractional) distribution.</w:t>
              </w:r>
            </w:ins>
          </w:p>
          <w:p>
            <w:pPr>
              <w:pStyle w:val="List"/>
              <w:jc w:val="left"/>
              <w:rPr>
                <w:ins w:id="1525" w:author="Scott Atwell" w:date="2001-06-01T14:52:00Z"/>
              </w:rPr>
            </w:pPr>
            <w:ins w:id="1524" w:author="Scott Atwell" w:date="2001-06-01T14:52:00Z">
              <w:r>
                <w:rPr/>
                <w:t>1 = CREST</w:t>
              </w:r>
            </w:ins>
          </w:p>
          <w:p>
            <w:pPr>
              <w:pStyle w:val="List"/>
              <w:jc w:val="left"/>
              <w:rPr>
                <w:ins w:id="1527" w:author="Scott Atwell" w:date="2001-06-01T14:52:00Z"/>
              </w:rPr>
            </w:pPr>
            <w:ins w:id="1526" w:author="Scott Atwell" w:date="2001-06-01T14:52:00Z">
              <w:r>
                <w:rPr/>
                <w:t>2 = NSCC</w:t>
              </w:r>
            </w:ins>
          </w:p>
          <w:p>
            <w:pPr>
              <w:pStyle w:val="List"/>
              <w:jc w:val="left"/>
              <w:rPr>
                <w:ins w:id="1529" w:author="Scott Atwell" w:date="2001-06-01T14:52:00Z"/>
              </w:rPr>
            </w:pPr>
            <w:ins w:id="1528" w:author="Scott Atwell" w:date="2001-06-01T14:52:00Z">
              <w:r>
                <w:rPr/>
                <w:t>3 = Euroclear</w:t>
              </w:r>
            </w:ins>
          </w:p>
          <w:p>
            <w:pPr>
              <w:pStyle w:val="List"/>
              <w:jc w:val="left"/>
              <w:rPr>
                <w:ins w:id="1531" w:author="Scott Atwell" w:date="2001-06-01T14:52:00Z"/>
              </w:rPr>
            </w:pPr>
            <w:ins w:id="1530" w:author="Scott Atwell" w:date="2001-06-01T14:52:00Z">
              <w:r>
                <w:rPr/>
                <w:t>4 = Clearstream</w:t>
              </w:r>
            </w:ins>
          </w:p>
          <w:p>
            <w:pPr>
              <w:pStyle w:val="List"/>
              <w:jc w:val="left"/>
              <w:rPr>
                <w:ins w:id="1533" w:author="Scott Atwell" w:date="2001-06-01T14:52:00Z"/>
              </w:rPr>
            </w:pPr>
            <w:ins w:id="1532" w:author="Scott Atwell" w:date="2001-06-01T14:52:00Z">
              <w:r>
                <w:rPr/>
                <w:t>5 = Cheque</w:t>
              </w:r>
            </w:ins>
          </w:p>
          <w:p>
            <w:pPr>
              <w:pStyle w:val="List"/>
              <w:jc w:val="left"/>
              <w:rPr>
                <w:ins w:id="1535" w:author="Scott Atwell" w:date="2001-06-01T14:52:00Z"/>
              </w:rPr>
            </w:pPr>
            <w:ins w:id="1534" w:author="Scott Atwell" w:date="2001-06-01T14:52:00Z">
              <w:r>
                <w:rPr/>
                <w:t xml:space="preserve">6 = Telegraphic Transfer </w:t>
              </w:r>
            </w:ins>
          </w:p>
          <w:p>
            <w:pPr>
              <w:pStyle w:val="List"/>
              <w:jc w:val="left"/>
              <w:rPr>
                <w:ins w:id="1537" w:author="Scott Atwell" w:date="2001-06-01T14:52:00Z"/>
              </w:rPr>
            </w:pPr>
            <w:ins w:id="1536" w:author="Scott Atwell" w:date="2001-06-01T14:52:00Z">
              <w:r>
                <w:rPr/>
                <w:t>7  = FedWire</w:t>
              </w:r>
            </w:ins>
          </w:p>
          <w:p>
            <w:pPr>
              <w:pStyle w:val="List"/>
              <w:jc w:val="left"/>
              <w:rPr>
                <w:ins w:id="1541" w:author="Scott Atwell" w:date="2001-06-01T14:52:00Z"/>
              </w:rPr>
            </w:pPr>
            <w:ins w:id="1538" w:author="Scott Atwell" w:date="2001-06-01T14:52:00Z">
              <w:r>
                <w:rPr/>
                <w:t>8 = Direct Credit (BECS</w:t>
              </w:r>
            </w:ins>
            <w:ins w:id="1539" w:author="Scott Atwell" w:date="2001-06-02T06:51:00Z">
              <w:r>
                <w:rPr/>
                <w:t>, BACS</w:t>
              </w:r>
            </w:ins>
            <w:ins w:id="1540" w:author="Scott Atwell" w:date="2001-06-01T14:52:00Z">
              <w:r>
                <w:rPr/>
                <w:t>)</w:t>
              </w:r>
            </w:ins>
          </w:p>
          <w:p>
            <w:pPr>
              <w:pStyle w:val="List"/>
              <w:jc w:val="left"/>
              <w:rPr>
                <w:ins w:id="1543" w:author="Scott Atwell" w:date="2001-06-01T14:52:00Z"/>
              </w:rPr>
            </w:pPr>
            <w:ins w:id="1542" w:author="Scott Atwell" w:date="2001-06-01T14:52:00Z">
              <w:r>
                <w:rPr/>
                <w:t>9 = ACH Credit</w:t>
              </w:r>
            </w:ins>
          </w:p>
          <w:p>
            <w:pPr>
              <w:pStyle w:val="List"/>
              <w:jc w:val="left"/>
              <w:rPr>
                <w:ins w:id="1545" w:author="Scott Atwell" w:date="2001-06-01T14:52:00Z"/>
              </w:rPr>
            </w:pPr>
            <w:ins w:id="1544" w:author="Scott Atwell" w:date="2001-06-01T14:52:00Z">
              <w:r>
                <w:rPr/>
                <w:t>10 = BPAY</w:t>
              </w:r>
            </w:ins>
          </w:p>
          <w:p>
            <w:pPr>
              <w:pStyle w:val="List"/>
              <w:jc w:val="left"/>
              <w:rPr>
                <w:ins w:id="1547" w:author="Scott Atwell" w:date="2001-06-01T14:52:00Z"/>
              </w:rPr>
            </w:pPr>
            <w:ins w:id="1546" w:author="Scott Atwell" w:date="2001-06-01T14:52:00Z">
              <w:r>
                <w:rPr/>
                <w:t>11 = High Value Clearing System (HVACS)</w:t>
              </w:r>
            </w:ins>
          </w:p>
          <w:p>
            <w:pPr>
              <w:pStyle w:val="List"/>
              <w:jc w:val="left"/>
              <w:rPr>
                <w:ins w:id="1549" w:author="Scott Atwell" w:date="2001-06-01T14:52:00Z"/>
              </w:rPr>
            </w:pPr>
            <w:ins w:id="1548" w:author="Scott Atwell" w:date="2001-06-01T14:52:00Z">
              <w:r>
                <w:rPr/>
                <w:t>12 = Reinvest in fund</w:t>
              </w:r>
            </w:ins>
          </w:p>
          <w:p>
            <w:pPr>
              <w:pStyle w:val="List"/>
              <w:jc w:val="left"/>
              <w:rPr>
                <w:ins w:id="1551" w:author="Scott Atwell" w:date="2001-06-01T14:52:00Z"/>
              </w:rPr>
            </w:pPr>
            <w:ins w:id="1550" w:author="Scott Atwell" w:date="2001-06-01T14:52:00Z">
              <w:r>
                <w:rPr/>
                <w:t>13 through 998 are reserved for future use</w:t>
              </w:r>
            </w:ins>
          </w:p>
          <w:p>
            <w:pPr>
              <w:pStyle w:val="Normal"/>
              <w:numPr>
                <w:ilvl w:val="0"/>
                <w:numId w:val="0"/>
              </w:numPr>
              <w:ind w:left="86" w:hanging="0"/>
              <w:rPr>
                <w:i/>
                <w:i/>
              </w:rPr>
            </w:pPr>
            <w:ins w:id="1552" w:author="Scott Atwell" w:date="2001-06-01T14:52:00Z">
              <w:r>
                <w:rPr/>
                <w:t>Values above 1000 are available for use by private agreement among counterpart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53" w:author="Scott Atwell" w:date="2001-06-01T14:54:00Z">
              <w:r>
                <w:rPr/>
                <w:t>47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54" w:author="Scott Atwell" w:date="2001-06-01T14:52:00Z">
              <w:r>
                <w:rPr/>
                <w:t>CashDistribCurr</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55" w:author="Scott Atwell" w:date="2001-06-01T14:52:00Z">
              <w:r>
                <w:rPr/>
                <w:t>Currency</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556" w:author="Scott Atwell" w:date="2001-06-01T14:52:00Z">
              <w:r>
                <w:rPr/>
                <w:t xml:space="preserve">Specifies currency to be  use for Cash Distributions– </w:t>
              </w:r>
            </w:ins>
            <w:hyperlink w:anchor="AppendixA_ValidCurrencyCodes">
              <w:ins w:id="1557" w:author="Scott Atwell" w:date="2001-06-01T14:52:00Z">
                <w:r>
                  <w:rPr>
                    <w:rStyle w:val="InternetLink"/>
                  </w:rPr>
                  <w:t>see Appendix A; Valid Currency Codes</w:t>
                </w:r>
              </w:ins>
            </w:hyperlink>
            <w:ins w:id="1558" w:author="Scott Atwell" w:date="2001-06-01T14:52: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59" w:author="Scott Atwell" w:date="2001-06-01T14:54:00Z">
              <w:r>
                <w:rPr/>
                <w:t>47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60" w:author="Scott Atwell" w:date="2001-06-01T14:52:00Z">
              <w:r>
                <w:rPr/>
                <w:t>CommCurrenc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61" w:author="Scott Atwell" w:date="2001-06-01T14:52:00Z">
              <w:r>
                <w:rPr/>
                <w:t>Currency</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562" w:author="Scott Atwell" w:date="2001-06-01T14:52:00Z">
              <w:r>
                <w:rPr/>
                <w:t xml:space="preserve">Specifies currency to be  use for Commission if the Commission currency is different from the Deal Currency - </w:t>
              </w:r>
            </w:ins>
            <w:hyperlink w:anchor="AppendixA_ValidCurrencyCodes">
              <w:ins w:id="1563" w:author="Scott Atwell" w:date="2001-06-01T14:52:00Z">
                <w:r>
                  <w:rPr>
                    <w:rStyle w:val="InternetLink"/>
                  </w:rPr>
                  <w:t>see Appendix A; Valid Currency Codes</w:t>
                </w:r>
              </w:ins>
            </w:hyperlink>
            <w:ins w:id="1564" w:author="Scott Atwell" w:date="2001-06-01T14:52: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65" w:author="Scott Atwell" w:date="2001-06-01T14:54:00Z">
              <w:r>
                <w:rPr/>
                <w:t>480</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66" w:author="Scott Atwell" w:date="2001-06-01T14:52:00Z">
              <w:r>
                <w:rPr/>
                <w:t>CancellationRight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67" w:author="Scott Atwell" w:date="2001-06-01T14:52: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1569" w:author="Scott Atwell" w:date="2001-06-01T14:52:00Z"/>
              </w:rPr>
            </w:pPr>
            <w:ins w:id="1568" w:author="Scott Atwell" w:date="2001-06-01T14:52:00Z">
              <w:r>
                <w:rPr/>
                <w:t xml:space="preserve">For CIV – A one character code identifying whether Cancellation rights/Cooling off period applies.  </w:t>
              </w:r>
            </w:ins>
          </w:p>
          <w:p>
            <w:pPr>
              <w:pStyle w:val="List"/>
              <w:ind w:left="0" w:hanging="0"/>
              <w:jc w:val="left"/>
              <w:rPr>
                <w:ins w:id="1571" w:author="Scott Atwell" w:date="2001-06-01T14:52:00Z"/>
              </w:rPr>
            </w:pPr>
            <w:ins w:id="1570" w:author="Scott Atwell" w:date="2001-06-01T14:52:00Z">
              <w:r>
                <w:rPr/>
                <w:t xml:space="preserve">Valid values are: </w:t>
              </w:r>
            </w:ins>
          </w:p>
          <w:p>
            <w:pPr>
              <w:pStyle w:val="List"/>
              <w:jc w:val="left"/>
              <w:rPr>
                <w:ins w:id="1573" w:author="Scott Atwell" w:date="2001-06-01T14:52:00Z"/>
              </w:rPr>
            </w:pPr>
            <w:ins w:id="1572" w:author="Scott Atwell" w:date="2001-06-01T14:52:00Z">
              <w:r>
                <w:rPr/>
                <w:t>Y = Yes</w:t>
              </w:r>
            </w:ins>
          </w:p>
          <w:p>
            <w:pPr>
              <w:pStyle w:val="List"/>
              <w:jc w:val="left"/>
              <w:rPr>
                <w:ins w:id="1575" w:author="Scott Atwell" w:date="2001-06-01T14:52:00Z"/>
              </w:rPr>
            </w:pPr>
            <w:ins w:id="1574" w:author="Scott Atwell" w:date="2001-06-01T14:52:00Z">
              <w:r>
                <w:rPr/>
                <w:t>N = No – execution only</w:t>
              </w:r>
            </w:ins>
          </w:p>
          <w:p>
            <w:pPr>
              <w:pStyle w:val="List"/>
              <w:jc w:val="left"/>
              <w:rPr>
                <w:ins w:id="1577" w:author="Scott Atwell" w:date="2001-06-01T14:52:00Z"/>
              </w:rPr>
            </w:pPr>
            <w:ins w:id="1576" w:author="Scott Atwell" w:date="2001-06-01T14:52:00Z">
              <w:r>
                <w:rPr/>
                <w:t>M = No – waiver agreement</w:t>
              </w:r>
            </w:ins>
          </w:p>
          <w:p>
            <w:pPr>
              <w:pStyle w:val="List"/>
              <w:jc w:val="left"/>
              <w:rPr/>
            </w:pPr>
            <w:ins w:id="1578" w:author="Scott Atwell" w:date="2001-06-01T14:52:00Z">
              <w:r>
                <w:rPr/>
                <w:t>O = No – institutional.</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79" w:author="Scott Atwell" w:date="2001-06-01T14:54:00Z">
              <w:r>
                <w:rPr/>
                <w:t>481</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80" w:author="Scott Atwell" w:date="2001-06-01T14:52:00Z">
              <w:r>
                <w:rPr/>
                <w:t>MoneyLaunderingStatu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81" w:author="Scott Atwell" w:date="2001-06-01T14:52: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1583" w:author="Scott Atwell" w:date="2001-06-01T14:52:00Z"/>
              </w:rPr>
            </w:pPr>
            <w:ins w:id="1582" w:author="Scott Atwell" w:date="2001-06-01T14:52:00Z">
              <w:r>
                <w:rPr/>
                <w:t xml:space="preserve">For CIV - A one character code identifying Money laundering status.  </w:t>
              </w:r>
            </w:ins>
          </w:p>
          <w:p>
            <w:pPr>
              <w:pStyle w:val="Normal"/>
              <w:widowControl w:val="false"/>
              <w:numPr>
                <w:ilvl w:val="0"/>
                <w:numId w:val="0"/>
              </w:numPr>
              <w:ind w:left="0" w:hanging="0"/>
              <w:jc w:val="left"/>
              <w:rPr>
                <w:i/>
                <w:i/>
              </w:rPr>
            </w:pPr>
            <w:ins w:id="1584" w:author="Scott Atwell" w:date="2001-06-01T14:52:00Z">
              <w:r>
                <w:rPr/>
                <w:t>Valid values are:</w:t>
                <w:br/>
                <w:tab/>
                <w:t>Y = Passed</w:t>
                <w:br/>
                <w:tab/>
                <w:t>N = Not checked</w:t>
                <w:br/>
                <w:tab/>
                <w:t>1 = Exempt – Below The Limit</w:t>
                <w:br/>
                <w:tab/>
                <w:t>2 = Exempt – Client Money Type Exemption</w:t>
                <w:br/>
                <w:tab/>
                <w:t>3 = Exempt – Authorised Credit or Financial</w:t>
              </w:r>
            </w:ins>
            <w:ins w:id="1585" w:author="Scott Atwell" w:date="2001-06-01T15:24:00Z">
              <w:r>
                <w:rPr/>
                <w:t xml:space="preserve"> </w:t>
              </w:r>
            </w:ins>
            <w:ins w:id="1586" w:author="Scott Atwell" w:date="2001-06-01T14:52:00Z">
              <w:r>
                <w:rPr/>
                <w:t>Institu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87" w:author="Scott Atwell" w:date="2001-06-01T14:52:00Z">
              <w:r>
                <w:rPr/>
                <w:t>482</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88" w:author="Scott Atwell" w:date="2001-06-01T14:52:00Z">
              <w:r>
                <w:rPr/>
                <w:t>MailingIns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89" w:author="Scott Atwell" w:date="2001-06-01T14:52: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590" w:author="Scott Atwell" w:date="2001-06-01T14:52:00Z">
              <w:r>
                <w:rPr/>
                <w:t>Free format text to specify mailing instruction requirements, e.g. "no third party mailing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91" w:author="Scott Atwell" w:date="2001-06-01T14:52:00Z">
              <w:r>
                <w:rPr/>
                <w:t>48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92" w:author="Scott Atwell" w:date="2001-06-01T14:52:00Z">
              <w:r>
                <w:rPr/>
                <w:t>TransBkdTi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93" w:author="Scott Atwell" w:date="2001-06-01T14:52:00Z">
              <w:r>
                <w:rPr/>
                <w:t>UTCTimestamp</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594" w:author="Scott Atwell" w:date="2001-06-01T14:52:00Z">
              <w:r>
                <w:rPr/>
                <w:t>For CIV A date and time stamp to indicate the time a CIV order was booked by the fund manag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595" w:author="Scott Atwell" w:date="2001-06-01T14:55:00Z">
              <w:r>
                <w:rPr/>
                <w:t>48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96" w:author="Scott Atwell" w:date="2001-06-02T06:36:00Z">
              <w:r>
                <w:rPr/>
                <w:t>Exec</w:t>
              </w:r>
            </w:ins>
            <w:ins w:id="1597" w:author="Scott Atwell" w:date="2001-06-01T14:52:00Z">
              <w:r>
                <w:rPr/>
                <w:t>Price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598" w:author="Scott Atwell" w:date="2001-06-01T14:52: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1600" w:author="Scott Atwell" w:date="2001-06-01T14:52:00Z"/>
              </w:rPr>
            </w:pPr>
            <w:ins w:id="1599" w:author="Scott Atwell" w:date="2001-06-01T14:52:00Z">
              <w:r>
                <w:rPr/>
                <w:t xml:space="preserve">For CIV - Identifies how the execution price LastPx was calculated from the fund unit/share price(s) calculated at the fund valuation point.  </w:t>
              </w:r>
            </w:ins>
          </w:p>
          <w:p>
            <w:pPr>
              <w:pStyle w:val="Normal"/>
              <w:jc w:val="left"/>
              <w:rPr/>
            </w:pPr>
            <w:ins w:id="1601" w:author="Scott Atwell" w:date="2001-06-01T14:52:00Z">
              <w:r>
                <w:rPr/>
                <w:t>Valid values are:</w:t>
                <w:br/>
                <w:tab/>
                <w:t>B = Bid price</w:t>
                <w:br/>
                <w:tab/>
                <w:t>C = Creation price</w:t>
                <w:br/>
                <w:tab/>
                <w:t>D = Creation price plus adjustment %</w:t>
                <w:br/>
                <w:tab/>
                <w:t>E = Creation price plus adjustment amount</w:t>
                <w:br/>
                <w:tab/>
                <w:t>O = Offer price</w:t>
                <w:br/>
                <w:tab/>
                <w:t>P = Offer price minus adjustment %</w:t>
                <w:br/>
                <w:tab/>
                <w:t>Q = Offer price minus adjustment amount</w:t>
                <w:br/>
                <w:tab/>
                <w:t>S = Single pri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02" w:author="Scott Atwell" w:date="2001-06-01T14:55:00Z">
              <w:r>
                <w:rPr/>
                <w:t>485</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03" w:author="Scott Atwell" w:date="2001-06-02T06:36:00Z">
              <w:r>
                <w:rPr/>
                <w:t>Exec</w:t>
              </w:r>
            </w:ins>
            <w:ins w:id="1604" w:author="Scott Atwell" w:date="2001-06-01T14:52:00Z">
              <w:r>
                <w:rPr/>
                <w:t>PriceAdjustmen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05" w:author="Scott Atwell" w:date="2001-06-01T14:52:00Z">
              <w:r>
                <w:rPr/>
                <w:t>floa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ins w:id="1606" w:author="Scott Atwell" w:date="2001-06-01T14:52:00Z">
              <w:r>
                <w:rPr/>
                <w:t xml:space="preserve">For CIV the amount or percentage by which the fund unit/share price was adjusted, as indicated by </w:t>
              </w:r>
            </w:ins>
            <w:ins w:id="1607" w:author="Scott Atwell" w:date="2001-06-02T06:36:00Z">
              <w:r>
                <w:rPr/>
                <w:t>Exec</w:t>
              </w:r>
            </w:ins>
            <w:ins w:id="1608" w:author="Scott Atwell" w:date="2001-06-01T14:52:00Z">
              <w:r>
                <w:rPr/>
                <w:t>PriceTyp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09" w:author="Scott Atwell" w:date="2001-06-01T14:55:00Z">
              <w:r>
                <w:rPr/>
                <w:t>486</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0" w:author="Scott Atwell" w:date="2001-06-01T14:52:00Z">
              <w:r>
                <w:rPr/>
                <w:t>DateOfBirth</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1" w:author="Scott Atwell" w:date="2001-06-01T14:52:00Z">
              <w:r>
                <w:rPr/>
                <w:t>LocalMktDate</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12" w:author="Scott Atwell" w:date="2001-06-01T14:52:00Z">
              <w:r>
                <w:rPr/>
                <w:t>The date of birth applicable to the individual, e.g. required to open some types of tax-exempt accoun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13" w:author="Scott Atwell" w:date="2001-05-28T20:32:00Z">
              <w:r>
                <w:rPr/>
                <w:t>48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4" w:author="Scott Atwell" w:date="2001-05-28T20:32:00Z">
              <w:r>
                <w:rPr/>
                <w:t>Concessi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5" w:author="Scott Atwell" w:date="2001-05-28T20:32:00Z">
              <w:r>
                <w:rPr/>
                <w:t>Am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16" w:author="Scott Atwell" w:date="2001-05-28T20:32:00Z">
              <w:r>
                <w:rPr/>
                <w:t>Provides the reduction in price for the secondary market in Muncipal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17" w:author="Scott Atwell" w:date="2001-06-01T14:56:00Z">
              <w:r>
                <w:rPr/>
                <w:t>48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8" w:author="Scott Atwell" w:date="2001-06-01T14:56:00Z">
              <w:r>
                <w:rPr/>
                <w:t>CardHolderNa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19" w:author="Scott Atwell" w:date="2001-06-01T14:56:00Z">
              <w:r>
                <w:rPr/>
                <w:t>String</w:t>
              </w:r>
            </w:ins>
          </w:p>
        </w:tc>
        <w:tc>
          <w:tcPr>
            <w:tcW w:w="47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20" w:author="Scott Atwell" w:date="2001-06-01T14:56:00Z">
              <w:r>
                <w:rPr/>
                <w:t>The name of the payment card holder as specified on the card being used for paymen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21" w:author="Scott Atwell" w:date="2001-06-01T14:56:00Z">
              <w:r>
                <w:rPr/>
                <w:t>48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22" w:author="Scott Atwell" w:date="2001-06-01T14:56:00Z">
              <w:r>
                <w:rPr/>
                <w:t>CardNumber</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23" w:author="Scott Atwell" w:date="2001-06-01T14:56:00Z">
              <w:r>
                <w:rPr/>
                <w:t>String</w:t>
              </w:r>
            </w:ins>
          </w:p>
        </w:tc>
        <w:tc>
          <w:tcPr>
            <w:tcW w:w="47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24" w:author="Scott Atwell" w:date="2001-06-01T14:56:00Z">
              <w:r>
                <w:rPr/>
                <w:t>The number of the payment card as specified on the card being used for paymen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25" w:author="Scott Atwell" w:date="2001-06-01T14:56:00Z">
              <w:r>
                <w:rPr/>
                <w:t>490</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26" w:author="Scott Atwell" w:date="2001-06-01T14:56:00Z">
              <w:r>
                <w:rPr/>
                <w:t>CardExp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27" w:author="Scott Atwell" w:date="2001-06-01T14:56:00Z">
              <w:r>
                <w:rPr/>
                <w:t>LocalMktDate</w:t>
              </w:r>
            </w:ins>
          </w:p>
        </w:tc>
        <w:tc>
          <w:tcPr>
            <w:tcW w:w="47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28" w:author="Scott Atwell" w:date="2001-06-01T14:56:00Z">
              <w:r>
                <w:rPr/>
                <w:t xml:space="preserve">The expiry date of the payment card as specified on the card being used for payment. </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29" w:author="Scott Atwell" w:date="2001-06-01T14:56:00Z">
              <w:r>
                <w:rPr/>
                <w:t>491</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30" w:author="Scott Atwell" w:date="2001-06-01T14:56:00Z">
              <w:r>
                <w:rPr/>
                <w:t>CardIssNo</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31" w:author="Scott Atwell" w:date="2001-06-01T14:56:00Z">
              <w:r>
                <w:rPr/>
                <w:t>String</w:t>
              </w:r>
            </w:ins>
          </w:p>
        </w:tc>
        <w:tc>
          <w:tcPr>
            <w:tcW w:w="47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1632" w:author="Scott Atwell" w:date="2001-06-01T14:56:00Z">
              <w:r>
                <w:rPr/>
                <w:t>The issue number of the payment card as specified on the card being used for payment.  This is only applicable to certain types of car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33" w:author="Scott Atwell" w:date="2001-06-01T14:57:00Z">
              <w:r>
                <w:rPr/>
                <w:t>492</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34" w:author="Scott Atwell" w:date="2001-06-01T14:56:00Z">
              <w:r>
                <w:rPr/>
                <w:t>PaymentMetho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35" w:author="Scott Atwell" w:date="2001-06-01T15:40: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637" w:author="Scott Atwell" w:date="2001-06-01T14:56:00Z"/>
              </w:rPr>
            </w:pPr>
            <w:ins w:id="1636" w:author="Scott Atwell" w:date="2001-06-01T14:56:00Z">
              <w:r>
                <w:rPr/>
                <w:t>A code identifying the Settlement payment method.</w:t>
              </w:r>
            </w:ins>
          </w:p>
          <w:p>
            <w:pPr>
              <w:pStyle w:val="List"/>
              <w:rPr>
                <w:ins w:id="1639" w:author="Scott Atwell" w:date="2001-06-01T14:56:00Z"/>
              </w:rPr>
            </w:pPr>
            <w:ins w:id="1638" w:author="Scott Atwell" w:date="2001-06-01T14:56:00Z">
              <w:r>
                <w:rPr/>
              </w:r>
            </w:ins>
          </w:p>
          <w:p>
            <w:pPr>
              <w:pStyle w:val="List"/>
              <w:rPr>
                <w:ins w:id="1641" w:author="Scott Atwell" w:date="2001-06-01T14:56:00Z"/>
              </w:rPr>
            </w:pPr>
            <w:ins w:id="1640" w:author="Scott Atwell" w:date="2001-06-01T14:56:00Z">
              <w:r>
                <w:rPr/>
                <w:t>1 = CREST</w:t>
              </w:r>
            </w:ins>
          </w:p>
          <w:p>
            <w:pPr>
              <w:pStyle w:val="List"/>
              <w:rPr>
                <w:ins w:id="1643" w:author="Scott Atwell" w:date="2001-06-01T14:56:00Z"/>
              </w:rPr>
            </w:pPr>
            <w:ins w:id="1642" w:author="Scott Atwell" w:date="2001-06-01T14:56:00Z">
              <w:r>
                <w:rPr/>
                <w:t>2 = NSCC</w:t>
              </w:r>
            </w:ins>
          </w:p>
          <w:p>
            <w:pPr>
              <w:pStyle w:val="List"/>
              <w:rPr>
                <w:ins w:id="1645" w:author="Scott Atwell" w:date="2001-06-01T14:56:00Z"/>
              </w:rPr>
            </w:pPr>
            <w:ins w:id="1644" w:author="Scott Atwell" w:date="2001-06-01T14:56:00Z">
              <w:r>
                <w:rPr/>
                <w:t>3 = Euroclear</w:t>
              </w:r>
            </w:ins>
          </w:p>
          <w:p>
            <w:pPr>
              <w:pStyle w:val="List"/>
              <w:rPr>
                <w:ins w:id="1647" w:author="Scott Atwell" w:date="2001-06-01T14:56:00Z"/>
              </w:rPr>
            </w:pPr>
            <w:ins w:id="1646" w:author="Scott Atwell" w:date="2001-06-01T14:56:00Z">
              <w:r>
                <w:rPr/>
                <w:t>4 = Clearstream</w:t>
              </w:r>
            </w:ins>
          </w:p>
          <w:p>
            <w:pPr>
              <w:pStyle w:val="List"/>
              <w:rPr>
                <w:ins w:id="1649" w:author="Scott Atwell" w:date="2001-06-01T14:56:00Z"/>
              </w:rPr>
            </w:pPr>
            <w:ins w:id="1648" w:author="Scott Atwell" w:date="2001-06-01T14:56:00Z">
              <w:r>
                <w:rPr/>
                <w:t>5 = Cheque</w:t>
              </w:r>
            </w:ins>
          </w:p>
          <w:p>
            <w:pPr>
              <w:pStyle w:val="List"/>
              <w:rPr>
                <w:ins w:id="1651" w:author="Scott Atwell" w:date="2001-06-01T14:56:00Z"/>
              </w:rPr>
            </w:pPr>
            <w:ins w:id="1650" w:author="Scott Atwell" w:date="2001-06-01T14:56:00Z">
              <w:r>
                <w:rPr/>
                <w:t>6 = Telegraphic Transfer</w:t>
              </w:r>
            </w:ins>
          </w:p>
          <w:p>
            <w:pPr>
              <w:pStyle w:val="List"/>
              <w:rPr>
                <w:ins w:id="1653" w:author="Scott Atwell" w:date="2001-06-01T14:56:00Z"/>
              </w:rPr>
            </w:pPr>
            <w:ins w:id="1652" w:author="Scott Atwell" w:date="2001-06-01T14:56:00Z">
              <w:r>
                <w:rPr/>
                <w:t>7  = FedWire</w:t>
              </w:r>
            </w:ins>
          </w:p>
          <w:p>
            <w:pPr>
              <w:pStyle w:val="List"/>
              <w:rPr>
                <w:ins w:id="1655" w:author="Scott Atwell" w:date="2001-06-01T14:56:00Z"/>
              </w:rPr>
            </w:pPr>
            <w:ins w:id="1654" w:author="Scott Atwell" w:date="2001-06-01T14:56:00Z">
              <w:r>
                <w:rPr/>
                <w:t>8 = Debit Card</w:t>
              </w:r>
            </w:ins>
          </w:p>
          <w:p>
            <w:pPr>
              <w:pStyle w:val="List"/>
              <w:rPr>
                <w:ins w:id="1657" w:author="Scott Atwell" w:date="2001-06-01T14:56:00Z"/>
              </w:rPr>
            </w:pPr>
            <w:ins w:id="1656" w:author="Scott Atwell" w:date="2001-06-01T14:56:00Z">
              <w:r>
                <w:rPr/>
                <w:t>9 = Direct Debit (BECS)</w:t>
              </w:r>
            </w:ins>
          </w:p>
          <w:p>
            <w:pPr>
              <w:pStyle w:val="List"/>
              <w:rPr>
                <w:ins w:id="1659" w:author="Scott Atwell" w:date="2001-06-01T14:56:00Z"/>
              </w:rPr>
            </w:pPr>
            <w:ins w:id="1658" w:author="Scott Atwell" w:date="2001-06-01T14:56:00Z">
              <w:r>
                <w:rPr/>
                <w:t>10 = Direct Credit (BECS)</w:t>
              </w:r>
            </w:ins>
          </w:p>
          <w:p>
            <w:pPr>
              <w:pStyle w:val="List"/>
              <w:rPr>
                <w:ins w:id="1661" w:author="Scott Atwell" w:date="2001-06-01T14:56:00Z"/>
              </w:rPr>
            </w:pPr>
            <w:ins w:id="1660" w:author="Scott Atwell" w:date="2001-06-01T14:56:00Z">
              <w:r>
                <w:rPr/>
                <w:t>11 = Credit Card</w:t>
              </w:r>
            </w:ins>
          </w:p>
          <w:p>
            <w:pPr>
              <w:pStyle w:val="List"/>
              <w:rPr>
                <w:ins w:id="1663" w:author="Scott Atwell" w:date="2001-06-01T14:56:00Z"/>
              </w:rPr>
            </w:pPr>
            <w:ins w:id="1662" w:author="Scott Atwell" w:date="2001-06-01T14:56:00Z">
              <w:r>
                <w:rPr/>
                <w:t>12 = ACH Debit</w:t>
              </w:r>
            </w:ins>
          </w:p>
          <w:p>
            <w:pPr>
              <w:pStyle w:val="List"/>
              <w:rPr>
                <w:ins w:id="1665" w:author="Scott Atwell" w:date="2001-06-01T14:56:00Z"/>
              </w:rPr>
            </w:pPr>
            <w:ins w:id="1664" w:author="Scott Atwell" w:date="2001-06-01T14:56:00Z">
              <w:r>
                <w:rPr/>
                <w:t>13 = ACH Credit</w:t>
              </w:r>
            </w:ins>
          </w:p>
          <w:p>
            <w:pPr>
              <w:pStyle w:val="List"/>
              <w:rPr>
                <w:ins w:id="1667" w:author="Scott Atwell" w:date="2001-06-01T14:56:00Z"/>
              </w:rPr>
            </w:pPr>
            <w:ins w:id="1666" w:author="Scott Atwell" w:date="2001-06-01T14:56:00Z">
              <w:r>
                <w:rPr/>
                <w:t>14 = BPAY</w:t>
              </w:r>
            </w:ins>
          </w:p>
          <w:p>
            <w:pPr>
              <w:pStyle w:val="List"/>
              <w:rPr>
                <w:ins w:id="1669" w:author="Scott Atwell" w:date="2001-06-01T14:56:00Z"/>
              </w:rPr>
            </w:pPr>
            <w:ins w:id="1668" w:author="Scott Atwell" w:date="2001-06-01T14:56:00Z">
              <w:r>
                <w:rPr/>
                <w:t>15 = High Value Clearing System (HVACS)</w:t>
              </w:r>
            </w:ins>
          </w:p>
          <w:p>
            <w:pPr>
              <w:pStyle w:val="List"/>
              <w:rPr>
                <w:ins w:id="1671" w:author="Scott Atwell" w:date="2001-06-01T14:56:00Z"/>
              </w:rPr>
            </w:pPr>
            <w:ins w:id="1670" w:author="Scott Atwell" w:date="2001-06-01T14:56:00Z">
              <w:r>
                <w:rPr/>
                <w:t>16 through 998 are reserved for future use</w:t>
              </w:r>
            </w:ins>
          </w:p>
          <w:p>
            <w:pPr>
              <w:pStyle w:val="Normal"/>
              <w:numPr>
                <w:ilvl w:val="0"/>
                <w:numId w:val="0"/>
              </w:numPr>
              <w:ind w:left="86" w:hanging="0"/>
              <w:rPr>
                <w:i/>
                <w:i/>
              </w:rPr>
            </w:pPr>
            <w:ins w:id="1672" w:author="Scott Atwell" w:date="2001-06-01T14:56:00Z">
              <w:r>
                <w:rPr/>
                <w:t>Values above 1000 are available for use by private agreement among counterpart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73" w:author="Scott Atwell" w:date="2001-06-01T14:57:00Z">
              <w:r>
                <w:rPr/>
                <w:t>49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74" w:author="Scott Atwell" w:date="2001-06-01T14:56:00Z">
              <w:r>
                <w:rPr/>
                <w:t>Account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75" w:author="Scott Atwell" w:date="2001-06-01T14:56: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676" w:author="Scott Atwell" w:date="2001-06-01T14:56:00Z">
              <w:r>
                <w:rPr/>
                <w:t>For CIV – a  fund manager-defined code identifying which of the fund manager’s account types is require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77" w:author="Scott Atwell" w:date="2001-06-01T14:57:00Z">
              <w:r>
                <w:rPr/>
                <w:t>49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78" w:author="Scott Atwell" w:date="2001-06-01T14:56:00Z">
              <w:r>
                <w:rPr/>
                <w:t>Designati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79" w:author="Scott Atwell" w:date="2001-06-01T14:56: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680" w:author="Scott Atwell" w:date="2001-06-01T14:56:00Z">
              <w:r>
                <w:rPr/>
                <w:t>Free format text defining the designation to be associated with a holding on the register.  Used to identify assets of a specific underlying investor using a common registration, e.g. a broker’s nominee or street nam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681" w:author="Scott Atwell" w:date="2001-06-01T14:57:00Z">
              <w:r>
                <w:rPr/>
                <w:t>495</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82" w:author="Scott Atwell" w:date="2001-06-01T14:44:00Z">
              <w:r>
                <w:rPr/>
                <w:t>TaxAdvantage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83" w:author="Scott Atwell" w:date="2001-06-01T15:40: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685" w:author="Scott Atwell" w:date="2001-06-01T14:44:00Z"/>
              </w:rPr>
            </w:pPr>
            <w:ins w:id="1684" w:author="Scott Atwell" w:date="2001-06-01T14:44:00Z">
              <w:r>
                <w:rPr/>
                <w:t>For CIV - a code identifying the type of tax exempt account in which purchased shares/units are to be held.</w:t>
              </w:r>
            </w:ins>
          </w:p>
          <w:p>
            <w:pPr>
              <w:pStyle w:val="List"/>
              <w:jc w:val="left"/>
              <w:rPr>
                <w:ins w:id="1687" w:author="Scott Atwell" w:date="2001-06-01T14:44:00Z"/>
              </w:rPr>
            </w:pPr>
            <w:ins w:id="1686" w:author="Scott Atwell" w:date="2001-06-01T14:44:00Z">
              <w:r>
                <w:rPr/>
                <w:t>0=None/Not Applicable (default)</w:t>
              </w:r>
            </w:ins>
          </w:p>
          <w:p>
            <w:pPr>
              <w:pStyle w:val="List"/>
              <w:jc w:val="left"/>
              <w:rPr>
                <w:ins w:id="1689" w:author="Scott Atwell" w:date="2001-06-01T14:44:00Z"/>
              </w:rPr>
            </w:pPr>
            <w:ins w:id="1688" w:author="Scott Atwell" w:date="2001-06-01T14:44:00Z">
              <w:r>
                <w:rPr/>
                <w:t>1 = Maxi ISA (UK)</w:t>
              </w:r>
            </w:ins>
          </w:p>
          <w:p>
            <w:pPr>
              <w:pStyle w:val="List"/>
              <w:jc w:val="left"/>
              <w:rPr>
                <w:ins w:id="1691" w:author="Scott Atwell" w:date="2001-06-01T14:44:00Z"/>
              </w:rPr>
            </w:pPr>
            <w:ins w:id="1690" w:author="Scott Atwell" w:date="2001-06-01T14:44:00Z">
              <w:r>
                <w:rPr/>
                <w:t>2 = TESSA (UK)</w:t>
              </w:r>
            </w:ins>
          </w:p>
          <w:p>
            <w:pPr>
              <w:pStyle w:val="List"/>
              <w:jc w:val="left"/>
              <w:rPr>
                <w:ins w:id="1693" w:author="Scott Atwell" w:date="2001-06-01T14:44:00Z"/>
              </w:rPr>
            </w:pPr>
            <w:ins w:id="1692" w:author="Scott Atwell" w:date="2001-06-01T14:44:00Z">
              <w:r>
                <w:rPr/>
                <w:t>3 = Mini Cash ISA (UK)</w:t>
              </w:r>
            </w:ins>
          </w:p>
          <w:p>
            <w:pPr>
              <w:pStyle w:val="List"/>
              <w:jc w:val="left"/>
              <w:rPr>
                <w:ins w:id="1695" w:author="Scott Atwell" w:date="2001-06-01T14:44:00Z"/>
              </w:rPr>
            </w:pPr>
            <w:ins w:id="1694" w:author="Scott Atwell" w:date="2001-06-01T14:44:00Z">
              <w:r>
                <w:rPr/>
                <w:t>4 = Mini Stocks and Shares ISA (UK)</w:t>
              </w:r>
            </w:ins>
          </w:p>
          <w:p>
            <w:pPr>
              <w:pStyle w:val="List"/>
              <w:jc w:val="left"/>
              <w:rPr>
                <w:ins w:id="1697" w:author="Scott Atwell" w:date="2001-06-01T14:44:00Z"/>
              </w:rPr>
            </w:pPr>
            <w:ins w:id="1696" w:author="Scott Atwell" w:date="2001-06-01T14:44:00Z">
              <w:r>
                <w:rPr/>
                <w:t>5 = Mini Insurance ISA (UK)</w:t>
              </w:r>
            </w:ins>
          </w:p>
          <w:p>
            <w:pPr>
              <w:pStyle w:val="List"/>
              <w:jc w:val="left"/>
              <w:rPr>
                <w:u w:val="single"/>
                <w:ins w:id="1699" w:author="Scott Atwell" w:date="2001-06-01T14:44:00Z"/>
              </w:rPr>
            </w:pPr>
            <w:ins w:id="1698" w:author="Scott Atwell" w:date="2001-06-01T14:44:00Z">
              <w:r>
                <w:rPr>
                  <w:u w:val="single"/>
                </w:rPr>
                <w:t>6 = Current year payment (US)</w:t>
              </w:r>
            </w:ins>
          </w:p>
          <w:p>
            <w:pPr>
              <w:pStyle w:val="List"/>
              <w:jc w:val="left"/>
              <w:rPr>
                <w:u w:val="single"/>
                <w:ins w:id="1701" w:author="Scott Atwell" w:date="2001-06-01T14:44:00Z"/>
              </w:rPr>
            </w:pPr>
            <w:ins w:id="1700" w:author="Scott Atwell" w:date="2001-06-01T14:44:00Z">
              <w:r>
                <w:rPr>
                  <w:u w:val="single"/>
                </w:rPr>
                <w:t>7 = Prior year payment (US)</w:t>
              </w:r>
            </w:ins>
          </w:p>
          <w:p>
            <w:pPr>
              <w:pStyle w:val="List"/>
              <w:jc w:val="left"/>
              <w:rPr>
                <w:u w:val="single"/>
                <w:ins w:id="1703" w:author="Scott Atwell" w:date="2001-06-01T14:44:00Z"/>
              </w:rPr>
            </w:pPr>
            <w:ins w:id="1702" w:author="Scott Atwell" w:date="2001-06-01T14:44:00Z">
              <w:r>
                <w:rPr>
                  <w:u w:val="single"/>
                </w:rPr>
                <w:t>8 = Asset transfer (US)</w:t>
                <w:tab/>
              </w:r>
            </w:ins>
          </w:p>
          <w:p>
            <w:pPr>
              <w:pStyle w:val="List"/>
              <w:jc w:val="left"/>
              <w:rPr>
                <w:u w:val="single"/>
                <w:ins w:id="1705" w:author="Scott Atwell" w:date="2001-06-01T14:44:00Z"/>
              </w:rPr>
            </w:pPr>
            <w:ins w:id="1704" w:author="Scott Atwell" w:date="2001-06-01T14:44:00Z">
              <w:r>
                <w:rPr>
                  <w:u w:val="single"/>
                </w:rPr>
                <w:t>9 = Employee - prior year (US)</w:t>
              </w:r>
            </w:ins>
          </w:p>
          <w:p>
            <w:pPr>
              <w:pStyle w:val="List"/>
              <w:jc w:val="left"/>
              <w:rPr>
                <w:u w:val="single"/>
                <w:ins w:id="1707" w:author="Scott Atwell" w:date="2001-06-01T14:44:00Z"/>
              </w:rPr>
            </w:pPr>
            <w:ins w:id="1706" w:author="Scott Atwell" w:date="2001-06-01T14:44:00Z">
              <w:r>
                <w:rPr>
                  <w:u w:val="single"/>
                </w:rPr>
                <w:t>10 = Employee – current year (US)</w:t>
              </w:r>
            </w:ins>
          </w:p>
          <w:p>
            <w:pPr>
              <w:pStyle w:val="List"/>
              <w:jc w:val="left"/>
              <w:rPr>
                <w:u w:val="single"/>
                <w:ins w:id="1709" w:author="Scott Atwell" w:date="2001-06-01T14:44:00Z"/>
              </w:rPr>
            </w:pPr>
            <w:ins w:id="1708" w:author="Scott Atwell" w:date="2001-06-01T14:44:00Z">
              <w:r>
                <w:rPr>
                  <w:u w:val="single"/>
                </w:rPr>
                <w:t>11 = Employer - prior year (US)</w:t>
              </w:r>
            </w:ins>
          </w:p>
          <w:p>
            <w:pPr>
              <w:pStyle w:val="List"/>
              <w:jc w:val="left"/>
              <w:rPr>
                <w:u w:val="single"/>
                <w:ins w:id="1711" w:author="Scott Atwell" w:date="2001-06-01T14:44:00Z"/>
              </w:rPr>
            </w:pPr>
            <w:ins w:id="1710" w:author="Scott Atwell" w:date="2001-06-01T14:44:00Z">
              <w:r>
                <w:rPr>
                  <w:u w:val="single"/>
                </w:rPr>
                <w:t>12 = Employer – current year (US)</w:t>
              </w:r>
            </w:ins>
          </w:p>
          <w:p>
            <w:pPr>
              <w:pStyle w:val="List"/>
              <w:jc w:val="left"/>
              <w:rPr>
                <w:u w:val="single"/>
                <w:ins w:id="1713" w:author="Scott Atwell" w:date="2001-06-01T14:44:00Z"/>
              </w:rPr>
            </w:pPr>
            <w:ins w:id="1712" w:author="Scott Atwell" w:date="2001-06-01T14:44:00Z">
              <w:r>
                <w:rPr>
                  <w:u w:val="single"/>
                </w:rPr>
                <w:t>13 = Non-fund prototype IRA (US)</w:t>
                <w:tab/>
              </w:r>
            </w:ins>
          </w:p>
          <w:p>
            <w:pPr>
              <w:pStyle w:val="List"/>
              <w:jc w:val="left"/>
              <w:rPr>
                <w:u w:val="single"/>
                <w:ins w:id="1715" w:author="Scott Atwell" w:date="2001-06-01T14:44:00Z"/>
              </w:rPr>
            </w:pPr>
            <w:ins w:id="1714" w:author="Scott Atwell" w:date="2001-06-01T14:44:00Z">
              <w:r>
                <w:rPr>
                  <w:u w:val="single"/>
                </w:rPr>
                <w:t>14 = Non-fund qualified plan (US)</w:t>
                <w:tab/>
              </w:r>
            </w:ins>
          </w:p>
          <w:p>
            <w:pPr>
              <w:pStyle w:val="List"/>
              <w:jc w:val="left"/>
              <w:rPr>
                <w:u w:val="single"/>
                <w:ins w:id="1717" w:author="Scott Atwell" w:date="2001-06-01T14:44:00Z"/>
              </w:rPr>
            </w:pPr>
            <w:ins w:id="1716" w:author="Scott Atwell" w:date="2001-06-01T14:44:00Z">
              <w:r>
                <w:rPr>
                  <w:u w:val="single"/>
                </w:rPr>
                <w:t xml:space="preserve">15 = Defined contribution plan (US) </w:t>
              </w:r>
            </w:ins>
          </w:p>
          <w:p>
            <w:pPr>
              <w:pStyle w:val="List"/>
              <w:jc w:val="left"/>
              <w:rPr>
                <w:u w:val="single"/>
                <w:ins w:id="1719" w:author="Scott Atwell" w:date="2001-06-01T14:44:00Z"/>
              </w:rPr>
            </w:pPr>
            <w:ins w:id="1718" w:author="Scott Atwell" w:date="2001-06-01T14:44:00Z">
              <w:r>
                <w:rPr>
                  <w:u w:val="single"/>
                </w:rPr>
                <w:t xml:space="preserve">16 = Individual Retirement Account (US) </w:t>
              </w:r>
            </w:ins>
          </w:p>
          <w:p>
            <w:pPr>
              <w:pStyle w:val="List"/>
              <w:jc w:val="left"/>
              <w:rPr>
                <w:u w:val="single"/>
                <w:ins w:id="1721" w:author="Scott Atwell" w:date="2001-06-01T14:44:00Z"/>
              </w:rPr>
            </w:pPr>
            <w:ins w:id="1720" w:author="Scott Atwell" w:date="2001-06-01T14:44:00Z">
              <w:r>
                <w:rPr>
                  <w:u w:val="single"/>
                </w:rPr>
                <w:t>17 = Individual Retirement Account – Rollover (US)</w:t>
              </w:r>
            </w:ins>
          </w:p>
          <w:p>
            <w:pPr>
              <w:pStyle w:val="List"/>
              <w:jc w:val="left"/>
              <w:rPr>
                <w:u w:val="single"/>
                <w:ins w:id="1723" w:author="Scott Atwell" w:date="2001-06-01T14:44:00Z"/>
              </w:rPr>
            </w:pPr>
            <w:ins w:id="1722" w:author="Scott Atwell" w:date="2001-06-01T14:44:00Z">
              <w:r>
                <w:rPr>
                  <w:u w:val="single"/>
                </w:rPr>
                <w:t>18 = KEOGH (US)</w:t>
              </w:r>
            </w:ins>
          </w:p>
          <w:p>
            <w:pPr>
              <w:pStyle w:val="List"/>
              <w:jc w:val="left"/>
              <w:rPr>
                <w:u w:val="single"/>
                <w:ins w:id="1725" w:author="Scott Atwell" w:date="2001-06-01T14:44:00Z"/>
              </w:rPr>
            </w:pPr>
            <w:ins w:id="1724" w:author="Scott Atwell" w:date="2001-06-01T14:44:00Z">
              <w:r>
                <w:rPr>
                  <w:u w:val="single"/>
                </w:rPr>
                <w:t>19 = Profit Sharing Plan (US)</w:t>
              </w:r>
            </w:ins>
          </w:p>
          <w:p>
            <w:pPr>
              <w:pStyle w:val="List"/>
              <w:jc w:val="left"/>
              <w:rPr>
                <w:u w:val="single"/>
                <w:ins w:id="1727" w:author="Scott Atwell" w:date="2001-06-01T14:44:00Z"/>
              </w:rPr>
            </w:pPr>
            <w:ins w:id="1726" w:author="Scott Atwell" w:date="2001-06-01T14:44:00Z">
              <w:r>
                <w:rPr>
                  <w:u w:val="single"/>
                </w:rPr>
                <w:t>20 = 401K (US)</w:t>
              </w:r>
            </w:ins>
          </w:p>
          <w:p>
            <w:pPr>
              <w:pStyle w:val="List"/>
              <w:jc w:val="left"/>
              <w:rPr>
                <w:u w:val="single"/>
                <w:ins w:id="1729" w:author="Scott Atwell" w:date="2001-06-01T14:44:00Z"/>
              </w:rPr>
            </w:pPr>
            <w:ins w:id="1728" w:author="Scott Atwell" w:date="2001-06-01T14:44:00Z">
              <w:r>
                <w:rPr>
                  <w:u w:val="single"/>
                </w:rPr>
                <w:t>21 = Self-Directed IRA (US)</w:t>
              </w:r>
            </w:ins>
          </w:p>
          <w:p>
            <w:pPr>
              <w:pStyle w:val="List"/>
              <w:jc w:val="left"/>
              <w:rPr>
                <w:u w:val="single"/>
                <w:ins w:id="1731" w:author="Scott Atwell" w:date="2001-06-01T14:44:00Z"/>
              </w:rPr>
            </w:pPr>
            <w:ins w:id="1730" w:author="Scott Atwell" w:date="2001-06-01T14:44:00Z">
              <w:r>
                <w:rPr>
                  <w:u w:val="single"/>
                </w:rPr>
                <w:t>22 = 403(b) (US)</w:t>
              </w:r>
            </w:ins>
          </w:p>
          <w:p>
            <w:pPr>
              <w:pStyle w:val="List"/>
              <w:jc w:val="left"/>
              <w:rPr>
                <w:u w:val="single"/>
                <w:ins w:id="1733" w:author="Scott Atwell" w:date="2001-06-01T14:44:00Z"/>
              </w:rPr>
            </w:pPr>
            <w:ins w:id="1732" w:author="Scott Atwell" w:date="2001-06-01T14:44:00Z">
              <w:r>
                <w:rPr>
                  <w:u w:val="single"/>
                </w:rPr>
                <w:t>23 = 457 (US)</w:t>
              </w:r>
            </w:ins>
          </w:p>
          <w:p>
            <w:pPr>
              <w:pStyle w:val="List"/>
              <w:jc w:val="left"/>
              <w:rPr>
                <w:u w:val="single"/>
                <w:ins w:id="1735" w:author="Scott Atwell" w:date="2001-06-01T14:44:00Z"/>
              </w:rPr>
            </w:pPr>
            <w:ins w:id="1734" w:author="Scott Atwell" w:date="2001-06-01T14:44:00Z">
              <w:r>
                <w:rPr>
                  <w:u w:val="single"/>
                </w:rPr>
                <w:t>24 = Roth IRA (fund prototype) (US)</w:t>
              </w:r>
            </w:ins>
          </w:p>
          <w:p>
            <w:pPr>
              <w:pStyle w:val="List"/>
              <w:jc w:val="left"/>
              <w:rPr>
                <w:u w:val="single"/>
                <w:ins w:id="1737" w:author="Scott Atwell" w:date="2001-06-01T14:44:00Z"/>
              </w:rPr>
            </w:pPr>
            <w:ins w:id="1736" w:author="Scott Atwell" w:date="2001-06-01T14:44:00Z">
              <w:r>
                <w:rPr>
                  <w:u w:val="single"/>
                </w:rPr>
                <w:t>25 = Roth IRA (non-prototype) (US)</w:t>
              </w:r>
            </w:ins>
          </w:p>
          <w:p>
            <w:pPr>
              <w:pStyle w:val="List"/>
              <w:jc w:val="left"/>
              <w:rPr>
                <w:u w:val="single"/>
                <w:ins w:id="1739" w:author="Scott Atwell" w:date="2001-06-01T14:44:00Z"/>
              </w:rPr>
            </w:pPr>
            <w:ins w:id="1738" w:author="Scott Atwell" w:date="2001-06-01T14:44:00Z">
              <w:r>
                <w:rPr>
                  <w:u w:val="single"/>
                </w:rPr>
                <w:t>26 = Roth Conversion IRA (fund prototype) (US)</w:t>
              </w:r>
            </w:ins>
          </w:p>
          <w:p>
            <w:pPr>
              <w:pStyle w:val="List"/>
              <w:jc w:val="left"/>
              <w:rPr>
                <w:u w:val="single"/>
                <w:ins w:id="1741" w:author="Scott Atwell" w:date="2001-06-01T14:44:00Z"/>
              </w:rPr>
            </w:pPr>
            <w:ins w:id="1740" w:author="Scott Atwell" w:date="2001-06-01T14:44:00Z">
              <w:r>
                <w:rPr>
                  <w:u w:val="single"/>
                </w:rPr>
                <w:t>27 = Roth Conversion IRA (non-prototype) (US)</w:t>
              </w:r>
            </w:ins>
          </w:p>
          <w:p>
            <w:pPr>
              <w:pStyle w:val="List"/>
              <w:jc w:val="left"/>
              <w:rPr>
                <w:u w:val="single"/>
                <w:ins w:id="1743" w:author="Scott Atwell" w:date="2001-06-01T14:44:00Z"/>
              </w:rPr>
            </w:pPr>
            <w:ins w:id="1742" w:author="Scott Atwell" w:date="2001-06-01T14:44:00Z">
              <w:r>
                <w:rPr>
                  <w:u w:val="single"/>
                </w:rPr>
                <w:t>28 = Education IRA (fund prototype) (US)</w:t>
              </w:r>
            </w:ins>
          </w:p>
          <w:p>
            <w:pPr>
              <w:pStyle w:val="List"/>
              <w:jc w:val="left"/>
              <w:rPr>
                <w:u w:val="single"/>
                <w:ins w:id="1745" w:author="Scott Atwell" w:date="2001-06-01T14:44:00Z"/>
              </w:rPr>
            </w:pPr>
            <w:ins w:id="1744" w:author="Scott Atwell" w:date="2001-06-01T14:44:00Z">
              <w:r>
                <w:rPr>
                  <w:u w:val="single"/>
                </w:rPr>
                <w:t>29 = Education IRA (non-prototype) (US)</w:t>
              </w:r>
            </w:ins>
          </w:p>
          <w:p>
            <w:pPr>
              <w:pStyle w:val="List"/>
              <w:jc w:val="left"/>
              <w:rPr>
                <w:u w:val="single"/>
                <w:ins w:id="1747" w:author="Scott Atwell" w:date="2001-06-01T14:44:00Z"/>
              </w:rPr>
            </w:pPr>
            <w:ins w:id="1746" w:author="Scott Atwell" w:date="2001-06-01T14:44:00Z">
              <w:r>
                <w:rPr>
                  <w:u w:val="single"/>
                </w:rPr>
                <w:t>30 – 998 are reserved for future use by recognized taxation authorities</w:t>
              </w:r>
            </w:ins>
          </w:p>
          <w:p>
            <w:pPr>
              <w:pStyle w:val="List"/>
              <w:jc w:val="left"/>
              <w:rPr>
                <w:u w:val="single"/>
                <w:ins w:id="1749" w:author="Scott Atwell" w:date="2001-06-01T14:44:00Z"/>
              </w:rPr>
            </w:pPr>
            <w:ins w:id="1748" w:author="Scott Atwell" w:date="2001-06-01T14:44:00Z">
              <w:r>
                <w:rPr>
                  <w:u w:val="single"/>
                </w:rPr>
                <w:t>999=Other</w:t>
              </w:r>
            </w:ins>
          </w:p>
          <w:p>
            <w:pPr>
              <w:pStyle w:val="Normal"/>
              <w:numPr>
                <w:ilvl w:val="0"/>
                <w:numId w:val="0"/>
              </w:numPr>
              <w:ind w:left="86" w:hanging="0"/>
              <w:rPr>
                <w:u w:val="single"/>
              </w:rPr>
            </w:pPr>
            <w:ins w:id="1750" w:author="Scott Atwell" w:date="2001-06-01T14:44:00Z">
              <w:r>
                <w:rPr>
                  <w:u w:val="single"/>
                </w:rPr>
                <w:t>values above 1000 are available for use by private agreement among counterpart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51" w:author="Scott Atwell" w:date="2001-06-01T15:17:00Z">
              <w:r>
                <w:rPr/>
                <w:t>496</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52" w:author="Scott Atwell" w:date="2001-06-01T15:17:00Z">
              <w:r>
                <w:rPr/>
                <w:t>RegistRejReasonTex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53" w:author="Scott Atwell" w:date="2001-06-01T15:17: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54" w:author="Scott Atwell" w:date="2001-06-01T15:17:00Z">
              <w:r>
                <w:rPr/>
                <w:t>Text indicating reason(s) why a Registration Instruction has been rejecte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55" w:author="Scott Atwell" w:date="2001-06-01T14:58:00Z">
              <w:r>
                <w:rPr/>
                <w:t>497</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56" w:author="Scott Atwell" w:date="2001-06-01T14:44:00Z">
              <w:r>
                <w:rPr/>
                <w:t>FundRenewWaiv</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57" w:author="Scott Atwell" w:date="2001-06-01T14:44: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1759" w:author="Scott Atwell" w:date="2001-06-01T14:44:00Z"/>
              </w:rPr>
            </w:pPr>
            <w:ins w:id="1758" w:author="Scott Atwell" w:date="2001-06-01T14:44:00Z">
              <w:r>
                <w:rPr/>
                <w:t xml:space="preserve">A one character code identifying whether the Fund based renewal commission is to be waived.  </w:t>
              </w:r>
            </w:ins>
          </w:p>
          <w:p>
            <w:pPr>
              <w:pStyle w:val="Normal"/>
              <w:rPr>
                <w:ins w:id="1761" w:author="Scott Atwell" w:date="2001-06-01T14:44:00Z"/>
              </w:rPr>
            </w:pPr>
            <w:ins w:id="1760" w:author="Scott Atwell" w:date="2001-06-01T14:44:00Z">
              <w:r>
                <w:rPr/>
                <w:t>Valid values are:</w:t>
              </w:r>
            </w:ins>
          </w:p>
          <w:p>
            <w:pPr>
              <w:pStyle w:val="List"/>
              <w:jc w:val="left"/>
              <w:rPr>
                <w:ins w:id="1763" w:author="Scott Atwell" w:date="2001-06-01T14:44:00Z"/>
              </w:rPr>
            </w:pPr>
            <w:ins w:id="1762" w:author="Scott Atwell" w:date="2001-06-01T14:44:00Z">
              <w:r>
                <w:rPr/>
                <w:t>Y = Yes</w:t>
              </w:r>
            </w:ins>
          </w:p>
          <w:p>
            <w:pPr>
              <w:pStyle w:val="List"/>
              <w:jc w:val="left"/>
              <w:rPr/>
            </w:pPr>
            <w:ins w:id="1764" w:author="Scott Atwell" w:date="2001-06-01T14:44:00Z">
              <w:r>
                <w:rPr/>
                <w:t>N = No</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65" w:author="Scott Atwell" w:date="2001-06-01T14:58:00Z">
              <w:r>
                <w:rPr/>
                <w:t>49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66" w:author="Scott Atwell" w:date="2001-06-01T14:44:00Z">
              <w:r>
                <w:rPr/>
                <w:t>CashDistribAgentNa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67"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68" w:author="Scott Atwell" w:date="2001-06-01T14:44:00Z">
              <w:r>
                <w:rPr/>
                <w:t>Name of local agent bank if for cash distribu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69" w:author="Scott Atwell" w:date="2001-06-01T14:58:00Z">
              <w:r>
                <w:rPr/>
                <w:t>49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70" w:author="Scott Atwell" w:date="2001-06-01T14:44:00Z">
              <w:r>
                <w:rPr/>
                <w:t>CashDistribAgentCod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71"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72" w:author="Scott Atwell" w:date="2001-06-01T14:44:00Z">
              <w:r>
                <w:rPr/>
                <w:t>BIC (Bank Identification Code--Swift managed) code of  agent bank for cash distribu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73" w:author="Scott Atwell" w:date="2001-06-01T14:58:00Z">
              <w:r>
                <w:rPr/>
                <w:t>500</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74" w:author="Scott Atwell" w:date="2001-06-01T14:44:00Z">
              <w:r>
                <w:rPr/>
                <w:t>CashDistribAgentAcc</w:t>
              </w:r>
            </w:ins>
            <w:ins w:id="1775" w:author="Scott Atwell" w:date="2001-06-01T16:13:00Z">
              <w:r>
                <w:rPr/>
                <w:t>t</w:t>
              </w:r>
            </w:ins>
            <w:ins w:id="1776" w:author="Scott Atwell" w:date="2001-06-01T14:44:00Z">
              <w:r>
                <w:rPr/>
                <w:t>Number</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77"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78" w:author="Scott Atwell" w:date="2001-06-01T14:44:00Z">
              <w:r>
                <w:rPr/>
                <w:t>Account number at agent bank for distribu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79" w:author="Scott Atwell" w:date="2001-06-01T14:59:00Z">
              <w:r>
                <w:rPr/>
                <w:t>501</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80" w:author="Scott Atwell" w:date="2001-06-01T14:44:00Z">
              <w:r>
                <w:rPr/>
                <w:t>CashDistribPayRef</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81"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82" w:author="Scott Atwell" w:date="2001-06-01T14:44:00Z">
              <w:r>
                <w:rPr/>
                <w:t>Free format Payment reference to assist with reconciliation of distribu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83" w:author="Scott Atwell" w:date="2001-06-01T14:59:00Z">
              <w:r>
                <w:rPr/>
                <w:t>502</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84" w:author="Scott Atwell" w:date="2001-06-01T14:44:00Z">
              <w:r>
                <w:rPr/>
                <w:t>CashDistribAgentAcc</w:t>
              </w:r>
            </w:ins>
            <w:ins w:id="1785" w:author="Scott Atwell" w:date="2001-06-01T16:13:00Z">
              <w:r>
                <w:rPr/>
                <w:t>t</w:t>
              </w:r>
            </w:ins>
            <w:ins w:id="1786" w:author="Scott Atwell" w:date="2001-06-01T14:44:00Z">
              <w:r>
                <w:rPr/>
                <w:t>Na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87"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88" w:author="Scott Atwell" w:date="2001-06-01T14:44:00Z">
              <w:r>
                <w:rPr/>
                <w:t>Name of account at agent bank for distribution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89" w:author="Scott Atwell" w:date="2001-06-01T14:59:00Z">
              <w:r>
                <w:rPr/>
                <w:t>50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90" w:author="Scott Atwell" w:date="2001-06-01T14:44:00Z">
              <w:r>
                <w:rPr/>
                <w:t>CardStart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1791" w:author="Scott Atwell" w:date="2001-06-01T14:44:00Z">
              <w:r>
                <w:rPr/>
                <w:t>LocalMktDate</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92" w:author="Scott Atwell" w:date="2001-06-01T14:44:00Z">
              <w:r>
                <w:rPr/>
                <w:t xml:space="preserve">The start date of the card as specified on the card being used for payment. </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93" w:author="Scott Atwell" w:date="2001-06-01T14:59:00Z">
              <w:r>
                <w:rPr/>
                <w:t>50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94" w:author="Scott Atwell" w:date="2001-06-01T14:44:00Z">
              <w:r>
                <w:rPr/>
                <w:t>Payment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95" w:author="Scott Atwell" w:date="2001-06-01T14:44:00Z">
              <w:r>
                <w:rPr/>
                <w:t>LocalMktDate</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796" w:author="Scott Atwell" w:date="2001-06-01T14:44:00Z">
              <w:r>
                <w:rPr/>
                <w:t>The date written on a cheque or date payment should  be submitted to the relevant clearing system.</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797" w:author="Scott Atwell" w:date="2001-06-01T14:59:00Z">
              <w:r>
                <w:rPr/>
                <w:t>505</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98" w:author="Scott Atwell" w:date="2001-06-01T14:44:00Z">
              <w:r>
                <w:rPr/>
                <w:t>PaymentRemitter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99"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00" w:author="Scott Atwell" w:date="2001-06-01T14:44:00Z">
              <w:r>
                <w:rPr/>
                <w:t>Identifies sender of a payment, e.g. the payment remitter or a customer reference numb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01" w:author="Scott Atwell" w:date="2001-06-01T14:59:00Z">
              <w:r>
                <w:rPr/>
                <w:t>506</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02" w:author="Scott Atwell" w:date="2001-06-01T14:44:00Z">
              <w:r>
                <w:rPr/>
                <w:t>RegistStatu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03" w:author="Scott Atwell" w:date="2001-06-01T14:44: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805" w:author="Scott Atwell" w:date="2001-06-01T14:44:00Z"/>
              </w:rPr>
            </w:pPr>
            <w:ins w:id="1804" w:author="Scott Atwell" w:date="2001-06-01T14:44:00Z">
              <w:r>
                <w:rPr/>
                <w:t>Registration status as returned by the broker or  (for CIV) the fund manager:</w:t>
              </w:r>
            </w:ins>
          </w:p>
          <w:p>
            <w:pPr>
              <w:pStyle w:val="List"/>
              <w:jc w:val="left"/>
              <w:rPr>
                <w:ins w:id="1807" w:author="Scott Atwell" w:date="2001-06-01T14:44:00Z"/>
              </w:rPr>
            </w:pPr>
            <w:ins w:id="1806" w:author="Scott Atwell" w:date="2001-06-01T14:44:00Z">
              <w:r>
                <w:rPr/>
                <w:t>A = Accepted</w:t>
              </w:r>
            </w:ins>
          </w:p>
          <w:p>
            <w:pPr>
              <w:pStyle w:val="List"/>
              <w:jc w:val="left"/>
              <w:rPr>
                <w:ins w:id="1809" w:author="Scott Atwell" w:date="2001-06-01T14:44:00Z"/>
              </w:rPr>
            </w:pPr>
            <w:ins w:id="1808" w:author="Scott Atwell" w:date="2001-06-01T14:44:00Z">
              <w:r>
                <w:rPr/>
                <w:t>R = Rejected</w:t>
              </w:r>
            </w:ins>
          </w:p>
          <w:p>
            <w:pPr>
              <w:pStyle w:val="List"/>
              <w:jc w:val="left"/>
              <w:rPr>
                <w:ins w:id="1811" w:author="Scott Atwell" w:date="2001-06-01T14:44:00Z"/>
              </w:rPr>
            </w:pPr>
            <w:ins w:id="1810" w:author="Scott Atwell" w:date="2001-06-01T14:44:00Z">
              <w:r>
                <w:rPr/>
                <w:t>H = Held</w:t>
              </w:r>
            </w:ins>
          </w:p>
          <w:p>
            <w:pPr>
              <w:pStyle w:val="List"/>
              <w:jc w:val="left"/>
              <w:rPr/>
            </w:pPr>
            <w:ins w:id="1812" w:author="Scott Atwell" w:date="2001-06-01T14:44:00Z">
              <w:r>
                <w:rPr/>
                <w:t>N = Reminder – i.e. Registration Instructions are still outstanding</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13" w:author="Scott Atwell" w:date="2001-06-01T14:59:00Z">
              <w:r>
                <w:rPr/>
                <w:t>507</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14" w:author="Scott Atwell" w:date="2001-06-01T14:44:00Z">
              <w:r>
                <w:rPr/>
                <w:t>RegistRejReasonCod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15" w:author="Scott Atwell" w:date="2001-06-01T15:38: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171" w:hanging="0"/>
              <w:rPr>
                <w:ins w:id="1819" w:author="Scott Atwell" w:date="2001-06-01T14:44:00Z"/>
              </w:rPr>
            </w:pPr>
            <w:ins w:id="1816" w:author="Scott Atwell" w:date="2001-06-01T14:44:00Z">
              <w:r>
                <w:rPr/>
                <w:t>Reason(s) why Registration Instructions has been rejected.</w:t>
                <w:br/>
              </w:r>
            </w:ins>
            <w:ins w:id="1817" w:author="Scott Atwell" w:date="2001-06-01T14:44:00Z">
              <w:r>
                <w:rPr>
                  <w:i/>
                  <w:u w:val="single"/>
                </w:rPr>
                <w:t>Possible</w:t>
              </w:r>
            </w:ins>
            <w:ins w:id="1818" w:author="Scott Atwell" w:date="2001-06-01T14:44:00Z">
              <w:r>
                <w:rPr/>
                <w:t xml:space="preserve"> values of reason code include:</w:t>
              </w:r>
            </w:ins>
          </w:p>
          <w:p>
            <w:pPr>
              <w:pStyle w:val="List"/>
              <w:ind w:left="360" w:hanging="0"/>
              <w:jc w:val="left"/>
              <w:rPr>
                <w:ins w:id="1821" w:author="Scott Atwell" w:date="2001-06-01T14:44:00Z"/>
              </w:rPr>
            </w:pPr>
            <w:ins w:id="1820" w:author="Scott Atwell" w:date="2001-06-01T14:44:00Z">
              <w:r>
                <w:rPr/>
                <w:t>1 = Invalid/unacceptable Account Type</w:t>
                <w:br/>
                <w:t>2 = Invalid/unacceptable Tax Exempt Type</w:t>
                <w:br/>
                <w:t>3 = Invalid/unacceptable Ownership Type</w:t>
                <w:br/>
                <w:t>4 = Invalid/unacceptable No Reg Detls</w:t>
                <w:br/>
                <w:t>5 = Invalid/unacceptable Reg Seq No</w:t>
                <w:br/>
                <w:t>6 = Invalid/unacceptable Reg Dtls</w:t>
                <w:br/>
                <w:t>7 = Invalid/unacceptable Mailing Dtls</w:t>
                <w:br/>
                <w:t>8 = Invalid/unacceptable Mailing Inst</w:t>
                <w:br/>
                <w:t>9 = Invalid/unacceptable Investor ID</w:t>
                <w:br/>
                <w:t>10 = Invalid/unacceptable Investor ID Source</w:t>
                <w:br/>
                <w:t>11 = Invalid/unacceptable Date of Birth</w:t>
                <w:br/>
                <w:t>12 = Invalid/unacceptable Investor Country Of Residence</w:t>
                <w:br/>
                <w:t>13 = Invalid/unacceptable NoDistribInstns</w:t>
                <w:br/>
                <w:t>14 = Invalid/unacceptable Distrib Percentage</w:t>
                <w:br/>
                <w:t xml:space="preserve">15 = Invalid/unacceptable Distrib Payment Method </w:t>
                <w:br/>
                <w:t>16 = Invalid/unacceptable Cash Distrib Agent Acct Name</w:t>
                <w:br/>
                <w:t>17 = Invalid/unacceptable Cash Distrib Agent Code</w:t>
                <w:br/>
                <w:t>18 = Invalid/unacceptable Cash Distrib Agent Acct Num</w:t>
              </w:r>
            </w:ins>
          </w:p>
          <w:p>
            <w:pPr>
              <w:pStyle w:val="Normal"/>
              <w:numPr>
                <w:ilvl w:val="0"/>
                <w:numId w:val="0"/>
              </w:numPr>
              <w:ind w:left="86" w:hanging="0"/>
              <w:rPr/>
            </w:pPr>
            <w:ins w:id="1822" w:author="Scott Atwell" w:date="2001-06-01T14:44:00Z">
              <w:r>
                <w:rPr/>
                <w:t>The reason may be further amplified in the RegistRejReasonCode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23" w:author="Scott Atwell" w:date="2001-06-01T15:11:00Z">
              <w:r>
                <w:rPr/>
                <w:t>50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24" w:author="Scott Atwell" w:date="2001-06-01T14:44:00Z">
              <w:r>
                <w:rPr/>
                <w:t>RegistRef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25"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26" w:author="Scott Atwell" w:date="2001-06-01T14:44:00Z">
              <w:r>
                <w:rPr/>
                <w:t>Reference identifier for the RegistID with Cancel and Replace RegistTransType transaction typ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27" w:author="Scott Atwell" w:date="2001-06-01T15:11:00Z">
              <w:r>
                <w:rPr/>
                <w:t>50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28" w:author="Scott Atwell" w:date="2001-06-01T14:44:00Z">
              <w:r>
                <w:rPr/>
                <w:t>RegistDetl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29"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30" w:author="Scott Atwell" w:date="2001-06-01T14:44:00Z">
              <w:r>
                <w:rPr/>
                <w:t>Set of Registration name and address details, possibly including phone, fax etc.</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31" w:author="Scott Atwell" w:date="2001-06-01T15:11:00Z">
              <w:r>
                <w:rPr/>
                <w:t>510</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32" w:author="Scott Atwell" w:date="2001-06-01T14:44:00Z">
              <w:r>
                <w:rPr/>
                <w:t>NoDistribInst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33" w:author="Scott Atwell" w:date="2001-06-01T15:21:00Z">
              <w:r>
                <w:rPr/>
                <w:t>NumInGroup</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34" w:author="Scott Atwell" w:date="2001-06-01T14:44:00Z">
              <w:r>
                <w:rPr/>
                <w:t>The number of Distribution Instructions on a Registration Instructions messag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35" w:author="Scott Atwell" w:date="2001-06-01T14:44:00Z">
              <w:r>
                <w:rPr/>
                <w:t>511</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36" w:author="Scott Atwell" w:date="2001-06-01T14:44:00Z">
              <w:r>
                <w:rPr/>
                <w:t>RegistEmail</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37"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38" w:author="Scott Atwell" w:date="2001-06-01T14:44:00Z">
              <w:r>
                <w:rPr/>
                <w:t>Email address relating to Registration name and address detail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39" w:author="Scott Atwell" w:date="2001-06-01T15:12:00Z">
              <w:r>
                <w:rPr/>
                <w:t>512</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0" w:author="Scott Atwell" w:date="2001-06-01T14:44:00Z">
              <w:r>
                <w:rPr/>
                <w:t>DistribPercentag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1" w:author="Scott Atwell" w:date="2001-06-01T15:41:00Z">
              <w:r>
                <w:rPr/>
                <w:t>Percentage</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42" w:author="Scott Atwell" w:date="2001-06-01T14:44:00Z">
              <w:r>
                <w:rPr/>
                <w:t>The amount of each distribution to go to this beneficiary, expressed as a percentag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43" w:author="Scott Atwell" w:date="2001-06-01T15:12:00Z">
              <w:r>
                <w:rPr/>
                <w:t>51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4" w:author="Scott Atwell" w:date="2001-06-01T14:44:00Z">
              <w:r>
                <w:rPr/>
                <w:t>Regis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5"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46" w:author="Scott Atwell" w:date="2001-06-01T14:44:00Z">
              <w:r>
                <w:rPr/>
                <w:t>Unique identifier of the registration details as assigned by institution or intermediar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47" w:author="Scott Atwell" w:date="2001-06-01T15:12:00Z">
              <w:r>
                <w:rPr/>
                <w:t>514</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8" w:author="Scott Atwell" w:date="2001-06-01T14:44:00Z">
              <w:r>
                <w:rPr/>
                <w:t>RegistTrans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49" w:author="Scott Atwell" w:date="2001-06-01T14:44: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851" w:author="Scott Atwell" w:date="2001-06-01T14:44:00Z"/>
              </w:rPr>
            </w:pPr>
            <w:ins w:id="1850" w:author="Scott Atwell" w:date="2001-06-01T14:44:00Z">
              <w:r>
                <w:rPr/>
                <w:t>Identifies Registration Instructions transaction type Valid values:</w:t>
              </w:r>
            </w:ins>
          </w:p>
          <w:p>
            <w:pPr>
              <w:pStyle w:val="List"/>
              <w:rPr>
                <w:ins w:id="1853" w:author="Scott Atwell" w:date="2001-06-01T14:44:00Z"/>
              </w:rPr>
            </w:pPr>
            <w:ins w:id="1852" w:author="Scott Atwell" w:date="2001-06-01T14:44:00Z">
              <w:r>
                <w:rPr/>
                <w:t>0 = New</w:t>
              </w:r>
            </w:ins>
          </w:p>
          <w:p>
            <w:pPr>
              <w:pStyle w:val="List"/>
              <w:rPr>
                <w:ins w:id="1855" w:author="Scott Atwell" w:date="2001-06-01T14:44:00Z"/>
              </w:rPr>
            </w:pPr>
            <w:ins w:id="1854" w:author="Scott Atwell" w:date="2001-06-01T14:44:00Z">
              <w:r>
                <w:rPr/>
                <w:t>1 = Replace</w:t>
              </w:r>
            </w:ins>
          </w:p>
          <w:p>
            <w:pPr>
              <w:pStyle w:val="List"/>
              <w:rPr/>
            </w:pPr>
            <w:ins w:id="1856" w:author="Scott Atwell" w:date="2001-06-01T14:44:00Z">
              <w:r>
                <w:rPr/>
                <w:t>2 = Cancel</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57" w:author="Scott Atwell" w:date="2001-06-01T15:14:00Z">
              <w:r>
                <w:rPr/>
                <w:t>515</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58" w:author="Scott Atwell" w:date="2001-06-02T06:36:00Z">
              <w:r>
                <w:rPr/>
                <w:t>Exec</w:t>
              </w:r>
            </w:ins>
            <w:ins w:id="1859" w:author="Scott Atwell" w:date="2001-06-01T14:44:00Z">
              <w:r>
                <w:rPr/>
                <w:t>ValuationPoin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60" w:author="Scott Atwell" w:date="2001-06-01T15:14:00Z">
              <w:r>
                <w:rPr/>
                <w:t>UTCTimestamp</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61" w:author="Scott Atwell" w:date="2001-06-01T14:44:00Z">
              <w:r>
                <w:rPr/>
                <w:t>For CIV - a date and time stamp to indicate the fund valuation point with respect to which a order was priced by the fund manag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62" w:author="Scott Atwell" w:date="2001-06-01T15:14:00Z">
              <w:r>
                <w:rPr/>
                <w:t>516</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63" w:author="Scott Atwell" w:date="2001-06-01T14:44:00Z">
              <w:r>
                <w:rPr/>
                <w:t>OrderPercen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64" w:author="Scott Atwell" w:date="2001-06-01T15:42:00Z">
              <w:r>
                <w:rPr/>
                <w:t>Percentage</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65" w:author="Scott Atwell" w:date="2001-06-01T14:44:00Z">
              <w:r>
                <w:rPr/>
                <w:t>For CIV specifies the approximate order quantity desired. For a CIV Sale it specifies percentage of investor’s total holding to be sold. For a CIV switch/exchange it specifies percentage of investor’s cash realised from sales to be re-invested. The executing broker, intermediary or fund manager is responsible for converting and calculating OrderQty in shares/units for subsequent messag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66" w:author="Scott Atwell" w:date="2001-06-01T15:14:00Z">
              <w:r>
                <w:rPr/>
                <w:t>517</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67" w:author="Scott Atwell" w:date="2001-06-01T14:44:00Z">
              <w:r>
                <w:rPr/>
                <w:t>Ownership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68" w:author="Scott Atwell" w:date="2001-06-01T14:44:00Z">
              <w:r>
                <w:rPr/>
                <w:t>char</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870" w:author="Scott Atwell" w:date="2001-06-01T14:44:00Z"/>
              </w:rPr>
            </w:pPr>
            <w:ins w:id="1869" w:author="Scott Atwell" w:date="2001-06-01T14:44:00Z">
              <w:r>
                <w:rPr/>
                <w:t>The relationship between Registration parties.</w:t>
              </w:r>
            </w:ins>
          </w:p>
          <w:p>
            <w:pPr>
              <w:pStyle w:val="List"/>
              <w:rPr>
                <w:ins w:id="1872" w:author="Scott Atwell" w:date="2001-06-01T14:44:00Z"/>
              </w:rPr>
            </w:pPr>
            <w:ins w:id="1871" w:author="Scott Atwell" w:date="2001-06-01T14:44:00Z">
              <w:r>
                <w:rPr/>
                <w:t>J = Joint Investors</w:t>
              </w:r>
            </w:ins>
          </w:p>
          <w:p>
            <w:pPr>
              <w:pStyle w:val="List"/>
              <w:rPr>
                <w:ins w:id="1874" w:author="Scott Atwell" w:date="2001-06-01T14:44:00Z"/>
              </w:rPr>
            </w:pPr>
            <w:ins w:id="1873" w:author="Scott Atwell" w:date="2001-06-01T14:44:00Z">
              <w:r>
                <w:rPr/>
                <w:t xml:space="preserve">T = Tenants in Common </w:t>
              </w:r>
            </w:ins>
          </w:p>
          <w:p>
            <w:pPr>
              <w:pStyle w:val="List"/>
              <w:rPr/>
            </w:pPr>
            <w:ins w:id="1875" w:author="Scott Atwell" w:date="2001-06-01T14:44:00Z">
              <w:r>
                <w:rPr/>
                <w:t>2 = Joint Truste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76" w:author="Scott Atwell" w:date="2001-06-01T15:14:00Z">
              <w:r>
                <w:rPr/>
                <w:t>518</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77" w:author="Scott Atwell" w:date="2001-06-01T14:44:00Z">
              <w:r>
                <w:rPr/>
                <w:t>NoContAmt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78" w:author="Scott Atwell" w:date="2001-06-01T15:21:00Z">
              <w:r>
                <w:rPr/>
                <w:t>NumInGroup</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79" w:author="Scott Atwell" w:date="2001-06-01T14:44:00Z">
              <w:r>
                <w:rPr/>
                <w:t>The number of Contract Amount details on an Execution Report messag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80" w:author="Scott Atwell" w:date="2001-06-01T15:15:00Z">
              <w:r>
                <w:rPr/>
                <w:t>519</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81" w:author="Scott Atwell" w:date="2001-06-01T14:44:00Z">
              <w:r>
                <w:rPr/>
                <w:t>ContAmt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82" w:author="Scott Atwell" w:date="2001-06-01T15:42: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ins w:id="1884" w:author="Scott Atwell" w:date="2001-06-01T14:44:00Z"/>
              </w:rPr>
            </w:pPr>
            <w:ins w:id="1883" w:author="Scott Atwell" w:date="2001-06-01T14:44:00Z">
              <w:r>
                <w:rPr/>
                <w:t>Type of Contract Amount.</w:t>
              </w:r>
            </w:ins>
          </w:p>
          <w:p>
            <w:pPr>
              <w:pStyle w:val="Normal"/>
              <w:numPr>
                <w:ilvl w:val="0"/>
                <w:numId w:val="0"/>
              </w:numPr>
              <w:ind w:left="86" w:hanging="0"/>
              <w:jc w:val="left"/>
              <w:rPr>
                <w:ins w:id="1887" w:author="Scott Atwell" w:date="2001-06-02T06:47:00Z"/>
              </w:rPr>
            </w:pPr>
            <w:ins w:id="1885" w:author="Scott Atwell" w:date="2001-06-01T14:44:00Z">
              <w:r>
                <w:rPr/>
                <w:t xml:space="preserve"> </w:t>
              </w:r>
            </w:ins>
            <w:ins w:id="1886" w:author="Scott Atwell" w:date="2001-06-01T14:44:00Z">
              <w:r>
                <w:rPr/>
                <w:t>For UK valid values include:</w:t>
                <w:br/>
                <w:tab/>
                <w:t>1 = Commission Amount (actual)</w:t>
                <w:br/>
                <w:tab/>
                <w:t>2 = Commission % (actual)</w:t>
                <w:br/>
                <w:tab/>
                <w:t>3 = Initial Charge Amount</w:t>
                <w:br/>
                <w:tab/>
                <w:t>4 = Initial Charge %</w:t>
                <w:br/>
                <w:tab/>
                <w:t>5 = Discount Amount</w:t>
                <w:br/>
                <w:tab/>
                <w:t>6 = Discount %</w:t>
                <w:br/>
                <w:tab/>
                <w:t>7 = Dilution Levy Amount</w:t>
                <w:br/>
                <w:tab/>
                <w:t>8 = Dilution Levy %</w:t>
                <w:br/>
                <w:tab/>
                <w:t>9 = Exit Charge Amount</w:t>
                <w:br/>
                <w:tab/>
                <w:t>10 = Exit Charge %</w:t>
                <w:br/>
                <w:tab/>
                <w:t>11 = Fund-based Renewal Commission % (a.k.a. Trail commission)</w:t>
                <w:br/>
                <w:tab/>
                <w:t>12 = Projected Fund Value (i.e. for investments intended to realise or exceed a specific future value)</w:t>
                <w:br/>
                <w:tab/>
                <w:t xml:space="preserve">13 = Fund-based Renewal Commission Amount </w:t>
                <w:tab/>
                <w:t>(based on Order value)</w:t>
                <w:br/>
                <w:tab/>
                <w:t xml:space="preserve">14 = Fund-based Renewal Commission Amount </w:t>
                <w:tab/>
                <w:t>(based on Projected Fund value)</w:t>
              </w:r>
            </w:ins>
          </w:p>
          <w:p>
            <w:pPr>
              <w:pStyle w:val="List"/>
              <w:rPr>
                <w:ins w:id="1889" w:author="Scott Atwell" w:date="2001-06-01T14:44:00Z"/>
              </w:rPr>
            </w:pPr>
            <w:ins w:id="1888" w:author="Scott Atwell" w:date="2001-06-02T06:47:00Z">
              <w:r>
                <w:rPr/>
                <w:t>15 = Net Settlement Amount</w:t>
              </w:r>
            </w:ins>
          </w:p>
          <w:p>
            <w:pPr>
              <w:pStyle w:val="Normal"/>
              <w:numPr>
                <w:ilvl w:val="0"/>
                <w:numId w:val="0"/>
              </w:numPr>
              <w:ind w:left="86" w:hanging="0"/>
              <w:rPr/>
            </w:pPr>
            <w:ins w:id="1890" w:author="Scott Atwell" w:date="2001-06-01T14:44:00Z">
              <w:r>
                <w:rPr/>
                <w:t>NOTE That Commission Amount / % in Contract Amounts is the commission actually charged, rather than the commission instructions given in Fields 12/13.</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91" w:author="Scott Atwell" w:date="2001-06-01T15:15:00Z">
              <w:r>
                <w:rPr/>
                <w:t>520</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92" w:author="Scott Atwell" w:date="2001-06-01T14:44:00Z">
              <w:r>
                <w:rPr/>
                <w:t>ContAmtValu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93" w:author="Scott Atwell" w:date="2001-06-01T14:44:00Z">
              <w:r>
                <w:rPr/>
                <w:t>Float</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94" w:author="Scott Atwell" w:date="2001-06-01T14:44:00Z">
              <w:r>
                <w:rPr/>
                <w:t>Value of Contract Amount, e.g. a financial amount or percentage as indicated by ContAmtTyp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895" w:author="Scott Atwell" w:date="2001-06-01T15:17:00Z">
              <w:r>
                <w:rPr/>
                <w:t>521</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96" w:author="Scott Atwell" w:date="2001-06-01T15:17:00Z">
              <w:r>
                <w:rPr/>
                <w:t>ContAmtCurr</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97" w:author="Scott Atwell" w:date="2001-06-01T15:17:00Z">
              <w:r>
                <w:rPr/>
                <w:t>Currency</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898" w:author="Scott Atwell" w:date="2001-06-01T15:17:00Z">
              <w:r>
                <w:rPr/>
                <w:t xml:space="preserve">Specifies currency for the Contract amount if different from the Deal Currency - </w:t>
              </w:r>
            </w:ins>
            <w:hyperlink w:anchor="AppendixA_ValidCurrencyCodes">
              <w:ins w:id="1899" w:author="Scott Atwell" w:date="2001-06-01T15:17:00Z">
                <w:r>
                  <w:rPr>
                    <w:rStyle w:val="InternetLink"/>
                  </w:rPr>
                  <w:t>see Appendix A; Valid Currency Codes</w:t>
                </w:r>
              </w:ins>
            </w:hyperlink>
            <w:ins w:id="1900" w:author="Scott Atwell" w:date="2001-06-01T15:17:00Z">
              <w:r>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01" w:author="Scott Atwell" w:date="2001-06-01T15:15:00Z">
              <w:r>
                <w:rPr/>
                <w:t>522</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02" w:author="Scott Atwell" w:date="2001-06-01T14:44:00Z">
              <w:r>
                <w:rPr/>
                <w:t>Owner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03" w:author="Scott Atwell" w:date="2001-06-01T15:43:00Z">
              <w:r>
                <w:rPr/>
                <w:t>int</w:t>
              </w:r>
            </w:ins>
          </w:p>
        </w:tc>
        <w:tc>
          <w:tcPr>
            <w:tcW w:w="4767" w:type="dxa"/>
            <w:tcBorders>
              <w:top w:val="single" w:sz="6" w:space="0" w:color="000000"/>
              <w:left w:val="single" w:sz="6" w:space="0" w:color="000000"/>
              <w:bottom w:val="single" w:sz="6" w:space="0" w:color="000000"/>
              <w:right w:val="single" w:sz="12" w:space="0" w:color="000000"/>
            </w:tcBorders>
          </w:tcPr>
          <w:p>
            <w:pPr>
              <w:pStyle w:val="List"/>
              <w:ind w:left="0" w:hanging="0"/>
              <w:rPr>
                <w:ins w:id="1905" w:author="Scott Atwell" w:date="2001-06-01T15:22:00Z"/>
              </w:rPr>
            </w:pPr>
            <w:ins w:id="1904" w:author="Scott Atwell" w:date="2001-06-01T15:22:00Z">
              <w:r>
                <w:rPr/>
                <w:t>Identifies the type of owner.</w:t>
              </w:r>
            </w:ins>
          </w:p>
          <w:p>
            <w:pPr>
              <w:pStyle w:val="List"/>
              <w:ind w:left="0" w:hanging="0"/>
              <w:rPr>
                <w:ins w:id="1907" w:author="Scott Atwell" w:date="2001-06-01T15:22:00Z"/>
              </w:rPr>
            </w:pPr>
            <w:ins w:id="1906" w:author="Scott Atwell" w:date="2001-06-01T15:22:00Z">
              <w:r>
                <w:rPr/>
                <w:t>Valid values:</w:t>
              </w:r>
            </w:ins>
          </w:p>
          <w:p>
            <w:pPr>
              <w:pStyle w:val="List"/>
              <w:rPr>
                <w:ins w:id="1909" w:author="Scott Atwell" w:date="2001-06-01T14:44:00Z"/>
              </w:rPr>
            </w:pPr>
            <w:ins w:id="1908" w:author="Scott Atwell" w:date="2001-06-01T14:44:00Z">
              <w:r>
                <w:rPr/>
                <w:t>1 = Individual Investor</w:t>
              </w:r>
            </w:ins>
          </w:p>
          <w:p>
            <w:pPr>
              <w:pStyle w:val="List"/>
              <w:rPr>
                <w:ins w:id="1911" w:author="Scott Atwell" w:date="2001-06-01T14:44:00Z"/>
              </w:rPr>
            </w:pPr>
            <w:ins w:id="1910" w:author="Scott Atwell" w:date="2001-06-01T14:44:00Z">
              <w:r>
                <w:rPr/>
                <w:t>2 = Public Company</w:t>
              </w:r>
            </w:ins>
          </w:p>
          <w:p>
            <w:pPr>
              <w:pStyle w:val="List"/>
              <w:rPr>
                <w:ins w:id="1913" w:author="Scott Atwell" w:date="2001-06-01T14:44:00Z"/>
              </w:rPr>
            </w:pPr>
            <w:ins w:id="1912" w:author="Scott Atwell" w:date="2001-06-01T14:44:00Z">
              <w:r>
                <w:rPr/>
                <w:t>3 = Private Company</w:t>
              </w:r>
            </w:ins>
          </w:p>
          <w:p>
            <w:pPr>
              <w:pStyle w:val="List"/>
              <w:rPr>
                <w:ins w:id="1915" w:author="Scott Atwell" w:date="2001-06-01T14:44:00Z"/>
              </w:rPr>
            </w:pPr>
            <w:ins w:id="1914" w:author="Scott Atwell" w:date="2001-06-01T14:44:00Z">
              <w:r>
                <w:rPr/>
                <w:t>4 = Individual Trustee</w:t>
              </w:r>
            </w:ins>
          </w:p>
          <w:p>
            <w:pPr>
              <w:pStyle w:val="List"/>
              <w:rPr>
                <w:ins w:id="1917" w:author="Scott Atwell" w:date="2001-06-01T14:44:00Z"/>
              </w:rPr>
            </w:pPr>
            <w:ins w:id="1916" w:author="Scott Atwell" w:date="2001-06-01T14:44:00Z">
              <w:r>
                <w:rPr/>
                <w:t xml:space="preserve">5 = Company Trustee </w:t>
                <w:tab/>
                <w:t xml:space="preserve"> </w:t>
              </w:r>
            </w:ins>
          </w:p>
          <w:p>
            <w:pPr>
              <w:pStyle w:val="List"/>
              <w:rPr>
                <w:ins w:id="1919" w:author="Scott Atwell" w:date="2001-06-01T14:44:00Z"/>
              </w:rPr>
            </w:pPr>
            <w:ins w:id="1918" w:author="Scott Atwell" w:date="2001-06-01T14:44:00Z">
              <w:r>
                <w:rPr/>
                <w:t xml:space="preserve">6 = Pension Plan </w:t>
              </w:r>
            </w:ins>
          </w:p>
          <w:p>
            <w:pPr>
              <w:pStyle w:val="List"/>
              <w:rPr>
                <w:ins w:id="1921" w:author="Scott Atwell" w:date="2001-06-01T14:44:00Z"/>
              </w:rPr>
            </w:pPr>
            <w:ins w:id="1920" w:author="Scott Atwell" w:date="2001-06-01T14:44:00Z">
              <w:r>
                <w:rPr/>
                <w:t xml:space="preserve">7 = Custodian Under Gifts to Minors Act </w:t>
              </w:r>
            </w:ins>
          </w:p>
          <w:p>
            <w:pPr>
              <w:pStyle w:val="List"/>
              <w:rPr>
                <w:ins w:id="1923" w:author="Scott Atwell" w:date="2001-06-01T14:44:00Z"/>
              </w:rPr>
            </w:pPr>
            <w:ins w:id="1922" w:author="Scott Atwell" w:date="2001-06-01T14:44:00Z">
              <w:r>
                <w:rPr/>
                <w:t xml:space="preserve">8 = Trusts </w:t>
              </w:r>
            </w:ins>
          </w:p>
          <w:p>
            <w:pPr>
              <w:pStyle w:val="List"/>
              <w:rPr>
                <w:ins w:id="1925" w:author="Scott Atwell" w:date="2001-06-01T14:44:00Z"/>
              </w:rPr>
            </w:pPr>
            <w:ins w:id="1924" w:author="Scott Atwell" w:date="2001-06-01T14:44:00Z">
              <w:r>
                <w:rPr/>
                <w:t xml:space="preserve">9 = Fiduciaries </w:t>
                <w:tab/>
                <w:t xml:space="preserve"> </w:t>
              </w:r>
            </w:ins>
          </w:p>
          <w:p>
            <w:pPr>
              <w:pStyle w:val="List"/>
              <w:rPr>
                <w:ins w:id="1927" w:author="Scott Atwell" w:date="2001-06-01T14:44:00Z"/>
              </w:rPr>
            </w:pPr>
            <w:ins w:id="1926" w:author="Scott Atwell" w:date="2001-06-01T14:44:00Z">
              <w:r>
                <w:rPr/>
                <w:t xml:space="preserve">10 = Networking Sub-Account </w:t>
                <w:tab/>
              </w:r>
            </w:ins>
          </w:p>
          <w:p>
            <w:pPr>
              <w:pStyle w:val="List"/>
              <w:rPr>
                <w:ins w:id="1929" w:author="Scott Atwell" w:date="2001-06-01T14:44:00Z"/>
              </w:rPr>
            </w:pPr>
            <w:ins w:id="1928" w:author="Scott Atwell" w:date="2001-06-01T14:44:00Z">
              <w:r>
                <w:rPr/>
                <w:t>11 = Non-Profit Organization</w:t>
              </w:r>
            </w:ins>
          </w:p>
          <w:p>
            <w:pPr>
              <w:pStyle w:val="List"/>
              <w:rPr>
                <w:ins w:id="1931" w:author="Scott Atwell" w:date="2001-06-01T14:44:00Z"/>
              </w:rPr>
            </w:pPr>
            <w:ins w:id="1930" w:author="Scott Atwell" w:date="2001-06-01T14:44:00Z">
              <w:r>
                <w:rPr/>
                <w:t>12= Corporate Body</w:t>
              </w:r>
            </w:ins>
          </w:p>
          <w:p>
            <w:pPr>
              <w:pStyle w:val="List"/>
              <w:rPr/>
            </w:pPr>
            <w:ins w:id="1932" w:author="Scott Atwell" w:date="2001-06-01T14:44:00Z">
              <w:r>
                <w:rPr/>
                <w:t>13=Nomine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33" w:author="Scott Atwell" w:date="2001-06-01T15:15:00Z">
              <w:r>
                <w:rPr/>
                <w:t>523</w:t>
              </w:r>
            </w:ins>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34" w:author="Scott Atwell" w:date="2001-06-07T13:34:00Z">
              <w:r>
                <w:rPr/>
                <w:t>PartySub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35" w:author="Scott Atwell" w:date="2001-06-01T14:44:00Z">
              <w:r>
                <w:rPr/>
                <w:t>String</w:t>
              </w:r>
            </w:ins>
          </w:p>
        </w:tc>
        <w:tc>
          <w:tcPr>
            <w:tcW w:w="47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6" w:hanging="0"/>
              <w:rPr/>
            </w:pPr>
            <w:ins w:id="1936" w:author="Scott Atwell" w:date="2001-06-07T13:34:00Z">
              <w:r>
                <w:rPr/>
                <w:t>Sub-identifier (e.g. Clearing Account for Party</w:t>
              </w:r>
            </w:ins>
            <w:ins w:id="1937" w:author="Scott Atwell" w:date="2001-06-07T13:37:00Z">
              <w:r>
                <w:rPr/>
                <w:t>Role</w:t>
              </w:r>
            </w:ins>
            <w:ins w:id="1938" w:author="Scott Atwell" w:date="2001-06-07T13:35:00Z">
              <w:r>
                <w:rPr/>
                <w:t>=Clearing Firm, Locate ID # for Party</w:t>
              </w:r>
            </w:ins>
            <w:ins w:id="1939" w:author="Scott Atwell" w:date="2001-06-07T13:37:00Z">
              <w:r>
                <w:rPr/>
                <w:t>Role</w:t>
              </w:r>
            </w:ins>
            <w:ins w:id="1940" w:author="Scott Atwell" w:date="2001-06-07T13:35:00Z">
              <w:r>
                <w:rPr/>
                <w:t>=Locate/Lending Firm, etc).  Not required when using PartyID, PartyIDSource, and PartyRol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41" w:author="Scott Atwell" w:date="2001-06-03T19:49:00Z">
              <w:r>
                <w:rPr/>
                <w:t>52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42" w:author="Scott Atwell" w:date="2001-06-07T15:01:00Z">
              <w:r>
                <w:rPr/>
                <w:t>NestedParty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43" w:author="Scott Atwell" w:date="2001-06-07T15:01: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1945" w:author="Scott Atwell" w:date="2001-06-07T15:01:00Z"/>
              </w:rPr>
            </w:pPr>
            <w:ins w:id="1944" w:author="Scott Atwell" w:date="2001-06-07T15:01:00Z">
              <w:r>
                <w:rPr/>
                <w:t>PartyID value within a nested repeating group.</w:t>
              </w:r>
            </w:ins>
          </w:p>
          <w:p>
            <w:pPr>
              <w:pStyle w:val="Normal"/>
              <w:numPr>
                <w:ilvl w:val="0"/>
                <w:numId w:val="0"/>
              </w:numPr>
              <w:ind w:left="84" w:hanging="0"/>
              <w:rPr/>
            </w:pPr>
            <w:ins w:id="1946" w:author="Scott Atwell" w:date="2001-06-07T15:01:00Z">
              <w:r>
                <w:rPr/>
                <w:t xml:space="preserve">   </w:t>
              </w:r>
            </w:ins>
            <w:ins w:id="1947" w:author="Scott Atwell" w:date="2001-06-07T15:01:00Z">
              <w:r>
                <w:rPr/>
                <w:t>Same values as  PartyI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48" w:author="Scott Atwell" w:date="2001-06-03T19:47:00Z">
              <w:r>
                <w:rPr/>
                <w:t>52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49" w:author="Scott Atwell" w:date="2001-06-07T15:02:00Z">
              <w:r>
                <w:rPr/>
                <w:t>NestedPartyIDSourc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50" w:author="Scott Atwell" w:date="2001-06-07T15:02:00Z">
              <w:r>
                <w:rPr/>
                <w:t>Char</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1952" w:author="Scott Atwell" w:date="2001-06-07T15:02:00Z"/>
              </w:rPr>
            </w:pPr>
            <w:ins w:id="1951" w:author="Scott Atwell" w:date="2001-06-07T15:02:00Z">
              <w:r>
                <w:rPr/>
                <w:t>PartyIDSource value within a nested repeating group.</w:t>
              </w:r>
            </w:ins>
          </w:p>
          <w:p>
            <w:pPr>
              <w:pStyle w:val="Normal"/>
              <w:numPr>
                <w:ilvl w:val="0"/>
                <w:numId w:val="0"/>
              </w:numPr>
              <w:ind w:left="84" w:hanging="0"/>
              <w:rPr/>
            </w:pPr>
            <w:ins w:id="1953" w:author="Scott Atwell" w:date="2001-06-07T15:02:00Z">
              <w:r>
                <w:rPr/>
                <w:t xml:space="preserve">   </w:t>
              </w:r>
            </w:ins>
            <w:ins w:id="1954" w:author="Scott Atwell" w:date="2001-06-07T15:02:00Z">
              <w:r>
                <w:rPr/>
                <w:t>Same values as  PartyIDSourc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55" w:author="Scott Atwell" w:date="2001-06-03T20:06:00Z">
              <w:r>
                <w:rPr/>
                <w:t>52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56" w:author="Scott Atwell" w:date="2001-06-03T20:06:00Z">
              <w:r>
                <w:rPr/>
                <w:t>SecondaryClOrd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57" w:author="Scott Atwell" w:date="2001-06-03T20:07: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color w:val="auto"/>
              </w:rPr>
            </w:pPr>
            <w:ins w:id="1958" w:author="Scott Atwell" w:date="2001-06-03T20:08:00Z">
              <w:r>
                <w:rPr>
                  <w:color w:val="auto"/>
                </w:rPr>
                <w:t>Assigned by the party which accepts the order.  Can be used to provide the ClOrdID used by an exchange or executing system.</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59" w:author="Scott Atwell" w:date="2001-06-03T20:08:00Z">
              <w:r>
                <w:rPr/>
                <w:t>52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60" w:author="Scott Atwell" w:date="2001-06-03T20:08:00Z">
              <w:r>
                <w:rPr/>
                <w:t>SecondaryExec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61" w:author="Scott Atwell" w:date="2001-06-03T20:08: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1962" w:author="Scott Atwell" w:date="2001-06-03T20:08:00Z">
              <w:r>
                <w:rPr>
                  <w:color w:val="auto"/>
                </w:rPr>
                <w:t>Assigned by the party which accepts the order.  Can be used to provide the ExecID used by an exchange or executing system.</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63" w:author="Scott Atwell" w:date="2001-06-04T13:01:00Z">
              <w:r>
                <w:rPr/>
                <w:t>52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64" w:author="Scott Atwell" w:date="2001-06-04T13:01:00Z">
              <w:r>
                <w:rPr/>
                <w:t>OrderCapacit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65" w:author="Scott Atwell" w:date="2001-06-04T13:01:00Z">
              <w:r>
                <w:rPr/>
                <w:t>char</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1967" w:author="Scott Atwell" w:date="2001-06-04T13:11:00Z"/>
              </w:rPr>
            </w:pPr>
            <w:ins w:id="1966" w:author="Scott Atwell" w:date="2001-06-04T13:11:00Z">
              <w:r>
                <w:rPr/>
                <w:t>Designates the capacity of the firm placing the order.</w:t>
              </w:r>
            </w:ins>
          </w:p>
          <w:p>
            <w:pPr>
              <w:pStyle w:val="Normal"/>
              <w:numPr>
                <w:ilvl w:val="0"/>
                <w:numId w:val="0"/>
              </w:numPr>
              <w:ind w:left="84" w:hanging="0"/>
              <w:rPr>
                <w:ins w:id="1969" w:author="Scott Atwell" w:date="2001-06-04T13:11:00Z"/>
              </w:rPr>
            </w:pPr>
            <w:ins w:id="1968" w:author="Scott Atwell" w:date="2001-06-04T13:11:00Z">
              <w:r>
                <w:rPr/>
                <w:t>Valid values:</w:t>
              </w:r>
            </w:ins>
          </w:p>
          <w:p>
            <w:pPr>
              <w:pStyle w:val="List"/>
              <w:rPr>
                <w:ins w:id="1971" w:author="Scott Atwell" w:date="2001-06-04T13:11:00Z"/>
              </w:rPr>
            </w:pPr>
            <w:ins w:id="1970" w:author="Scott Atwell" w:date="2001-06-04T13:11:00Z">
              <w:r>
                <w:rPr/>
                <w:t>A - Agency</w:t>
              </w:r>
            </w:ins>
          </w:p>
          <w:p>
            <w:pPr>
              <w:pStyle w:val="List"/>
              <w:rPr>
                <w:ins w:id="1973" w:author="Scott Atwell" w:date="2001-06-04T13:11:00Z"/>
              </w:rPr>
            </w:pPr>
            <w:ins w:id="1972" w:author="Scott Atwell" w:date="2001-06-04T13:11:00Z">
              <w:r>
                <w:rPr/>
                <w:t>G - Proprietary</w:t>
              </w:r>
            </w:ins>
          </w:p>
          <w:p>
            <w:pPr>
              <w:pStyle w:val="List"/>
              <w:rPr>
                <w:ins w:id="1975" w:author="Scott Atwell" w:date="2001-06-04T13:11:00Z"/>
              </w:rPr>
            </w:pPr>
            <w:ins w:id="1974" w:author="Scott Atwell" w:date="2001-06-04T13:11:00Z">
              <w:r>
                <w:rPr/>
                <w:t>I - Individual</w:t>
              </w:r>
            </w:ins>
          </w:p>
          <w:p>
            <w:pPr>
              <w:pStyle w:val="List"/>
              <w:rPr>
                <w:ins w:id="1977" w:author="Scott Atwell" w:date="2001-06-04T13:11:00Z"/>
              </w:rPr>
            </w:pPr>
            <w:ins w:id="1976" w:author="Scott Atwell" w:date="2001-06-04T13:11:00Z">
              <w:r>
                <w:rPr/>
                <w:t>P - Principal (Note for CMS purposes, Principal includes Proprietary)</w:t>
              </w:r>
            </w:ins>
          </w:p>
          <w:p>
            <w:pPr>
              <w:pStyle w:val="List"/>
              <w:rPr>
                <w:ins w:id="1979" w:author="Scott Atwell" w:date="2001-06-04T13:11:00Z"/>
              </w:rPr>
            </w:pPr>
            <w:ins w:id="1978" w:author="Scott Atwell" w:date="2001-06-04T13:11:00Z">
              <w:r>
                <w:rPr/>
                <w:t>R - Riskless Principal</w:t>
              </w:r>
            </w:ins>
          </w:p>
          <w:p>
            <w:pPr>
              <w:pStyle w:val="List"/>
              <w:rPr>
                <w:ins w:id="1981" w:author="Scott Atwell" w:date="2001-06-04T13:03:00Z"/>
              </w:rPr>
            </w:pPr>
            <w:ins w:id="1980" w:author="Scott Atwell" w:date="2001-06-04T13:11:00Z">
              <w:r>
                <w:rPr/>
                <w:t>W - Agent for Other Member</w:t>
              </w:r>
            </w:ins>
          </w:p>
          <w:p>
            <w:pPr>
              <w:pStyle w:val="Normal"/>
              <w:numPr>
                <w:ilvl w:val="0"/>
                <w:numId w:val="0"/>
              </w:numPr>
              <w:ind w:left="84" w:hanging="0"/>
              <w:rPr/>
            </w:pPr>
            <w:ins w:id="1982" w:author="Scott Atwell" w:date="2001-06-04T13:03:00Z">
              <w:r>
                <w:rPr/>
                <w:t xml:space="preserve">(as of FIX 4.3, this field replaced Rule80A (tag 47) </w:t>
              </w:r>
            </w:ins>
            <w:ins w:id="1983" w:author="Scott Atwell" w:date="2001-06-04T13:16:00Z">
              <w:r>
                <w:rPr/>
                <w:t>--</w:t>
              </w:r>
            </w:ins>
            <w:ins w:id="1984" w:author="Scott Atwell" w:date="2001-06-04T13:13:00Z">
              <w:r>
                <w:rPr/>
                <w:t xml:space="preserve">used </w:t>
              </w:r>
            </w:ins>
            <w:ins w:id="1985" w:author="Scott Atwell" w:date="2001-06-04T13:03:00Z">
              <w:r>
                <w:rPr/>
                <w:t>in conjunction with OrderRestrictions fiel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1986" w:author="Scott Atwell" w:date="2001-06-04T13:01:00Z">
              <w:r>
                <w:rPr/>
                <w:t>52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87" w:author="Scott Atwell" w:date="2001-06-04T13:01:00Z">
              <w:r>
                <w:rPr/>
                <w:t>OrderRestriction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88" w:author="Scott Atwell" w:date="2001-06-04T13:01:00Z">
              <w:r>
                <w:rPr/>
                <w:t>MultipleValue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right="150" w:hanging="0"/>
              <w:jc w:val="left"/>
              <w:rPr>
                <w:color w:val="auto"/>
                <w:ins w:id="1990" w:author="Scott Atwell" w:date="2001-06-04T13:03:00Z"/>
              </w:rPr>
            </w:pPr>
            <w:ins w:id="1989" w:author="Scott Atwell" w:date="2001-06-04T13:03:00Z">
              <w:r>
                <w:rPr>
                  <w:color w:val="auto"/>
                </w:rPr>
                <w:t>Restrictions associated with an order.  If more than one restriction is applicable to an order, this field can contain multiple instructions separated by space.</w:t>
              </w:r>
            </w:ins>
          </w:p>
          <w:p>
            <w:pPr>
              <w:pStyle w:val="Normal"/>
              <w:numPr>
                <w:ilvl w:val="0"/>
                <w:numId w:val="0"/>
              </w:numPr>
              <w:ind w:left="0" w:right="150" w:hanging="0"/>
              <w:jc w:val="left"/>
              <w:rPr>
                <w:color w:val="auto"/>
                <w:ins w:id="1992" w:author="Scott Atwell" w:date="2001-06-04T13:03:00Z"/>
              </w:rPr>
            </w:pPr>
            <w:ins w:id="1991" w:author="Scott Atwell" w:date="2001-06-04T13:03:00Z">
              <w:r>
                <w:rPr>
                  <w:color w:val="auto"/>
                </w:rPr>
                <w:t>Valid values:</w:t>
              </w:r>
            </w:ins>
          </w:p>
          <w:p>
            <w:pPr>
              <w:pStyle w:val="List"/>
              <w:rPr>
                <w:ins w:id="1994" w:author="Scott Atwell" w:date="2001-06-04T13:13:00Z"/>
              </w:rPr>
            </w:pPr>
            <w:ins w:id="1993" w:author="Scott Atwell" w:date="2001-06-04T13:13:00Z">
              <w:r>
                <w:rPr/>
                <w:t>1 - Program Trade</w:t>
              </w:r>
            </w:ins>
          </w:p>
          <w:p>
            <w:pPr>
              <w:pStyle w:val="List"/>
              <w:rPr>
                <w:ins w:id="1996" w:author="Scott Atwell" w:date="2001-06-04T13:13:00Z"/>
              </w:rPr>
            </w:pPr>
            <w:ins w:id="1995" w:author="Scott Atwell" w:date="2001-06-04T13:13:00Z">
              <w:r>
                <w:rPr/>
                <w:t>2 - Index Arbitrage</w:t>
              </w:r>
            </w:ins>
          </w:p>
          <w:p>
            <w:pPr>
              <w:pStyle w:val="List"/>
              <w:rPr>
                <w:ins w:id="1998" w:author="Scott Atwell" w:date="2001-06-04T13:13:00Z"/>
              </w:rPr>
            </w:pPr>
            <w:ins w:id="1997" w:author="Scott Atwell" w:date="2001-06-04T13:13:00Z">
              <w:r>
                <w:rPr/>
                <w:t>3 - Non-Index Arbitrage</w:t>
              </w:r>
            </w:ins>
          </w:p>
          <w:p>
            <w:pPr>
              <w:pStyle w:val="List"/>
              <w:rPr/>
            </w:pPr>
            <w:ins w:id="1999" w:author="Scott Atwell" w:date="2001-06-04T13:13:00Z">
              <w:r>
                <w:rPr/>
                <w:t>4 - Competing Market Maker</w:t>
              </w:r>
            </w:ins>
          </w:p>
        </w:tc>
      </w:tr>
      <w:tr>
        <w:trPr/>
        <w:tc>
          <w:tcPr>
            <w:tcW w:w="825"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00" w:author="Scott Atwell" w:date="2001-06-04T17:26:00Z">
              <w:r>
                <w:rPr/>
                <w:t>530</w:t>
              </w:r>
            </w:ins>
          </w:p>
        </w:tc>
        <w:tc>
          <w:tcPr>
            <w:tcW w:w="207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01" w:author="Scott Atwell" w:date="2001-06-04T17:23:00Z">
              <w:r>
                <w:rPr/>
                <w:t>MassCancelRequestType</w:t>
              </w:r>
            </w:ins>
          </w:p>
        </w:tc>
        <w:tc>
          <w:tcPr>
            <w:tcW w:w="993"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02" w:author="Scott Atwell" w:date="2001-06-04T17:23:00Z">
              <w:r>
                <w:rPr/>
                <w:t>char</w:t>
              </w:r>
            </w:ins>
          </w:p>
        </w:tc>
        <w:tc>
          <w:tcPr>
            <w:tcW w:w="4750" w:type="dxa"/>
            <w:gridSpan w:val="2"/>
            <w:tcBorders>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004" w:author="Scott Atwell" w:date="2001-06-04T17:23:00Z"/>
              </w:rPr>
            </w:pPr>
            <w:ins w:id="2003" w:author="Scott Atwell" w:date="2001-06-04T17:23:00Z">
              <w:r>
                <w:rPr/>
                <w:t>Specifies scope of Order Mass Cancel Request.</w:t>
              </w:r>
            </w:ins>
          </w:p>
          <w:p>
            <w:pPr>
              <w:pStyle w:val="Normal"/>
              <w:numPr>
                <w:ilvl w:val="0"/>
                <w:numId w:val="0"/>
              </w:numPr>
              <w:ind w:left="0" w:hanging="0"/>
              <w:rPr>
                <w:ins w:id="2006" w:author="Scott Atwell" w:date="2001-06-04T17:23:00Z"/>
              </w:rPr>
            </w:pPr>
            <w:ins w:id="2005" w:author="Scott Atwell" w:date="2001-06-04T17:23:00Z">
              <w:r>
                <w:rPr/>
                <w:t>Valid values:</w:t>
              </w:r>
            </w:ins>
          </w:p>
          <w:p>
            <w:pPr>
              <w:pStyle w:val="List"/>
              <w:rPr>
                <w:ins w:id="2008" w:author="Scott Atwell" w:date="2001-06-04T17:23:00Z"/>
              </w:rPr>
            </w:pPr>
            <w:ins w:id="2007" w:author="Scott Atwell" w:date="2001-06-04T17:23:00Z">
              <w:r>
                <w:rPr/>
                <w:t xml:space="preserve">1 - Cancel orders for a  security </w:t>
              </w:r>
            </w:ins>
          </w:p>
          <w:p>
            <w:pPr>
              <w:pStyle w:val="List"/>
              <w:rPr>
                <w:ins w:id="2010" w:author="Scott Atwell" w:date="2001-06-04T17:23:00Z"/>
              </w:rPr>
            </w:pPr>
            <w:ins w:id="2009" w:author="Scott Atwell" w:date="2001-06-04T17:23:00Z">
              <w:r>
                <w:rPr/>
                <w:t>2 - Cancel orders for an Underlying security</w:t>
              </w:r>
            </w:ins>
          </w:p>
          <w:p>
            <w:pPr>
              <w:pStyle w:val="List"/>
              <w:rPr>
                <w:ins w:id="2012" w:author="Scott Atwell" w:date="2001-06-04T17:23:00Z"/>
              </w:rPr>
            </w:pPr>
            <w:ins w:id="2011" w:author="Scott Atwell" w:date="2001-06-04T17:23:00Z">
              <w:r>
                <w:rPr/>
                <w:t>3 - Cancel orders for a Product</w:t>
              </w:r>
            </w:ins>
          </w:p>
          <w:p>
            <w:pPr>
              <w:pStyle w:val="List"/>
              <w:rPr>
                <w:ins w:id="2014" w:author="Scott Atwell" w:date="2001-06-04T17:23:00Z"/>
              </w:rPr>
            </w:pPr>
            <w:ins w:id="2013" w:author="Scott Atwell" w:date="2001-06-04T17:23:00Z">
              <w:r>
                <w:rPr/>
                <w:t>4</w:t>
                <w:tab/>
                <w:t>- Cancel orders for a CFICode</w:t>
              </w:r>
            </w:ins>
          </w:p>
          <w:p>
            <w:pPr>
              <w:pStyle w:val="List"/>
              <w:rPr>
                <w:ins w:id="2016" w:author="Scott Atwell" w:date="2001-06-04T17:23:00Z"/>
              </w:rPr>
            </w:pPr>
            <w:ins w:id="2015" w:author="Scott Atwell" w:date="2001-06-04T17:23:00Z">
              <w:r>
                <w:rPr/>
                <w:t>5</w:t>
                <w:tab/>
                <w:t>- Cancel orders for a SecurityType</w:t>
              </w:r>
            </w:ins>
          </w:p>
          <w:p>
            <w:pPr>
              <w:pStyle w:val="List"/>
              <w:rPr>
                <w:ins w:id="2018" w:author="Scott Atwell" w:date="2001-06-04T17:23:00Z"/>
              </w:rPr>
            </w:pPr>
            <w:ins w:id="2017" w:author="Scott Atwell" w:date="2001-06-04T17:23:00Z">
              <w:r>
                <w:rPr/>
                <w:t>6</w:t>
                <w:tab/>
                <w:t>- Cancel orders for a trading session</w:t>
              </w:r>
            </w:ins>
          </w:p>
          <w:p>
            <w:pPr>
              <w:pStyle w:val="List"/>
              <w:rPr/>
            </w:pPr>
            <w:ins w:id="2019" w:author="Scott Atwell" w:date="2001-06-04T17:23:00Z">
              <w:r>
                <w:rPr/>
                <w:t>7</w:t>
                <w:tab/>
                <w:t>- Cancel all order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20" w:author="Scott Atwell" w:date="2001-06-04T17:26:00Z">
              <w:r>
                <w:rPr/>
                <w:t>53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21" w:author="Scott Atwell" w:date="2001-06-04T17:23:00Z">
              <w:r>
                <w:rPr/>
                <w:t>MassCancelRespons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22" w:author="Scott Atwell" w:date="2001-06-04T17:23:00Z">
              <w:r>
                <w:rPr/>
                <w:t>char</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024" w:author="Scott Atwell" w:date="2001-06-04T17:23:00Z"/>
              </w:rPr>
            </w:pPr>
            <w:ins w:id="2023" w:author="Scott Atwell" w:date="2001-06-04T17:23:00Z">
              <w:r>
                <w:rPr/>
                <w:t>Specifies the action taken by counterparty order handling system as a result of the Order Mass Cancel Request</w:t>
              </w:r>
            </w:ins>
          </w:p>
          <w:p>
            <w:pPr>
              <w:pStyle w:val="Normal"/>
              <w:numPr>
                <w:ilvl w:val="0"/>
                <w:numId w:val="0"/>
              </w:numPr>
              <w:ind w:left="0" w:hanging="0"/>
              <w:rPr>
                <w:ins w:id="2026" w:author="Scott Atwell" w:date="2001-06-04T17:23:00Z"/>
              </w:rPr>
            </w:pPr>
            <w:ins w:id="2025" w:author="Scott Atwell" w:date="2001-06-04T17:23:00Z">
              <w:r>
                <w:rPr/>
                <w:t>Valid values:</w:t>
              </w:r>
            </w:ins>
          </w:p>
          <w:p>
            <w:pPr>
              <w:pStyle w:val="List"/>
              <w:jc w:val="left"/>
              <w:rPr>
                <w:ins w:id="2030" w:author="Scott Atwell" w:date="2001-06-04T17:23:00Z"/>
              </w:rPr>
            </w:pPr>
            <w:ins w:id="2027" w:author="Scott Atwell" w:date="2001-06-04T17:23:00Z">
              <w:r>
                <w:rPr/>
                <w:t>0</w:t>
              </w:r>
            </w:ins>
            <w:ins w:id="2028" w:author="Scott Atwell" w:date="2001-06-04T17:25:00Z">
              <w:r>
                <w:rPr/>
                <w:t xml:space="preserve"> -</w:t>
              </w:r>
            </w:ins>
            <w:ins w:id="2029" w:author="Scott Atwell" w:date="2001-06-04T17:23:00Z">
              <w:r>
                <w:rPr/>
                <w:tab/>
                <w:t>Cancel Request Rejected – See MassCancelRejectReason</w:t>
              </w:r>
            </w:ins>
          </w:p>
          <w:p>
            <w:pPr>
              <w:pStyle w:val="List"/>
              <w:rPr>
                <w:ins w:id="2034" w:author="Scott Atwell" w:date="2001-06-04T17:23:00Z"/>
              </w:rPr>
            </w:pPr>
            <w:ins w:id="2031" w:author="Scott Atwell" w:date="2001-06-04T17:23:00Z">
              <w:r>
                <w:rPr/>
                <w:t>1</w:t>
                <w:tab/>
              </w:r>
            </w:ins>
            <w:ins w:id="2032" w:author="Scott Atwell" w:date="2001-06-04T17:25:00Z">
              <w:r>
                <w:rPr/>
                <w:t>-</w:t>
              </w:r>
            </w:ins>
            <w:ins w:id="2033" w:author="Scott Atwell" w:date="2001-06-04T17:23:00Z">
              <w:r>
                <w:rPr/>
                <w:t xml:space="preserve"> Cancel orders for a security </w:t>
              </w:r>
            </w:ins>
          </w:p>
          <w:p>
            <w:pPr>
              <w:pStyle w:val="List"/>
              <w:rPr>
                <w:ins w:id="2038" w:author="Scott Atwell" w:date="2001-06-04T17:23:00Z"/>
              </w:rPr>
            </w:pPr>
            <w:ins w:id="2035" w:author="Scott Atwell" w:date="2001-06-04T17:23:00Z">
              <w:r>
                <w:rPr/>
                <w:t>2</w:t>
                <w:tab/>
              </w:r>
            </w:ins>
            <w:ins w:id="2036" w:author="Scott Atwell" w:date="2001-06-04T17:25:00Z">
              <w:r>
                <w:rPr/>
                <w:t>-</w:t>
              </w:r>
            </w:ins>
            <w:ins w:id="2037" w:author="Scott Atwell" w:date="2001-06-04T17:23:00Z">
              <w:r>
                <w:rPr/>
                <w:t xml:space="preserve"> Cancel orders for an Underlying security</w:t>
              </w:r>
            </w:ins>
          </w:p>
          <w:p>
            <w:pPr>
              <w:pStyle w:val="List"/>
              <w:rPr>
                <w:ins w:id="2042" w:author="Scott Atwell" w:date="2001-06-04T17:23:00Z"/>
              </w:rPr>
            </w:pPr>
            <w:ins w:id="2039" w:author="Scott Atwell" w:date="2001-06-04T17:23:00Z">
              <w:r>
                <w:rPr/>
                <w:t>3</w:t>
                <w:tab/>
              </w:r>
            </w:ins>
            <w:ins w:id="2040" w:author="Scott Atwell" w:date="2001-06-04T17:25:00Z">
              <w:r>
                <w:rPr/>
                <w:t>-</w:t>
              </w:r>
            </w:ins>
            <w:ins w:id="2041" w:author="Scott Atwell" w:date="2001-06-04T17:23:00Z">
              <w:r>
                <w:rPr/>
                <w:t xml:space="preserve"> Cancel orders for a Product</w:t>
              </w:r>
            </w:ins>
          </w:p>
          <w:p>
            <w:pPr>
              <w:pStyle w:val="List"/>
              <w:rPr>
                <w:ins w:id="2046" w:author="Scott Atwell" w:date="2001-06-04T17:23:00Z"/>
              </w:rPr>
            </w:pPr>
            <w:ins w:id="2043" w:author="Scott Atwell" w:date="2001-06-04T17:23:00Z">
              <w:r>
                <w:rPr/>
                <w:t>4</w:t>
                <w:tab/>
              </w:r>
            </w:ins>
            <w:ins w:id="2044" w:author="Scott Atwell" w:date="2001-06-04T17:25:00Z">
              <w:r>
                <w:rPr/>
                <w:t>-</w:t>
              </w:r>
            </w:ins>
            <w:ins w:id="2045" w:author="Scott Atwell" w:date="2001-06-04T17:23:00Z">
              <w:r>
                <w:rPr/>
                <w:t xml:space="preserve"> Cancel orders for a CFICode</w:t>
              </w:r>
            </w:ins>
          </w:p>
          <w:p>
            <w:pPr>
              <w:pStyle w:val="List"/>
              <w:rPr>
                <w:ins w:id="2050" w:author="Scott Atwell" w:date="2001-06-04T17:23:00Z"/>
              </w:rPr>
            </w:pPr>
            <w:ins w:id="2047" w:author="Scott Atwell" w:date="2001-06-04T17:23:00Z">
              <w:r>
                <w:rPr/>
                <w:t>5</w:t>
                <w:tab/>
              </w:r>
            </w:ins>
            <w:ins w:id="2048" w:author="Scott Atwell" w:date="2001-06-04T17:25:00Z">
              <w:r>
                <w:rPr/>
                <w:t>-</w:t>
              </w:r>
            </w:ins>
            <w:ins w:id="2049" w:author="Scott Atwell" w:date="2001-06-04T17:23:00Z">
              <w:r>
                <w:rPr/>
                <w:t xml:space="preserve"> Cancel orders for a SecurityType</w:t>
              </w:r>
            </w:ins>
          </w:p>
          <w:p>
            <w:pPr>
              <w:pStyle w:val="List"/>
              <w:rPr>
                <w:ins w:id="2054" w:author="Scott Atwell" w:date="2001-06-04T17:23:00Z"/>
              </w:rPr>
            </w:pPr>
            <w:ins w:id="2051" w:author="Scott Atwell" w:date="2001-06-04T17:23:00Z">
              <w:r>
                <w:rPr/>
                <w:t>6</w:t>
                <w:tab/>
              </w:r>
            </w:ins>
            <w:ins w:id="2052" w:author="Scott Atwell" w:date="2001-06-04T17:25:00Z">
              <w:r>
                <w:rPr/>
                <w:t>-</w:t>
              </w:r>
            </w:ins>
            <w:ins w:id="2053" w:author="Scott Atwell" w:date="2001-06-04T17:23:00Z">
              <w:r>
                <w:rPr/>
                <w:t xml:space="preserve"> Cancel orders for a trading session</w:t>
              </w:r>
            </w:ins>
          </w:p>
          <w:p>
            <w:pPr>
              <w:pStyle w:val="List"/>
              <w:rPr>
                <w:b/>
                <w:b/>
              </w:rPr>
            </w:pPr>
            <w:ins w:id="2055" w:author="Scott Atwell" w:date="2001-06-04T17:23:00Z">
              <w:r>
                <w:rPr/>
                <w:t>7</w:t>
                <w:tab/>
              </w:r>
            </w:ins>
            <w:ins w:id="2056" w:author="Scott Atwell" w:date="2001-06-04T17:25:00Z">
              <w:r>
                <w:rPr/>
                <w:t>-</w:t>
              </w:r>
            </w:ins>
            <w:ins w:id="2057" w:author="Scott Atwell" w:date="2001-06-04T17:23:00Z">
              <w:r>
                <w:rPr/>
                <w:t xml:space="preserve"> Cancel all order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58" w:author="Scott Atwell" w:date="2001-06-04T17:26:00Z">
              <w:r>
                <w:rPr/>
                <w:t>53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59" w:author="Scott Atwell" w:date="2001-06-04T17:23:00Z">
              <w:r>
                <w:rPr/>
                <w:t>MassCancelRejectReas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60" w:author="Scott Atwell" w:date="2001-06-04T17:23:00Z">
              <w:r>
                <w:rPr/>
                <w:t>char</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064" w:author="Scott Atwell" w:date="2001-06-04T17:25:00Z"/>
              </w:rPr>
            </w:pPr>
            <w:ins w:id="2061" w:author="Scott Atwell" w:date="2001-06-04T17:23:00Z">
              <w:r>
                <w:rPr/>
                <w:t xml:space="preserve">Reason </w:t>
              </w:r>
            </w:ins>
            <w:ins w:id="2062" w:author="Scott Atwell" w:date="2001-06-04T17:25:00Z">
              <w:r>
                <w:rPr/>
                <w:t xml:space="preserve">Order </w:t>
              </w:r>
            </w:ins>
            <w:ins w:id="2063" w:author="Scott Atwell" w:date="2001-06-04T17:23:00Z">
              <w:r>
                <w:rPr/>
                <w:t>Mass Cancel Request was rejected</w:t>
              </w:r>
            </w:ins>
          </w:p>
          <w:p>
            <w:pPr>
              <w:pStyle w:val="Normal"/>
              <w:numPr>
                <w:ilvl w:val="0"/>
                <w:numId w:val="0"/>
              </w:numPr>
              <w:ind w:left="0" w:hanging="0"/>
              <w:rPr>
                <w:ins w:id="2066" w:author="Scott Atwell" w:date="2001-06-04T17:23:00Z"/>
              </w:rPr>
            </w:pPr>
            <w:ins w:id="2065" w:author="Scott Atwell" w:date="2001-06-04T17:25:00Z">
              <w:r>
                <w:rPr/>
                <w:t>Valid valuess:</w:t>
              </w:r>
            </w:ins>
          </w:p>
          <w:p>
            <w:pPr>
              <w:pStyle w:val="List"/>
              <w:rPr>
                <w:ins w:id="2070" w:author="Scott Atwell" w:date="2001-06-04T17:23:00Z"/>
              </w:rPr>
            </w:pPr>
            <w:ins w:id="2067" w:author="Scott Atwell" w:date="2001-06-04T17:23:00Z">
              <w:r>
                <w:rPr/>
                <w:t>0</w:t>
              </w:r>
            </w:ins>
            <w:ins w:id="2068" w:author="Scott Atwell" w:date="2001-06-04T17:25:00Z">
              <w:r>
                <w:rPr/>
                <w:t xml:space="preserve"> - </w:t>
              </w:r>
            </w:ins>
            <w:ins w:id="2069" w:author="Scott Atwell" w:date="2001-06-04T17:23:00Z">
              <w:r>
                <w:rPr/>
                <w:t>Mass Cancel Not Supported</w:t>
              </w:r>
            </w:ins>
          </w:p>
          <w:p>
            <w:pPr>
              <w:pStyle w:val="List"/>
              <w:rPr>
                <w:ins w:id="2073" w:author="Scott Atwell" w:date="2001-06-04T17:23:00Z"/>
              </w:rPr>
            </w:pPr>
            <w:ins w:id="2071" w:author="Scott Atwell" w:date="2001-06-04T17:25:00Z">
              <w:r>
                <w:rPr/>
                <w:t xml:space="preserve">1 - </w:t>
              </w:r>
            </w:ins>
            <w:ins w:id="2072" w:author="Scott Atwell" w:date="2001-06-04T17:23:00Z">
              <w:r>
                <w:rPr/>
                <w:t>Invalid or unknown Security</w:t>
              </w:r>
            </w:ins>
          </w:p>
          <w:p>
            <w:pPr>
              <w:pStyle w:val="List"/>
              <w:rPr>
                <w:ins w:id="2076" w:author="Scott Atwell" w:date="2001-06-04T17:23:00Z"/>
              </w:rPr>
            </w:pPr>
            <w:ins w:id="2074" w:author="Scott Atwell" w:date="2001-06-04T17:25:00Z">
              <w:r>
                <w:rPr/>
                <w:t xml:space="preserve">2 - </w:t>
              </w:r>
            </w:ins>
            <w:ins w:id="2075" w:author="Scott Atwell" w:date="2001-06-04T17:23:00Z">
              <w:r>
                <w:rPr/>
                <w:t>Invalid or unknown underlying</w:t>
              </w:r>
            </w:ins>
          </w:p>
          <w:p>
            <w:pPr>
              <w:pStyle w:val="List"/>
              <w:rPr>
                <w:ins w:id="2079" w:author="Scott Atwell" w:date="2001-06-04T17:23:00Z"/>
              </w:rPr>
            </w:pPr>
            <w:ins w:id="2077" w:author="Scott Atwell" w:date="2001-06-04T17:25:00Z">
              <w:r>
                <w:rPr/>
                <w:t xml:space="preserve">3 - </w:t>
              </w:r>
            </w:ins>
            <w:ins w:id="2078" w:author="Scott Atwell" w:date="2001-06-04T17:23:00Z">
              <w:r>
                <w:rPr/>
                <w:t>Invalid or unknown Product</w:t>
              </w:r>
            </w:ins>
          </w:p>
          <w:p>
            <w:pPr>
              <w:pStyle w:val="List"/>
              <w:rPr>
                <w:ins w:id="2082" w:author="Scott Atwell" w:date="2001-06-04T17:23:00Z"/>
              </w:rPr>
            </w:pPr>
            <w:ins w:id="2080" w:author="Scott Atwell" w:date="2001-06-04T17:25:00Z">
              <w:r>
                <w:rPr/>
                <w:t xml:space="preserve">4 - </w:t>
              </w:r>
            </w:ins>
            <w:ins w:id="2081" w:author="Scott Atwell" w:date="2001-06-04T17:23:00Z">
              <w:r>
                <w:rPr/>
                <w:t>Invalid or unknown CFICode</w:t>
              </w:r>
            </w:ins>
          </w:p>
          <w:p>
            <w:pPr>
              <w:pStyle w:val="List"/>
              <w:rPr>
                <w:ins w:id="2085" w:author="Scott Atwell" w:date="2001-06-04T17:23:00Z"/>
              </w:rPr>
            </w:pPr>
            <w:ins w:id="2083" w:author="Scott Atwell" w:date="2001-06-04T17:26:00Z">
              <w:r>
                <w:rPr/>
                <w:t xml:space="preserve">5 - </w:t>
              </w:r>
            </w:ins>
            <w:ins w:id="2084" w:author="Scott Atwell" w:date="2001-06-04T17:23:00Z">
              <w:r>
                <w:rPr/>
                <w:t>Invalid or unknown Security Type</w:t>
              </w:r>
            </w:ins>
          </w:p>
          <w:p>
            <w:pPr>
              <w:pStyle w:val="List"/>
              <w:rPr/>
            </w:pPr>
            <w:ins w:id="2086" w:author="Scott Atwell" w:date="2001-06-04T17:26:00Z">
              <w:r>
                <w:rPr/>
                <w:t xml:space="preserve">6 - </w:t>
              </w:r>
            </w:ins>
            <w:ins w:id="2087" w:author="Scott Atwell" w:date="2001-06-04T17:23:00Z">
              <w:r>
                <w:rPr/>
                <w:t>Invalid or unknown trading sess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88" w:author="Scott Atwell" w:date="2001-06-04T17:26:00Z">
              <w:r>
                <w:rPr/>
                <w:t>53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89" w:author="Scott Atwell" w:date="2001-06-04T17:23:00Z">
              <w:r>
                <w:rPr/>
                <w:t>TotalAffectedOrder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90" w:author="Scott Atwell" w:date="2001-06-04T17:23:00Z">
              <w:r>
                <w:rPr/>
                <w:t>int</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091" w:author="Scott Atwell" w:date="2001-06-04T17:23:00Z">
              <w:r>
                <w:rPr/>
                <w:t>Total number of orders affected by mass cancel reques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92" w:author="Scott Atwell" w:date="2001-06-04T17:26:00Z">
              <w:r>
                <w:rPr/>
                <w:t>53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93" w:author="Scott Atwell" w:date="2001-06-04T17:23:00Z">
              <w:r>
                <w:rPr/>
                <w:t>NoAffectedOrder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94" w:author="Scott Atwell" w:date="2001-06-04T17:23:00Z">
              <w:r>
                <w:rPr/>
                <w:t>int</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095" w:author="Scott Atwell" w:date="2001-06-04T17:23:00Z">
              <w:r>
                <w:rPr/>
                <w:t>Number of affected orders in the repeating group of order id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096" w:author="Scott Atwell" w:date="2001-06-04T17:26:00Z">
              <w:r>
                <w:rPr/>
                <w:t>53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97" w:author="Scott Atwell" w:date="2001-06-04T17:23:00Z">
              <w:r>
                <w:rPr/>
                <w:t>AffectedOrder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098" w:author="Scott Atwell" w:date="2001-06-04T17:23:00Z">
              <w:r>
                <w:rPr/>
                <w:t>String</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099" w:author="Scott Atwell" w:date="2001-06-04T17:23:00Z">
              <w:r>
                <w:rPr/>
                <w:t>OrderID of an of an order affected by a mass cancel reques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00" w:author="Scott Atwell" w:date="2001-06-04T17:26:00Z">
              <w:r>
                <w:rPr/>
                <w:t>53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01" w:author="Scott Atwell" w:date="2001-06-04T17:23:00Z">
              <w:r>
                <w:rPr/>
                <w:t>AffectedSecondaryOrder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02" w:author="Scott Atwell" w:date="2001-06-04T17:23:00Z">
              <w:r>
                <w:rPr/>
                <w:t>Stirng</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103" w:author="Scott Atwell" w:date="2001-06-04T17:23:00Z">
              <w:r>
                <w:rPr/>
                <w:t>SecondaryOrderID of an order affected by a mass cancel reques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2104" w:author="Scott Atwell" w:date="2001-06-05T16:17:00Z">
              <w:r>
                <w:rPr>
                  <w:color w:val="auto"/>
                </w:rPr>
                <w:t>53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05" w:author="Scott Atwell" w:date="2001-06-05T16:17:00Z">
              <w:r>
                <w:rPr>
                  <w:color w:val="auto"/>
                </w:rPr>
                <w:t>Quote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06" w:author="Scott Atwell" w:date="2001-06-05T16:17:00Z">
              <w:r>
                <w:rPr>
                  <w:color w:val="auto"/>
                </w:rPr>
                <w:t>int</w:t>
              </w:r>
            </w:ins>
          </w:p>
        </w:tc>
        <w:tc>
          <w:tcPr>
            <w:tcW w:w="475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2108" w:author="Scott Atwell" w:date="2001-06-05T16:17:00Z"/>
              </w:rPr>
            </w:pPr>
            <w:ins w:id="2107" w:author="Scott Atwell" w:date="2001-06-05T16:17:00Z">
              <w:r>
                <w:rPr>
                  <w:color w:val="auto"/>
                </w:rPr>
                <w:t>Indetifies the type of quote.</w:t>
              </w:r>
            </w:ins>
          </w:p>
          <w:p>
            <w:pPr>
              <w:pStyle w:val="Normal"/>
              <w:numPr>
                <w:ilvl w:val="0"/>
                <w:numId w:val="0"/>
              </w:numPr>
              <w:ind w:left="0" w:hanging="0"/>
              <w:rPr>
                <w:color w:val="auto"/>
                <w:ins w:id="2110" w:author="Scott Atwell" w:date="2001-06-05T16:17:00Z"/>
              </w:rPr>
            </w:pPr>
            <w:ins w:id="2109" w:author="Scott Atwell" w:date="2001-06-05T16:17:00Z">
              <w:r>
                <w:rPr>
                  <w:color w:val="auto"/>
                </w:rPr>
                <w:t>Valid values:</w:t>
              </w:r>
            </w:ins>
          </w:p>
          <w:p>
            <w:pPr>
              <w:pStyle w:val="List"/>
              <w:rPr>
                <w:ins w:id="2112" w:author="Scott Atwell" w:date="2001-06-05T16:17:00Z"/>
              </w:rPr>
            </w:pPr>
            <w:ins w:id="2111" w:author="Scott Atwell" w:date="2001-06-05T16:17:00Z">
              <w:r>
                <w:rPr/>
                <w:t>0 - Indicative</w:t>
              </w:r>
            </w:ins>
          </w:p>
          <w:p>
            <w:pPr>
              <w:pStyle w:val="List"/>
              <w:rPr>
                <w:ins w:id="2114" w:author="Scott Atwell" w:date="2001-06-05T16:17:00Z"/>
              </w:rPr>
            </w:pPr>
            <w:ins w:id="2113" w:author="Scott Atwell" w:date="2001-06-05T16:17:00Z">
              <w:r>
                <w:rPr/>
                <w:t>1 - Tradable</w:t>
              </w:r>
            </w:ins>
          </w:p>
          <w:p>
            <w:pPr>
              <w:pStyle w:val="List"/>
              <w:rPr>
                <w:ins w:id="2116" w:author="Scott Atwell" w:date="2001-06-05T16:17:00Z"/>
              </w:rPr>
            </w:pPr>
            <w:ins w:id="2115" w:author="Scott Atwell" w:date="2001-06-05T16:17:00Z">
              <w:r>
                <w:rPr/>
                <w:t>2 - Restricted Tradable</w:t>
              </w:r>
            </w:ins>
          </w:p>
          <w:p>
            <w:pPr>
              <w:pStyle w:val="Normal"/>
              <w:numPr>
                <w:ilvl w:val="0"/>
                <w:numId w:val="0"/>
              </w:numPr>
              <w:ind w:left="0" w:hanging="0"/>
              <w:rPr>
                <w:color w:val="auto"/>
                <w:ins w:id="2118" w:author="Scott Atwell" w:date="2001-06-05T16:17:00Z"/>
              </w:rPr>
            </w:pPr>
            <w:ins w:id="2117" w:author="Scott Atwell" w:date="2001-06-05T16:17:00Z">
              <w:r>
                <w:rPr>
                  <w:color w:val="auto"/>
                </w:rPr>
                <w:t>An indicative quote is used to inform a counterparty of a market. An indicative quote does not result directly in a trade.</w:t>
              </w:r>
            </w:ins>
          </w:p>
          <w:p>
            <w:pPr>
              <w:pStyle w:val="Normal"/>
              <w:numPr>
                <w:ilvl w:val="0"/>
                <w:numId w:val="0"/>
              </w:numPr>
              <w:ind w:left="0" w:hanging="0"/>
              <w:rPr>
                <w:color w:val="auto"/>
                <w:ins w:id="2120" w:author="Scott Atwell" w:date="2001-06-05T16:17:00Z"/>
              </w:rPr>
            </w:pPr>
            <w:ins w:id="2119" w:author="Scott Atwell" w:date="2001-06-05T16:17:00Z">
              <w:r>
                <w:rPr>
                  <w:color w:val="auto"/>
                </w:rPr>
                <w:t>A tradable quote is submitted to a market and willresult directly in a trade against other orders and quotes in a market.</w:t>
              </w:r>
            </w:ins>
          </w:p>
          <w:p>
            <w:pPr>
              <w:pStyle w:val="Normal"/>
              <w:numPr>
                <w:ilvl w:val="0"/>
                <w:numId w:val="0"/>
              </w:numPr>
              <w:ind w:left="0" w:hanging="0"/>
              <w:rPr>
                <w:color w:val="auto"/>
              </w:rPr>
            </w:pPr>
            <w:ins w:id="2121" w:author="Scott Atwell" w:date="2001-06-05T16:17:00Z">
              <w:r>
                <w:rPr>
                  <w:color w:val="auto"/>
                </w:rPr>
                <w:t>A restricted tradable quote is submitted to a market and within a certain restriction (possibly based upon price or quantity) will automatically trade against orders. Order that do not comply with restrictions are sent to the quote issuer who can choose to accept or decline the ord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2122" w:author="Scott Atwell" w:date="2001-06-06T16:44:00Z">
              <w:r>
                <w:rPr>
                  <w:color w:val="auto"/>
                </w:rPr>
                <w:t>53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23" w:author="Scott Atwell" w:date="2001-06-07T15:29:00Z">
              <w:r>
                <w:rPr/>
                <w:t>NestedPartyRol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24" w:author="Scott Atwell" w:date="2001-06-07T15:29: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126" w:author="Scott Atwell" w:date="2001-06-07T15:29:00Z"/>
              </w:rPr>
            </w:pPr>
            <w:ins w:id="2125" w:author="Scott Atwell" w:date="2001-06-07T15:29:00Z">
              <w:r>
                <w:rPr/>
                <w:t>PartyRole value within a nested repeating group.</w:t>
              </w:r>
            </w:ins>
          </w:p>
          <w:p>
            <w:pPr>
              <w:pStyle w:val="Normal"/>
              <w:numPr>
                <w:ilvl w:val="0"/>
                <w:numId w:val="0"/>
              </w:numPr>
              <w:ind w:left="0" w:hanging="0"/>
              <w:rPr>
                <w:color w:val="auto"/>
              </w:rPr>
            </w:pPr>
            <w:ins w:id="2127" w:author="Scott Atwell" w:date="2001-06-07T15:29:00Z">
              <w:r>
                <w:rPr/>
                <w:t xml:space="preserve">   </w:t>
              </w:r>
            </w:ins>
            <w:ins w:id="2128" w:author="Scott Atwell" w:date="2001-06-07T15:29:00Z">
              <w:r>
                <w:rPr/>
                <w:t>Same values as  PartyRol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29" w:author="Scott Atwell" w:date="2001-06-06T16:44:00Z">
              <w:r>
                <w:rPr/>
                <w:t>53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30" w:author="Scott Atwell" w:date="2001-06-07T15:29:00Z">
              <w:r>
                <w:rPr/>
                <w:t>NoNestedPartyID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31" w:author="Scott Atwell" w:date="2001-06-07T15:29: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ins w:id="2132" w:author="Scott Atwell" w:date="2001-06-07T15:29:00Z">
              <w:r>
                <w:rPr/>
                <w:t>Number of NestedPartyID, NestedPartyIDSource, and NestedPartyRole entr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color w:val="auto"/>
              </w:rPr>
            </w:pPr>
            <w:ins w:id="2133" w:author="Scott Atwell" w:date="2001-06-06T16:48:00Z">
              <w:r>
                <w:rPr>
                  <w:color w:val="auto"/>
                </w:rPr>
                <w:t>54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34" w:author="Scott Atwell" w:date="2001-06-06T16:48:00Z">
              <w:r>
                <w:rPr>
                  <w:color w:val="auto"/>
                </w:rPr>
                <w:t>TotalAccruedInterestAm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35" w:author="Scott Atwell" w:date="2001-06-06T16:48:00Z">
              <w:r>
                <w:rPr>
                  <w:color w:val="auto"/>
                </w:rPr>
                <w:t>Am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ins w:id="2136" w:author="Scott Atwell" w:date="2001-06-06T16:48:00Z">
              <w:r>
                <w:rPr>
                  <w:color w:val="auto"/>
                </w:rPr>
                <w:t>Total Amount of Accrued Interest for convertible bonds and fixed incom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37" w:author="Scott Atwell" w:date="2001-06-06T17:39:00Z">
              <w:r>
                <w:rPr/>
                <w:t>54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38" w:author="Scott Atwell" w:date="2001-06-06T17:39:00Z">
              <w:r>
                <w:rPr/>
                <w:t>Maturity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39" w:author="Scott Atwell" w:date="2001-06-06T17:40:00Z">
              <w:r>
                <w:rPr/>
                <w:t>LocalMkt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140" w:author="Scott Atwell" w:date="2001-06-06T17:40:00Z">
              <w:r>
                <w:rPr/>
                <w:t>Date of maturi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41" w:author="Scott Atwell" w:date="2001-06-06T17:54:00Z">
              <w:r>
                <w:rPr/>
                <w:t>54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142" w:author="Scott Atwell" w:date="2001-06-06T17:54:00Z">
              <w:r>
                <w:rPr>
                  <w:color w:val="auto"/>
                </w:rPr>
                <w:t>UndrMaturityDa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43" w:author="Scott Atwell" w:date="2001-06-06T17:54:00Z">
              <w:r>
                <w:rPr/>
                <w:t>LocalMktDat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145" w:author="Scott Atwell" w:date="2001-06-06T17:54:00Z"/>
              </w:rPr>
            </w:pPr>
            <w:ins w:id="2144" w:author="Scott Atwell" w:date="2001-06-06T17:54:00Z">
              <w:r>
                <w:rPr>
                  <w:color w:val="auto"/>
                </w:rPr>
                <w:t>Underlying security’s maturity date.</w:t>
              </w:r>
            </w:ins>
          </w:p>
          <w:p>
            <w:pPr>
              <w:pStyle w:val="Normal"/>
              <w:numPr>
                <w:ilvl w:val="0"/>
                <w:numId w:val="0"/>
              </w:numPr>
              <w:ind w:left="0" w:hanging="0"/>
              <w:rPr>
                <w:color w:val="auto"/>
              </w:rPr>
            </w:pPr>
            <w:ins w:id="2146" w:author="Scott Atwell" w:date="2001-06-06T17:54:00Z">
              <w:r>
                <w:rPr>
                  <w:color w:val="auto"/>
                </w:rPr>
                <w:t xml:space="preserve">  </w:t>
              </w:r>
            </w:ins>
            <w:ins w:id="2147" w:author="Scott Atwell" w:date="2001-06-06T17:54:00Z">
              <w:r>
                <w:rPr>
                  <w:color w:val="auto"/>
                </w:rPr>
                <w:t>See MaturityDate field for descrip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48" w:author="Scott Atwell" w:date="2001-06-07T06:10:00Z">
              <w:r>
                <w:rPr/>
                <w:t>54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49" w:author="Scott Atwell" w:date="2001-06-07T06:10:00Z">
              <w:r>
                <w:rPr/>
                <w:t>InstrRegistr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50" w:author="Scott Atwell" w:date="2001-06-07T06:10: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ins w:id="2152" w:author="Scott Atwell" w:date="2001-06-07T06:10:00Z"/>
              </w:rPr>
            </w:pPr>
            <w:ins w:id="2151" w:author="Scott Atwell" w:date="2001-06-07T06:10:00Z">
              <w:r>
                <w:rPr/>
                <w:t>The location at which records of ownership are maintained for this instrument, and at which ownership changes must be recorded.</w:t>
              </w:r>
            </w:ins>
          </w:p>
          <w:p>
            <w:pPr>
              <w:pStyle w:val="Normal"/>
              <w:rPr>
                <w:ins w:id="2154" w:author="Scott Atwell" w:date="2001-06-07T06:10:00Z"/>
              </w:rPr>
            </w:pPr>
            <w:ins w:id="2153" w:author="Scott Atwell" w:date="2001-06-07T06:10:00Z">
              <w:r>
                <w:rPr/>
                <w:t>Valid values:</w:t>
              </w:r>
            </w:ins>
          </w:p>
          <w:p>
            <w:pPr>
              <w:pStyle w:val="List"/>
              <w:rPr>
                <w:ins w:id="2157" w:author="Scott Atwell" w:date="2001-06-07T06:10:00Z"/>
              </w:rPr>
            </w:pPr>
            <w:ins w:id="2155" w:author="Scott Atwell" w:date="2001-06-07T06:10:00Z">
              <w:r>
                <w:rPr>
                  <w:color w:val="auto"/>
                </w:rPr>
                <w:t>BIC (Bank Identification Code—Swift managed)</w:t>
              </w:r>
            </w:ins>
            <w:ins w:id="2156" w:author="Scott Atwell" w:date="2001-06-07T06:10:00Z">
              <w:r>
                <w:rPr/>
                <w:t xml:space="preserve"> - the depository or custodian who maintains ownership Records</w:t>
              </w:r>
            </w:ins>
          </w:p>
          <w:p>
            <w:pPr>
              <w:pStyle w:val="List"/>
              <w:rPr>
                <w:ins w:id="2159" w:author="Scott Atwell" w:date="2001-06-07T06:10:00Z"/>
              </w:rPr>
            </w:pPr>
            <w:ins w:id="2158" w:author="Scott Atwell" w:date="2001-06-07T06:10:00Z">
              <w:r>
                <w:rPr/>
                <w:t>ISO Country Code - country in which registry is kept</w:t>
              </w:r>
            </w:ins>
          </w:p>
          <w:p>
            <w:pPr>
              <w:pStyle w:val="List"/>
              <w:rPr/>
            </w:pPr>
            <w:ins w:id="2160" w:author="Scott Atwell" w:date="2001-06-07T06:10:00Z">
              <w:r>
                <w:rPr/>
                <w:t>"ZZ" - physical or bearer</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61" w:author="Scott Atwell" w:date="2001-06-07T12:46:00Z">
              <w:r>
                <w:rPr/>
                <w:t>54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62" w:author="Scott Atwell" w:date="2001-06-07T12:46:00Z">
              <w:r>
                <w:rPr/>
                <w:t>CashMargi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63" w:author="Scott Atwell" w:date="2001-06-07T12:46:00Z">
              <w:r>
                <w:rPr/>
                <w:t>char</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b/>
                <w:b/>
                <w:i/>
                <w:i/>
                <w:ins w:id="2165" w:author="Scott Atwell" w:date="2001-06-07T12:46:00Z"/>
              </w:rPr>
            </w:pPr>
            <w:ins w:id="2164" w:author="Scott Atwell" w:date="2001-06-07T12:46:00Z">
              <w:r>
                <w:rPr>
                  <w:b/>
                  <w:i/>
                </w:rPr>
                <w:t>?????</w:t>
              </w:r>
            </w:ins>
          </w:p>
          <w:p>
            <w:pPr>
              <w:pStyle w:val="Normal"/>
              <w:numPr>
                <w:ilvl w:val="0"/>
                <w:numId w:val="0"/>
              </w:numPr>
              <w:ind w:left="84" w:hanging="0"/>
              <w:rPr>
                <w:ins w:id="2167" w:author="Scott Atwell" w:date="2001-06-07T12:46:00Z"/>
              </w:rPr>
            </w:pPr>
            <w:ins w:id="2166" w:author="Scott Atwell" w:date="2001-06-07T12:46:00Z">
              <w:r>
                <w:rPr/>
                <w:t>Valid values:</w:t>
              </w:r>
            </w:ins>
          </w:p>
          <w:p>
            <w:pPr>
              <w:pStyle w:val="List"/>
              <w:rPr>
                <w:ins w:id="2169" w:author="Scott Atwell" w:date="2001-06-07T12:46:00Z"/>
              </w:rPr>
            </w:pPr>
            <w:ins w:id="2168" w:author="Scott Atwell" w:date="2001-06-07T12:46:00Z">
              <w:r>
                <w:rPr/>
                <w:t>1 = Cash</w:t>
              </w:r>
            </w:ins>
          </w:p>
          <w:p>
            <w:pPr>
              <w:pStyle w:val="List"/>
              <w:rPr>
                <w:ins w:id="2171" w:author="Scott Atwell" w:date="2001-06-07T12:46:00Z"/>
              </w:rPr>
            </w:pPr>
            <w:ins w:id="2170" w:author="Scott Atwell" w:date="2001-06-07T12:46:00Z">
              <w:r>
                <w:rPr/>
                <w:t>2 = Margin new</w:t>
              </w:r>
            </w:ins>
          </w:p>
          <w:p>
            <w:pPr>
              <w:pStyle w:val="List"/>
              <w:rPr/>
            </w:pPr>
            <w:ins w:id="2172" w:author="Scott Atwell" w:date="2001-06-07T12:46:00Z">
              <w:r>
                <w:rPr/>
                <w:t>3 = Margin settl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73" w:author="Scott Atwell" w:date="2001-06-07T15:26:00Z">
              <w:r>
                <w:rPr/>
                <w:t>54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74" w:author="Scott Atwell" w:date="2001-06-07T15:32:00Z">
              <w:r>
                <w:rPr/>
                <w:t>NestedPartySub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75" w:author="Scott Atwell" w:date="2001-06-07T15:32: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177" w:author="Scott Atwell" w:date="2001-06-07T15:32:00Z"/>
              </w:rPr>
            </w:pPr>
            <w:ins w:id="2176" w:author="Scott Atwell" w:date="2001-06-07T15:32:00Z">
              <w:r>
                <w:rPr/>
                <w:t>PartySubID value within a nested repeating group.</w:t>
              </w:r>
            </w:ins>
          </w:p>
          <w:p>
            <w:pPr>
              <w:pStyle w:val="Normal"/>
              <w:numPr>
                <w:ilvl w:val="0"/>
                <w:numId w:val="0"/>
              </w:numPr>
              <w:ind w:left="0" w:hanging="0"/>
              <w:rPr/>
            </w:pPr>
            <w:ins w:id="2178" w:author="Scott Atwell" w:date="2001-06-07T15:32:00Z">
              <w:r>
                <w:rPr/>
                <w:t xml:space="preserve">   </w:t>
              </w:r>
            </w:ins>
            <w:ins w:id="2179" w:author="Scott Atwell" w:date="2001-06-07T15:32:00Z">
              <w:r>
                <w:rPr/>
                <w:t>Same values as  PartySubI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80" w:author="Scott Atwell" w:date="2001-06-07T18:51:00Z">
              <w:r>
                <w:rPr/>
                <w:t>54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81" w:author="Scott Atwell" w:date="2001-06-07T18:51:00Z">
              <w:r>
                <w:rPr/>
                <w:t>Sco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82" w:author="Scott Atwell" w:date="2001-06-07T18:51:00Z">
              <w:r>
                <w:rPr/>
                <w:t>MultipleValue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184" w:author="Scott Atwell" w:date="2001-06-07T18:51:00Z"/>
              </w:rPr>
            </w:pPr>
            <w:ins w:id="2183" w:author="Scott Atwell" w:date="2001-06-07T18:51:00Z">
              <w:r>
                <w:rPr/>
                <w:t>Defines the scope of a data element.</w:t>
              </w:r>
            </w:ins>
          </w:p>
          <w:p>
            <w:pPr>
              <w:pStyle w:val="Normal"/>
              <w:numPr>
                <w:ilvl w:val="0"/>
                <w:numId w:val="0"/>
              </w:numPr>
              <w:ind w:left="0" w:hanging="0"/>
              <w:rPr>
                <w:ins w:id="2186" w:author="Scott Atwell" w:date="2001-06-07T18:51:00Z"/>
              </w:rPr>
            </w:pPr>
            <w:ins w:id="2185" w:author="Scott Atwell" w:date="2001-06-07T18:51:00Z">
              <w:r>
                <w:rPr/>
                <w:t>Valid values:</w:t>
              </w:r>
            </w:ins>
          </w:p>
          <w:p>
            <w:pPr>
              <w:pStyle w:val="List"/>
              <w:rPr>
                <w:ins w:id="2188" w:author="Scott Atwell" w:date="2001-06-07T18:51:00Z"/>
              </w:rPr>
            </w:pPr>
            <w:ins w:id="2187" w:author="Scott Atwell" w:date="2001-06-07T18:51:00Z">
              <w:r>
                <w:rPr/>
                <w:t>1 = Local (Exchange, ECN, ATS)</w:t>
              </w:r>
            </w:ins>
          </w:p>
          <w:p>
            <w:pPr>
              <w:pStyle w:val="List"/>
              <w:rPr>
                <w:ins w:id="2190" w:author="Scott Atwell" w:date="2001-06-07T18:51:00Z"/>
              </w:rPr>
            </w:pPr>
            <w:ins w:id="2189" w:author="Scott Atwell" w:date="2001-06-07T18:51:00Z">
              <w:r>
                <w:rPr/>
                <w:t>2 = National</w:t>
              </w:r>
            </w:ins>
          </w:p>
          <w:p>
            <w:pPr>
              <w:pStyle w:val="List"/>
              <w:rPr/>
            </w:pPr>
            <w:ins w:id="2191" w:author="Scott Atwell" w:date="2001-06-07T18:51:00Z">
              <w:r>
                <w:rPr/>
                <w:t>3 = Global</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192" w:author="Scott Atwell" w:date="2001-06-07T18:51:00Z">
              <w:r>
                <w:rPr/>
                <w:t>54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93" w:author="Scott Atwell" w:date="2001-06-07T18:51:00Z">
              <w:r>
                <w:rPr/>
                <w:t>MDImplicitDelet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94" w:author="Scott Atwell" w:date="2001-06-07T18:51:00Z">
              <w:r>
                <w:rPr/>
                <w:t>Boolean</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196" w:author="Scott Atwell" w:date="2001-06-07T18:51:00Z"/>
              </w:rPr>
            </w:pPr>
            <w:ins w:id="2195" w:author="Scott Atwell" w:date="2001-06-07T18:51:00Z">
              <w:r>
                <w:rPr/>
                <w:t>Defines how a server handles distribution of a truncated book.  Defaults to broker option.</w:t>
              </w:r>
            </w:ins>
          </w:p>
          <w:p>
            <w:pPr>
              <w:pStyle w:val="Normal"/>
              <w:numPr>
                <w:ilvl w:val="0"/>
                <w:numId w:val="0"/>
              </w:numPr>
              <w:ind w:left="0" w:hanging="0"/>
              <w:rPr>
                <w:ins w:id="2198" w:author="Scott Atwell" w:date="2001-06-07T18:51:00Z"/>
              </w:rPr>
            </w:pPr>
            <w:ins w:id="2197" w:author="Scott Atwell" w:date="2001-06-07T18:51:00Z">
              <w:r>
                <w:rPr/>
                <w:t>Valid values:</w:t>
              </w:r>
            </w:ins>
          </w:p>
          <w:p>
            <w:pPr>
              <w:pStyle w:val="List"/>
              <w:rPr>
                <w:ins w:id="2200" w:author="Scott Atwell" w:date="2001-06-07T18:51:00Z"/>
              </w:rPr>
            </w:pPr>
            <w:ins w:id="2199" w:author="Scott Atwell" w:date="2001-06-07T18:51:00Z">
              <w:r>
                <w:rPr/>
                <w:t>Y = Client has responsibility for implicitly deleting bids or offers falling outside the MarketDepth of the request.</w:t>
              </w:r>
            </w:ins>
          </w:p>
          <w:p>
            <w:pPr>
              <w:pStyle w:val="List"/>
              <w:rPr/>
            </w:pPr>
            <w:ins w:id="2201" w:author="Scott Atwell" w:date="2001-06-07T18:51:00Z">
              <w:r>
                <w:rPr/>
                <w:t>N = Server must send an explicit delete for bids or offers falling outside the requested MarketDepth of the reques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02" w:author="Scott Atwell" w:date="2001-06-07T19:37:00Z">
              <w:r>
                <w:rPr/>
                <w:t>54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03" w:author="Scott Atwell" w:date="2001-06-07T19:35:00Z">
              <w:r>
                <w:rPr>
                  <w:color w:val="auto"/>
                </w:rPr>
                <w:t>Cross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04" w:author="Scott Atwell" w:date="2001-06-07T19:35: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05" w:author="Scott Atwell" w:date="2001-06-07T19:35:00Z">
              <w:r>
                <w:rPr/>
                <w:t>Identifier for a cross order.  Must be unique during a given trading day. Recommend that firms use the order date as part of the CrossID for Good Till Cancel (GT) order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06" w:author="Scott Atwell" w:date="2001-06-07T19:37:00Z">
              <w:r>
                <w:rPr/>
                <w:t>54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07" w:author="Scott Atwell" w:date="2001-06-07T19:35:00Z">
              <w:r>
                <w:rPr>
                  <w:color w:val="auto"/>
                </w:rPr>
                <w:t>Cross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08" w:author="Scott Atwell" w:date="2001-06-07T19:35:00Z">
              <w:r>
                <w:rPr>
                  <w:color w:val="auto"/>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Indent"/>
              <w:spacing w:before="120" w:after="0"/>
              <w:ind w:left="0" w:hanging="0"/>
              <w:rPr>
                <w:ins w:id="2210" w:author="Scott Atwell" w:date="2001-06-07T19:35:00Z"/>
              </w:rPr>
            </w:pPr>
            <w:ins w:id="2209" w:author="Scott Atwell" w:date="2001-06-07T19:35:00Z">
              <w:r>
                <w:rPr/>
                <w:t>Type of cross being submitted to a market</w:t>
              </w:r>
            </w:ins>
          </w:p>
          <w:p>
            <w:pPr>
              <w:pStyle w:val="NormalIndent"/>
              <w:ind w:left="0" w:hanging="0"/>
              <w:rPr>
                <w:ins w:id="2212" w:author="Scott Atwell" w:date="2001-06-07T19:35:00Z"/>
              </w:rPr>
            </w:pPr>
            <w:ins w:id="2211" w:author="Scott Atwell" w:date="2001-06-07T19:35:00Z">
              <w:r>
                <w:rPr/>
                <w:t>Valid values:</w:t>
              </w:r>
            </w:ins>
          </w:p>
          <w:p>
            <w:pPr>
              <w:pStyle w:val="List"/>
              <w:rPr>
                <w:ins w:id="2216" w:author="Scott Atwell" w:date="2001-06-07T19:35:00Z"/>
              </w:rPr>
            </w:pPr>
            <w:ins w:id="2213" w:author="Scott Atwell" w:date="2001-06-07T19:35:00Z">
              <w:r>
                <w:rPr/>
                <w:t xml:space="preserve">1 - Cross Trade which is executed completely or not. Both sides are treated in the same manner. This is </w:t>
              </w:r>
            </w:ins>
            <w:ins w:id="2214" w:author="Scott Atwell" w:date="2001-06-07T19:35:00Z">
              <w:r>
                <w:rPr>
                  <w:b/>
                </w:rPr>
                <w:t>equivalent to an All or None</w:t>
              </w:r>
            </w:ins>
            <w:ins w:id="2215" w:author="Scott Atwell" w:date="2001-06-07T19:35:00Z">
              <w:r>
                <w:rPr/>
                <w:t>.</w:t>
              </w:r>
            </w:ins>
          </w:p>
          <w:p>
            <w:pPr>
              <w:pStyle w:val="List"/>
              <w:rPr>
                <w:ins w:id="2218" w:author="Scott Atwell" w:date="2001-06-07T19:35:00Z"/>
              </w:rPr>
            </w:pPr>
            <w:ins w:id="2217" w:author="Scott Atwell" w:date="2001-06-07T19:35:00Z">
              <w:r>
                <w:rPr/>
              </w:r>
            </w:ins>
          </w:p>
          <w:p>
            <w:pPr>
              <w:pStyle w:val="List"/>
              <w:rPr>
                <w:ins w:id="2224" w:author="Scott Atwell" w:date="2001-06-07T19:35:00Z"/>
              </w:rPr>
            </w:pPr>
            <w:ins w:id="2219" w:author="Scott Atwell" w:date="2001-06-07T19:35:00Z">
              <w:r>
                <w:rPr/>
                <w:t xml:space="preserve">2 - Cross Trade which is executed partially and the rest is cancelled. One side is fully executed, the other side is partially executed with the remainder being cancelled. This is </w:t>
              </w:r>
            </w:ins>
            <w:ins w:id="2220" w:author="Scott Atwell" w:date="2001-06-07T19:35:00Z">
              <w:r>
                <w:rPr>
                  <w:b/>
                </w:rPr>
                <w:t>equivalent to an Immediate or Cancel on the other side</w:t>
              </w:r>
            </w:ins>
            <w:ins w:id="2221" w:author="Scott Atwell" w:date="2001-06-07T19:35:00Z">
              <w:r>
                <w:rPr/>
                <w:t xml:space="preserve">. Note: The </w:t>
              </w:r>
            </w:ins>
            <w:ins w:id="2222" w:author="Scott Atwell" w:date="2001-06-07T19:50:00Z">
              <w:r>
                <w:rPr/>
                <w:t xml:space="preserve">CrossPrioritzation field may be used to </w:t>
              </w:r>
            </w:ins>
            <w:ins w:id="2223" w:author="Scott Atwell" w:date="2001-06-07T19:35:00Z">
              <w:r>
                <w:rPr/>
                <w:t>indicate which side should fully execute in this scenario.</w:t>
              </w:r>
            </w:ins>
          </w:p>
          <w:p>
            <w:pPr>
              <w:pStyle w:val="List"/>
              <w:rPr>
                <w:ins w:id="2226" w:author="Scott Atwell" w:date="2001-06-07T19:35:00Z"/>
              </w:rPr>
            </w:pPr>
            <w:ins w:id="2225" w:author="Scott Atwell" w:date="2001-06-07T19:35:00Z">
              <w:r>
                <w:rPr/>
              </w:r>
            </w:ins>
          </w:p>
          <w:p>
            <w:pPr>
              <w:pStyle w:val="List"/>
              <w:rPr>
                <w:ins w:id="2234" w:author="Scott Atwell" w:date="2001-06-07T19:35:00Z"/>
              </w:rPr>
            </w:pPr>
            <w:ins w:id="2227" w:author="Scott Atwell" w:date="2001-06-07T19:35:00Z">
              <w:r>
                <w:rPr/>
                <w:t xml:space="preserve">3 - Cross trade which is partially executed with the unfilled portions remaining active. </w:t>
              </w:r>
            </w:ins>
            <w:ins w:id="2228" w:author="Scott Atwell" w:date="2001-06-07T19:35:00Z">
              <w:r>
                <w:rPr>
                  <w:b/>
                </w:rPr>
                <w:t>One side of the cross is fully executed</w:t>
              </w:r>
            </w:ins>
            <w:ins w:id="2229" w:author="Scott Atwell" w:date="2001-06-07T19:35:00Z">
              <w:r>
                <w:rPr/>
                <w:t xml:space="preserve"> (as denoted with the </w:t>
              </w:r>
            </w:ins>
            <w:ins w:id="2230" w:author="Scott Atwell" w:date="2001-06-07T19:50:00Z">
              <w:r>
                <w:rPr/>
                <w:t>CrossPrioritization field</w:t>
              </w:r>
            </w:ins>
            <w:ins w:id="2231" w:author="Scott Atwell" w:date="2001-06-07T19:35:00Z">
              <w:r>
                <w:rPr/>
                <w:t xml:space="preserve">), </w:t>
              </w:r>
            </w:ins>
            <w:ins w:id="2232" w:author="Scott Atwell" w:date="2001-06-07T19:35:00Z">
              <w:r>
                <w:rPr>
                  <w:b/>
                </w:rPr>
                <w:t>but the unfilled portion remains active</w:t>
              </w:r>
            </w:ins>
            <w:ins w:id="2233" w:author="Scott Atwell" w:date="2001-06-07T19:35:00Z">
              <w:r>
                <w:rPr/>
                <w:t>.</w:t>
              </w:r>
            </w:ins>
          </w:p>
          <w:p>
            <w:pPr>
              <w:pStyle w:val="List"/>
              <w:rPr>
                <w:ins w:id="2236" w:author="Scott Atwell" w:date="2001-06-07T19:35:00Z"/>
              </w:rPr>
            </w:pPr>
            <w:ins w:id="2235" w:author="Scott Atwell" w:date="2001-06-07T19:35:00Z">
              <w:r>
                <w:rPr/>
              </w:r>
            </w:ins>
          </w:p>
          <w:p>
            <w:pPr>
              <w:pStyle w:val="List"/>
              <w:rPr/>
            </w:pPr>
            <w:ins w:id="2237" w:author="Scott Atwell" w:date="2001-06-07T19:35:00Z">
              <w:r>
                <w:rPr/>
                <w:t>4</w:t>
              </w:r>
            </w:ins>
            <w:ins w:id="2238" w:author="Scott Atwell" w:date="2001-06-07T19:37:00Z">
              <w:r>
                <w:rPr/>
                <w:t xml:space="preserve"> </w:t>
              </w:r>
            </w:ins>
            <w:ins w:id="2239" w:author="Scott Atwell" w:date="2001-06-07T19:35:00Z">
              <w:r>
                <w:rPr/>
                <w:t xml:space="preserve">- Cross trade is executed with </w:t>
              </w:r>
            </w:ins>
            <w:ins w:id="2240" w:author="Scott Atwell" w:date="2001-06-07T19:35:00Z">
              <w:r>
                <w:rPr>
                  <w:b/>
                </w:rPr>
                <w:t>existing orders with the same price</w:t>
              </w:r>
            </w:ins>
            <w:ins w:id="2241" w:author="Scott Atwell" w:date="2001-06-07T19:35:00Z">
              <w:r>
                <w:rPr/>
                <w:t>. In the case other orders exist with the same price, the quantity of the Cross is executed against the existing orders and quotes, the remainder of the cross is executed against the other side of the cross. The two sides potentially have different quantit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42" w:author="Scott Atwell" w:date="2001-06-07T19:37:00Z">
              <w:r>
                <w:rPr/>
                <w:t>55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43" w:author="Scott Atwell" w:date="2001-06-07T19:35:00Z">
              <w:r>
                <w:rPr>
                  <w:color w:val="auto"/>
                </w:rPr>
                <w:t>CrossPrioritizati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244" w:author="Scott Atwell" w:date="2001-06-07T19:35:00Z">
              <w:r>
                <w:rPr>
                  <w:color w:val="auto"/>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2246" w:author="Scott Atwell" w:date="2001-06-07T19:35:00Z"/>
              </w:rPr>
            </w:pPr>
            <w:ins w:id="2245" w:author="Scott Atwell" w:date="2001-06-07T19:35:00Z">
              <w:r>
                <w:rPr>
                  <w:color w:val="auto"/>
                </w:rPr>
                <w:t>Indicates if one side or the other of a cross order should be prioritized.</w:t>
              </w:r>
            </w:ins>
          </w:p>
          <w:p>
            <w:pPr>
              <w:pStyle w:val="List"/>
              <w:rPr>
                <w:ins w:id="2248" w:author="Scott Atwell" w:date="2001-06-07T19:35:00Z"/>
              </w:rPr>
            </w:pPr>
            <w:ins w:id="2247" w:author="Scott Atwell" w:date="2001-06-07T19:35:00Z">
              <w:r>
                <w:rPr/>
                <w:t>0 – None</w:t>
              </w:r>
            </w:ins>
          </w:p>
          <w:p>
            <w:pPr>
              <w:pStyle w:val="List"/>
              <w:rPr>
                <w:ins w:id="2250" w:author="Scott Atwell" w:date="2001-06-07T19:35:00Z"/>
              </w:rPr>
            </w:pPr>
            <w:ins w:id="2249" w:author="Scott Atwell" w:date="2001-06-07T19:35:00Z">
              <w:r>
                <w:rPr/>
                <w:t>1 – Buy side is prioritized</w:t>
              </w:r>
            </w:ins>
          </w:p>
          <w:p>
            <w:pPr>
              <w:pStyle w:val="List"/>
              <w:rPr>
                <w:ins w:id="2252" w:author="Scott Atwell" w:date="2001-06-07T19:35:00Z"/>
              </w:rPr>
            </w:pPr>
            <w:ins w:id="2251" w:author="Scott Atwell" w:date="2001-06-07T19:35:00Z">
              <w:r>
                <w:rPr/>
                <w:t>2 – Sell side is prioritized</w:t>
              </w:r>
            </w:ins>
          </w:p>
          <w:p>
            <w:pPr>
              <w:pStyle w:val="Normal"/>
              <w:numPr>
                <w:ilvl w:val="0"/>
                <w:numId w:val="0"/>
              </w:numPr>
              <w:ind w:left="84" w:hanging="0"/>
              <w:rPr>
                <w:color w:val="auto"/>
              </w:rPr>
            </w:pPr>
            <w:ins w:id="2253" w:author="Scott Atwell" w:date="2001-06-07T19:35:00Z">
              <w:r>
                <w:rPr>
                  <w:color w:val="auto"/>
                </w:rPr>
                <w:t>The definition of prioritization is left to the market. In some markets prioritization means which side of the cross order is applied to the market first. In other markets – prioritization may mean that the prioritized side is fully executed (sometimes referred to as the side being protecte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54" w:author="Scott Atwell" w:date="2001-06-07T19:45:00Z">
              <w:r>
                <w:rPr/>
                <w:t>55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55" w:author="Scott Atwell" w:date="2001-06-07T19:45:00Z">
              <w:r>
                <w:rPr/>
                <w:t>OrigCross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56" w:author="Scott Atwell" w:date="2001-06-07T19:45: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57" w:author="Scott Atwell" w:date="2001-06-07T19:44:00Z">
              <w:r>
                <w:rPr>
                  <w:color w:val="auto"/>
                </w:rPr>
                <w:t>CrossID of the previous cross order (NOT the initial cross order of the day) as assigned by the institution, used to identify the previous cross order in Cross Cancel and Cross Cancel/Replace Request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58" w:author="Scott Atwell" w:date="2001-06-07T19:52:00Z">
              <w:r>
                <w:rPr/>
                <w:t>55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59" w:author="Scott Atwell" w:date="2001-06-07T19:52:00Z">
              <w:r>
                <w:rPr/>
                <w:t>NoSide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60" w:author="Scott Atwell" w:date="2001-06-07T19:52: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2262" w:author="Scott Atwell" w:date="2001-06-07T19:52:00Z"/>
              </w:rPr>
            </w:pPr>
            <w:ins w:id="2261" w:author="Scott Atwell" w:date="2001-06-07T19:52:00Z">
              <w:r>
                <w:rPr/>
                <w:t xml:space="preserve">Number of Side repeating group instances.  </w:t>
              </w:r>
            </w:ins>
          </w:p>
          <w:p>
            <w:pPr>
              <w:pStyle w:val="Normal"/>
              <w:numPr>
                <w:ilvl w:val="0"/>
                <w:numId w:val="0"/>
              </w:numPr>
              <w:ind w:left="84" w:hanging="0"/>
              <w:rPr>
                <w:ins w:id="2264" w:author="Scott Atwell" w:date="2001-06-07T19:52:00Z"/>
              </w:rPr>
            </w:pPr>
            <w:ins w:id="2263" w:author="Scott Atwell" w:date="2001-06-07T19:52:00Z">
              <w:r>
                <w:rPr/>
                <w:t>Valid values:</w:t>
              </w:r>
            </w:ins>
          </w:p>
          <w:p>
            <w:pPr>
              <w:pStyle w:val="List"/>
              <w:rPr>
                <w:ins w:id="2266" w:author="Scott Atwell" w:date="2001-06-07T19:52:00Z"/>
              </w:rPr>
            </w:pPr>
            <w:ins w:id="2265" w:author="Scott Atwell" w:date="2001-06-07T19:52:00Z">
              <w:r>
                <w:rPr/>
                <w:t>1 - one side</w:t>
              </w:r>
            </w:ins>
          </w:p>
          <w:p>
            <w:pPr>
              <w:pStyle w:val="List"/>
              <w:rPr/>
            </w:pPr>
            <w:ins w:id="2267" w:author="Scott Atwell" w:date="2001-06-07T19:52:00Z">
              <w:r>
                <w:rPr/>
                <w:t>2 - both sid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68" w:author="Scott Atwell" w:date="2001-06-07T20:51:00Z">
              <w:r>
                <w:rPr/>
                <w:t>55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69" w:author="Scott Atwell" w:date="2001-06-07T20:51:00Z">
              <w:r>
                <w:rPr/>
                <w:t>Usernam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70" w:author="Scott Atwell" w:date="2001-06-07T20:51: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71" w:author="Scott Atwell" w:date="2001-06-07T20:51:00Z">
              <w:r>
                <w:rPr/>
                <w:t>Userid or usernam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72" w:author="Scott Atwell" w:date="2001-06-07T20:51:00Z">
              <w:r>
                <w:rPr/>
                <w:t>55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73" w:author="Scott Atwell" w:date="2001-06-07T20:51:00Z">
              <w:r>
                <w:rPr/>
                <w:t>Passwor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74" w:author="Scott Atwell" w:date="2001-06-07T20:51:00Z">
              <w:r>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75" w:author="Scott Atwell" w:date="2001-06-07T20:52:00Z">
              <w:r>
                <w:rPr/>
                <w:t>Password or passphrase.</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76" w:author="Scott Atwell" w:date="2001-06-07T21:19:00Z">
              <w:r>
                <w:rPr/>
                <w:t>55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77" w:author="Scott Atwell" w:date="2001-06-07T21:19:00Z">
              <w:r>
                <w:rPr/>
                <w:t>NoLeg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78" w:author="Scott Atwell" w:date="2001-06-07T21:19: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79" w:author="Scott Atwell" w:date="2001-06-07T21:19:00Z">
              <w:r>
                <w:rPr/>
                <w:t>Number of InstrumentLeg repeating group instanc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80" w:author="Scott Atwell" w:date="2001-06-07T21:20:00Z">
              <w:r>
                <w:rPr/>
                <w:t>55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81" w:author="Scott Atwell" w:date="2001-06-07T21:20:00Z">
              <w:r>
                <w:rPr/>
                <w:t>LegCurrency</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82" w:author="Scott Atwell" w:date="2001-06-07T21:20:00Z">
              <w:r>
                <w:rPr/>
                <w:t>Currenc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83" w:author="Scott Atwell" w:date="2001-06-07T21:20:00Z">
              <w:r>
                <w:rPr/>
                <w:t>Currency associated with a particular Leg's quanti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84" w:author="Scott Atwell" w:date="2001-06-07T21:20:00Z">
              <w:r>
                <w:rPr/>
                <w:t>55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85" w:author="Scott Atwell" w:date="2001-06-07T21:20:00Z">
              <w:r>
                <w:rPr/>
                <w:t>TotalNumSecurityType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86" w:author="Scott Atwell" w:date="2001-06-07T21:46: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87" w:author="Scott Atwell" w:date="2001-06-07T21:46:00Z">
              <w:r>
                <w:rPr/>
                <w:t>Indicates total number of security types in the event that multiple Security Type messages are used to return result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88" w:author="Scott Atwell" w:date="2001-06-07T21:21:00Z">
              <w:r>
                <w:rPr/>
                <w:t>55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89" w:author="Scott Atwell" w:date="2001-06-07T21:21:00Z">
              <w:r>
                <w:rPr/>
                <w:t>NoSecurityTypes</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90" w:author="Scott Atwell" w:date="2001-06-07T21:21:00Z">
              <w:r>
                <w:rPr/>
                <w:t>NumInGroup</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291" w:author="Scott Atwell" w:date="2001-06-07T21:21:00Z">
              <w:r>
                <w:rPr/>
                <w:t xml:space="preserve">Number of Security Type repeating group instances.  </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292" w:author="Scott Atwell" w:date="2001-06-07T21:21:00Z">
              <w:r>
                <w:rPr/>
                <w:t>55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93" w:author="Scott Atwell" w:date="2001-06-07T21:22:00Z">
              <w:r>
                <w:rPr/>
                <w:t>SecurityListRequest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94" w:author="Scott Atwell" w:date="2001-06-07T21:50: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Indent"/>
              <w:tabs>
                <w:tab w:val="clear" w:pos="360"/>
                <w:tab w:val="left" w:pos="720" w:leader="none"/>
              </w:tabs>
              <w:spacing w:before="120" w:after="0"/>
              <w:ind w:left="0" w:hanging="0"/>
              <w:rPr>
                <w:ins w:id="2296" w:author="Scott Atwell" w:date="2001-06-07T21:50:00Z"/>
              </w:rPr>
            </w:pPr>
            <w:ins w:id="2295" w:author="Scott Atwell" w:date="2001-06-07T21:50:00Z">
              <w:r>
                <w:rPr/>
                <w:t>Identifies the type/criteria of Security List Request</w:t>
              </w:r>
            </w:ins>
          </w:p>
          <w:p>
            <w:pPr>
              <w:pStyle w:val="NormalIndent"/>
              <w:tabs>
                <w:tab w:val="clear" w:pos="360"/>
                <w:tab w:val="left" w:pos="720" w:leader="none"/>
              </w:tabs>
              <w:ind w:left="0" w:hanging="0"/>
              <w:rPr>
                <w:ins w:id="2298" w:author="Scott Atwell" w:date="2001-06-07T21:50:00Z"/>
              </w:rPr>
            </w:pPr>
            <w:ins w:id="2297" w:author="Scott Atwell" w:date="2001-06-07T21:50:00Z">
              <w:r>
                <w:rPr/>
                <w:t>Valid values:</w:t>
              </w:r>
            </w:ins>
          </w:p>
          <w:p>
            <w:pPr>
              <w:pStyle w:val="List"/>
              <w:rPr>
                <w:ins w:id="2300" w:author="Scott Atwell" w:date="2001-06-07T21:50:00Z"/>
              </w:rPr>
            </w:pPr>
            <w:ins w:id="2299" w:author="Scott Atwell" w:date="2001-06-07T21:50:00Z">
              <w:r>
                <w:rPr/>
                <w:t>0 - Symbol</w:t>
              </w:r>
            </w:ins>
          </w:p>
          <w:p>
            <w:pPr>
              <w:pStyle w:val="List"/>
              <w:rPr>
                <w:ins w:id="2302" w:author="Scott Atwell" w:date="2001-06-07T21:50:00Z"/>
              </w:rPr>
            </w:pPr>
            <w:ins w:id="2301" w:author="Scott Atwell" w:date="2001-06-07T21:50:00Z">
              <w:r>
                <w:rPr/>
                <w:t>1 - SecurityType and/or CFICode</w:t>
              </w:r>
            </w:ins>
          </w:p>
          <w:p>
            <w:pPr>
              <w:pStyle w:val="List"/>
              <w:rPr>
                <w:ins w:id="2304" w:author="Scott Atwell" w:date="2001-06-07T21:50:00Z"/>
              </w:rPr>
            </w:pPr>
            <w:ins w:id="2303" w:author="Scott Atwell" w:date="2001-06-07T21:50:00Z">
              <w:r>
                <w:rPr/>
                <w:t>2 - Product</w:t>
              </w:r>
            </w:ins>
          </w:p>
          <w:p>
            <w:pPr>
              <w:pStyle w:val="List"/>
              <w:rPr>
                <w:ins w:id="2306" w:author="Scott Atwell" w:date="2001-06-07T21:50:00Z"/>
              </w:rPr>
            </w:pPr>
            <w:ins w:id="2305" w:author="Scott Atwell" w:date="2001-06-07T21:50:00Z">
              <w:r>
                <w:rPr/>
                <w:t>3 - TradingSessionID</w:t>
              </w:r>
            </w:ins>
          </w:p>
          <w:p>
            <w:pPr>
              <w:pStyle w:val="List"/>
              <w:rPr/>
            </w:pPr>
            <w:ins w:id="2307" w:author="Scott Atwell" w:date="2001-06-07T21:50:00Z">
              <w:r>
                <w:rPr/>
                <w:t>4 - All Securities</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08" w:author="Scott Atwell" w:date="2001-06-07T21:22:00Z">
              <w:r>
                <w:rPr/>
                <w:t>56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09" w:author="Scott Atwell" w:date="2001-06-08T14:34:00Z">
              <w:r>
                <w:rPr/>
                <w:t>SecurityRequestResul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10" w:author="Scott Atwell" w:date="2001-06-08T14:36: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ins w:id="2312" w:author="Scott Atwell" w:date="2001-06-08T14:35:00Z"/>
              </w:rPr>
            </w:pPr>
            <w:ins w:id="2311" w:author="Scott Atwell" w:date="2001-06-08T14:35:00Z">
              <w:r>
                <w:rPr/>
                <w:t>The results returned to a Security Request message</w:t>
              </w:r>
            </w:ins>
          </w:p>
          <w:p>
            <w:pPr>
              <w:pStyle w:val="Normal"/>
              <w:numPr>
                <w:ilvl w:val="0"/>
                <w:numId w:val="0"/>
              </w:numPr>
              <w:ind w:left="84" w:hanging="0"/>
              <w:rPr>
                <w:ins w:id="2314" w:author="Scott Atwell" w:date="2001-06-08T14:35:00Z"/>
              </w:rPr>
            </w:pPr>
            <w:ins w:id="2313" w:author="Scott Atwell" w:date="2001-06-08T14:35:00Z">
              <w:r>
                <w:rPr/>
                <w:t>Valid values:</w:t>
              </w:r>
            </w:ins>
          </w:p>
          <w:p>
            <w:pPr>
              <w:pStyle w:val="List"/>
              <w:rPr>
                <w:ins w:id="2316" w:author="Scott Atwell" w:date="2001-06-08T14:35:00Z"/>
              </w:rPr>
            </w:pPr>
            <w:ins w:id="2315" w:author="Scott Atwell" w:date="2001-06-08T14:35:00Z">
              <w:r>
                <w:rPr/>
                <w:t>0 – Valid request</w:t>
              </w:r>
            </w:ins>
          </w:p>
          <w:p>
            <w:pPr>
              <w:pStyle w:val="List"/>
              <w:rPr>
                <w:ins w:id="2318" w:author="Scott Atwell" w:date="2001-06-08T14:35:00Z"/>
              </w:rPr>
            </w:pPr>
            <w:ins w:id="2317" w:author="Scott Atwell" w:date="2001-06-08T14:35:00Z">
              <w:r>
                <w:rPr/>
                <w:t>1 – Invalid or unsupported request</w:t>
              </w:r>
            </w:ins>
          </w:p>
          <w:p>
            <w:pPr>
              <w:pStyle w:val="List"/>
              <w:rPr>
                <w:ins w:id="2320" w:author="Scott Atwell" w:date="2001-06-08T14:35:00Z"/>
              </w:rPr>
            </w:pPr>
            <w:ins w:id="2319" w:author="Scott Atwell" w:date="2001-06-08T14:35:00Z">
              <w:r>
                <w:rPr/>
                <w:t>2 – No instruments found that match selection criteria</w:t>
              </w:r>
            </w:ins>
          </w:p>
          <w:p>
            <w:pPr>
              <w:pStyle w:val="List"/>
              <w:rPr>
                <w:ins w:id="2322" w:author="Scott Atwell" w:date="2001-06-08T14:35:00Z"/>
              </w:rPr>
            </w:pPr>
            <w:ins w:id="2321" w:author="Scott Atwell" w:date="2001-06-08T14:35:00Z">
              <w:r>
                <w:rPr/>
                <w:t>3 - Not authorized to retrieve instrument data</w:t>
              </w:r>
            </w:ins>
          </w:p>
          <w:p>
            <w:pPr>
              <w:pStyle w:val="List"/>
              <w:rPr>
                <w:ins w:id="2324" w:author="Scott Atwell" w:date="2001-06-08T14:35:00Z"/>
              </w:rPr>
            </w:pPr>
            <w:ins w:id="2323" w:author="Scott Atwell" w:date="2001-06-08T14:35:00Z">
              <w:r>
                <w:rPr/>
                <w:t>4 – Instrument data temporarily unavailable</w:t>
              </w:r>
            </w:ins>
          </w:p>
          <w:p>
            <w:pPr>
              <w:pStyle w:val="List"/>
              <w:rPr/>
            </w:pPr>
            <w:ins w:id="2325" w:author="Scott Atwell" w:date="2001-06-08T14:35:00Z">
              <w:r>
                <w:rPr/>
                <w:t>5 – Request for instrument data not supporte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26" w:author="Scott Atwell" w:date="2001-06-07T21:22:00Z">
              <w:r>
                <w:rPr/>
                <w:t>56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27" w:author="Scott Atwell" w:date="2001-06-07T21:22:00Z">
              <w:r>
                <w:rPr/>
                <w:t>RoundLot</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28" w:author="Scott Atwell" w:date="2001-06-08T14:36:00Z">
              <w:r>
                <w:rPr/>
                <w:t>Qt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329" w:author="Scott Atwell" w:date="2001-06-08T14:36:00Z">
              <w:r>
                <w:rPr/>
                <w:t>The trading lot size of a securi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30" w:author="Scott Atwell" w:date="2001-06-07T21:22:00Z">
              <w:r>
                <w:rPr/>
                <w:t>56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31" w:author="Scott Atwell" w:date="2001-06-07T21:22:00Z">
              <w:r>
                <w:rPr/>
                <w:t>MinTradeVol</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32" w:author="Scott Atwell" w:date="2001-06-08T14:36:00Z">
              <w:r>
                <w:rPr/>
                <w:t>Qty</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pPr>
            <w:ins w:id="2333" w:author="Scott Atwell" w:date="2001-06-08T14:36:00Z">
              <w:r>
                <w:rPr/>
                <w:t>The minimum trading volume for a securi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34" w:author="Scott Atwell" w:date="2001-06-07T23:03:00Z">
              <w:r>
                <w:rPr/>
                <w:t>563</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35" w:author="Scott Atwell" w:date="2001-06-07T23:03:00Z">
              <w:r>
                <w:rPr/>
                <w:t>MultiLegRptTypeReq</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36" w:author="Scott Atwell" w:date="2001-06-07T23:05: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338" w:author="Scott Atwell" w:date="2001-06-07T23:05:00Z"/>
              </w:rPr>
            </w:pPr>
            <w:ins w:id="2337" w:author="Scott Atwell" w:date="2001-06-07T23:05:00Z">
              <w:r>
                <w:rPr/>
                <w:t>Indicates the method of execution reporting requested by issuer of the order.</w:t>
              </w:r>
            </w:ins>
          </w:p>
          <w:p>
            <w:pPr>
              <w:pStyle w:val="List"/>
              <w:rPr>
                <w:ins w:id="2340" w:author="Scott Atwell" w:date="2001-06-07T23:05:00Z"/>
              </w:rPr>
            </w:pPr>
            <w:ins w:id="2339" w:author="Scott Atwell" w:date="2001-06-07T23:05:00Z">
              <w:r>
                <w:rPr/>
                <w:t>0 - Report by mulitleg security only (Do not report legs)</w:t>
              </w:r>
            </w:ins>
          </w:p>
          <w:p>
            <w:pPr>
              <w:pStyle w:val="List"/>
              <w:rPr>
                <w:ins w:id="2342" w:author="Scott Atwell" w:date="2001-06-07T23:05:00Z"/>
              </w:rPr>
            </w:pPr>
            <w:ins w:id="2341" w:author="Scott Atwell" w:date="2001-06-07T23:05:00Z">
              <w:r>
                <w:rPr/>
                <w:t>1 - Report by multileg security and by instrument legs belonging to the multileg security.</w:t>
              </w:r>
            </w:ins>
          </w:p>
          <w:p>
            <w:pPr>
              <w:pStyle w:val="List"/>
              <w:rPr/>
            </w:pPr>
            <w:ins w:id="2343" w:author="Scott Atwell" w:date="2001-06-07T23:05:00Z">
              <w:r>
                <w:rPr/>
                <w:t>2 - Report by instrument legs belonging to the multileg security only (Do not report status of multileg securi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44" w:author="Scott Atwell" w:date="2001-06-07T23:14:00Z">
              <w:r>
                <w:rPr/>
                <w:t>564</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45" w:author="Scott Atwell" w:date="2001-06-07T23:14:00Z">
              <w:r>
                <w:rPr/>
                <w:t>LegOpenClos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46" w:author="Scott Atwell" w:date="2001-06-07T23:17:00Z">
              <w:r>
                <w:rPr/>
                <w:t>char</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348" w:author="Scott Atwell" w:date="2001-06-07T23:15:00Z"/>
              </w:rPr>
            </w:pPr>
            <w:ins w:id="2347" w:author="Scott Atwell" w:date="2001-06-07T23:15:00Z">
              <w:r>
                <w:rPr>
                  <w:color w:val="auto"/>
                </w:rPr>
                <w:t>OpenClose for leg of a multileg</w:t>
              </w:r>
            </w:ins>
          </w:p>
          <w:p>
            <w:pPr>
              <w:pStyle w:val="Normal"/>
              <w:numPr>
                <w:ilvl w:val="0"/>
                <w:numId w:val="0"/>
              </w:numPr>
              <w:ind w:left="84" w:hanging="0"/>
              <w:rPr/>
            </w:pPr>
            <w:ins w:id="2349" w:author="Scott Atwell" w:date="2001-06-07T23:15:00Z">
              <w:r>
                <w:rPr>
                  <w:color w:val="auto"/>
                </w:rPr>
                <w:t xml:space="preserve">  </w:t>
              </w:r>
            </w:ins>
            <w:ins w:id="2350" w:author="Scott Atwell" w:date="2001-06-07T23:15:00Z">
              <w:r>
                <w:rPr>
                  <w:color w:val="auto"/>
                </w:rPr>
                <w:t>See OpenClose field for descrip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51" w:author="Scott Atwell" w:date="2001-06-07T23:14:00Z">
              <w:r>
                <w:rPr/>
                <w:t>565</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52" w:author="Scott Atwell" w:date="2001-06-07T23:14:00Z">
              <w:r>
                <w:rPr/>
                <w:t>LegCovered</w:t>
              </w:r>
            </w:ins>
            <w:ins w:id="2353" w:author="Scott Atwell" w:date="2001-06-07T23:18:00Z">
              <w:r>
                <w:rPr/>
                <w:t>Or</w:t>
              </w:r>
            </w:ins>
            <w:ins w:id="2354" w:author="Scott Atwell" w:date="2001-06-07T23:14:00Z">
              <w:r>
                <w:rPr/>
                <w:t>Uncover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55" w:author="Scott Atwell" w:date="2001-06-07T23:18: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2359" w:author="Scott Atwell" w:date="2001-06-07T23:16:00Z"/>
              </w:rPr>
            </w:pPr>
            <w:ins w:id="2356" w:author="Scott Atwell" w:date="2001-06-07T23:16:00Z">
              <w:r>
                <w:rPr>
                  <w:color w:val="auto"/>
                </w:rPr>
                <w:t>Covered</w:t>
              </w:r>
            </w:ins>
            <w:ins w:id="2357" w:author="Scott Atwell" w:date="2001-06-07T23:18:00Z">
              <w:r>
                <w:rPr>
                  <w:color w:val="auto"/>
                </w:rPr>
                <w:t>Or</w:t>
              </w:r>
            </w:ins>
            <w:ins w:id="2358" w:author="Scott Atwell" w:date="2001-06-07T23:16:00Z">
              <w:r>
                <w:rPr>
                  <w:color w:val="auto"/>
                </w:rPr>
                <w:t>Uncovered for leg of a multileg</w:t>
              </w:r>
            </w:ins>
          </w:p>
          <w:p>
            <w:pPr>
              <w:pStyle w:val="Normal"/>
              <w:numPr>
                <w:ilvl w:val="0"/>
                <w:numId w:val="0"/>
              </w:numPr>
              <w:ind w:left="84" w:hanging="0"/>
              <w:rPr/>
            </w:pPr>
            <w:ins w:id="2360" w:author="Scott Atwell" w:date="2001-06-07T23:16:00Z">
              <w:r>
                <w:rPr>
                  <w:color w:val="auto"/>
                </w:rPr>
                <w:t xml:space="preserve">  </w:t>
              </w:r>
            </w:ins>
            <w:ins w:id="2361" w:author="Scott Atwell" w:date="2001-06-07T23:16:00Z">
              <w:r>
                <w:rPr>
                  <w:color w:val="auto"/>
                </w:rPr>
                <w:t>See Covered</w:t>
              </w:r>
            </w:ins>
            <w:ins w:id="2362" w:author="Scott Atwell" w:date="2001-06-07T23:18:00Z">
              <w:r>
                <w:rPr>
                  <w:color w:val="auto"/>
                </w:rPr>
                <w:t>Or</w:t>
              </w:r>
            </w:ins>
            <w:ins w:id="2363" w:author="Scott Atwell" w:date="2001-06-07T23:16:00Z">
              <w:r>
                <w:rPr>
                  <w:color w:val="auto"/>
                </w:rPr>
                <w:t>Uncovered field for descrip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64" w:author="Scott Atwell" w:date="2001-06-07T23:14:00Z">
              <w:r>
                <w:rPr/>
                <w:t>566</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65" w:author="Scott Atwell" w:date="2001-06-07T23:14:00Z">
              <w:r>
                <w:rPr/>
                <w:t>LegPric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66" w:author="Scott Atwell" w:date="2001-06-07T23:18:00Z">
              <w:r>
                <w:rPr/>
                <w:t>Price</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ins w:id="2368" w:author="Scott Atwell" w:date="2001-06-07T23:16:00Z"/>
              </w:rPr>
            </w:pPr>
            <w:ins w:id="2367" w:author="Scott Atwell" w:date="2001-06-07T23:16:00Z">
              <w:r>
                <w:rPr>
                  <w:color w:val="auto"/>
                </w:rPr>
                <w:t>Price for leg of a multileg</w:t>
              </w:r>
            </w:ins>
          </w:p>
          <w:p>
            <w:pPr>
              <w:pStyle w:val="Normal"/>
              <w:numPr>
                <w:ilvl w:val="0"/>
                <w:numId w:val="0"/>
              </w:numPr>
              <w:ind w:left="84" w:hanging="0"/>
              <w:rPr>
                <w:color w:val="auto"/>
              </w:rPr>
            </w:pPr>
            <w:ins w:id="2369" w:author="Scott Atwell" w:date="2001-06-07T23:16:00Z">
              <w:r>
                <w:rPr>
                  <w:color w:val="auto"/>
                </w:rPr>
                <w:t xml:space="preserve">  </w:t>
              </w:r>
            </w:ins>
            <w:ins w:id="2370" w:author="Scott Atwell" w:date="2001-06-07T23:16:00Z">
              <w:r>
                <w:rPr>
                  <w:color w:val="auto"/>
                </w:rPr>
                <w:t>See Price field for description</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71" w:author="Scott Atwell" w:date="2001-06-08T13:05:00Z">
              <w:r>
                <w:rPr/>
                <w:t>567</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72" w:author="Scott Atwell" w:date="2001-06-08T13:05:00Z">
              <w:r>
                <w:rPr/>
                <w:t>TradSesStatusRejReason</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73" w:author="Scott Atwell" w:date="2001-06-08T13:06:00Z">
              <w:r>
                <w:rPr/>
                <w:t>i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84" w:hanging="0"/>
              <w:rPr>
                <w:b/>
                <w:b/>
                <w:i/>
                <w:i/>
              </w:rPr>
            </w:pPr>
            <w:ins w:id="2374" w:author="Scott Atwell" w:date="2001-06-08T13:05:00Z">
              <w:r>
                <w:rPr>
                  <w:b/>
                  <w:i/>
                </w:rPr>
                <w: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75" w:author="Scott Atwell" w:date="2001-06-08T15:09:00Z">
              <w:r>
                <w:rPr/>
                <w:t>568</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376" w:author="Scott Atwell" w:date="2001-06-08T15:09:00Z">
              <w:r>
                <w:rPr>
                  <w:color w:val="auto"/>
                </w:rPr>
                <w:t>TradeReques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377" w:author="Scott Atwell" w:date="2001-06-08T15:09: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378" w:author="Scott Atwell" w:date="2001-06-08T15:09:00Z">
              <w:r>
                <w:rPr>
                  <w:color w:val="auto"/>
                </w:rPr>
                <w:t>Trade Capture Report Request ID</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79" w:author="Scott Atwell" w:date="2001-06-08T15:09:00Z">
              <w:r>
                <w:rPr/>
                <w:t>569</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80" w:author="Scott Atwell" w:date="2001-06-08T15:09:00Z">
              <w:r>
                <w:rPr/>
                <w:t>TradeRequestType</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81" w:author="Scott Atwell" w:date="2001-06-08T15:11:00Z">
              <w:r>
                <w:rPr/>
                <w:t>i</w:t>
              </w:r>
            </w:ins>
            <w:ins w:id="2382" w:author="Scott Atwell" w:date="2001-06-08T15:09:00Z">
              <w:r>
                <w:rPr/>
                <w:t>nt</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List"/>
              <w:ind w:left="0" w:hanging="0"/>
              <w:rPr>
                <w:ins w:id="2384" w:author="Scott Atwell" w:date="2001-06-08T15:09:00Z"/>
              </w:rPr>
            </w:pPr>
            <w:ins w:id="2383" w:author="Scott Atwell" w:date="2001-06-08T15:09:00Z">
              <w:r>
                <w:rPr/>
                <w:t>Type of Trade Capture Report.</w:t>
              </w:r>
            </w:ins>
          </w:p>
          <w:p>
            <w:pPr>
              <w:pStyle w:val="List"/>
              <w:ind w:left="0" w:hanging="0"/>
              <w:rPr>
                <w:ins w:id="2386" w:author="Scott Atwell" w:date="2001-06-08T15:09:00Z"/>
              </w:rPr>
            </w:pPr>
            <w:ins w:id="2385" w:author="Scott Atwell" w:date="2001-06-08T15:09:00Z">
              <w:r>
                <w:rPr/>
                <w:t>Valid values:</w:t>
              </w:r>
            </w:ins>
          </w:p>
          <w:p>
            <w:pPr>
              <w:pStyle w:val="List"/>
              <w:rPr>
                <w:ins w:id="2388" w:author="Scott Atwell" w:date="2001-06-08T15:09:00Z"/>
              </w:rPr>
            </w:pPr>
            <w:ins w:id="2387" w:author="Scott Atwell" w:date="2001-06-08T15:09:00Z">
              <w:r>
                <w:rPr/>
                <w:t>0 – All trades</w:t>
              </w:r>
            </w:ins>
          </w:p>
          <w:p>
            <w:pPr>
              <w:pStyle w:val="List"/>
              <w:rPr>
                <w:ins w:id="2390" w:author="Scott Atwell" w:date="2001-06-08T15:09:00Z"/>
              </w:rPr>
            </w:pPr>
            <w:ins w:id="2389" w:author="Scott Atwell" w:date="2001-06-08T15:09:00Z">
              <w:r>
                <w:rPr/>
                <w:t>1 – Matched trades matching Criteria provided on request (parties, order id, instrument, input source, etc.)</w:t>
              </w:r>
            </w:ins>
          </w:p>
          <w:p>
            <w:pPr>
              <w:pStyle w:val="List"/>
              <w:rPr>
                <w:ins w:id="2392" w:author="Scott Atwell" w:date="2001-06-08T15:09:00Z"/>
              </w:rPr>
            </w:pPr>
            <w:ins w:id="2391" w:author="Scott Atwell" w:date="2001-06-08T15:09:00Z">
              <w:r>
                <w:rPr/>
                <w:t>2 – Unmatched trades that match criteria</w:t>
              </w:r>
            </w:ins>
          </w:p>
          <w:p>
            <w:pPr>
              <w:pStyle w:val="List"/>
              <w:rPr>
                <w:ins w:id="2394" w:author="Scott Atwell" w:date="2001-06-08T15:09:00Z"/>
              </w:rPr>
            </w:pPr>
            <w:ins w:id="2393" w:author="Scott Atwell" w:date="2001-06-08T15:09:00Z">
              <w:r>
                <w:rPr/>
                <w:t>3 – Unreported trades that match criteria</w:t>
              </w:r>
            </w:ins>
          </w:p>
          <w:p>
            <w:pPr>
              <w:pStyle w:val="List"/>
              <w:rPr/>
            </w:pPr>
            <w:ins w:id="2395" w:author="Scott Atwell" w:date="2001-06-08T15:09:00Z">
              <w:r>
                <w:rPr/>
                <w:t>4 – Advisories that match criteria</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396" w:author="Scott Atwell" w:date="2001-06-08T15:09:00Z">
              <w:r>
                <w:rPr/>
                <w:t>570</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397" w:author="Scott Atwell" w:date="2001-06-08T15:09:00Z">
              <w:r>
                <w:rPr>
                  <w:color w:val="auto"/>
                </w:rPr>
                <w:t>PreviouslyReporte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398" w:author="Scott Atwell" w:date="2001-06-08T15:09:00Z">
              <w:r>
                <w:rPr>
                  <w:color w:val="auto"/>
                </w:rPr>
                <w:t>Boolean</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ins w:id="2399" w:author="Scott Atwell" w:date="2001-06-08T15:09:00Z">
              <w:r>
                <w:rPr>
                  <w:color w:val="auto"/>
                </w:rPr>
                <w:t>Indicates if the trade capture report was previously reported to the counterparty</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400" w:author="Scott Atwell" w:date="2001-06-08T15:10:00Z">
              <w:r>
                <w:rPr/>
                <w:t>571</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01" w:author="Scott Atwell" w:date="2001-06-08T15:18:00Z">
              <w:r>
                <w:rPr/>
                <w:t>TradeReport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402" w:author="Scott Atwell" w:date="2001-06-08T15:09: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ins w:id="2403" w:author="Scott Atwell" w:date="2001-06-08T15:20:00Z">
              <w:r>
                <w:rPr>
                  <w:color w:val="auto"/>
                </w:rPr>
                <w:t>Unique identifier of trade capture report</w:t>
              </w:r>
            </w:ins>
          </w:p>
        </w:tc>
      </w:tr>
      <w:tr>
        <w:trPr/>
        <w:tc>
          <w:tcPr>
            <w:tcW w:w="8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right"/>
              <w:rPr/>
            </w:pPr>
            <w:ins w:id="2404" w:author="Scott Atwell" w:date="2001-06-08T15:20:00Z">
              <w:r>
                <w:rPr/>
                <w:t>572</w:t>
              </w:r>
            </w:ins>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05" w:author="Scott Atwell" w:date="2001-06-08T15:20:00Z">
              <w:r>
                <w:rPr/>
                <w:t>TradeReportRefID</w:t>
              </w:r>
            </w:ins>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2406" w:author="Scott Atwell" w:date="2001-06-08T15:20:00Z">
              <w:r>
                <w:rPr>
                  <w:color w:val="auto"/>
                </w:rPr>
                <w:t>String</w:t>
              </w:r>
            </w:ins>
          </w:p>
        </w:tc>
        <w:tc>
          <w:tcPr>
            <w:tcW w:w="476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color w:val="auto"/>
              </w:rPr>
            </w:pPr>
            <w:ins w:id="2407" w:author="Scott Atwell" w:date="2001-06-08T15:20:00Z">
              <w:r>
                <w:rPr>
                  <w:color w:val="auto"/>
                </w:rPr>
                <w:t>TradeReportID being referenced by the trade capture report for cancelation, etc.</w:t>
              </w:r>
            </w:ins>
          </w:p>
        </w:tc>
      </w:tr>
      <w:tr>
        <w:trPr/>
        <w:tc>
          <w:tcPr>
            <w:tcW w:w="8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right"/>
              <w:rPr/>
            </w:pPr>
            <w:r>
              <w:rPr/>
            </w:r>
          </w:p>
        </w:tc>
        <w:tc>
          <w:tcPr>
            <w:tcW w:w="20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993" w:type="dxa"/>
            <w:gridSpan w:val="3"/>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4768"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84" w:hanging="0"/>
              <w:rPr/>
            </w:pPr>
            <w:r>
              <w:rPr/>
            </w:r>
          </w:p>
        </w:tc>
      </w:tr>
    </w:tbl>
    <w:p>
      <w:pPr>
        <w:pStyle w:val="Heading1"/>
        <w:numPr>
          <w:ilvl w:val="0"/>
          <w:numId w:val="0"/>
        </w:numPr>
        <w:ind w:left="0" w:hanging="0"/>
        <w:rPr/>
      </w:pPr>
      <w:r>
        <w:br w:type="page"/>
      </w:r>
      <w:r>
        <w:rPr/>
      </w:r>
    </w:p>
    <w:p>
      <w:pPr>
        <w:pStyle w:val="Heading4"/>
        <w:numPr>
          <w:ilvl w:val="0"/>
          <w:numId w:val="0"/>
        </w:numPr>
        <w:ind w:left="180" w:hanging="0"/>
        <w:rPr/>
      </w:pPr>
      <w:r>
        <w:rPr/>
      </w:r>
    </w:p>
    <w:p>
      <w:pPr>
        <w:pStyle w:val="Heading4"/>
        <w:numPr>
          <w:ilvl w:val="0"/>
          <w:numId w:val="0"/>
        </w:numPr>
        <w:ind w:left="180" w:hanging="0"/>
        <w:rPr/>
      </w:pPr>
      <w:bookmarkStart w:id="2" w:name="__RefHeading___Toc516650797"/>
      <w:bookmarkStart w:id="3" w:name="FIXFieldIndexsortedbytagnumber"/>
      <w:bookmarkEnd w:id="2"/>
      <w:r>
        <w:rPr/>
        <w:t>FIX Field Index sorted by tag number:</w:t>
      </w:r>
      <w:bookmarkEnd w:id="3"/>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Pr>
    </w:p>
    <w:tbl>
      <w:tblPr>
        <w:tblW w:w="2616" w:type="dxa"/>
        <w:jc w:val="left"/>
        <w:tblInd w:w="-115" w:type="dxa"/>
        <w:tblLayout w:type="fixed"/>
        <w:tblCellMar>
          <w:top w:w="0" w:type="dxa"/>
          <w:left w:w="108" w:type="dxa"/>
          <w:bottom w:w="0" w:type="dxa"/>
          <w:right w:w="108" w:type="dxa"/>
        </w:tblCellMar>
      </w:tblPr>
      <w:tblGrid>
        <w:gridCol w:w="532"/>
        <w:gridCol w:w="208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Si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gin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ginStrin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ody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heckS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Or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miss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m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m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d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andl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14" w:author="Scott Atwell" w:date="2001-05-20T19:51:00Z">
              <w:r>
                <w:rPr>
                  <w:rFonts w:cs="Arial" w:ascii="Arial" w:hAnsi="Arial"/>
                  <w:color w:val="auto"/>
                  <w:sz w:val="16"/>
                </w:rPr>
                <w:t>Security</w:t>
              </w:r>
            </w:ins>
            <w:r>
              <w:rPr>
                <w:rFonts w:cs="Arial" w:ascii="Arial" w:hAnsi="Arial"/>
                <w:color w:val="auto"/>
                <w:sz w:val="16"/>
              </w:rPr>
              <w:t>ID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OthSvc</w:t>
              <w:br/>
              <w:t xml:space="preserve">  (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Qlty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w:t>
            </w:r>
            <w:del w:id="2415" w:author="Scott Atwell" w:date="2001-05-22T07:52:00Z">
              <w:r>
                <w:rPr>
                  <w:rFonts w:cs="Arial" w:ascii="Arial" w:hAnsi="Arial"/>
                  <w:color w:val="auto"/>
                  <w:sz w:val="16"/>
                </w:rPr>
                <w:delText>Shares</w:delText>
              </w:r>
            </w:del>
            <w:ins w:id="2416"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Capac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Mk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w:t>
            </w:r>
            <w:del w:id="2417" w:author="Scott Atwell" w:date="2001-05-22T07:52:00Z">
              <w:r>
                <w:rPr>
                  <w:rFonts w:cs="Arial" w:ascii="Arial" w:hAnsi="Arial"/>
                  <w:color w:val="auto"/>
                  <w:sz w:val="16"/>
                </w:rPr>
                <w:delText>Shares</w:delText>
              </w:r>
            </w:del>
            <w:ins w:id="2418"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nesOf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Seq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w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ClOr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3</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PossDup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Seq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latdSy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7</w:t>
            </w:r>
          </w:p>
        </w:tc>
        <w:tc>
          <w:tcPr>
            <w:tcW w:w="2083"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rFonts w:ascii="Arial" w:hAnsi="Arial" w:cs="Arial"/>
                <w:color w:val="auto"/>
                <w:sz w:val="16"/>
              </w:rPr>
            </w:pPr>
            <w:r>
              <w:rPr>
                <w:rFonts w:cs="Arial" w:ascii="Arial" w:hAnsi="Arial"/>
                <w:color w:val="auto"/>
                <w:sz w:val="16"/>
              </w:rPr>
              <w:t>Rule80A</w:t>
            </w:r>
          </w:p>
          <w:p>
            <w:pPr>
              <w:pStyle w:val="Normal"/>
              <w:numPr>
                <w:ilvl w:val="0"/>
                <w:numId w:val="0"/>
              </w:numPr>
              <w:ind w:left="0" w:hanging="0"/>
              <w:rPr>
                <w:rFonts w:ascii="Arial" w:hAnsi="Arial" w:cs="Arial"/>
                <w:color w:val="auto"/>
                <w:sz w:val="16"/>
              </w:rPr>
            </w:pPr>
            <w:r>
              <w:rPr>
                <w:rFonts w:cs="Arial" w:ascii="Arial" w:hAnsi="Arial"/>
                <w:color w:val="auto"/>
                <w:sz w:val="16"/>
              </w:rPr>
              <w:t>(aka OrderCapac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ingDate</w:t>
              <w:br/>
              <w:t xml:space="preserve">  (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del w:id="2419" w:author="Scott Atwell" w:date="2001-05-22T07:52:00Z">
              <w:r>
                <w:rPr>
                  <w:rFonts w:cs="Arial" w:ascii="Arial" w:hAnsi="Arial"/>
                  <w:color w:val="auto"/>
                  <w:sz w:val="16"/>
                </w:rPr>
                <w:delText>Shares</w:delText>
              </w:r>
            </w:del>
            <w:ins w:id="2420" w:author="Scott Atwell" w:date="2001-05-22T07:52:00Z">
              <w:r>
                <w:rPr>
                  <w:rFonts w:cs="Arial" w:ascii="Arial" w:hAnsi="Arial"/>
                  <w:color w:val="auto"/>
                  <w:sz w:val="16"/>
                </w:rPr>
                <w:t>Quanti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ymbo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imeInFo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nsact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rg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ValidUntil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mntTyp</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utSett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ymbolSf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NoOrders</w:t>
            </w:r>
          </w:p>
          <w:p>
            <w:pPr>
              <w:pStyle w:val="Normal"/>
              <w:numPr>
                <w:ilvl w:val="0"/>
                <w:numId w:val="0"/>
              </w:numPr>
              <w:ind w:left="0" w:hanging="0"/>
              <w:rPr>
                <w:rFonts w:ascii="Arial" w:hAnsi="Arial" w:cs="Arial"/>
                <w:color w:val="auto"/>
                <w:sz w:val="16"/>
              </w:rPr>
            </w:pPr>
            <w:r>
              <w:rPr>
                <w:rFonts w:cs="Arial" w:ascii="Arial" w:hAnsi="Arial"/>
                <w:color w:val="auto"/>
                <w:sz w:val="16"/>
              </w:rPr>
              <w:t>(formerly named: ListNoOrd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9</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Lis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Allo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Or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vgPrxPrecis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e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Brok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enClos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Alloc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w:t>
            </w:r>
            <w:del w:id="2421" w:author="Scott Atwell" w:date="2001-05-22T07:52:00Z">
              <w:r>
                <w:rPr>
                  <w:rFonts w:cs="Arial" w:ascii="Arial" w:hAnsi="Arial"/>
                  <w:color w:val="auto"/>
                  <w:sz w:val="16"/>
                </w:rPr>
                <w:delText>Shares</w:delText>
              </w:r>
            </w:del>
            <w:ins w:id="2422"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cess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p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ptSeq</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DlvyInst</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lvyInst</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Rej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gnatur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eData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e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rokerOfCredi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gnature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mail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wData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w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ossRese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ryptMetho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op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Destina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 Defin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Qualif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Wave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eartBtI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ien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n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Flo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est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portToExc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cateReq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tMone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orexReq</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apFill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Exec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Type</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pir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K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Natural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iscFe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Cur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evClose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tSeqNum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elatedSy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ubje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eadli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RLLin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eaves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OrderQty</w:t>
            </w:r>
          </w:p>
          <w:p>
            <w:pPr>
              <w:pStyle w:val="Normal"/>
              <w:numPr>
                <w:ilvl w:val="0"/>
                <w:numId w:val="0"/>
              </w:numPr>
              <w:ind w:left="0" w:hanging="0"/>
              <w:rPr>
                <w:rFonts w:ascii="Arial" w:hAnsi="Arial" w:cs="Arial"/>
                <w:color w:val="auto"/>
                <w:sz w:val="16"/>
              </w:rPr>
            </w:pPr>
            <w:r>
              <w:rPr>
                <w:rFonts w:cs="Arial" w:ascii="Arial" w:hAnsi="Arial"/>
                <w:color w:val="auto"/>
                <w:sz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NetMone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Fx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FxRateCal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NumDaysIntere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ruedInteres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ruedInterest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Mode</w:t>
            </w:r>
          </w:p>
          <w:p>
            <w:pPr>
              <w:pStyle w:val="Normal"/>
              <w:numPr>
                <w:ilvl w:val="0"/>
                <w:numId w:val="0"/>
              </w:numPr>
              <w:ind w:left="0" w:hanging="0"/>
              <w:rPr>
                <w:rFonts w:ascii="Arial" w:hAnsi="Arial" w:cs="Arial"/>
                <w:color w:val="auto"/>
                <w:sz w:val="16"/>
              </w:rPr>
            </w:pPr>
            <w:r>
              <w:rPr>
                <w:rFonts w:cs="Arial" w:ascii="Arial" w:hAnsi="Arial"/>
                <w:color w:val="auto"/>
                <w:sz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mailThrea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Loca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ffectiv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Deliver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Depository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Brkr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Acct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Ac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nta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ntactPho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Acct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Ac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nta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ntactPho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Qty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utSettDate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Link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Link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ondaryOrder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IOIQualifi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turityMonthYea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utOrCal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rike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veredOrUncover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stomerOrFir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turityDa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tAttribu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Exchang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ifyBrokerOfCredi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Handl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Show</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egDifferen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XmlData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Xml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outingID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outin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outing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pread</w:t>
            </w:r>
            <w:del w:id="2423" w:author="Scott Atwell" w:date="2001-05-31T10:07:00Z">
              <w:r>
                <w:rPr>
                  <w:rFonts w:cs="Arial" w:ascii="Arial" w:hAnsi="Arial"/>
                  <w:color w:val="auto"/>
                  <w:sz w:val="16"/>
                </w:rPr>
                <w:delText>ToBenchmark</w:delText>
              </w:r>
            </w:del>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nchmar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0-2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upon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4-2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ctMultipl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2-2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ubscription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rketDep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Updat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ggregatedBoo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DEntryTyp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D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ickDire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Mk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Condi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eCondi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UpdateA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Req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Origina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sk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ete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enCloseSettle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llerDay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Buy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Sell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Position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inancial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rporateA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fBid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fOffer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Quote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QuoteSe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Ack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Cancel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Entr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sponseLeve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Se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Quote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cs="Arial" w:ascii="Arial" w:hAnsi="Arial"/>
                <w:color w:val="auto"/>
                <w:sz w:val="16"/>
              </w:rPr>
              <w:t>Underlying</w:t>
            </w:r>
            <w:ins w:id="2424" w:author="Scott Atwell" w:date="2001-05-20T19:52:00Z">
              <w:r>
                <w:rPr>
                  <w:rFonts w:cs="Arial" w:ascii="Arial" w:hAnsi="Arial"/>
                  <w:color w:val="auto"/>
                  <w:sz w:val="16"/>
                </w:rPr>
                <w:t>Security</w:t>
              </w:r>
            </w:ins>
            <w:r>
              <w:rPr>
                <w:rFonts w:cs="Arial" w:ascii="Arial" w:hAnsi="Arial"/>
                <w:color w:val="auto"/>
                <w:sz w:val="16"/>
              </w:rPr>
              <w:t>ID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Exchang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ymbo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ymbolSf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MaturityMonthYea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MaturityDa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PutOrCal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trike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OptAttribu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 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tio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spons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spons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tatus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solicitedIndica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Trading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al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nViewOfComm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ueToRelat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yVolu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llVolu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igh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w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justme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ingSess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Metho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M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Start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Open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PreClos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Clos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End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berOfOr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essageEncodin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Issuer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ecurityDesc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ListExecIns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Lis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ubjec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ubje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Headline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Headli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Alloc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Alloc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Issuer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SecurityDesc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SetValidUntil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Entry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MsgSeqNumProces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Tag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Ms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ssion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4</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BidRequest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Brok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plianc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olicited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Restatemen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sinessReject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siness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rossTrade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ContraBrok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Message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sgTyp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Dire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radingSession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alVolumeTrad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iscretion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iscretionOffse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ientBi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alNumSecurit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Ticke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BidDescripto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Descriptor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Descrip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PctLow</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PctHig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Valu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FPTrackingErr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airValu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utsideIndexP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ValueOfFutur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In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WtAverageLiquid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changeForPhysic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utMainCntryUInde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rossPerce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gRptReq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gPeriodInterv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ncTax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Bid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eastAsia="MS ??" w:cs="Arial" w:ascii="Arial" w:hAnsi="Arial"/>
                <w:color w:val="auto"/>
                <w:sz w:val="16"/>
              </w:rPr>
              <w:t>Trad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eastAsia="MS ??" w:cs="Arial" w:ascii="Arial" w:hAnsi="Arial"/>
                <w:color w:val="auto"/>
                <w:sz w:val="16"/>
              </w:rPr>
              <w:t>BasisPx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BidCompone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untr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NoStrik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ic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Order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Cum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TBooking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Strik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tGross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Order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pire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ExecIn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RejResponseT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Coupon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ContractMultipl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earingFir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earing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NumSecurit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ultiLegReportin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rik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Encoded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EncodedText</w:t>
            </w:r>
          </w:p>
        </w:tc>
      </w:tr>
    </w:tbl>
    <w:p>
      <w:pPr>
        <w:sectPr>
          <w:type w:val="continuous"/>
          <w:pgSz w:w="12240" w:h="15840"/>
          <w:pgMar w:left="1800" w:right="1800" w:gutter="0" w:header="0" w:top="1440" w:footer="720" w:bottom="1440"/>
          <w:cols w:num="3" w:space="708" w:equalWidth="true" w:sep="false"/>
          <w:formProt w:val="false"/>
          <w:textDirection w:val="lrTb"/>
          <w:docGrid w:type="default" w:linePitch="360" w:charSpace="0"/>
        </w:sectPr>
      </w:pPr>
    </w:p>
    <w:p>
      <w:pPr>
        <w:pStyle w:val="Heading4"/>
        <w:numPr>
          <w:ilvl w:val="0"/>
          <w:numId w:val="0"/>
        </w:numPr>
        <w:ind w:left="0" w:hanging="0"/>
        <w:jc w:val="left"/>
        <w:rPr/>
      </w:pPr>
      <w:bookmarkStart w:id="4" w:name="__RefHeading___Toc516650798"/>
      <w:bookmarkStart w:id="5" w:name="FIXFieldIndexsortedbyfieldname"/>
      <w:bookmarkEnd w:id="4"/>
      <w:r>
        <w:rPr/>
        <w:t>FIX Field Index sorted by field name</w:t>
      </w:r>
      <w:bookmarkEnd w:id="5"/>
      <w:r>
        <w:rPr/>
        <w:t>:</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2616" w:type="dxa"/>
        <w:jc w:val="left"/>
        <w:tblInd w:w="-115" w:type="dxa"/>
        <w:tblLayout w:type="fixed"/>
        <w:tblCellMar>
          <w:top w:w="0" w:type="dxa"/>
          <w:left w:w="108" w:type="dxa"/>
          <w:bottom w:w="0" w:type="dxa"/>
          <w:right w:w="108" w:type="dxa"/>
        </w:tblCellMar>
      </w:tblPr>
      <w:tblGrid>
        <w:gridCol w:w="532"/>
        <w:gridCol w:w="208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 Defin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0-2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4-2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2-2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rved/Allocated to the Fixed Income propos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ruedInterest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ccruedInteres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justme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Si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dv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ggregatedBoo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Handl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Link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Link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NetMone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Rej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w:t>
            </w:r>
            <w:del w:id="2425" w:author="Scott Atwell" w:date="2001-05-22T07:52:00Z">
              <w:r>
                <w:rPr>
                  <w:rFonts w:cs="Arial" w:ascii="Arial" w:hAnsi="Arial"/>
                  <w:color w:val="auto"/>
                  <w:sz w:val="16"/>
                </w:rPr>
                <w:delText>Shares</w:delText>
              </w:r>
            </w:del>
            <w:ins w:id="2426"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lloc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vgPrxPrecis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eastAsia="MS ??" w:cs="Arial" w:ascii="Arial" w:hAnsi="Arial"/>
                <w:color w:val="auto"/>
                <w:sz w:val="16"/>
              </w:rPr>
              <w:t>BasisPx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gin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ginStrin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enchmar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Descrip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Descriptor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4</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BidRequest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i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ody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rokerOfCredi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siness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sinessReject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BuyVolu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OrderQty</w:t>
            </w:r>
          </w:p>
          <w:p>
            <w:pPr>
              <w:pStyle w:val="Normal"/>
              <w:numPr>
                <w:ilvl w:val="0"/>
                <w:numId w:val="0"/>
              </w:numPr>
              <w:ind w:left="0" w:hanging="0"/>
              <w:rPr>
                <w:rFonts w:ascii="Arial" w:hAnsi="Arial" w:cs="Arial"/>
                <w:color w:val="auto"/>
                <w:sz w:val="16"/>
              </w:rPr>
            </w:pPr>
            <w:r>
              <w:rPr>
                <w:rFonts w:cs="Arial" w:ascii="Arial" w:hAnsi="Arial"/>
                <w:color w:val="auto"/>
                <w:sz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Ac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Acct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nta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ContactPho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ashSettlAgen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heckS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earingAccou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earingFir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ientBi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ien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lOr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miss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m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mplianc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Brok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ctMultipl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ntraTrad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rporateA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untr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upon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overedOrUncover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rossPerce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m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ustomerOrFir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RejResponseT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CxlType</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Avg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Cum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ayOrder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fBid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fOffer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ete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liverTo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esk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iscretion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iscretionOffse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K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lvyInst</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DueToRelat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ffectiv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FPTrackingErr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mailThrea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mail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Alloc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Alloc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Headli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Headline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Issuer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Lis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ListExecIns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ecurityDesc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ubje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Subjec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Issuer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odedUnderlyingSecurityDesc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cryptMetho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nd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changeForPhysic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Destina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Brok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Restatemen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ec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pire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Expir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airValu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inancial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orexReq</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utSett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FutSettDate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apFill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rossTrade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GTBooking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al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andl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eadli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eartBtIn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High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27" w:author="Scott Atwell" w:date="2001-05-20T19:52:00Z">
              <w:r>
                <w:rPr>
                  <w:rFonts w:cs="Arial" w:ascii="Arial" w:hAnsi="Arial"/>
                  <w:color w:val="auto"/>
                  <w:sz w:val="16"/>
                </w:rPr>
                <w:t>Security</w:t>
              </w:r>
            </w:ins>
            <w:r>
              <w:rPr>
                <w:rFonts w:cs="Arial" w:ascii="Arial" w:hAnsi="Arial"/>
                <w:color w:val="auto"/>
                <w:sz w:val="16"/>
              </w:rPr>
              <w:t>ID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ncTax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nViewOfComm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Natural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OthSvc</w:t>
              <w:br/>
              <w:t xml:space="preserve">  (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Qlty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Qualif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w:t>
            </w:r>
            <w:del w:id="2428" w:author="Scott Atwell" w:date="2001-05-22T07:52:00Z">
              <w:r>
                <w:rPr>
                  <w:rFonts w:cs="Arial" w:ascii="Arial" w:hAnsi="Arial"/>
                  <w:color w:val="auto"/>
                  <w:sz w:val="16"/>
                </w:rPr>
                <w:delText>Shares</w:delText>
              </w:r>
            </w:del>
            <w:ins w:id="2429"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OI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Capac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Mk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MsgSeqNumProces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w:t>
            </w:r>
            <w:del w:id="2430" w:author="Scott Atwell" w:date="2001-05-22T07:52:00Z">
              <w:r>
                <w:rPr>
                  <w:rFonts w:cs="Arial" w:ascii="Arial" w:hAnsi="Arial"/>
                  <w:color w:val="auto"/>
                  <w:sz w:val="16"/>
                </w:rPr>
                <w:delText>Shares</w:delText>
              </w:r>
            </w:del>
            <w:ins w:id="2431" w:author="Scott Atwell" w:date="2001-05-22T07:52:00Z">
              <w:r>
                <w:rPr>
                  <w:rFonts w:cs="Arial" w:ascii="Arial" w:hAnsi="Arial"/>
                  <w:color w:val="auto"/>
                  <w:sz w:val="16"/>
                </w:rPr>
                <w:t>Q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ast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eaves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nesOf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In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NumSecurit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PctHig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PctLow</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quidityValu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9</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ListExecIn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ExecIn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Order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Encoded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EncodedText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istStatus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cateReq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Low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rketDep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turityDa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turityMonthYea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Flo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Message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axShow</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Buy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Origina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Position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Sell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Entr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Mk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Req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UpdateA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DUpdat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essageEncodin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n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Cur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iscFe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Dire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Seq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s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MultiLegReportin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tGross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tMone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ewSeq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Alloc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BidCompone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BidDescripto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ContraBrok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DlvyInst</w:t>
            </w:r>
          </w:p>
          <w:p>
            <w:pPr>
              <w:pStyle w:val="Normal"/>
              <w:numPr>
                <w:ilvl w:val="0"/>
                <w:numId w:val="0"/>
              </w:numPr>
              <w:ind w:left="0" w:hanging="0"/>
              <w:rPr>
                <w:rFonts w:ascii="Arial" w:hAnsi="Arial" w:cs="Arial"/>
                <w:color w:val="auto"/>
                <w:sz w:val="16"/>
              </w:rPr>
            </w:pPr>
            <w:r>
              <w:rPr>
                <w:rFonts w:cs="Arial" w:ascii="Arial" w:hAnsi="Arial"/>
                <w:color w:val="auto"/>
                <w:sz w:val="16"/>
              </w:rPr>
              <w:t>(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Exec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IOIQualifi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D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DEntryTyp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iscFe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MsgTyp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Or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Quote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QuoteSe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elatedSy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outingID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Rp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Strik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ifyBrokerOfCredi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oTradingSession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berOfOr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Bidder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NumDaysInteres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NumTicke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ForwardPoint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Siz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fferSpot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nBehalfOf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enClos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enCloseSettle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ptAttribu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erQty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Rej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d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ClOrd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ri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utMainCntryUInde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OutsideIndexP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egDifferen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3</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sz w:val="16"/>
              </w:rPr>
            </w:pPr>
            <w:r>
              <w:rPr>
                <w:rFonts w:cs="Arial" w:ascii="Arial" w:hAnsi="Arial"/>
                <w:color w:val="auto"/>
                <w:sz w:val="16"/>
              </w:rPr>
              <w:t>PossDup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ossRese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evClose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ic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cess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gPeriodInterva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rogRptReq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PutOrCal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Ack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Cancel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Condi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Entr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Entry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ResponseLeve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Se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QuoteSetValidUntil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tioQ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w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awData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Alloc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Ms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Seq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fTag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latdSy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portToExc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esetSeqNum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outing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outing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RptSeq</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7</w:t>
            </w:r>
          </w:p>
        </w:tc>
        <w:tc>
          <w:tcPr>
            <w:tcW w:w="2083"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rFonts w:ascii="Arial" w:hAnsi="Arial" w:cs="Arial"/>
                <w:color w:val="auto"/>
                <w:sz w:val="16"/>
              </w:rPr>
            </w:pPr>
            <w:r>
              <w:rPr>
                <w:rFonts w:cs="Arial" w:ascii="Arial" w:hAnsi="Arial"/>
                <w:color w:val="auto"/>
                <w:sz w:val="16"/>
              </w:rPr>
              <w:t>Rule80A</w:t>
            </w:r>
          </w:p>
          <w:p>
            <w:pPr>
              <w:pStyle w:val="Normal"/>
              <w:numPr>
                <w:ilvl w:val="0"/>
                <w:numId w:val="0"/>
              </w:numPr>
              <w:ind w:left="0" w:hanging="0"/>
              <w:rPr>
                <w:rFonts w:ascii="Arial" w:hAnsi="Arial" w:cs="Arial"/>
                <w:color w:val="auto"/>
                <w:sz w:val="16"/>
              </w:rPr>
            </w:pPr>
            <w:r>
              <w:rPr>
                <w:rFonts w:cs="Arial" w:ascii="Arial" w:hAnsi="Arial"/>
                <w:color w:val="auto"/>
                <w:sz w:val="16"/>
              </w:rPr>
              <w:t>(aka OrderCapac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9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ondaryOrder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e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eDataLe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Exchang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sponse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Respons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Ac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AcctNum</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ntac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8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ContactPhon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ettlAgent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Status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Trading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curit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llerDay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llVolu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er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ingDate</w:t>
              <w:br/>
              <w:t xml:space="preserve">  (no longer us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nding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ssionRejectReas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Brkr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Am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2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Fx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CurrFxRateCal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Deliver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Depository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C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Mode</w:t>
            </w:r>
          </w:p>
          <w:p>
            <w:pPr>
              <w:pStyle w:val="Normal"/>
              <w:numPr>
                <w:ilvl w:val="0"/>
                <w:numId w:val="0"/>
              </w:numPr>
              <w:ind w:left="0" w:hanging="0"/>
              <w:rPr>
                <w:rFonts w:ascii="Arial" w:hAnsi="Arial" w:cs="Arial"/>
                <w:color w:val="auto"/>
                <w:sz w:val="16"/>
              </w:rPr>
            </w:pPr>
            <w:r>
              <w:rPr>
                <w:rFonts w:cs="Arial" w:ascii="Arial" w:hAnsi="Arial"/>
                <w:color w:val="auto"/>
                <w:sz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Ref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InstTrans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Loca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ettlmntTyp</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del w:id="2432" w:author="Scott Atwell" w:date="2001-05-22T07:52:00Z">
              <w:r>
                <w:rPr>
                  <w:rFonts w:cs="Arial" w:ascii="Arial" w:hAnsi="Arial"/>
                  <w:color w:val="auto"/>
                  <w:sz w:val="16"/>
                </w:rPr>
                <w:delText>Shares</w:delText>
              </w:r>
            </w:del>
            <w:ins w:id="2433" w:author="Scott Atwell" w:date="2001-05-22T07:52:00Z">
              <w:r>
                <w:rPr>
                  <w:rFonts w:cs="Arial" w:ascii="Arial" w:hAnsi="Arial"/>
                  <w:color w:val="auto"/>
                  <w:sz w:val="16"/>
                </w:rPr>
                <w:t>Quantity</w:t>
              </w:r>
            </w:ins>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deValueIn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8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gnatur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ignatureLength</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olicitedFlag</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pread</w:t>
            </w:r>
            <w:del w:id="2434" w:author="Scott Atwell" w:date="2001-05-31T10:07:00Z">
              <w:r>
                <w:rPr>
                  <w:rFonts w:cs="Arial" w:ascii="Arial" w:hAnsi="Arial"/>
                  <w:color w:val="auto"/>
                  <w:sz w:val="16"/>
                </w:rPr>
                <w:delText>ToBenchmark</w:delText>
              </w:r>
            </w:del>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7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Na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6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andInstDb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9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opP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0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rike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4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trik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ubjec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6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ubscriptionRequest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ymbo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SymbolSf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Comp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Locat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argetSub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est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ex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ickDirec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5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imeInFo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9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alNumSecurit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38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alVolumeTrade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NoOrders</w:t>
            </w:r>
          </w:p>
          <w:p>
            <w:pPr>
              <w:pStyle w:val="Normal"/>
              <w:numPr>
                <w:ilvl w:val="0"/>
                <w:numId w:val="0"/>
              </w:numPr>
              <w:ind w:left="0" w:hanging="0"/>
              <w:rPr>
                <w:rFonts w:ascii="Arial" w:hAnsi="Arial" w:cs="Arial"/>
                <w:color w:val="auto"/>
                <w:sz w:val="16"/>
              </w:rPr>
            </w:pPr>
            <w:r>
              <w:rPr>
                <w:rFonts w:cs="Arial" w:ascii="Arial" w:hAnsi="Arial"/>
                <w:color w:val="auto"/>
                <w:sz w:val="16"/>
              </w:rPr>
              <w:t>(formerly named: ListNoOrd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2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NoStrik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otQuoteEntri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7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eCondition</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7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eD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eastAsia="MS ??" w:cs="Arial" w:ascii="Arial" w:hAnsi="Arial"/>
                <w:color w:val="auto"/>
                <w:sz w:val="16"/>
              </w:rPr>
              <w:t>Trade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ingSession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Clos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End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Metho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Mod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Open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PreClose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Req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Start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4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dSesStatu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Transact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 Curr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ContractMultipli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3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CouponRa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cs="Arial" w:ascii="Arial" w:hAnsi="Arial"/>
                <w:color w:val="auto"/>
                <w:sz w:val="16"/>
              </w:rPr>
              <w:t>Underlying</w:t>
            </w:r>
            <w:ins w:id="2435" w:author="Scott Atwell" w:date="2001-05-20T19:52:00Z">
              <w:r>
                <w:rPr>
                  <w:rFonts w:cs="Arial" w:ascii="Arial" w:hAnsi="Arial"/>
                  <w:color w:val="auto"/>
                  <w:sz w:val="16"/>
                </w:rPr>
                <w:t>Security</w:t>
              </w:r>
            </w:ins>
            <w:r>
              <w:rPr>
                <w:rFonts w:cs="Arial" w:ascii="Arial" w:hAnsi="Arial"/>
                <w:color w:val="auto"/>
                <w:sz w:val="16"/>
              </w:rPr>
              <w:t>IDSour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Issue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4</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MaturityDa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MaturityMonthYea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OptAttribut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PutOrCal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7</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Desc</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Exchang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0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ID</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ecurityTyp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6</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trikePric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ymbol</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derlyingSymbolSfx</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32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nsolicitedIndicator</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1</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rgenc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49</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URLLin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6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ValidUntilTime</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08</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ValueOfFutures</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105</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WaveNo</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right"/>
              <w:rPr>
                <w:rFonts w:ascii="Arial" w:hAnsi="Arial" w:cs="Arial"/>
                <w:color w:val="auto"/>
                <w:sz w:val="16"/>
              </w:rPr>
            </w:pPr>
            <w:r>
              <w:rPr>
                <w:rFonts w:cs="Arial" w:ascii="Arial" w:hAnsi="Arial"/>
                <w:color w:val="auto"/>
                <w:sz w:val="16"/>
              </w:rPr>
              <w:t>410</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WtAverageLiquidity</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3</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XmlData</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color w:val="auto"/>
                <w:sz w:val="16"/>
              </w:rPr>
            </w:pPr>
            <w:r>
              <w:rPr>
                <w:rFonts w:cs="Arial" w:ascii="Arial" w:hAnsi="Arial"/>
                <w:color w:val="auto"/>
                <w:sz w:val="16"/>
              </w:rPr>
              <w:t>212</w:t>
            </w:r>
          </w:p>
        </w:tc>
        <w:tc>
          <w:tcPr>
            <w:tcW w:w="2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color w:val="auto"/>
                <w:sz w:val="16"/>
              </w:rPr>
            </w:pPr>
            <w:r>
              <w:rPr>
                <w:rFonts w:cs="Arial" w:ascii="Arial" w:hAnsi="Arial"/>
                <w:color w:val="auto"/>
                <w:sz w:val="16"/>
              </w:rPr>
              <w:t>XmlDataLen</w:t>
            </w:r>
          </w:p>
        </w:tc>
      </w:tr>
    </w:tbl>
    <w:p>
      <w:pPr>
        <w:sectPr>
          <w:type w:val="continuous"/>
          <w:pgSz w:w="12240" w:h="15840"/>
          <w:pgMar w:left="1800" w:right="1800" w:gutter="0" w:header="0" w:top="1440" w:footer="720" w:bottom="1440"/>
          <w:cols w:num="3" w:space="708" w:equalWidth="true" w:sep="false"/>
          <w:formProt w:val="false"/>
          <w:textDirection w:val="lrTb"/>
          <w:docGrid w:type="default" w:linePitch="360" w:charSpace="0"/>
        </w:sectPr>
      </w:pPr>
    </w:p>
    <w:p>
      <w:pPr>
        <w:pStyle w:val="NormalIndent"/>
        <w:numPr>
          <w:ilvl w:val="0"/>
          <w:numId w:val="0"/>
        </w:numPr>
        <w:ind w:left="360" w:hanging="0"/>
        <w:rPr/>
      </w:pPr>
      <w:r>
        <w:rPr/>
      </w:r>
    </w:p>
    <w:p>
      <w:pPr>
        <w:pStyle w:val="NormalIndent"/>
        <w:numPr>
          <w:ilvl w:val="0"/>
          <w:numId w:val="0"/>
        </w:numPr>
        <w:ind w:left="360" w:hanging="0"/>
        <w:rPr/>
      </w:pPr>
      <w:r>
        <w:rPr/>
      </w:r>
    </w:p>
    <w:p>
      <w:pPr>
        <w:sectPr>
          <w:type w:val="continuous"/>
          <w:pgSz w:w="12240" w:h="15840"/>
          <w:pgMar w:left="1800" w:right="1800" w:gutter="0" w:header="0" w:top="1440" w:footer="720" w:bottom="1440"/>
          <w:cols w:num="4" w:space="708"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cols w:num="3" w:space="708" w:equalWidth="true" w:sep="false"/>
          <w:formProt w:val="false"/>
          <w:textDirection w:val="lrTb"/>
          <w:docGrid w:type="default" w:linePitch="360" w:charSpace="0"/>
        </w:sectPr>
      </w:pPr>
    </w:p>
    <w:p>
      <w:pPr>
        <w:pStyle w:val="Normal"/>
        <w:numPr>
          <w:ilvl w:val="0"/>
          <w:numId w:val="0"/>
        </w:numPr>
        <w:ind w:left="0" w:hanging="0"/>
        <w:rPr/>
      </w:pPr>
      <w:r>
        <w:rPr/>
      </w:r>
    </w:p>
    <w:p>
      <w:pPr>
        <w:pStyle w:val="NormalIndent"/>
        <w:numPr>
          <w:ilvl w:val="0"/>
          <w:numId w:val="0"/>
        </w:numPr>
        <w:ind w:left="360" w:hanging="0"/>
        <w:rPr/>
      </w:pPr>
      <w:r>
        <w:rPr/>
      </w:r>
    </w:p>
    <w:p>
      <w:pPr>
        <w:sectPr>
          <w:type w:val="continuous"/>
          <w:pgSz w:w="12240" w:h="15840"/>
          <w:pgMar w:left="1800" w:right="1800" w:gutter="0" w:header="0" w:top="1440" w:footer="720" w:bottom="1440"/>
          <w:cols w:num="4" w:space="708" w:equalWidth="true" w:sep="false"/>
          <w:formProt w:val="false"/>
          <w:textDirection w:val="lrTb"/>
          <w:docGrid w:type="default" w:linePitch="360" w:charSpace="0"/>
        </w:sectPr>
      </w:pP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sectPr>
          <w:type w:val="continuous"/>
          <w:pgSz w:w="12240" w:h="15840"/>
          <w:pgMar w:left="1800" w:right="1800" w:gutter="0" w:header="0" w:top="1440" w:footer="720" w:bottom="1440"/>
          <w:cols w:num="4" w:space="708" w:equalWidth="true" w:sep="false"/>
          <w:formProt w:val="false"/>
          <w:textDirection w:val="lrTb"/>
          <w:docGrid w:type="default" w:linePitch="360" w:charSpace="0"/>
        </w:sectPr>
      </w:pPr>
    </w:p>
    <w:p>
      <w:pPr>
        <w:pStyle w:val="Heading2"/>
        <w:numPr>
          <w:ilvl w:val="0"/>
          <w:numId w:val="0"/>
        </w:numPr>
        <w:ind w:left="0" w:hanging="0"/>
        <w:jc w:val="center"/>
        <w:rPr/>
      </w:pPr>
      <w:r>
        <w:rPr/>
      </w:r>
      <w:r>
        <w:br w:type="page"/>
      </w:r>
    </w:p>
    <w:p>
      <w:pPr>
        <w:pStyle w:val="Heading2"/>
        <w:jc w:val="center"/>
        <w:rPr/>
      </w:pPr>
      <w:bookmarkStart w:id="6" w:name="__RefHeading___Toc516650799"/>
      <w:bookmarkStart w:id="7" w:name="Appendix6A_ValidCurrencyCodes"/>
      <w:bookmarkEnd w:id="6"/>
      <w:r>
        <w:rPr/>
        <w:t>Appendix 6-A</w:t>
      </w:r>
    </w:p>
    <w:p>
      <w:pPr>
        <w:pStyle w:val="Heading3"/>
        <w:numPr>
          <w:ilvl w:val="0"/>
          <w:numId w:val="0"/>
        </w:numPr>
        <w:ind w:left="180" w:hanging="0"/>
        <w:jc w:val="center"/>
        <w:rPr/>
      </w:pPr>
      <w:bookmarkStart w:id="8" w:name="Appendix6A_ValidCurrencyCodes"/>
      <w:bookmarkStart w:id="9" w:name="__RefHeading___Toc516650800"/>
      <w:bookmarkEnd w:id="9"/>
      <w:r>
        <w:rPr/>
        <w:t>Valid Currency Codes</w:t>
      </w:r>
      <w:bookmarkEnd w:id="8"/>
    </w:p>
    <w:p>
      <w:pPr>
        <w:pStyle w:val="Normal"/>
        <w:numPr>
          <w:ilvl w:val="0"/>
          <w:numId w:val="0"/>
        </w:numPr>
        <w:ind w:left="0" w:hanging="0"/>
        <w:rPr>
          <w:ins w:id="2437" w:author="Scott Atwell" w:date="2001-06-02T06:28:00Z"/>
        </w:rPr>
      </w:pPr>
      <w:r>
        <w:rPr/>
        <w:t>Currency codes used in FIX are those defined in ISO 4217 standard.   To obtain the current valid list please contact the ISO 4217 secretariat at +44-181-996-9000</w:t>
      </w:r>
      <w:ins w:id="2436" w:author="Scott Atwell" w:date="2001-06-02T06:28:00Z">
        <w:r>
          <w:rPr/>
          <w:t xml:space="preserve"> or on World Wide Web at:</w:t>
        </w:r>
      </w:ins>
    </w:p>
    <w:p>
      <w:pPr>
        <w:pStyle w:val="Normal"/>
        <w:numPr>
          <w:ilvl w:val="0"/>
          <w:numId w:val="0"/>
        </w:numPr>
        <w:ind w:left="0" w:hanging="0"/>
        <w:rPr>
          <w:ins w:id="2439" w:author="Scott Atwell" w:date="2001-06-02T06:28:00Z"/>
        </w:rPr>
      </w:pPr>
      <w:ins w:id="2438" w:author="Scott Atwell" w:date="2001-06-02T06:28:00Z">
        <w:r>
          <w:rPr/>
          <w:t>http://www.bsi.org.uk/bsi/products/standards/products/currency.xhtml</w:t>
        </w:r>
      </w:ins>
    </w:p>
    <w:p>
      <w:pPr>
        <w:pStyle w:val="Normal"/>
        <w:numPr>
          <w:ilvl w:val="0"/>
          <w:numId w:val="0"/>
        </w:numPr>
        <w:ind w:left="0" w:hanging="0"/>
        <w:rPr>
          <w:ins w:id="2442" w:author="Scott Atwell" w:date="2001-06-04T09:35:00Z"/>
        </w:rPr>
      </w:pPr>
      <w:ins w:id="2440" w:author="Scott Atwell" w:date="2001-06-04T09:35:00Z">
        <w:r>
          <w:rPr/>
          <w:t>Another online reference at the time of this writing is: http://www.xe.com/iso4217.htm</w:t>
        </w:r>
      </w:ins>
      <w:del w:id="2441" w:author="Scott Atwell" w:date="2001-06-04T09:35:00Z">
        <w:r>
          <w:rPr/>
          <w:delText>.</w:delText>
        </w:r>
      </w:del>
    </w:p>
    <w:p>
      <w:pPr>
        <w:pStyle w:val="Normal"/>
        <w:numPr>
          <w:ilvl w:val="0"/>
          <w:numId w:val="0"/>
        </w:numPr>
        <w:ind w:left="0" w:hanging="0"/>
        <w:rPr/>
      </w:pPr>
      <w:r>
        <w:rPr/>
      </w:r>
    </w:p>
    <w:p>
      <w:pPr>
        <w:pStyle w:val="Normal"/>
        <w:numPr>
          <w:ilvl w:val="0"/>
          <w:numId w:val="0"/>
        </w:numPr>
        <w:ind w:left="0" w:hanging="0"/>
        <w:rPr>
          <w:i/>
          <w:i/>
        </w:rPr>
      </w:pPr>
      <w:r>
        <w:rPr>
          <w:i/>
        </w:rPr>
        <w:t>Note: Prices defined in FIX messages should be made consistent with the currency code used.  In some markets, prices are quoted as multiples or fractions of the currency,  FIX messages should normalize the amount to coincide with the indicated code  (e.g.  UK securities are quoted in pence but must be represented in FIX messages as pounds).</w:t>
      </w:r>
      <w:r>
        <w:br w:type="page"/>
      </w:r>
    </w:p>
    <w:p>
      <w:pPr>
        <w:pStyle w:val="Normal"/>
        <w:numPr>
          <w:ilvl w:val="0"/>
          <w:numId w:val="0"/>
        </w:numPr>
        <w:tabs>
          <w:tab w:val="left" w:pos="360" w:leader="none"/>
          <w:tab w:val="left" w:pos="2520" w:leader="none"/>
        </w:tabs>
        <w:spacing w:before="0" w:after="0"/>
        <w:ind w:left="0" w:hanging="0"/>
        <w:rPr>
          <w:i/>
          <w:i/>
          <w:sz w:val="16"/>
        </w:rPr>
      </w:pPr>
      <w:r>
        <w:rPr>
          <w:i/>
          <w:sz w:val="16"/>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numPr>
          <w:ilvl w:val="0"/>
          <w:numId w:val="0"/>
        </w:numPr>
        <w:ind w:left="0" w:hanging="0"/>
        <w:jc w:val="center"/>
        <w:rPr>
          <w:ins w:id="2444" w:author="Scott Atwell" w:date="2001-05-31T08:38:00Z"/>
        </w:rPr>
      </w:pPr>
      <w:ins w:id="2443" w:author="Scott Atwell" w:date="2001-05-31T08:38:00Z">
        <w:bookmarkStart w:id="10" w:name="__RefHeading___Toc516650801"/>
        <w:bookmarkEnd w:id="10"/>
        <w:r>
          <w:rPr/>
          <w:t>Appendix 6-B</w:t>
        </w:r>
      </w:ins>
    </w:p>
    <w:p>
      <w:pPr>
        <w:pStyle w:val="Heading3"/>
        <w:ind w:left="180" w:hanging="0"/>
        <w:jc w:val="center"/>
        <w:rPr>
          <w:ins w:id="2446" w:author="Scott Atwell" w:date="2001-05-31T08:38:00Z"/>
        </w:rPr>
      </w:pPr>
      <w:ins w:id="2445" w:author="Scott Atwell" w:date="2001-05-31T08:38:00Z">
        <w:bookmarkStart w:id="11" w:name="__RefHeading___Toc516650802"/>
        <w:bookmarkEnd w:id="11"/>
        <w:r>
          <w:rPr/>
          <w:t>FIX Fields Based Upon Other Standards</w:t>
        </w:r>
      </w:ins>
    </w:p>
    <w:p>
      <w:pPr>
        <w:pStyle w:val="Heading2"/>
        <w:numPr>
          <w:ilvl w:val="0"/>
          <w:numId w:val="0"/>
        </w:numPr>
        <w:ind w:left="0" w:hanging="0"/>
        <w:rPr>
          <w:ins w:id="2448" w:author="Scott Atwell" w:date="2001-05-31T08:38:00Z"/>
        </w:rPr>
      </w:pPr>
      <w:ins w:id="2447" w:author="Scott Atwell" w:date="2001-05-31T08:38:00Z">
        <w:r>
          <w:rPr/>
        </w:r>
      </w:ins>
    </w:p>
    <w:p>
      <w:pPr>
        <w:pStyle w:val="Normal"/>
        <w:rPr>
          <w:ins w:id="2452" w:author="Scott Atwell" w:date="2001-05-31T08:38:00Z"/>
        </w:rPr>
      </w:pPr>
      <w:ins w:id="2449" w:author="Scott Atwell" w:date="2001-05-31T08:38:00Z">
        <w:r>
          <w:rPr/>
          <w:t xml:space="preserve">Values for many of the fields within the FIX Protocol specification are based upon several ISO standards.  See </w:t>
        </w:r>
      </w:ins>
      <w:hyperlink r:id="rId5">
        <w:ins w:id="2450" w:author="Scott Atwell" w:date="2001-05-31T08:38:00Z">
          <w:r>
            <w:rPr>
              <w:rStyle w:val="InternetLink"/>
            </w:rPr>
            <w:t>http://www.iso.ch</w:t>
          </w:r>
        </w:ins>
      </w:hyperlink>
      <w:ins w:id="2451" w:author="Scott Atwell" w:date="2001-05-31T08:38:00Z">
        <w:r>
          <w:rPr/>
          <w:t xml:space="preserve"> for the official ISO website.</w:t>
        </w:r>
      </w:ins>
    </w:p>
    <w:p>
      <w:pPr>
        <w:pStyle w:val="Normal"/>
        <w:rPr>
          <w:ins w:id="2454" w:author="Scott Atwell" w:date="2001-05-31T08:38:00Z"/>
        </w:rPr>
      </w:pPr>
      <w:ins w:id="2453" w:author="Scott Atwell" w:date="2001-05-31T08:38:00Z">
        <w:r>
          <w:rPr/>
        </w:r>
      </w:ins>
    </w:p>
    <w:p>
      <w:pPr>
        <w:pStyle w:val="Heading4"/>
        <w:ind w:left="180" w:hanging="0"/>
        <w:rPr>
          <w:ins w:id="2456" w:author="Scott Atwell" w:date="2001-05-31T09:01:00Z"/>
        </w:rPr>
      </w:pPr>
      <w:ins w:id="2455" w:author="Scott Atwell" w:date="2001-05-31T08:38:00Z">
        <w:bookmarkStart w:id="12" w:name="__RefHeading___Toc516650803"/>
        <w:bookmarkEnd w:id="12"/>
        <w:r>
          <w:rPr/>
          <w:t>ISO Standards used by the FIX Protocol Specification</w:t>
        </w:r>
      </w:ins>
    </w:p>
    <w:p>
      <w:pPr>
        <w:pStyle w:val="NormalIndent"/>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44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rPr>
            </w:pPr>
            <w:ins w:id="2457" w:author="Scott Atwell" w:date="2001-05-31T08:38:00Z">
              <w:r>
                <w:rPr>
                  <w:b/>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rPr>
            </w:pPr>
            <w:ins w:id="2458" w:author="Scott Atwell" w:date="2001-05-31T08:38:00Z">
              <w:r>
                <w:rPr>
                  <w:b/>
                </w:rPr>
                <w:t>FIX Fields</w:t>
              </w:r>
            </w:ins>
          </w:p>
        </w:tc>
        <w:tc>
          <w:tcPr>
            <w:tcW w:w="44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rPr>
            </w:pPr>
            <w:ins w:id="2459" w:author="Scott Atwell" w:date="2001-05-31T08:38:00Z">
              <w:r>
                <w:rPr>
                  <w:b/>
                </w:rPr>
                <w:t>ISO Standard</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460" w:author="Scott Atwell" w:date="2001-05-31T08:38:00Z">
              <w:r>
                <w:rPr/>
                <w:t>Bank Identification Cod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ins w:id="2462" w:author="Scott Atwell" w:date="2001-05-31T08:38:00Z"/>
              </w:rPr>
            </w:pPr>
            <w:ins w:id="2461" w:author="Scott Atwell" w:date="2001-05-31T08:38:00Z">
              <w:r>
                <w:rPr/>
                <w:t>SettlBrkrCode</w:t>
              </w:r>
            </w:ins>
          </w:p>
          <w:p>
            <w:pPr>
              <w:pStyle w:val="Normal"/>
              <w:rPr>
                <w:ins w:id="2464" w:author="Scott Atwell" w:date="2001-05-31T08:38:00Z"/>
              </w:rPr>
            </w:pPr>
            <w:ins w:id="2463" w:author="Scott Atwell" w:date="2001-05-31T08:38:00Z">
              <w:r>
                <w:rPr/>
                <w:t>SettlInstCode</w:t>
              </w:r>
            </w:ins>
          </w:p>
          <w:p>
            <w:pPr>
              <w:pStyle w:val="Normal"/>
              <w:rPr>
                <w:ins w:id="2466" w:author="Scott Atwell" w:date="2001-05-31T08:38:00Z"/>
              </w:rPr>
            </w:pPr>
            <w:ins w:id="2465" w:author="Scott Atwell" w:date="2001-05-31T08:38:00Z">
              <w:r>
                <w:rPr/>
                <w:t>SecuritySettlAgentCode</w:t>
              </w:r>
            </w:ins>
          </w:p>
          <w:p>
            <w:pPr>
              <w:pStyle w:val="Normal"/>
              <w:rPr>
                <w:ins w:id="2468" w:author="Scott Atwell" w:date="2001-05-31T08:38:00Z"/>
              </w:rPr>
            </w:pPr>
            <w:ins w:id="2467" w:author="Scott Atwell" w:date="2001-05-31T08:38:00Z">
              <w:r>
                <w:rPr/>
                <w:t>CashSettlAgentCode</w:t>
              </w:r>
            </w:ins>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470" w:author="Scott Atwell" w:date="2001-06-04T17:19:00Z"/>
              </w:rPr>
            </w:pPr>
            <w:ins w:id="2469" w:author="Scott Atwell" w:date="2001-06-04T17:19:00Z">
              <w:r>
                <w:rPr/>
                <w:t>ISO 9362:1994</w:t>
              </w:r>
            </w:ins>
          </w:p>
          <w:p>
            <w:pPr>
              <w:pStyle w:val="Heading5"/>
              <w:ind w:left="360" w:hanging="0"/>
              <w:jc w:val="left"/>
              <w:rPr>
                <w:b w:val="false"/>
                <w:b w:val="false"/>
                <w:ins w:id="2472" w:author="Scott Atwell" w:date="2001-06-04T17:19:00Z"/>
              </w:rPr>
            </w:pPr>
            <w:ins w:id="2471" w:author="Scott Atwell" w:date="2001-06-04T17:19:00Z">
              <w:r>
                <w:rPr>
                  <w:b w:val="false"/>
                </w:rPr>
                <w:t>Banking–Banking telecommunication messages – Bank identifier codes</w:t>
              </w:r>
            </w:ins>
          </w:p>
          <w:p>
            <w:pPr>
              <w:pStyle w:val="Heading5"/>
              <w:ind w:left="360" w:hanging="0"/>
              <w:rPr>
                <w:ins w:id="2474" w:author="Scott Atwell" w:date="2001-06-04T17:19:00Z"/>
              </w:rPr>
            </w:pPr>
            <w:ins w:id="2473" w:author="Scott Atwell" w:date="2001-06-04T17:19:00Z">
              <w:r>
                <w:rPr/>
                <w:t xml:space="preserve">Registration Authority </w:t>
              </w:r>
            </w:ins>
          </w:p>
          <w:p>
            <w:pPr>
              <w:pStyle w:val="Heading5"/>
              <w:ind w:left="0" w:hanging="0"/>
              <w:rPr>
                <w:ins w:id="2477" w:author="Scott Atwell" w:date="2001-06-04T17:19:00Z"/>
              </w:rPr>
            </w:pPr>
            <w:ins w:id="2475" w:author="Scott Atwell" w:date="2001-06-04T17:19:00Z">
              <w:r>
                <w:rPr>
                  <w:rFonts w:eastAsia="NewCenturySchlbk;Century Schoolbook"/>
                </w:rPr>
                <w:t xml:space="preserve">      </w:t>
              </w:r>
            </w:ins>
            <w:ins w:id="2476" w:author="Scott Atwell" w:date="2001-06-04T17:19:00Z">
              <w:r>
                <w:rPr>
                  <w:b w:val="false"/>
                </w:rPr>
                <w:t>Bank Identifier Code Register</w:t>
              </w:r>
            </w:ins>
          </w:p>
          <w:p>
            <w:pPr>
              <w:pStyle w:val="Heading5"/>
              <w:ind w:left="360" w:hanging="0"/>
              <w:rPr>
                <w:b w:val="false"/>
                <w:b w:val="false"/>
                <w:ins w:id="2479" w:author="Scott Atwell" w:date="2001-06-04T17:19:00Z"/>
              </w:rPr>
            </w:pPr>
            <w:ins w:id="2478" w:author="Scott Atwell" w:date="2001-06-04T17:19:00Z">
              <w:r>
                <w:rPr>
                  <w:b w:val="false"/>
                </w:rPr>
                <w:t>c/o S.W.I.F.T.</w:t>
              </w:r>
            </w:ins>
          </w:p>
          <w:p>
            <w:pPr>
              <w:pStyle w:val="Heading5"/>
              <w:ind w:left="360" w:hanging="0"/>
              <w:rPr>
                <w:b w:val="false"/>
                <w:b w:val="false"/>
                <w:ins w:id="2481" w:author="Scott Atwell" w:date="2001-06-04T17:19:00Z"/>
              </w:rPr>
            </w:pPr>
            <w:ins w:id="2480" w:author="Scott Atwell" w:date="2001-06-04T17:19:00Z">
              <w:r>
                <w:rPr>
                  <w:b w:val="false"/>
                </w:rPr>
                <w:t>Avenue Adèle 1</w:t>
              </w:r>
            </w:ins>
          </w:p>
          <w:p>
            <w:pPr>
              <w:pStyle w:val="Heading5"/>
              <w:ind w:left="360" w:hanging="0"/>
              <w:rPr>
                <w:b w:val="false"/>
                <w:b w:val="false"/>
                <w:ins w:id="2483" w:author="Scott Atwell" w:date="2001-06-04T17:19:00Z"/>
              </w:rPr>
            </w:pPr>
            <w:ins w:id="2482" w:author="Scott Atwell" w:date="2001-06-04T17:19:00Z">
              <w:r>
                <w:rPr>
                  <w:b w:val="false"/>
                </w:rPr>
                <w:t>B-1310 La Hulpe</w:t>
              </w:r>
            </w:ins>
          </w:p>
          <w:p>
            <w:pPr>
              <w:pStyle w:val="Heading5"/>
              <w:ind w:left="360" w:hanging="0"/>
              <w:rPr>
                <w:b w:val="false"/>
                <w:b w:val="false"/>
                <w:ins w:id="2485" w:author="Scott Atwell" w:date="2001-06-04T17:19:00Z"/>
              </w:rPr>
            </w:pPr>
            <w:ins w:id="2484" w:author="Scott Atwell" w:date="2001-06-04T17:19:00Z">
              <w:r>
                <w:rPr>
                  <w:b w:val="false"/>
                </w:rPr>
                <w:t>Belgium</w:t>
              </w:r>
            </w:ins>
          </w:p>
          <w:p>
            <w:pPr>
              <w:pStyle w:val="Heading5"/>
              <w:ind w:left="360" w:hanging="0"/>
              <w:rPr>
                <w:b w:val="false"/>
                <w:b w:val="false"/>
                <w:ins w:id="2487" w:author="Scott Atwell" w:date="2001-06-04T17:19:00Z"/>
              </w:rPr>
            </w:pPr>
            <w:ins w:id="2486" w:author="Scott Atwell" w:date="2001-06-04T17:19:00Z">
              <w:r>
                <w:rPr>
                  <w:b w:val="false"/>
                </w:rPr>
                <w:t>Tel. + 32 2 655 31 11</w:t>
              </w:r>
            </w:ins>
          </w:p>
          <w:p>
            <w:pPr>
              <w:pStyle w:val="Heading5"/>
              <w:ind w:left="360" w:hanging="0"/>
              <w:rPr>
                <w:b w:val="false"/>
                <w:b w:val="false"/>
                <w:ins w:id="2489" w:author="Scott Atwell" w:date="2001-06-04T17:19:00Z"/>
              </w:rPr>
            </w:pPr>
            <w:ins w:id="2488" w:author="Scott Atwell" w:date="2001-06-04T17:19:00Z">
              <w:r>
                <w:rPr>
                  <w:b w:val="false"/>
                </w:rPr>
                <w:t>Fax + 32 2 655 32 26</w:t>
              </w:r>
            </w:ins>
          </w:p>
          <w:p>
            <w:pPr>
              <w:pStyle w:val="Heading5"/>
              <w:ind w:left="0" w:hanging="0"/>
              <w:rPr>
                <w:b w:val="false"/>
                <w:b w:val="false"/>
                <w:ins w:id="2492" w:author="Scott Atwell" w:date="2001-06-04T17:19:00Z"/>
              </w:rPr>
            </w:pPr>
            <w:ins w:id="2490" w:author="Scott Atwell" w:date="2001-06-04T17:19:00Z">
              <w:r>
                <w:rPr>
                  <w:rFonts w:eastAsia="NewCenturySchlbk;Century Schoolbook"/>
                  <w:b w:val="false"/>
                </w:rPr>
                <w:t xml:space="preserve">      </w:t>
              </w:r>
            </w:ins>
            <w:ins w:id="2491" w:author="Scott Atwell" w:date="2001-06-04T17:19:00Z">
              <w:r>
                <w:rPr>
                  <w:b w:val="false"/>
                </w:rPr>
                <w:t>www.swift.com</w:t>
              </w:r>
            </w:ins>
          </w:p>
          <w:p>
            <w:pPr>
              <w:pStyle w:val="NormalIndent"/>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493" w:author="Scott Atwell" w:date="2001-05-31T08:38:00Z">
              <w:r>
                <w:rPr/>
                <w:t>Country</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ins w:id="2496" w:author="Scott Atwell" w:date="2001-05-31T08:38:00Z"/>
              </w:rPr>
            </w:pPr>
            <w:ins w:id="2494" w:author="Scott Atwell" w:date="2001-05-31T08:38:00Z">
              <w:r>
                <w:rPr/>
                <w:t>Security</w:t>
              </w:r>
            </w:ins>
            <w:ins w:id="2495" w:author="Scott Atwell" w:date="2001-05-31T08:38:00Z">
              <w:r>
                <w:rPr>
                  <w:color w:val="auto"/>
                </w:rPr>
                <w:t>IDSource + SecurityID</w:t>
              </w:r>
            </w:ins>
          </w:p>
          <w:p>
            <w:pPr>
              <w:pStyle w:val="NormalIndent"/>
              <w:ind w:left="0" w:hanging="0"/>
              <w:rPr>
                <w:ins w:id="2499" w:author="Scott Atwell" w:date="2001-05-31T08:38:00Z"/>
              </w:rPr>
            </w:pPr>
            <w:ins w:id="2497" w:author="Scott Atwell" w:date="2001-05-31T08:38:00Z">
              <w:r>
                <w:rPr/>
                <w:t>UnderlyingSecurity</w:t>
              </w:r>
            </w:ins>
            <w:ins w:id="2498" w:author="Scott Atwell" w:date="2001-05-31T08:38:00Z">
              <w:r>
                <w:rPr>
                  <w:color w:val="auto"/>
                </w:rPr>
                <w:t>IDSource + UnderlyingSecurityID</w:t>
              </w:r>
            </w:ins>
          </w:p>
          <w:p>
            <w:pPr>
              <w:pStyle w:val="NormalIndent"/>
              <w:ind w:left="0" w:hanging="0"/>
              <w:rPr>
                <w:color w:val="auto"/>
                <w:ins w:id="2501" w:author="Scott Atwell" w:date="2001-05-31T08:38:00Z"/>
              </w:rPr>
            </w:pPr>
            <w:ins w:id="2500" w:author="Scott Atwell" w:date="2001-05-31T08:38:00Z">
              <w:r>
                <w:rPr>
                  <w:color w:val="auto"/>
                </w:rPr>
                <w:t>SettlLocation</w:t>
              </w:r>
            </w:ins>
          </w:p>
          <w:p>
            <w:pPr>
              <w:pStyle w:val="NormalIndent"/>
              <w:ind w:left="0" w:hanging="0"/>
              <w:rPr>
                <w:ins w:id="2503" w:author="Scott Atwell" w:date="2001-05-31T08:38:00Z"/>
              </w:rPr>
            </w:pPr>
            <w:ins w:id="2502" w:author="Scott Atwell" w:date="2001-05-31T08:38:00Z">
              <w:r>
                <w:rPr/>
                <w:t>BidDescriptor</w:t>
              </w:r>
            </w:ins>
          </w:p>
          <w:p>
            <w:pPr>
              <w:pStyle w:val="NormalIndent"/>
              <w:ind w:left="0" w:hanging="0"/>
              <w:rPr>
                <w:ins w:id="2505" w:author="Scott Atwell" w:date="2001-05-31T08:38:00Z"/>
              </w:rPr>
            </w:pPr>
            <w:ins w:id="2504" w:author="Scott Atwell" w:date="2001-05-31T08:38:00Z">
              <w:r>
                <w:rPr/>
                <w:t>Country</w:t>
              </w:r>
            </w:ins>
          </w:p>
          <w:p>
            <w:pPr>
              <w:pStyle w:val="NormalIndent"/>
              <w:ind w:left="0" w:hanging="0"/>
              <w:rPr/>
            </w:pPr>
            <w:ins w:id="2506" w:author="Scott Atwell" w:date="2001-05-31T08:38:00Z">
              <w:r>
                <w:rPr/>
                <w:t>CountryOfIssue</w:t>
              </w:r>
            </w:ins>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508" w:author="Scott Atwell" w:date="2001-06-04T17:20:00Z"/>
              </w:rPr>
            </w:pPr>
            <w:ins w:id="2507" w:author="Scott Atwell" w:date="2001-06-04T17:20:00Z">
              <w:r>
                <w:rPr/>
                <w:t>ISO3166-1:1997</w:t>
              </w:r>
            </w:ins>
          </w:p>
          <w:p>
            <w:pPr>
              <w:pStyle w:val="Heading5"/>
              <w:ind w:left="360" w:hanging="0"/>
              <w:rPr>
                <w:b w:val="false"/>
                <w:b w:val="false"/>
                <w:ins w:id="2510" w:author="Scott Atwell" w:date="2001-06-04T17:20:00Z"/>
              </w:rPr>
            </w:pPr>
            <w:ins w:id="2509" w:author="Scott Atwell" w:date="2001-06-04T17:20:00Z">
              <w:r>
                <w:rPr/>
                <w:t>ISO 3166-2:1998</w:t>
              </w:r>
            </w:ins>
          </w:p>
          <w:p>
            <w:pPr>
              <w:pStyle w:val="Heading5"/>
              <w:ind w:left="360" w:hanging="0"/>
              <w:rPr>
                <w:b w:val="false"/>
                <w:b w:val="false"/>
                <w:ins w:id="2512" w:author="Scott Atwell" w:date="2001-06-04T17:20:00Z"/>
              </w:rPr>
            </w:pPr>
            <w:ins w:id="2511" w:author="Scott Atwell" w:date="2001-06-04T17:20:00Z">
              <w:r>
                <w:rPr>
                  <w:b w:val="false"/>
                </w:rPr>
                <w:t xml:space="preserve">Codes for the representation of names of countries and their subdivisions – </w:t>
              </w:r>
            </w:ins>
          </w:p>
          <w:p>
            <w:pPr>
              <w:pStyle w:val="Heading5"/>
              <w:ind w:left="360" w:hanging="0"/>
              <w:rPr>
                <w:b w:val="false"/>
                <w:b w:val="false"/>
                <w:ins w:id="2514" w:author="Scott Atwell" w:date="2001-06-04T17:20:00Z"/>
              </w:rPr>
            </w:pPr>
            <w:ins w:id="2513" w:author="Scott Atwell" w:date="2001-06-04T17:20:00Z">
              <w:r>
                <w:rPr>
                  <w:b w:val="false"/>
                </w:rPr>
                <w:t>Part 1: Country codes</w:t>
              </w:r>
            </w:ins>
          </w:p>
          <w:p>
            <w:pPr>
              <w:pStyle w:val="Heading5"/>
              <w:ind w:left="360" w:hanging="0"/>
              <w:rPr>
                <w:b w:val="false"/>
                <w:b w:val="false"/>
                <w:ins w:id="2516" w:author="Scott Atwell" w:date="2001-06-04T17:20:00Z"/>
              </w:rPr>
            </w:pPr>
            <w:ins w:id="2515" w:author="Scott Atwell" w:date="2001-06-04T17:20:00Z">
              <w:r>
                <w:rPr>
                  <w:b w:val="false"/>
                </w:rPr>
                <w:t>Part 2: Country subdivision code</w:t>
              </w:r>
            </w:ins>
          </w:p>
          <w:p>
            <w:pPr>
              <w:pStyle w:val="Heading5"/>
              <w:ind w:left="360" w:hanging="0"/>
              <w:rPr>
                <w:b w:val="false"/>
                <w:b w:val="false"/>
                <w:ins w:id="2518" w:author="Scott Atwell" w:date="2001-06-04T17:20:00Z"/>
              </w:rPr>
            </w:pPr>
            <w:ins w:id="2517" w:author="Scott Atwell" w:date="2001-06-04T17:20:00Z">
              <w:r>
                <w:rPr>
                  <w:b w:val="false"/>
                </w:rPr>
                <w:t>Bilingual edition</w:t>
              </w:r>
            </w:ins>
          </w:p>
          <w:p>
            <w:pPr>
              <w:pStyle w:val="Heading5"/>
              <w:ind w:left="0" w:hanging="0"/>
              <w:rPr>
                <w:ins w:id="2521" w:author="Scott Atwell" w:date="2001-06-04T17:20:00Z"/>
              </w:rPr>
            </w:pPr>
            <w:ins w:id="2519" w:author="Scott Atwell" w:date="2001-06-04T17:20:00Z">
              <w:r>
                <w:rPr>
                  <w:rFonts w:eastAsia="NewCenturySchlbk;Century Schoolbook"/>
                  <w:b w:val="false"/>
                </w:rPr>
                <w:t xml:space="preserve">      </w:t>
              </w:r>
            </w:ins>
            <w:ins w:id="2520" w:author="Scott Atwell" w:date="2001-06-04T17:20:00Z">
              <w:r>
                <w:rPr/>
                <w:t>Maintenance Agency</w:t>
              </w:r>
            </w:ins>
          </w:p>
          <w:p>
            <w:pPr>
              <w:pStyle w:val="Heading5"/>
              <w:ind w:left="0" w:hanging="0"/>
              <w:rPr>
                <w:b w:val="false"/>
                <w:b w:val="false"/>
                <w:ins w:id="2524" w:author="Scott Atwell" w:date="2001-06-04T17:20:00Z"/>
              </w:rPr>
            </w:pPr>
            <w:ins w:id="2522" w:author="Scott Atwell" w:date="2001-06-04T17:20:00Z">
              <w:r>
                <w:rPr>
                  <w:rFonts w:eastAsia="NewCenturySchlbk;Century Schoolbook"/>
                  <w:b w:val="false"/>
                </w:rPr>
                <w:t xml:space="preserve">    </w:t>
              </w:r>
            </w:ins>
            <w:ins w:id="2523" w:author="Scott Atwell" w:date="2001-06-04T17:20:00Z">
              <w:r>
                <w:rPr>
                  <w:b w:val="false"/>
                </w:rPr>
                <w:t>c/o DIN Deutsches Institut für Normung</w:t>
              </w:r>
            </w:ins>
          </w:p>
          <w:p>
            <w:pPr>
              <w:pStyle w:val="Heading5"/>
              <w:ind w:left="360" w:hanging="0"/>
              <w:rPr>
                <w:b w:val="false"/>
                <w:b w:val="false"/>
                <w:ins w:id="2526" w:author="Scott Atwell" w:date="2001-06-04T17:20:00Z"/>
              </w:rPr>
            </w:pPr>
            <w:ins w:id="2525" w:author="Scott Atwell" w:date="2001-06-04T17:20:00Z">
              <w:r>
                <w:rPr>
                  <w:b w:val="false"/>
                </w:rPr>
                <w:t>Burggrafenstrasse 6</w:t>
              </w:r>
            </w:ins>
          </w:p>
          <w:p>
            <w:pPr>
              <w:pStyle w:val="Heading5"/>
              <w:ind w:left="360" w:hanging="0"/>
              <w:rPr>
                <w:b w:val="false"/>
                <w:b w:val="false"/>
                <w:ins w:id="2528" w:author="Scott Atwell" w:date="2001-06-04T17:20:00Z"/>
              </w:rPr>
            </w:pPr>
            <w:ins w:id="2527" w:author="Scott Atwell" w:date="2001-06-04T17:20:00Z">
              <w:r>
                <w:rPr>
                  <w:b w:val="false"/>
                </w:rPr>
                <w:t>D-10787 Berlin Germany</w:t>
              </w:r>
            </w:ins>
          </w:p>
          <w:p>
            <w:pPr>
              <w:pStyle w:val="Heading5"/>
              <w:ind w:left="0" w:hanging="0"/>
              <w:rPr>
                <w:b w:val="false"/>
                <w:b w:val="false"/>
                <w:ins w:id="2531" w:author="Scott Atwell" w:date="2001-06-04T17:20:00Z"/>
              </w:rPr>
            </w:pPr>
            <w:ins w:id="2529" w:author="Scott Atwell" w:date="2001-06-04T17:20:00Z">
              <w:r>
                <w:rPr>
                  <w:rFonts w:eastAsia="NewCenturySchlbk;Century Schoolbook"/>
                  <w:b w:val="false"/>
                </w:rPr>
                <w:t xml:space="preserve">      </w:t>
              </w:r>
            </w:ins>
            <w:ins w:id="2530" w:author="Scott Atwell" w:date="2001-06-04T17:20:00Z">
              <w:r>
                <w:rPr>
                  <w:b w:val="false"/>
                </w:rPr>
                <w:t>Postal address:</w:t>
              </w:r>
            </w:ins>
          </w:p>
          <w:p>
            <w:pPr>
              <w:pStyle w:val="Heading5"/>
              <w:ind w:left="360" w:hanging="0"/>
              <w:rPr>
                <w:b w:val="false"/>
                <w:b w:val="false"/>
                <w:ins w:id="2533" w:author="Scott Atwell" w:date="2001-06-04T17:20:00Z"/>
              </w:rPr>
            </w:pPr>
            <w:ins w:id="2532" w:author="Scott Atwell" w:date="2001-06-04T17:20:00Z">
              <w:r>
                <w:rPr>
                  <w:b w:val="false"/>
                </w:rPr>
                <w:t>D-10772 Berlin</w:t>
              </w:r>
            </w:ins>
          </w:p>
          <w:p>
            <w:pPr>
              <w:pStyle w:val="Heading5"/>
              <w:ind w:left="0" w:hanging="0"/>
              <w:rPr>
                <w:b w:val="false"/>
                <w:b w:val="false"/>
                <w:ins w:id="2536" w:author="Scott Atwell" w:date="2001-06-04T17:20:00Z"/>
              </w:rPr>
            </w:pPr>
            <w:ins w:id="2534" w:author="Scott Atwell" w:date="2001-06-04T17:20:00Z">
              <w:r>
                <w:rPr>
                  <w:rFonts w:eastAsia="NewCenturySchlbk;Century Schoolbook"/>
                  <w:b w:val="false"/>
                </w:rPr>
                <w:t xml:space="preserve">      </w:t>
              </w:r>
            </w:ins>
            <w:ins w:id="2535" w:author="Scott Atwell" w:date="2001-06-04T17:20:00Z">
              <w:r>
                <w:rPr>
                  <w:b w:val="false"/>
                </w:rPr>
                <w:t>Tel. + 49 30 2601 2791</w:t>
              </w:r>
            </w:ins>
          </w:p>
          <w:p>
            <w:pPr>
              <w:pStyle w:val="Heading5"/>
              <w:ind w:left="360" w:hanging="0"/>
              <w:rPr>
                <w:b w:val="false"/>
                <w:b w:val="false"/>
                <w:ins w:id="2538" w:author="Scott Atwell" w:date="2001-06-04T17:20:00Z"/>
              </w:rPr>
            </w:pPr>
            <w:ins w:id="2537" w:author="Scott Atwell" w:date="2001-06-04T17:20:00Z">
              <w:r>
                <w:rPr>
                  <w:b w:val="false"/>
                </w:rPr>
                <w:t>Fax + 49 30 2601 1231</w:t>
              </w:r>
            </w:ins>
          </w:p>
          <w:p>
            <w:pPr>
              <w:pStyle w:val="Heading5"/>
              <w:ind w:left="360" w:hanging="0"/>
              <w:rPr>
                <w:b w:val="false"/>
                <w:b w:val="false"/>
                <w:ins w:id="2540" w:author="Scott Atwell" w:date="2001-06-04T17:20:00Z"/>
              </w:rPr>
            </w:pPr>
            <w:ins w:id="2539" w:author="Scott Atwell" w:date="2001-06-04T17:20:00Z">
              <w:r>
                <w:rPr>
                  <w:b w:val="false"/>
                </w:rPr>
                <w:t xml:space="preserve">E-mail lechner@nabd.din.de </w:t>
              </w:r>
            </w:ins>
          </w:p>
          <w:p>
            <w:pPr>
              <w:pStyle w:val="Heading5"/>
              <w:ind w:left="0" w:hanging="0"/>
              <w:rPr>
                <w:b w:val="false"/>
                <w:b w:val="false"/>
                <w:ins w:id="2542" w:author="Scott Atwell" w:date="2001-06-04T17:20:00Z"/>
              </w:rPr>
            </w:pPr>
            <w:ins w:id="2541" w:author="Scott Atwell" w:date="2001-06-04T17:20:00Z">
              <w:r>
                <w:rPr>
                  <w:b w:val="false"/>
                </w:rPr>
                <w:t>http://www.din.de/gremien/nas/nabd/iso3166ma/index.html</w:t>
              </w:r>
            </w:ins>
          </w:p>
          <w:p>
            <w:pPr>
              <w:pStyle w:val="NormalIndent"/>
              <w:ind w:left="0" w:hanging="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543" w:author="Scott Atwell" w:date="2001-05-31T08:38:00Z">
              <w:r>
                <w:rPr/>
                <w:t>Currency</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ins w:id="2545" w:author="Scott Atwell" w:date="2001-05-31T08:38:00Z"/>
              </w:rPr>
            </w:pPr>
            <w:ins w:id="2544" w:author="Scott Atwell" w:date="2001-05-31T08:38:00Z">
              <w:r>
                <w:rPr/>
                <w:t>Currency</w:t>
              </w:r>
            </w:ins>
          </w:p>
          <w:p>
            <w:pPr>
              <w:pStyle w:val="NormalIndent"/>
              <w:ind w:left="0" w:hanging="0"/>
              <w:rPr>
                <w:ins w:id="2548" w:author="Scott Atwell" w:date="2001-05-31T08:38:00Z"/>
              </w:rPr>
            </w:pPr>
            <w:ins w:id="2546" w:author="Scott Atwell" w:date="2001-05-31T08:38:00Z">
              <w:r>
                <w:rPr/>
                <w:t>Security</w:t>
              </w:r>
            </w:ins>
            <w:ins w:id="2547" w:author="Scott Atwell" w:date="2001-05-31T08:38:00Z">
              <w:r>
                <w:rPr>
                  <w:color w:val="auto"/>
                </w:rPr>
                <w:t>IDSource + SecurityID</w:t>
              </w:r>
            </w:ins>
          </w:p>
          <w:p>
            <w:pPr>
              <w:pStyle w:val="NormalIndent"/>
              <w:ind w:left="0" w:hanging="0"/>
              <w:rPr>
                <w:ins w:id="2551" w:author="Scott Atwell" w:date="2001-05-31T08:38:00Z"/>
              </w:rPr>
            </w:pPr>
            <w:ins w:id="2549" w:author="Scott Atwell" w:date="2001-05-31T08:38:00Z">
              <w:r>
                <w:rPr/>
                <w:t>UnderlyingSecurity</w:t>
              </w:r>
            </w:ins>
            <w:ins w:id="2550" w:author="Scott Atwell" w:date="2001-05-31T08:38:00Z">
              <w:r>
                <w:rPr>
                  <w:color w:val="auto"/>
                </w:rPr>
                <w:t>IDSource + UnderlyingSecurityID</w:t>
              </w:r>
            </w:ins>
          </w:p>
          <w:p>
            <w:pPr>
              <w:pStyle w:val="NormalIndent"/>
              <w:ind w:left="0" w:hanging="0"/>
              <w:rPr>
                <w:ins w:id="2553" w:author="Scott Atwell" w:date="2001-05-31T08:38:00Z"/>
              </w:rPr>
            </w:pPr>
            <w:ins w:id="2552" w:author="Scott Atwell" w:date="2001-05-31T08:38:00Z">
              <w:r>
                <w:rPr/>
                <w:t>SettlCurrency</w:t>
              </w:r>
            </w:ins>
          </w:p>
          <w:p>
            <w:pPr>
              <w:pStyle w:val="NormalIndent"/>
              <w:ind w:left="0" w:hanging="0"/>
              <w:rPr>
                <w:ins w:id="2555" w:author="Scott Atwell" w:date="2001-05-31T08:38:00Z"/>
              </w:rPr>
            </w:pPr>
            <w:ins w:id="2554" w:author="Scott Atwell" w:date="2001-05-31T08:38:00Z">
              <w:r>
                <w:rPr/>
                <w:t>MiscFeeCurr</w:t>
              </w:r>
            </w:ins>
          </w:p>
          <w:p>
            <w:pPr>
              <w:pStyle w:val="NormalIndent"/>
              <w:ind w:left="0" w:hanging="0"/>
              <w:rPr>
                <w:color w:val="auto"/>
              </w:rPr>
            </w:pPr>
            <w:ins w:id="2556" w:author="Scott Atwell" w:date="2001-05-31T08:38:00Z">
              <w:r>
                <w:rPr>
                  <w:color w:val="auto"/>
                </w:rPr>
                <w:t>Underlying Currency</w:t>
              </w:r>
            </w:ins>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558" w:author="Scott Atwell" w:date="2001-06-04T17:20:00Z"/>
              </w:rPr>
            </w:pPr>
            <w:ins w:id="2557" w:author="Scott Atwell" w:date="2001-06-04T17:20:00Z">
              <w:r>
                <w:rPr/>
                <w:t>ISO 4217:1995</w:t>
              </w:r>
            </w:ins>
          </w:p>
          <w:p>
            <w:pPr>
              <w:pStyle w:val="Heading5"/>
              <w:ind w:left="360" w:hanging="0"/>
              <w:rPr>
                <w:b w:val="false"/>
                <w:b w:val="false"/>
                <w:ins w:id="2560" w:author="Scott Atwell" w:date="2001-06-04T17:20:00Z"/>
              </w:rPr>
            </w:pPr>
            <w:ins w:id="2559" w:author="Scott Atwell" w:date="2001-06-04T17:20:00Z">
              <w:r>
                <w:rPr>
                  <w:b w:val="false"/>
                </w:rPr>
                <w:t>Codes for the representation of currencies and funds</w:t>
              </w:r>
            </w:ins>
          </w:p>
          <w:p>
            <w:pPr>
              <w:pStyle w:val="Heading5"/>
              <w:ind w:left="360" w:hanging="0"/>
              <w:rPr>
                <w:b w:val="false"/>
                <w:b w:val="false"/>
                <w:ins w:id="2562" w:author="Scott Atwell" w:date="2001-06-04T17:20:00Z"/>
              </w:rPr>
            </w:pPr>
            <w:ins w:id="2561" w:author="Scott Atwell" w:date="2001-06-04T17:20:00Z">
              <w:r>
                <w:rPr>
                  <w:b w:val="false"/>
                </w:rPr>
                <w:t>Bilingual edition</w:t>
              </w:r>
            </w:ins>
          </w:p>
          <w:p>
            <w:pPr>
              <w:pStyle w:val="Heading5"/>
              <w:ind w:left="0" w:hanging="0"/>
              <w:rPr>
                <w:ins w:id="2565" w:author="Scott Atwell" w:date="2001-06-04T17:20:00Z"/>
              </w:rPr>
            </w:pPr>
            <w:ins w:id="2563" w:author="Scott Atwell" w:date="2001-06-04T17:20:00Z">
              <w:r>
                <w:rPr>
                  <w:rFonts w:eastAsia="NewCenturySchlbk;Century Schoolbook"/>
                  <w:b w:val="false"/>
                </w:rPr>
                <w:t xml:space="preserve">      </w:t>
              </w:r>
            </w:ins>
            <w:ins w:id="2564" w:author="Scott Atwell" w:date="2001-06-04T17:20:00Z">
              <w:r>
                <w:rPr/>
                <w:t>Maintenance Agency</w:t>
              </w:r>
            </w:ins>
          </w:p>
          <w:p>
            <w:pPr>
              <w:pStyle w:val="Heading5"/>
              <w:ind w:left="0" w:hanging="0"/>
              <w:rPr>
                <w:b w:val="false"/>
                <w:b w:val="false"/>
                <w:ins w:id="2568" w:author="Scott Atwell" w:date="2001-06-04T17:20:00Z"/>
              </w:rPr>
            </w:pPr>
            <w:ins w:id="2566" w:author="Scott Atwell" w:date="2001-06-04T17:20:00Z">
              <w:r>
                <w:rPr>
                  <w:rFonts w:eastAsia="NewCenturySchlbk;Century Schoolbook"/>
                  <w:b w:val="false"/>
                </w:rPr>
                <w:t xml:space="preserve">     </w:t>
              </w:r>
            </w:ins>
            <w:ins w:id="2567" w:author="Scott Atwell" w:date="2001-06-04T17:20:00Z">
              <w:r>
                <w:rPr>
                  <w:b w:val="false"/>
                </w:rPr>
                <w:t>c/o British Standards Institution</w:t>
              </w:r>
            </w:ins>
          </w:p>
          <w:p>
            <w:pPr>
              <w:pStyle w:val="Heading5"/>
              <w:ind w:left="360" w:hanging="0"/>
              <w:rPr>
                <w:b w:val="false"/>
                <w:b w:val="false"/>
                <w:ins w:id="2570" w:author="Scott Atwell" w:date="2001-06-04T17:20:00Z"/>
              </w:rPr>
            </w:pPr>
            <w:ins w:id="2569" w:author="Scott Atwell" w:date="2001-06-04T17:20:00Z">
              <w:r>
                <w:rPr>
                  <w:b w:val="false"/>
                </w:rPr>
                <w:t>389 Chiswick High Road</w:t>
              </w:r>
            </w:ins>
          </w:p>
          <w:p>
            <w:pPr>
              <w:pStyle w:val="Heading5"/>
              <w:ind w:left="360" w:hanging="0"/>
              <w:rPr>
                <w:b w:val="false"/>
                <w:b w:val="false"/>
                <w:ins w:id="2572" w:author="Scott Atwell" w:date="2001-06-04T17:20:00Z"/>
              </w:rPr>
            </w:pPr>
            <w:ins w:id="2571" w:author="Scott Atwell" w:date="2001-06-04T17:20:00Z">
              <w:r>
                <w:rPr>
                  <w:b w:val="false"/>
                </w:rPr>
                <w:t>London W4 4AL</w:t>
              </w:r>
            </w:ins>
          </w:p>
          <w:p>
            <w:pPr>
              <w:pStyle w:val="Heading5"/>
              <w:ind w:left="360" w:hanging="0"/>
              <w:rPr>
                <w:b w:val="false"/>
                <w:b w:val="false"/>
                <w:ins w:id="2574" w:author="Scott Atwell" w:date="2001-06-04T17:20:00Z"/>
              </w:rPr>
            </w:pPr>
            <w:ins w:id="2573" w:author="Scott Atwell" w:date="2001-06-04T17:20:00Z">
              <w:r>
                <w:rPr>
                  <w:b w:val="false"/>
                </w:rPr>
                <w:t>United Kingdom</w:t>
              </w:r>
            </w:ins>
          </w:p>
          <w:p>
            <w:pPr>
              <w:pStyle w:val="Heading5"/>
              <w:ind w:left="0" w:hanging="0"/>
              <w:rPr>
                <w:b w:val="false"/>
                <w:b w:val="false"/>
                <w:ins w:id="2577" w:author="Scott Atwell" w:date="2001-06-04T17:20:00Z"/>
              </w:rPr>
            </w:pPr>
            <w:ins w:id="2575" w:author="Scott Atwell" w:date="2001-06-04T17:20:00Z">
              <w:r>
                <w:rPr>
                  <w:rFonts w:eastAsia="NewCenturySchlbk;Century Schoolbook"/>
                  <w:b w:val="false"/>
                </w:rPr>
                <w:t xml:space="preserve">      </w:t>
              </w:r>
            </w:ins>
            <w:ins w:id="2576" w:author="Scott Atwell" w:date="2001-06-04T17:20:00Z">
              <w:r>
                <w:rPr>
                  <w:b w:val="false"/>
                </w:rPr>
                <w:t>Tel. + 44 181 996 9000</w:t>
              </w:r>
            </w:ins>
          </w:p>
          <w:p>
            <w:pPr>
              <w:pStyle w:val="Heading5"/>
              <w:ind w:left="360" w:hanging="0"/>
              <w:rPr>
                <w:b w:val="false"/>
                <w:b w:val="false"/>
                <w:ins w:id="2579" w:author="Scott Atwell" w:date="2001-06-04T17:20:00Z"/>
              </w:rPr>
            </w:pPr>
            <w:ins w:id="2578" w:author="Scott Atwell" w:date="2001-06-04T17:20:00Z">
              <w:r>
                <w:rPr>
                  <w:b w:val="false"/>
                </w:rPr>
                <w:t>Fax + 44 181 996 7400</w:t>
              </w:r>
            </w:ins>
          </w:p>
          <w:p>
            <w:pPr>
              <w:pStyle w:val="Heading5"/>
              <w:ind w:left="360" w:hanging="0"/>
              <w:rPr>
                <w:b w:val="false"/>
                <w:b w:val="false"/>
                <w:ins w:id="2581" w:author="Scott Atwell" w:date="2001-06-04T17:20:00Z"/>
              </w:rPr>
            </w:pPr>
            <w:ins w:id="2580" w:author="Scott Atwell" w:date="2001-06-04T17:20:00Z">
              <w:r>
                <w:rPr>
                  <w:b w:val="false"/>
                </w:rPr>
                <w:t>Telex 82 57 77 bsi mk g</w:t>
              </w:r>
            </w:ins>
          </w:p>
          <w:p>
            <w:pPr>
              <w:pStyle w:val="Heading5"/>
              <w:ind w:left="360" w:hanging="0"/>
              <w:rPr>
                <w:b w:val="false"/>
                <w:b w:val="false"/>
                <w:ins w:id="2583" w:author="Scott Atwell" w:date="2001-06-04T17:20:00Z"/>
              </w:rPr>
            </w:pPr>
            <w:ins w:id="2582" w:author="Scott Atwell" w:date="2001-06-04T17:20:00Z">
              <w:r>
                <w:rPr>
                  <w:b w:val="false"/>
                </w:rPr>
                <w:t>E-mail Anna_Wadsworth@BSI.ORG.UK</w:t>
              </w:r>
            </w:ins>
          </w:p>
          <w:p>
            <w:pPr>
              <w:pStyle w:val="Heading5"/>
              <w:ind w:left="0" w:hanging="0"/>
              <w:rPr>
                <w:b w:val="false"/>
                <w:b w:val="false"/>
                <w:ins w:id="2586" w:author="Scott Atwell" w:date="2001-06-04T17:20:00Z"/>
              </w:rPr>
            </w:pPr>
            <w:ins w:id="2584" w:author="Scott Atwell" w:date="2001-06-04T17:20:00Z">
              <w:r>
                <w:rPr>
                  <w:rFonts w:eastAsia="NewCenturySchlbk;Century Schoolbook"/>
                  <w:b w:val="false"/>
                </w:rPr>
                <w:t xml:space="preserve">      </w:t>
              </w:r>
            </w:ins>
            <w:ins w:id="2585" w:author="Scott Atwell" w:date="2001-06-04T17:20:00Z">
              <w:r>
                <w:rPr>
                  <w:b w:val="false"/>
                </w:rPr>
                <w:t xml:space="preserve">http://www.bsi.org.uk </w:t>
              </w:r>
            </w:ins>
          </w:p>
          <w:p>
            <w:pPr>
              <w:pStyle w:val="NormalIndent"/>
              <w:ind w:left="0" w:hanging="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587" w:author="Scott Atwell" w:date="2001-05-31T08:38:00Z">
              <w:r>
                <w:rPr/>
                <w:t>Exchange/Market Code</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color w:val="auto"/>
                <w:ins w:id="2589" w:author="Scott Atwell" w:date="2001-05-31T08:38:00Z"/>
              </w:rPr>
            </w:pPr>
            <w:ins w:id="2588" w:author="Scott Atwell" w:date="2001-05-31T08:38:00Z">
              <w:r>
                <w:rPr>
                  <w:color w:val="auto"/>
                </w:rPr>
                <w:t>LastMkt</w:t>
              </w:r>
            </w:ins>
          </w:p>
          <w:p>
            <w:pPr>
              <w:pStyle w:val="NormalIndent"/>
              <w:ind w:left="0" w:hanging="0"/>
              <w:rPr>
                <w:color w:val="auto"/>
                <w:ins w:id="2591" w:author="Scott Atwell" w:date="2001-05-31T08:38:00Z"/>
              </w:rPr>
            </w:pPr>
            <w:ins w:id="2590" w:author="Scott Atwell" w:date="2001-05-31T08:38:00Z">
              <w:r>
                <w:rPr>
                  <w:color w:val="auto"/>
                </w:rPr>
                <w:t>ExDestination</w:t>
              </w:r>
            </w:ins>
          </w:p>
          <w:p>
            <w:pPr>
              <w:pStyle w:val="NormalIndent"/>
              <w:ind w:left="0" w:hanging="0"/>
              <w:rPr>
                <w:color w:val="auto"/>
                <w:ins w:id="2593" w:author="Scott Atwell" w:date="2001-05-31T08:38:00Z"/>
              </w:rPr>
            </w:pPr>
            <w:ins w:id="2592" w:author="Scott Atwell" w:date="2001-05-31T08:38:00Z">
              <w:r>
                <w:rPr>
                  <w:color w:val="auto"/>
                </w:rPr>
                <w:t>SecurityExchange</w:t>
              </w:r>
            </w:ins>
          </w:p>
          <w:p>
            <w:pPr>
              <w:pStyle w:val="NormalIndent"/>
              <w:ind w:left="0" w:hanging="0"/>
              <w:rPr>
                <w:color w:val="auto"/>
                <w:ins w:id="2595" w:author="Scott Atwell" w:date="2001-05-31T08:38:00Z"/>
              </w:rPr>
            </w:pPr>
            <w:ins w:id="2594" w:author="Scott Atwell" w:date="2001-05-31T08:38:00Z">
              <w:r>
                <w:rPr>
                  <w:color w:val="auto"/>
                </w:rPr>
                <w:t>MDMkt</w:t>
              </w:r>
            </w:ins>
          </w:p>
          <w:p>
            <w:pPr>
              <w:pStyle w:val="NormalIndent"/>
              <w:ind w:left="0" w:hanging="0"/>
              <w:rPr>
                <w:color w:val="auto"/>
              </w:rPr>
            </w:pPr>
            <w:ins w:id="2596" w:author="Scott Atwell" w:date="2001-05-31T08:38:00Z">
              <w:r>
                <w:rPr>
                  <w:color w:val="auto"/>
                </w:rPr>
                <w:t>UnderlyingSecurityExchange</w:t>
              </w:r>
            </w:ins>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598" w:author="Scott Atwell" w:date="2001-06-04T17:21:00Z"/>
              </w:rPr>
            </w:pPr>
            <w:ins w:id="2597" w:author="Scott Atwell" w:date="2001-06-04T17:21:00Z">
              <w:r>
                <w:rPr/>
                <w:t>ISO 10383:1992</w:t>
              </w:r>
            </w:ins>
          </w:p>
          <w:p>
            <w:pPr>
              <w:pStyle w:val="Heading5"/>
              <w:ind w:left="360" w:hanging="0"/>
              <w:rPr>
                <w:b w:val="false"/>
                <w:b w:val="false"/>
                <w:ins w:id="2600" w:author="Scott Atwell" w:date="2001-06-04T17:21:00Z"/>
              </w:rPr>
            </w:pPr>
            <w:ins w:id="2599" w:author="Scott Atwell" w:date="2001-06-04T17:21:00Z">
              <w:r>
                <w:rPr>
                  <w:b w:val="false"/>
                </w:rPr>
                <w:t>Codes for exchanges and regulated markets - Market identifier codes (MIC)</w:t>
              </w:r>
            </w:ins>
          </w:p>
          <w:p>
            <w:pPr>
              <w:pStyle w:val="Heading5"/>
              <w:ind w:left="0" w:hanging="0"/>
              <w:rPr>
                <w:ins w:id="2603" w:author="Scott Atwell" w:date="2001-06-04T17:21:00Z"/>
              </w:rPr>
            </w:pPr>
            <w:ins w:id="2601" w:author="Scott Atwell" w:date="2001-06-04T17:21:00Z">
              <w:r>
                <w:rPr>
                  <w:rFonts w:eastAsia="NewCenturySchlbk;Century Schoolbook"/>
                </w:rPr>
                <w:t xml:space="preserve">       </w:t>
              </w:r>
            </w:ins>
            <w:ins w:id="2602" w:author="Scott Atwell" w:date="2001-06-04T17:21:00Z">
              <w:r>
                <w:rPr/>
                <w:t>Registration Authority</w:t>
              </w:r>
            </w:ins>
          </w:p>
          <w:p>
            <w:pPr>
              <w:pStyle w:val="Heading5"/>
              <w:ind w:left="360" w:hanging="0"/>
              <w:rPr>
                <w:b w:val="false"/>
                <w:b w:val="false"/>
                <w:ins w:id="2606" w:author="Scott Atwell" w:date="2001-06-04T17:21:00Z"/>
              </w:rPr>
            </w:pPr>
            <w:ins w:id="2604" w:author="Scott Atwell" w:date="2001-06-04T17:21:00Z">
              <w:r>
                <w:rPr>
                  <w:rFonts w:eastAsia="NewCenturySchlbk;Century Schoolbook"/>
                  <w:b w:val="false"/>
                </w:rPr>
                <w:t xml:space="preserve"> </w:t>
              </w:r>
            </w:ins>
            <w:ins w:id="2605" w:author="Scott Atwell" w:date="2001-06-04T17:21:00Z">
              <w:r>
                <w:rPr>
                  <w:b w:val="false"/>
                </w:rPr>
                <w:t>Market Identifier Code Register</w:t>
              </w:r>
            </w:ins>
          </w:p>
          <w:p>
            <w:pPr>
              <w:pStyle w:val="Heading5"/>
              <w:ind w:left="360" w:hanging="0"/>
              <w:rPr>
                <w:b w:val="false"/>
                <w:b w:val="false"/>
                <w:ins w:id="2608" w:author="Scott Atwell" w:date="2001-06-04T17:21:00Z"/>
              </w:rPr>
            </w:pPr>
            <w:ins w:id="2607" w:author="Scott Atwell" w:date="2001-06-04T17:21:00Z">
              <w:r>
                <w:rPr>
                  <w:b w:val="false"/>
                </w:rPr>
                <w:t>c/o S.W.I.F.T.</w:t>
              </w:r>
            </w:ins>
          </w:p>
          <w:p>
            <w:pPr>
              <w:pStyle w:val="Heading5"/>
              <w:ind w:left="360" w:hanging="0"/>
              <w:rPr>
                <w:b w:val="false"/>
                <w:b w:val="false"/>
                <w:ins w:id="2610" w:author="Scott Atwell" w:date="2001-06-04T17:21:00Z"/>
              </w:rPr>
            </w:pPr>
            <w:ins w:id="2609" w:author="Scott Atwell" w:date="2001-06-04T17:21:00Z">
              <w:r>
                <w:rPr>
                  <w:b w:val="false"/>
                </w:rPr>
                <w:t>Avenue Adèle 1</w:t>
              </w:r>
            </w:ins>
          </w:p>
          <w:p>
            <w:pPr>
              <w:pStyle w:val="Heading5"/>
              <w:ind w:left="360" w:hanging="0"/>
              <w:rPr>
                <w:b w:val="false"/>
                <w:b w:val="false"/>
                <w:ins w:id="2612" w:author="Scott Atwell" w:date="2001-06-04T17:21:00Z"/>
              </w:rPr>
            </w:pPr>
            <w:ins w:id="2611" w:author="Scott Atwell" w:date="2001-06-04T17:21:00Z">
              <w:r>
                <w:rPr>
                  <w:b w:val="false"/>
                </w:rPr>
                <w:t>B-1310 La Hulpe</w:t>
              </w:r>
            </w:ins>
          </w:p>
          <w:p>
            <w:pPr>
              <w:pStyle w:val="Heading5"/>
              <w:ind w:left="360" w:hanging="0"/>
              <w:rPr>
                <w:b w:val="false"/>
                <w:b w:val="false"/>
                <w:ins w:id="2614" w:author="Scott Atwell" w:date="2001-06-04T17:21:00Z"/>
              </w:rPr>
            </w:pPr>
            <w:ins w:id="2613" w:author="Scott Atwell" w:date="2001-06-04T17:21:00Z">
              <w:r>
                <w:rPr>
                  <w:b w:val="false"/>
                </w:rPr>
                <w:t>Belgium</w:t>
              </w:r>
            </w:ins>
          </w:p>
          <w:p>
            <w:pPr>
              <w:pStyle w:val="Heading5"/>
              <w:ind w:left="360" w:hanging="0"/>
              <w:rPr>
                <w:b w:val="false"/>
                <w:b w:val="false"/>
                <w:ins w:id="2616" w:author="Scott Atwell" w:date="2001-06-04T17:21:00Z"/>
              </w:rPr>
            </w:pPr>
            <w:ins w:id="2615" w:author="Scott Atwell" w:date="2001-06-04T17:21:00Z">
              <w:r>
                <w:rPr>
                  <w:b w:val="false"/>
                </w:rPr>
                <w:t>Tel. + 32 2 655 31 11</w:t>
              </w:r>
            </w:ins>
          </w:p>
          <w:p>
            <w:pPr>
              <w:pStyle w:val="Heading5"/>
              <w:ind w:left="360" w:hanging="0"/>
              <w:rPr>
                <w:b w:val="false"/>
                <w:b w:val="false"/>
                <w:ins w:id="2618" w:author="Scott Atwell" w:date="2001-06-04T17:21:00Z"/>
              </w:rPr>
            </w:pPr>
            <w:ins w:id="2617" w:author="Scott Atwell" w:date="2001-06-04T17:21:00Z">
              <w:r>
                <w:rPr>
                  <w:b w:val="false"/>
                </w:rPr>
                <w:t>Fax + 32 2 655 32 26</w:t>
              </w:r>
            </w:ins>
          </w:p>
          <w:p>
            <w:pPr>
              <w:pStyle w:val="Heading5"/>
              <w:ind w:left="360" w:hanging="0"/>
              <w:rPr>
                <w:b w:val="false"/>
                <w:b w:val="false"/>
                <w:ins w:id="2620" w:author="Scott Atwell" w:date="2001-06-04T17:21:00Z"/>
              </w:rPr>
            </w:pPr>
            <w:ins w:id="2619" w:author="Scott Atwell" w:date="2001-06-04T17:21:00Z">
              <w:r>
                <w:rPr>
                  <w:b w:val="false"/>
                </w:rPr>
                <w:t xml:space="preserve">Telex 26 532 swbru b </w:t>
              </w:r>
            </w:ins>
          </w:p>
          <w:p>
            <w:pPr>
              <w:pStyle w:val="NormalIndent"/>
              <w:ind w:left="0" w:hanging="0"/>
              <w:rPr>
                <w:b/>
                <w:b/>
              </w:rPr>
            </w:pPr>
            <w:ins w:id="2621" w:author="Scott Atwell" w:date="2001-06-04T17:21:00Z">
              <w:r>
                <w:rPr>
                  <w:b/>
                </w:rPr>
                <w:t xml:space="preserve">       </w:t>
              </w:r>
            </w:ins>
            <w:ins w:id="2622" w:author="Scott Atwell" w:date="2001-06-04T17:21:00Z">
              <w:r>
                <w:rPr>
                  <w:b/>
                </w:rPr>
                <w:t>www.swift.com</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623" w:author="Scott Atwell" w:date="2001-05-31T08:38:00Z">
              <w:r>
                <w:rPr/>
                <w:t>Security Identifica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ins w:id="2626" w:author="Scott Atwell" w:date="2001-05-31T08:38:00Z"/>
              </w:rPr>
            </w:pPr>
            <w:ins w:id="2624" w:author="Scott Atwell" w:date="2001-05-31T08:38:00Z">
              <w:r>
                <w:rPr/>
                <w:t>Security</w:t>
              </w:r>
            </w:ins>
            <w:ins w:id="2625" w:author="Scott Atwell" w:date="2001-05-31T08:38:00Z">
              <w:r>
                <w:rPr>
                  <w:color w:val="auto"/>
                </w:rPr>
                <w:t>IDSource + SecurityID</w:t>
              </w:r>
            </w:ins>
          </w:p>
          <w:p>
            <w:pPr>
              <w:pStyle w:val="NormalIndent"/>
              <w:ind w:left="0" w:hanging="0"/>
              <w:rPr>
                <w:ins w:id="2629" w:author="Scott Atwell" w:date="2001-05-31T08:38:00Z"/>
              </w:rPr>
            </w:pPr>
            <w:ins w:id="2627" w:author="Scott Atwell" w:date="2001-05-31T08:38:00Z">
              <w:r>
                <w:rPr/>
                <w:t>UnderlyingSecurity</w:t>
              </w:r>
            </w:ins>
            <w:ins w:id="2628" w:author="Scott Atwell" w:date="2001-05-31T08:38:00Z">
              <w:r>
                <w:rPr>
                  <w:color w:val="auto"/>
                </w:rPr>
                <w:t>IDSource + UnderlyingSecurityID</w:t>
              </w:r>
            </w:ins>
          </w:p>
          <w:p>
            <w:pPr>
              <w:pStyle w:val="NormalIndent"/>
              <w:ind w:left="0" w:hanging="0"/>
              <w:rPr>
                <w:color w:val="auto"/>
              </w:rPr>
            </w:pPr>
            <w:r>
              <w:rPr>
                <w:color w:val="auto"/>
              </w:rPr>
            </w:r>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631" w:author="Scott Atwell" w:date="2001-06-04T17:21:00Z"/>
              </w:rPr>
            </w:pPr>
            <w:ins w:id="2630" w:author="Scott Atwell" w:date="2001-06-04T17:21:00Z">
              <w:r>
                <w:rPr/>
                <w:t>ISO 6166:1994</w:t>
              </w:r>
            </w:ins>
          </w:p>
          <w:p>
            <w:pPr>
              <w:pStyle w:val="Heading5"/>
              <w:ind w:left="360" w:hanging="0"/>
              <w:rPr>
                <w:b w:val="false"/>
                <w:b w:val="false"/>
                <w:ins w:id="2633" w:author="Scott Atwell" w:date="2001-06-04T17:21:00Z"/>
              </w:rPr>
            </w:pPr>
            <w:ins w:id="2632" w:author="Scott Atwell" w:date="2001-06-04T17:21:00Z">
              <w:r>
                <w:rPr>
                  <w:b w:val="false"/>
                </w:rPr>
                <w:t>Securities – International Securities Identification Numbering System (ISIN)</w:t>
              </w:r>
            </w:ins>
          </w:p>
          <w:p>
            <w:pPr>
              <w:pStyle w:val="Heading5"/>
              <w:ind w:left="0" w:hanging="0"/>
              <w:rPr>
                <w:ins w:id="2636" w:author="Scott Atwell" w:date="2001-06-04T17:21:00Z"/>
              </w:rPr>
            </w:pPr>
            <w:ins w:id="2634" w:author="Scott Atwell" w:date="2001-06-04T17:21:00Z">
              <w:r>
                <w:rPr>
                  <w:rFonts w:eastAsia="NewCenturySchlbk;Century Schoolbook"/>
                </w:rPr>
                <w:t xml:space="preserve">      </w:t>
              </w:r>
            </w:ins>
            <w:ins w:id="2635" w:author="Scott Atwell" w:date="2001-06-04T17:21:00Z">
              <w:r>
                <w:rPr/>
                <w:t>Registration Authority</w:t>
              </w:r>
            </w:ins>
          </w:p>
          <w:p>
            <w:pPr>
              <w:pStyle w:val="Heading5"/>
              <w:ind w:left="0" w:hanging="0"/>
              <w:rPr>
                <w:b w:val="false"/>
                <w:b w:val="false"/>
                <w:ins w:id="2639" w:author="Scott Atwell" w:date="2001-06-04T17:21:00Z"/>
              </w:rPr>
            </w:pPr>
            <w:ins w:id="2637" w:author="Scott Atwell" w:date="2001-06-04T17:21:00Z">
              <w:r>
                <w:rPr>
                  <w:rFonts w:eastAsia="NewCenturySchlbk;Century Schoolbook"/>
                  <w:b w:val="false"/>
                </w:rPr>
                <w:t xml:space="preserve">      </w:t>
              </w:r>
            </w:ins>
            <w:ins w:id="2638" w:author="Scott Atwell" w:date="2001-06-04T17:21:00Z">
              <w:r>
                <w:rPr>
                  <w:b w:val="false"/>
                </w:rPr>
                <w:t>ANNA</w:t>
              </w:r>
            </w:ins>
          </w:p>
          <w:p>
            <w:pPr>
              <w:pStyle w:val="Heading5"/>
              <w:ind w:left="360" w:hanging="0"/>
              <w:rPr>
                <w:b w:val="false"/>
                <w:b w:val="false"/>
                <w:ins w:id="2641" w:author="Scott Atwell" w:date="2001-06-04T17:21:00Z"/>
              </w:rPr>
            </w:pPr>
            <w:ins w:id="2640" w:author="Scott Atwell" w:date="2001-06-04T17:21:00Z">
              <w:r>
                <w:rPr>
                  <w:b w:val="false"/>
                </w:rPr>
                <w:t>c/o SICOVAM SA</w:t>
              </w:r>
            </w:ins>
          </w:p>
          <w:p>
            <w:pPr>
              <w:pStyle w:val="Heading5"/>
              <w:ind w:left="360" w:hanging="0"/>
              <w:rPr>
                <w:b w:val="false"/>
                <w:b w:val="false"/>
                <w:ins w:id="2643" w:author="Scott Atwell" w:date="2001-06-04T17:21:00Z"/>
              </w:rPr>
            </w:pPr>
            <w:ins w:id="2642" w:author="Scott Atwell" w:date="2001-06-04T17:21:00Z">
              <w:r>
                <w:rPr>
                  <w:b w:val="false"/>
                </w:rPr>
                <w:t>115, rue Réaumur</w:t>
              </w:r>
            </w:ins>
          </w:p>
          <w:p>
            <w:pPr>
              <w:pStyle w:val="Heading5"/>
              <w:ind w:left="360" w:hanging="0"/>
              <w:rPr>
                <w:b w:val="false"/>
                <w:b w:val="false"/>
                <w:ins w:id="2645" w:author="Scott Atwell" w:date="2001-06-04T17:21:00Z"/>
              </w:rPr>
            </w:pPr>
            <w:ins w:id="2644" w:author="Scott Atwell" w:date="2001-06-04T17:21:00Z">
              <w:r>
                <w:rPr>
                  <w:b w:val="false"/>
                </w:rPr>
                <w:t>F-75081 Paris Cedex 02</w:t>
              </w:r>
            </w:ins>
          </w:p>
          <w:p>
            <w:pPr>
              <w:pStyle w:val="Heading5"/>
              <w:ind w:left="360" w:hanging="0"/>
              <w:rPr>
                <w:b w:val="false"/>
                <w:b w:val="false"/>
                <w:ins w:id="2647" w:author="Scott Atwell" w:date="2001-06-04T17:21:00Z"/>
              </w:rPr>
            </w:pPr>
            <w:ins w:id="2646" w:author="Scott Atwell" w:date="2001-06-04T17:21:00Z">
              <w:r>
                <w:rPr>
                  <w:b w:val="false"/>
                </w:rPr>
                <w:t>France</w:t>
              </w:r>
            </w:ins>
          </w:p>
          <w:p>
            <w:pPr>
              <w:pStyle w:val="Heading5"/>
              <w:ind w:left="360" w:hanging="0"/>
              <w:rPr>
                <w:b w:val="false"/>
                <w:b w:val="false"/>
                <w:ins w:id="2649" w:author="Scott Atwell" w:date="2001-06-04T17:21:00Z"/>
              </w:rPr>
            </w:pPr>
            <w:ins w:id="2648" w:author="Scott Atwell" w:date="2001-06-04T17:21:00Z">
              <w:r>
                <w:rPr>
                  <w:b w:val="false"/>
                </w:rPr>
                <w:t>Tel. + 33 1 55 34 55 86</w:t>
              </w:r>
            </w:ins>
          </w:p>
          <w:p>
            <w:pPr>
              <w:pStyle w:val="Heading5"/>
              <w:ind w:left="360" w:hanging="0"/>
              <w:rPr>
                <w:b w:val="false"/>
                <w:b w:val="false"/>
                <w:ins w:id="2651" w:author="Scott Atwell" w:date="2001-06-04T17:21:00Z"/>
              </w:rPr>
            </w:pPr>
            <w:ins w:id="2650" w:author="Scott Atwell" w:date="2001-06-04T17:21:00Z">
              <w:r>
                <w:rPr>
                  <w:b w:val="false"/>
                </w:rPr>
                <w:t>Fax + 33 1 55 34 57 71</w:t>
              </w:r>
            </w:ins>
          </w:p>
          <w:p>
            <w:pPr>
              <w:pStyle w:val="Heading5"/>
              <w:ind w:left="0" w:hanging="0"/>
              <w:rPr/>
            </w:pPr>
            <w:ins w:id="2652" w:author="Scott Atwell" w:date="2001-06-04T17:21:00Z">
              <w:r>
                <w:rPr>
                  <w:rFonts w:eastAsia="NewCenturySchlbk;Century Schoolbook"/>
                  <w:b w:val="false"/>
                </w:rPr>
                <w:t xml:space="preserve">      </w:t>
              </w:r>
            </w:ins>
            <w:ins w:id="2653" w:author="Scott Atwell" w:date="2001-06-04T17:21:00Z">
              <w:r>
                <w:rPr>
                  <w:b w:val="false"/>
                </w:rPr>
                <w:t>http://www.anna-nna.com/)</w:t>
              </w:r>
            </w:ins>
            <w:ins w:id="2654" w:author="Scott Atwell" w:date="2001-06-04T17:21:00Z">
              <w:r>
                <w:rPr/>
                <w:br/>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655" w:author="Scott Atwell" w:date="2001-05-31T08:38:00Z">
              <w:r>
                <w:rPr/>
                <w:t>Security Type/Classifica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2656" w:author="Scott Atwell" w:date="2001-05-31T08:38:00Z">
              <w:r>
                <w:rPr/>
                <w:t>CFICode</w:t>
              </w:r>
            </w:ins>
          </w:p>
        </w:tc>
        <w:tc>
          <w:tcPr>
            <w:tcW w:w="442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360" w:hanging="0"/>
              <w:rPr>
                <w:ins w:id="2658" w:author="Scott Atwell" w:date="2001-06-04T17:21:00Z"/>
              </w:rPr>
            </w:pPr>
            <w:ins w:id="2657" w:author="Scott Atwell" w:date="2001-06-04T17:21:00Z">
              <w:r>
                <w:rPr/>
                <w:t>ISO 10962:1997</w:t>
              </w:r>
            </w:ins>
          </w:p>
          <w:p>
            <w:pPr>
              <w:pStyle w:val="Heading5"/>
              <w:ind w:left="360" w:hanging="0"/>
              <w:jc w:val="left"/>
              <w:rPr>
                <w:b w:val="false"/>
                <w:b w:val="false"/>
                <w:ins w:id="2660" w:author="Scott Atwell" w:date="2001-06-04T17:21:00Z"/>
              </w:rPr>
            </w:pPr>
            <w:ins w:id="2659" w:author="Scott Atwell" w:date="2001-06-04T17:21:00Z">
              <w:r>
                <w:rPr>
                  <w:b w:val="false"/>
                </w:rPr>
                <w:t>Securities–Classification of Financial Instruments (CFI code)</w:t>
              </w:r>
            </w:ins>
          </w:p>
          <w:p>
            <w:pPr>
              <w:pStyle w:val="Heading5"/>
              <w:ind w:left="360" w:hanging="0"/>
              <w:rPr>
                <w:ins w:id="2662" w:author="Scott Atwell" w:date="2001-06-04T17:21:00Z"/>
              </w:rPr>
            </w:pPr>
            <w:ins w:id="2661" w:author="Scott Atwell" w:date="2001-06-04T17:21:00Z">
              <w:r>
                <w:rPr/>
                <w:t>Registration Authority</w:t>
              </w:r>
            </w:ins>
          </w:p>
          <w:p>
            <w:pPr>
              <w:pStyle w:val="Heading5"/>
              <w:ind w:left="360" w:hanging="0"/>
              <w:rPr>
                <w:b w:val="false"/>
                <w:b w:val="false"/>
                <w:ins w:id="2664" w:author="Scott Atwell" w:date="2001-06-04T17:21:00Z"/>
              </w:rPr>
            </w:pPr>
            <w:ins w:id="2663" w:author="Scott Atwell" w:date="2001-06-04T17:21:00Z">
              <w:r>
                <w:rPr>
                  <w:b w:val="false"/>
                </w:rPr>
                <w:t>ANNA</w:t>
              </w:r>
            </w:ins>
          </w:p>
          <w:p>
            <w:pPr>
              <w:pStyle w:val="Heading5"/>
              <w:ind w:left="360" w:hanging="0"/>
              <w:rPr>
                <w:b w:val="false"/>
                <w:b w:val="false"/>
                <w:ins w:id="2666" w:author="Scott Atwell" w:date="2001-06-04T17:21:00Z"/>
              </w:rPr>
            </w:pPr>
            <w:ins w:id="2665" w:author="Scott Atwell" w:date="2001-06-04T17:21:00Z">
              <w:r>
                <w:rPr>
                  <w:b w:val="false"/>
                </w:rPr>
                <w:t>c/o SICOVAM SA</w:t>
              </w:r>
            </w:ins>
          </w:p>
          <w:p>
            <w:pPr>
              <w:pStyle w:val="Heading5"/>
              <w:ind w:left="360" w:hanging="0"/>
              <w:rPr>
                <w:b w:val="false"/>
                <w:b w:val="false"/>
                <w:ins w:id="2668" w:author="Scott Atwell" w:date="2001-06-04T17:21:00Z"/>
              </w:rPr>
            </w:pPr>
            <w:ins w:id="2667" w:author="Scott Atwell" w:date="2001-06-04T17:21:00Z">
              <w:r>
                <w:rPr>
                  <w:b w:val="false"/>
                </w:rPr>
                <w:t>115, rue Réaumur</w:t>
              </w:r>
            </w:ins>
          </w:p>
          <w:p>
            <w:pPr>
              <w:pStyle w:val="Heading5"/>
              <w:ind w:left="360" w:hanging="0"/>
              <w:rPr>
                <w:b w:val="false"/>
                <w:b w:val="false"/>
                <w:ins w:id="2670" w:author="Scott Atwell" w:date="2001-06-04T17:21:00Z"/>
              </w:rPr>
            </w:pPr>
            <w:ins w:id="2669" w:author="Scott Atwell" w:date="2001-06-04T17:21:00Z">
              <w:r>
                <w:rPr>
                  <w:b w:val="false"/>
                </w:rPr>
                <w:t>F-75081 Paris Cedex 02</w:t>
              </w:r>
            </w:ins>
          </w:p>
          <w:p>
            <w:pPr>
              <w:pStyle w:val="Heading5"/>
              <w:ind w:left="360" w:hanging="0"/>
              <w:rPr>
                <w:b w:val="false"/>
                <w:b w:val="false"/>
                <w:ins w:id="2672" w:author="Scott Atwell" w:date="2001-06-04T17:21:00Z"/>
              </w:rPr>
            </w:pPr>
            <w:ins w:id="2671" w:author="Scott Atwell" w:date="2001-06-04T17:21:00Z">
              <w:r>
                <w:rPr>
                  <w:b w:val="false"/>
                </w:rPr>
                <w:t>France</w:t>
              </w:r>
            </w:ins>
          </w:p>
          <w:p>
            <w:pPr>
              <w:pStyle w:val="Heading5"/>
              <w:ind w:left="360" w:hanging="0"/>
              <w:rPr>
                <w:b w:val="false"/>
                <w:b w:val="false"/>
                <w:ins w:id="2674" w:author="Scott Atwell" w:date="2001-06-04T17:21:00Z"/>
              </w:rPr>
            </w:pPr>
            <w:ins w:id="2673" w:author="Scott Atwell" w:date="2001-06-04T17:21:00Z">
              <w:r>
                <w:rPr>
                  <w:b w:val="false"/>
                </w:rPr>
              </w:r>
            </w:ins>
          </w:p>
          <w:p>
            <w:pPr>
              <w:pStyle w:val="Heading5"/>
              <w:ind w:left="360" w:hanging="0"/>
              <w:rPr>
                <w:b w:val="false"/>
                <w:b w:val="false"/>
                <w:ins w:id="2676" w:author="Scott Atwell" w:date="2001-06-04T17:21:00Z"/>
              </w:rPr>
            </w:pPr>
            <w:ins w:id="2675" w:author="Scott Atwell" w:date="2001-06-04T17:21:00Z">
              <w:r>
                <w:rPr>
                  <w:b w:val="false"/>
                </w:rPr>
                <w:t>Tel. + 33 1 55 34 55 86</w:t>
              </w:r>
            </w:ins>
          </w:p>
          <w:p>
            <w:pPr>
              <w:pStyle w:val="Heading5"/>
              <w:ind w:left="360" w:hanging="0"/>
              <w:rPr>
                <w:b w:val="false"/>
                <w:b w:val="false"/>
                <w:ins w:id="2678" w:author="Scott Atwell" w:date="2001-06-04T17:21:00Z"/>
              </w:rPr>
            </w:pPr>
            <w:ins w:id="2677" w:author="Scott Atwell" w:date="2001-06-04T17:21:00Z">
              <w:r>
                <w:rPr>
                  <w:b w:val="false"/>
                </w:rPr>
                <w:t>Fax + 33 1 55 34 57 71</w:t>
              </w:r>
            </w:ins>
          </w:p>
          <w:p>
            <w:pPr>
              <w:pStyle w:val="List"/>
              <w:jc w:val="left"/>
              <w:rPr>
                <w:b/>
                <w:b/>
                <w:ins w:id="2681" w:author="Scott Atwell" w:date="2001-06-04T17:21:00Z"/>
              </w:rPr>
            </w:pPr>
            <w:ins w:id="2679" w:author="Scott Atwell" w:date="2001-06-04T17:21:00Z">
              <w:r>
                <w:rPr>
                  <w:b/>
                </w:rPr>
                <w:t xml:space="preserve">      </w:t>
              </w:r>
            </w:ins>
            <w:ins w:id="2680" w:author="Scott Atwell" w:date="2001-06-04T17:21:00Z">
              <w:r>
                <w:rPr>
                  <w:b/>
                </w:rPr>
                <w:t>http://www.anna-nna.com/</w:t>
              </w:r>
            </w:ins>
          </w:p>
          <w:p>
            <w:pPr>
              <w:pStyle w:val="NormalIndent"/>
              <w:ind w:left="0" w:hanging="0"/>
              <w:rPr/>
            </w:pPr>
            <w:r>
              <w:rPr/>
            </w:r>
          </w:p>
        </w:tc>
      </w:tr>
    </w:tbl>
    <w:p>
      <w:pPr>
        <w:pStyle w:val="NormalIndent"/>
        <w:ind w:left="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ind w:left="0" w:hanging="0"/>
        <w:rPr>
          <w:sz w:val="16"/>
        </w:rPr>
      </w:pPr>
      <w:r>
        <w:rPr>
          <w:sz w:val="16"/>
        </w:rPr>
      </w:r>
    </w:p>
    <w:p>
      <w:pPr>
        <w:pStyle w:val="Heading2"/>
        <w:numPr>
          <w:ilvl w:val="0"/>
          <w:numId w:val="0"/>
        </w:numPr>
        <w:ind w:left="0" w:hanging="0"/>
        <w:jc w:val="center"/>
        <w:rPr>
          <w:ins w:id="2682" w:author="Scott Atwell" w:date="2001-05-22T16:43:00Z"/>
        </w:rPr>
      </w:pPr>
      <w:bookmarkStart w:id="13" w:name="__RefHeading___Toc516650804"/>
      <w:bookmarkStart w:id="14" w:name="Appendix6C_MIC_ExchangeCodes"/>
      <w:bookmarkEnd w:id="13"/>
      <w:bookmarkEnd w:id="14"/>
      <w:r>
        <w:rPr/>
        <w:t>Appendix 6-C</w:t>
      </w:r>
    </w:p>
    <w:p>
      <w:pPr>
        <w:pStyle w:val="Heading3"/>
        <w:ind w:left="180" w:hanging="0"/>
        <w:jc w:val="center"/>
        <w:rPr/>
      </w:pPr>
      <w:ins w:id="2683" w:author="Scott Atwell" w:date="2001-05-22T16:43:00Z">
        <w:bookmarkStart w:id="15" w:name="__RefHeading___Toc516650805"/>
        <w:bookmarkEnd w:id="15"/>
        <w:r>
          <w:rPr/>
          <w:t>Exchange Codes - ISO 10383 Market Identifier Code (MIC)</w:t>
        </w:r>
      </w:ins>
    </w:p>
    <w:p>
      <w:pPr>
        <w:pStyle w:val="Normal"/>
        <w:numPr>
          <w:ilvl w:val="0"/>
          <w:numId w:val="0"/>
        </w:numPr>
        <w:ind w:left="0" w:hanging="0"/>
        <w:rPr>
          <w:ins w:id="2685" w:author="Scott Atwell" w:date="2001-05-22T16:45:00Z"/>
        </w:rPr>
      </w:pPr>
      <w:ins w:id="2684" w:author="Scott Atwell" w:date="2001-05-22T16:45:00Z">
        <w:r>
          <w:rPr/>
        </w:r>
      </w:ins>
      <w:bookmarkStart w:id="16" w:name="Appendix6C_MIC_ExchangeCodes"/>
      <w:bookmarkStart w:id="17" w:name="Appendix6C_MIC_ExchangeCodes"/>
      <w:bookmarkEnd w:id="17"/>
    </w:p>
    <w:p>
      <w:pPr>
        <w:pStyle w:val="Normal"/>
        <w:numPr>
          <w:ilvl w:val="0"/>
          <w:numId w:val="0"/>
        </w:numPr>
        <w:ind w:left="0" w:hanging="0"/>
        <w:rPr>
          <w:ins w:id="2696" w:author="Scott Atwell" w:date="2001-05-22T16:53:00Z"/>
        </w:rPr>
      </w:pPr>
      <w:ins w:id="2686" w:author="Scott Atwell" w:date="2001-05-22T16:45:00Z">
        <w:r>
          <w:rPr/>
          <w:t>As of FIX 4.3, Exchange Codes used in FIX are those defined in ISO 10383 standard: Market Identifier Code (MIC).   The cross-reference list below is a su</w:t>
        </w:r>
      </w:ins>
      <w:ins w:id="2687" w:author="Scott Atwell" w:date="2001-05-22T16:47:00Z">
        <w:r>
          <w:rPr/>
          <w:t xml:space="preserve">bset of ISO 10383 values as of the time this publication provided to facilitate the transition from the Reuters exchange suffix codes which versions of FIX prior to FIX 4.2 were based upon.  </w:t>
        </w:r>
      </w:ins>
      <w:ins w:id="2688" w:author="Scott Atwell" w:date="2001-05-22T16:51:00Z">
        <w:r>
          <w:rPr/>
          <w:t xml:space="preserve">The official standard and set of values are maintained by the ISO 10383 standard and any discrepancies below should be considered typographical errors using the ISO 10383 standard as the correct set of values.  </w:t>
        </w:r>
      </w:ins>
      <w:ins w:id="2689" w:author="Scott Atwell" w:date="2001-05-22T16:45:00Z">
        <w:r>
          <w:rPr/>
          <w:t xml:space="preserve">To obtain the current valid list please contact the ISO </w:t>
        </w:r>
      </w:ins>
      <w:ins w:id="2690" w:author="Scott Atwell" w:date="2001-05-22T16:48:00Z">
        <w:r>
          <w:rPr/>
          <w:t>10383</w:t>
        </w:r>
      </w:ins>
      <w:ins w:id="2691" w:author="Scott Atwell" w:date="2001-05-22T16:45:00Z">
        <w:r>
          <w:rPr/>
          <w:t xml:space="preserve"> secretariat </w:t>
        </w:r>
      </w:ins>
      <w:ins w:id="2692" w:author="Scott Atwell" w:date="2001-06-06T17:25:00Z">
        <w:r>
          <w:rPr/>
          <w:t>(see Appendix 6-B)</w:t>
        </w:r>
      </w:ins>
      <w:ins w:id="2693" w:author="Scott Atwell" w:date="2001-05-22T16:45:00Z">
        <w:r>
          <w:rPr/>
          <w:t xml:space="preserve"> and/</w:t>
        </w:r>
      </w:ins>
      <w:ins w:id="2694" w:author="Scott Atwell" w:date="2001-05-22T16:51:00Z">
        <w:r>
          <w:rPr/>
          <w:t xml:space="preserve">or visit the ISO website at </w:t>
        </w:r>
      </w:ins>
      <w:hyperlink r:id="rId6">
        <w:ins w:id="2695" w:author="Scott Atwell" w:date="2001-05-22T16:51:00Z">
          <w:r>
            <w:rPr>
              <w:rStyle w:val="InternetLink"/>
            </w:rPr>
            <w:t>http://www.iso.ch</w:t>
          </w:r>
        </w:ins>
      </w:hyperlink>
    </w:p>
    <w:p>
      <w:pPr>
        <w:pStyle w:val="Normal"/>
        <w:numPr>
          <w:ilvl w:val="0"/>
          <w:numId w:val="0"/>
        </w:numPr>
        <w:ind w:left="0" w:hanging="0"/>
        <w:rPr>
          <w:ins w:id="2698" w:author="Scott Atwell" w:date="2001-05-22T16:45:00Z"/>
        </w:rPr>
      </w:pPr>
      <w:ins w:id="2697" w:author="Scott Atwell" w:date="2001-05-22T16:45:00Z">
        <w:r>
          <w:rPr/>
        </w:r>
      </w:ins>
    </w:p>
    <w:p>
      <w:pPr>
        <w:pStyle w:val="NormalIndent"/>
        <w:ind w:left="0" w:hanging="0"/>
        <w:rPr>
          <w:ins w:id="2703" w:author="Scott Atwell" w:date="2001-05-22T16:53:00Z"/>
        </w:rPr>
      </w:pPr>
      <w:ins w:id="2699" w:author="Scott Atwell" w:date="2001-05-22T16:54:00Z">
        <w:r>
          <w:rPr/>
          <w:t>Note that "Old FIX 4.2" values which are underlined represent "numeric codes" assigned by the FIX organization in lieu of a valid Reuters exchange suffix. Such values which have a valid MIC value should use the MIC value.  Markets without a MIC value should apply to the ISO 1</w:t>
        </w:r>
      </w:ins>
      <w:ins w:id="2700" w:author="Scott Atwell" w:date="2001-05-22T16:56:00Z">
        <w:r>
          <w:rPr/>
          <w:t>0</w:t>
        </w:r>
      </w:ins>
      <w:ins w:id="2701" w:author="Scott Atwell" w:date="2001-05-22T16:54:00Z">
        <w:r>
          <w:rPr/>
          <w:t xml:space="preserve">383 </w:t>
        </w:r>
      </w:ins>
      <w:ins w:id="2702" w:author="Scott Atwell" w:date="2001-05-22T16:56:00Z">
        <w:r>
          <w:rPr/>
          <w:t xml:space="preserve"> Registration Authority (SWIFT) for an appropriate value.  The FIX organization will maintain numeric values for  required market identifiers which are unable to establish a MIC value for some reason.</w:t>
        </w:r>
      </w:ins>
    </w:p>
    <w:p>
      <w:pPr>
        <w:pStyle w:val="NormalIndent"/>
        <w:rPr>
          <w:ins w:id="2705" w:author="Scott Atwell" w:date="2001-05-22T16:41:00Z"/>
        </w:rPr>
      </w:pPr>
      <w:ins w:id="2704" w:author="Scott Atwell" w:date="2001-05-22T16:41:00Z">
        <w:r>
          <w:rPr/>
        </w:r>
      </w:ins>
    </w:p>
    <w:p>
      <w:pPr>
        <w:pStyle w:val="Normal"/>
        <w:rPr/>
      </w:pPr>
      <w:r>
        <w:rPr/>
        <w:t>MIC STANDARD CROSS_REF TO FIX 4.2 20010501 Errata:</w:t>
      </w:r>
    </w:p>
    <w:tbl>
      <w:tblPr>
        <w:tblW w:w="9660" w:type="dxa"/>
        <w:jc w:val="left"/>
        <w:tblInd w:w="-35" w:type="dxa"/>
        <w:tblLayout w:type="fixed"/>
        <w:tblCellMar>
          <w:top w:w="0" w:type="dxa"/>
          <w:left w:w="30" w:type="dxa"/>
          <w:bottom w:w="0" w:type="dxa"/>
          <w:right w:w="30" w:type="dxa"/>
        </w:tblCellMar>
      </w:tblPr>
      <w:tblGrid>
        <w:gridCol w:w="750"/>
        <w:gridCol w:w="1501"/>
        <w:gridCol w:w="3989"/>
        <w:gridCol w:w="2700"/>
        <w:gridCol w:w="720"/>
      </w:tblGrid>
      <w:tr>
        <w:trPr>
          <w:trHeight w:val="413" w:hRule="atLeast"/>
        </w:trPr>
        <w:tc>
          <w:tcPr>
            <w:tcW w:w="750" w:type="dxa"/>
            <w:tcBorders>
              <w:top w:val="single" w:sz="4"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06" w:author="Scott Atwell" w:date="2001-05-22T16:41:00Z">
              <w:r>
                <w:rPr>
                  <w:rFonts w:cs="Arial" w:ascii="Arial" w:hAnsi="Arial"/>
                  <w:b/>
                  <w:color w:val="auto"/>
                </w:rPr>
                <w:t>MIC Value</w:t>
              </w:r>
            </w:ins>
          </w:p>
        </w:tc>
        <w:tc>
          <w:tcPr>
            <w:tcW w:w="1501"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b/>
                <w:b/>
                <w:color w:val="auto"/>
              </w:rPr>
            </w:pPr>
            <w:ins w:id="2707" w:author="Scott Atwell" w:date="2001-05-22T16:41:00Z">
              <w:r>
                <w:rPr>
                  <w:rFonts w:cs="Courier New" w:ascii="Courier New" w:hAnsi="Courier New"/>
                  <w:b/>
                  <w:color w:val="auto"/>
                </w:rPr>
                <w:t>BIC</w:t>
              </w:r>
            </w:ins>
          </w:p>
        </w:tc>
        <w:tc>
          <w:tcPr>
            <w:tcW w:w="3989"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auto"/>
              </w:rPr>
            </w:pPr>
            <w:ins w:id="2708" w:author="Scott Atwell" w:date="2001-05-22T16:41:00Z">
              <w:r>
                <w:rPr>
                  <w:rFonts w:cs="Arial" w:ascii="Arial" w:hAnsi="Arial"/>
                  <w:b/>
                  <w:color w:val="auto"/>
                </w:rPr>
                <w:t>Institution</w:t>
              </w:r>
            </w:ins>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auto"/>
              </w:rPr>
            </w:pPr>
            <w:ins w:id="2709" w:author="Scott Atwell" w:date="2001-05-22T16:41:00Z">
              <w:r>
                <w:rPr>
                  <w:rFonts w:cs="Arial" w:ascii="Arial" w:hAnsi="Arial"/>
                  <w:b/>
                  <w:color w:val="auto"/>
                </w:rPr>
                <w:t>Old FIX 4.2 Exchange Name</w:t>
              </w:r>
            </w:ins>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b/>
                <w:b/>
                <w:color w:val="auto"/>
              </w:rPr>
            </w:pPr>
            <w:ins w:id="2710" w:author="Scott Atwell" w:date="2001-05-22T16:41:00Z">
              <w:r>
                <w:rPr>
                  <w:rFonts w:cs="Arial" w:ascii="Arial" w:hAnsi="Arial"/>
                  <w:b/>
                  <w:color w:val="auto"/>
                </w:rPr>
                <w:t>Old FIX 4.2 Valu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11" w:author="Scott Atwell" w:date="2001-05-22T16:41:00Z">
              <w:r>
                <w:rPr>
                  <w:rFonts w:cs="Arial" w:ascii="Arial" w:hAnsi="Arial"/>
                  <w:b/>
                  <w:color w:val="auto"/>
                </w:rPr>
                <w:t>XABJ</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12" w:author="Scott Atwell" w:date="2001-05-22T16:41:00Z">
              <w:r>
                <w:rPr>
                  <w:rFonts w:cs="Courier New" w:ascii="Courier New" w:hAnsi="Courier New"/>
                  <w:color w:val="auto"/>
                </w:rPr>
                <w:t>XABJCIA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13" w:author="Scott Atwell" w:date="2001-05-22T16:41:00Z">
              <w:r>
                <w:rPr>
                  <w:rFonts w:cs="Arial" w:ascii="Arial" w:hAnsi="Arial"/>
                  <w:color w:val="auto"/>
                </w:rPr>
                <w:t>BOURSE DES VALEURS ABIDJA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14" w:author="Scott Atwell" w:date="2001-05-22T16:41:00Z">
              <w:r>
                <w:rPr>
                  <w:rFonts w:cs="Arial" w:ascii="Arial" w:hAnsi="Arial"/>
                  <w:color w:val="auto"/>
                </w:rPr>
                <w:t>Abidj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15" w:author="Scott Atwell" w:date="2001-05-22T16:41:00Z">
              <w:r>
                <w:rPr>
                  <w:rFonts w:cs="Arial" w:ascii="Arial" w:hAnsi="Arial"/>
                  <w:color w:val="auto"/>
                </w:rPr>
                <w:t>CI</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16" w:author="Scott Atwell" w:date="2001-05-22T16:41:00Z">
              <w:r>
                <w:rPr>
                  <w:rFonts w:cs="Arial" w:ascii="Arial" w:hAnsi="Arial"/>
                  <w:b/>
                  <w:color w:val="auto"/>
                </w:rPr>
                <w:t>XA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17" w:author="Scott Atwell" w:date="2001-05-22T16:41:00Z">
              <w:r>
                <w:rPr>
                  <w:rFonts w:cs="Courier New" w:ascii="Courier New" w:hAnsi="Courier New"/>
                  <w:color w:val="auto"/>
                </w:rPr>
                <w:t>XACE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18" w:author="Scott Atwell" w:date="2001-05-22T16:41:00Z">
              <w:r>
                <w:rPr>
                  <w:rFonts w:cs="Arial" w:ascii="Arial" w:hAnsi="Arial"/>
                  <w:color w:val="auto"/>
                </w:rPr>
                <w:t>AMSTERDAM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19" w:author="Scott Atwell" w:date="2001-05-22T16:41:00Z">
              <w:r>
                <w:rPr>
                  <w:rFonts w:cs="Arial" w:ascii="Arial" w:hAnsi="Arial"/>
                  <w:b/>
                  <w:color w:val="auto"/>
                </w:rPr>
                <w:t>XAD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20" w:author="Scott Atwell" w:date="2001-05-22T16:41:00Z">
              <w:r>
                <w:rPr>
                  <w:rFonts w:cs="Courier New" w:ascii="Courier New" w:hAnsi="Courier New"/>
                  <w:color w:val="auto"/>
                </w:rPr>
                <w:t>XADEGRA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21" w:author="Scott Atwell" w:date="2001-05-22T16:41:00Z">
              <w:r>
                <w:rPr>
                  <w:rFonts w:cs="Arial" w:ascii="Arial" w:hAnsi="Arial"/>
                  <w:color w:val="auto"/>
                </w:rPr>
                <w:t>ATHENS DERIVATIVES EXCHANGE S.A. (ADEX),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22" w:author="Scott Atwell" w:date="2001-05-22T16:41:00Z">
              <w:r>
                <w:rPr>
                  <w:rFonts w:cs="Arial" w:ascii="Arial" w:hAnsi="Arial"/>
                  <w:b/>
                  <w:color w:val="auto"/>
                </w:rPr>
                <w:t>XAE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23" w:author="Scott Atwell" w:date="2001-05-22T16:41:00Z">
              <w:r>
                <w:rPr>
                  <w:rFonts w:cs="Courier New" w:ascii="Courier New" w:hAnsi="Courier New"/>
                  <w:color w:val="auto"/>
                </w:rPr>
                <w:t>XAEX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24" w:author="Scott Atwell" w:date="2001-05-22T16:41:00Z">
              <w:r>
                <w:rPr>
                  <w:rFonts w:cs="Arial" w:ascii="Arial" w:hAnsi="Arial"/>
                  <w:color w:val="auto"/>
                </w:rPr>
                <w:t>AEX-AGRICULTURAL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2725" w:author="Scott Atwell" w:date="2001-05-22T16:41:00Z">
              <w:r>
                <w:rPr>
                  <w:rFonts w:cs="Arial" w:ascii="Arial" w:hAnsi="Arial"/>
                  <w:i/>
                  <w:color w:val="auto"/>
                </w:rPr>
                <w:t>AEX Options and Futures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2726" w:author="Scott Atwell" w:date="2001-05-22T16:41:00Z">
              <w:r>
                <w:rPr>
                  <w:rFonts w:cs="Arial" w:ascii="Arial" w:hAnsi="Arial"/>
                  <w:i/>
                  <w:color w:val="auto"/>
                </w:rPr>
                <w:t>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27" w:author="Scott Atwell" w:date="2001-05-22T16:41:00Z">
              <w:r>
                <w:rPr>
                  <w:rFonts w:cs="Arial" w:ascii="Arial" w:hAnsi="Arial"/>
                  <w:b/>
                  <w:color w:val="auto"/>
                </w:rPr>
                <w:t>XAL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28" w:author="Scott Atwell" w:date="2001-05-22T16:41:00Z">
              <w:r>
                <w:rPr>
                  <w:rFonts w:cs="Courier New" w:ascii="Courier New" w:hAnsi="Courier New"/>
                  <w:color w:val="auto"/>
                </w:rPr>
                <w:t>XALBCA6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29" w:author="Scott Atwell" w:date="2001-05-22T16:41:00Z">
              <w:r>
                <w:rPr>
                  <w:rFonts w:cs="Arial" w:ascii="Arial" w:hAnsi="Arial"/>
                  <w:color w:val="auto"/>
                </w:rPr>
                <w:t>ALBERTA STOCK EXCHANGE, TH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2730"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31" w:author="Scott Atwell" w:date="2001-05-22T16:41:00Z">
              <w:r>
                <w:rPr>
                  <w:rFonts w:cs="Arial" w:ascii="Arial" w:hAnsi="Arial"/>
                  <w:b/>
                  <w:color w:val="auto"/>
                </w:rPr>
                <w:t>XAM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32" w:author="Scott Atwell" w:date="2001-05-22T16:41:00Z">
              <w:r>
                <w:rPr>
                  <w:rFonts w:cs="Courier New" w:ascii="Courier New" w:hAnsi="Courier New"/>
                  <w:color w:val="auto"/>
                </w:rPr>
                <w:t>XAMMJOA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33" w:author="Scott Atwell" w:date="2001-05-22T16:41:00Z">
              <w:r>
                <w:rPr>
                  <w:rFonts w:cs="Arial" w:ascii="Arial" w:hAnsi="Arial"/>
                  <w:color w:val="auto"/>
                </w:rPr>
                <w:t>AMM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34" w:author="Scott Atwell" w:date="2001-05-22T16:41:00Z">
              <w:r>
                <w:rPr>
                  <w:rFonts w:cs="Arial" w:ascii="Arial" w:hAnsi="Arial"/>
                  <w:color w:val="auto"/>
                </w:rPr>
                <w:t>Amm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35" w:author="Scott Atwell" w:date="2001-05-22T16:41:00Z">
              <w:r>
                <w:rPr>
                  <w:rFonts w:cs="Arial" w:ascii="Arial" w:hAnsi="Arial"/>
                  <w:color w:val="auto"/>
                </w:rPr>
                <w:t>A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36" w:author="Scott Atwell" w:date="2001-05-22T16:41:00Z">
              <w:r>
                <w:rPr>
                  <w:rFonts w:cs="Arial" w:ascii="Arial" w:hAnsi="Arial"/>
                  <w:b/>
                  <w:color w:val="auto"/>
                </w:rPr>
                <w:t>XAM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37" w:author="Scott Atwell" w:date="2001-05-22T16:41:00Z">
              <w:r>
                <w:rPr>
                  <w:rFonts w:cs="Courier New" w:ascii="Courier New" w:hAnsi="Courier New"/>
                  <w:color w:val="auto"/>
                </w:rPr>
                <w:t>XAMS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38" w:author="Scott Atwell" w:date="2001-05-22T16:41:00Z">
              <w:r>
                <w:rPr>
                  <w:rFonts w:cs="Arial" w:ascii="Arial" w:hAnsi="Arial"/>
                  <w:color w:val="auto"/>
                </w:rPr>
                <w:t>AMSTERDAMSE EFFECTENBEU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2739" w:author="Scott Atwell" w:date="2001-05-22T16:41:00Z">
              <w:r>
                <w:rPr>
                  <w:rFonts w:cs="Arial" w:ascii="Arial" w:hAnsi="Arial"/>
                  <w:i/>
                  <w:color w:val="auto"/>
                </w:rPr>
                <w:t>AEX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2740" w:author="Scott Atwell" w:date="2001-05-22T16:41:00Z">
              <w:r>
                <w:rPr>
                  <w:rFonts w:cs="Arial" w:ascii="Arial" w:hAnsi="Arial"/>
                  <w:i/>
                  <w:color w:val="auto"/>
                </w:rPr>
                <w:t>A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41" w:author="Scott Atwell" w:date="2001-05-22T16:41:00Z">
              <w:r>
                <w:rPr>
                  <w:rFonts w:cs="Arial" w:ascii="Arial" w:hAnsi="Arial"/>
                  <w:b/>
                  <w:color w:val="auto"/>
                </w:rPr>
                <w:t>XAN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42" w:author="Scott Atwell" w:date="2001-05-22T16:41:00Z">
              <w:r>
                <w:rPr>
                  <w:rFonts w:cs="Courier New" w:ascii="Courier New" w:hAnsi="Courier New"/>
                  <w:color w:val="auto"/>
                </w:rPr>
                <w:t>XANTB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43" w:author="Scott Atwell" w:date="2001-05-22T16:41:00Z">
              <w:r>
                <w:rPr>
                  <w:rFonts w:cs="Arial" w:ascii="Arial" w:hAnsi="Arial"/>
                  <w:color w:val="auto"/>
                </w:rPr>
                <w:t>BEURS VAN ANTWERPEN (ANTWERP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44" w:author="Scott Atwell" w:date="2001-05-22T16:41:00Z">
              <w:r>
                <w:rPr>
                  <w:rFonts w:cs="Arial" w:ascii="Arial" w:hAnsi="Arial"/>
                  <w:b/>
                  <w:color w:val="auto"/>
                </w:rPr>
                <w:t>XAO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45" w:author="Scott Atwell" w:date="2001-05-22T16:41:00Z">
              <w:r>
                <w:rPr>
                  <w:rFonts w:cs="Courier New" w:ascii="Courier New" w:hAnsi="Courier New"/>
                  <w:color w:val="auto"/>
                </w:rPr>
                <w:t>XAOMAU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46" w:author="Scott Atwell" w:date="2001-05-22T16:41:00Z">
              <w:r>
                <w:rPr>
                  <w:rFonts w:cs="Arial" w:ascii="Arial" w:hAnsi="Arial"/>
                  <w:color w:val="auto"/>
                </w:rPr>
                <w:t>AUSTRALIAN OPTIONS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47" w:author="Scott Atwell" w:date="2001-05-22T16:41:00Z">
              <w:r>
                <w:rPr>
                  <w:rFonts w:cs="Arial" w:ascii="Arial" w:hAnsi="Arial"/>
                  <w:b/>
                  <w:color w:val="auto"/>
                </w:rPr>
                <w:t>XAP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48" w:author="Scott Atwell" w:date="2001-05-22T16:41:00Z">
              <w:r>
                <w:rPr>
                  <w:rFonts w:cs="Courier New" w:ascii="Courier New" w:hAnsi="Courier New"/>
                  <w:color w:val="auto"/>
                </w:rPr>
                <w:t>XAPIRU8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49" w:author="Scott Atwell" w:date="2001-05-22T16:41:00Z">
              <w:r>
                <w:rPr>
                  <w:rFonts w:cs="Arial" w:ascii="Arial" w:hAnsi="Arial"/>
                  <w:color w:val="auto"/>
                </w:rPr>
                <w:t>ASIA-PACIFIC INTERBANK CURRENCY EXCHANGE THE, JOINT STOCK COMPANY</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50" w:author="Scott Atwell" w:date="2001-05-22T16:41:00Z">
              <w:r>
                <w:rPr>
                  <w:rFonts w:cs="Arial" w:ascii="Arial" w:hAnsi="Arial"/>
                  <w:b/>
                  <w:color w:val="auto"/>
                </w:rPr>
                <w:t>XASE</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51" w:author="Scott Atwell" w:date="2001-05-22T16:41:00Z">
              <w:r>
                <w:rPr>
                  <w:rFonts w:cs="Courier New" w:ascii="Courier New" w:hAnsi="Courier New"/>
                  <w:color w:val="auto"/>
                </w:rPr>
                <w:t>XASE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52" w:author="Scott Atwell" w:date="2001-05-22T16:41:00Z">
              <w:r>
                <w:rPr>
                  <w:rFonts w:cs="Arial" w:ascii="Arial" w:hAnsi="Arial"/>
                  <w:color w:val="auto"/>
                </w:rPr>
                <w:t>AMERICAN STOCK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53" w:author="Scott Atwell" w:date="2001-05-22T16:41:00Z">
              <w:r>
                <w:rPr>
                  <w:rFonts w:cs="Arial" w:ascii="Arial" w:hAnsi="Arial"/>
                  <w:color w:val="auto"/>
                </w:rPr>
                <w:t>American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54" w:author="Scott Atwell" w:date="2001-05-22T16:41:00Z">
              <w:r>
                <w:rPr>
                  <w:rFonts w:cs="Arial" w:ascii="Arial" w:hAnsi="Arial"/>
                  <w:color w:val="auto"/>
                </w:rPr>
                <w:t>A</w:t>
              </w:r>
            </w:ins>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55" w:author="Scott Atwell" w:date="2001-05-30T15:12:00Z">
              <w:r>
                <w:rPr>
                  <w:rFonts w:cs="Arial" w:ascii="Arial" w:hAnsi="Arial"/>
                  <w:color w:val="auto"/>
                  <w:lang w:eastAsia="en-US"/>
                </w:rPr>
                <w:t>AMERICAN STOCK EXCHANGE (ASE) BOND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56" w:author="Scott Atwell" w:date="2001-05-30T15:12:00Z">
              <w:r>
                <w:rPr>
                  <w:rFonts w:cs="Arial" w:ascii="Arial" w:hAnsi="Arial"/>
                  <w:color w:val="auto"/>
                  <w:lang w:eastAsia="en-US"/>
                </w:rPr>
                <w:t>AMERICAN STOCK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57" w:author="Scott Atwell" w:date="2001-05-31T06:42:00Z">
              <w:r>
                <w:rPr>
                  <w:rFonts w:cs="Arial" w:ascii="Arial" w:hAnsi="Arial"/>
                  <w:u w:val="single"/>
                </w:rPr>
                <w:t>American Stock Exchange Option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58" w:author="Scott Atwell" w:date="2001-05-31T06:42:00Z">
              <w:r>
                <w:rPr>
                  <w:rFonts w:cs="Arial" w:ascii="Arial" w:hAnsi="Arial"/>
                  <w:u w:val="single"/>
                </w:rPr>
                <w:t>1</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59" w:author="Scott Atwell" w:date="2001-05-22T16:41:00Z">
              <w:r>
                <w:rPr>
                  <w:rFonts w:cs="Arial" w:ascii="Arial" w:hAnsi="Arial"/>
                  <w:b/>
                  <w:color w:val="auto"/>
                </w:rPr>
                <w:t>XAS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60" w:author="Scott Atwell" w:date="2001-05-22T16:41:00Z">
              <w:r>
                <w:rPr>
                  <w:rFonts w:cs="Courier New" w:ascii="Courier New" w:hAnsi="Courier New"/>
                  <w:color w:val="auto"/>
                </w:rPr>
                <w:t>XASXAU2S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61" w:author="Scott Atwell" w:date="2001-05-22T16:41:00Z">
              <w:r>
                <w:rPr>
                  <w:rFonts w:cs="Arial" w:ascii="Arial" w:hAnsi="Arial"/>
                  <w:color w:val="auto"/>
                </w:rPr>
                <w:t>ASX OPERATIONS PTY LIMITE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62" w:author="Scott Atwell" w:date="2001-05-22T16:41:00Z">
              <w:r>
                <w:rPr>
                  <w:rFonts w:cs="Arial" w:ascii="Arial" w:hAnsi="Arial"/>
                  <w:color w:val="auto"/>
                </w:rPr>
                <w:t>Australi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63" w:author="Scott Atwell" w:date="2001-05-22T16:41:00Z">
              <w:r>
                <w:rPr>
                  <w:rFonts w:cs="Arial" w:ascii="Arial" w:hAnsi="Arial"/>
                  <w:color w:val="auto"/>
                </w:rPr>
                <w:t>AX</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64" w:author="Scott Atwell" w:date="2001-05-22T16:41:00Z">
              <w:r>
                <w:rPr>
                  <w:rFonts w:cs="Arial" w:ascii="Arial" w:hAnsi="Arial"/>
                  <w:b/>
                  <w:color w:val="auto"/>
                </w:rPr>
                <w:t>XATH</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65" w:author="Scott Atwell" w:date="2001-05-22T16:41:00Z">
              <w:r>
                <w:rPr>
                  <w:rFonts w:cs="Courier New" w:ascii="Courier New" w:hAnsi="Courier New"/>
                  <w:color w:val="auto"/>
                </w:rPr>
                <w:t>XATHGRA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66" w:author="Scott Atwell" w:date="2001-05-22T16:41:00Z">
              <w:r>
                <w:rPr>
                  <w:rFonts w:cs="Arial" w:ascii="Arial" w:hAnsi="Arial"/>
                  <w:color w:val="auto"/>
                </w:rPr>
                <w:t>ATHENS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67" w:author="Scott Atwell" w:date="2001-05-22T16:41:00Z">
              <w:r>
                <w:rPr>
                  <w:rFonts w:cs="Arial" w:ascii="Arial" w:hAnsi="Arial"/>
                  <w:b/>
                  <w:color w:val="auto"/>
                </w:rPr>
                <w:t>XAUK</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68" w:author="Scott Atwell" w:date="2001-05-22T16:41:00Z">
              <w:r>
                <w:rPr>
                  <w:rFonts w:cs="Courier New" w:ascii="Courier New" w:hAnsi="Courier New"/>
                  <w:color w:val="auto"/>
                </w:rPr>
                <w:t>XAUKN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69" w:author="Scott Atwell" w:date="2001-05-22T16:41:00Z">
              <w:r>
                <w:rPr>
                  <w:rFonts w:cs="Arial" w:ascii="Arial" w:hAnsi="Arial"/>
                  <w:color w:val="auto"/>
                </w:rPr>
                <w:t>NEW ZEALAND STOCK EXCHANGE - AUCKLAN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70" w:author="Scott Atwell" w:date="2001-05-22T16:41:00Z">
              <w:r>
                <w:rPr>
                  <w:rFonts w:cs="Arial" w:ascii="Arial" w:hAnsi="Arial"/>
                  <w:b/>
                  <w:color w:val="auto"/>
                </w:rPr>
                <w:t>XAV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71" w:author="Scott Atwell" w:date="2001-05-22T16:41:00Z">
              <w:r>
                <w:rPr>
                  <w:rFonts w:cs="Courier New" w:ascii="Courier New" w:hAnsi="Courier New"/>
                  <w:color w:val="auto"/>
                </w:rPr>
                <w:t>XAVBES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72" w:author="Scott Atwell" w:date="2001-05-22T16:41:00Z">
              <w:r>
                <w:rPr>
                  <w:rFonts w:cs="Arial" w:ascii="Arial" w:hAnsi="Arial"/>
                  <w:color w:val="auto"/>
                </w:rPr>
                <w:t>CMB, AGENCIA DE VALORES Y BOL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73" w:author="Scott Atwell" w:date="2001-05-22T16:41:00Z">
              <w:r>
                <w:rPr>
                  <w:rFonts w:cs="Arial" w:ascii="Arial" w:hAnsi="Arial"/>
                  <w:b/>
                  <w:color w:val="auto"/>
                </w:rPr>
                <w:t>XBAH</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74" w:author="Scott Atwell" w:date="2001-05-22T16:41:00Z">
              <w:r>
                <w:rPr>
                  <w:rFonts w:cs="Courier New" w:ascii="Courier New" w:hAnsi="Courier New"/>
                  <w:color w:val="auto"/>
                </w:rPr>
                <w:t>XBAHBH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75" w:author="Scott Atwell" w:date="2001-05-22T16:41:00Z">
              <w:r>
                <w:rPr>
                  <w:rFonts w:cs="Arial" w:ascii="Arial" w:hAnsi="Arial"/>
                  <w:color w:val="auto"/>
                </w:rPr>
                <w:t>BAHRAI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76" w:author="Scott Atwell" w:date="2001-05-22T16:41:00Z">
              <w:r>
                <w:rPr>
                  <w:rFonts w:cs="Arial" w:ascii="Arial" w:hAnsi="Arial"/>
                  <w:color w:val="auto"/>
                </w:rPr>
                <w:t>Bahrai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77" w:author="Scott Atwell" w:date="2001-05-22T16:41:00Z">
              <w:r>
                <w:rPr>
                  <w:rFonts w:cs="Arial" w:ascii="Arial" w:hAnsi="Arial"/>
                  <w:color w:val="auto"/>
                </w:rPr>
                <w:t>BH</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78" w:author="Scott Atwell" w:date="2001-05-22T16:41:00Z">
              <w:r>
                <w:rPr>
                  <w:rFonts w:cs="Arial" w:ascii="Arial" w:hAnsi="Arial"/>
                  <w:b/>
                  <w:color w:val="auto"/>
                </w:rPr>
                <w:t>XBA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79" w:author="Scott Atwell" w:date="2001-05-22T16:41:00Z">
              <w:r>
                <w:rPr>
                  <w:rFonts w:cs="Courier New" w:ascii="Courier New" w:hAnsi="Courier New"/>
                  <w:color w:val="auto"/>
                </w:rPr>
                <w:t>XBANIN5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80" w:author="Scott Atwell" w:date="2001-05-22T16:41:00Z">
              <w:r>
                <w:rPr>
                  <w:rFonts w:cs="Arial" w:ascii="Arial" w:hAnsi="Arial"/>
                  <w:color w:val="auto"/>
                </w:rPr>
                <w:t>BANGALORE STOCK EXCHANGE LT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81" w:author="Scott Atwell" w:date="2001-05-22T16:41:00Z">
              <w:r>
                <w:rPr>
                  <w:rFonts w:cs="Arial" w:ascii="Arial" w:hAnsi="Arial"/>
                  <w:b/>
                  <w:color w:val="auto"/>
                </w:rPr>
                <w:t>XBA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82" w:author="Scott Atwell" w:date="2001-05-22T16:41:00Z">
              <w:r>
                <w:rPr>
                  <w:rFonts w:cs="Courier New" w:ascii="Courier New" w:hAnsi="Courier New"/>
                  <w:color w:val="auto"/>
                </w:rPr>
                <w:t>XBARES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83" w:author="Scott Atwell" w:date="2001-05-22T16:41:00Z">
              <w:r>
                <w:rPr>
                  <w:rFonts w:cs="Arial" w:ascii="Arial" w:hAnsi="Arial"/>
                  <w:color w:val="auto"/>
                </w:rPr>
                <w:t>BARCELON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784" w:author="Scott Atwell" w:date="2001-05-22T16:41:00Z">
              <w:r>
                <w:rPr>
                  <w:rFonts w:cs="Arial" w:ascii="Arial" w:hAnsi="Arial"/>
                  <w:color w:val="auto"/>
                </w:rPr>
                <w:t>Barcelona Stock Exchange - Floor Trading</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785" w:author="Scott Atwell" w:date="2001-05-22T16:41:00Z">
              <w:r>
                <w:rPr>
                  <w:rFonts w:cs="Arial" w:ascii="Arial" w:hAnsi="Arial"/>
                  <w:color w:val="auto"/>
                </w:rPr>
                <w:t>BC</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86" w:author="Scott Atwell" w:date="2001-05-22T16:41:00Z">
              <w:r>
                <w:rPr>
                  <w:rFonts w:cs="Arial" w:ascii="Arial" w:hAnsi="Arial"/>
                  <w:b/>
                  <w:color w:val="auto"/>
                </w:rPr>
                <w:t>XBAV</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87" w:author="Scott Atwell" w:date="2001-05-22T16:41:00Z">
              <w:r>
                <w:rPr>
                  <w:rFonts w:cs="Courier New" w:ascii="Courier New" w:hAnsi="Courier New"/>
                  <w:color w:val="auto"/>
                </w:rPr>
                <w:t>XBAVES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88" w:author="Scott Atwell" w:date="2001-05-22T16:41:00Z">
              <w:r>
                <w:rPr>
                  <w:rFonts w:cs="Arial" w:ascii="Arial" w:hAnsi="Arial"/>
                  <w:color w:val="auto"/>
                </w:rPr>
                <w:t>MERCHBOLSA AGENCIA DE VALORES,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89" w:author="Scott Atwell" w:date="2001-05-22T16:41:00Z">
              <w:r>
                <w:rPr>
                  <w:rFonts w:cs="Arial" w:ascii="Arial" w:hAnsi="Arial"/>
                  <w:b/>
                  <w:color w:val="auto"/>
                </w:rPr>
                <w:t>XB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90" w:author="Scott Atwell" w:date="2001-05-22T16:41:00Z">
              <w:r>
                <w:rPr>
                  <w:rFonts w:cs="Courier New" w:ascii="Courier New" w:hAnsi="Courier New"/>
                  <w:color w:val="auto"/>
                </w:rPr>
                <w:t>XBCEHU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91" w:author="Scott Atwell" w:date="2001-05-22T16:41:00Z">
              <w:r>
                <w:rPr>
                  <w:rFonts w:cs="Arial" w:ascii="Arial" w:hAnsi="Arial"/>
                  <w:color w:val="auto"/>
                </w:rPr>
                <w:t>BUDAPEST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92" w:author="Scott Atwell" w:date="2001-05-22T16:41:00Z">
              <w:r>
                <w:rPr>
                  <w:rFonts w:cs="Arial" w:ascii="Arial" w:hAnsi="Arial"/>
                  <w:b/>
                  <w:color w:val="auto"/>
                </w:rPr>
                <w:t>XBC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93" w:author="Scott Atwell" w:date="2001-05-22T16:41:00Z">
              <w:r>
                <w:rPr>
                  <w:rFonts w:cs="Courier New" w:ascii="Courier New" w:hAnsi="Courier New"/>
                  <w:color w:val="auto"/>
                </w:rPr>
                <w:t>XBCNESBB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94" w:author="Scott Atwell" w:date="2001-05-22T16:41:00Z">
              <w:r>
                <w:rPr>
                  <w:rFonts w:cs="Arial" w:ascii="Arial" w:hAnsi="Arial"/>
                  <w:color w:val="auto"/>
                </w:rPr>
                <w:t>SOCIEDAD RECTORA DE LA BOLSA DE VALORES DE BARCELONA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95" w:author="Scott Atwell" w:date="2001-05-22T16:41:00Z">
              <w:r>
                <w:rPr>
                  <w:rFonts w:cs="Arial" w:ascii="Arial" w:hAnsi="Arial"/>
                  <w:b/>
                  <w:color w:val="auto"/>
                </w:rPr>
                <w:t>XBD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96" w:author="Scott Atwell" w:date="2001-05-22T16:41:00Z">
              <w:r>
                <w:rPr>
                  <w:rFonts w:cs="Courier New" w:ascii="Courier New" w:hAnsi="Courier New"/>
                  <w:color w:val="auto"/>
                </w:rPr>
                <w:t>XBDABM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797" w:author="Scott Atwell" w:date="2001-05-22T16:41:00Z">
              <w:r>
                <w:rPr>
                  <w:rFonts w:cs="Arial" w:ascii="Arial" w:hAnsi="Arial"/>
                  <w:color w:val="auto"/>
                </w:rPr>
                <w:t>BERMUDA STOCK EXCHANGE LTD,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798" w:author="Scott Atwell" w:date="2001-05-22T16:41:00Z">
              <w:r>
                <w:rPr>
                  <w:rFonts w:cs="Arial" w:ascii="Arial" w:hAnsi="Arial"/>
                  <w:b/>
                  <w:color w:val="auto"/>
                </w:rPr>
                <w:t>XBDP</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799" w:author="Scott Atwell" w:date="2001-05-22T16:41:00Z">
              <w:r>
                <w:rPr>
                  <w:rFonts w:cs="Courier New" w:ascii="Courier New" w:hAnsi="Courier New"/>
                  <w:color w:val="auto"/>
                </w:rPr>
                <w:t>XBDPPTP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00" w:author="Scott Atwell" w:date="2001-05-22T16:41:00Z">
              <w:r>
                <w:rPr>
                  <w:rFonts w:cs="Arial" w:ascii="Arial" w:hAnsi="Arial"/>
                  <w:color w:val="auto"/>
                </w:rPr>
                <w:t>BOLSA DE DERIVADOS DO PORTO</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01" w:author="Scott Atwell" w:date="2001-05-22T16:41:00Z">
              <w:r>
                <w:rPr>
                  <w:rFonts w:cs="Arial" w:ascii="Arial" w:hAnsi="Arial"/>
                  <w:b/>
                  <w:color w:val="auto"/>
                </w:rPr>
                <w:t>XBE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02" w:author="Scott Atwell" w:date="2001-05-22T16:41:00Z">
              <w:r>
                <w:rPr>
                  <w:rFonts w:cs="Courier New" w:ascii="Courier New" w:hAnsi="Courier New"/>
                  <w:color w:val="auto"/>
                </w:rPr>
                <w:t>XBERDE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03" w:author="Scott Atwell" w:date="2001-05-22T16:41:00Z">
              <w:r>
                <w:rPr>
                  <w:rFonts w:cs="Arial" w:ascii="Arial" w:hAnsi="Arial"/>
                  <w:color w:val="auto"/>
                </w:rPr>
                <w:t>BERLINER WERTPAPIERBOERS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04" w:author="Scott Atwell" w:date="2001-05-22T16:41:00Z">
              <w:r>
                <w:rPr>
                  <w:rFonts w:cs="Arial" w:ascii="Arial" w:hAnsi="Arial"/>
                  <w:color w:val="auto"/>
                </w:rPr>
                <w:t>Berli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05" w:author="Scott Atwell" w:date="2001-05-22T16:41:00Z">
              <w:r>
                <w:rPr>
                  <w:rFonts w:cs="Arial" w:ascii="Arial" w:hAnsi="Arial"/>
                  <w:color w:val="auto"/>
                </w:rPr>
                <w:t>B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06" w:author="Scott Atwell" w:date="2001-05-22T16:41:00Z">
              <w:r>
                <w:rPr>
                  <w:rFonts w:cs="Arial" w:ascii="Arial" w:hAnsi="Arial"/>
                  <w:b/>
                  <w:color w:val="auto"/>
                </w:rPr>
                <w:t>XBEY</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07" w:author="Scott Atwell" w:date="2001-05-22T16:41:00Z">
              <w:r>
                <w:rPr>
                  <w:rFonts w:cs="Courier New" w:ascii="Courier New" w:hAnsi="Courier New"/>
                  <w:color w:val="auto"/>
                </w:rPr>
                <w:t>XBEYLB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08" w:author="Scott Atwell" w:date="2001-05-22T16:41:00Z">
              <w:r>
                <w:rPr>
                  <w:rFonts w:cs="Arial" w:ascii="Arial" w:hAnsi="Arial"/>
                  <w:color w:val="auto"/>
                </w:rPr>
                <w:t>BOURSE DE BEYROUTH</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09" w:author="Scott Atwell" w:date="2001-05-22T16:41:00Z">
              <w:r>
                <w:rPr>
                  <w:rFonts w:cs="Arial" w:ascii="Arial" w:hAnsi="Arial"/>
                  <w:color w:val="auto"/>
                </w:rPr>
                <w:t>Beirut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10" w:author="Scott Atwell" w:date="2001-05-22T16:41:00Z">
              <w:r>
                <w:rPr>
                  <w:rFonts w:cs="Arial" w:ascii="Arial" w:hAnsi="Arial"/>
                  <w:color w:val="auto"/>
                </w:rPr>
                <w:t>BY</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11" w:author="Scott Atwell" w:date="2001-05-22T16:41:00Z">
              <w:r>
                <w:rPr>
                  <w:rFonts w:cs="Arial" w:ascii="Arial" w:hAnsi="Arial"/>
                  <w:b/>
                  <w:color w:val="auto"/>
                </w:rPr>
                <w:t>XBF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12" w:author="Scott Atwell" w:date="2001-05-22T16:41:00Z">
              <w:r>
                <w:rPr>
                  <w:rFonts w:cs="Courier New" w:ascii="Courier New" w:hAnsi="Courier New"/>
                  <w:color w:val="auto"/>
                </w:rPr>
                <w:t>XBFOBE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13" w:author="Scott Atwell" w:date="2001-05-22T16:41:00Z">
              <w:r>
                <w:rPr>
                  <w:rFonts w:cs="Arial" w:ascii="Arial" w:hAnsi="Arial"/>
                  <w:color w:val="auto"/>
                </w:rPr>
                <w:t>BELFOX (BELGIAN FUTURES AND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14" w:author="Scott Atwell" w:date="2001-05-22T16:41:00Z">
              <w:r>
                <w:rPr>
                  <w:rFonts w:cs="Arial" w:ascii="Arial" w:hAnsi="Arial"/>
                  <w:color w:val="auto"/>
                </w:rPr>
                <w:t>Belfox</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15" w:author="Scott Atwell" w:date="2001-05-22T16:41:00Z">
              <w:r>
                <w:rPr>
                  <w:rFonts w:cs="Arial" w:ascii="Arial" w:hAnsi="Arial"/>
                  <w:color w:val="auto"/>
                </w:rPr>
                <w:t>b</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16" w:author="Scott Atwell" w:date="2001-05-22T16:41:00Z">
              <w:r>
                <w:rPr>
                  <w:rFonts w:cs="Arial" w:ascii="Arial" w:hAnsi="Arial"/>
                  <w:b/>
                  <w:color w:val="auto"/>
                </w:rPr>
                <w:t>XBI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17" w:author="Scott Atwell" w:date="2001-05-22T16:41:00Z">
              <w:r>
                <w:rPr>
                  <w:rFonts w:cs="Courier New" w:ascii="Courier New" w:hAnsi="Courier New"/>
                  <w:color w:val="auto"/>
                </w:rPr>
                <w:t>XBILES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18" w:author="Scott Atwell" w:date="2001-05-22T16:41:00Z">
              <w:r>
                <w:rPr>
                  <w:rFonts w:cs="Arial" w:ascii="Arial" w:hAnsi="Arial"/>
                  <w:color w:val="auto"/>
                </w:rPr>
                <w:t>BOLSA DE VALORES DE BILBAO</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19" w:author="Scott Atwell" w:date="2001-05-22T16:41:00Z">
              <w:r>
                <w:rPr>
                  <w:rFonts w:cs="Arial" w:ascii="Arial" w:hAnsi="Arial"/>
                  <w:color w:val="auto"/>
                </w:rPr>
                <w:t>Bilba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20" w:author="Scott Atwell" w:date="2001-05-22T16:41:00Z">
              <w:r>
                <w:rPr>
                  <w:rFonts w:cs="Arial" w:ascii="Arial" w:hAnsi="Arial"/>
                  <w:color w:val="auto"/>
                </w:rPr>
                <w:t>BI</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21" w:author="Scott Atwell" w:date="2001-05-22T16:41:00Z">
              <w:r>
                <w:rPr>
                  <w:rFonts w:cs="Arial" w:ascii="Arial" w:hAnsi="Arial"/>
                  <w:b/>
                  <w:color w:val="auto"/>
                </w:rPr>
                <w:t>XBKK</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22" w:author="Scott Atwell" w:date="2001-05-22T16:41:00Z">
              <w:r>
                <w:rPr>
                  <w:rFonts w:cs="Courier New" w:ascii="Courier New" w:hAnsi="Courier New"/>
                  <w:color w:val="auto"/>
                </w:rPr>
                <w:t>XBKKTH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23" w:author="Scott Atwell" w:date="2001-05-22T16:41:00Z">
              <w:r>
                <w:rPr>
                  <w:rFonts w:cs="Arial" w:ascii="Arial" w:hAnsi="Arial"/>
                  <w:color w:val="auto"/>
                </w:rPr>
                <w:t>STOCK EXCHANGE OF THAILAND</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24" w:author="Scott Atwell" w:date="2001-05-22T16:41:00Z">
              <w:r>
                <w:rPr>
                  <w:rFonts w:cs="Arial" w:ascii="Arial" w:hAnsi="Arial"/>
                  <w:color w:val="auto"/>
                </w:rPr>
                <w:t>Thailand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25" w:author="Scott Atwell" w:date="2001-05-22T16:41:00Z">
              <w:r>
                <w:rPr>
                  <w:rFonts w:cs="Arial" w:ascii="Arial" w:hAnsi="Arial"/>
                  <w:color w:val="auto"/>
                </w:rPr>
                <w:t>BK</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26" w:author="Scott Atwell" w:date="2001-05-30T15:13:00Z">
              <w:r>
                <w:rPr>
                  <w:rFonts w:cs="Arial" w:ascii="Arial" w:hAnsi="Arial"/>
                  <w:color w:val="auto"/>
                  <w:lang w:eastAsia="en-US"/>
                </w:rPr>
                <w:t>BANGKOK FOREIGN</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27" w:author="Scott Atwell" w:date="2001-05-22T16:41:00Z">
              <w:r>
                <w:rPr>
                  <w:rFonts w:cs="Arial" w:ascii="Arial" w:hAnsi="Arial"/>
                  <w:b/>
                  <w:color w:val="auto"/>
                </w:rPr>
                <w:t>XBM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28" w:author="Scott Atwell" w:date="2001-05-22T16:41:00Z">
              <w:r>
                <w:rPr>
                  <w:rFonts w:cs="Courier New" w:ascii="Courier New" w:hAnsi="Courier New"/>
                  <w:color w:val="auto"/>
                </w:rPr>
                <w:t>XBMFBRS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29" w:author="Scott Atwell" w:date="2001-05-22T16:41:00Z">
              <w:r>
                <w:rPr>
                  <w:rFonts w:cs="Arial" w:ascii="Arial" w:hAnsi="Arial"/>
                  <w:color w:val="auto"/>
                </w:rPr>
                <w:t>BOLSA DE MERCADORIAS E FUTUROS - BM E F</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30" w:author="Scott Atwell" w:date="2001-05-22T16:41:00Z">
              <w:r>
                <w:rPr>
                  <w:rFonts w:cs="Arial" w:ascii="Arial" w:hAnsi="Arial"/>
                  <w:b/>
                  <w:color w:val="auto"/>
                </w:rPr>
                <w:t>XBNV</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31" w:author="Scott Atwell" w:date="2001-05-22T16:41:00Z">
              <w:r>
                <w:rPr>
                  <w:rFonts w:cs="Courier New" w:ascii="Courier New" w:hAnsi="Courier New"/>
                  <w:color w:val="auto"/>
                </w:rPr>
                <w:t>XBNVCR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32" w:author="Scott Atwell" w:date="2001-05-22T16:41:00Z">
              <w:r>
                <w:rPr>
                  <w:rFonts w:cs="Arial" w:ascii="Arial" w:hAnsi="Arial"/>
                  <w:color w:val="auto"/>
                </w:rPr>
                <w:t>BOLSA NACIONAL DE VALORES,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33" w:author="Scott Atwell" w:date="2001-05-22T16:41:00Z">
              <w:r>
                <w:rPr>
                  <w:rFonts w:cs="Arial" w:ascii="Arial" w:hAnsi="Arial"/>
                  <w:b/>
                  <w:color w:val="auto"/>
                </w:rPr>
                <w:t>XBOG</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34" w:author="Scott Atwell" w:date="2001-05-22T16:41:00Z">
              <w:r>
                <w:rPr>
                  <w:rFonts w:cs="Courier New" w:ascii="Courier New" w:hAnsi="Courier New"/>
                  <w:color w:val="auto"/>
                </w:rPr>
                <w:t>XBOGCO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35" w:author="Scott Atwell" w:date="2001-05-22T16:41:00Z">
              <w:r>
                <w:rPr>
                  <w:rFonts w:cs="Arial" w:ascii="Arial" w:hAnsi="Arial"/>
                  <w:color w:val="auto"/>
                </w:rPr>
                <w:t>BOLSA DE BOGOTA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36" w:author="Scott Atwell" w:date="2001-05-22T16:41:00Z">
              <w:r>
                <w:rPr>
                  <w:rFonts w:cs="Arial" w:ascii="Arial" w:hAnsi="Arial"/>
                  <w:b/>
                  <w:color w:val="auto"/>
                </w:rPr>
                <w:t>XBO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37" w:author="Scott Atwell" w:date="2001-05-22T16:41:00Z">
              <w:r>
                <w:rPr>
                  <w:rFonts w:cs="Courier New" w:ascii="Courier New" w:hAnsi="Courier New"/>
                  <w:color w:val="auto"/>
                </w:rPr>
                <w:t>XBOLBOL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38" w:author="Scott Atwell" w:date="2001-05-22T16:41:00Z">
              <w:r>
                <w:rPr>
                  <w:rFonts w:cs="Arial" w:ascii="Arial" w:hAnsi="Arial"/>
                  <w:color w:val="auto"/>
                </w:rPr>
                <w:t>BOLSA BOLIVIANA DE VALORES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39" w:author="Scott Atwell" w:date="2001-05-22T16:41:00Z">
              <w:r>
                <w:rPr>
                  <w:rFonts w:cs="Arial" w:ascii="Arial" w:hAnsi="Arial"/>
                  <w:b/>
                  <w:color w:val="auto"/>
                </w:rPr>
                <w:t>XBO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40" w:author="Scott Atwell" w:date="2001-05-22T16:41:00Z">
              <w:r>
                <w:rPr>
                  <w:rFonts w:cs="Courier New" w:ascii="Courier New" w:hAnsi="Courier New"/>
                  <w:color w:val="auto"/>
                </w:rPr>
                <w:t>XBOMIN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41" w:author="Scott Atwell" w:date="2001-05-22T16:41:00Z">
              <w:r>
                <w:rPr>
                  <w:rFonts w:cs="Arial" w:ascii="Arial" w:hAnsi="Arial"/>
                  <w:color w:val="auto"/>
                </w:rPr>
                <w:t>BOMBAY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42" w:author="Scott Atwell" w:date="2001-05-22T16:41:00Z">
              <w:r>
                <w:rPr>
                  <w:rFonts w:cs="Arial" w:ascii="Arial" w:hAnsi="Arial"/>
                  <w:color w:val="auto"/>
                </w:rPr>
                <w:t>Bombay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43" w:author="Scott Atwell" w:date="2001-05-22T16:41:00Z">
              <w:r>
                <w:rPr>
                  <w:rFonts w:cs="Arial" w:ascii="Arial" w:hAnsi="Arial"/>
                  <w:color w:val="auto"/>
                </w:rPr>
                <w:t>BO</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44" w:author="Scott Atwell" w:date="2001-05-22T16:41:00Z">
              <w:r>
                <w:rPr>
                  <w:rFonts w:cs="Arial" w:ascii="Arial" w:hAnsi="Arial"/>
                  <w:b/>
                  <w:color w:val="auto"/>
                </w:rPr>
                <w:t>XBO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45" w:author="Scott Atwell" w:date="2001-05-22T16:41:00Z">
              <w:r>
                <w:rPr>
                  <w:rFonts w:cs="Courier New" w:ascii="Courier New" w:hAnsi="Courier New"/>
                  <w:color w:val="auto"/>
                </w:rPr>
                <w:t>XBOR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46" w:author="Scott Atwell" w:date="2001-05-22T16:41:00Z">
              <w:r>
                <w:rPr>
                  <w:rFonts w:cs="Arial" w:ascii="Arial" w:hAnsi="Arial"/>
                  <w:color w:val="auto"/>
                </w:rPr>
                <w:t>BORDEAUX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47" w:author="Scott Atwell" w:date="2001-05-22T16:41:00Z">
              <w:r>
                <w:rPr>
                  <w:rFonts w:cs="Arial" w:ascii="Arial" w:hAnsi="Arial"/>
                  <w:b/>
                  <w:color w:val="auto"/>
                </w:rPr>
                <w:t>XBO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48" w:author="Scott Atwell" w:date="2001-05-22T16:41:00Z">
              <w:r>
                <w:rPr>
                  <w:rFonts w:cs="Courier New" w:ascii="Courier New" w:hAnsi="Courier New"/>
                  <w:color w:val="auto"/>
                </w:rPr>
                <w:t>XBOS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49" w:author="Scott Atwell" w:date="2001-05-22T16:41:00Z">
              <w:r>
                <w:rPr>
                  <w:rFonts w:cs="Arial" w:ascii="Arial" w:hAnsi="Arial"/>
                  <w:color w:val="auto"/>
                </w:rPr>
                <w:t>BOSTO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50" w:author="Scott Atwell" w:date="2001-05-22T16:41:00Z">
              <w:r>
                <w:rPr>
                  <w:rFonts w:cs="Arial" w:ascii="Arial" w:hAnsi="Arial"/>
                  <w:color w:val="auto"/>
                </w:rPr>
                <w:t>Bosto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51" w:author="Scott Atwell" w:date="2001-05-22T16:41:00Z">
              <w:r>
                <w:rPr>
                  <w:rFonts w:cs="Arial" w:ascii="Arial" w:hAnsi="Arial"/>
                  <w:color w:val="auto"/>
                </w:rPr>
                <w:t>B</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52" w:author="Scott Atwell" w:date="2001-05-22T16:41:00Z">
              <w:r>
                <w:rPr>
                  <w:rFonts w:cs="Arial" w:ascii="Arial" w:hAnsi="Arial"/>
                  <w:b/>
                  <w:color w:val="auto"/>
                </w:rPr>
                <w:t>XBO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53" w:author="Scott Atwell" w:date="2001-05-22T16:41:00Z">
              <w:r>
                <w:rPr>
                  <w:rFonts w:cs="Courier New" w:ascii="Courier New" w:hAnsi="Courier New"/>
                  <w:color w:val="auto"/>
                </w:rPr>
                <w:t>XBOTBWG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54" w:author="Scott Atwell" w:date="2001-05-22T16:41:00Z">
              <w:r>
                <w:rPr>
                  <w:rFonts w:cs="Arial" w:ascii="Arial" w:hAnsi="Arial"/>
                  <w:color w:val="auto"/>
                </w:rPr>
                <w:t>BOTSWANA SHARE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55" w:author="Scott Atwell" w:date="2001-05-22T16:41:00Z">
              <w:r>
                <w:rPr>
                  <w:rFonts w:cs="Arial" w:ascii="Arial" w:hAnsi="Arial"/>
                  <w:color w:val="auto"/>
                </w:rPr>
                <w:t>Botswana Share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56" w:author="Scott Atwell" w:date="2001-05-22T16:41:00Z">
              <w:r>
                <w:rPr>
                  <w:rFonts w:cs="Arial" w:ascii="Arial" w:hAnsi="Arial"/>
                  <w:color w:val="auto"/>
                </w:rPr>
                <w:t>BT</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57" w:author="Scott Atwell" w:date="2001-05-22T16:41:00Z">
              <w:r>
                <w:rPr>
                  <w:rFonts w:cs="Arial" w:ascii="Arial" w:hAnsi="Arial"/>
                  <w:b/>
                  <w:color w:val="auto"/>
                </w:rPr>
                <w:t>XBP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58" w:author="Scott Atwell" w:date="2001-05-22T16:41:00Z">
              <w:r>
                <w:rPr>
                  <w:rFonts w:cs="Courier New" w:ascii="Courier New" w:hAnsi="Courier New"/>
                  <w:color w:val="auto"/>
                </w:rPr>
                <w:t>XBPR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59" w:author="Scott Atwell" w:date="2001-05-22T16:41:00Z">
              <w:r>
                <w:rPr>
                  <w:rFonts w:cs="Arial" w:ascii="Arial" w:hAnsi="Arial"/>
                  <w:color w:val="auto"/>
                </w:rPr>
                <w:t>DEUTSCHE BOERSE (BOX-PRODUC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60" w:author="Scott Atwell" w:date="2001-05-22T16:41:00Z">
              <w:r>
                <w:rPr>
                  <w:rFonts w:cs="Arial" w:ascii="Arial" w:hAnsi="Arial"/>
                  <w:b/>
                  <w:color w:val="auto"/>
                </w:rPr>
                <w:t>XBR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61" w:author="Scott Atwell" w:date="2001-05-22T16:41:00Z">
              <w:r>
                <w:rPr>
                  <w:rFonts w:cs="Courier New" w:ascii="Courier New" w:hAnsi="Courier New"/>
                  <w:color w:val="auto"/>
                </w:rPr>
                <w:t>XBRASK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62" w:author="Scott Atwell" w:date="2001-05-22T16:41:00Z">
              <w:r>
                <w:rPr>
                  <w:rFonts w:cs="Arial" w:ascii="Arial" w:hAnsi="Arial"/>
                  <w:color w:val="auto"/>
                </w:rPr>
                <w:t>BRATISLAVA STOCK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63" w:author="Scott Atwell" w:date="2001-05-22T16:41:00Z">
              <w:r>
                <w:rPr>
                  <w:rFonts w:cs="Arial" w:ascii="Arial" w:hAnsi="Arial"/>
                  <w:b/>
                  <w:color w:val="auto"/>
                </w:rPr>
                <w:t>XBR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64" w:author="Scott Atwell" w:date="2001-05-22T16:41:00Z">
              <w:r>
                <w:rPr>
                  <w:rFonts w:cs="Courier New" w:ascii="Courier New" w:hAnsi="Courier New"/>
                  <w:color w:val="auto"/>
                </w:rPr>
                <w:t>XBRED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65" w:author="Scott Atwell" w:date="2001-05-22T16:41:00Z">
              <w:r>
                <w:rPr>
                  <w:rFonts w:cs="Arial" w:ascii="Arial" w:hAnsi="Arial"/>
                  <w:color w:val="auto"/>
                </w:rPr>
                <w:t>BREMER WERTPAPIERBOERS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66" w:author="Scott Atwell" w:date="2001-05-22T16:41:00Z">
              <w:r>
                <w:rPr>
                  <w:rFonts w:cs="Arial" w:ascii="Arial" w:hAnsi="Arial"/>
                  <w:color w:val="auto"/>
                </w:rPr>
                <w:t>Breme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67" w:author="Scott Atwell" w:date="2001-05-22T16:41:00Z">
              <w:r>
                <w:rPr>
                  <w:rFonts w:cs="Arial" w:ascii="Arial" w:hAnsi="Arial"/>
                  <w:color w:val="auto"/>
                </w:rPr>
                <w:t>B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68" w:author="Scott Atwell" w:date="2001-05-22T16:41:00Z">
              <w:r>
                <w:rPr>
                  <w:rFonts w:cs="Arial" w:ascii="Arial" w:hAnsi="Arial"/>
                  <w:b/>
                  <w:color w:val="auto"/>
                </w:rPr>
                <w:t>XBR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69" w:author="Scott Atwell" w:date="2001-05-22T16:41:00Z">
              <w:r>
                <w:rPr>
                  <w:rFonts w:cs="Courier New" w:ascii="Courier New" w:hAnsi="Courier New"/>
                  <w:color w:val="auto"/>
                </w:rPr>
                <w:t>XBRNCH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70" w:author="Scott Atwell" w:date="2001-05-22T16:41:00Z">
              <w:r>
                <w:rPr>
                  <w:rFonts w:cs="Arial" w:ascii="Arial" w:hAnsi="Arial"/>
                  <w:color w:val="auto"/>
                </w:rPr>
                <w:t>BERNE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71" w:author="Scott Atwell" w:date="2001-05-22T16:41:00Z">
              <w:r>
                <w:rPr>
                  <w:rFonts w:cs="Arial" w:ascii="Arial" w:hAnsi="Arial"/>
                  <w:color w:val="auto"/>
                </w:rPr>
                <w:t>Berne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72" w:author="Scott Atwell" w:date="2001-05-22T16:41:00Z">
              <w:r>
                <w:rPr>
                  <w:rFonts w:cs="Arial" w:ascii="Arial" w:hAnsi="Arial"/>
                  <w:color w:val="auto"/>
                </w:rPr>
                <w:t>BN</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73" w:author="Scott Atwell" w:date="2001-05-22T16:41:00Z">
              <w:r>
                <w:rPr>
                  <w:rFonts w:cs="Arial" w:ascii="Arial" w:hAnsi="Arial"/>
                  <w:b/>
                  <w:color w:val="auto"/>
                </w:rPr>
                <w:t>XBR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74" w:author="Scott Atwell" w:date="2001-05-22T16:41:00Z">
              <w:r>
                <w:rPr>
                  <w:rFonts w:cs="Courier New" w:ascii="Courier New" w:hAnsi="Courier New"/>
                  <w:color w:val="auto"/>
                </w:rPr>
                <w:t>XBRUBE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75" w:author="Scott Atwell" w:date="2001-05-22T16:41:00Z">
              <w:r>
                <w:rPr>
                  <w:rFonts w:cs="Arial" w:ascii="Arial" w:hAnsi="Arial"/>
                  <w:color w:val="auto"/>
                </w:rPr>
                <w:t>BRUSSELS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76" w:author="Scott Atwell" w:date="2001-05-22T16:41:00Z">
              <w:r>
                <w:rPr>
                  <w:rFonts w:cs="Arial" w:ascii="Arial" w:hAnsi="Arial"/>
                  <w:color w:val="auto"/>
                </w:rPr>
                <w:t>Brussel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77" w:author="Scott Atwell" w:date="2001-05-22T16:41:00Z">
              <w:r>
                <w:rPr>
                  <w:rFonts w:cs="Arial" w:ascii="Arial" w:hAnsi="Arial"/>
                  <w:color w:val="auto"/>
                </w:rPr>
                <w:t>BR</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78" w:author="Scott Atwell" w:date="2001-05-22T16:41:00Z">
              <w:r>
                <w:rPr>
                  <w:rFonts w:cs="Arial" w:ascii="Arial" w:hAnsi="Arial"/>
                  <w:b/>
                  <w:color w:val="auto"/>
                </w:rPr>
                <w:t>XB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79" w:author="Scott Atwell" w:date="2001-05-22T16:41:00Z">
              <w:r>
                <w:rPr>
                  <w:rFonts w:cs="Courier New" w:ascii="Courier New" w:hAnsi="Courier New"/>
                  <w:color w:val="auto"/>
                </w:rPr>
                <w:t>XBSERO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80" w:author="Scott Atwell" w:date="2001-05-22T16:41:00Z">
              <w:r>
                <w:rPr>
                  <w:rFonts w:cs="Arial" w:ascii="Arial" w:hAnsi="Arial"/>
                  <w:color w:val="auto"/>
                </w:rPr>
                <w:t>BUCHAREST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81" w:author="Scott Atwell" w:date="2001-05-22T16:41:00Z">
              <w:r>
                <w:rPr>
                  <w:rFonts w:cs="Arial" w:ascii="Arial" w:hAnsi="Arial"/>
                  <w:b/>
                  <w:color w:val="auto"/>
                </w:rPr>
                <w:t>XBS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82" w:author="Scott Atwell" w:date="2001-05-22T16:41:00Z">
              <w:r>
                <w:rPr>
                  <w:rFonts w:cs="Courier New" w:ascii="Courier New" w:hAnsi="Courier New"/>
                  <w:color w:val="auto"/>
                </w:rPr>
                <w:t>XBSLCH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83" w:author="Scott Atwell" w:date="2001-05-22T16:41:00Z">
              <w:r>
                <w:rPr>
                  <w:rFonts w:cs="Arial" w:ascii="Arial" w:hAnsi="Arial"/>
                  <w:color w:val="auto"/>
                </w:rPr>
                <w:t>BASL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2884"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85" w:author="Scott Atwell" w:date="2001-05-22T16:41:00Z">
              <w:r>
                <w:rPr>
                  <w:rFonts w:cs="Arial" w:ascii="Arial" w:hAnsi="Arial"/>
                  <w:b/>
                  <w:color w:val="auto"/>
                </w:rPr>
                <w:t>XBSP</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86" w:author="Scott Atwell" w:date="2001-05-22T16:41:00Z">
              <w:r>
                <w:rPr>
                  <w:rFonts w:cs="Courier New" w:ascii="Courier New" w:hAnsi="Courier New"/>
                  <w:color w:val="auto"/>
                </w:rPr>
                <w:t>XBSPBR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87" w:author="Scott Atwell" w:date="2001-05-22T16:41:00Z">
              <w:r>
                <w:rPr>
                  <w:rFonts w:cs="Arial" w:ascii="Arial" w:hAnsi="Arial"/>
                  <w:color w:val="auto"/>
                </w:rPr>
                <w:t>BOLSA DE VALORES DE SAO PAULO</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888" w:author="Scott Atwell" w:date="2001-05-22T16:41:00Z">
              <w:r>
                <w:rPr>
                  <w:rFonts w:cs="Arial" w:ascii="Arial" w:hAnsi="Arial"/>
                  <w:color w:val="auto"/>
                </w:rPr>
                <w:t>Sao Paul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889" w:author="Scott Atwell" w:date="2001-05-22T16:41:00Z">
              <w:r>
                <w:rPr>
                  <w:rFonts w:cs="Arial" w:ascii="Arial" w:hAnsi="Arial"/>
                  <w:color w:val="auto"/>
                </w:rPr>
                <w:t>S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90" w:author="Scott Atwell" w:date="2001-05-22T16:41:00Z">
              <w:r>
                <w:rPr>
                  <w:rFonts w:cs="Arial" w:ascii="Arial" w:hAnsi="Arial"/>
                  <w:b/>
                  <w:color w:val="auto"/>
                </w:rPr>
                <w:t>XBUD</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91" w:author="Scott Atwell" w:date="2001-05-22T16:41:00Z">
              <w:r>
                <w:rPr>
                  <w:rFonts w:cs="Courier New" w:ascii="Courier New" w:hAnsi="Courier New"/>
                  <w:color w:val="auto"/>
                </w:rPr>
                <w:t>XBUDHU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92" w:author="Scott Atwell" w:date="2001-05-22T16:41:00Z">
              <w:r>
                <w:rPr>
                  <w:rFonts w:cs="Arial" w:ascii="Arial" w:hAnsi="Arial"/>
                  <w:color w:val="auto"/>
                </w:rPr>
                <w:t>BUDAPEST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93" w:author="Scott Atwell" w:date="2001-05-22T16:41:00Z">
              <w:r>
                <w:rPr>
                  <w:rFonts w:cs="Arial" w:ascii="Arial" w:hAnsi="Arial"/>
                  <w:b/>
                  <w:color w:val="auto"/>
                </w:rPr>
                <w:t>XBU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94" w:author="Scott Atwell" w:date="2001-05-22T16:41:00Z">
              <w:r>
                <w:rPr>
                  <w:rFonts w:cs="Courier New" w:ascii="Courier New" w:hAnsi="Courier New"/>
                  <w:color w:val="auto"/>
                </w:rPr>
                <w:t>XBUEAR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95" w:author="Scott Atwell" w:date="2001-05-22T16:41:00Z">
              <w:r>
                <w:rPr>
                  <w:rFonts w:cs="Arial" w:ascii="Arial" w:hAnsi="Arial"/>
                  <w:color w:val="auto"/>
                </w:rPr>
                <w:t>BUENOS AIRES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96" w:author="Scott Atwell" w:date="2001-05-22T16:41:00Z">
              <w:r>
                <w:rPr>
                  <w:rFonts w:cs="Arial" w:ascii="Arial" w:hAnsi="Arial"/>
                  <w:b/>
                  <w:color w:val="auto"/>
                </w:rPr>
                <w:t>XBU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897" w:author="Scott Atwell" w:date="2001-05-22T16:41:00Z">
              <w:r>
                <w:rPr>
                  <w:rFonts w:cs="Courier New" w:ascii="Courier New" w:hAnsi="Courier New"/>
                  <w:color w:val="auto"/>
                </w:rPr>
                <w:t>XBULBG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898" w:author="Scott Atwell" w:date="2001-05-22T16:41:00Z">
              <w:r>
                <w:rPr>
                  <w:rFonts w:cs="Arial" w:ascii="Arial" w:hAnsi="Arial"/>
                  <w:color w:val="auto"/>
                </w:rPr>
                <w:t>FIRST BULGARI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899" w:author="Scott Atwell" w:date="2001-05-22T16:41:00Z">
              <w:r>
                <w:rPr>
                  <w:rFonts w:cs="Arial" w:ascii="Arial" w:hAnsi="Arial"/>
                  <w:b/>
                  <w:color w:val="auto"/>
                </w:rPr>
                <w:t>XCA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00" w:author="Scott Atwell" w:date="2001-05-22T16:41:00Z">
              <w:r>
                <w:rPr>
                  <w:rFonts w:cs="Courier New" w:ascii="Courier New" w:hAnsi="Courier New"/>
                  <w:color w:val="auto"/>
                </w:rPr>
                <w:t>XCAIEGC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01" w:author="Scott Atwell" w:date="2001-05-22T16:41:00Z">
              <w:r>
                <w:rPr>
                  <w:rFonts w:cs="Arial" w:ascii="Arial" w:hAnsi="Arial"/>
                  <w:color w:val="auto"/>
                </w:rPr>
                <w:t>CAIR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02" w:author="Scott Atwell" w:date="2001-05-22T16:41:00Z">
              <w:r>
                <w:rPr>
                  <w:rFonts w:cs="Arial" w:ascii="Arial" w:hAnsi="Arial"/>
                  <w:b/>
                  <w:color w:val="auto"/>
                </w:rPr>
                <w:t>XC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03" w:author="Scott Atwell" w:date="2001-05-22T16:41:00Z">
              <w:r>
                <w:rPr>
                  <w:rFonts w:cs="Courier New" w:ascii="Courier New" w:hAnsi="Courier New"/>
                  <w:color w:val="auto"/>
                </w:rPr>
                <w:t>XCALINC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04" w:author="Scott Atwell" w:date="2001-05-22T16:41:00Z">
              <w:r>
                <w:rPr>
                  <w:rFonts w:cs="Arial" w:ascii="Arial" w:hAnsi="Arial"/>
                  <w:color w:val="auto"/>
                </w:rPr>
                <w:t>CALCUTT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05" w:author="Scott Atwell" w:date="2001-05-22T16:41:00Z">
              <w:r>
                <w:rPr>
                  <w:rFonts w:cs="Arial" w:ascii="Arial" w:hAnsi="Arial"/>
                  <w:color w:val="auto"/>
                </w:rPr>
                <w:t>Calcutt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06" w:author="Scott Atwell" w:date="2001-05-22T16:41:00Z">
              <w:r>
                <w:rPr>
                  <w:rFonts w:cs="Arial" w:ascii="Arial" w:hAnsi="Arial"/>
                  <w:color w:val="auto"/>
                </w:rPr>
                <w:t>C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07" w:author="Scott Atwell" w:date="2001-05-22T16:41:00Z">
              <w:r>
                <w:rPr>
                  <w:rFonts w:cs="Arial" w:ascii="Arial" w:hAnsi="Arial"/>
                  <w:b/>
                  <w:color w:val="auto"/>
                </w:rPr>
                <w:t>XCA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08" w:author="Scott Atwell" w:date="2001-05-22T16:41:00Z">
              <w:r>
                <w:rPr>
                  <w:rFonts w:cs="Courier New" w:ascii="Courier New" w:hAnsi="Courier New"/>
                  <w:color w:val="auto"/>
                </w:rPr>
                <w:t>XCARVEC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09" w:author="Scott Atwell" w:date="2001-05-22T16:41:00Z">
              <w:r>
                <w:rPr>
                  <w:rFonts w:cs="Arial" w:ascii="Arial" w:hAnsi="Arial"/>
                  <w:color w:val="auto"/>
                </w:rPr>
                <w:t>CARACAS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10" w:author="Scott Atwell" w:date="2001-05-22T16:41:00Z">
              <w:r>
                <w:rPr>
                  <w:rFonts w:cs="Arial" w:ascii="Arial" w:hAnsi="Arial"/>
                  <w:b/>
                  <w:color w:val="auto"/>
                </w:rPr>
                <w:t>XCA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11" w:author="Scott Atwell" w:date="2001-05-22T16:41:00Z">
              <w:r>
                <w:rPr>
                  <w:rFonts w:cs="Courier New" w:ascii="Courier New" w:hAnsi="Courier New"/>
                  <w:color w:val="auto"/>
                </w:rPr>
                <w:t>XCASMA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12" w:author="Scott Atwell" w:date="2001-05-22T16:41:00Z">
              <w:r>
                <w:rPr>
                  <w:rFonts w:cs="Arial" w:ascii="Arial" w:hAnsi="Arial"/>
                  <w:color w:val="auto"/>
                </w:rPr>
                <w:t>CASABLANC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13" w:author="Scott Atwell" w:date="2001-05-22T16:41:00Z">
              <w:r>
                <w:rPr>
                  <w:rFonts w:cs="Arial" w:ascii="Arial" w:hAnsi="Arial"/>
                  <w:b/>
                  <w:color w:val="auto"/>
                </w:rPr>
                <w:t>XCB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14" w:author="Scott Atwell" w:date="2001-05-22T16:41:00Z">
              <w:r>
                <w:rPr>
                  <w:rFonts w:cs="Courier New" w:ascii="Courier New" w:hAnsi="Courier New"/>
                  <w:color w:val="auto"/>
                </w:rPr>
                <w:t>XCBO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15" w:author="Scott Atwell" w:date="2001-05-22T16:41:00Z">
              <w:r>
                <w:rPr>
                  <w:rFonts w:cs="Arial" w:ascii="Arial" w:hAnsi="Arial"/>
                  <w:color w:val="auto"/>
                </w:rPr>
                <w:t>CHICAGO BOARD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16" w:author="Scott Atwell" w:date="2001-05-22T16:41:00Z">
              <w:r>
                <w:rPr>
                  <w:rFonts w:cs="Arial" w:ascii="Arial" w:hAnsi="Arial"/>
                  <w:color w:val="auto"/>
                </w:rPr>
                <w:t>Chicago Board Options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17" w:author="Scott Atwell" w:date="2001-05-22T16:41:00Z">
              <w:r>
                <w:rPr>
                  <w:rFonts w:cs="Arial" w:ascii="Arial" w:hAnsi="Arial"/>
                  <w:color w:val="auto"/>
                </w:rPr>
                <w:t>W</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18" w:author="Scott Atwell" w:date="2001-05-22T16:41:00Z">
              <w:r>
                <w:rPr>
                  <w:rFonts w:cs="Arial" w:ascii="Arial" w:hAnsi="Arial"/>
                  <w:b/>
                  <w:color w:val="auto"/>
                </w:rPr>
                <w:t>XCB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19" w:author="Scott Atwell" w:date="2001-05-22T16:41:00Z">
              <w:r>
                <w:rPr>
                  <w:rFonts w:cs="Courier New" w:ascii="Courier New" w:hAnsi="Courier New"/>
                  <w:color w:val="auto"/>
                </w:rPr>
                <w:t>XCBT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20" w:author="Scott Atwell" w:date="2001-05-22T16:41:00Z">
              <w:r>
                <w:rPr>
                  <w:rFonts w:cs="Arial" w:ascii="Arial" w:hAnsi="Arial"/>
                  <w:color w:val="auto"/>
                </w:rPr>
                <w:t>CHICAGO BOARD OF TRAD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21" w:author="Scott Atwell" w:date="2001-05-22T16:41:00Z">
              <w:r>
                <w:rPr>
                  <w:rFonts w:cs="Arial" w:ascii="Arial" w:hAnsi="Arial"/>
                  <w:b/>
                  <w:color w:val="auto"/>
                </w:rPr>
                <w:t>XC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22" w:author="Scott Atwell" w:date="2001-05-22T16:41:00Z">
              <w:r>
                <w:rPr>
                  <w:rFonts w:cs="Courier New" w:ascii="Courier New" w:hAnsi="Courier New"/>
                  <w:color w:val="auto"/>
                </w:rPr>
                <w:t>XCCE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23" w:author="Scott Atwell" w:date="2001-05-22T16:41:00Z">
              <w:r>
                <w:rPr>
                  <w:rFonts w:cs="Arial" w:ascii="Arial" w:hAnsi="Arial"/>
                  <w:color w:val="auto"/>
                </w:rPr>
                <w:t>CHUBU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24" w:author="Scott Atwell" w:date="2001-05-22T16:41:00Z">
              <w:r>
                <w:rPr>
                  <w:rFonts w:cs="Arial" w:ascii="Arial" w:hAnsi="Arial"/>
                  <w:b/>
                  <w:color w:val="auto"/>
                </w:rPr>
                <w:t>XCE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25" w:author="Scott Atwell" w:date="2001-05-22T16:41:00Z">
              <w:r>
                <w:rPr>
                  <w:rFonts w:cs="Courier New" w:ascii="Courier New" w:hAnsi="Courier New"/>
                  <w:color w:val="auto"/>
                </w:rPr>
                <w:t>XCEC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26" w:author="Scott Atwell" w:date="2001-05-22T16:41:00Z">
              <w:r>
                <w:rPr>
                  <w:rFonts w:cs="Arial" w:ascii="Arial" w:hAnsi="Arial"/>
                  <w:color w:val="auto"/>
                </w:rPr>
                <w:t>COMMODITIES EXCHANGE CENTER</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27" w:author="Scott Atwell" w:date="2001-05-22T16:41:00Z">
              <w:r>
                <w:rPr>
                  <w:rFonts w:cs="Arial" w:ascii="Arial" w:hAnsi="Arial"/>
                  <w:b/>
                  <w:color w:val="auto"/>
                </w:rPr>
                <w:t>XCE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28" w:author="Scott Atwell" w:date="2001-05-22T16:41:00Z">
              <w:r>
                <w:rPr>
                  <w:rFonts w:cs="Courier New" w:ascii="Courier New" w:hAnsi="Courier New"/>
                  <w:color w:val="auto"/>
                </w:rPr>
                <w:t>XCELSI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29" w:author="Scott Atwell" w:date="2001-05-22T16:41:00Z">
              <w:r>
                <w:rPr>
                  <w:rFonts w:cs="Arial" w:ascii="Arial" w:hAnsi="Arial"/>
                  <w:color w:val="auto"/>
                </w:rPr>
                <w:t>COMMODITY EXCHANGE OF LJUBLJAN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30" w:author="Scott Atwell" w:date="2001-05-22T16:41:00Z">
              <w:r>
                <w:rPr>
                  <w:rFonts w:cs="Arial" w:ascii="Arial" w:hAnsi="Arial"/>
                  <w:b/>
                  <w:color w:val="auto"/>
                </w:rPr>
                <w:t>XCE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31" w:author="Scott Atwell" w:date="2001-05-22T16:41:00Z">
              <w:r>
                <w:rPr>
                  <w:rFonts w:cs="Courier New" w:ascii="Courier New" w:hAnsi="Courier New"/>
                  <w:color w:val="auto"/>
                </w:rPr>
                <w:t>XCETU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32" w:author="Scott Atwell" w:date="2001-05-22T16:41:00Z">
              <w:r>
                <w:rPr>
                  <w:rFonts w:cs="Arial" w:ascii="Arial" w:hAnsi="Arial"/>
                  <w:color w:val="auto"/>
                </w:rPr>
                <w:t>COMMODITY EXCHANGE 'TASHKEN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33" w:author="Scott Atwell" w:date="2001-05-22T16:41:00Z">
              <w:r>
                <w:rPr>
                  <w:rFonts w:cs="Arial" w:ascii="Arial" w:hAnsi="Arial"/>
                  <w:b/>
                  <w:color w:val="auto"/>
                </w:rPr>
                <w:t>XCF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34" w:author="Scott Atwell" w:date="2001-05-22T16:41:00Z">
              <w:r>
                <w:rPr>
                  <w:rFonts w:cs="Courier New" w:ascii="Courier New" w:hAnsi="Courier New"/>
                  <w:color w:val="auto"/>
                </w:rPr>
                <w:t>XCFF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35" w:author="Scott Atwell" w:date="2001-05-22T16:41:00Z">
              <w:r>
                <w:rPr>
                  <w:rFonts w:cs="Arial" w:ascii="Arial" w:hAnsi="Arial"/>
                  <w:color w:val="auto"/>
                </w:rPr>
                <w:t>CANTOR FINANCIAL FUR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36" w:author="Scott Atwell" w:date="2001-05-22T16:41:00Z">
              <w:r>
                <w:rPr>
                  <w:rFonts w:cs="Arial" w:ascii="Arial" w:hAnsi="Arial"/>
                  <w:b/>
                  <w:color w:val="auto"/>
                </w:rPr>
                <w:t>XCFV</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37" w:author="Scott Atwell" w:date="2001-05-22T16:41:00Z">
              <w:r>
                <w:rPr>
                  <w:rFonts w:cs="Courier New" w:ascii="Courier New" w:hAnsi="Courier New"/>
                  <w:color w:val="auto"/>
                </w:rPr>
                <w:t>XCFVVEC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38" w:author="Scott Atwell" w:date="2001-05-22T16:41:00Z">
              <w:r>
                <w:rPr>
                  <w:rFonts w:cs="Arial" w:ascii="Arial" w:hAnsi="Arial"/>
                  <w:color w:val="auto"/>
                </w:rPr>
                <w:t>CAMARA DE COMPSENSACISON DE OPCIONES Y FUTUROS DE VENEZUEL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2939" w:author="Scott Atwell" w:date="2001-05-22T16:41:00Z">
              <w:r>
                <w:rPr>
                  <w:rFonts w:cs="Arial" w:ascii="Arial" w:hAnsi="Arial"/>
                  <w:i/>
                  <w:color w:val="auto"/>
                </w:rPr>
                <w:t>Electronic Stock Exchange of Venezuel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2940" w:author="Scott Atwell" w:date="2001-05-22T16:41:00Z">
              <w:r>
                <w:rPr>
                  <w:rFonts w:cs="Arial" w:ascii="Arial" w:hAnsi="Arial"/>
                  <w:i/>
                  <w:color w:val="auto"/>
                </w:rPr>
                <w:t>EB</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41" w:author="Scott Atwell" w:date="2001-05-22T16:41:00Z">
              <w:r>
                <w:rPr>
                  <w:rFonts w:cs="Arial" w:ascii="Arial" w:hAnsi="Arial"/>
                  <w:b/>
                  <w:color w:val="auto"/>
                </w:rPr>
                <w:t>XCH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42" w:author="Scott Atwell" w:date="2001-05-22T16:41:00Z">
              <w:r>
                <w:rPr>
                  <w:rFonts w:cs="Courier New" w:ascii="Courier New" w:hAnsi="Courier New"/>
                  <w:color w:val="auto"/>
                </w:rPr>
                <w:t>XCHI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43" w:author="Scott Atwell" w:date="2001-05-22T16:41:00Z">
              <w:r>
                <w:rPr>
                  <w:rFonts w:cs="Arial" w:ascii="Arial" w:hAnsi="Arial"/>
                  <w:color w:val="auto"/>
                </w:rPr>
                <w:t>CHICAGO STOCK EXCHANGE, INC.</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44" w:author="Scott Atwell" w:date="2001-05-22T16:41:00Z">
              <w:r>
                <w:rPr>
                  <w:rFonts w:cs="Arial" w:ascii="Arial" w:hAnsi="Arial"/>
                  <w:color w:val="auto"/>
                </w:rPr>
                <w:t>Chicag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45" w:author="Scott Atwell" w:date="2001-05-22T16:41:00Z">
              <w:r>
                <w:rPr>
                  <w:rFonts w:cs="Arial" w:ascii="Arial" w:hAnsi="Arial"/>
                  <w:color w:val="auto"/>
                </w:rPr>
                <w:t>MW</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46" w:author="Scott Atwell" w:date="2001-05-30T15:14:00Z">
              <w:r>
                <w:rPr>
                  <w:rFonts w:cs="Arial" w:ascii="Arial" w:hAnsi="Arial"/>
                  <w:b/>
                  <w:color w:val="auto"/>
                </w:rPr>
                <w:t>XCI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47" w:author="Scott Atwell" w:date="2001-05-30T15:14:00Z">
              <w:r>
                <w:rPr>
                  <w:rFonts w:cs="Courier New" w:ascii="Courier New" w:hAnsi="Courier New"/>
                  <w:color w:val="auto"/>
                  <w:lang w:eastAsia="en-US"/>
                </w:rPr>
                <w:t>XCIS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48" w:author="Scott Atwell" w:date="2001-05-30T15:14:00Z">
              <w:r>
                <w:rPr>
                  <w:rFonts w:cs="Arial" w:ascii="Arial" w:hAnsi="Arial"/>
                  <w:color w:val="auto"/>
                  <w:lang w:eastAsia="en-US"/>
                </w:rPr>
                <w:t>CINCINNATI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2949" w:author="Scott Atwell" w:date="2001-05-30T15:14:00Z">
              <w:r>
                <w:rPr>
                  <w:rFonts w:cs="Arial" w:ascii="Arial" w:hAnsi="Arial"/>
                  <w:color w:val="auto"/>
                  <w:lang w:eastAsia="en-US"/>
                </w:rPr>
                <w:t>Cincinnat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2950" w:author="Scott Atwell" w:date="2001-05-30T15:14:00Z">
              <w:r>
                <w:rPr>
                  <w:rFonts w:cs="Arial" w:ascii="Arial" w:hAnsi="Arial"/>
                  <w:color w:val="auto"/>
                  <w:lang w:eastAsia="en-US"/>
                </w:rPr>
                <w:t>C</w:t>
              </w:r>
            </w:ins>
          </w:p>
        </w:tc>
      </w:tr>
      <w:tr>
        <w:trPr>
          <w:trHeight w:val="285"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51" w:author="Scott Atwell" w:date="2001-05-22T16:41:00Z">
              <w:r>
                <w:rPr>
                  <w:rFonts w:cs="Arial" w:ascii="Arial" w:hAnsi="Arial"/>
                  <w:b/>
                  <w:color w:val="auto"/>
                </w:rPr>
                <w:t>XCME</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52" w:author="Scott Atwell" w:date="2001-05-22T16:41:00Z">
              <w:r>
                <w:rPr>
                  <w:rFonts w:cs="Courier New" w:ascii="Courier New" w:hAnsi="Courier New"/>
                  <w:color w:val="auto"/>
                </w:rPr>
                <w:t>XCMEUS4C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53" w:author="Scott Atwell" w:date="2001-05-22T16:41:00Z">
              <w:r>
                <w:rPr>
                  <w:rFonts w:cs="Arial" w:ascii="Arial" w:hAnsi="Arial"/>
                  <w:color w:val="auto"/>
                </w:rPr>
                <w:t>CHICAGO MERCANTILE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2954" w:author="Scott Atwell" w:date="2001-05-22T16:41:00Z">
              <w:r>
                <w:rPr>
                  <w:rFonts w:cs="Arial" w:ascii="Arial" w:hAnsi="Arial"/>
                  <w:color w:val="auto"/>
                  <w:u w:val="single"/>
                </w:rPr>
                <w:t>Chicago Mercantile Exchange (CM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2955" w:author="Scott Atwell" w:date="2001-05-22T16:41:00Z">
              <w:r>
                <w:rPr>
                  <w:rFonts w:cs="Arial" w:ascii="Arial" w:hAnsi="Arial"/>
                  <w:color w:val="auto"/>
                  <w:u w:val="single"/>
                </w:rPr>
                <w:t>2</w:t>
              </w:r>
            </w:ins>
          </w:p>
        </w:tc>
      </w:tr>
      <w:tr>
        <w:trPr>
          <w:trHeight w:val="285"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u w:val="single"/>
              </w:rPr>
            </w:pPr>
            <w:r>
              <w:rPr>
                <w:rFonts w:cs="Arial" w:ascii="Arial" w:hAnsi="Arial"/>
                <w:b/>
                <w:color w:val="auto"/>
                <w:u w:val="single"/>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56" w:author="Scott Atwell" w:date="2001-05-30T15:15:00Z">
              <w:r>
                <w:rPr>
                  <w:rFonts w:cs="Arial" w:ascii="Arial" w:hAnsi="Arial"/>
                  <w:color w:val="auto"/>
                  <w:lang w:eastAsia="en-US"/>
                </w:rPr>
                <w:t>GLOBEX CHICAGO MERCANTILE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u w:val="single"/>
              </w:rPr>
            </w:pPr>
            <w:r>
              <w:rPr>
                <w:rFonts w:cs="Arial" w:ascii="Arial" w:hAnsi="Arial"/>
                <w:color w:val="auto"/>
                <w:u w:val="singl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u w:val="single"/>
              </w:rPr>
            </w:pPr>
            <w:r>
              <w:rPr>
                <w:rFonts w:cs="Arial" w:ascii="Arial" w:hAnsi="Arial"/>
                <w:color w:val="auto"/>
                <w:u w:val="single"/>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57" w:author="Scott Atwell" w:date="2001-05-22T16:41:00Z">
              <w:r>
                <w:rPr>
                  <w:rFonts w:cs="Arial" w:ascii="Arial" w:hAnsi="Arial"/>
                  <w:b/>
                  <w:color w:val="auto"/>
                </w:rPr>
                <w:t>XCM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58" w:author="Scott Atwell" w:date="2001-05-22T16:41:00Z">
              <w:r>
                <w:rPr>
                  <w:rFonts w:cs="Courier New" w:ascii="Courier New" w:hAnsi="Courier New"/>
                  <w:color w:val="auto"/>
                </w:rPr>
                <w:t>XCMOMY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59" w:author="Scott Atwell" w:date="2001-05-22T16:41:00Z">
              <w:r>
                <w:rPr>
                  <w:rFonts w:cs="Arial" w:ascii="Arial" w:hAnsi="Arial"/>
                  <w:color w:val="auto"/>
                </w:rPr>
                <w:t>COMMODITY AND MONETARY EXCHANGE OF MALAYSI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60" w:author="Scott Atwell" w:date="2001-05-22T16:41:00Z">
              <w:r>
                <w:rPr>
                  <w:rFonts w:cs="Arial" w:ascii="Arial" w:hAnsi="Arial"/>
                  <w:b/>
                  <w:color w:val="auto"/>
                </w:rPr>
                <w:t>XCO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61" w:author="Scott Atwell" w:date="2001-05-22T16:41:00Z">
              <w:r>
                <w:rPr>
                  <w:rFonts w:cs="Courier New" w:ascii="Courier New" w:hAnsi="Courier New"/>
                  <w:color w:val="auto"/>
                </w:rPr>
                <w:t>XCOLLKL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62" w:author="Scott Atwell" w:date="2001-05-22T16:41:00Z">
              <w:r>
                <w:rPr>
                  <w:rFonts w:cs="Arial" w:ascii="Arial" w:hAnsi="Arial"/>
                  <w:color w:val="auto"/>
                </w:rPr>
                <w:t>COLOMB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63" w:author="Scott Atwell" w:date="2001-05-22T16:41:00Z">
              <w:r>
                <w:rPr>
                  <w:rFonts w:cs="Arial" w:ascii="Arial" w:hAnsi="Arial"/>
                  <w:color w:val="auto"/>
                </w:rPr>
                <w:t>Colomb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64" w:author="Scott Atwell" w:date="2001-05-22T16:41:00Z">
              <w:r>
                <w:rPr>
                  <w:rFonts w:cs="Arial" w:ascii="Arial" w:hAnsi="Arial"/>
                  <w:color w:val="auto"/>
                </w:rPr>
                <w:t>C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65" w:author="Scott Atwell" w:date="2001-05-22T16:41:00Z">
              <w:r>
                <w:rPr>
                  <w:rFonts w:cs="Arial" w:ascii="Arial" w:hAnsi="Arial"/>
                  <w:b/>
                  <w:color w:val="auto"/>
                </w:rPr>
                <w:t>XCO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66" w:author="Scott Atwell" w:date="2001-05-22T16:41:00Z">
              <w:r>
                <w:rPr>
                  <w:rFonts w:cs="Courier New" w:ascii="Courier New" w:hAnsi="Courier New"/>
                  <w:color w:val="auto"/>
                </w:rPr>
                <w:t>XCOR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67" w:author="Scott Atwell" w:date="2001-05-22T16:41:00Z">
              <w:r>
                <w:rPr>
                  <w:rFonts w:cs="Arial" w:ascii="Arial" w:hAnsi="Arial"/>
                  <w:color w:val="auto"/>
                </w:rPr>
                <w:t>COREDEAL</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68" w:author="Scott Atwell" w:date="2001-05-22T16:41:00Z">
              <w:r>
                <w:rPr>
                  <w:rFonts w:cs="Arial" w:ascii="Arial" w:hAnsi="Arial"/>
                  <w:b/>
                  <w:color w:val="auto"/>
                </w:rPr>
                <w:t>XCR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69" w:author="Scott Atwell" w:date="2001-05-22T16:41:00Z">
              <w:r>
                <w:rPr>
                  <w:rFonts w:cs="Courier New" w:ascii="Courier New" w:hAnsi="Courier New"/>
                  <w:color w:val="auto"/>
                </w:rPr>
                <w:t>XCRC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70" w:author="Scott Atwell" w:date="2001-05-22T16:41:00Z">
              <w:r>
                <w:rPr>
                  <w:rFonts w:cs="Arial" w:ascii="Arial" w:hAnsi="Arial"/>
                  <w:color w:val="auto"/>
                </w:rPr>
                <w:t>CHICAGO RICE AND COTTON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71" w:author="Scott Atwell" w:date="2001-05-22T16:41:00Z">
              <w:r>
                <w:rPr>
                  <w:rFonts w:cs="Arial" w:ascii="Arial" w:hAnsi="Arial"/>
                  <w:b/>
                  <w:color w:val="auto"/>
                </w:rPr>
                <w:t>XCS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72" w:author="Scott Atwell" w:date="2001-05-22T16:41:00Z">
              <w:r>
                <w:rPr>
                  <w:rFonts w:cs="Courier New" w:ascii="Courier New" w:hAnsi="Courier New"/>
                  <w:color w:val="auto"/>
                </w:rPr>
                <w:t>XCSC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73" w:author="Scott Atwell" w:date="2001-05-22T16:41:00Z">
              <w:r>
                <w:rPr>
                  <w:rFonts w:cs="Arial" w:ascii="Arial" w:hAnsi="Arial"/>
                  <w:color w:val="auto"/>
                </w:rPr>
                <w:t>NEW YORK COCOA, COFFEE AND SUGAR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74" w:author="Scott Atwell" w:date="2001-05-22T16:41:00Z">
              <w:r>
                <w:rPr>
                  <w:rFonts w:cs="Arial" w:ascii="Arial" w:hAnsi="Arial"/>
                  <w:b/>
                  <w:color w:val="auto"/>
                </w:rPr>
                <w:t>XC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75" w:author="Scott Atwell" w:date="2001-05-22T16:41:00Z">
              <w:r>
                <w:rPr>
                  <w:rFonts w:cs="Courier New" w:ascii="Courier New" w:hAnsi="Courier New"/>
                  <w:color w:val="auto"/>
                </w:rPr>
                <w:t>XCSEDK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76" w:author="Scott Atwell" w:date="2001-05-22T16:41:00Z">
              <w:r>
                <w:rPr>
                  <w:rFonts w:cs="Arial" w:ascii="Arial" w:hAnsi="Arial"/>
                  <w:color w:val="auto"/>
                </w:rPr>
                <w:t>COPENHAGE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77" w:author="Scott Atwell" w:date="2001-05-22T16:41:00Z">
              <w:r>
                <w:rPr>
                  <w:rFonts w:cs="Arial" w:ascii="Arial" w:hAnsi="Arial"/>
                  <w:color w:val="auto"/>
                </w:rPr>
                <w:t>Copenhage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78" w:author="Scott Atwell" w:date="2001-05-22T16:41:00Z">
              <w:r>
                <w:rPr>
                  <w:rFonts w:cs="Arial" w:ascii="Arial" w:hAnsi="Arial"/>
                  <w:color w:val="auto"/>
                </w:rPr>
                <w:t>CO</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79" w:author="Scott Atwell" w:date="2001-05-22T16:41:00Z">
              <w:r>
                <w:rPr>
                  <w:rFonts w:cs="Arial" w:ascii="Arial" w:hAnsi="Arial"/>
                  <w:b/>
                  <w:color w:val="auto"/>
                </w:rPr>
                <w:t>XCU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80" w:author="Scott Atwell" w:date="2001-05-22T16:41:00Z">
              <w:r>
                <w:rPr>
                  <w:rFonts w:cs="Courier New" w:ascii="Courier New" w:hAnsi="Courier New"/>
                  <w:color w:val="auto"/>
                </w:rPr>
                <w:t>XCUEU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81" w:author="Scott Atwell" w:date="2001-05-22T16:41:00Z">
              <w:r>
                <w:rPr>
                  <w:rFonts w:cs="Arial" w:ascii="Arial" w:hAnsi="Arial"/>
                  <w:color w:val="auto"/>
                </w:rPr>
                <w:t>CURRENC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82" w:author="Scott Atwell" w:date="2001-05-22T16:41:00Z">
              <w:r>
                <w:rPr>
                  <w:rFonts w:cs="Arial" w:ascii="Arial" w:hAnsi="Arial"/>
                  <w:b/>
                  <w:color w:val="auto"/>
                </w:rPr>
                <w:t>XCV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83" w:author="Scott Atwell" w:date="2001-05-22T16:41:00Z">
              <w:r>
                <w:rPr>
                  <w:rFonts w:cs="Courier New" w:ascii="Courier New" w:hAnsi="Courier New"/>
                  <w:color w:val="auto"/>
                </w:rPr>
                <w:t>XCVMPTP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84" w:author="Scott Atwell" w:date="2001-05-22T16:41:00Z">
              <w:r>
                <w:rPr>
                  <w:rFonts w:cs="Arial" w:ascii="Arial" w:hAnsi="Arial"/>
                  <w:color w:val="auto"/>
                </w:rPr>
                <w:t>INTERBOLSA, SOC. GESTORA DE SISTEMAS DE LIQUIDACAO E DE SISTEMAS CENTRALIZADOS DE VALORES MOBILIARIOS,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85" w:author="Scott Atwell" w:date="2001-05-22T16:41:00Z">
              <w:r>
                <w:rPr>
                  <w:rFonts w:cs="Arial" w:ascii="Arial" w:hAnsi="Arial"/>
                  <w:color w:val="auto"/>
                </w:rPr>
                <w:t>Interbolsa (Portugal)</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86" w:author="Scott Atwell" w:date="2001-05-22T16:41:00Z">
              <w:r>
                <w:rPr>
                  <w:rFonts w:cs="Arial" w:ascii="Arial" w:hAnsi="Arial"/>
                  <w:color w:val="auto"/>
                </w:rPr>
                <w:t>IN</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87" w:author="Scott Atwell" w:date="2001-05-22T16:41:00Z">
              <w:r>
                <w:rPr>
                  <w:rFonts w:cs="Arial" w:ascii="Arial" w:hAnsi="Arial"/>
                  <w:b/>
                  <w:color w:val="auto"/>
                </w:rPr>
                <w:t>XCY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88" w:author="Scott Atwell" w:date="2001-05-22T16:41:00Z">
              <w:r>
                <w:rPr>
                  <w:rFonts w:cs="Courier New" w:ascii="Courier New" w:hAnsi="Courier New"/>
                  <w:color w:val="auto"/>
                </w:rPr>
                <w:t>XCYSCY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89" w:author="Scott Atwell" w:date="2001-05-22T16:41:00Z">
              <w:r>
                <w:rPr>
                  <w:rFonts w:cs="Arial" w:ascii="Arial" w:hAnsi="Arial"/>
                  <w:color w:val="auto"/>
                </w:rPr>
                <w:t>CYPRUS STOCK EXCHANGE INSTITUTIO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90" w:author="Scott Atwell" w:date="2001-05-22T16:41:00Z">
              <w:r>
                <w:rPr>
                  <w:rFonts w:cs="Arial" w:ascii="Arial" w:hAnsi="Arial"/>
                  <w:b/>
                  <w:color w:val="auto"/>
                </w:rPr>
                <w:t>XDE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91" w:author="Scott Atwell" w:date="2001-05-22T16:41:00Z">
              <w:r>
                <w:rPr>
                  <w:rFonts w:cs="Courier New" w:ascii="Courier New" w:hAnsi="Courier New"/>
                  <w:color w:val="auto"/>
                </w:rPr>
                <w:t>XDESIND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92" w:author="Scott Atwell" w:date="2001-05-22T16:41:00Z">
              <w:r>
                <w:rPr>
                  <w:rFonts w:cs="Arial" w:ascii="Arial" w:hAnsi="Arial"/>
                  <w:color w:val="auto"/>
                </w:rPr>
                <w:t>DELHI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2993" w:author="Scott Atwell" w:date="2001-05-22T16:41:00Z">
              <w:r>
                <w:rPr>
                  <w:rFonts w:cs="Arial" w:ascii="Arial" w:hAnsi="Arial"/>
                  <w:color w:val="auto"/>
                </w:rPr>
                <w:t>Dehl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2994" w:author="Scott Atwell" w:date="2001-05-22T16:41:00Z">
              <w:r>
                <w:rPr>
                  <w:rFonts w:cs="Arial" w:ascii="Arial" w:hAnsi="Arial"/>
                  <w:color w:val="auto"/>
                </w:rPr>
                <w:t>D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95" w:author="Scott Atwell" w:date="2001-05-22T16:41:00Z">
              <w:r>
                <w:rPr>
                  <w:rFonts w:cs="Arial" w:ascii="Arial" w:hAnsi="Arial"/>
                  <w:b/>
                  <w:color w:val="auto"/>
                </w:rPr>
                <w:t>XDH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96" w:author="Scott Atwell" w:date="2001-05-22T16:41:00Z">
              <w:r>
                <w:rPr>
                  <w:rFonts w:cs="Courier New" w:ascii="Courier New" w:hAnsi="Courier New"/>
                  <w:color w:val="auto"/>
                </w:rPr>
                <w:t>XDHABDD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2997" w:author="Scott Atwell" w:date="2001-05-22T16:41:00Z">
              <w:r>
                <w:rPr>
                  <w:rFonts w:cs="Arial" w:ascii="Arial" w:hAnsi="Arial"/>
                  <w:color w:val="auto"/>
                </w:rPr>
                <w:t>DHAKA STOCK EXCHANGE LT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2998" w:author="Scott Atwell" w:date="2001-05-22T16:41:00Z">
              <w:r>
                <w:rPr>
                  <w:rFonts w:cs="Arial" w:ascii="Arial" w:hAnsi="Arial"/>
                  <w:b/>
                  <w:color w:val="auto"/>
                </w:rPr>
                <w:t>XDM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2999" w:author="Scott Atwell" w:date="2001-05-22T16:41:00Z">
              <w:r>
                <w:rPr>
                  <w:rFonts w:cs="Courier New" w:ascii="Courier New" w:hAnsi="Courier New"/>
                  <w:color w:val="auto"/>
                </w:rPr>
                <w:t>XDMIIT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00" w:author="Scott Atwell" w:date="2001-05-22T16:41:00Z">
              <w:r>
                <w:rPr>
                  <w:rFonts w:cs="Arial" w:ascii="Arial" w:hAnsi="Arial"/>
                  <w:color w:val="auto"/>
                </w:rPr>
                <w:t>ITALIAN DERIVATIVES MARKET (IDEM)</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01" w:author="Scott Atwell" w:date="2001-05-22T16:41:00Z">
              <w:r>
                <w:rPr>
                  <w:rFonts w:cs="Arial" w:ascii="Arial" w:hAnsi="Arial"/>
                  <w:b/>
                  <w:color w:val="auto"/>
                </w:rPr>
                <w:t>XDT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02" w:author="Scott Atwell" w:date="2001-05-22T16:41:00Z">
              <w:r>
                <w:rPr>
                  <w:rFonts w:cs="Courier New" w:ascii="Courier New" w:hAnsi="Courier New"/>
                  <w:color w:val="auto"/>
                </w:rPr>
                <w:t>XDTB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03" w:author="Scott Atwell" w:date="2001-05-22T16:41:00Z">
              <w:r>
                <w:rPr>
                  <w:rFonts w:cs="Arial" w:ascii="Arial" w:hAnsi="Arial"/>
                  <w:color w:val="auto"/>
                </w:rPr>
                <w:t>DTB DEUTSCHE TERMINBOERSE GMBH</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04" w:author="Scott Atwell" w:date="2001-05-22T16:41:00Z">
              <w:r>
                <w:rPr>
                  <w:rFonts w:cs="Arial" w:ascii="Arial" w:hAnsi="Arial"/>
                  <w:b/>
                  <w:color w:val="auto"/>
                </w:rPr>
                <w:t>XDU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05" w:author="Scott Atwell" w:date="2001-05-22T16:41:00Z">
              <w:r>
                <w:rPr>
                  <w:rFonts w:cs="Courier New" w:ascii="Courier New" w:hAnsi="Courier New"/>
                  <w:color w:val="auto"/>
                </w:rPr>
                <w:t>XDUBI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06" w:author="Scott Atwell" w:date="2001-05-22T16:41:00Z">
              <w:r>
                <w:rPr>
                  <w:rFonts w:cs="Arial" w:ascii="Arial" w:hAnsi="Arial"/>
                  <w:color w:val="auto"/>
                </w:rPr>
                <w:t>IRISH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07" w:author="Scott Atwell" w:date="2001-05-22T16:41:00Z">
              <w:r>
                <w:rPr>
                  <w:rFonts w:cs="Arial" w:ascii="Arial" w:hAnsi="Arial"/>
                  <w:color w:val="auto"/>
                </w:rPr>
                <w:t>Irish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08" w:author="Scott Atwell" w:date="2001-05-22T16:41:00Z">
              <w:r>
                <w:rPr>
                  <w:rFonts w:cs="Arial" w:ascii="Arial" w:hAnsi="Arial"/>
                  <w:color w:val="auto"/>
                </w:rPr>
                <w:t>I</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09" w:author="Scott Atwell" w:date="2001-05-22T16:41:00Z">
              <w:r>
                <w:rPr>
                  <w:rFonts w:cs="Arial" w:ascii="Arial" w:hAnsi="Arial"/>
                  <w:b/>
                  <w:color w:val="auto"/>
                </w:rPr>
                <w:t>XDU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10" w:author="Scott Atwell" w:date="2001-05-22T16:41:00Z">
              <w:r>
                <w:rPr>
                  <w:rFonts w:cs="Courier New" w:ascii="Courier New" w:hAnsi="Courier New"/>
                  <w:color w:val="auto"/>
                </w:rPr>
                <w:t>XDUSDED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11" w:author="Scott Atwell" w:date="2001-05-22T16:41:00Z">
              <w:r>
                <w:rPr>
                  <w:rFonts w:cs="Arial" w:ascii="Arial" w:hAnsi="Arial"/>
                  <w:color w:val="auto"/>
                </w:rPr>
                <w:t>RHEINISCHE-WESTFAELISCHE BOERSE ZU DUESSELDORF</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12" w:author="Scott Atwell" w:date="2001-05-22T16:41:00Z">
              <w:r>
                <w:rPr>
                  <w:rFonts w:cs="Arial" w:ascii="Arial" w:hAnsi="Arial"/>
                  <w:color w:val="auto"/>
                </w:rPr>
                <w:t>Dusseldorf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13" w:author="Scott Atwell" w:date="2001-05-22T16:41:00Z">
              <w:r>
                <w:rPr>
                  <w:rFonts w:cs="Arial" w:ascii="Arial" w:hAnsi="Arial"/>
                  <w:color w:val="auto"/>
                </w:rPr>
                <w:t>D</w:t>
              </w:r>
            </w:ins>
          </w:p>
        </w:tc>
      </w:tr>
      <w:tr>
        <w:trPr>
          <w:trHeight w:val="114"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14" w:author="Scott Atwell" w:date="2001-05-22T16:41:00Z">
              <w:r>
                <w:rPr>
                  <w:rFonts w:cs="Arial" w:ascii="Arial" w:hAnsi="Arial"/>
                  <w:b/>
                  <w:color w:val="auto"/>
                </w:rPr>
                <w:t>XDWZ</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15" w:author="Scott Atwell" w:date="2001-05-22T16:41:00Z">
              <w:r>
                <w:rPr>
                  <w:rFonts w:cs="Courier New" w:ascii="Courier New" w:hAnsi="Courier New"/>
                  <w:color w:val="auto"/>
                </w:rPr>
                <w:t>XDWZ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16" w:author="Scott Atwell" w:date="2001-05-22T16:41:00Z">
              <w:r>
                <w:rPr>
                  <w:rFonts w:cs="Arial" w:ascii="Arial" w:hAnsi="Arial"/>
                  <w:color w:val="auto"/>
                </w:rPr>
                <w:t>DEUTSCHE BOERSE AG, FRANKFURT AM MAIN</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14"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17" w:author="Scott Atwell" w:date="2001-05-30T15:15:00Z">
              <w:r>
                <w:rPr>
                  <w:rFonts w:cs="Arial" w:ascii="Arial" w:hAnsi="Arial"/>
                  <w:color w:val="auto"/>
                  <w:lang w:eastAsia="en-US"/>
                </w:rPr>
                <w:t>XETRA</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14"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18" w:author="Scott Atwell" w:date="2001-05-30T15:15:00Z">
              <w:r>
                <w:rPr>
                  <w:rFonts w:cs="Arial" w:ascii="Arial" w:hAnsi="Arial"/>
                  <w:color w:val="auto"/>
                  <w:lang w:eastAsia="en-US"/>
                </w:rPr>
                <w:t>EURO MTS, Frankfurt</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14"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19" w:author="Scott Atwell" w:date="2001-05-30T15:15:00Z">
              <w:r>
                <w:rPr>
                  <w:rFonts w:cs="Arial" w:ascii="Arial" w:hAnsi="Arial"/>
                  <w:color w:val="auto"/>
                  <w:lang w:eastAsia="en-US"/>
                </w:rPr>
                <w:t>NEW MARKET XETRA</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14"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20" w:author="Scott Atwell" w:date="2001-05-30T15:15:00Z">
              <w:r>
                <w:rPr>
                  <w:rFonts w:cs="Arial" w:ascii="Arial" w:hAnsi="Arial"/>
                  <w:color w:val="auto"/>
                  <w:lang w:eastAsia="en-US"/>
                </w:rPr>
                <w:t>NEW MARKET FRANKFURT</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21" w:author="Scott Atwell" w:date="2001-05-22T16:41:00Z">
              <w:r>
                <w:rPr>
                  <w:rFonts w:cs="Arial" w:ascii="Arial" w:hAnsi="Arial"/>
                  <w:b/>
                  <w:color w:val="auto"/>
                </w:rPr>
                <w:t>XEA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22" w:author="Scott Atwell" w:date="2001-05-22T16:41:00Z">
              <w:r>
                <w:rPr>
                  <w:rFonts w:cs="Courier New" w:ascii="Courier New" w:hAnsi="Courier New"/>
                  <w:color w:val="auto"/>
                </w:rPr>
                <w:t>XEASBE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23" w:author="Scott Atwell" w:date="2001-05-22T16:41:00Z">
              <w:r>
                <w:rPr>
                  <w:rFonts w:cs="Arial" w:ascii="Arial" w:hAnsi="Arial"/>
                  <w:color w:val="auto"/>
                </w:rPr>
                <w:t>EASDAQ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24" w:author="Scott Atwell" w:date="2001-05-22T16:41:00Z">
              <w:r>
                <w:rPr>
                  <w:rFonts w:cs="Arial" w:ascii="Arial" w:hAnsi="Arial"/>
                  <w:b/>
                  <w:color w:val="auto"/>
                </w:rPr>
                <w:t>XEE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25" w:author="Scott Atwell" w:date="2001-05-22T16:41:00Z">
              <w:r>
                <w:rPr>
                  <w:rFonts w:cs="Courier New" w:ascii="Courier New" w:hAnsi="Courier New"/>
                  <w:color w:val="auto"/>
                </w:rPr>
                <w:t>XEEE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26" w:author="Scott Atwell" w:date="2001-05-22T16:41:00Z">
              <w:r>
                <w:rPr>
                  <w:rFonts w:cs="Arial" w:ascii="Arial" w:hAnsi="Arial"/>
                  <w:color w:val="auto"/>
                </w:rPr>
                <w:t>EUROPEAN ENERGY EXCHANGE AG</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27" w:author="Scott Atwell" w:date="2001-05-22T16:41:00Z">
              <w:r>
                <w:rPr>
                  <w:rFonts w:cs="Arial" w:ascii="Arial" w:hAnsi="Arial"/>
                  <w:b/>
                  <w:color w:val="auto"/>
                </w:rPr>
                <w:t>XEMD</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28" w:author="Scott Atwell" w:date="2001-05-22T16:41:00Z">
              <w:r>
                <w:rPr>
                  <w:rFonts w:cs="Courier New" w:ascii="Courier New" w:hAnsi="Courier New"/>
                  <w:color w:val="auto"/>
                </w:rPr>
                <w:t>XEMDMX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29" w:author="Scott Atwell" w:date="2001-05-22T16:41:00Z">
              <w:r>
                <w:rPr>
                  <w:rFonts w:cs="Arial" w:ascii="Arial" w:hAnsi="Arial"/>
                  <w:color w:val="auto"/>
                </w:rPr>
                <w:t>MERCADO MEXICANO DE DERIVADO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30" w:author="Scott Atwell" w:date="2001-05-22T16:41:00Z">
              <w:r>
                <w:rPr>
                  <w:rFonts w:cs="Arial" w:ascii="Arial" w:hAnsi="Arial"/>
                  <w:b/>
                  <w:color w:val="auto"/>
                </w:rPr>
                <w:t>XET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31" w:author="Scott Atwell" w:date="2001-05-22T16:41:00Z">
              <w:r>
                <w:rPr>
                  <w:rFonts w:cs="Courier New" w:ascii="Courier New" w:hAnsi="Courier New"/>
                  <w:color w:val="auto"/>
                </w:rPr>
                <w:t>XETR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32" w:author="Scott Atwell" w:date="2001-05-22T16:41:00Z">
              <w:r>
                <w:rPr>
                  <w:rFonts w:cs="Arial" w:ascii="Arial" w:hAnsi="Arial"/>
                  <w:color w:val="auto"/>
                </w:rPr>
                <w:t>DEUTSCHER KASSENVEREIN AG GRUPPE DEUTSCHE BOERS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33" w:author="Scott Atwell" w:date="2001-05-22T16:41:00Z">
              <w:r>
                <w:rPr>
                  <w:rFonts w:cs="Arial" w:ascii="Arial" w:hAnsi="Arial"/>
                  <w:b/>
                  <w:color w:val="auto"/>
                </w:rPr>
                <w:t>XEU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34" w:author="Scott Atwell" w:date="2001-05-22T16:41:00Z">
              <w:r>
                <w:rPr>
                  <w:rFonts w:cs="Courier New" w:ascii="Courier New" w:hAnsi="Courier New"/>
                  <w:color w:val="auto"/>
                </w:rPr>
                <w:t>XEUB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35" w:author="Scott Atwell" w:date="2001-05-22T16:41:00Z">
              <w:r>
                <w:rPr>
                  <w:rFonts w:cs="Arial" w:ascii="Arial" w:hAnsi="Arial"/>
                  <w:color w:val="auto"/>
                </w:rPr>
                <w:t>EUREX BOND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36" w:author="Scott Atwell" w:date="2001-05-30T15:16:00Z">
              <w:r>
                <w:rPr>
                  <w:rFonts w:cs="Arial" w:ascii="Arial" w:hAnsi="Arial"/>
                  <w:b/>
                  <w:color w:val="auto"/>
                </w:rPr>
                <w:t>XEU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37" w:author="Scott Atwell" w:date="2001-05-30T15:16:00Z">
              <w:r>
                <w:rPr>
                  <w:rFonts w:cs="Courier New" w:ascii="Courier New" w:hAnsi="Courier New"/>
                  <w:color w:val="auto"/>
                </w:rPr>
                <w:t>XEUC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38" w:author="Scott Atwell" w:date="2001-05-30T15:16:00Z">
              <w:r>
                <w:rPr>
                  <w:rFonts w:cs="Arial" w:ascii="Arial" w:hAnsi="Arial"/>
                  <w:color w:val="auto"/>
                  <w:lang w:eastAsia="en-US"/>
                </w:rPr>
                <w:t>EURONEXT COM, COMMODITIES FUTURES &amp; OPTION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39" w:author="Scott Atwell" w:date="2001-05-30T15:19:00Z">
              <w:r>
                <w:rPr>
                  <w:rFonts w:cs="Arial" w:ascii="Arial" w:hAnsi="Arial"/>
                  <w:b/>
                  <w:color w:val="auto"/>
                </w:rPr>
                <w:t>XEU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40" w:author="Scott Atwell" w:date="2001-05-30T15:19:00Z">
              <w:r>
                <w:rPr>
                  <w:rFonts w:cs="Courier New" w:ascii="Courier New" w:hAnsi="Courier New"/>
                  <w:color w:val="auto"/>
                </w:rPr>
                <w:t>XEUE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41" w:author="Scott Atwell" w:date="2001-05-30T15:19:00Z">
              <w:r>
                <w:rPr>
                  <w:rFonts w:cs="Arial" w:ascii="Arial" w:hAnsi="Arial"/>
                  <w:color w:val="auto"/>
                </w:rPr>
                <w:t>EURONEXT EQF, EQUITIES &amp; INDICES DERIVATIVE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42" w:author="Scott Atwell" w:date="2001-05-30T15:19:00Z">
              <w:r>
                <w:rPr>
                  <w:rFonts w:cs="Arial" w:ascii="Arial" w:hAnsi="Arial"/>
                  <w:b/>
                  <w:color w:val="auto"/>
                </w:rPr>
                <w:t>XEU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43" w:author="Scott Atwell" w:date="2001-05-30T15:19:00Z">
              <w:r>
                <w:rPr>
                  <w:rFonts w:cs="Courier New" w:ascii="Courier New" w:hAnsi="Courier New"/>
                  <w:color w:val="auto"/>
                </w:rPr>
                <w:t>XEUI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44" w:author="Scott Atwell" w:date="2001-05-30T15:19:00Z">
              <w:r>
                <w:rPr>
                  <w:rFonts w:cs="Arial" w:ascii="Arial" w:hAnsi="Arial"/>
                  <w:color w:val="auto"/>
                </w:rPr>
                <w:t>EURONEXT IRF, INTEREST RATE FUTURE&amp; OPTION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45" w:author="Scott Atwell" w:date="2001-05-30T15:19:00Z">
              <w:r>
                <w:rPr>
                  <w:rFonts w:cs="Arial" w:ascii="Arial" w:hAnsi="Arial"/>
                  <w:b/>
                  <w:color w:val="auto"/>
                </w:rPr>
                <w:t>XEU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46" w:author="Scott Atwell" w:date="2001-05-30T15:19:00Z">
              <w:r>
                <w:rPr>
                  <w:rFonts w:cs="Courier New" w:ascii="Courier New" w:hAnsi="Courier New"/>
                  <w:color w:val="auto"/>
                </w:rPr>
                <w:t>XEUMFR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47" w:author="Scott Atwell" w:date="2001-05-30T15:19:00Z">
              <w:r>
                <w:rPr>
                  <w:rFonts w:cs="Arial" w:ascii="Arial" w:hAnsi="Arial"/>
                  <w:color w:val="auto"/>
                </w:rPr>
                <w:t>EURONEXT MONEP</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48" w:author="Scott Atwell" w:date="2001-05-30T15:19:00Z">
              <w:r>
                <w:rPr>
                  <w:rFonts w:cs="Arial" w:ascii="Arial" w:hAnsi="Arial"/>
                  <w:b/>
                  <w:color w:val="auto"/>
                </w:rPr>
                <w:t>XEU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49" w:author="Scott Atwell" w:date="2001-05-30T15:19:00Z">
              <w:r>
                <w:rPr>
                  <w:rFonts w:cs="Courier New" w:ascii="Courier New" w:hAnsi="Courier New"/>
                  <w:color w:val="auto"/>
                </w:rPr>
                <w:t>XEUNFR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50" w:author="Scott Atwell" w:date="2001-05-30T15:19:00Z">
              <w:r>
                <w:rPr>
                  <w:rFonts w:cs="Arial" w:ascii="Arial" w:hAnsi="Arial"/>
                  <w:color w:val="auto"/>
                </w:rPr>
                <w:t>EURONEXT PARI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51" w:author="Scott Atwell" w:date="2001-05-22T16:41:00Z">
              <w:r>
                <w:rPr>
                  <w:rFonts w:cs="Arial" w:ascii="Arial" w:hAnsi="Arial"/>
                  <w:b/>
                  <w:color w:val="auto"/>
                </w:rPr>
                <w:t>XEU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52" w:author="Scott Atwell" w:date="2001-05-22T16:41:00Z">
              <w:r>
                <w:rPr>
                  <w:rFonts w:cs="Courier New" w:ascii="Courier New" w:hAnsi="Courier New"/>
                  <w:color w:val="auto"/>
                </w:rPr>
                <w:t>XEURCHZ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53" w:author="Scott Atwell" w:date="2001-05-22T16:41:00Z">
              <w:r>
                <w:rPr>
                  <w:rFonts w:cs="Arial" w:ascii="Arial" w:hAnsi="Arial"/>
                  <w:color w:val="auto"/>
                </w:rPr>
                <w:t>EUREX AG</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54" w:author="Scott Atwell" w:date="2001-05-22T16:41:00Z">
              <w:r>
                <w:rPr>
                  <w:rFonts w:cs="Arial" w:ascii="Arial" w:hAnsi="Arial"/>
                  <w:color w:val="auto"/>
                </w:rPr>
                <w:t>Eurex Germany (DTB)</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55" w:author="Scott Atwell" w:date="2001-05-22T16:41:00Z">
              <w:r>
                <w:rPr>
                  <w:rFonts w:cs="Arial" w:ascii="Arial" w:hAnsi="Arial"/>
                  <w:color w:val="auto"/>
                </w:rPr>
                <w:t>d</w:t>
              </w:r>
            </w:ins>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56" w:author="Scott Atwell" w:date="2001-05-22T16:41:00Z">
              <w:r>
                <w:rPr>
                  <w:rFonts w:cs="Courier New" w:ascii="Courier New" w:hAnsi="Courier New"/>
                  <w:color w:val="auto"/>
                </w:rPr>
                <w:t>XEUR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57" w:author="Scott Atwell" w:date="2001-05-22T16:41:00Z">
              <w:r>
                <w:rPr>
                  <w:rFonts w:cs="Arial" w:ascii="Arial" w:hAnsi="Arial"/>
                  <w:color w:val="auto"/>
                </w:rPr>
                <w:t>EUREX DEUTSCHLAND</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58" w:author="Scott Atwell" w:date="2001-05-22T16:41:00Z">
              <w:r>
                <w:rPr>
                  <w:rFonts w:cs="Arial" w:ascii="Arial" w:hAnsi="Arial"/>
                  <w:b/>
                  <w:color w:val="auto"/>
                </w:rPr>
                <w:t>XFI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59" w:author="Scott Atwell" w:date="2001-05-22T16:41:00Z">
              <w:r>
                <w:rPr>
                  <w:rFonts w:cs="Courier New" w:ascii="Courier New" w:hAnsi="Courier New"/>
                  <w:color w:val="auto"/>
                </w:rPr>
                <w:t>XFIRIT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60" w:author="Scott Atwell" w:date="2001-05-22T16:41:00Z">
              <w:r>
                <w:rPr>
                  <w:rFonts w:cs="Arial" w:ascii="Arial" w:hAnsi="Arial"/>
                  <w:color w:val="auto"/>
                </w:rPr>
                <w:t>BORSA VALORI DI FIRENZ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061"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62" w:author="Scott Atwell" w:date="2001-05-22T16:41:00Z">
              <w:r>
                <w:rPr>
                  <w:rFonts w:cs="Arial" w:ascii="Arial" w:hAnsi="Arial"/>
                  <w:b/>
                  <w:color w:val="auto"/>
                </w:rPr>
                <w:t>XFK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63" w:author="Scott Atwell" w:date="2001-05-22T16:41:00Z">
              <w:r>
                <w:rPr>
                  <w:rFonts w:cs="Courier New" w:ascii="Courier New" w:hAnsi="Courier New"/>
                  <w:color w:val="auto"/>
                </w:rPr>
                <w:t>XFKA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64" w:author="Scott Atwell" w:date="2001-05-22T16:41:00Z">
              <w:r>
                <w:rPr>
                  <w:rFonts w:cs="Arial" w:ascii="Arial" w:hAnsi="Arial"/>
                  <w:color w:val="auto"/>
                </w:rPr>
                <w:t>FUKUOK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65" w:author="Scott Atwell" w:date="2001-05-22T16:41:00Z">
              <w:r>
                <w:rPr>
                  <w:rFonts w:cs="Arial" w:ascii="Arial" w:hAnsi="Arial"/>
                  <w:color w:val="auto"/>
                </w:rPr>
                <w:t>Fukuok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66" w:author="Scott Atwell" w:date="2001-05-22T16:41:00Z">
              <w:r>
                <w:rPr>
                  <w:rFonts w:cs="Arial" w:ascii="Arial" w:hAnsi="Arial"/>
                  <w:color w:val="auto"/>
                </w:rPr>
                <w:t>FU</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67" w:author="Scott Atwell" w:date="2001-05-22T16:41:00Z">
              <w:r>
                <w:rPr>
                  <w:rFonts w:cs="Arial" w:ascii="Arial" w:hAnsi="Arial"/>
                  <w:b/>
                  <w:color w:val="auto"/>
                </w:rPr>
                <w:t>XFM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68" w:author="Scott Atwell" w:date="2001-05-22T16:41:00Z">
              <w:r>
                <w:rPr>
                  <w:rFonts w:cs="Courier New" w:ascii="Courier New" w:hAnsi="Courier New"/>
                  <w:color w:val="auto"/>
                </w:rPr>
                <w:t>XFMNFR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69" w:author="Scott Atwell" w:date="2001-05-22T16:41:00Z">
              <w:r>
                <w:rPr>
                  <w:rFonts w:cs="Arial" w:ascii="Arial" w:hAnsi="Arial"/>
                  <w:color w:val="auto"/>
                </w:rPr>
                <w:t>SOCIETE DU NOUVEAU MARC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70" w:author="Scott Atwell" w:date="2001-05-22T16:41:00Z">
              <w:r>
                <w:rPr>
                  <w:rFonts w:cs="Arial" w:ascii="Arial" w:hAnsi="Arial"/>
                  <w:color w:val="auto"/>
                </w:rPr>
                <w:t>Le Nouveau March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71" w:author="Scott Atwell" w:date="2001-05-22T16:41:00Z">
              <w:r>
                <w:rPr>
                  <w:rFonts w:cs="Arial" w:ascii="Arial" w:hAnsi="Arial"/>
                  <w:color w:val="auto"/>
                </w:rPr>
                <w:t>LN</w:t>
              </w:r>
            </w:ins>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72" w:author="Scott Atwell" w:date="2001-05-22T16:41:00Z">
              <w:r>
                <w:rPr>
                  <w:rFonts w:cs="Arial" w:ascii="Arial" w:hAnsi="Arial"/>
                  <w:b/>
                  <w:color w:val="auto"/>
                </w:rPr>
                <w:t>XFN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73" w:author="Scott Atwell" w:date="2001-05-22T16:41:00Z">
              <w:r>
                <w:rPr>
                  <w:rFonts w:cs="Courier New" w:ascii="Courier New" w:hAnsi="Courier New"/>
                  <w:color w:val="auto"/>
                </w:rPr>
                <w:t>XFNXI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74" w:author="Scott Atwell" w:date="2001-05-22T16:41:00Z">
              <w:r>
                <w:rPr>
                  <w:rFonts w:cs="Arial" w:ascii="Arial" w:hAnsi="Arial"/>
                  <w:color w:val="auto"/>
                </w:rPr>
                <w:t>FINEX</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75" w:author="Scott Atwell" w:date="2001-05-22T16:41:00Z">
              <w:r>
                <w:rPr>
                  <w:rFonts w:cs="Courier New" w:ascii="Courier New" w:hAnsi="Courier New"/>
                  <w:color w:val="auto"/>
                </w:rPr>
                <w:t>XFNX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76" w:author="Scott Atwell" w:date="2001-05-22T16:41:00Z">
              <w:r>
                <w:rPr>
                  <w:rFonts w:cs="Arial" w:ascii="Arial" w:hAnsi="Arial"/>
                  <w:color w:val="auto"/>
                </w:rPr>
                <w:t>FINEX</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77" w:author="Scott Atwell" w:date="2001-05-22T16:41:00Z">
              <w:r>
                <w:rPr>
                  <w:rFonts w:cs="Arial" w:ascii="Arial" w:hAnsi="Arial"/>
                  <w:b/>
                  <w:color w:val="auto"/>
                </w:rPr>
                <w:t>XFO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78" w:author="Scott Atwell" w:date="2001-05-22T16:41:00Z">
              <w:r>
                <w:rPr>
                  <w:rFonts w:cs="Courier New" w:ascii="Courier New" w:hAnsi="Courier New"/>
                  <w:color w:val="auto"/>
                </w:rPr>
                <w:t>XFOMFI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79" w:author="Scott Atwell" w:date="2001-05-22T16:41:00Z">
              <w:r>
                <w:rPr>
                  <w:rFonts w:cs="Arial" w:ascii="Arial" w:hAnsi="Arial"/>
                  <w:color w:val="auto"/>
                </w:rPr>
                <w:t>FINNISH OPTIONS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80" w:author="Scott Atwell" w:date="2001-05-22T16:41:00Z">
              <w:r>
                <w:rPr>
                  <w:rFonts w:cs="Arial" w:ascii="Arial" w:hAnsi="Arial"/>
                  <w:b/>
                  <w:color w:val="auto"/>
                </w:rPr>
                <w:t>XFR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81" w:author="Scott Atwell" w:date="2001-05-22T16:41:00Z">
              <w:r>
                <w:rPr>
                  <w:rFonts w:cs="Courier New" w:ascii="Courier New" w:hAnsi="Courier New"/>
                  <w:color w:val="auto"/>
                </w:rPr>
                <w:t>XFRA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82" w:author="Scott Atwell" w:date="2001-05-22T16:41:00Z">
              <w:r>
                <w:rPr>
                  <w:rFonts w:cs="Arial" w:ascii="Arial" w:hAnsi="Arial"/>
                  <w:color w:val="auto"/>
                </w:rPr>
                <w:t>FRANKFURTER WERTPAPIERBOERS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3083" w:author="Scott Atwell" w:date="2001-05-22T16:41:00Z">
              <w:r>
                <w:rPr>
                  <w:rFonts w:cs="Arial" w:ascii="Arial" w:hAnsi="Arial"/>
                  <w:i/>
                  <w:color w:val="auto"/>
                </w:rPr>
                <w:t>Frankfurt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3084" w:author="Scott Atwell" w:date="2001-05-22T16:41:00Z">
              <w:r>
                <w:rPr>
                  <w:rFonts w:cs="Arial" w:ascii="Arial" w:hAnsi="Arial"/>
                  <w:i/>
                  <w:color w:val="auto"/>
                </w:rPr>
                <w:t>F</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85" w:author="Scott Atwell" w:date="2001-05-22T16:41:00Z">
              <w:r>
                <w:rPr>
                  <w:rFonts w:cs="Arial" w:ascii="Arial" w:hAnsi="Arial"/>
                  <w:b/>
                  <w:color w:val="auto"/>
                </w:rPr>
                <w:t>XFT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86" w:author="Scott Atwell" w:date="2001-05-22T16:41:00Z">
              <w:r>
                <w:rPr>
                  <w:rFonts w:cs="Courier New" w:ascii="Courier New" w:hAnsi="Courier New"/>
                  <w:color w:val="auto"/>
                </w:rPr>
                <w:t>XFTANL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87" w:author="Scott Atwell" w:date="2001-05-22T16:41:00Z">
              <w:r>
                <w:rPr>
                  <w:rFonts w:cs="Arial" w:ascii="Arial" w:hAnsi="Arial"/>
                  <w:color w:val="auto"/>
                </w:rPr>
                <w:t>FINANCIELE TERMIJNMARKET AMSTERDAM</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88" w:author="Scott Atwell" w:date="2001-05-22T16:41:00Z">
              <w:r>
                <w:rPr>
                  <w:rFonts w:cs="Arial" w:ascii="Arial" w:hAnsi="Arial"/>
                  <w:b/>
                  <w:color w:val="auto"/>
                </w:rPr>
                <w:t>XG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89" w:author="Scott Atwell" w:date="2001-05-22T16:41:00Z">
              <w:r>
                <w:rPr>
                  <w:rFonts w:cs="Courier New" w:ascii="Courier New" w:hAnsi="Courier New"/>
                  <w:color w:val="auto"/>
                </w:rPr>
                <w:t>XGALCH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90" w:author="Scott Atwell" w:date="2001-05-22T16:41:00Z">
              <w:r>
                <w:rPr>
                  <w:rFonts w:cs="Arial" w:ascii="Arial" w:hAnsi="Arial"/>
                  <w:color w:val="auto"/>
                </w:rPr>
                <w:t>ST. GALLE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91" w:author="Scott Atwell" w:date="2001-05-22T16:41:00Z">
              <w:r>
                <w:rPr>
                  <w:rFonts w:cs="Arial" w:ascii="Arial" w:hAnsi="Arial"/>
                  <w:b/>
                  <w:color w:val="auto"/>
                </w:rPr>
                <w:t>XGE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92" w:author="Scott Atwell" w:date="2001-05-22T16:41:00Z">
              <w:r>
                <w:rPr>
                  <w:rFonts w:cs="Courier New" w:ascii="Courier New" w:hAnsi="Courier New"/>
                  <w:color w:val="auto"/>
                </w:rPr>
                <w:t>XGENITG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93" w:author="Scott Atwell" w:date="2001-05-22T16:41:00Z">
              <w:r>
                <w:rPr>
                  <w:rFonts w:cs="Arial" w:ascii="Arial" w:hAnsi="Arial"/>
                  <w:color w:val="auto"/>
                </w:rPr>
                <w:t>BORSA VALORI DI GENOV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i/>
                <w:i/>
                <w:color w:val="auto"/>
              </w:rPr>
            </w:pPr>
            <w:ins w:id="3094" w:author="Scott Atwell" w:date="2001-05-22T16:41:00Z">
              <w:r>
                <w:rPr>
                  <w:rFonts w:cs="Arial" w:ascii="Arial" w:hAnsi="Arial"/>
                  <w:i/>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i/>
                <w:i/>
                <w:color w:val="auto"/>
              </w:rPr>
            </w:pPr>
            <w:r>
              <w:rPr>
                <w:rFonts w:cs="Arial" w:ascii="Arial" w:hAnsi="Arial"/>
                <w:i/>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095" w:author="Scott Atwell" w:date="2001-05-22T16:41:00Z">
              <w:r>
                <w:rPr>
                  <w:rFonts w:cs="Arial" w:ascii="Arial" w:hAnsi="Arial"/>
                  <w:b/>
                  <w:color w:val="auto"/>
                </w:rPr>
                <w:t>XGH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096" w:author="Scott Atwell" w:date="2001-05-22T16:41:00Z">
              <w:r>
                <w:rPr>
                  <w:rFonts w:cs="Courier New" w:ascii="Courier New" w:hAnsi="Courier New"/>
                  <w:color w:val="auto"/>
                </w:rPr>
                <w:t>XGHAGHA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097" w:author="Scott Atwell" w:date="2001-05-22T16:41:00Z">
              <w:r>
                <w:rPr>
                  <w:rFonts w:cs="Arial" w:ascii="Arial" w:hAnsi="Arial"/>
                  <w:color w:val="auto"/>
                </w:rPr>
                <w:t>GHAN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098" w:author="Scott Atwell" w:date="2001-05-22T16:41:00Z">
              <w:r>
                <w:rPr>
                  <w:rFonts w:cs="Arial" w:ascii="Arial" w:hAnsi="Arial"/>
                  <w:color w:val="auto"/>
                </w:rPr>
                <w:t>Ghan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099" w:author="Scott Atwell" w:date="2001-05-22T16:41:00Z">
              <w:r>
                <w:rPr>
                  <w:rFonts w:cs="Arial" w:ascii="Arial" w:hAnsi="Arial"/>
                  <w:color w:val="auto"/>
                </w:rPr>
                <w:t>GH</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00" w:author="Scott Atwell" w:date="2001-05-22T16:41:00Z">
              <w:r>
                <w:rPr>
                  <w:rFonts w:cs="Arial" w:ascii="Arial" w:hAnsi="Arial"/>
                  <w:b/>
                  <w:color w:val="auto"/>
                </w:rPr>
                <w:t>XGU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01" w:author="Scott Atwell" w:date="2001-05-22T16:41:00Z">
              <w:r>
                <w:rPr>
                  <w:rFonts w:cs="Courier New" w:ascii="Courier New" w:hAnsi="Courier New"/>
                  <w:color w:val="auto"/>
                </w:rPr>
                <w:t>XGUAECE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02" w:author="Scott Atwell" w:date="2001-05-22T16:41:00Z">
              <w:r>
                <w:rPr>
                  <w:rFonts w:cs="Arial" w:ascii="Arial" w:hAnsi="Arial"/>
                  <w:color w:val="auto"/>
                </w:rPr>
                <w:t>GUAYAQUIL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03" w:author="Scott Atwell" w:date="2001-05-22T16:41:00Z">
              <w:r>
                <w:rPr>
                  <w:rFonts w:cs="Arial" w:ascii="Arial" w:hAnsi="Arial"/>
                  <w:b/>
                  <w:color w:val="auto"/>
                </w:rPr>
                <w:t>XGV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04" w:author="Scott Atwell" w:date="2001-05-22T16:41:00Z">
              <w:r>
                <w:rPr>
                  <w:rFonts w:cs="Courier New" w:ascii="Courier New" w:hAnsi="Courier New"/>
                  <w:color w:val="auto"/>
                </w:rPr>
                <w:t>XGVACHG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05" w:author="Scott Atwell" w:date="2001-05-22T16:41:00Z">
              <w:r>
                <w:rPr>
                  <w:rFonts w:cs="Arial" w:ascii="Arial" w:hAnsi="Arial"/>
                  <w:color w:val="auto"/>
                </w:rPr>
                <w:t>GENEV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106"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07" w:author="Scott Atwell" w:date="2001-05-22T16:41:00Z">
              <w:r>
                <w:rPr>
                  <w:rFonts w:cs="Arial" w:ascii="Arial" w:hAnsi="Arial"/>
                  <w:b/>
                  <w:color w:val="auto"/>
                </w:rPr>
                <w:t>XHA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08" w:author="Scott Atwell" w:date="2001-05-22T16:41:00Z">
              <w:r>
                <w:rPr>
                  <w:rFonts w:cs="Courier New" w:ascii="Courier New" w:hAnsi="Courier New"/>
                  <w:color w:val="auto"/>
                </w:rPr>
                <w:t>XHAMDE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09" w:author="Scott Atwell" w:date="2001-05-22T16:41:00Z">
              <w:r>
                <w:rPr>
                  <w:rFonts w:cs="Arial" w:ascii="Arial" w:hAnsi="Arial"/>
                  <w:color w:val="auto"/>
                </w:rPr>
                <w:t>HANSEATISCHE WERTPAPIERBOERSE HAMBURG</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10" w:author="Scott Atwell" w:date="2001-05-22T16:41:00Z">
              <w:r>
                <w:rPr>
                  <w:rFonts w:cs="Arial" w:ascii="Arial" w:hAnsi="Arial"/>
                  <w:color w:val="auto"/>
                </w:rPr>
                <w:t>Hamburg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11" w:author="Scott Atwell" w:date="2001-05-22T16:41:00Z">
              <w:r>
                <w:rPr>
                  <w:rFonts w:cs="Arial" w:ascii="Arial" w:hAnsi="Arial"/>
                  <w:color w:val="auto"/>
                </w:rPr>
                <w:t>H</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12" w:author="Scott Atwell" w:date="2001-05-22T16:41:00Z">
              <w:r>
                <w:rPr>
                  <w:rFonts w:cs="Arial" w:ascii="Arial" w:hAnsi="Arial"/>
                  <w:b/>
                  <w:color w:val="auto"/>
                </w:rPr>
                <w:t>XHA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13" w:author="Scott Atwell" w:date="2001-05-22T16:41:00Z">
              <w:r>
                <w:rPr>
                  <w:rFonts w:cs="Courier New" w:ascii="Courier New" w:hAnsi="Courier New"/>
                  <w:color w:val="auto"/>
                </w:rPr>
                <w:t>XHAND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14" w:author="Scott Atwell" w:date="2001-05-22T16:41:00Z">
              <w:r>
                <w:rPr>
                  <w:rFonts w:cs="Arial" w:ascii="Arial" w:hAnsi="Arial"/>
                  <w:color w:val="auto"/>
                </w:rPr>
                <w:t>NIEDERSAECHSISCHE BOERSE ZU HANNOVER</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15" w:author="Scott Atwell" w:date="2001-05-22T16:41:00Z">
              <w:r>
                <w:rPr>
                  <w:rFonts w:cs="Arial" w:ascii="Arial" w:hAnsi="Arial"/>
                  <w:color w:val="auto"/>
                </w:rPr>
                <w:t>Hannover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16" w:author="Scott Atwell" w:date="2001-05-22T16:41:00Z">
              <w:r>
                <w:rPr>
                  <w:rFonts w:cs="Arial" w:ascii="Arial" w:hAnsi="Arial"/>
                  <w:color w:val="auto"/>
                </w:rPr>
                <w:t>H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17" w:author="Scott Atwell" w:date="2001-05-22T16:41:00Z">
              <w:r>
                <w:rPr>
                  <w:rFonts w:cs="Arial" w:ascii="Arial" w:hAnsi="Arial"/>
                  <w:b/>
                  <w:color w:val="auto"/>
                </w:rPr>
                <w:t>XH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18" w:author="Scott Atwell" w:date="2001-05-22T16:41:00Z">
              <w:r>
                <w:rPr>
                  <w:rFonts w:cs="Courier New" w:ascii="Courier New" w:hAnsi="Courier New"/>
                  <w:color w:val="auto"/>
                </w:rPr>
                <w:t>XHCED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19" w:author="Scott Atwell" w:date="2001-05-22T16:41:00Z">
              <w:r>
                <w:rPr>
                  <w:rFonts w:cs="Arial" w:ascii="Arial" w:hAnsi="Arial"/>
                  <w:color w:val="auto"/>
                </w:rPr>
                <w:t>WARENTERMINBOERSE HANNOVER</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20" w:author="Scott Atwell" w:date="2001-05-22T16:41:00Z">
              <w:r>
                <w:rPr>
                  <w:rFonts w:cs="Arial" w:ascii="Arial" w:hAnsi="Arial"/>
                  <w:b/>
                  <w:color w:val="auto"/>
                </w:rPr>
                <w:t>XHE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21" w:author="Scott Atwell" w:date="2001-05-22T16:41:00Z">
              <w:r>
                <w:rPr>
                  <w:rFonts w:cs="Courier New" w:ascii="Courier New" w:hAnsi="Courier New"/>
                  <w:color w:val="auto"/>
                </w:rPr>
                <w:t>XHELFI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22" w:author="Scott Atwell" w:date="2001-05-22T16:41:00Z">
              <w:r>
                <w:rPr>
                  <w:rFonts w:cs="Arial" w:ascii="Arial" w:hAnsi="Arial"/>
                  <w:color w:val="auto"/>
                </w:rPr>
                <w:t>THE HELSINKI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23" w:author="Scott Atwell" w:date="2001-05-22T16:41:00Z">
              <w:r>
                <w:rPr>
                  <w:rFonts w:cs="Arial" w:ascii="Arial" w:hAnsi="Arial"/>
                  <w:color w:val="auto"/>
                </w:rPr>
                <w:t>Helsink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24" w:author="Scott Atwell" w:date="2001-05-22T16:41:00Z">
              <w:r>
                <w:rPr>
                  <w:rFonts w:cs="Arial" w:ascii="Arial" w:hAnsi="Arial"/>
                  <w:color w:val="auto"/>
                </w:rPr>
                <w:t>H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25" w:author="Scott Atwell" w:date="2001-05-22T16:41:00Z">
              <w:r>
                <w:rPr>
                  <w:rFonts w:cs="Arial" w:ascii="Arial" w:hAnsi="Arial"/>
                  <w:b/>
                  <w:color w:val="auto"/>
                </w:rPr>
                <w:t>XHI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26" w:author="Scott Atwell" w:date="2001-05-22T16:41:00Z">
              <w:r>
                <w:rPr>
                  <w:rFonts w:cs="Courier New" w:ascii="Courier New" w:hAnsi="Courier New"/>
                  <w:color w:val="auto"/>
                </w:rPr>
                <w:t>XHIR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27" w:author="Scott Atwell" w:date="2001-05-22T16:41:00Z">
              <w:r>
                <w:rPr>
                  <w:rFonts w:cs="Arial" w:ascii="Arial" w:hAnsi="Arial"/>
                  <w:color w:val="auto"/>
                </w:rPr>
                <w:t>HIROSHIM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128"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29" w:author="Scott Atwell" w:date="2001-05-22T16:41:00Z">
              <w:r>
                <w:rPr>
                  <w:rFonts w:cs="Arial" w:ascii="Arial" w:hAnsi="Arial"/>
                  <w:b/>
                  <w:color w:val="auto"/>
                </w:rPr>
                <w:t>XHK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30" w:author="Scott Atwell" w:date="2001-05-22T16:41:00Z">
              <w:r>
                <w:rPr>
                  <w:rFonts w:cs="Courier New" w:ascii="Courier New" w:hAnsi="Courier New"/>
                  <w:color w:val="auto"/>
                </w:rPr>
                <w:t>XHKFHKHHTRE</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31" w:author="Scott Atwell" w:date="2001-05-22T16:41:00Z">
              <w:r>
                <w:rPr>
                  <w:rFonts w:cs="Arial" w:ascii="Arial" w:hAnsi="Arial"/>
                  <w:color w:val="auto"/>
                </w:rPr>
                <w:t>HONG KONG FUTURES EXCHANGE LTD.</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32" w:author="Scott Atwell" w:date="2001-05-22T16:41:00Z">
              <w:r>
                <w:rPr>
                  <w:rFonts w:cs="Courier New" w:ascii="Courier New" w:hAnsi="Courier New"/>
                  <w:color w:val="auto"/>
                </w:rPr>
                <w:t>XHKFHKHH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33" w:author="Scott Atwell" w:date="2001-05-22T16:41:00Z">
              <w:r>
                <w:rPr>
                  <w:rFonts w:cs="Arial" w:ascii="Arial" w:hAnsi="Arial"/>
                  <w:color w:val="auto"/>
                </w:rPr>
                <w:t>HONG KONG FUTURES EXCHANGE LTD.</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5"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34" w:author="Scott Atwell" w:date="2001-05-22T16:41:00Z">
              <w:r>
                <w:rPr>
                  <w:rFonts w:cs="Arial" w:ascii="Arial" w:hAnsi="Arial"/>
                  <w:b/>
                  <w:color w:val="auto"/>
                </w:rPr>
                <w:t>XHKG</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35" w:author="Scott Atwell" w:date="2001-05-22T16:41:00Z">
              <w:r>
                <w:rPr>
                  <w:rFonts w:cs="Courier New" w:ascii="Courier New" w:hAnsi="Courier New"/>
                  <w:color w:val="auto"/>
                </w:rPr>
                <w:t>XHKGHK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36" w:author="Scott Atwell" w:date="2001-05-22T16:41:00Z">
              <w:r>
                <w:rPr>
                  <w:rFonts w:cs="Arial" w:ascii="Arial" w:hAnsi="Arial"/>
                  <w:color w:val="auto"/>
                </w:rPr>
                <w:t>STOCK EXCHANGE OF HONG KONG LTD, TH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37" w:author="Scott Atwell" w:date="2001-05-22T16:41:00Z">
              <w:r>
                <w:rPr>
                  <w:rFonts w:cs="Arial" w:ascii="Arial" w:hAnsi="Arial"/>
                  <w:color w:val="auto"/>
                </w:rPr>
                <w:t>Hong Kong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38" w:author="Scott Atwell" w:date="2001-05-22T16:41:00Z">
              <w:r>
                <w:rPr>
                  <w:rFonts w:cs="Arial" w:ascii="Arial" w:hAnsi="Arial"/>
                  <w:color w:val="auto"/>
                </w:rPr>
                <w:t>HK</w:t>
              </w:r>
            </w:ins>
          </w:p>
        </w:tc>
      </w:tr>
      <w:tr>
        <w:trPr>
          <w:trHeight w:val="285"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39" w:author="Scott Atwell" w:date="2001-05-30T15:20:00Z">
              <w:r>
                <w:rPr>
                  <w:rFonts w:cs="Arial" w:ascii="Arial" w:hAnsi="Arial"/>
                  <w:color w:val="auto"/>
                </w:rPr>
                <w:t>HONG KONG STOCK EXCHANGE OPTION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40" w:author="Scott Atwell" w:date="2001-05-22T16:41:00Z">
              <w:r>
                <w:rPr>
                  <w:rFonts w:cs="Arial" w:ascii="Arial" w:hAnsi="Arial"/>
                  <w:b/>
                  <w:color w:val="auto"/>
                </w:rPr>
                <w:t>XIB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41" w:author="Scott Atwell" w:date="2001-05-22T16:41:00Z">
              <w:r>
                <w:rPr>
                  <w:rFonts w:cs="Courier New" w:ascii="Courier New" w:hAnsi="Courier New"/>
                  <w:color w:val="auto"/>
                </w:rPr>
                <w:t>XIBEA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42" w:author="Scott Atwell" w:date="2001-05-22T16:41:00Z">
              <w:r>
                <w:rPr>
                  <w:rFonts w:cs="Arial" w:ascii="Arial" w:hAnsi="Arial"/>
                  <w:color w:val="auto"/>
                </w:rPr>
                <w:t>BAKU INTERBANK CURRENC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43" w:author="Scott Atwell" w:date="2001-05-22T16:41:00Z">
              <w:r>
                <w:rPr>
                  <w:rFonts w:cs="Arial" w:ascii="Arial" w:hAnsi="Arial"/>
                  <w:b/>
                  <w:color w:val="auto"/>
                </w:rPr>
                <w:t>XIB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44" w:author="Scott Atwell" w:date="2001-05-22T16:41:00Z">
              <w:r>
                <w:rPr>
                  <w:rFonts w:cs="Courier New" w:ascii="Courier New" w:hAnsi="Courier New"/>
                  <w:color w:val="auto"/>
                </w:rPr>
                <w:t>XIBR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45" w:author="Scott Atwell" w:date="2001-05-22T16:41:00Z">
              <w:r>
                <w:rPr>
                  <w:rFonts w:cs="Arial" w:ascii="Arial" w:hAnsi="Arial"/>
                  <w:color w:val="auto"/>
                </w:rPr>
                <w:t>IBIS-R</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i/>
                <w:i/>
                <w:color w:val="auto"/>
              </w:rPr>
            </w:pPr>
            <w:ins w:id="3146" w:author="Scott Atwell" w:date="2001-05-22T16:41:00Z">
              <w:r>
                <w:rPr>
                  <w:rFonts w:cs="Arial" w:ascii="Arial" w:hAnsi="Arial"/>
                  <w:i/>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i/>
                <w:i/>
                <w:color w:val="auto"/>
              </w:rPr>
            </w:pPr>
            <w:r>
              <w:rPr>
                <w:rFonts w:cs="Arial" w:ascii="Arial" w:hAnsi="Arial"/>
                <w:i/>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47" w:author="Scott Atwell" w:date="2001-05-22T16:41:00Z">
              <w:r>
                <w:rPr>
                  <w:rFonts w:cs="Arial" w:ascii="Arial" w:hAnsi="Arial"/>
                  <w:b/>
                  <w:color w:val="auto"/>
                </w:rPr>
                <w:t>XI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48" w:author="Scott Atwell" w:date="2001-05-22T16:41:00Z">
              <w:r>
                <w:rPr>
                  <w:rFonts w:cs="Courier New" w:ascii="Courier New" w:hAnsi="Courier New"/>
                  <w:color w:val="auto"/>
                </w:rPr>
                <w:t>XICEISR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49" w:author="Scott Atwell" w:date="2001-05-22T16:41:00Z">
              <w:r>
                <w:rPr>
                  <w:rFonts w:cs="Arial" w:ascii="Arial" w:hAnsi="Arial"/>
                  <w:color w:val="auto"/>
                </w:rPr>
                <w:t>ICELAND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50" w:author="Scott Atwell" w:date="2001-05-22T16:41:00Z">
              <w:r>
                <w:rPr>
                  <w:rFonts w:cs="Arial" w:ascii="Arial" w:hAnsi="Arial"/>
                  <w:color w:val="auto"/>
                </w:rPr>
                <w:t>Iceland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51" w:author="Scott Atwell" w:date="2001-05-22T16:41:00Z">
              <w:r>
                <w:rPr>
                  <w:rFonts w:cs="Arial" w:ascii="Arial" w:hAnsi="Arial"/>
                  <w:color w:val="auto"/>
                </w:rPr>
                <w:t>IC</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52" w:author="Scott Atwell" w:date="2001-05-22T16:41:00Z">
              <w:r>
                <w:rPr>
                  <w:rFonts w:cs="Arial" w:ascii="Arial" w:hAnsi="Arial"/>
                  <w:b/>
                  <w:color w:val="auto"/>
                </w:rPr>
                <w:t>XIF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53" w:author="Scott Atwell" w:date="2001-05-22T16:41:00Z">
              <w:r>
                <w:rPr>
                  <w:rFonts w:cs="Courier New" w:ascii="Courier New" w:hAnsi="Courier New"/>
                  <w:color w:val="auto"/>
                </w:rPr>
                <w:t>XIFOI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54" w:author="Scott Atwell" w:date="2001-05-22T16:41:00Z">
              <w:r>
                <w:rPr>
                  <w:rFonts w:cs="Arial" w:ascii="Arial" w:hAnsi="Arial"/>
                  <w:color w:val="auto"/>
                </w:rPr>
                <w:t>IRISH FUTURES AND OPTIONS EXCHANGE (DUBLI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55" w:author="Scott Atwell" w:date="2001-05-22T16:41:00Z">
              <w:r>
                <w:rPr>
                  <w:rFonts w:cs="Arial" w:ascii="Arial" w:hAnsi="Arial"/>
                  <w:b/>
                  <w:color w:val="auto"/>
                </w:rPr>
                <w:t>XIM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56" w:author="Scott Atwell" w:date="2001-05-22T16:41:00Z">
              <w:r>
                <w:rPr>
                  <w:rFonts w:cs="Courier New" w:ascii="Courier New" w:hAnsi="Courier New"/>
                  <w:color w:val="auto"/>
                </w:rPr>
                <w:t>XIMETW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57" w:author="Scott Atwell" w:date="2001-05-22T16:41:00Z">
              <w:r>
                <w:rPr>
                  <w:rFonts w:cs="Arial" w:ascii="Arial" w:hAnsi="Arial"/>
                  <w:color w:val="auto"/>
                </w:rPr>
                <w:t>TAIWAN INTERNATIONAL MERCAN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58" w:author="Scott Atwell" w:date="2001-05-22T16:41:00Z">
              <w:r>
                <w:rPr>
                  <w:rFonts w:cs="Arial" w:ascii="Arial" w:hAnsi="Arial"/>
                  <w:b/>
                  <w:color w:val="auto"/>
                </w:rPr>
                <w:t>XIM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59" w:author="Scott Atwell" w:date="2001-05-22T16:41:00Z">
              <w:r>
                <w:rPr>
                  <w:rFonts w:cs="Courier New" w:ascii="Courier New" w:hAnsi="Courier New"/>
                  <w:color w:val="auto"/>
                </w:rPr>
                <w:t>XIMM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60" w:author="Scott Atwell" w:date="2001-05-22T16:41:00Z">
              <w:r>
                <w:rPr>
                  <w:rFonts w:cs="Arial" w:ascii="Arial" w:hAnsi="Arial"/>
                  <w:color w:val="auto"/>
                </w:rPr>
                <w:t>INTERNATIONAL MONETARY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61" w:author="Scott Atwell" w:date="2001-05-22T16:41:00Z">
              <w:r>
                <w:rPr>
                  <w:rFonts w:cs="Arial" w:ascii="Arial" w:hAnsi="Arial"/>
                  <w:b/>
                  <w:color w:val="auto"/>
                </w:rPr>
                <w:t>XIO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62" w:author="Scott Atwell" w:date="2001-05-22T16:41:00Z">
              <w:r>
                <w:rPr>
                  <w:rFonts w:cs="Courier New" w:ascii="Courier New" w:hAnsi="Courier New"/>
                  <w:color w:val="auto"/>
                </w:rPr>
                <w:t>XIOM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63" w:author="Scott Atwell" w:date="2001-05-22T16:41:00Z">
              <w:r>
                <w:rPr>
                  <w:rFonts w:cs="Arial" w:ascii="Arial" w:hAnsi="Arial"/>
                  <w:color w:val="auto"/>
                </w:rPr>
                <w:t>INDEX AND OPTIONS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64" w:author="Scott Atwell" w:date="2001-05-30T15:20:00Z">
              <w:r>
                <w:rPr>
                  <w:rFonts w:cs="Arial" w:ascii="Arial" w:hAnsi="Arial"/>
                  <w:b/>
                  <w:color w:val="auto"/>
                </w:rPr>
                <w:t>XIP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65" w:author="Scott Atwell" w:date="2001-05-30T15:20:00Z">
              <w:r>
                <w:rPr>
                  <w:rFonts w:cs="Courier New" w:ascii="Courier New" w:hAnsi="Courier New"/>
                  <w:color w:val="auto"/>
                </w:rPr>
                <w:t>XIPE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66" w:author="Scott Atwell" w:date="2001-05-30T15:20:00Z">
              <w:r>
                <w:rPr>
                  <w:rFonts w:cs="Arial" w:ascii="Arial" w:hAnsi="Arial"/>
                  <w:color w:val="auto"/>
                </w:rPr>
                <w:t>INTERNATIONAL PETROLEUM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u w:val="single"/>
              </w:rPr>
            </w:pPr>
            <w:r>
              <w:rPr>
                <w:rFonts w:cs="Arial" w:ascii="Arial" w:hAnsi="Arial"/>
                <w:color w:val="auto"/>
                <w:u w:val="single"/>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u w:val="single"/>
              </w:rPr>
            </w:pPr>
            <w:r>
              <w:rPr>
                <w:rFonts w:cs="Arial" w:ascii="Arial" w:hAnsi="Arial"/>
                <w:color w:val="auto"/>
                <w:u w:val="single"/>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67" w:author="Scott Atwell" w:date="2001-05-22T16:41:00Z">
              <w:r>
                <w:rPr>
                  <w:rFonts w:cs="Arial" w:ascii="Arial" w:hAnsi="Arial"/>
                  <w:b/>
                  <w:color w:val="auto"/>
                </w:rPr>
                <w:t>XIS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68" w:author="Scott Atwell" w:date="2001-05-22T16:41:00Z">
              <w:r>
                <w:rPr>
                  <w:rFonts w:cs="Courier New" w:ascii="Courier New" w:hAnsi="Courier New"/>
                  <w:color w:val="auto"/>
                </w:rPr>
                <w:t>XISM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69" w:author="Scott Atwell" w:date="2001-05-22T16:41:00Z">
              <w:r>
                <w:rPr>
                  <w:rFonts w:cs="Arial" w:ascii="Arial" w:hAnsi="Arial"/>
                  <w:color w:val="auto"/>
                </w:rPr>
                <w:t>I.S.M.A. - THE INTERNATIONAL SECURITIES MARKETS ASSOCIATIO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170" w:author="Scott Atwell" w:date="2001-05-22T16:41:00Z">
              <w:r>
                <w:rPr>
                  <w:rFonts w:cs="Arial" w:ascii="Arial" w:hAnsi="Arial"/>
                  <w:color w:val="auto"/>
                  <w:u w:val="single"/>
                </w:rPr>
                <w:t>International Securities Market Association(ISM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171" w:author="Scott Atwell" w:date="2001-05-22T16:41:00Z">
              <w:r>
                <w:rPr>
                  <w:rFonts w:cs="Arial" w:ascii="Arial" w:hAnsi="Arial"/>
                  <w:color w:val="auto"/>
                  <w:u w:val="single"/>
                </w:rPr>
                <w:t>15</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72" w:author="Scott Atwell" w:date="2001-05-22T16:41:00Z">
              <w:r>
                <w:rPr>
                  <w:rFonts w:cs="Arial" w:ascii="Arial" w:hAnsi="Arial"/>
                  <w:b/>
                  <w:color w:val="auto"/>
                </w:rPr>
                <w:t>XIS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73" w:author="Scott Atwell" w:date="2001-05-22T16:41:00Z">
              <w:r>
                <w:rPr>
                  <w:rFonts w:cs="Courier New" w:ascii="Courier New" w:hAnsi="Courier New"/>
                  <w:color w:val="auto"/>
                </w:rPr>
                <w:t>XISTTRI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74" w:author="Scott Atwell" w:date="2001-05-22T16:41:00Z">
              <w:r>
                <w:rPr>
                  <w:rFonts w:cs="Arial" w:ascii="Arial" w:hAnsi="Arial"/>
                  <w:color w:val="auto"/>
                </w:rPr>
                <w:t>I.M.K.B. (ISTANBUL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75" w:author="Scott Atwell" w:date="2001-05-22T16:41:00Z">
              <w:r>
                <w:rPr>
                  <w:rFonts w:cs="Arial" w:ascii="Arial" w:hAnsi="Arial"/>
                  <w:color w:val="auto"/>
                </w:rPr>
                <w:t>Istanbul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76" w:author="Scott Atwell" w:date="2001-05-22T16:41:00Z">
              <w:r>
                <w:rPr>
                  <w:rFonts w:cs="Arial" w:ascii="Arial" w:hAnsi="Arial"/>
                  <w:color w:val="auto"/>
                </w:rPr>
                <w:t>I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77" w:author="Scott Atwell" w:date="2001-05-22T16:41:00Z">
              <w:r>
                <w:rPr>
                  <w:rFonts w:cs="Arial" w:ascii="Arial" w:hAnsi="Arial"/>
                  <w:b/>
                  <w:color w:val="auto"/>
                </w:rPr>
                <w:t>XJA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78" w:author="Scott Atwell" w:date="2001-05-22T16:41:00Z">
              <w:r>
                <w:rPr>
                  <w:rFonts w:cs="Courier New" w:ascii="Courier New" w:hAnsi="Courier New"/>
                  <w:color w:val="auto"/>
                </w:rPr>
                <w:t>XJAMJM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79" w:author="Scott Atwell" w:date="2001-05-22T16:41:00Z">
              <w:r>
                <w:rPr>
                  <w:rFonts w:cs="Arial" w:ascii="Arial" w:hAnsi="Arial"/>
                  <w:color w:val="auto"/>
                </w:rPr>
                <w:t>JAMAICA STOCK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80" w:author="Scott Atwell" w:date="2001-05-30T15:21:00Z">
              <w:r>
                <w:rPr>
                  <w:rFonts w:cs="Arial" w:ascii="Arial" w:hAnsi="Arial"/>
                  <w:b/>
                  <w:color w:val="auto"/>
                </w:rPr>
                <w:t>XJN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81" w:author="Scott Atwell" w:date="2001-05-30T15:21:00Z">
              <w:r>
                <w:rPr>
                  <w:rFonts w:cs="Courier New" w:ascii="Courier New" w:hAnsi="Courier New"/>
                  <w:color w:val="auto"/>
                </w:rPr>
                <w:t>XJNBID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82" w:author="Scott Atwell" w:date="2001-05-30T15:21:00Z">
              <w:r>
                <w:rPr>
                  <w:rFonts w:cs="Arial" w:ascii="Arial" w:hAnsi="Arial"/>
                  <w:color w:val="auto"/>
                </w:rPr>
                <w:t>JAKARTA NEGOTIATED BOAR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83" w:author="Scott Atwell" w:date="2001-05-22T16:41:00Z">
              <w:r>
                <w:rPr>
                  <w:rFonts w:cs="Arial" w:ascii="Arial" w:hAnsi="Arial"/>
                  <w:b/>
                  <w:color w:val="auto"/>
                </w:rPr>
                <w:t>XJK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84" w:author="Scott Atwell" w:date="2001-05-22T16:41:00Z">
              <w:r>
                <w:rPr>
                  <w:rFonts w:cs="Courier New" w:ascii="Courier New" w:hAnsi="Courier New"/>
                  <w:color w:val="auto"/>
                </w:rPr>
                <w:t>XJKTID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85" w:author="Scott Atwell" w:date="2001-05-22T16:41:00Z">
              <w:r>
                <w:rPr>
                  <w:rFonts w:cs="Arial" w:ascii="Arial" w:hAnsi="Arial"/>
                  <w:color w:val="auto"/>
                </w:rPr>
                <w:t>JAKART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86" w:author="Scott Atwell" w:date="2001-05-22T16:41:00Z">
              <w:r>
                <w:rPr>
                  <w:rFonts w:cs="Arial" w:ascii="Arial" w:hAnsi="Arial"/>
                  <w:color w:val="auto"/>
                </w:rPr>
                <w:t>Jakart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87" w:author="Scott Atwell" w:date="2001-05-22T16:41:00Z">
              <w:r>
                <w:rPr>
                  <w:rFonts w:cs="Arial" w:ascii="Arial" w:hAnsi="Arial"/>
                  <w:color w:val="auto"/>
                </w:rPr>
                <w:t>JK</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88" w:author="Scott Atwell" w:date="2001-05-22T16:41:00Z">
              <w:r>
                <w:rPr>
                  <w:rFonts w:cs="Arial" w:ascii="Arial" w:hAnsi="Arial"/>
                  <w:b/>
                  <w:color w:val="auto"/>
                </w:rPr>
                <w:t>XJ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89" w:author="Scott Atwell" w:date="2001-05-22T16:41:00Z">
              <w:r>
                <w:rPr>
                  <w:rFonts w:cs="Courier New" w:ascii="Courier New" w:hAnsi="Courier New"/>
                  <w:color w:val="auto"/>
                </w:rPr>
                <w:t>XJSEZAJJ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90" w:author="Scott Atwell" w:date="2001-05-22T16:41:00Z">
              <w:r>
                <w:rPr>
                  <w:rFonts w:cs="Arial" w:ascii="Arial" w:hAnsi="Arial"/>
                  <w:color w:val="auto"/>
                </w:rPr>
                <w:t>JOHANNESBURG STOCK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191" w:author="Scott Atwell" w:date="2001-05-22T16:41:00Z">
              <w:r>
                <w:rPr>
                  <w:rFonts w:cs="Arial" w:ascii="Arial" w:hAnsi="Arial"/>
                  <w:color w:val="auto"/>
                </w:rPr>
                <w:t>Johannesburg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192" w:author="Scott Atwell" w:date="2001-05-22T16:41:00Z">
              <w:r>
                <w:rPr>
                  <w:rFonts w:cs="Arial" w:ascii="Arial" w:hAnsi="Arial"/>
                  <w:color w:val="auto"/>
                </w:rPr>
                <w:t>J</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93" w:author="Scott Atwell" w:date="2001-05-22T16:41:00Z">
              <w:r>
                <w:rPr>
                  <w:rFonts w:cs="Arial" w:ascii="Arial" w:hAnsi="Arial"/>
                  <w:b/>
                  <w:color w:val="auto"/>
                </w:rPr>
                <w:t>XJWY</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94" w:author="Scott Atwell" w:date="2001-05-22T16:41:00Z">
              <w:r>
                <w:rPr>
                  <w:rFonts w:cs="Courier New" w:ascii="Courier New" w:hAnsi="Courier New"/>
                  <w:color w:val="auto"/>
                </w:rPr>
                <w:t>XJWY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195" w:author="Scott Atwell" w:date="2001-05-22T16:41:00Z">
              <w:r>
                <w:rPr>
                  <w:rFonts w:cs="Arial" w:ascii="Arial" w:hAnsi="Arial"/>
                  <w:color w:val="auto"/>
                </w:rPr>
                <w:t>JIWAY EXCHANGE LT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196" w:author="Scott Atwell" w:date="2001-05-22T16:41:00Z">
              <w:r>
                <w:rPr>
                  <w:rFonts w:cs="Arial" w:ascii="Arial" w:hAnsi="Arial"/>
                  <w:color w:val="auto"/>
                  <w:u w:val="single"/>
                </w:rPr>
                <w:t>Jiway</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197" w:author="Scott Atwell" w:date="2001-05-22T16:41:00Z">
              <w:r>
                <w:rPr>
                  <w:rFonts w:cs="Arial" w:ascii="Arial" w:hAnsi="Arial"/>
                  <w:color w:val="auto"/>
                  <w:u w:val="single"/>
                </w:rPr>
                <w:t>14</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198" w:author="Scott Atwell" w:date="2001-05-22T16:41:00Z">
              <w:r>
                <w:rPr>
                  <w:rFonts w:cs="Arial" w:ascii="Arial" w:hAnsi="Arial"/>
                  <w:b/>
                  <w:color w:val="auto"/>
                </w:rPr>
                <w:t>XKA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199" w:author="Scott Atwell" w:date="2001-05-22T16:41:00Z">
              <w:r>
                <w:rPr>
                  <w:rFonts w:cs="Courier New" w:ascii="Courier New" w:hAnsi="Courier New"/>
                  <w:color w:val="auto"/>
                </w:rPr>
                <w:t>XKAC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00" w:author="Scott Atwell" w:date="2001-05-22T16:41:00Z">
              <w:r>
                <w:rPr>
                  <w:rFonts w:cs="Arial" w:ascii="Arial" w:hAnsi="Arial"/>
                  <w:color w:val="auto"/>
                </w:rPr>
                <w:t>KANSAI AGRICULTURAL COMMODITI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01" w:author="Scott Atwell" w:date="2001-05-22T16:41:00Z">
              <w:r>
                <w:rPr>
                  <w:rFonts w:cs="Arial" w:ascii="Arial" w:hAnsi="Arial"/>
                  <w:b/>
                  <w:color w:val="auto"/>
                </w:rPr>
                <w:t>XKA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02" w:author="Scott Atwell" w:date="2001-05-22T16:41:00Z">
              <w:r>
                <w:rPr>
                  <w:rFonts w:cs="Courier New" w:ascii="Courier New" w:hAnsi="Courier New"/>
                  <w:color w:val="auto"/>
                </w:rPr>
                <w:t>XKARPK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03" w:author="Scott Atwell" w:date="2001-05-22T16:41:00Z">
              <w:r>
                <w:rPr>
                  <w:rFonts w:cs="Arial" w:ascii="Arial" w:hAnsi="Arial"/>
                  <w:color w:val="auto"/>
                </w:rPr>
                <w:t>KARACHI STOCK EXCHANGE (GUARANTEE) LIMITED,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04" w:author="Scott Atwell" w:date="2001-05-22T16:41:00Z">
              <w:r>
                <w:rPr>
                  <w:rFonts w:cs="Arial" w:ascii="Arial" w:hAnsi="Arial"/>
                  <w:color w:val="auto"/>
                </w:rPr>
                <w:t>Karach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05" w:author="Scott Atwell" w:date="2001-05-22T16:41:00Z">
              <w:r>
                <w:rPr>
                  <w:rFonts w:cs="Arial" w:ascii="Arial" w:hAnsi="Arial"/>
                  <w:color w:val="auto"/>
                </w:rPr>
                <w:t>K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06" w:author="Scott Atwell" w:date="2001-05-22T16:41:00Z">
              <w:r>
                <w:rPr>
                  <w:rFonts w:cs="Arial" w:ascii="Arial" w:hAnsi="Arial"/>
                  <w:b/>
                  <w:color w:val="auto"/>
                </w:rPr>
                <w:t>XKAZ</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07" w:author="Scott Atwell" w:date="2001-05-22T16:41:00Z">
              <w:r>
                <w:rPr>
                  <w:rFonts w:cs="Courier New" w:ascii="Courier New" w:hAnsi="Courier New"/>
                  <w:color w:val="auto"/>
                </w:rPr>
                <w:t>XKAZKZ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08" w:author="Scott Atwell" w:date="2001-05-22T16:41:00Z">
              <w:r>
                <w:rPr>
                  <w:rFonts w:cs="Arial" w:ascii="Arial" w:hAnsi="Arial"/>
                  <w:color w:val="auto"/>
                </w:rPr>
                <w:t>CENTRAL ASI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09" w:author="Scott Atwell" w:date="2001-05-22T16:41:00Z">
              <w:r>
                <w:rPr>
                  <w:rFonts w:cs="Arial" w:ascii="Arial" w:hAnsi="Arial"/>
                  <w:color w:val="auto"/>
                </w:rPr>
                <w:t>Kazakhst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10" w:author="Scott Atwell" w:date="2001-05-22T16:41:00Z">
              <w:r>
                <w:rPr>
                  <w:rFonts w:cs="Arial" w:ascii="Arial" w:hAnsi="Arial"/>
                  <w:color w:val="auto"/>
                </w:rPr>
                <w:t>K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11" w:author="Scott Atwell" w:date="2001-05-22T16:41:00Z">
              <w:r>
                <w:rPr>
                  <w:rFonts w:cs="Arial" w:ascii="Arial" w:hAnsi="Arial"/>
                  <w:b/>
                  <w:color w:val="auto"/>
                </w:rPr>
                <w:t>XKB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12" w:author="Scott Atwell" w:date="2001-05-22T16:41:00Z">
              <w:r>
                <w:rPr>
                  <w:rFonts w:cs="Courier New" w:ascii="Courier New" w:hAnsi="Courier New"/>
                  <w:color w:val="auto"/>
                </w:rPr>
                <w:t>XKBT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13" w:author="Scott Atwell" w:date="2001-05-22T16:41:00Z">
              <w:r>
                <w:rPr>
                  <w:rFonts w:cs="Arial" w:ascii="Arial" w:hAnsi="Arial"/>
                  <w:color w:val="auto"/>
                </w:rPr>
                <w:t>KANSAS CITY BOARD OF TRAD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14" w:author="Scott Atwell" w:date="2001-05-22T16:41:00Z">
              <w:r>
                <w:rPr>
                  <w:rFonts w:cs="Arial" w:ascii="Arial" w:hAnsi="Arial"/>
                  <w:b/>
                  <w:color w:val="auto"/>
                </w:rPr>
                <w:t>XK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15" w:author="Scott Atwell" w:date="2001-05-22T16:41:00Z">
              <w:r>
                <w:rPr>
                  <w:rFonts w:cs="Courier New" w:ascii="Courier New" w:hAnsi="Courier New"/>
                  <w:color w:val="auto"/>
                </w:rPr>
                <w:t>XKCEUZ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16" w:author="Scott Atwell" w:date="2001-05-22T16:41:00Z">
              <w:r>
                <w:rPr>
                  <w:rFonts w:cs="Arial" w:ascii="Arial" w:hAnsi="Arial"/>
                  <w:color w:val="auto"/>
                </w:rPr>
                <w:t>KHOREZM INTERREGION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17" w:author="Scott Atwell" w:date="2001-05-22T16:41:00Z">
              <w:r>
                <w:rPr>
                  <w:rFonts w:cs="Arial" w:ascii="Arial" w:hAnsi="Arial"/>
                  <w:b/>
                  <w:color w:val="auto"/>
                </w:rPr>
                <w:t>XKF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18" w:author="Scott Atwell" w:date="2001-05-22T16:41:00Z">
              <w:r>
                <w:rPr>
                  <w:rFonts w:cs="Courier New" w:ascii="Courier New" w:hAnsi="Courier New"/>
                  <w:color w:val="auto"/>
                </w:rPr>
                <w:t>XKFEK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19" w:author="Scott Atwell" w:date="2001-05-22T16:41:00Z">
              <w:r>
                <w:rPr>
                  <w:rFonts w:cs="Arial" w:ascii="Arial" w:hAnsi="Arial"/>
                  <w:color w:val="auto"/>
                </w:rPr>
                <w:t>KOREA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20" w:author="Scott Atwell" w:date="2001-05-22T16:41:00Z">
              <w:r>
                <w:rPr>
                  <w:rFonts w:cs="Arial" w:ascii="Arial" w:hAnsi="Arial"/>
                  <w:b/>
                  <w:color w:val="auto"/>
                </w:rPr>
                <w:t>XKG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21" w:author="Scott Atwell" w:date="2001-05-22T16:41:00Z">
              <w:r>
                <w:rPr>
                  <w:rFonts w:cs="Courier New" w:ascii="Courier New" w:hAnsi="Courier New"/>
                  <w:color w:val="auto"/>
                </w:rPr>
                <w:t>XKG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22" w:author="Scott Atwell" w:date="2001-05-22T16:41:00Z">
              <w:r>
                <w:rPr>
                  <w:rFonts w:cs="Arial" w:ascii="Arial" w:hAnsi="Arial"/>
                  <w:color w:val="auto"/>
                </w:rPr>
                <w:t>KOBE GOMU TORIHIKIJO (RUBBER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23" w:author="Scott Atwell" w:date="2001-05-22T16:41:00Z">
              <w:r>
                <w:rPr>
                  <w:rFonts w:cs="Arial" w:ascii="Arial" w:hAnsi="Arial"/>
                  <w:b/>
                  <w:color w:val="auto"/>
                </w:rPr>
                <w:t>XKH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24" w:author="Scott Atwell" w:date="2001-05-22T16:41:00Z">
              <w:r>
                <w:rPr>
                  <w:rFonts w:cs="Courier New" w:ascii="Courier New" w:hAnsi="Courier New"/>
                  <w:color w:val="auto"/>
                </w:rPr>
                <w:t>XKHRUA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25" w:author="Scott Atwell" w:date="2001-05-22T16:41:00Z">
              <w:r>
                <w:rPr>
                  <w:rFonts w:cs="Arial" w:ascii="Arial" w:hAnsi="Arial"/>
                  <w:color w:val="auto"/>
                </w:rPr>
                <w:t>KHARKOV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26" w:author="Scott Atwell" w:date="2001-05-22T16:41:00Z">
              <w:r>
                <w:rPr>
                  <w:rFonts w:cs="Arial" w:ascii="Arial" w:hAnsi="Arial"/>
                  <w:b/>
                  <w:color w:val="auto"/>
                </w:rPr>
                <w:t>XKI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27" w:author="Scott Atwell" w:date="2001-05-22T16:41:00Z">
              <w:r>
                <w:rPr>
                  <w:rFonts w:cs="Courier New" w:ascii="Courier New" w:hAnsi="Courier New"/>
                  <w:color w:val="auto"/>
                </w:rPr>
                <w:t>XKIEUAU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28" w:author="Scott Atwell" w:date="2001-05-22T16:41:00Z">
              <w:r>
                <w:rPr>
                  <w:rFonts w:cs="Arial" w:ascii="Arial" w:hAnsi="Arial"/>
                  <w:color w:val="auto"/>
                </w:rPr>
                <w:t>KIEV UNIVERSAL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29" w:author="Scott Atwell" w:date="2001-05-22T16:41:00Z">
              <w:r>
                <w:rPr>
                  <w:rFonts w:cs="Arial" w:ascii="Arial" w:hAnsi="Arial"/>
                  <w:b/>
                  <w:color w:val="auto"/>
                </w:rPr>
                <w:t>XKK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30" w:author="Scott Atwell" w:date="2001-05-22T16:41:00Z">
              <w:r>
                <w:rPr>
                  <w:rFonts w:cs="Courier New" w:ascii="Courier New" w:hAnsi="Courier New"/>
                  <w:color w:val="auto"/>
                </w:rPr>
                <w:t>XKK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31" w:author="Scott Atwell" w:date="2001-05-22T16:41:00Z">
              <w:r>
                <w:rPr>
                  <w:rFonts w:cs="Arial" w:ascii="Arial" w:hAnsi="Arial"/>
                  <w:color w:val="auto"/>
                </w:rPr>
                <w:t>KOBE KIITO TORIHIKIJO (RAW SIL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5"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32" w:author="Scott Atwell" w:date="2001-05-22T16:41:00Z">
              <w:r>
                <w:rPr>
                  <w:rFonts w:cs="Arial" w:ascii="Arial" w:hAnsi="Arial"/>
                  <w:b/>
                  <w:color w:val="auto"/>
                </w:rPr>
                <w:t>XKLS</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33" w:author="Scott Atwell" w:date="2001-05-22T16:41:00Z">
              <w:r>
                <w:rPr>
                  <w:rFonts w:cs="Courier New" w:ascii="Courier New" w:hAnsi="Courier New"/>
                  <w:color w:val="auto"/>
                </w:rPr>
                <w:t>XKLSMY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34" w:author="Scott Atwell" w:date="2001-05-22T16:41:00Z">
              <w:r>
                <w:rPr>
                  <w:rFonts w:cs="Arial" w:ascii="Arial" w:hAnsi="Arial"/>
                  <w:color w:val="auto"/>
                </w:rPr>
                <w:t>KUALA LUMPUR STOCK EXCHANGE, TH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35" w:author="Scott Atwell" w:date="2001-05-22T16:41:00Z">
              <w:r>
                <w:rPr>
                  <w:rFonts w:cs="Arial" w:ascii="Arial" w:hAnsi="Arial"/>
                  <w:color w:val="auto"/>
                </w:rPr>
                <w:t>Kuala Lumpur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36" w:author="Scott Atwell" w:date="2001-05-22T16:41:00Z">
              <w:r>
                <w:rPr>
                  <w:rFonts w:cs="Arial" w:ascii="Arial" w:hAnsi="Arial"/>
                  <w:color w:val="auto"/>
                </w:rPr>
                <w:t>KL</w:t>
              </w:r>
            </w:ins>
          </w:p>
        </w:tc>
      </w:tr>
      <w:tr>
        <w:trPr>
          <w:trHeight w:val="285"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37" w:author="Scott Atwell" w:date="2001-05-30T15:21:00Z">
              <w:r>
                <w:rPr>
                  <w:rFonts w:cs="Arial" w:ascii="Arial" w:hAnsi="Arial"/>
                  <w:color w:val="auto"/>
                  <w:sz w:val="22"/>
                </w:rPr>
                <w:t>KUALA LUMPUR FOREIGN</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38" w:author="Scott Atwell" w:date="2001-05-22T16:41:00Z">
              <w:r>
                <w:rPr>
                  <w:rFonts w:cs="Arial" w:ascii="Arial" w:hAnsi="Arial"/>
                  <w:b/>
                  <w:color w:val="auto"/>
                </w:rPr>
                <w:t>XKOR</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39" w:author="Scott Atwell" w:date="2001-05-22T16:41:00Z">
              <w:r>
                <w:rPr>
                  <w:rFonts w:cs="Courier New" w:ascii="Courier New" w:hAnsi="Courier New"/>
                  <w:color w:val="auto"/>
                </w:rPr>
                <w:t>XKORKR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40" w:author="Scott Atwell" w:date="2001-05-22T16:41:00Z">
              <w:r>
                <w:rPr>
                  <w:rFonts w:cs="Arial" w:ascii="Arial" w:hAnsi="Arial"/>
                  <w:color w:val="auto"/>
                </w:rPr>
                <w:t>KORE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41" w:author="Scott Atwell" w:date="2001-05-22T16:41:00Z">
              <w:r>
                <w:rPr>
                  <w:rFonts w:cs="Arial" w:ascii="Arial" w:hAnsi="Arial"/>
                  <w:color w:val="auto"/>
                </w:rPr>
                <w:t>Kore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42" w:author="Scott Atwell" w:date="2001-05-22T16:41:00Z">
              <w:r>
                <w:rPr>
                  <w:rFonts w:cs="Arial" w:ascii="Arial" w:hAnsi="Arial"/>
                  <w:color w:val="auto"/>
                </w:rPr>
                <w:t>KS</w:t>
              </w:r>
            </w:ins>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43" w:author="Scott Atwell" w:date="2001-05-30T15:22:00Z">
              <w:r>
                <w:rPr>
                  <w:rFonts w:cs="Arial" w:ascii="Arial" w:hAnsi="Arial"/>
                  <w:color w:val="auto"/>
                </w:rPr>
                <w:t>KOSDAQ, KORE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44" w:author="Scott Atwell" w:date="2001-05-30T15:22:00Z">
              <w:r>
                <w:rPr>
                  <w:rFonts w:cs="Arial" w:ascii="Arial" w:hAnsi="Arial"/>
                  <w:color w:val="auto"/>
                </w:rPr>
                <w:t>KOSDAQ (Kore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45" w:author="Scott Atwell" w:date="2001-05-30T15:22:00Z">
              <w:r>
                <w:rPr>
                  <w:rFonts w:cs="Arial" w:ascii="Arial" w:hAnsi="Arial"/>
                  <w:color w:val="auto"/>
                </w:rPr>
                <w:t>KQ</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46" w:author="Scott Atwell" w:date="2001-05-22T16:41:00Z">
              <w:r>
                <w:rPr>
                  <w:rFonts w:cs="Arial" w:ascii="Arial" w:hAnsi="Arial"/>
                  <w:b/>
                  <w:color w:val="auto"/>
                </w:rPr>
                <w:t>XKS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47" w:author="Scott Atwell" w:date="2001-05-22T16:41:00Z">
              <w:r>
                <w:rPr>
                  <w:rFonts w:cs="Courier New" w:ascii="Courier New" w:hAnsi="Courier New"/>
                  <w:color w:val="auto"/>
                </w:rPr>
                <w:t>XKS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48" w:author="Scott Atwell" w:date="2001-05-22T16:41:00Z">
              <w:r>
                <w:rPr>
                  <w:rFonts w:cs="Arial" w:ascii="Arial" w:hAnsi="Arial"/>
                  <w:color w:val="auto"/>
                </w:rPr>
                <w:t>KANMON SHOHIN TORIHIKIJO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49" w:author="Scott Atwell" w:date="2001-05-22T16:41:00Z">
              <w:r>
                <w:rPr>
                  <w:rFonts w:cs="Arial" w:ascii="Arial" w:hAnsi="Arial"/>
                  <w:b/>
                  <w:color w:val="auto"/>
                </w:rPr>
                <w:t>XKUW</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50" w:author="Scott Atwell" w:date="2001-05-22T16:41:00Z">
              <w:r>
                <w:rPr>
                  <w:rFonts w:cs="Courier New" w:ascii="Courier New" w:hAnsi="Courier New"/>
                  <w:color w:val="auto"/>
                </w:rPr>
                <w:t>XKUWKW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51" w:author="Scott Atwell" w:date="2001-05-22T16:41:00Z">
              <w:r>
                <w:rPr>
                  <w:rFonts w:cs="Arial" w:ascii="Arial" w:hAnsi="Arial"/>
                  <w:color w:val="auto"/>
                </w:rPr>
                <w:t>KUWAIT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52" w:author="Scott Atwell" w:date="2001-05-22T16:41:00Z">
              <w:r>
                <w:rPr>
                  <w:rFonts w:cs="Arial" w:ascii="Arial" w:hAnsi="Arial"/>
                  <w:color w:val="auto"/>
                </w:rPr>
                <w:t>Kuwait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53" w:author="Scott Atwell" w:date="2001-05-22T16:41:00Z">
              <w:r>
                <w:rPr>
                  <w:rFonts w:cs="Arial" w:ascii="Arial" w:hAnsi="Arial"/>
                  <w:color w:val="auto"/>
                </w:rPr>
                <w:t>KW</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54" w:author="Scott Atwell" w:date="2001-05-22T16:41:00Z">
              <w:r>
                <w:rPr>
                  <w:rFonts w:cs="Arial" w:ascii="Arial" w:hAnsi="Arial"/>
                  <w:b/>
                  <w:color w:val="auto"/>
                </w:rPr>
                <w:t>XKY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55" w:author="Scott Atwell" w:date="2001-05-22T16:41:00Z">
              <w:r>
                <w:rPr>
                  <w:rFonts w:cs="Courier New" w:ascii="Courier New" w:hAnsi="Courier New"/>
                  <w:color w:val="auto"/>
                </w:rPr>
                <w:t>XKYO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56" w:author="Scott Atwell" w:date="2001-05-22T16:41:00Z">
              <w:r>
                <w:rPr>
                  <w:rFonts w:cs="Arial" w:ascii="Arial" w:hAnsi="Arial"/>
                  <w:color w:val="auto"/>
                </w:rPr>
                <w:t>KYOT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57" w:author="Scott Atwell" w:date="2001-05-22T16:41:00Z">
              <w:r>
                <w:rPr>
                  <w:rFonts w:cs="Arial" w:ascii="Arial" w:hAnsi="Arial"/>
                  <w:color w:val="auto"/>
                </w:rPr>
                <w:t>Kyot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58" w:author="Scott Atwell" w:date="2001-05-22T16:41:00Z">
              <w:r>
                <w:rPr>
                  <w:rFonts w:cs="Arial" w:ascii="Arial" w:hAnsi="Arial"/>
                  <w:color w:val="auto"/>
                </w:rPr>
                <w:t>KY</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59" w:author="Scott Atwell" w:date="2001-05-22T16:41:00Z">
              <w:r>
                <w:rPr>
                  <w:rFonts w:cs="Arial" w:ascii="Arial" w:hAnsi="Arial"/>
                  <w:b/>
                  <w:color w:val="auto"/>
                </w:rPr>
                <w:t>XLA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60" w:author="Scott Atwell" w:date="2001-05-22T16:41:00Z">
              <w:r>
                <w:rPr>
                  <w:rFonts w:cs="Courier New" w:ascii="Courier New" w:hAnsi="Courier New"/>
                  <w:color w:val="auto"/>
                </w:rPr>
                <w:t>XLAUCH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61" w:author="Scott Atwell" w:date="2001-05-22T16:41:00Z">
              <w:r>
                <w:rPr>
                  <w:rFonts w:cs="Arial" w:ascii="Arial" w:hAnsi="Arial"/>
                  <w:color w:val="auto"/>
                </w:rPr>
                <w:t>LAUSANN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262"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63" w:author="Scott Atwell" w:date="2001-05-22T16:41:00Z">
              <w:r>
                <w:rPr>
                  <w:rFonts w:cs="Arial" w:ascii="Arial" w:hAnsi="Arial"/>
                  <w:b/>
                  <w:color w:val="auto"/>
                </w:rPr>
                <w:t>XLI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64" w:author="Scott Atwell" w:date="2001-05-22T16:41:00Z">
              <w:r>
                <w:rPr>
                  <w:rFonts w:cs="Courier New" w:ascii="Courier New" w:hAnsi="Courier New"/>
                  <w:color w:val="auto"/>
                </w:rPr>
                <w:t>XLIC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65" w:author="Scott Atwell" w:date="2001-05-22T16:41:00Z">
              <w:r>
                <w:rPr>
                  <w:rFonts w:cs="Arial" w:ascii="Arial" w:hAnsi="Arial"/>
                  <w:color w:val="auto"/>
                </w:rPr>
                <w:t>LILLE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66" w:author="Scott Atwell" w:date="2001-05-22T16:41:00Z">
              <w:r>
                <w:rPr>
                  <w:rFonts w:cs="Arial" w:ascii="Arial" w:hAnsi="Arial"/>
                  <w:b/>
                  <w:color w:val="auto"/>
                </w:rPr>
                <w:t>XLI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67" w:author="Scott Atwell" w:date="2001-05-22T16:41:00Z">
              <w:r>
                <w:rPr>
                  <w:rFonts w:cs="Courier New" w:ascii="Courier New" w:hAnsi="Courier New"/>
                  <w:color w:val="auto"/>
                </w:rPr>
                <w:t>XLIF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68" w:author="Scott Atwell" w:date="2001-05-22T16:41:00Z">
              <w:r>
                <w:rPr>
                  <w:rFonts w:cs="Arial" w:ascii="Arial" w:hAnsi="Arial"/>
                  <w:color w:val="auto"/>
                </w:rPr>
                <w:t>LONDON INTERNATIONAL FINANCIAL FUTURES AND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269" w:author="Scott Atwell" w:date="2001-05-22T16:41:00Z">
              <w:r>
                <w:rPr>
                  <w:rFonts w:cs="Arial" w:ascii="Arial" w:hAnsi="Arial"/>
                  <w:color w:val="auto"/>
                  <w:u w:val="single"/>
                </w:rPr>
                <w:t>London International Financial Futures Exchange (LIFF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270" w:author="Scott Atwell" w:date="2001-05-22T16:41:00Z">
              <w:r>
                <w:rPr>
                  <w:rFonts w:cs="Arial" w:ascii="Arial" w:hAnsi="Arial"/>
                  <w:color w:val="auto"/>
                  <w:u w:val="single"/>
                </w:rPr>
                <w:t>3</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71" w:author="Scott Atwell" w:date="2001-05-22T16:41:00Z">
              <w:r>
                <w:rPr>
                  <w:rFonts w:cs="Arial" w:ascii="Arial" w:hAnsi="Arial"/>
                  <w:b/>
                  <w:color w:val="auto"/>
                </w:rPr>
                <w:t>XLI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72" w:author="Scott Atwell" w:date="2001-05-22T16:41:00Z">
              <w:r>
                <w:rPr>
                  <w:rFonts w:cs="Courier New" w:ascii="Courier New" w:hAnsi="Courier New"/>
                  <w:color w:val="auto"/>
                </w:rPr>
                <w:t>XLIL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73" w:author="Scott Atwell" w:date="2001-05-22T16:41:00Z">
              <w:r>
                <w:rPr>
                  <w:rFonts w:cs="Arial" w:ascii="Arial" w:hAnsi="Arial"/>
                  <w:color w:val="auto"/>
                </w:rPr>
                <w:t>LILL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274"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75" w:author="Scott Atwell" w:date="2001-05-22T16:41:00Z">
              <w:r>
                <w:rPr>
                  <w:rFonts w:cs="Arial" w:ascii="Arial" w:hAnsi="Arial"/>
                  <w:b/>
                  <w:color w:val="auto"/>
                </w:rPr>
                <w:t>XLI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76" w:author="Scott Atwell" w:date="2001-05-22T16:41:00Z">
              <w:r>
                <w:rPr>
                  <w:rFonts w:cs="Courier New" w:ascii="Courier New" w:hAnsi="Courier New"/>
                  <w:color w:val="auto"/>
                </w:rPr>
                <w:t>XLIMPEPL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77" w:author="Scott Atwell" w:date="2001-05-22T16:41:00Z">
              <w:r>
                <w:rPr>
                  <w:rFonts w:cs="Arial" w:ascii="Arial" w:hAnsi="Arial"/>
                  <w:color w:val="auto"/>
                </w:rPr>
                <w:t>CAVALI ICLV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78" w:author="Scott Atwell" w:date="2001-05-22T16:41:00Z">
              <w:r>
                <w:rPr>
                  <w:rFonts w:cs="Arial" w:ascii="Arial" w:hAnsi="Arial"/>
                  <w:b/>
                  <w:color w:val="auto"/>
                </w:rPr>
                <w:t>XLI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79" w:author="Scott Atwell" w:date="2001-05-22T16:41:00Z">
              <w:r>
                <w:rPr>
                  <w:rFonts w:cs="Courier New" w:ascii="Courier New" w:hAnsi="Courier New"/>
                  <w:color w:val="auto"/>
                </w:rPr>
                <w:t>XLISPT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80" w:author="Scott Atwell" w:date="2001-05-22T16:41:00Z">
              <w:r>
                <w:rPr>
                  <w:rFonts w:cs="Arial" w:ascii="Arial" w:hAnsi="Arial"/>
                  <w:color w:val="auto"/>
                </w:rPr>
                <w:t>BOLSA DE VALORES DE LISBO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81" w:author="Scott Atwell" w:date="2001-05-22T16:41:00Z">
              <w:r>
                <w:rPr>
                  <w:rFonts w:cs="Arial" w:ascii="Arial" w:hAnsi="Arial"/>
                  <w:color w:val="auto"/>
                </w:rPr>
                <w:t>Lisbon Stock Exchange (Portugal)</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82" w:author="Scott Atwell" w:date="2001-05-22T16:41:00Z">
              <w:r>
                <w:rPr>
                  <w:rFonts w:cs="Arial" w:ascii="Arial" w:hAnsi="Arial"/>
                  <w:color w:val="auto"/>
                </w:rPr>
                <w:t>L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83" w:author="Scott Atwell" w:date="2001-05-22T16:41:00Z">
              <w:r>
                <w:rPr>
                  <w:rFonts w:cs="Arial" w:ascii="Arial" w:hAnsi="Arial"/>
                  <w:b/>
                  <w:color w:val="auto"/>
                </w:rPr>
                <w:t>XLI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84" w:author="Scott Atwell" w:date="2001-05-22T16:41:00Z">
              <w:r>
                <w:rPr>
                  <w:rFonts w:cs="Courier New" w:ascii="Courier New" w:hAnsi="Courier New"/>
                  <w:color w:val="auto"/>
                </w:rPr>
                <w:t>XLITLT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85" w:author="Scott Atwell" w:date="2001-05-22T16:41:00Z">
              <w:r>
                <w:rPr>
                  <w:rFonts w:cs="Arial" w:ascii="Arial" w:hAnsi="Arial"/>
                  <w:color w:val="auto"/>
                </w:rPr>
                <w:t>NATIONAL STOCK EXCHANGE OF LITHUANI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286" w:author="Scott Atwell" w:date="2001-05-22T16:41:00Z">
              <w:r>
                <w:rPr>
                  <w:rFonts w:cs="Arial" w:ascii="Arial" w:hAnsi="Arial"/>
                  <w:color w:val="auto"/>
                </w:rPr>
                <w:t>Vilnu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287" w:author="Scott Atwell" w:date="2001-05-22T16:41:00Z">
              <w:r>
                <w:rPr>
                  <w:rFonts w:cs="Arial" w:ascii="Arial" w:hAnsi="Arial"/>
                  <w:color w:val="auto"/>
                </w:rPr>
                <w:t>V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88" w:author="Scott Atwell" w:date="2001-05-22T16:41:00Z">
              <w:r>
                <w:rPr>
                  <w:rFonts w:cs="Arial" w:ascii="Arial" w:hAnsi="Arial"/>
                  <w:b/>
                  <w:color w:val="auto"/>
                </w:rPr>
                <w:t>XLJ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89" w:author="Scott Atwell" w:date="2001-05-22T16:41:00Z">
              <w:r>
                <w:rPr>
                  <w:rFonts w:cs="Courier New" w:ascii="Courier New" w:hAnsi="Courier New"/>
                  <w:color w:val="auto"/>
                </w:rPr>
                <w:t>XLJUSI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90" w:author="Scott Atwell" w:date="2001-05-22T16:41:00Z">
              <w:r>
                <w:rPr>
                  <w:rFonts w:cs="Arial" w:ascii="Arial" w:hAnsi="Arial"/>
                  <w:color w:val="auto"/>
                </w:rPr>
                <w:t>LJUBLJANA STOCK EXCHANGE, INC.</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91" w:author="Scott Atwell" w:date="2001-05-22T16:41:00Z">
              <w:r>
                <w:rPr>
                  <w:rFonts w:cs="Arial" w:ascii="Arial" w:hAnsi="Arial"/>
                  <w:b/>
                  <w:color w:val="auto"/>
                </w:rPr>
                <w:t>XLM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92" w:author="Scott Atwell" w:date="2001-05-22T16:41:00Z">
              <w:r>
                <w:rPr>
                  <w:rFonts w:cs="Courier New" w:ascii="Courier New" w:hAnsi="Courier New"/>
                  <w:color w:val="auto"/>
                </w:rPr>
                <w:t>XLME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93" w:author="Scott Atwell" w:date="2001-05-22T16:41:00Z">
              <w:r>
                <w:rPr>
                  <w:rFonts w:cs="Arial" w:ascii="Arial" w:hAnsi="Arial"/>
                  <w:color w:val="auto"/>
                </w:rPr>
                <w:t>LONDON METAL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94" w:author="Scott Atwell" w:date="2001-05-22T16:41:00Z">
              <w:r>
                <w:rPr>
                  <w:rFonts w:cs="Arial" w:ascii="Arial" w:hAnsi="Arial"/>
                  <w:b/>
                  <w:color w:val="auto"/>
                </w:rPr>
                <w:t>XLO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95" w:author="Scott Atwell" w:date="2001-05-22T16:41:00Z">
              <w:r>
                <w:rPr>
                  <w:rFonts w:cs="Courier New" w:ascii="Courier New" w:hAnsi="Courier New"/>
                  <w:color w:val="auto"/>
                </w:rPr>
                <w:t>XLOFMY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96" w:author="Scott Atwell" w:date="2001-05-22T16:41:00Z">
              <w:r>
                <w:rPr>
                  <w:rFonts w:cs="Arial" w:ascii="Arial" w:hAnsi="Arial"/>
                  <w:color w:val="auto"/>
                </w:rPr>
                <w:t>KUALA LUMPUR OPTIONS AND FINANCIAL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297" w:author="Scott Atwell" w:date="2001-05-22T16:41:00Z">
              <w:r>
                <w:rPr>
                  <w:rFonts w:cs="Arial" w:ascii="Arial" w:hAnsi="Arial"/>
                  <w:b/>
                  <w:color w:val="auto"/>
                </w:rPr>
                <w:t>XLON</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298" w:author="Scott Atwell" w:date="2001-05-22T16:41:00Z">
              <w:r>
                <w:rPr>
                  <w:rFonts w:cs="Courier New" w:ascii="Courier New" w:hAnsi="Courier New"/>
                  <w:color w:val="auto"/>
                </w:rPr>
                <w:t>XLON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299" w:author="Scott Atwell" w:date="2001-05-22T16:41:00Z">
              <w:r>
                <w:rPr>
                  <w:rFonts w:cs="Arial" w:ascii="Arial" w:hAnsi="Arial"/>
                  <w:color w:val="auto"/>
                </w:rPr>
                <w:t>LONDON STOCK EXCHANGE, TH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00" w:author="Scott Atwell" w:date="2001-05-22T16:41:00Z">
              <w:r>
                <w:rPr>
                  <w:rFonts w:cs="Arial" w:ascii="Arial" w:hAnsi="Arial"/>
                  <w:color w:val="auto"/>
                </w:rPr>
                <w:t>London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01" w:author="Scott Atwell" w:date="2001-05-22T16:41:00Z">
              <w:r>
                <w:rPr>
                  <w:rFonts w:cs="Arial" w:ascii="Arial" w:hAnsi="Arial"/>
                  <w:color w:val="auto"/>
                </w:rPr>
                <w:t>L</w:t>
              </w:r>
            </w:ins>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02" w:author="Scott Atwell" w:date="2001-05-30T15:23:00Z">
              <w:r>
                <w:rPr>
                  <w:rFonts w:cs="Arial" w:ascii="Arial" w:hAnsi="Arial"/>
                  <w:color w:val="auto"/>
                </w:rPr>
                <w:t>LONDON STOCK EXCHANGE (LSE), TRADED IN FOREIGN CURRENCIE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03" w:author="Scott Atwell" w:date="2001-05-30T15:23:00Z">
              <w:r>
                <w:rPr>
                  <w:rFonts w:cs="Arial" w:ascii="Arial" w:hAnsi="Arial"/>
                  <w:color w:val="auto"/>
                </w:rPr>
                <w:t>SEATS LONDON</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04" w:author="Scott Atwell" w:date="2001-05-30T15:23:00Z">
              <w:r>
                <w:rPr>
                  <w:rFonts w:cs="Arial" w:ascii="Arial" w:hAnsi="Arial"/>
                  <w:color w:val="auto"/>
                </w:rPr>
                <w:t>LONDON STOCK EXCHANGE SET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05" w:author="Scott Atwell" w:date="2001-05-30T15:23:00Z">
              <w:r>
                <w:rPr>
                  <w:rFonts w:cs="Arial" w:ascii="Arial" w:hAnsi="Arial"/>
                  <w:color w:val="auto"/>
                </w:rPr>
                <w:t>LONDON STOCK EXCHANGE EURO</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06" w:author="Scott Atwell" w:date="2001-05-22T16:41:00Z">
              <w:r>
                <w:rPr>
                  <w:rFonts w:cs="Arial" w:ascii="Arial" w:hAnsi="Arial"/>
                  <w:b/>
                  <w:color w:val="auto"/>
                </w:rPr>
                <w:t>XLT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07" w:author="Scott Atwell" w:date="2001-05-22T16:41:00Z">
              <w:r>
                <w:rPr>
                  <w:rFonts w:cs="Courier New" w:ascii="Courier New" w:hAnsi="Courier New"/>
                  <w:color w:val="auto"/>
                </w:rPr>
                <w:t>XLTO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08" w:author="Scott Atwell" w:date="2001-05-22T16:41:00Z">
              <w:r>
                <w:rPr>
                  <w:rFonts w:cs="Arial" w:ascii="Arial" w:hAnsi="Arial"/>
                  <w:color w:val="auto"/>
                </w:rPr>
                <w:t>LONDON TRADE OPTIONS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309" w:author="Scott Atwell" w:date="2001-05-22T16:41:00Z">
              <w:r>
                <w:rPr>
                  <w:rFonts w:cs="Arial" w:ascii="Arial" w:hAnsi="Arial"/>
                  <w:color w:val="auto"/>
                  <w:u w:val="single"/>
                </w:rPr>
                <w:t>London Traded  Options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310" w:author="Scott Atwell" w:date="2001-05-22T16:41:00Z">
              <w:r>
                <w:rPr>
                  <w:rFonts w:cs="Arial" w:ascii="Arial" w:hAnsi="Arial"/>
                  <w:color w:val="auto"/>
                  <w:u w:val="single"/>
                </w:rPr>
                <w:t>5</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11" w:author="Scott Atwell" w:date="2001-05-22T16:41:00Z">
              <w:r>
                <w:rPr>
                  <w:rFonts w:cs="Arial" w:ascii="Arial" w:hAnsi="Arial"/>
                  <w:b/>
                  <w:color w:val="auto"/>
                </w:rPr>
                <w:t>XLU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12" w:author="Scott Atwell" w:date="2001-05-22T16:41:00Z">
              <w:r>
                <w:rPr>
                  <w:rFonts w:cs="Courier New" w:ascii="Courier New" w:hAnsi="Courier New"/>
                  <w:color w:val="auto"/>
                </w:rPr>
                <w:t>XLUSZML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13" w:author="Scott Atwell" w:date="2001-05-22T16:41:00Z">
              <w:r>
                <w:rPr>
                  <w:rFonts w:cs="Arial" w:ascii="Arial" w:hAnsi="Arial"/>
                  <w:color w:val="auto"/>
                </w:rPr>
                <w:t>LUSAK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14" w:author="Scott Atwell" w:date="2001-05-22T16:41:00Z">
              <w:r>
                <w:rPr>
                  <w:rFonts w:cs="Arial" w:ascii="Arial" w:hAnsi="Arial"/>
                  <w:color w:val="auto"/>
                </w:rPr>
                <w:t>Lusak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15" w:author="Scott Atwell" w:date="2001-05-22T16:41:00Z">
              <w:r>
                <w:rPr>
                  <w:rFonts w:cs="Arial" w:ascii="Arial" w:hAnsi="Arial"/>
                  <w:color w:val="auto"/>
                </w:rPr>
                <w:t>L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16" w:author="Scott Atwell" w:date="2001-05-22T16:41:00Z">
              <w:r>
                <w:rPr>
                  <w:rFonts w:cs="Arial" w:ascii="Arial" w:hAnsi="Arial"/>
                  <w:b/>
                  <w:color w:val="auto"/>
                </w:rPr>
                <w:t>XLU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17" w:author="Scott Atwell" w:date="2001-05-22T16:41:00Z">
              <w:r>
                <w:rPr>
                  <w:rFonts w:cs="Courier New" w:ascii="Courier New" w:hAnsi="Courier New"/>
                  <w:color w:val="auto"/>
                </w:rPr>
                <w:t>XLUXLUL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18" w:author="Scott Atwell" w:date="2001-05-22T16:41:00Z">
              <w:r>
                <w:rPr>
                  <w:rFonts w:cs="Arial" w:ascii="Arial" w:hAnsi="Arial"/>
                  <w:color w:val="auto"/>
                </w:rPr>
                <w:t>LUXEMBOURG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19" w:author="Scott Atwell" w:date="2001-05-22T16:41:00Z">
              <w:r>
                <w:rPr>
                  <w:rFonts w:cs="Arial" w:ascii="Arial" w:hAnsi="Arial"/>
                  <w:color w:val="auto"/>
                </w:rPr>
                <w:t>Luxembourg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20" w:author="Scott Atwell" w:date="2001-05-22T16:41:00Z">
              <w:r>
                <w:rPr>
                  <w:rFonts w:cs="Arial" w:ascii="Arial" w:hAnsi="Arial"/>
                  <w:color w:val="auto"/>
                </w:rPr>
                <w:t>LU</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21" w:author="Scott Atwell" w:date="2001-05-22T16:41:00Z">
              <w:r>
                <w:rPr>
                  <w:rFonts w:cs="Arial" w:ascii="Arial" w:hAnsi="Arial"/>
                  <w:b/>
                  <w:color w:val="auto"/>
                </w:rPr>
                <w:t>XLY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22" w:author="Scott Atwell" w:date="2001-05-22T16:41:00Z">
              <w:r>
                <w:rPr>
                  <w:rFonts w:cs="Courier New" w:ascii="Courier New" w:hAnsi="Courier New"/>
                  <w:color w:val="auto"/>
                </w:rPr>
                <w:t>XLYO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23" w:author="Scott Atwell" w:date="2001-05-22T16:41:00Z">
              <w:r>
                <w:rPr>
                  <w:rFonts w:cs="Arial" w:ascii="Arial" w:hAnsi="Arial"/>
                  <w:color w:val="auto"/>
                </w:rPr>
                <w:t>LYO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24" w:author="Scott Atwell" w:date="2001-05-22T16:41:00Z">
              <w:r>
                <w:rPr>
                  <w:rFonts w:cs="Arial" w:ascii="Arial" w:hAnsi="Arial"/>
                  <w:b/>
                  <w:color w:val="auto"/>
                </w:rPr>
                <w:t>XMA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25" w:author="Scott Atwell" w:date="2001-05-22T16:41:00Z">
              <w:r>
                <w:rPr>
                  <w:rFonts w:cs="Courier New" w:ascii="Courier New" w:hAnsi="Courier New"/>
                  <w:color w:val="auto"/>
                </w:rPr>
                <w:t>XMAC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26" w:author="Scott Atwell" w:date="2001-05-22T16:41:00Z">
              <w:r>
                <w:rPr>
                  <w:rFonts w:cs="Arial" w:ascii="Arial" w:hAnsi="Arial"/>
                  <w:color w:val="auto"/>
                </w:rPr>
                <w:t>MID AMERICA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27" w:author="Scott Atwell" w:date="2001-05-22T16:41:00Z">
              <w:r>
                <w:rPr>
                  <w:rFonts w:cs="Arial" w:ascii="Arial" w:hAnsi="Arial"/>
                  <w:b/>
                  <w:color w:val="auto"/>
                </w:rPr>
                <w:t>XMAD</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28" w:author="Scott Atwell" w:date="2001-05-22T16:41:00Z">
              <w:r>
                <w:rPr>
                  <w:rFonts w:cs="Courier New" w:ascii="Courier New" w:hAnsi="Courier New"/>
                  <w:color w:val="auto"/>
                </w:rPr>
                <w:t>XMADESMM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29" w:author="Scott Atwell" w:date="2001-05-22T16:41:00Z">
              <w:r>
                <w:rPr>
                  <w:rFonts w:cs="Arial" w:ascii="Arial" w:hAnsi="Arial"/>
                  <w:color w:val="auto"/>
                </w:rPr>
                <w:t>BOLSA DE MADRI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3330" w:author="Scott Atwell" w:date="2001-05-22T16:41:00Z">
              <w:r>
                <w:rPr>
                  <w:rFonts w:cs="Arial" w:ascii="Arial" w:hAnsi="Arial"/>
                  <w:i/>
                  <w:color w:val="auto"/>
                </w:rPr>
                <w:t>Madrid Stock Exchange - Floor Trading</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3331" w:author="Scott Atwell" w:date="2001-05-22T16:41:00Z">
              <w:r>
                <w:rPr>
                  <w:rFonts w:cs="Arial" w:ascii="Arial" w:hAnsi="Arial"/>
                  <w:i/>
                  <w:color w:val="auto"/>
                </w:rPr>
                <w:t>MA</w:t>
              </w:r>
            </w:ins>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32" w:author="Scott Atwell" w:date="2001-05-30T15:24:00Z">
              <w:r>
                <w:rPr>
                  <w:rFonts w:cs="Arial" w:ascii="Arial" w:hAnsi="Arial"/>
                  <w:b/>
                  <w:color w:val="auto"/>
                </w:rPr>
                <w:t>XMA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33" w:author="Scott Atwell" w:date="2001-05-30T15:25:00Z">
              <w:r>
                <w:rPr>
                  <w:rFonts w:cs="Courier New" w:ascii="Courier New" w:hAnsi="Courier New"/>
                  <w:color w:val="auto"/>
                </w:rPr>
                <w:t>XMAEMK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34" w:author="Scott Atwell" w:date="2001-05-30T15:25:00Z">
              <w:r>
                <w:rPr>
                  <w:rFonts w:cs="Arial" w:ascii="Arial" w:hAnsi="Arial"/>
                  <w:color w:val="auto"/>
                </w:rPr>
                <w:t>MAZEDONIAN STOCK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35" w:author="Scott Atwell" w:date="2001-05-30T15:25:00Z">
              <w:r>
                <w:rPr>
                  <w:rFonts w:cs="Courier New" w:ascii="Courier New" w:hAnsi="Courier New"/>
                  <w:color w:val="auto"/>
                </w:rPr>
                <w:t>XMAEMW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36" w:author="Scott Atwell" w:date="2001-05-30T15:25:00Z">
              <w:r>
                <w:rPr>
                  <w:rFonts w:cs="Arial" w:ascii="Arial" w:hAnsi="Arial"/>
                  <w:color w:val="auto"/>
                </w:rPr>
                <w:t>MALAWI STOCK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37" w:author="Scott Atwell" w:date="2001-05-22T16:41:00Z">
              <w:r>
                <w:rPr>
                  <w:rFonts w:cs="Arial" w:ascii="Arial" w:hAnsi="Arial"/>
                  <w:b/>
                  <w:color w:val="auto"/>
                </w:rPr>
                <w:t>XM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38" w:author="Scott Atwell" w:date="2001-05-22T16:41:00Z">
              <w:r>
                <w:rPr>
                  <w:rFonts w:cs="Courier New" w:ascii="Courier New" w:hAnsi="Courier New"/>
                  <w:color w:val="auto"/>
                </w:rPr>
                <w:t>XMALMT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39" w:author="Scott Atwell" w:date="2001-05-22T16:41:00Z">
              <w:r>
                <w:rPr>
                  <w:rFonts w:cs="Arial" w:ascii="Arial" w:hAnsi="Arial"/>
                  <w:color w:val="auto"/>
                </w:rPr>
                <w:t>MALT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40" w:author="Scott Atwell" w:date="2001-05-22T16:41:00Z">
              <w:r>
                <w:rPr>
                  <w:rFonts w:cs="Arial" w:ascii="Arial" w:hAnsi="Arial"/>
                  <w:color w:val="auto"/>
                </w:rPr>
                <w:t>Malt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41" w:author="Scott Atwell" w:date="2001-05-22T16:41:00Z">
              <w:r>
                <w:rPr>
                  <w:rFonts w:cs="Arial" w:ascii="Arial" w:hAnsi="Arial"/>
                  <w:color w:val="auto"/>
                </w:rPr>
                <w:t>MT</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42" w:author="Scott Atwell" w:date="2001-05-22T16:41:00Z">
              <w:r>
                <w:rPr>
                  <w:rFonts w:cs="Arial" w:ascii="Arial" w:hAnsi="Arial"/>
                  <w:b/>
                  <w:color w:val="auto"/>
                </w:rPr>
                <w:t>XMA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43" w:author="Scott Atwell" w:date="2001-05-22T16:41:00Z">
              <w:r>
                <w:rPr>
                  <w:rFonts w:cs="Courier New" w:ascii="Courier New" w:hAnsi="Courier New"/>
                  <w:color w:val="auto"/>
                </w:rPr>
                <w:t>XMAR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44" w:author="Scott Atwell" w:date="2001-05-22T16:41:00Z">
              <w:r>
                <w:rPr>
                  <w:rFonts w:cs="Arial" w:ascii="Arial" w:hAnsi="Arial"/>
                  <w:color w:val="auto"/>
                </w:rPr>
                <w:t>MARSEILL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345"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46" w:author="Scott Atwell" w:date="2001-05-22T16:41:00Z">
              <w:r>
                <w:rPr>
                  <w:rFonts w:cs="Arial" w:ascii="Arial" w:hAnsi="Arial"/>
                  <w:b/>
                  <w:color w:val="auto"/>
                </w:rPr>
                <w:t>XMA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47" w:author="Scott Atwell" w:date="2001-05-22T16:41:00Z">
              <w:r>
                <w:rPr>
                  <w:rFonts w:cs="Courier New" w:ascii="Courier New" w:hAnsi="Courier New"/>
                  <w:color w:val="auto"/>
                </w:rPr>
                <w:t>XMATFRPPCRI</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48" w:author="Scott Atwell" w:date="2001-05-22T16:41:00Z">
              <w:r>
                <w:rPr>
                  <w:rFonts w:cs="Arial" w:ascii="Arial" w:hAnsi="Arial"/>
                  <w:color w:val="auto"/>
                </w:rPr>
                <w:t>PARISBOURSE S.A. (FORMERLY MATIF S.A.)</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49" w:author="Scott Atwell" w:date="2001-05-22T16:41:00Z">
              <w:r>
                <w:rPr>
                  <w:rFonts w:cs="Courier New" w:ascii="Courier New" w:hAnsi="Courier New"/>
                  <w:color w:val="auto"/>
                </w:rPr>
                <w:t>XMATFRP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50" w:author="Scott Atwell" w:date="2001-05-22T16:41:00Z">
              <w:r>
                <w:rPr>
                  <w:rFonts w:cs="Arial" w:ascii="Arial" w:hAnsi="Arial"/>
                  <w:color w:val="auto"/>
                </w:rPr>
                <w:t>PARISBOURSE S.A. (FORMERLY MATIF S.A.)</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51" w:author="Scott Atwell" w:date="2001-05-22T16:41:00Z">
              <w:r>
                <w:rPr>
                  <w:rFonts w:cs="Arial" w:ascii="Arial" w:hAnsi="Arial"/>
                  <w:b/>
                  <w:color w:val="auto"/>
                </w:rPr>
                <w:t>XMA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52" w:author="Scott Atwell" w:date="2001-05-22T16:41:00Z">
              <w:r>
                <w:rPr>
                  <w:rFonts w:cs="Courier New" w:ascii="Courier New" w:hAnsi="Courier New"/>
                  <w:color w:val="auto"/>
                </w:rPr>
                <w:t>XMAUMU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53" w:author="Scott Atwell" w:date="2001-05-22T16:41:00Z">
              <w:r>
                <w:rPr>
                  <w:rFonts w:cs="Arial" w:ascii="Arial" w:hAnsi="Arial"/>
                  <w:color w:val="auto"/>
                </w:rPr>
                <w:t>STOCK EXCHANGE OF MAURITIUS LTD,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54" w:author="Scott Atwell" w:date="2001-05-22T16:41:00Z">
              <w:r>
                <w:rPr>
                  <w:rFonts w:cs="Arial" w:ascii="Arial" w:hAnsi="Arial"/>
                  <w:color w:val="auto"/>
                </w:rPr>
                <w:t>Mauritiu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55" w:author="Scott Atwell" w:date="2001-05-22T16:41:00Z">
              <w:r>
                <w:rPr>
                  <w:rFonts w:cs="Arial" w:ascii="Arial" w:hAnsi="Arial"/>
                  <w:color w:val="auto"/>
                </w:rPr>
                <w:t>M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56" w:author="Scott Atwell" w:date="2001-05-30T15:25:00Z">
              <w:r>
                <w:rPr>
                  <w:rFonts w:cs="Arial" w:ascii="Arial" w:hAnsi="Arial"/>
                  <w:b/>
                  <w:color w:val="auto"/>
                </w:rPr>
                <w:t>XM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rFonts w:ascii="Courier New" w:hAnsi="Courier New" w:cs="Courier New"/>
                <w:color w:val="auto"/>
              </w:rPr>
            </w:pPr>
            <w:ins w:id="3357" w:author="Scott Atwell" w:date="2001-05-30T15:25:00Z">
              <w:r>
                <w:rPr>
                  <w:rFonts w:cs="Courier New" w:ascii="Courier New" w:hAnsi="Courier New"/>
                  <w:color w:val="auto"/>
                </w:rPr>
                <w:t>XMCEES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58" w:author="Scott Atwell" w:date="2001-05-30T15:25:00Z">
              <w:r>
                <w:rPr>
                  <w:rFonts w:cs="Arial" w:ascii="Arial" w:hAnsi="Arial"/>
                  <w:color w:val="auto"/>
                </w:rPr>
                <w:t>MERCATO CONTINUO ESPANOL</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59" w:author="Scott Atwell" w:date="2001-05-22T16:41:00Z">
              <w:r>
                <w:rPr>
                  <w:rFonts w:cs="Arial" w:ascii="Arial" w:hAnsi="Arial"/>
                  <w:b/>
                  <w:color w:val="auto"/>
                </w:rPr>
                <w:t>XMDG</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60" w:author="Scott Atwell" w:date="2001-05-22T16:41:00Z">
              <w:r>
                <w:rPr>
                  <w:rFonts w:cs="Courier New" w:ascii="Courier New" w:hAnsi="Courier New"/>
                  <w:color w:val="auto"/>
                </w:rPr>
                <w:t>XMDGMG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61" w:author="Scott Atwell" w:date="2001-05-22T16:41:00Z">
              <w:r>
                <w:rPr>
                  <w:rFonts w:cs="Arial" w:ascii="Arial" w:hAnsi="Arial"/>
                  <w:color w:val="auto"/>
                </w:rPr>
                <w:t>MARCHE INTERBANCAIRE DES DEVISES M.I.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62" w:author="Scott Atwell" w:date="2001-05-22T16:41:00Z">
              <w:r>
                <w:rPr>
                  <w:rFonts w:cs="Arial" w:ascii="Arial" w:hAnsi="Arial"/>
                  <w:b/>
                  <w:color w:val="auto"/>
                </w:rPr>
                <w:t>XMD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63" w:author="Scott Atwell" w:date="2001-05-22T16:41:00Z">
              <w:r>
                <w:rPr>
                  <w:rFonts w:cs="Courier New" w:ascii="Courier New" w:hAnsi="Courier New"/>
                  <w:color w:val="auto"/>
                </w:rPr>
                <w:t>XMDSIN5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64" w:author="Scott Atwell" w:date="2001-05-22T16:41:00Z">
              <w:r>
                <w:rPr>
                  <w:rFonts w:cs="Arial" w:ascii="Arial" w:hAnsi="Arial"/>
                  <w:color w:val="auto"/>
                </w:rPr>
                <w:t>MADRAS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65" w:author="Scott Atwell" w:date="2001-05-22T16:41:00Z">
              <w:r>
                <w:rPr>
                  <w:rFonts w:cs="Arial" w:ascii="Arial" w:hAnsi="Arial"/>
                  <w:color w:val="auto"/>
                </w:rPr>
                <w:t>Madra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66" w:author="Scott Atwell" w:date="2001-05-22T16:41:00Z">
              <w:r>
                <w:rPr>
                  <w:rFonts w:cs="Arial" w:ascii="Arial" w:hAnsi="Arial"/>
                  <w:color w:val="auto"/>
                </w:rPr>
                <w:t>MD</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67" w:author="Scott Atwell" w:date="2001-05-22T16:41:00Z">
              <w:r>
                <w:rPr>
                  <w:rFonts w:cs="Arial" w:ascii="Arial" w:hAnsi="Arial"/>
                  <w:b/>
                  <w:color w:val="auto"/>
                </w:rPr>
                <w:t>XMED</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68" w:author="Scott Atwell" w:date="2001-05-22T16:41:00Z">
              <w:r>
                <w:rPr>
                  <w:rFonts w:cs="Courier New" w:ascii="Courier New" w:hAnsi="Courier New"/>
                  <w:color w:val="auto"/>
                </w:rPr>
                <w:t>XMEDCO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69" w:author="Scott Atwell" w:date="2001-05-22T16:41:00Z">
              <w:r>
                <w:rPr>
                  <w:rFonts w:cs="Arial" w:ascii="Arial" w:hAnsi="Arial"/>
                  <w:color w:val="auto"/>
                </w:rPr>
                <w:t>BOLSA DE MEDELLIN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70" w:author="Scott Atwell" w:date="2001-05-22T16:41:00Z">
              <w:r>
                <w:rPr>
                  <w:rFonts w:cs="Arial" w:ascii="Arial" w:hAnsi="Arial"/>
                  <w:color w:val="auto"/>
                </w:rPr>
                <w:t>Medellin Stock Excah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71" w:author="Scott Atwell" w:date="2001-05-22T16:41:00Z">
              <w:r>
                <w:rPr>
                  <w:rFonts w:cs="Arial" w:ascii="Arial" w:hAnsi="Arial"/>
                  <w:color w:val="auto"/>
                </w:rPr>
                <w:t>M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72" w:author="Scott Atwell" w:date="2001-05-22T16:41:00Z">
              <w:r>
                <w:rPr>
                  <w:rFonts w:cs="Arial" w:ascii="Arial" w:hAnsi="Arial"/>
                  <w:b/>
                  <w:color w:val="auto"/>
                </w:rPr>
                <w:t>XME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73" w:author="Scott Atwell" w:date="2001-05-22T16:41:00Z">
              <w:r>
                <w:rPr>
                  <w:rFonts w:cs="Courier New" w:ascii="Courier New" w:hAnsi="Courier New"/>
                  <w:color w:val="auto"/>
                </w:rPr>
                <w:t>XMEFESBB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74" w:author="Scott Atwell" w:date="2001-05-22T16:41:00Z">
              <w:r>
                <w:rPr>
                  <w:rFonts w:cs="Arial" w:ascii="Arial" w:hAnsi="Arial"/>
                  <w:color w:val="auto"/>
                </w:rPr>
                <w:t>MEFF RENTA FIJ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75" w:author="Scott Atwell" w:date="2001-05-22T16:41:00Z">
              <w:r>
                <w:rPr>
                  <w:rFonts w:cs="Arial" w:ascii="Arial" w:hAnsi="Arial"/>
                  <w:color w:val="auto"/>
                </w:rPr>
                <w:t>Barcelona Stock Exchange - CATS Feed</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76" w:author="Scott Atwell" w:date="2001-05-22T16:41:00Z">
              <w:r>
                <w:rPr>
                  <w:rFonts w:cs="Arial" w:ascii="Arial" w:hAnsi="Arial"/>
                  <w:color w:val="auto"/>
                </w:rPr>
                <w:t>MC</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77" w:author="Scott Atwell" w:date="2001-05-22T16:41:00Z">
              <w:r>
                <w:rPr>
                  <w:rFonts w:cs="Arial" w:ascii="Arial" w:hAnsi="Arial"/>
                  <w:b/>
                  <w:color w:val="auto"/>
                </w:rPr>
                <w:t>XME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78" w:author="Scott Atwell" w:date="2001-05-22T16:41:00Z">
              <w:r>
                <w:rPr>
                  <w:rFonts w:cs="Courier New" w:ascii="Courier New" w:hAnsi="Courier New"/>
                  <w:color w:val="auto"/>
                </w:rPr>
                <w:t>XMEXMX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79" w:author="Scott Atwell" w:date="2001-05-22T16:41:00Z">
              <w:r>
                <w:rPr>
                  <w:rFonts w:cs="Arial" w:ascii="Arial" w:hAnsi="Arial"/>
                  <w:color w:val="auto"/>
                </w:rPr>
                <w:t>BOLSA MEXICANA DE VALORES (MEXIC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80" w:author="Scott Atwell" w:date="2001-05-22T16:41:00Z">
              <w:r>
                <w:rPr>
                  <w:rFonts w:cs="Arial" w:ascii="Arial" w:hAnsi="Arial"/>
                  <w:color w:val="auto"/>
                </w:rPr>
                <w:t>Mexic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81" w:author="Scott Atwell" w:date="2001-05-22T16:41:00Z">
              <w:r>
                <w:rPr>
                  <w:rFonts w:cs="Arial" w:ascii="Arial" w:hAnsi="Arial"/>
                  <w:color w:val="auto"/>
                </w:rPr>
                <w:t>MX</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82" w:author="Scott Atwell" w:date="2001-05-22T16:41:00Z">
              <w:r>
                <w:rPr>
                  <w:rFonts w:cs="Arial" w:ascii="Arial" w:hAnsi="Arial"/>
                  <w:b/>
                  <w:color w:val="auto"/>
                </w:rPr>
                <w:t>XMG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83" w:author="Scott Atwell" w:date="2001-05-22T16:41:00Z">
              <w:r>
                <w:rPr>
                  <w:rFonts w:cs="Courier New" w:ascii="Courier New" w:hAnsi="Courier New"/>
                  <w:color w:val="auto"/>
                </w:rPr>
                <w:t>XMGE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84" w:author="Scott Atwell" w:date="2001-05-22T16:41:00Z">
              <w:r>
                <w:rPr>
                  <w:rFonts w:cs="Arial" w:ascii="Arial" w:hAnsi="Arial"/>
                  <w:color w:val="auto"/>
                </w:rPr>
                <w:t>MINNEAPOLIS GRAIN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85" w:author="Scott Atwell" w:date="2001-05-22T16:41:00Z">
              <w:r>
                <w:rPr>
                  <w:rFonts w:cs="Arial" w:ascii="Arial" w:hAnsi="Arial"/>
                  <w:b/>
                  <w:color w:val="auto"/>
                </w:rPr>
                <w:t>XMI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86" w:author="Scott Atwell" w:date="2001-05-22T16:41:00Z">
              <w:r>
                <w:rPr>
                  <w:rFonts w:cs="Courier New" w:ascii="Courier New" w:hAnsi="Courier New"/>
                  <w:color w:val="auto"/>
                </w:rPr>
                <w:t>XMICRUMM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87" w:author="Scott Atwell" w:date="2001-05-22T16:41:00Z">
              <w:r>
                <w:rPr>
                  <w:rFonts w:cs="Arial" w:ascii="Arial" w:hAnsi="Arial"/>
                  <w:color w:val="auto"/>
                </w:rPr>
                <w:t>MOSCOW INTERBANK CURRENCY EXCHANGE (MICEX)</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388" w:author="Scott Atwell" w:date="2001-05-22T16:41:00Z">
              <w:r>
                <w:rPr>
                  <w:rFonts w:cs="Arial" w:ascii="Arial" w:hAnsi="Arial"/>
                  <w:color w:val="auto"/>
                </w:rPr>
                <w:t>Moscow Inter Bank Currency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389" w:author="Scott Atwell" w:date="2001-05-22T16:41:00Z">
              <w:r>
                <w:rPr>
                  <w:rFonts w:cs="Arial" w:ascii="Arial" w:hAnsi="Arial"/>
                  <w:color w:val="auto"/>
                </w:rPr>
                <w:t>M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90" w:author="Scott Atwell" w:date="2001-05-22T16:41:00Z">
              <w:r>
                <w:rPr>
                  <w:rFonts w:cs="Arial" w:ascii="Arial" w:hAnsi="Arial"/>
                  <w:b/>
                  <w:color w:val="auto"/>
                </w:rPr>
                <w:t>XMID</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91" w:author="Scott Atwell" w:date="2001-05-22T16:41:00Z">
              <w:r>
                <w:rPr>
                  <w:rFonts w:cs="Courier New" w:ascii="Courier New" w:hAnsi="Courier New"/>
                  <w:color w:val="auto"/>
                </w:rPr>
                <w:t>XMIDUS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92" w:author="Scott Atwell" w:date="2001-05-22T16:41:00Z">
              <w:r>
                <w:rPr>
                  <w:rFonts w:cs="Arial" w:ascii="Arial" w:hAnsi="Arial"/>
                  <w:color w:val="auto"/>
                </w:rPr>
                <w:t>MIDWEST STOCK EXCHANGE</w:t>
              </w:r>
            </w:ins>
          </w:p>
        </w:tc>
        <w:tc>
          <w:tcPr>
            <w:tcW w:w="34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393" w:author="Scott Atwell" w:date="2001-05-22T16:41:00Z">
              <w:r>
                <w:rPr>
                  <w:rFonts w:cs="Arial" w:ascii="Arial" w:hAnsi="Arial"/>
                  <w:color w:val="auto"/>
                </w:rPr>
                <w:t>&lt;&lt; now called Chicago Stock Exchange, already documented &gt;&gt;</w:t>
              </w:r>
            </w:ins>
          </w:p>
        </w:tc>
        <w:tc>
          <w:tcPr>
            <w:tcW w:w="0" w:type="dxa"/>
            <w:vMerge w:val="continue"/>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b/>
                <w:b/>
                <w:color w:val="auto"/>
              </w:rPr>
            </w:pPr>
            <w:r>
              <w:rPr>
                <w:rFonts w:cs="Arial" w:ascii="Arial" w:hAnsi="Arial"/>
                <w:b/>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94" w:author="Scott Atwell" w:date="2001-05-22T16:41:00Z">
              <w:r>
                <w:rPr>
                  <w:rFonts w:cs="Arial" w:ascii="Arial" w:hAnsi="Arial"/>
                  <w:b/>
                  <w:color w:val="auto"/>
                </w:rPr>
                <w:t>XMI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95" w:author="Scott Atwell" w:date="2001-05-22T16:41:00Z">
              <w:r>
                <w:rPr>
                  <w:rFonts w:cs="Courier New" w:ascii="Courier New" w:hAnsi="Courier New"/>
                  <w:color w:val="auto"/>
                </w:rPr>
                <w:t>XMIFIT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96" w:author="Scott Atwell" w:date="2001-05-22T16:41:00Z">
              <w:r>
                <w:rPr>
                  <w:rFonts w:cs="Arial" w:ascii="Arial" w:hAnsi="Arial"/>
                  <w:color w:val="auto"/>
                </w:rPr>
                <w:t>MERCATO ITALIANO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397" w:author="Scott Atwell" w:date="2001-05-22T16:41:00Z">
              <w:r>
                <w:rPr>
                  <w:rFonts w:cs="Arial" w:ascii="Arial" w:hAnsi="Arial"/>
                  <w:b/>
                  <w:color w:val="auto"/>
                </w:rPr>
                <w:t>XMIL</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398" w:author="Scott Atwell" w:date="2001-05-22T16:41:00Z">
              <w:r>
                <w:rPr>
                  <w:rFonts w:cs="Courier New" w:ascii="Courier New" w:hAnsi="Courier New"/>
                  <w:color w:val="auto"/>
                </w:rPr>
                <w:t>XMILITMM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399" w:author="Scott Atwell" w:date="2001-05-22T16:41:00Z">
              <w:r>
                <w:rPr>
                  <w:rFonts w:cs="Arial" w:ascii="Arial" w:hAnsi="Arial"/>
                  <w:color w:val="auto"/>
                </w:rPr>
                <w:t>BORSA ITALIANA S.P.A.</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00" w:author="Scott Atwell" w:date="2001-05-22T16:41:00Z">
              <w:r>
                <w:rPr>
                  <w:rFonts w:cs="Arial" w:ascii="Arial" w:hAnsi="Arial"/>
                  <w:color w:val="auto"/>
                </w:rPr>
                <w:t>Milan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01" w:author="Scott Atwell" w:date="2001-05-22T16:41:00Z">
              <w:r>
                <w:rPr>
                  <w:rFonts w:cs="Arial" w:ascii="Arial" w:hAnsi="Arial"/>
                  <w:color w:val="auto"/>
                </w:rPr>
                <w:t>MI</w:t>
              </w:r>
            </w:ins>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02" w:author="Scott Atwell" w:date="2001-05-30T15:26:00Z">
              <w:r>
                <w:rPr>
                  <w:rFonts w:cs="Arial" w:ascii="Arial" w:hAnsi="Arial"/>
                  <w:color w:val="auto"/>
                </w:rPr>
                <w:t>MERCATO REDDITO FISSO</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03" w:author="Scott Atwell" w:date="2001-05-30T15:26:00Z">
              <w:r>
                <w:rPr>
                  <w:rFonts w:cs="Arial" w:ascii="Arial" w:hAnsi="Arial"/>
                  <w:color w:val="auto"/>
                </w:rPr>
                <w:t>MERCATO DEI DERIVATI</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04" w:author="Scott Atwell" w:date="2001-05-30T15:26:00Z">
              <w:r>
                <w:rPr>
                  <w:rFonts w:cs="Arial" w:ascii="Arial" w:hAnsi="Arial"/>
                  <w:color w:val="auto"/>
                </w:rPr>
                <w:t>EURO MOT MARKET, Milano</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72"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05" w:author="Scott Atwell" w:date="2001-05-30T15:26:00Z">
              <w:r>
                <w:rPr>
                  <w:rFonts w:cs="Arial" w:ascii="Arial" w:hAnsi="Arial"/>
                  <w:color w:val="auto"/>
                </w:rPr>
                <w:t>NUOVO MERCATO MILANO</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06" w:author="Scott Atwell" w:date="2001-05-22T16:41:00Z">
              <w:r>
                <w:rPr>
                  <w:rFonts w:cs="Arial" w:ascii="Arial" w:hAnsi="Arial"/>
                  <w:b/>
                  <w:color w:val="auto"/>
                </w:rPr>
                <w:t>XMK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07" w:author="Scott Atwell" w:date="2001-05-22T16:41:00Z">
              <w:r>
                <w:rPr>
                  <w:rFonts w:cs="Courier New" w:ascii="Courier New" w:hAnsi="Courier New"/>
                  <w:color w:val="auto"/>
                </w:rPr>
                <w:t>XMK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08" w:author="Scott Atwell" w:date="2001-05-22T16:41:00Z">
              <w:r>
                <w:rPr>
                  <w:rFonts w:cs="Arial" w:ascii="Arial" w:hAnsi="Arial"/>
                  <w:color w:val="auto"/>
                </w:rPr>
                <w:t>MAEBASHI KANKEN TORIHIKIJO (DRIED COCOON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09" w:author="Scott Atwell" w:date="2001-05-30T15:27:00Z">
              <w:r>
                <w:rPr>
                  <w:rFonts w:cs="Arial" w:ascii="Arial" w:hAnsi="Arial"/>
                  <w:b/>
                  <w:color w:val="auto"/>
                </w:rPr>
                <w:t>XML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10" w:author="Scott Atwell" w:date="2001-05-30T15:27:00Z">
              <w:r>
                <w:rPr>
                  <w:rFonts w:cs="Courier New" w:ascii="Courier New" w:hAnsi="Courier New"/>
                  <w:color w:val="auto"/>
                </w:rPr>
                <w:t>XMLE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11" w:author="Scott Atwell" w:date="2001-05-30T15:27:00Z">
              <w:r>
                <w:rPr>
                  <w:rFonts w:cs="Arial" w:ascii="Arial" w:hAnsi="Arial"/>
                  <w:color w:val="auto"/>
                </w:rPr>
                <w:t>LME SELEC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12" w:author="Scott Atwell" w:date="2001-05-22T16:41:00Z">
              <w:r>
                <w:rPr>
                  <w:rFonts w:cs="Arial" w:ascii="Arial" w:hAnsi="Arial"/>
                  <w:b/>
                  <w:color w:val="auto"/>
                </w:rPr>
                <w:t>XML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13" w:author="Scott Atwell" w:date="2001-05-22T16:41:00Z">
              <w:r>
                <w:rPr>
                  <w:rFonts w:cs="Courier New" w:ascii="Courier New" w:hAnsi="Courier New"/>
                  <w:color w:val="auto"/>
                </w:rPr>
                <w:t>XMLX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14" w:author="Scott Atwell" w:date="2001-05-22T16:41:00Z">
              <w:r>
                <w:rPr>
                  <w:rFonts w:cs="Arial" w:ascii="Arial" w:hAnsi="Arial"/>
                  <w:color w:val="auto"/>
                </w:rPr>
                <w:t>OMLX, THE LONDON SECURITIES AND DERIVATIVES EXCHANGE LIMITE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15" w:author="Scott Atwell" w:date="2001-05-22T16:41:00Z">
              <w:r>
                <w:rPr>
                  <w:rFonts w:cs="Arial" w:ascii="Arial" w:hAnsi="Arial"/>
                  <w:b/>
                  <w:color w:val="auto"/>
                </w:rPr>
                <w:t>XMN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16" w:author="Scott Atwell" w:date="2001-05-22T16:41:00Z">
              <w:r>
                <w:rPr>
                  <w:rFonts w:cs="Courier New" w:ascii="Courier New" w:hAnsi="Courier New"/>
                  <w:color w:val="auto"/>
                </w:rPr>
                <w:t>XMNTUY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17" w:author="Scott Atwell" w:date="2001-05-22T16:41:00Z">
              <w:r>
                <w:rPr>
                  <w:rFonts w:cs="Arial" w:ascii="Arial" w:hAnsi="Arial"/>
                  <w:color w:val="auto"/>
                </w:rPr>
                <w:t>BOLSA DE VALORES DE MONTEVIDEO</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18" w:author="Scott Atwell" w:date="2001-05-22T16:41:00Z">
              <w:r>
                <w:rPr>
                  <w:rFonts w:cs="Arial" w:ascii="Arial" w:hAnsi="Arial"/>
                  <w:b/>
                  <w:color w:val="auto"/>
                </w:rPr>
                <w:t>XMO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19" w:author="Scott Atwell" w:date="2001-05-22T16:41:00Z">
              <w:r>
                <w:rPr>
                  <w:rFonts w:cs="Courier New" w:ascii="Courier New" w:hAnsi="Courier New"/>
                  <w:color w:val="auto"/>
                </w:rPr>
                <w:t>XMONFR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20" w:author="Scott Atwell" w:date="2001-05-22T16:41:00Z">
              <w:r>
                <w:rPr>
                  <w:rFonts w:cs="Arial" w:ascii="Arial" w:hAnsi="Arial"/>
                  <w:color w:val="auto"/>
                </w:rPr>
                <w:t>MARCHE DES OPTIONS NEGOCIABLES DE PARIS (MONEP)</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21" w:author="Scott Atwell" w:date="2001-05-22T16:41:00Z">
              <w:r>
                <w:rPr>
                  <w:rFonts w:cs="Arial" w:ascii="Arial" w:hAnsi="Arial"/>
                  <w:color w:val="auto"/>
                </w:rPr>
                <w:t>MONEP Paris Stock Option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22" w:author="Scott Atwell" w:date="2001-05-22T16:41:00Z">
              <w:r>
                <w:rPr>
                  <w:rFonts w:cs="Arial" w:ascii="Arial" w:hAnsi="Arial"/>
                  <w:color w:val="auto"/>
                </w:rPr>
                <w:t>p</w:t>
              </w:r>
            </w:ins>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23" w:author="Scott Atwell" w:date="2001-05-22T16:41:00Z">
              <w:r>
                <w:rPr>
                  <w:rFonts w:cs="Arial" w:ascii="Arial" w:hAnsi="Arial"/>
                  <w:b/>
                  <w:color w:val="auto"/>
                </w:rPr>
                <w:t>XMO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24" w:author="Scott Atwell" w:date="2001-05-22T16:41:00Z">
              <w:r>
                <w:rPr>
                  <w:rFonts w:cs="Courier New" w:ascii="Courier New" w:hAnsi="Courier New"/>
                  <w:color w:val="auto"/>
                </w:rPr>
                <w:t>XMOOCAM1ODP</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25" w:author="Scott Atwell" w:date="2001-05-22T16:41:00Z">
              <w:r>
                <w:rPr>
                  <w:rFonts w:cs="Arial" w:ascii="Arial" w:hAnsi="Arial"/>
                  <w:color w:val="auto"/>
                </w:rPr>
                <w:t>MONTREAL EXCHANGE THE / BOURSE DE MONTREAL</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u w:val="single"/>
              </w:rPr>
            </w:pPr>
            <w:ins w:id="3426" w:author="Scott Atwell" w:date="2001-05-22T16:41:00Z">
              <w:r>
                <w:rPr>
                  <w:rFonts w:cs="Arial" w:ascii="Arial" w:hAnsi="Arial"/>
                  <w:i/>
                  <w:color w:val="auto"/>
                  <w:u w:val="single"/>
                </w:rPr>
                <w:t>Montreal Exchange Options (MO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u w:val="single"/>
              </w:rPr>
            </w:pPr>
            <w:ins w:id="3427" w:author="Scott Atwell" w:date="2001-05-22T16:41:00Z">
              <w:r>
                <w:rPr>
                  <w:rFonts w:cs="Arial" w:ascii="Arial" w:hAnsi="Arial"/>
                  <w:i/>
                  <w:color w:val="auto"/>
                  <w:u w:val="single"/>
                </w:rPr>
                <w:t>6</w:t>
              </w:r>
            </w:ins>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color w:val="auto"/>
                <w:u w:val="single"/>
              </w:rPr>
            </w:pPr>
            <w:r>
              <w:rPr>
                <w:rFonts w:cs="Arial" w:ascii="Arial" w:hAnsi="Arial"/>
                <w:b/>
                <w:i/>
                <w:color w:val="auto"/>
                <w:u w:val="single"/>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28" w:author="Scott Atwell" w:date="2001-05-22T16:41:00Z">
              <w:r>
                <w:rPr>
                  <w:rFonts w:cs="Courier New" w:ascii="Courier New" w:hAnsi="Courier New"/>
                  <w:color w:val="auto"/>
                </w:rPr>
                <w:t>XMOOCA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29" w:author="Scott Atwell" w:date="2001-05-22T16:41:00Z">
              <w:r>
                <w:rPr>
                  <w:rFonts w:cs="Arial" w:ascii="Arial" w:hAnsi="Arial"/>
                  <w:color w:val="auto"/>
                </w:rPr>
                <w:t>MONTREAL EXCHANGE THE / BOURSE DE MONTREAL</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30" w:author="Scott Atwell" w:date="2001-05-22T16:41:00Z">
              <w:r>
                <w:rPr>
                  <w:rFonts w:cs="Arial" w:ascii="Arial" w:hAnsi="Arial"/>
                  <w:color w:val="auto"/>
                </w:rPr>
                <w:t>Montreal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31" w:author="Scott Atwell" w:date="2001-05-22T16:41:00Z">
              <w:r>
                <w:rPr>
                  <w:rFonts w:cs="Arial" w:ascii="Arial" w:hAnsi="Arial"/>
                  <w:color w:val="auto"/>
                </w:rPr>
                <w:t>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32" w:author="Scott Atwell" w:date="2001-05-22T16:41:00Z">
              <w:r>
                <w:rPr>
                  <w:rFonts w:cs="Arial" w:ascii="Arial" w:hAnsi="Arial"/>
                  <w:b/>
                  <w:color w:val="auto"/>
                </w:rPr>
                <w:t>XMO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33" w:author="Scott Atwell" w:date="2001-05-22T16:41:00Z">
              <w:r>
                <w:rPr>
                  <w:rFonts w:cs="Courier New" w:ascii="Courier New" w:hAnsi="Courier New"/>
                  <w:color w:val="auto"/>
                </w:rPr>
                <w:t>XMOSRU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34" w:author="Scott Atwell" w:date="2001-05-22T16:41:00Z">
              <w:r>
                <w:rPr>
                  <w:rFonts w:cs="Arial" w:ascii="Arial" w:hAnsi="Arial"/>
                  <w:color w:val="auto"/>
                </w:rPr>
                <w:t>MOSCOW CENTRAL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35" w:author="Scott Atwell" w:date="2001-05-22T16:41:00Z">
              <w:r>
                <w:rPr>
                  <w:rFonts w:cs="Arial" w:ascii="Arial" w:hAnsi="Arial"/>
                  <w:color w:val="auto"/>
                </w:rPr>
                <w:t>Moscow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36" w:author="Scott Atwell" w:date="2001-05-22T16:41:00Z">
              <w:r>
                <w:rPr>
                  <w:rFonts w:cs="Arial" w:ascii="Arial" w:hAnsi="Arial"/>
                  <w:color w:val="auto"/>
                </w:rPr>
                <w:t>MO</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37" w:author="Scott Atwell" w:date="2001-05-22T16:41:00Z">
              <w:r>
                <w:rPr>
                  <w:rFonts w:cs="Arial" w:ascii="Arial" w:hAnsi="Arial"/>
                  <w:b/>
                  <w:color w:val="auto"/>
                </w:rPr>
                <w:t>XMRV</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38" w:author="Scott Atwell" w:date="2001-05-22T16:41:00Z">
              <w:r>
                <w:rPr>
                  <w:rFonts w:cs="Courier New" w:ascii="Courier New" w:hAnsi="Courier New"/>
                  <w:color w:val="auto"/>
                </w:rPr>
                <w:t>XMRVES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39" w:author="Scott Atwell" w:date="2001-05-22T16:41:00Z">
              <w:r>
                <w:rPr>
                  <w:rFonts w:cs="Arial" w:ascii="Arial" w:hAnsi="Arial"/>
                  <w:color w:val="auto"/>
                </w:rPr>
                <w:t>MEFF RENTA VARIABL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440" w:author="Scott Atwell" w:date="2001-05-22T16:41:00Z">
              <w:r>
                <w:rPr>
                  <w:rFonts w:cs="Arial" w:ascii="Arial" w:hAnsi="Arial"/>
                  <w:color w:val="auto"/>
                  <w:u w:val="single"/>
                </w:rPr>
                <w:t>MEFF Renta Variabl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441" w:author="Scott Atwell" w:date="2001-05-22T16:41:00Z">
              <w:r>
                <w:rPr>
                  <w:rFonts w:cs="Arial" w:ascii="Arial" w:hAnsi="Arial"/>
                  <w:color w:val="auto"/>
                  <w:u w:val="single"/>
                </w:rPr>
                <w:t>16</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42" w:author="Scott Atwell" w:date="2001-05-22T16:41:00Z">
              <w:r>
                <w:rPr>
                  <w:rFonts w:cs="Arial" w:ascii="Arial" w:hAnsi="Arial"/>
                  <w:b/>
                  <w:color w:val="auto"/>
                </w:rPr>
                <w:t>XMU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43" w:author="Scott Atwell" w:date="2001-05-22T16:41:00Z">
              <w:r>
                <w:rPr>
                  <w:rFonts w:cs="Courier New" w:ascii="Courier New" w:hAnsi="Courier New"/>
                  <w:color w:val="auto"/>
                </w:rPr>
                <w:t>XMUNDE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44" w:author="Scott Atwell" w:date="2001-05-22T16:41:00Z">
              <w:r>
                <w:rPr>
                  <w:rFonts w:cs="Arial" w:ascii="Arial" w:hAnsi="Arial"/>
                  <w:color w:val="auto"/>
                </w:rPr>
                <w:t>BAYERISCHE BOERS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45" w:author="Scott Atwell" w:date="2001-05-22T16:41:00Z">
              <w:r>
                <w:rPr>
                  <w:rFonts w:cs="Arial" w:ascii="Arial" w:hAnsi="Arial"/>
                  <w:color w:val="auto"/>
                </w:rPr>
                <w:t>Munich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46" w:author="Scott Atwell" w:date="2001-05-22T16:41:00Z">
              <w:r>
                <w:rPr>
                  <w:rFonts w:cs="Arial" w:ascii="Arial" w:hAnsi="Arial"/>
                  <w:color w:val="auto"/>
                </w:rPr>
                <w:t>MU</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47" w:author="Scott Atwell" w:date="2001-05-22T16:41:00Z">
              <w:r>
                <w:rPr>
                  <w:rFonts w:cs="Arial" w:ascii="Arial" w:hAnsi="Arial"/>
                  <w:b/>
                  <w:color w:val="auto"/>
                </w:rPr>
                <w:t>XMU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48" w:author="Scott Atwell" w:date="2001-05-22T16:41:00Z">
              <w:r>
                <w:rPr>
                  <w:rFonts w:cs="Courier New" w:ascii="Courier New" w:hAnsi="Courier New"/>
                  <w:color w:val="auto"/>
                </w:rPr>
                <w:t>XMUSOM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49" w:author="Scott Atwell" w:date="2001-05-22T16:41:00Z">
              <w:r>
                <w:rPr>
                  <w:rFonts w:cs="Arial" w:ascii="Arial" w:hAnsi="Arial"/>
                  <w:color w:val="auto"/>
                </w:rPr>
                <w:t>MUSCAT SECURITIES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50" w:author="Scott Atwell" w:date="2001-05-22T16:41:00Z">
              <w:r>
                <w:rPr>
                  <w:rFonts w:cs="Arial" w:ascii="Arial" w:hAnsi="Arial"/>
                  <w:color w:val="auto"/>
                </w:rPr>
                <w:t>Muscat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51" w:author="Scott Atwell" w:date="2001-05-22T16:41:00Z">
              <w:r>
                <w:rPr>
                  <w:rFonts w:cs="Arial" w:ascii="Arial" w:hAnsi="Arial"/>
                  <w:color w:val="auto"/>
                </w:rPr>
                <w:t>O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52" w:author="Scott Atwell" w:date="2001-05-22T16:41:00Z">
              <w:r>
                <w:rPr>
                  <w:rFonts w:cs="Arial" w:ascii="Arial" w:hAnsi="Arial"/>
                  <w:b/>
                  <w:color w:val="auto"/>
                </w:rPr>
                <w:t>XNA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53" w:author="Scott Atwell" w:date="2001-05-22T16:41:00Z">
              <w:r>
                <w:rPr>
                  <w:rFonts w:cs="Courier New" w:ascii="Courier New" w:hAnsi="Courier New"/>
                  <w:color w:val="auto"/>
                </w:rPr>
                <w:t>XNAIKEN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54" w:author="Scott Atwell" w:date="2001-05-22T16:41:00Z">
              <w:r>
                <w:rPr>
                  <w:rFonts w:cs="Arial" w:ascii="Arial" w:hAnsi="Arial"/>
                  <w:color w:val="auto"/>
                </w:rPr>
                <w:t>NAIROBI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55" w:author="Scott Atwell" w:date="2001-05-22T16:41:00Z">
              <w:r>
                <w:rPr>
                  <w:rFonts w:cs="Arial" w:ascii="Arial" w:hAnsi="Arial"/>
                  <w:color w:val="auto"/>
                </w:rPr>
                <w:t>Nairob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56" w:author="Scott Atwell" w:date="2001-05-22T16:41:00Z">
              <w:r>
                <w:rPr>
                  <w:rFonts w:cs="Arial" w:ascii="Arial" w:hAnsi="Arial"/>
                  <w:color w:val="auto"/>
                </w:rPr>
                <w:t>NR</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57" w:author="Scott Atwell" w:date="2001-05-22T16:41:00Z">
              <w:r>
                <w:rPr>
                  <w:rFonts w:cs="Arial" w:ascii="Arial" w:hAnsi="Arial"/>
                  <w:b/>
                  <w:color w:val="auto"/>
                </w:rPr>
                <w:t>XNA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58" w:author="Scott Atwell" w:date="2001-05-22T16:41:00Z">
              <w:r>
                <w:rPr>
                  <w:rFonts w:cs="Courier New" w:ascii="Courier New" w:hAnsi="Courier New"/>
                  <w:color w:val="auto"/>
                </w:rPr>
                <w:t>XNAMNAN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59" w:author="Scott Atwell" w:date="2001-05-22T16:41:00Z">
              <w:r>
                <w:rPr>
                  <w:rFonts w:cs="Arial" w:ascii="Arial" w:hAnsi="Arial"/>
                  <w:color w:val="auto"/>
                </w:rPr>
                <w:t>NAMIBI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60" w:author="Scott Atwell" w:date="2001-05-22T16:41:00Z">
              <w:r>
                <w:rPr>
                  <w:rFonts w:cs="Arial" w:ascii="Arial" w:hAnsi="Arial"/>
                  <w:color w:val="auto"/>
                </w:rPr>
                <w:t>Namibi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61" w:author="Scott Atwell" w:date="2001-05-22T16:41:00Z">
              <w:r>
                <w:rPr>
                  <w:rFonts w:cs="Arial" w:ascii="Arial" w:hAnsi="Arial"/>
                  <w:color w:val="auto"/>
                </w:rPr>
                <w:t>N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62" w:author="Scott Atwell" w:date="2001-05-22T16:41:00Z">
              <w:r>
                <w:rPr>
                  <w:rFonts w:cs="Arial" w:ascii="Arial" w:hAnsi="Arial"/>
                  <w:b/>
                  <w:color w:val="auto"/>
                </w:rPr>
                <w:t>XNA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63" w:author="Scott Atwell" w:date="2001-05-22T16:41:00Z">
              <w:r>
                <w:rPr>
                  <w:rFonts w:cs="Courier New" w:ascii="Courier New" w:hAnsi="Courier New"/>
                  <w:color w:val="auto"/>
                </w:rPr>
                <w:t>XNAN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64" w:author="Scott Atwell" w:date="2001-05-22T16:41:00Z">
              <w:r>
                <w:rPr>
                  <w:rFonts w:cs="Arial" w:ascii="Arial" w:hAnsi="Arial"/>
                  <w:color w:val="auto"/>
                </w:rPr>
                <w:t>NANTES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465"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66" w:author="Scott Atwell" w:date="2001-05-22T16:41:00Z">
              <w:r>
                <w:rPr>
                  <w:rFonts w:cs="Arial" w:ascii="Arial" w:hAnsi="Arial"/>
                  <w:b/>
                  <w:color w:val="auto"/>
                </w:rPr>
                <w:t>XNAP</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67" w:author="Scott Atwell" w:date="2001-05-22T16:41:00Z">
              <w:r>
                <w:rPr>
                  <w:rFonts w:cs="Courier New" w:ascii="Courier New" w:hAnsi="Courier New"/>
                  <w:color w:val="auto"/>
                </w:rPr>
                <w:t>XNAPITN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68" w:author="Scott Atwell" w:date="2001-05-22T16:41:00Z">
              <w:r>
                <w:rPr>
                  <w:rFonts w:cs="Arial" w:ascii="Arial" w:hAnsi="Arial"/>
                  <w:color w:val="auto"/>
                </w:rPr>
                <w:t>BORSA VALORI DI NAPOLI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469"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70" w:author="Scott Atwell" w:date="2001-05-22T16:41:00Z">
              <w:r>
                <w:rPr>
                  <w:rFonts w:cs="Arial" w:ascii="Arial" w:hAnsi="Arial"/>
                  <w:b/>
                  <w:color w:val="auto"/>
                </w:rPr>
                <w:t>XNAS</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71" w:author="Scott Atwell" w:date="2001-05-22T16:41:00Z">
              <w:r>
                <w:rPr>
                  <w:rFonts w:cs="Courier New" w:ascii="Courier New" w:hAnsi="Courier New"/>
                  <w:color w:val="auto"/>
                </w:rPr>
                <w:t>XNAS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72" w:author="Scott Atwell" w:date="2001-05-22T16:41:00Z">
              <w:r>
                <w:rPr>
                  <w:rFonts w:cs="Arial" w:ascii="Arial" w:hAnsi="Arial"/>
                  <w:color w:val="auto"/>
                </w:rPr>
                <w:t>NASDAQ</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73" w:author="Scott Atwell" w:date="2001-05-22T16:41:00Z">
              <w:r>
                <w:rPr>
                  <w:rFonts w:cs="Arial" w:ascii="Arial" w:hAnsi="Arial"/>
                  <w:color w:val="auto"/>
                </w:rPr>
                <w:t>NASDAQ</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74" w:author="Scott Atwell" w:date="2001-05-22T16:41:00Z">
              <w:r>
                <w:rPr>
                  <w:rFonts w:cs="Arial" w:ascii="Arial" w:hAnsi="Arial"/>
                  <w:color w:val="auto"/>
                </w:rPr>
                <w:t>O</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75" w:author="Scott Atwell" w:date="2001-05-30T15:28:00Z">
              <w:r>
                <w:rPr>
                  <w:rFonts w:cs="Arial" w:ascii="Arial" w:hAnsi="Arial"/>
                  <w:color w:val="auto"/>
                </w:rPr>
                <w:t>NASDAQ SMALL CAP</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76" w:author="Scott Atwell" w:date="2001-05-22T16:41:00Z">
              <w:r>
                <w:rPr>
                  <w:rFonts w:cs="Arial" w:ascii="Arial" w:hAnsi="Arial"/>
                  <w:b/>
                  <w:color w:val="auto"/>
                </w:rPr>
                <w:t>XNAY</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77" w:author="Scott Atwell" w:date="2001-05-22T16:41:00Z">
              <w:r>
                <w:rPr>
                  <w:rFonts w:cs="Courier New" w:ascii="Courier New" w:hAnsi="Courier New"/>
                  <w:color w:val="auto"/>
                </w:rPr>
                <w:t>XNAYF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78" w:author="Scott Atwell" w:date="2001-05-22T16:41:00Z">
              <w:r>
                <w:rPr>
                  <w:rFonts w:cs="Arial" w:ascii="Arial" w:hAnsi="Arial"/>
                  <w:color w:val="auto"/>
                </w:rPr>
                <w:t>NANCY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479"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80" w:author="Scott Atwell" w:date="2001-05-22T16:41:00Z">
              <w:r>
                <w:rPr>
                  <w:rFonts w:cs="Arial" w:ascii="Arial" w:hAnsi="Arial"/>
                  <w:b/>
                  <w:color w:val="auto"/>
                </w:rPr>
                <w:t>XNE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81" w:author="Scott Atwell" w:date="2001-05-22T16:41:00Z">
              <w:r>
                <w:rPr>
                  <w:rFonts w:cs="Courier New" w:ascii="Courier New" w:hAnsi="Courier New"/>
                  <w:color w:val="auto"/>
                </w:rPr>
                <w:t>XNEEN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82" w:author="Scott Atwell" w:date="2001-05-22T16:41:00Z">
              <w:r>
                <w:rPr>
                  <w:rFonts w:cs="Arial" w:ascii="Arial" w:hAnsi="Arial"/>
                  <w:color w:val="auto"/>
                </w:rPr>
                <w:t>NEW ZEALAND FUTURES AND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83" w:author="Scott Atwell" w:date="2001-05-22T16:41:00Z">
              <w:r>
                <w:rPr>
                  <w:rFonts w:cs="Arial" w:ascii="Arial" w:hAnsi="Arial"/>
                  <w:b/>
                  <w:color w:val="auto"/>
                </w:rPr>
                <w:t>XNE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84" w:author="Scott Atwell" w:date="2001-05-22T16:41:00Z">
              <w:r>
                <w:rPr>
                  <w:rFonts w:cs="Courier New" w:ascii="Courier New" w:hAnsi="Courier New"/>
                  <w:color w:val="auto"/>
                </w:rPr>
                <w:t>XNEUCH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85" w:author="Scott Atwell" w:date="2001-05-22T16:41:00Z">
              <w:r>
                <w:rPr>
                  <w:rFonts w:cs="Arial" w:ascii="Arial" w:hAnsi="Arial"/>
                  <w:color w:val="auto"/>
                </w:rPr>
                <w:t>NEUCHATEL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86" w:author="Scott Atwell" w:date="2001-05-22T16:41:00Z">
              <w:r>
                <w:rPr>
                  <w:rFonts w:cs="Arial" w:ascii="Arial" w:hAnsi="Arial"/>
                  <w:b/>
                  <w:color w:val="auto"/>
                </w:rPr>
                <w:t>XNEW</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87" w:author="Scott Atwell" w:date="2001-05-22T16:41:00Z">
              <w:r>
                <w:rPr>
                  <w:rFonts w:cs="Courier New" w:ascii="Courier New" w:hAnsi="Courier New"/>
                  <w:color w:val="auto"/>
                </w:rPr>
                <w:t>XNEWATW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88" w:author="Scott Atwell" w:date="2001-05-22T16:41:00Z">
              <w:r>
                <w:rPr>
                  <w:rFonts w:cs="Arial" w:ascii="Arial" w:hAnsi="Arial"/>
                  <w:color w:val="auto"/>
                </w:rPr>
                <w:t>NEWEX</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89" w:author="Scott Atwell" w:date="2001-05-22T16:41:00Z">
              <w:r>
                <w:rPr>
                  <w:rFonts w:cs="Arial" w:ascii="Arial" w:hAnsi="Arial"/>
                  <w:color w:val="auto"/>
                </w:rPr>
                <w:t>NewEx (Austri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90" w:author="Scott Atwell" w:date="2001-05-22T16:41:00Z">
              <w:r>
                <w:rPr>
                  <w:rFonts w:cs="Arial" w:ascii="Arial" w:hAnsi="Arial"/>
                  <w:color w:val="auto"/>
                </w:rPr>
                <w:t>NW</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91" w:author="Scott Atwell" w:date="2001-05-22T16:41:00Z">
              <w:r>
                <w:rPr>
                  <w:rFonts w:cs="Arial" w:ascii="Arial" w:hAnsi="Arial"/>
                  <w:b/>
                  <w:color w:val="auto"/>
                </w:rPr>
                <w:t>XNG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92" w:author="Scott Atwell" w:date="2001-05-22T16:41:00Z">
              <w:r>
                <w:rPr>
                  <w:rFonts w:cs="Courier New" w:ascii="Courier New" w:hAnsi="Courier New"/>
                  <w:color w:val="auto"/>
                </w:rPr>
                <w:t>XNGO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93" w:author="Scott Atwell" w:date="2001-05-22T16:41:00Z">
              <w:r>
                <w:rPr>
                  <w:rFonts w:cs="Arial" w:ascii="Arial" w:hAnsi="Arial"/>
                  <w:color w:val="auto"/>
                </w:rPr>
                <w:t>NAGOY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494" w:author="Scott Atwell" w:date="2001-05-22T16:41:00Z">
              <w:r>
                <w:rPr>
                  <w:rFonts w:cs="Arial" w:ascii="Arial" w:hAnsi="Arial"/>
                  <w:color w:val="auto"/>
                </w:rPr>
                <w:t>Nagoy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495" w:author="Scott Atwell" w:date="2001-05-22T16:41:00Z">
              <w:r>
                <w:rPr>
                  <w:rFonts w:cs="Arial" w:ascii="Arial" w:hAnsi="Arial"/>
                  <w:color w:val="auto"/>
                </w:rPr>
                <w:t>NG</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496" w:author="Scott Atwell" w:date="2001-05-22T16:41:00Z">
              <w:r>
                <w:rPr>
                  <w:rFonts w:cs="Arial" w:ascii="Arial" w:hAnsi="Arial"/>
                  <w:b/>
                  <w:color w:val="auto"/>
                </w:rPr>
                <w:t>XNI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497" w:author="Scott Atwell" w:date="2001-05-22T16:41:00Z">
              <w:r>
                <w:rPr>
                  <w:rFonts w:cs="Courier New" w:ascii="Courier New" w:hAnsi="Courier New"/>
                  <w:color w:val="auto"/>
                </w:rPr>
                <w:t>XNII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498" w:author="Scott Atwell" w:date="2001-05-22T16:41:00Z">
              <w:r>
                <w:rPr>
                  <w:rFonts w:cs="Arial" w:ascii="Arial" w:hAnsi="Arial"/>
                  <w:color w:val="auto"/>
                </w:rPr>
                <w:t>NIIGAT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499"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00" w:author="Scott Atwell" w:date="2001-05-22T16:41:00Z">
              <w:r>
                <w:rPr>
                  <w:rFonts w:cs="Arial" w:ascii="Arial" w:hAnsi="Arial"/>
                  <w:b/>
                  <w:color w:val="auto"/>
                </w:rPr>
                <w:t>XNK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01" w:author="Scott Atwell" w:date="2001-05-22T16:41:00Z">
              <w:r>
                <w:rPr>
                  <w:rFonts w:cs="Courier New" w:ascii="Courier New" w:hAnsi="Courier New"/>
                  <w:color w:val="auto"/>
                </w:rPr>
                <w:t>XNKS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02" w:author="Scott Atwell" w:date="2001-05-22T16:41:00Z">
              <w:r>
                <w:rPr>
                  <w:rFonts w:cs="Arial" w:ascii="Arial" w:hAnsi="Arial"/>
                  <w:color w:val="auto"/>
                </w:rPr>
                <w:t>NAGOYA KOKUMOTSU SATOU TORIHIKIJO (GRAIN AND SUGAR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03" w:author="Scott Atwell" w:date="2001-05-22T16:41:00Z">
              <w:r>
                <w:rPr>
                  <w:rFonts w:cs="Arial" w:ascii="Arial" w:hAnsi="Arial"/>
                  <w:b/>
                  <w:color w:val="auto"/>
                </w:rPr>
                <w:t>XNM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04" w:author="Scott Atwell" w:date="2001-05-22T16:41:00Z">
              <w:r>
                <w:rPr>
                  <w:rFonts w:cs="Courier New" w:ascii="Courier New" w:hAnsi="Courier New"/>
                  <w:color w:val="auto"/>
                </w:rPr>
                <w:t>XNMS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05" w:author="Scott Atwell" w:date="2001-05-22T16:41:00Z">
              <w:r>
                <w:rPr>
                  <w:rFonts w:cs="Arial" w:ascii="Arial" w:hAnsi="Arial"/>
                  <w:color w:val="auto"/>
                </w:rPr>
                <w:t>NASDAQ/NMS (NATIONAL MARKET SYSTEM)</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06" w:author="Scott Atwell" w:date="2001-05-22T16:41:00Z">
              <w:r>
                <w:rPr>
                  <w:rFonts w:cs="Arial" w:ascii="Arial" w:hAnsi="Arial"/>
                  <w:b/>
                  <w:color w:val="auto"/>
                </w:rPr>
                <w:t>XNS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07" w:author="Scott Atwell" w:date="2001-05-22T16:41:00Z">
              <w:r>
                <w:rPr>
                  <w:rFonts w:cs="Courier New" w:ascii="Courier New" w:hAnsi="Courier New"/>
                  <w:color w:val="auto"/>
                </w:rPr>
                <w:t>XNSANGL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08" w:author="Scott Atwell" w:date="2001-05-22T16:41:00Z">
              <w:r>
                <w:rPr>
                  <w:rFonts w:cs="Arial" w:ascii="Arial" w:hAnsi="Arial"/>
                  <w:color w:val="auto"/>
                </w:rPr>
                <w:t>NIGERIAN STOCK EXCHANGE,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09" w:author="Scott Atwell" w:date="2001-05-22T16:41:00Z">
              <w:r>
                <w:rPr>
                  <w:rFonts w:cs="Arial" w:ascii="Arial" w:hAnsi="Arial"/>
                  <w:color w:val="auto"/>
                </w:rPr>
                <w:t>Lago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10" w:author="Scott Atwell" w:date="2001-05-22T16:41:00Z">
              <w:r>
                <w:rPr>
                  <w:rFonts w:cs="Arial" w:ascii="Arial" w:hAnsi="Arial"/>
                  <w:color w:val="auto"/>
                </w:rPr>
                <w:t>LG</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11" w:author="Scott Atwell" w:date="2001-05-30T15:28:00Z">
              <w:r>
                <w:rPr>
                  <w:rFonts w:cs="Arial" w:ascii="Arial" w:hAnsi="Arial"/>
                  <w:b/>
                  <w:color w:val="auto"/>
                </w:rPr>
                <w:t>XN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12" w:author="Scott Atwell" w:date="2001-05-30T15:28:00Z">
              <w:r>
                <w:rPr>
                  <w:rFonts w:cs="Courier New" w:ascii="Courier New" w:hAnsi="Courier New"/>
                  <w:color w:val="auto"/>
                </w:rPr>
                <w:t>XNSEIN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13" w:author="Scott Atwell" w:date="2001-05-30T15:28:00Z">
              <w:r>
                <w:rPr>
                  <w:rFonts w:cs="Arial" w:ascii="Arial" w:hAnsi="Arial"/>
                  <w:color w:val="auto"/>
                </w:rPr>
                <w:t>NATIONAL STOCK EXCHANGE of INDI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14" w:author="Scott Atwell" w:date="2001-05-30T15:28:00Z">
              <w:r>
                <w:rPr>
                  <w:rFonts w:cs="Arial" w:ascii="Arial" w:hAnsi="Arial"/>
                  <w:color w:val="auto"/>
                </w:rPr>
                <w:t>National Stock Exchange of  Indi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15" w:author="Scott Atwell" w:date="2001-05-30T15:28:00Z">
              <w:r>
                <w:rPr>
                  <w:rFonts w:cs="Arial" w:ascii="Arial" w:hAnsi="Arial"/>
                  <w:color w:val="auto"/>
                </w:rPr>
                <w:t>N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16" w:author="Scott Atwell" w:date="2001-05-22T16:41:00Z">
              <w:r>
                <w:rPr>
                  <w:rFonts w:cs="Arial" w:ascii="Arial" w:hAnsi="Arial"/>
                  <w:b/>
                  <w:color w:val="auto"/>
                </w:rPr>
                <w:t>XNS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17" w:author="Scott Atwell" w:date="2001-05-22T16:41:00Z">
              <w:r>
                <w:rPr>
                  <w:rFonts w:cs="Courier New" w:ascii="Courier New" w:hAnsi="Courier New"/>
                  <w:color w:val="auto"/>
                </w:rPr>
                <w:t>XNS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18" w:author="Scott Atwell" w:date="2001-05-22T16:41:00Z">
              <w:r>
                <w:rPr>
                  <w:rFonts w:cs="Arial" w:ascii="Arial" w:hAnsi="Arial"/>
                  <w:color w:val="auto"/>
                </w:rPr>
                <w:t>NAGOYA SENI TORIHIKIJO (TEX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19" w:author="Scott Atwell" w:date="2001-05-22T16:41:00Z">
              <w:r>
                <w:rPr>
                  <w:rFonts w:cs="Arial" w:ascii="Arial" w:hAnsi="Arial"/>
                  <w:b/>
                  <w:color w:val="auto"/>
                </w:rPr>
                <w:t>XNY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20" w:author="Scott Atwell" w:date="2001-05-22T16:41:00Z">
              <w:r>
                <w:rPr>
                  <w:rFonts w:cs="Courier New" w:ascii="Courier New" w:hAnsi="Courier New"/>
                  <w:color w:val="auto"/>
                </w:rPr>
                <w:t>XNYC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21" w:author="Scott Atwell" w:date="2001-05-22T16:41:00Z">
              <w:r>
                <w:rPr>
                  <w:rFonts w:cs="Arial" w:ascii="Arial" w:hAnsi="Arial"/>
                  <w:color w:val="auto"/>
                </w:rPr>
                <w:t>NEW YORK COTTON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22" w:author="Scott Atwell" w:date="2001-05-22T16:41:00Z">
              <w:r>
                <w:rPr>
                  <w:rFonts w:cs="Arial" w:ascii="Arial" w:hAnsi="Arial"/>
                  <w:b/>
                  <w:color w:val="auto"/>
                </w:rPr>
                <w:t>XNY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23" w:author="Scott Atwell" w:date="2001-05-22T16:41:00Z">
              <w:r>
                <w:rPr>
                  <w:rFonts w:cs="Courier New" w:ascii="Courier New" w:hAnsi="Courier New"/>
                  <w:color w:val="auto"/>
                </w:rPr>
                <w:t>XNYF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24" w:author="Scott Atwell" w:date="2001-05-22T16:41:00Z">
              <w:r>
                <w:rPr>
                  <w:rFonts w:cs="Arial" w:ascii="Arial" w:hAnsi="Arial"/>
                  <w:color w:val="auto"/>
                </w:rPr>
                <w:t>NEW YORK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25" w:author="Scott Atwell" w:date="2001-05-22T16:41:00Z">
              <w:r>
                <w:rPr>
                  <w:rFonts w:cs="Arial" w:ascii="Arial" w:hAnsi="Arial"/>
                  <w:b/>
                  <w:color w:val="auto"/>
                </w:rPr>
                <w:t>XNY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26" w:author="Scott Atwell" w:date="2001-05-22T16:41:00Z">
              <w:r>
                <w:rPr>
                  <w:rFonts w:cs="Courier New" w:ascii="Courier New" w:hAnsi="Courier New"/>
                  <w:color w:val="auto"/>
                </w:rPr>
                <w:t>XNYM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27" w:author="Scott Atwell" w:date="2001-05-22T16:41:00Z">
              <w:r>
                <w:rPr>
                  <w:rFonts w:cs="Arial" w:ascii="Arial" w:hAnsi="Arial"/>
                  <w:color w:val="auto"/>
                </w:rPr>
                <w:t>NEW YORK MERCAN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u w:val="single"/>
              </w:rPr>
            </w:pPr>
            <w:ins w:id="3528" w:author="Scott Atwell" w:date="2001-05-22T16:41:00Z">
              <w:r>
                <w:rPr>
                  <w:rFonts w:cs="Arial" w:ascii="Arial" w:hAnsi="Arial"/>
                  <w:color w:val="auto"/>
                  <w:u w:val="single"/>
                </w:rPr>
                <w:t>New York Mercantile Exchange (NYMEX)</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u w:val="single"/>
              </w:rPr>
            </w:pPr>
            <w:ins w:id="3529" w:author="Scott Atwell" w:date="2001-05-22T16:41:00Z">
              <w:r>
                <w:rPr>
                  <w:rFonts w:cs="Arial" w:ascii="Arial" w:hAnsi="Arial"/>
                  <w:color w:val="auto"/>
                  <w:u w:val="single"/>
                </w:rPr>
                <w:t>12</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30" w:author="Scott Atwell" w:date="2001-05-22T16:41:00Z">
              <w:r>
                <w:rPr>
                  <w:rFonts w:cs="Arial" w:ascii="Arial" w:hAnsi="Arial"/>
                  <w:b/>
                  <w:color w:val="auto"/>
                </w:rPr>
                <w:t>XNYS</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31" w:author="Scott Atwell" w:date="2001-05-22T16:41:00Z">
              <w:r>
                <w:rPr>
                  <w:rFonts w:cs="Courier New" w:ascii="Courier New" w:hAnsi="Courier New"/>
                  <w:color w:val="auto"/>
                </w:rPr>
                <w:t>XNYS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32" w:author="Scott Atwell" w:date="2001-05-22T16:41:00Z">
              <w:r>
                <w:rPr>
                  <w:rFonts w:cs="Arial" w:ascii="Arial" w:hAnsi="Arial"/>
                  <w:color w:val="auto"/>
                </w:rPr>
                <w:t>NEW YORK STOCK EXCHANGE, INC.</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33" w:author="Scott Atwell" w:date="2001-05-22T16:41:00Z">
              <w:r>
                <w:rPr>
                  <w:rFonts w:cs="Arial" w:ascii="Arial" w:hAnsi="Arial"/>
                  <w:color w:val="auto"/>
                </w:rPr>
                <w:t>New York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34" w:author="Scott Atwell" w:date="2001-05-22T16:41:00Z">
              <w:r>
                <w:rPr>
                  <w:rFonts w:cs="Arial" w:ascii="Arial" w:hAnsi="Arial"/>
                  <w:color w:val="auto"/>
                </w:rPr>
                <w:t>N</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35" w:author="Scott Atwell" w:date="2001-05-30T15:29:00Z">
              <w:r>
                <w:rPr>
                  <w:rFonts w:cs="Arial" w:ascii="Arial" w:hAnsi="Arial"/>
                  <w:color w:val="auto"/>
                </w:rPr>
                <w:t>NEW YORK STOCK EXCHANGE BOND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36" w:author="Scott Atwell" w:date="2001-05-22T16:41:00Z">
              <w:r>
                <w:rPr>
                  <w:rFonts w:cs="Arial" w:ascii="Arial" w:hAnsi="Arial"/>
                  <w:b/>
                  <w:color w:val="auto"/>
                </w:rPr>
                <w:t>XNZ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37" w:author="Scott Atwell" w:date="2001-05-22T16:41:00Z">
              <w:r>
                <w:rPr>
                  <w:rFonts w:cs="Courier New" w:ascii="Courier New" w:hAnsi="Courier New"/>
                  <w:color w:val="auto"/>
                </w:rPr>
                <w:t>XNZEN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38" w:author="Scott Atwell" w:date="2001-05-22T16:41:00Z">
              <w:r>
                <w:rPr>
                  <w:rFonts w:cs="Arial" w:ascii="Arial" w:hAnsi="Arial"/>
                  <w:color w:val="auto"/>
                </w:rPr>
                <w:t>NEW ZEALAND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39" w:author="Scott Atwell" w:date="2001-05-22T16:41:00Z">
              <w:r>
                <w:rPr>
                  <w:rFonts w:cs="Arial" w:ascii="Arial" w:hAnsi="Arial"/>
                  <w:color w:val="auto"/>
                </w:rPr>
                <w:t>New Zealand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40" w:author="Scott Atwell" w:date="2001-05-22T16:41:00Z">
              <w:r>
                <w:rPr>
                  <w:rFonts w:cs="Arial" w:ascii="Arial" w:hAnsi="Arial"/>
                  <w:color w:val="auto"/>
                </w:rPr>
                <w:t>N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41" w:author="Scott Atwell" w:date="2001-05-22T16:41:00Z">
              <w:r>
                <w:rPr>
                  <w:rFonts w:cs="Arial" w:ascii="Arial" w:hAnsi="Arial"/>
                  <w:b/>
                  <w:color w:val="auto"/>
                </w:rPr>
                <w:t>XOD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42" w:author="Scott Atwell" w:date="2001-05-22T16:41:00Z">
              <w:r>
                <w:rPr>
                  <w:rFonts w:cs="Courier New" w:ascii="Courier New" w:hAnsi="Courier New"/>
                  <w:color w:val="auto"/>
                </w:rPr>
                <w:t>XODEUA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43" w:author="Scott Atwell" w:date="2001-05-22T16:41:00Z">
              <w:r>
                <w:rPr>
                  <w:rFonts w:cs="Arial" w:ascii="Arial" w:hAnsi="Arial"/>
                  <w:color w:val="auto"/>
                </w:rPr>
                <w:t>ODESSA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44" w:author="Scott Atwell" w:date="2001-05-22T16:41:00Z">
              <w:r>
                <w:rPr>
                  <w:rFonts w:cs="Arial" w:ascii="Arial" w:hAnsi="Arial"/>
                  <w:b/>
                  <w:color w:val="auto"/>
                </w:rPr>
                <w:t>XOH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45" w:author="Scott Atwell" w:date="2001-05-22T16:41:00Z">
              <w:r>
                <w:rPr>
                  <w:rFonts w:cs="Courier New" w:ascii="Courier New" w:hAnsi="Courier New"/>
                  <w:color w:val="auto"/>
                </w:rPr>
                <w:t>XOHS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46" w:author="Scott Atwell" w:date="2001-05-22T16:41:00Z">
              <w:r>
                <w:rPr>
                  <w:rFonts w:cs="Arial" w:ascii="Arial" w:hAnsi="Arial"/>
                  <w:color w:val="auto"/>
                </w:rPr>
                <w:t>OPTIONSSCHEINE-HANDELSSYSTEM (OHS)+B233</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47" w:author="Scott Atwell" w:date="2001-05-22T16:41:00Z">
              <w:r>
                <w:rPr>
                  <w:rFonts w:cs="Arial" w:ascii="Arial" w:hAnsi="Arial"/>
                  <w:b/>
                  <w:color w:val="auto"/>
                </w:rPr>
                <w:t>XOM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48" w:author="Scott Atwell" w:date="2001-05-22T16:41:00Z">
              <w:r>
                <w:rPr>
                  <w:rFonts w:cs="Courier New" w:ascii="Courier New" w:hAnsi="Courier New"/>
                  <w:color w:val="auto"/>
                </w:rPr>
                <w:t>XOMESES1EC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49" w:author="Scott Atwell" w:date="2001-05-22T16:41:00Z">
              <w:r>
                <w:rPr>
                  <w:rFonts w:cs="Arial" w:ascii="Arial" w:hAnsi="Arial"/>
                  <w:color w:val="auto"/>
                </w:rPr>
                <w:t>OM STOCKHOLM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50" w:author="Scott Atwell" w:date="2001-05-22T16:41:00Z">
              <w:r>
                <w:rPr>
                  <w:rFonts w:cs="Courier New" w:ascii="Courier New" w:hAnsi="Courier New"/>
                  <w:color w:val="auto"/>
                </w:rPr>
                <w:t>XOMESES1EM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51"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52" w:author="Scott Atwell" w:date="2001-05-22T16:41:00Z">
              <w:r>
                <w:rPr>
                  <w:rFonts w:cs="Courier New" w:ascii="Courier New" w:hAnsi="Courier New"/>
                  <w:color w:val="auto"/>
                </w:rPr>
                <w:t>XOMESES1EMB</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53"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54" w:author="Scott Atwell" w:date="2001-05-22T16:41:00Z">
              <w:r>
                <w:rPr>
                  <w:rFonts w:cs="Courier New" w:ascii="Courier New" w:hAnsi="Courier New"/>
                  <w:color w:val="auto"/>
                </w:rPr>
                <w:t>XOMESES1ER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55"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56" w:author="Scott Atwell" w:date="2001-05-22T16:41:00Z">
              <w:r>
                <w:rPr>
                  <w:rFonts w:cs="Courier New" w:ascii="Courier New" w:hAnsi="Courier New"/>
                  <w:color w:val="auto"/>
                </w:rPr>
                <w:t>XOMESES1ES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57"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58" w:author="Scott Atwell" w:date="2001-05-22T16:41:00Z">
              <w:r>
                <w:rPr>
                  <w:rFonts w:cs="Courier New" w:ascii="Courier New" w:hAnsi="Courier New"/>
                  <w:color w:val="auto"/>
                </w:rPr>
                <w:t>XOMESES1EW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59"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60" w:author="Scott Atwell" w:date="2001-05-22T16:41:00Z">
              <w:r>
                <w:rPr>
                  <w:rFonts w:cs="Courier New" w:ascii="Courier New" w:hAnsi="Courier New"/>
                  <w:color w:val="auto"/>
                </w:rPr>
                <w:t>XOMESE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61" w:author="Scott Atwell" w:date="2001-05-22T16:41:00Z">
              <w:r>
                <w:rPr>
                  <w:rFonts w:cs="Arial" w:ascii="Arial" w:hAnsi="Arial"/>
                  <w:color w:val="auto"/>
                </w:rPr>
                <w:t>OM STOCKHOLM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62" w:author="Scott Atwell" w:date="2001-05-22T16:41:00Z">
              <w:r>
                <w:rPr>
                  <w:rFonts w:cs="Arial" w:ascii="Arial" w:hAnsi="Arial"/>
                  <w:b/>
                  <w:color w:val="auto"/>
                </w:rPr>
                <w:t>XOM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63" w:author="Scott Atwell" w:date="2001-05-22T16:41:00Z">
              <w:r>
                <w:rPr>
                  <w:rFonts w:cs="Courier New" w:ascii="Courier New" w:hAnsi="Courier New"/>
                  <w:color w:val="auto"/>
                </w:rPr>
                <w:t>XOMFSES1BB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64" w:author="Scott Atwell" w:date="2001-05-22T16:41:00Z">
              <w:r>
                <w:rPr>
                  <w:rFonts w:cs="Arial" w:ascii="Arial" w:hAnsi="Arial"/>
                  <w:color w:val="auto"/>
                </w:rPr>
                <w:t>OM FIXED INTEREST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65" w:author="Scott Atwell" w:date="2001-05-22T16:41:00Z">
              <w:r>
                <w:rPr>
                  <w:rFonts w:cs="Courier New" w:ascii="Courier New" w:hAnsi="Courier New"/>
                  <w:color w:val="auto"/>
                </w:rPr>
                <w:t>XOMFSES1BBB</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66"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67" w:author="Scott Atwell" w:date="2001-05-22T16:41:00Z">
              <w:r>
                <w:rPr>
                  <w:rFonts w:cs="Courier New" w:ascii="Courier New" w:hAnsi="Courier New"/>
                  <w:color w:val="auto"/>
                </w:rPr>
                <w:t>XOMFSES1BBC</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68"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69" w:author="Scott Atwell" w:date="2001-05-22T16:41:00Z">
              <w:r>
                <w:rPr>
                  <w:rFonts w:cs="Courier New" w:ascii="Courier New" w:hAnsi="Courier New"/>
                  <w:color w:val="auto"/>
                </w:rPr>
                <w:t>XOMFSES1BI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70"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71" w:author="Scott Atwell" w:date="2001-05-22T16:41:00Z">
              <w:r>
                <w:rPr>
                  <w:rFonts w:cs="Courier New" w:ascii="Courier New" w:hAnsi="Courier New"/>
                  <w:color w:val="auto"/>
                </w:rPr>
                <w:t>XOMFSES1BP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72"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73" w:author="Scott Atwell" w:date="2001-05-22T16:41:00Z">
              <w:r>
                <w:rPr>
                  <w:rFonts w:cs="Courier New" w:ascii="Courier New" w:hAnsi="Courier New"/>
                  <w:color w:val="auto"/>
                </w:rPr>
                <w:t>XOMFSES1BS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74"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75" w:author="Scott Atwell" w:date="2001-05-22T16:41:00Z">
              <w:r>
                <w:rPr>
                  <w:rFonts w:cs="Courier New" w:ascii="Courier New" w:hAnsi="Courier New"/>
                  <w:color w:val="auto"/>
                </w:rPr>
                <w:t>XOMFSES1BSB</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76"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77" w:author="Scott Atwell" w:date="2001-05-22T16:41:00Z">
              <w:r>
                <w:rPr>
                  <w:rFonts w:cs="Courier New" w:ascii="Courier New" w:hAnsi="Courier New"/>
                  <w:color w:val="auto"/>
                </w:rPr>
                <w:t>XOMFSES1DFA</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78"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79" w:author="Scott Atwell" w:date="2001-05-22T16:41:00Z">
              <w:r>
                <w:rPr>
                  <w:rFonts w:cs="Courier New" w:ascii="Courier New" w:hAnsi="Courier New"/>
                  <w:color w:val="auto"/>
                </w:rPr>
                <w:t>XOMFSE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80" w:author="Scott Atwell" w:date="2001-05-22T16:41:00Z">
              <w:r>
                <w:rPr>
                  <w:rFonts w:cs="Arial" w:ascii="Arial" w:hAnsi="Arial"/>
                  <w:color w:val="auto"/>
                </w:rPr>
                <w:t>OM FIXED INTEREST EXCHANG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81" w:author="Scott Atwell" w:date="2001-05-22T16:41:00Z">
              <w:r>
                <w:rPr>
                  <w:rFonts w:cs="Arial" w:ascii="Arial" w:hAnsi="Arial"/>
                  <w:b/>
                  <w:color w:val="auto"/>
                </w:rPr>
                <w:t>XOP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82" w:author="Scott Atwell" w:date="2001-05-22T16:41:00Z">
              <w:r>
                <w:rPr>
                  <w:rFonts w:cs="Courier New" w:ascii="Courier New" w:hAnsi="Courier New"/>
                  <w:color w:val="auto"/>
                </w:rPr>
                <w:t>XOPOPT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83" w:author="Scott Atwell" w:date="2001-05-22T16:41:00Z">
              <w:r>
                <w:rPr>
                  <w:rFonts w:cs="Arial" w:ascii="Arial" w:hAnsi="Arial"/>
                  <w:color w:val="auto"/>
                </w:rPr>
                <w:t>OPORT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84" w:author="Scott Atwell" w:date="2001-05-22T16:41:00Z">
              <w:r>
                <w:rPr>
                  <w:rFonts w:cs="Arial" w:ascii="Arial" w:hAnsi="Arial"/>
                  <w:b/>
                  <w:color w:val="auto"/>
                </w:rPr>
                <w:t>XO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85" w:author="Scott Atwell" w:date="2001-05-22T16:41:00Z">
              <w:r>
                <w:rPr>
                  <w:rFonts w:cs="Courier New" w:ascii="Courier New" w:hAnsi="Courier New"/>
                  <w:color w:val="auto"/>
                </w:rPr>
                <w:t>XOSE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86" w:author="Scott Atwell" w:date="2001-05-22T16:41:00Z">
              <w:r>
                <w:rPr>
                  <w:rFonts w:cs="Arial" w:ascii="Arial" w:hAnsi="Arial"/>
                  <w:color w:val="auto"/>
                </w:rPr>
                <w:t>OSAKA SECURITI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87" w:author="Scott Atwell" w:date="2001-05-22T16:41:00Z">
              <w:r>
                <w:rPr>
                  <w:rFonts w:cs="Arial" w:ascii="Arial" w:hAnsi="Arial"/>
                  <w:color w:val="auto"/>
                </w:rPr>
                <w:t>Osak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88" w:author="Scott Atwell" w:date="2001-05-22T16:41:00Z">
              <w:r>
                <w:rPr>
                  <w:rFonts w:cs="Arial" w:ascii="Arial" w:hAnsi="Arial"/>
                  <w:color w:val="auto"/>
                </w:rPr>
                <w:t>O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89" w:author="Scott Atwell" w:date="2001-05-22T16:41:00Z">
              <w:r>
                <w:rPr>
                  <w:rFonts w:cs="Arial" w:ascii="Arial" w:hAnsi="Arial"/>
                  <w:b/>
                  <w:color w:val="auto"/>
                </w:rPr>
                <w:t>XOS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90" w:author="Scott Atwell" w:date="2001-05-22T16:41:00Z">
              <w:r>
                <w:rPr>
                  <w:rFonts w:cs="Courier New" w:ascii="Courier New" w:hAnsi="Courier New"/>
                  <w:color w:val="auto"/>
                </w:rPr>
                <w:t>XOSLNOK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91" w:author="Scott Atwell" w:date="2001-05-22T16:41:00Z">
              <w:r>
                <w:rPr>
                  <w:rFonts w:cs="Arial" w:ascii="Arial" w:hAnsi="Arial"/>
                  <w:color w:val="auto"/>
                </w:rPr>
                <w:t>OSLO BO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592" w:author="Scott Atwell" w:date="2001-05-22T16:41:00Z">
              <w:r>
                <w:rPr>
                  <w:rFonts w:cs="Arial" w:ascii="Arial" w:hAnsi="Arial"/>
                  <w:color w:val="auto"/>
                </w:rPr>
                <w:t>Osl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593" w:author="Scott Atwell" w:date="2001-05-22T16:41:00Z">
              <w:r>
                <w:rPr>
                  <w:rFonts w:cs="Arial" w:ascii="Arial" w:hAnsi="Arial"/>
                  <w:color w:val="auto"/>
                </w:rPr>
                <w:t>O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94" w:author="Scott Atwell" w:date="2001-05-22T16:41:00Z">
              <w:r>
                <w:rPr>
                  <w:rFonts w:cs="Arial" w:ascii="Arial" w:hAnsi="Arial"/>
                  <w:b/>
                  <w:color w:val="auto"/>
                </w:rPr>
                <w:t>XOS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95" w:author="Scott Atwell" w:date="2001-05-22T16:41:00Z">
              <w:r>
                <w:rPr>
                  <w:rFonts w:cs="Courier New" w:ascii="Courier New" w:hAnsi="Courier New"/>
                  <w:color w:val="auto"/>
                </w:rPr>
                <w:t>XOSM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96" w:author="Scott Atwell" w:date="2001-05-22T16:41:00Z">
              <w:r>
                <w:rPr>
                  <w:rFonts w:cs="Arial" w:ascii="Arial" w:hAnsi="Arial"/>
                  <w:color w:val="auto"/>
                </w:rPr>
                <w:t>OSAKA MERCAN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597" w:author="Scott Atwell" w:date="2001-05-22T16:41:00Z">
              <w:r>
                <w:rPr>
                  <w:rFonts w:cs="Arial" w:ascii="Arial" w:hAnsi="Arial"/>
                  <w:b/>
                  <w:color w:val="auto"/>
                </w:rPr>
                <w:t>XOS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598" w:author="Scott Atwell" w:date="2001-05-22T16:41:00Z">
              <w:r>
                <w:rPr>
                  <w:rFonts w:cs="Courier New" w:ascii="Courier New" w:hAnsi="Courier New"/>
                  <w:color w:val="auto"/>
                </w:rPr>
                <w:t>XOS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599" w:author="Scott Atwell" w:date="2001-05-22T16:41:00Z">
              <w:r>
                <w:rPr>
                  <w:rFonts w:cs="Arial" w:ascii="Arial" w:hAnsi="Arial"/>
                  <w:color w:val="auto"/>
                </w:rPr>
                <w:t>OSAKA SENI TORIHIKIJO (TEX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00" w:author="Scott Atwell" w:date="2001-05-22T16:41:00Z">
              <w:r>
                <w:rPr>
                  <w:rFonts w:cs="Arial" w:ascii="Arial" w:hAnsi="Arial"/>
                  <w:b/>
                  <w:color w:val="auto"/>
                </w:rPr>
                <w:t>XOT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01" w:author="Scott Atwell" w:date="2001-05-22T16:41:00Z">
              <w:r>
                <w:rPr>
                  <w:rFonts w:cs="Courier New" w:ascii="Courier New" w:hAnsi="Courier New"/>
                  <w:color w:val="auto"/>
                </w:rPr>
                <w:t>XOTBATW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02" w:author="Scott Atwell" w:date="2001-05-22T16:41:00Z">
              <w:r>
                <w:rPr>
                  <w:rFonts w:cs="Arial" w:ascii="Arial" w:hAnsi="Arial"/>
                  <w:color w:val="auto"/>
                </w:rPr>
                <w:t>OESTERREICHISCHE TERMIN- UND OPTIONENBOERSE, CLEARING BANK AG</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color w:val="auto"/>
              </w:rPr>
            </w:pPr>
            <w:ins w:id="3603" w:author="Scott Atwell" w:date="2001-05-22T16:41:00Z">
              <w:r>
                <w:rPr>
                  <w:rFonts w:eastAsia="Arial" w:cs="Arial" w:ascii="Arial" w:hAnsi="Arial"/>
                  <w:color w:val="auto"/>
                </w:rPr>
                <w:t xml:space="preserve"> </w:t>
              </w:r>
            </w:ins>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04" w:author="Scott Atwell" w:date="2001-05-22T16:41:00Z">
              <w:r>
                <w:rPr>
                  <w:rFonts w:cs="Arial" w:ascii="Arial" w:hAnsi="Arial"/>
                  <w:b/>
                  <w:color w:val="auto"/>
                </w:rPr>
                <w:t>XOT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05" w:author="Scott Atwell" w:date="2001-05-22T16:41:00Z">
              <w:r>
                <w:rPr>
                  <w:rFonts w:cs="Courier New" w:ascii="Courier New" w:hAnsi="Courier New"/>
                  <w:color w:val="auto"/>
                </w:rPr>
                <w:t>XOTC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06" w:author="Scott Atwell" w:date="2001-05-22T16:41:00Z">
              <w:r>
                <w:rPr>
                  <w:rFonts w:cs="Arial" w:ascii="Arial" w:hAnsi="Arial"/>
                  <w:color w:val="auto"/>
                </w:rPr>
                <w:t>OTC BULLETIN BOAR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07" w:author="Scott Atwell" w:date="2001-05-22T16:41:00Z">
              <w:r>
                <w:rPr>
                  <w:rFonts w:eastAsia="Arial" w:cs="Arial" w:ascii="Arial" w:hAnsi="Arial"/>
                  <w:color w:val="auto"/>
                </w:rPr>
                <w:t xml:space="preserve"> </w:t>
              </w:r>
            </w:ins>
            <w:ins w:id="3608" w:author="Scott Atwell" w:date="2001-05-22T16:41:00Z">
              <w:r>
                <w:rPr>
                  <w:rFonts w:cs="Arial" w:ascii="Arial" w:hAnsi="Arial"/>
                  <w:color w:val="auto"/>
                </w:rPr>
                <w:t>NASDAQ Dealers - Bulletin Board</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09" w:author="Scott Atwell" w:date="2001-05-22T16:41:00Z">
              <w:r>
                <w:rPr>
                  <w:rFonts w:cs="Arial" w:ascii="Arial" w:hAnsi="Arial"/>
                  <w:color w:val="auto"/>
                </w:rPr>
                <w:t>OB</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10" w:author="Scott Atwell" w:date="2001-05-30T15:37:00Z">
              <w:r>
                <w:rPr>
                  <w:rFonts w:cs="Arial" w:ascii="Arial" w:hAnsi="Arial"/>
                  <w:b/>
                  <w:color w:val="auto"/>
                </w:rPr>
                <w:t>XPA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11" w:author="Scott Atwell" w:date="2001-05-30T15:37:00Z">
              <w:r>
                <w:rPr>
                  <w:rFonts w:cs="Courier New" w:ascii="Courier New" w:hAnsi="Courier New"/>
                  <w:color w:val="auto"/>
                </w:rPr>
                <w:t>XPAEPS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12" w:author="Scott Atwell" w:date="2001-05-30T15:37:00Z">
              <w:r>
                <w:rPr>
                  <w:rFonts w:cs="Arial" w:ascii="Arial" w:hAnsi="Arial"/>
                  <w:color w:val="auto"/>
                </w:rPr>
                <w:t>PALESTIN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13" w:author="Scott Atwell" w:date="2001-05-22T16:41:00Z">
              <w:r>
                <w:rPr>
                  <w:rFonts w:cs="Arial" w:ascii="Arial" w:hAnsi="Arial"/>
                  <w:b/>
                  <w:color w:val="auto"/>
                </w:rPr>
                <w:t>XP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14" w:author="Scott Atwell" w:date="2001-05-22T16:41:00Z">
              <w:r>
                <w:rPr>
                  <w:rFonts w:cs="Courier New" w:ascii="Courier New" w:hAnsi="Courier New"/>
                  <w:color w:val="auto"/>
                </w:rPr>
                <w:t>XPALIT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15" w:author="Scott Atwell" w:date="2001-05-22T16:41:00Z">
              <w:r>
                <w:rPr>
                  <w:rFonts w:cs="Arial" w:ascii="Arial" w:hAnsi="Arial"/>
                  <w:color w:val="auto"/>
                </w:rPr>
                <w:t>BORSA VALORI DI PALERMO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616"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17" w:author="Scott Atwell" w:date="2001-05-22T16:41:00Z">
              <w:r>
                <w:rPr>
                  <w:rFonts w:cs="Arial" w:ascii="Arial" w:hAnsi="Arial"/>
                  <w:b/>
                  <w:color w:val="auto"/>
                </w:rPr>
                <w:t>XPA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18" w:author="Scott Atwell" w:date="2001-05-22T16:41:00Z">
              <w:r>
                <w:rPr>
                  <w:rFonts w:cs="Courier New" w:ascii="Courier New" w:hAnsi="Courier New"/>
                  <w:color w:val="auto"/>
                </w:rPr>
                <w:t>XPARFRPP022</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19" w:author="Scott Atwell" w:date="2001-05-22T16:41:00Z">
              <w:r>
                <w:rPr>
                  <w:rFonts w:cs="Arial" w:ascii="Arial" w:hAnsi="Arial"/>
                  <w:color w:val="auto"/>
                </w:rPr>
                <w:t>PARISBOURSE S.A. (FORMERLY SOCIETE DES BOURSES FRANCAISES)</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20" w:author="Scott Atwell" w:date="2001-05-22T16:41:00Z">
              <w:r>
                <w:rPr>
                  <w:rFonts w:eastAsia="Arial" w:cs="Arial" w:ascii="Arial" w:hAnsi="Arial"/>
                  <w:color w:val="auto"/>
                </w:rPr>
                <w:t xml:space="preserve"> </w:t>
              </w:r>
            </w:ins>
            <w:ins w:id="3621" w:author="Scott Atwell" w:date="2001-05-22T16:41:00Z">
              <w:r>
                <w:rPr>
                  <w:rFonts w:cs="Arial" w:ascii="Arial" w:hAnsi="Arial"/>
                  <w:i/>
                  <w:color w:val="auto"/>
                </w:rPr>
                <w:t>Paris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22" w:author="Scott Atwell" w:date="2001-05-22T16:41:00Z">
              <w:r>
                <w:rPr>
                  <w:rFonts w:cs="Arial" w:ascii="Arial" w:hAnsi="Arial"/>
                  <w:i/>
                  <w:color w:val="auto"/>
                </w:rPr>
                <w:t>PA</w:t>
              </w:r>
            </w:ins>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23" w:author="Scott Atwell" w:date="2001-05-22T16:41:00Z">
              <w:r>
                <w:rPr>
                  <w:rFonts w:cs="Courier New" w:ascii="Courier New" w:hAnsi="Courier New"/>
                  <w:color w:val="auto"/>
                </w:rPr>
                <w:t>XPARFRPPINT</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24" w:author="Scott Atwell" w:date="2001-05-22T16:41:00Z">
              <w:r>
                <w:rPr>
                  <w:rFonts w:cs="Arial" w:ascii="Arial" w:hAnsi="Arial"/>
                  <w:color w:val="auto"/>
                </w:rPr>
                <w:t>PARISBOURSE S.A. (FORMERLY SOCIETE DES BOURSES FRANCAISE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25" w:author="Scott Atwell" w:date="2001-05-22T16:41:00Z">
              <w:r>
                <w:rPr>
                  <w:rFonts w:cs="Courier New" w:ascii="Courier New" w:hAnsi="Courier New"/>
                  <w:color w:val="auto"/>
                </w:rPr>
                <w:t>XPARFRPPTRS</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26" w:author="Scott Atwell" w:date="2001-05-22T16:41:00Z">
              <w:r>
                <w:rPr>
                  <w:rFonts w:cs="Arial" w:ascii="Arial" w:hAnsi="Arial"/>
                  <w:color w:val="auto"/>
                </w:rPr>
                <w:t>PARISBOURSE S.A. (FORMERLY SOCIETE DES BOURSES FRANCAISE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27" w:author="Scott Atwell" w:date="2001-05-22T16:41:00Z">
              <w:r>
                <w:rPr>
                  <w:rFonts w:cs="Courier New" w:ascii="Courier New" w:hAnsi="Courier New"/>
                  <w:color w:val="auto"/>
                </w:rPr>
                <w:t>XPARFRP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28" w:author="Scott Atwell" w:date="2001-05-22T16:41:00Z">
              <w:r>
                <w:rPr>
                  <w:rFonts w:cs="Arial" w:ascii="Arial" w:hAnsi="Arial"/>
                  <w:color w:val="auto"/>
                </w:rPr>
                <w:t>PARISBOURSE S.A. (FORMERLY SOCIETE DES BOURSES FRANCAISE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i/>
                <w:i/>
                <w:color w:val="auto"/>
              </w:rPr>
            </w:pPr>
            <w:r>
              <w:rPr>
                <w:rFonts w:cs="Arial" w:ascii="Arial" w:hAnsi="Arial"/>
                <w:i/>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i/>
                <w:i/>
                <w:color w:val="auto"/>
              </w:rPr>
            </w:pPr>
            <w:r>
              <w:rPr>
                <w:rFonts w:cs="Arial" w:ascii="Arial" w:hAnsi="Arial"/>
                <w:i/>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29" w:author="Scott Atwell" w:date="2001-05-22T16:41:00Z">
              <w:r>
                <w:rPr>
                  <w:rFonts w:cs="Arial" w:ascii="Arial" w:hAnsi="Arial"/>
                  <w:b/>
                  <w:color w:val="auto"/>
                </w:rPr>
                <w:t>XPB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30" w:author="Scott Atwell" w:date="2001-05-22T16:41:00Z">
              <w:r>
                <w:rPr>
                  <w:rFonts w:cs="Courier New" w:ascii="Courier New" w:hAnsi="Courier New"/>
                  <w:color w:val="auto"/>
                </w:rPr>
                <w:t>XPBT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31" w:author="Scott Atwell" w:date="2001-05-22T16:41:00Z">
              <w:r>
                <w:rPr>
                  <w:rFonts w:cs="Arial" w:ascii="Arial" w:hAnsi="Arial"/>
                  <w:color w:val="auto"/>
                </w:rPr>
                <w:t>PHILADELPHIA BOARD OF TRAD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32" w:author="Scott Atwell" w:date="2001-05-22T16:41:00Z">
              <w:r>
                <w:rPr>
                  <w:rFonts w:cs="Arial" w:ascii="Arial" w:hAnsi="Arial"/>
                  <w:b/>
                  <w:color w:val="auto"/>
                </w:rPr>
                <w:t>XPE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33" w:author="Scott Atwell" w:date="2001-05-22T16:41:00Z">
              <w:r>
                <w:rPr>
                  <w:rFonts w:cs="Courier New" w:ascii="Courier New" w:hAnsi="Courier New"/>
                  <w:color w:val="auto"/>
                </w:rPr>
                <w:t>XPETRU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34" w:author="Scott Atwell" w:date="2001-05-22T16:41:00Z">
              <w:r>
                <w:rPr>
                  <w:rFonts w:cs="Arial" w:ascii="Arial" w:hAnsi="Arial"/>
                  <w:color w:val="auto"/>
                </w:rPr>
                <w:t>ST. PETERSBURG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35" w:author="Scott Atwell" w:date="2001-05-22T16:41:00Z">
              <w:r>
                <w:rPr>
                  <w:rFonts w:cs="Arial" w:ascii="Arial" w:hAnsi="Arial"/>
                  <w:color w:val="auto"/>
                </w:rPr>
                <w:t>St. Petersburg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36" w:author="Scott Atwell" w:date="2001-05-22T16:41:00Z">
              <w:r>
                <w:rPr>
                  <w:rFonts w:cs="Arial" w:ascii="Arial" w:hAnsi="Arial"/>
                  <w:color w:val="auto"/>
                </w:rPr>
                <w:t>PE</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37" w:author="Scott Atwell" w:date="2001-05-22T16:41:00Z">
              <w:r>
                <w:rPr>
                  <w:rFonts w:cs="Arial" w:ascii="Arial" w:hAnsi="Arial"/>
                  <w:b/>
                  <w:color w:val="auto"/>
                </w:rPr>
                <w:t>XPHL</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38" w:author="Scott Atwell" w:date="2001-05-22T16:41:00Z">
              <w:r>
                <w:rPr>
                  <w:rFonts w:cs="Courier New" w:ascii="Courier New" w:hAnsi="Courier New"/>
                  <w:color w:val="auto"/>
                </w:rPr>
                <w:t>XPHL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39" w:author="Scott Atwell" w:date="2001-05-22T16:41:00Z">
              <w:r>
                <w:rPr>
                  <w:rFonts w:cs="Arial" w:ascii="Arial" w:hAnsi="Arial"/>
                  <w:color w:val="auto"/>
                </w:rPr>
                <w:t>PHILADELPHIA STOCK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40" w:author="Scott Atwell" w:date="2001-05-22T16:41:00Z">
              <w:r>
                <w:rPr>
                  <w:rFonts w:cs="Arial" w:ascii="Arial" w:hAnsi="Arial"/>
                  <w:color w:val="auto"/>
                </w:rPr>
                <w:t>Philadelphia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41" w:author="Scott Atwell" w:date="2001-05-22T16:41:00Z">
              <w:r>
                <w:rPr>
                  <w:rFonts w:cs="Arial" w:ascii="Arial" w:hAnsi="Arial"/>
                  <w:color w:val="auto"/>
                </w:rPr>
                <w:t>PH</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42" w:author="Scott Atwell" w:date="2001-05-30T15:31:00Z">
              <w:r>
                <w:rPr>
                  <w:rFonts w:cs="Arial" w:ascii="Arial" w:hAnsi="Arial"/>
                  <w:color w:val="auto"/>
                </w:rPr>
                <w:t>PHILADELPHIA STOCK EXCHANGE CURRENCY OPTION</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43" w:author="Scott Atwell" w:date="2001-05-22T16:41:00Z">
              <w:r>
                <w:rPr>
                  <w:rFonts w:cs="Arial" w:ascii="Arial" w:hAnsi="Arial"/>
                  <w:b/>
                  <w:color w:val="auto"/>
                </w:rPr>
                <w:t>XPH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44" w:author="Scott Atwell" w:date="2001-05-22T16:41:00Z">
              <w:r>
                <w:rPr>
                  <w:rFonts w:cs="Courier New" w:ascii="Courier New" w:hAnsi="Courier New"/>
                  <w:color w:val="auto"/>
                </w:rPr>
                <w:t>XPHO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45" w:author="Scott Atwell" w:date="2001-05-22T16:41:00Z">
              <w:r>
                <w:rPr>
                  <w:rFonts w:cs="Arial" w:ascii="Arial" w:hAnsi="Arial"/>
                  <w:color w:val="auto"/>
                </w:rPr>
                <w:t>PHILADELPHIA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46" w:author="Scott Atwell" w:date="2001-05-22T16:41:00Z">
              <w:r>
                <w:rPr>
                  <w:rFonts w:cs="Arial" w:ascii="Arial" w:hAnsi="Arial"/>
                  <w:color w:val="auto"/>
                </w:rPr>
                <w:t>Philadelphia Stock Exchange Option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47" w:author="Scott Atwell" w:date="2001-05-22T16:41:00Z">
              <w:r>
                <w:rPr>
                  <w:rFonts w:cs="Arial" w:ascii="Arial" w:hAnsi="Arial"/>
                  <w:color w:val="auto"/>
                </w:rPr>
                <w:t>X</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48" w:author="Scott Atwell" w:date="2001-05-22T16:41:00Z">
              <w:r>
                <w:rPr>
                  <w:rFonts w:cs="Arial" w:ascii="Arial" w:hAnsi="Arial"/>
                  <w:b/>
                  <w:color w:val="auto"/>
                </w:rPr>
                <w:t>XPH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49" w:author="Scott Atwell" w:date="2001-05-22T16:41:00Z">
              <w:r>
                <w:rPr>
                  <w:rFonts w:cs="Courier New" w:ascii="Courier New" w:hAnsi="Courier New"/>
                  <w:color w:val="auto"/>
                </w:rPr>
                <w:t>XPHSPH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50" w:author="Scott Atwell" w:date="2001-05-22T16:41:00Z">
              <w:r>
                <w:rPr>
                  <w:rFonts w:cs="Arial" w:ascii="Arial" w:hAnsi="Arial"/>
                  <w:color w:val="auto"/>
                </w:rPr>
                <w:t>PHILIPPINE STOCK EXCHANGE, INC.</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51" w:author="Scott Atwell" w:date="2001-05-22T16:41:00Z">
              <w:r>
                <w:rPr>
                  <w:rFonts w:cs="Arial" w:ascii="Arial" w:hAnsi="Arial"/>
                  <w:color w:val="auto"/>
                </w:rPr>
                <w:t>Philippine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52" w:author="Scott Atwell" w:date="2001-05-22T16:41:00Z">
              <w:r>
                <w:rPr>
                  <w:rFonts w:cs="Arial" w:ascii="Arial" w:hAnsi="Arial"/>
                  <w:color w:val="auto"/>
                </w:rPr>
                <w:t>P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53" w:author="Scott Atwell" w:date="2001-05-22T16:41:00Z">
              <w:r>
                <w:rPr>
                  <w:rFonts w:cs="Arial" w:ascii="Arial" w:hAnsi="Arial"/>
                  <w:b/>
                  <w:color w:val="auto"/>
                </w:rPr>
                <w:t>XPI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54" w:author="Scott Atwell" w:date="2001-05-22T16:41:00Z">
              <w:r>
                <w:rPr>
                  <w:rFonts w:cs="Courier New" w:ascii="Courier New" w:hAnsi="Courier New"/>
                  <w:color w:val="auto"/>
                </w:rPr>
                <w:t>XPICRU2P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55" w:author="Scott Atwell" w:date="2001-05-22T16:41:00Z">
              <w:r>
                <w:rPr>
                  <w:rFonts w:cs="Arial" w:ascii="Arial" w:hAnsi="Arial"/>
                  <w:color w:val="auto"/>
                </w:rPr>
                <w:t>SAINT-PETERSBURG CURRENC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56" w:author="Scott Atwell" w:date="2001-05-22T16:41:00Z">
              <w:r>
                <w:rPr>
                  <w:rFonts w:cs="Arial" w:ascii="Arial" w:hAnsi="Arial"/>
                  <w:b/>
                  <w:color w:val="auto"/>
                </w:rPr>
                <w:t>XPO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57" w:author="Scott Atwell" w:date="2001-05-22T16:41:00Z">
              <w:r>
                <w:rPr>
                  <w:rFonts w:cs="Courier New" w:ascii="Courier New" w:hAnsi="Courier New"/>
                  <w:color w:val="auto"/>
                </w:rPr>
                <w:t>XPORUS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58" w:author="Scott Atwell" w:date="2001-05-22T16:41:00Z">
              <w:r>
                <w:rPr>
                  <w:rFonts w:cs="Arial" w:ascii="Arial" w:hAnsi="Arial"/>
                  <w:color w:val="auto"/>
                </w:rPr>
                <w:t>PORTAL</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9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59" w:author="Scott Atwell" w:date="2001-05-22T16:41:00Z">
              <w:r>
                <w:rPr>
                  <w:rFonts w:cs="Arial" w:ascii="Arial" w:hAnsi="Arial"/>
                  <w:b/>
                  <w:color w:val="auto"/>
                </w:rPr>
                <w:t>XPRA</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60" w:author="Scott Atwell" w:date="2001-05-22T16:41:00Z">
              <w:r>
                <w:rPr>
                  <w:rFonts w:cs="Courier New" w:ascii="Courier New" w:hAnsi="Courier New"/>
                  <w:color w:val="auto"/>
                </w:rPr>
                <w:t>XPRACZ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61" w:author="Scott Atwell" w:date="2001-05-22T16:41:00Z">
              <w:r>
                <w:rPr>
                  <w:rFonts w:cs="Arial" w:ascii="Arial" w:hAnsi="Arial"/>
                  <w:color w:val="auto"/>
                </w:rPr>
                <w:t>STOCK EXCHANGE PRAGUE CO. LTD, TH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62" w:author="Scott Atwell" w:date="2001-05-22T16:41:00Z">
              <w:r>
                <w:rPr>
                  <w:rFonts w:cs="Arial" w:ascii="Arial" w:hAnsi="Arial"/>
                  <w:color w:val="auto"/>
                </w:rPr>
                <w:t>Prague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63" w:author="Scott Atwell" w:date="2001-05-22T16:41:00Z">
              <w:r>
                <w:rPr>
                  <w:rFonts w:cs="Arial" w:ascii="Arial" w:hAnsi="Arial"/>
                  <w:color w:val="auto"/>
                </w:rPr>
                <w:t>PR</w:t>
              </w:r>
            </w:ins>
          </w:p>
        </w:tc>
      </w:tr>
      <w:tr>
        <w:trPr>
          <w:trHeight w:val="19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64" w:author="Scott Atwell" w:date="2001-05-30T15:30:00Z">
              <w:r>
                <w:rPr>
                  <w:rFonts w:cs="Arial" w:ascii="Arial" w:hAnsi="Arial"/>
                  <w:color w:val="auto"/>
                </w:rPr>
                <w:t>PRAG RMS (REGISTRACNI MISTO SYSTEM)</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9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65" w:author="Scott Atwell" w:date="2001-05-30T15:30:00Z">
              <w:r>
                <w:rPr>
                  <w:rFonts w:cs="Arial" w:ascii="Arial" w:hAnsi="Arial"/>
                  <w:color w:val="auto"/>
                </w:rPr>
                <w:t>SPAD PRAG</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66" w:author="Scott Atwell" w:date="2001-05-22T16:41:00Z">
              <w:r>
                <w:rPr>
                  <w:rFonts w:cs="Arial" w:ascii="Arial" w:hAnsi="Arial"/>
                  <w:b/>
                  <w:color w:val="auto"/>
                </w:rPr>
                <w:t>XPR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67" w:author="Scott Atwell" w:date="2001-05-22T16:41:00Z">
              <w:r>
                <w:rPr>
                  <w:rFonts w:cs="Courier New" w:ascii="Courier New" w:hAnsi="Courier New"/>
                  <w:color w:val="auto"/>
                </w:rPr>
                <w:t>XPRIUA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68" w:author="Scott Atwell" w:date="2001-05-22T16:41:00Z">
              <w:r>
                <w:rPr>
                  <w:rFonts w:cs="Arial" w:ascii="Arial" w:hAnsi="Arial"/>
                  <w:color w:val="auto"/>
                </w:rPr>
                <w:t>PRIDNEPROVSK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2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69" w:author="Scott Atwell" w:date="2001-05-22T16:41:00Z">
              <w:r>
                <w:rPr>
                  <w:rFonts w:cs="Arial" w:ascii="Arial" w:hAnsi="Arial"/>
                  <w:b/>
                  <w:color w:val="auto"/>
                </w:rPr>
                <w:t>XPSE</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70" w:author="Scott Atwell" w:date="2001-05-22T16:41:00Z">
              <w:r>
                <w:rPr>
                  <w:rFonts w:cs="Courier New" w:ascii="Courier New" w:hAnsi="Courier New"/>
                  <w:color w:val="auto"/>
                </w:rPr>
                <w:t>XPSEUS6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71" w:author="Scott Atwell" w:date="2001-05-22T16:41:00Z">
              <w:r>
                <w:rPr>
                  <w:rFonts w:cs="Arial" w:ascii="Arial" w:hAnsi="Arial"/>
                  <w:color w:val="auto"/>
                </w:rPr>
                <w:t>PACIFIC STOCK EXCHANGE INC.</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72" w:author="Scott Atwell" w:date="2001-05-22T16:41:00Z">
              <w:r>
                <w:rPr>
                  <w:rFonts w:cs="Arial" w:ascii="Arial" w:hAnsi="Arial"/>
                  <w:color w:val="auto"/>
                </w:rPr>
                <w:t>Pacific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73" w:author="Scott Atwell" w:date="2001-05-22T16:41:00Z">
              <w:r>
                <w:rPr>
                  <w:rFonts w:cs="Arial" w:ascii="Arial" w:hAnsi="Arial"/>
                  <w:color w:val="auto"/>
                </w:rPr>
                <w:t>P</w:t>
              </w:r>
            </w:ins>
          </w:p>
        </w:tc>
      </w:tr>
      <w:tr>
        <w:trPr>
          <w:trHeight w:val="12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74" w:author="Scott Atwell" w:date="2001-05-30T15:32:00Z">
              <w:r>
                <w:rPr>
                  <w:rFonts w:cs="Arial" w:ascii="Arial" w:hAnsi="Arial"/>
                  <w:color w:val="auto"/>
                </w:rPr>
                <w:t>PACIFIC BOND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2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75" w:author="Scott Atwell" w:date="2001-05-30T15:32:00Z">
              <w:r>
                <w:rPr>
                  <w:rFonts w:cs="Arial" w:ascii="Arial" w:hAnsi="Arial"/>
                  <w:color w:val="auto"/>
                </w:rPr>
                <w:t>PACIFIC STOCK EXCHANGE, OPTION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76" w:author="Scott Atwell" w:date="2001-05-31T06:45:00Z">
              <w:r>
                <w:rPr>
                  <w:rFonts w:cs="Arial" w:ascii="Arial" w:hAnsi="Arial"/>
                  <w:u w:val="single"/>
                </w:rPr>
                <w:t>Pacific Stock Exchange Options (PAO)</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77" w:author="Scott Atwell" w:date="2001-05-31T06:45:00Z">
              <w:r>
                <w:rPr>
                  <w:rFonts w:cs="Arial" w:ascii="Arial" w:hAnsi="Arial"/>
                  <w:u w:val="single"/>
                </w:rPr>
                <w:t>8</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78" w:author="Scott Atwell" w:date="2001-05-22T16:41:00Z">
              <w:r>
                <w:rPr>
                  <w:rFonts w:cs="Arial" w:ascii="Arial" w:hAnsi="Arial"/>
                  <w:b/>
                  <w:color w:val="auto"/>
                </w:rPr>
                <w:t>XPTY</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79" w:author="Scott Atwell" w:date="2001-05-22T16:41:00Z">
              <w:r>
                <w:rPr>
                  <w:rFonts w:cs="Courier New" w:ascii="Courier New" w:hAnsi="Courier New"/>
                  <w:color w:val="auto"/>
                </w:rPr>
                <w:t>XPTYPA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80" w:author="Scott Atwell" w:date="2001-05-22T16:41:00Z">
              <w:r>
                <w:rPr>
                  <w:rFonts w:cs="Arial" w:ascii="Arial" w:hAnsi="Arial"/>
                  <w:color w:val="auto"/>
                </w:rPr>
                <w:t>BOLSA DE VALORES DE PANAMA, S.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81" w:author="Scott Atwell" w:date="2001-05-22T16:41:00Z">
              <w:r>
                <w:rPr>
                  <w:rFonts w:cs="Arial" w:ascii="Arial" w:hAnsi="Arial"/>
                  <w:b/>
                  <w:color w:val="auto"/>
                </w:rPr>
                <w:t>XQU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82" w:author="Scott Atwell" w:date="2001-05-22T16:41:00Z">
              <w:r>
                <w:rPr>
                  <w:rFonts w:cs="Courier New" w:ascii="Courier New" w:hAnsi="Courier New"/>
                  <w:color w:val="auto"/>
                </w:rPr>
                <w:t>XQUIECE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83" w:author="Scott Atwell" w:date="2001-05-22T16:41:00Z">
              <w:r>
                <w:rPr>
                  <w:rFonts w:cs="Arial" w:ascii="Arial" w:hAnsi="Arial"/>
                  <w:color w:val="auto"/>
                </w:rPr>
                <w:t>QUIT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84" w:author="Scott Atwell" w:date="2001-05-22T16:41:00Z">
              <w:r>
                <w:rPr>
                  <w:rFonts w:cs="Arial" w:ascii="Arial" w:hAnsi="Arial"/>
                  <w:b/>
                  <w:color w:val="auto"/>
                </w:rPr>
                <w:t>XRA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85" w:author="Scott Atwell" w:date="2001-05-22T16:41:00Z">
              <w:r>
                <w:rPr>
                  <w:rFonts w:cs="Courier New" w:ascii="Courier New" w:hAnsi="Courier New"/>
                  <w:color w:val="auto"/>
                </w:rPr>
                <w:t>XRASRO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86" w:author="Scott Atwell" w:date="2001-05-22T16:41:00Z">
              <w:r>
                <w:rPr>
                  <w:rFonts w:cs="Arial" w:ascii="Arial" w:hAnsi="Arial"/>
                  <w:color w:val="auto"/>
                </w:rPr>
                <w:t>RASDAQ</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87" w:author="Scott Atwell" w:date="2001-05-22T16:41:00Z">
              <w:r>
                <w:rPr>
                  <w:rFonts w:cs="Arial" w:ascii="Arial" w:hAnsi="Arial"/>
                  <w:color w:val="auto"/>
                </w:rPr>
                <w:t>RASDAQ (Romani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88" w:author="Scott Atwell" w:date="2001-05-22T16:41:00Z">
              <w:r>
                <w:rPr>
                  <w:rFonts w:cs="Arial" w:ascii="Arial" w:hAnsi="Arial"/>
                  <w:color w:val="auto"/>
                </w:rPr>
                <w:t>RQ</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89" w:author="Scott Atwell" w:date="2001-05-22T16:41:00Z">
              <w:r>
                <w:rPr>
                  <w:rFonts w:cs="Arial" w:ascii="Arial" w:hAnsi="Arial"/>
                  <w:b/>
                  <w:color w:val="auto"/>
                </w:rPr>
                <w:t>XRI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90" w:author="Scott Atwell" w:date="2001-05-22T16:41:00Z">
              <w:r>
                <w:rPr>
                  <w:rFonts w:cs="Courier New" w:ascii="Courier New" w:hAnsi="Courier New"/>
                  <w:color w:val="auto"/>
                </w:rPr>
                <w:t>XRIOBRR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91" w:author="Scott Atwell" w:date="2001-05-22T16:41:00Z">
              <w:r>
                <w:rPr>
                  <w:rFonts w:cs="Arial" w:ascii="Arial" w:hAnsi="Arial"/>
                  <w:color w:val="auto"/>
                </w:rPr>
                <w:t>BOLSA DE VALORES DO RIO DE JANEIRO</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692"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93" w:author="Scott Atwell" w:date="2001-05-22T16:41:00Z">
              <w:r>
                <w:rPr>
                  <w:rFonts w:cs="Arial" w:ascii="Arial" w:hAnsi="Arial"/>
                  <w:b/>
                  <w:color w:val="auto"/>
                </w:rPr>
                <w:t>XRI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94" w:author="Scott Atwell" w:date="2001-05-22T16:41:00Z">
              <w:r>
                <w:rPr>
                  <w:rFonts w:cs="Courier New" w:ascii="Courier New" w:hAnsi="Courier New"/>
                  <w:color w:val="auto"/>
                </w:rPr>
                <w:t>XRISLV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695" w:author="Scott Atwell" w:date="2001-05-22T16:41:00Z">
              <w:r>
                <w:rPr>
                  <w:rFonts w:cs="Arial" w:ascii="Arial" w:hAnsi="Arial"/>
                  <w:color w:val="auto"/>
                </w:rPr>
                <w:t>RIGA STOCK EXCHANGE,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696" w:author="Scott Atwell" w:date="2001-05-22T16:41:00Z">
              <w:r>
                <w:rPr>
                  <w:rFonts w:cs="Arial" w:ascii="Arial" w:hAnsi="Arial"/>
                  <w:color w:val="auto"/>
                </w:rPr>
                <w:t>Rig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697" w:author="Scott Atwell" w:date="2001-05-22T16:41:00Z">
              <w:r>
                <w:rPr>
                  <w:rFonts w:cs="Arial" w:ascii="Arial" w:hAnsi="Arial"/>
                  <w:color w:val="auto"/>
                </w:rPr>
                <w:t>RI</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698" w:author="Scott Atwell" w:date="2001-05-22T16:41:00Z">
              <w:r>
                <w:rPr>
                  <w:rFonts w:cs="Arial" w:ascii="Arial" w:hAnsi="Arial"/>
                  <w:b/>
                  <w:color w:val="auto"/>
                </w:rPr>
                <w:t>XRO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699" w:author="Scott Atwell" w:date="2001-05-22T16:41:00Z">
              <w:r>
                <w:rPr>
                  <w:rFonts w:cs="Courier New" w:ascii="Courier New" w:hAnsi="Courier New"/>
                  <w:color w:val="auto"/>
                </w:rPr>
                <w:t>XROMITR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00" w:author="Scott Atwell" w:date="2001-05-22T16:41:00Z">
              <w:r>
                <w:rPr>
                  <w:rFonts w:cs="Arial" w:ascii="Arial" w:hAnsi="Arial"/>
                  <w:color w:val="auto"/>
                </w:rPr>
                <w:t>BORSA VALORI DI ROM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701"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02" w:author="Scott Atwell" w:date="2001-05-22T16:41:00Z">
              <w:r>
                <w:rPr>
                  <w:rFonts w:cs="Arial" w:ascii="Arial" w:hAnsi="Arial"/>
                  <w:b/>
                  <w:color w:val="auto"/>
                </w:rPr>
                <w:t>XRO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03" w:author="Scott Atwell" w:date="2001-05-22T16:41:00Z">
              <w:r>
                <w:rPr>
                  <w:rFonts w:cs="Courier New" w:ascii="Courier New" w:hAnsi="Courier New"/>
                  <w:color w:val="auto"/>
                </w:rPr>
                <w:t>XROSAR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04" w:author="Scott Atwell" w:date="2001-05-22T16:41:00Z">
              <w:r>
                <w:rPr>
                  <w:rFonts w:cs="Arial" w:ascii="Arial" w:hAnsi="Arial"/>
                  <w:color w:val="auto"/>
                </w:rPr>
                <w:t>BOLSA DE COMERCIO ROSARIO</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05" w:author="Scott Atwell" w:date="2001-05-22T16:41:00Z">
              <w:r>
                <w:rPr>
                  <w:rFonts w:cs="Arial" w:ascii="Arial" w:hAnsi="Arial"/>
                  <w:b/>
                  <w:color w:val="auto"/>
                </w:rPr>
                <w:t>XROV</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06" w:author="Scott Atwell" w:date="2001-05-22T16:41:00Z">
              <w:r>
                <w:rPr>
                  <w:rFonts w:cs="Courier New" w:ascii="Courier New" w:hAnsi="Courier New"/>
                  <w:color w:val="auto"/>
                </w:rPr>
                <w:t>XROVRU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07" w:author="Scott Atwell" w:date="2001-05-22T16:41:00Z">
              <w:r>
                <w:rPr>
                  <w:rFonts w:cs="Arial" w:ascii="Arial" w:hAnsi="Arial"/>
                  <w:color w:val="auto"/>
                </w:rPr>
                <w:t>ROSTOV CURRENCY AND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08" w:author="Scott Atwell" w:date="2001-05-22T16:41:00Z">
              <w:r>
                <w:rPr>
                  <w:rFonts w:cs="Arial" w:ascii="Arial" w:hAnsi="Arial"/>
                  <w:b/>
                  <w:color w:val="auto"/>
                </w:rPr>
                <w:t>XRT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09" w:author="Scott Atwell" w:date="2001-05-22T16:41:00Z">
              <w:r>
                <w:rPr>
                  <w:rFonts w:cs="Courier New" w:ascii="Courier New" w:hAnsi="Courier New"/>
                  <w:color w:val="auto"/>
                </w:rPr>
                <w:t>XRTR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10" w:author="Scott Atwell" w:date="2001-05-22T16:41:00Z">
              <w:r>
                <w:rPr>
                  <w:rFonts w:cs="Arial" w:ascii="Arial" w:hAnsi="Arial"/>
                  <w:color w:val="auto"/>
                </w:rPr>
                <w:t>RTR (REUTERS-REALTIME-DATE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11" w:author="Scott Atwell" w:date="2001-05-22T16:41:00Z">
              <w:r>
                <w:rPr>
                  <w:rFonts w:cs="Arial" w:ascii="Arial" w:hAnsi="Arial"/>
                  <w:b/>
                  <w:color w:val="auto"/>
                </w:rPr>
                <w:t>XRU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12" w:author="Scott Atwell" w:date="2001-05-22T16:41:00Z">
              <w:r>
                <w:rPr>
                  <w:rFonts w:cs="Courier New" w:ascii="Courier New" w:hAnsi="Courier New"/>
                  <w:color w:val="auto"/>
                </w:rPr>
                <w:t>XRUSRUM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13" w:author="Scott Atwell" w:date="2001-05-22T16:41:00Z">
              <w:r>
                <w:rPr>
                  <w:rFonts w:cs="Arial" w:ascii="Arial" w:hAnsi="Arial"/>
                  <w:color w:val="auto"/>
                </w:rPr>
                <w:t>RUSSIAN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3714" w:author="Scott Atwell" w:date="2001-05-22T16:41:00Z">
              <w:r>
                <w:rPr>
                  <w:rFonts w:cs="Arial" w:ascii="Arial" w:hAnsi="Arial"/>
                  <w:i/>
                  <w:color w:val="auto"/>
                </w:rPr>
                <w:t>Russian Trading System</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3715" w:author="Scott Atwell" w:date="2001-05-22T16:41:00Z">
              <w:r>
                <w:rPr>
                  <w:rFonts w:cs="Arial" w:ascii="Arial" w:hAnsi="Arial"/>
                  <w:i/>
                  <w:color w:val="auto"/>
                </w:rPr>
                <w:t>RT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16" w:author="Scott Atwell" w:date="2001-05-22T16:41:00Z">
              <w:r>
                <w:rPr>
                  <w:rFonts w:cs="Arial" w:ascii="Arial" w:hAnsi="Arial"/>
                  <w:b/>
                  <w:color w:val="auto"/>
                </w:rPr>
                <w:t>XSA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17" w:author="Scott Atwell" w:date="2001-05-22T16:41:00Z">
              <w:r>
                <w:rPr>
                  <w:rFonts w:cs="Courier New" w:ascii="Courier New" w:hAnsi="Courier New"/>
                  <w:color w:val="auto"/>
                </w:rPr>
                <w:t>XSAFZA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18" w:author="Scott Atwell" w:date="2001-05-22T16:41:00Z">
              <w:r>
                <w:rPr>
                  <w:rFonts w:cs="Arial" w:ascii="Arial" w:hAnsi="Arial"/>
                  <w:color w:val="auto"/>
                </w:rPr>
                <w:t>SAFEX</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19" w:author="Scott Atwell" w:date="2001-05-22T16:41:00Z">
              <w:r>
                <w:rPr>
                  <w:rFonts w:cs="Arial" w:ascii="Arial" w:hAnsi="Arial"/>
                  <w:b/>
                  <w:color w:val="auto"/>
                </w:rPr>
                <w:t>XSA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20" w:author="Scott Atwell" w:date="2001-05-22T16:41:00Z">
              <w:r>
                <w:rPr>
                  <w:rFonts w:cs="Courier New" w:ascii="Courier New" w:hAnsi="Courier New"/>
                  <w:color w:val="auto"/>
                </w:rPr>
                <w:t>XSAMRU3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21" w:author="Scott Atwell" w:date="2001-05-22T16:41:00Z">
              <w:r>
                <w:rPr>
                  <w:rFonts w:cs="Arial" w:ascii="Arial" w:hAnsi="Arial"/>
                  <w:color w:val="auto"/>
                </w:rPr>
                <w:t>SAMARA INTERBANK CURRENC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22" w:author="Scott Atwell" w:date="2001-05-22T16:41:00Z">
              <w:r>
                <w:rPr>
                  <w:rFonts w:cs="Arial" w:ascii="Arial" w:hAnsi="Arial"/>
                  <w:b/>
                  <w:color w:val="auto"/>
                </w:rPr>
                <w:t>XSAP</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23" w:author="Scott Atwell" w:date="2001-05-22T16:41:00Z">
              <w:r>
                <w:rPr>
                  <w:rFonts w:cs="Courier New" w:ascii="Courier New" w:hAnsi="Courier New"/>
                  <w:color w:val="auto"/>
                </w:rPr>
                <w:t>XSAP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24" w:author="Scott Atwell" w:date="2001-05-22T16:41:00Z">
              <w:r>
                <w:rPr>
                  <w:rFonts w:cs="Arial" w:ascii="Arial" w:hAnsi="Arial"/>
                  <w:color w:val="auto"/>
                </w:rPr>
                <w:t>SAPPOR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25" w:author="Scott Atwell" w:date="2001-05-22T16:41:00Z">
              <w:r>
                <w:rPr>
                  <w:rFonts w:cs="Arial" w:ascii="Arial" w:hAnsi="Arial"/>
                  <w:color w:val="auto"/>
                </w:rPr>
                <w:t>Sappor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26" w:author="Scott Atwell" w:date="2001-05-22T16:41:00Z">
              <w:r>
                <w:rPr>
                  <w:rFonts w:cs="Arial" w:ascii="Arial" w:hAnsi="Arial"/>
                  <w:color w:val="auto"/>
                </w:rPr>
                <w:t>SP</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27" w:author="Scott Atwell" w:date="2001-05-22T16:41:00Z">
              <w:r>
                <w:rPr>
                  <w:rFonts w:cs="Arial" w:ascii="Arial" w:hAnsi="Arial"/>
                  <w:b/>
                  <w:color w:val="auto"/>
                </w:rPr>
                <w:t>XS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28" w:author="Scott Atwell" w:date="2001-05-22T16:41:00Z">
              <w:r>
                <w:rPr>
                  <w:rFonts w:cs="Courier New" w:ascii="Courier New" w:hAnsi="Courier New"/>
                  <w:color w:val="auto"/>
                </w:rPr>
                <w:t>XSCESG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29" w:author="Scott Atwell" w:date="2001-05-22T16:41:00Z">
              <w:r>
                <w:rPr>
                  <w:rFonts w:cs="Arial" w:ascii="Arial" w:hAnsi="Arial"/>
                  <w:color w:val="auto"/>
                </w:rPr>
                <w:t>SINGAPORE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9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30" w:author="Scott Atwell" w:date="2001-05-22T16:41:00Z">
              <w:r>
                <w:rPr>
                  <w:rFonts w:cs="Arial" w:ascii="Arial" w:hAnsi="Arial"/>
                  <w:b/>
                  <w:color w:val="auto"/>
                </w:rPr>
                <w:t>XSES</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31" w:author="Scott Atwell" w:date="2001-05-22T16:41:00Z">
              <w:r>
                <w:rPr>
                  <w:rFonts w:cs="Courier New" w:ascii="Courier New" w:hAnsi="Courier New"/>
                  <w:color w:val="auto"/>
                </w:rPr>
                <w:t>XSESSG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32" w:author="Scott Atwell" w:date="2001-05-22T16:41:00Z">
              <w:r>
                <w:rPr>
                  <w:rFonts w:cs="Arial" w:ascii="Arial" w:hAnsi="Arial"/>
                  <w:color w:val="auto"/>
                </w:rPr>
                <w:t>STOCK EXCHANGE OF SINGAPORE LTD</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33" w:author="Scott Atwell" w:date="2001-05-22T16:41:00Z">
              <w:r>
                <w:rPr>
                  <w:rFonts w:cs="Arial" w:ascii="Arial" w:hAnsi="Arial"/>
                  <w:color w:val="auto"/>
                </w:rPr>
                <w:t>Singapore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34" w:author="Scott Atwell" w:date="2001-05-22T16:41:00Z">
              <w:r>
                <w:rPr>
                  <w:rFonts w:cs="Arial" w:ascii="Arial" w:hAnsi="Arial"/>
                  <w:color w:val="auto"/>
                </w:rPr>
                <w:t>SI</w:t>
              </w:r>
            </w:ins>
          </w:p>
        </w:tc>
      </w:tr>
      <w:tr>
        <w:trPr>
          <w:trHeight w:val="9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35" w:author="Scott Atwell" w:date="2001-05-30T15:33:00Z">
              <w:r>
                <w:rPr>
                  <w:rFonts w:cs="Arial" w:ascii="Arial" w:hAnsi="Arial"/>
                  <w:color w:val="auto"/>
                </w:rPr>
                <w:t>SINGAPORE FOREIGN</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9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36" w:author="Scott Atwell" w:date="2001-05-30T15:33:00Z">
              <w:r>
                <w:rPr>
                  <w:rFonts w:cs="Courier New" w:ascii="Courier New" w:hAnsi="Courier New"/>
                  <w:color w:val="auto"/>
                </w:rPr>
                <w:t>XSESSGSG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37" w:author="Scott Atwell" w:date="2001-05-30T15:33:00Z">
              <w:r>
                <w:rPr>
                  <w:rFonts w:cs="Arial" w:ascii="Arial" w:hAnsi="Arial"/>
                  <w:color w:val="auto"/>
                </w:rPr>
                <w:t>SINGAPORE EXCHANGE DERIVATIVES OPEN OUTCRY TRADING</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9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38" w:author="Scott Atwell" w:date="2001-05-30T15:33:00Z">
              <w:r>
                <w:rPr>
                  <w:rFonts w:cs="Arial" w:ascii="Arial" w:hAnsi="Arial"/>
                  <w:color w:val="auto"/>
                </w:rPr>
                <w:t>SINGAPORE EXCHANGE DERIVATIVES ELECTRONIC TRADING</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39" w:author="Scott Atwell" w:date="2001-05-22T16:41:00Z">
              <w:r>
                <w:rPr>
                  <w:rFonts w:cs="Arial" w:ascii="Arial" w:hAnsi="Arial"/>
                  <w:b/>
                  <w:color w:val="auto"/>
                </w:rPr>
                <w:t>XSF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40" w:author="Scott Atwell" w:date="2001-05-22T16:41:00Z">
              <w:r>
                <w:rPr>
                  <w:rFonts w:cs="Courier New" w:ascii="Courier New" w:hAnsi="Courier New"/>
                  <w:color w:val="auto"/>
                </w:rPr>
                <w:t>XSFAZA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41" w:author="Scott Atwell" w:date="2001-05-22T16:41:00Z">
              <w:r>
                <w:rPr>
                  <w:rFonts w:cs="Arial" w:ascii="Arial" w:hAnsi="Arial"/>
                  <w:color w:val="auto"/>
                </w:rPr>
                <w:t>SOUTH AFRICAN FUTURES EXCHANGE - AGRICULTURAL MARKET DIVISIO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42" w:author="Scott Atwell" w:date="2001-05-22T16:41:00Z">
              <w:r>
                <w:rPr>
                  <w:rFonts w:cs="Arial" w:ascii="Arial" w:hAnsi="Arial"/>
                  <w:b/>
                  <w:color w:val="auto"/>
                </w:rPr>
                <w:t>XSF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43" w:author="Scott Atwell" w:date="2001-05-22T16:41:00Z">
              <w:r>
                <w:rPr>
                  <w:rFonts w:cs="Courier New" w:ascii="Courier New" w:hAnsi="Courier New"/>
                  <w:color w:val="auto"/>
                </w:rPr>
                <w:t>XSFEAU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44" w:author="Scott Atwell" w:date="2001-05-22T16:41:00Z">
              <w:r>
                <w:rPr>
                  <w:rFonts w:cs="Arial" w:ascii="Arial" w:hAnsi="Arial"/>
                  <w:color w:val="auto"/>
                </w:rPr>
                <w:t>SYDNEY FUTURES EXCHANGE LIMITE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45" w:author="Scott Atwell" w:date="2001-05-22T16:41:00Z">
              <w:r>
                <w:rPr>
                  <w:rFonts w:cs="Arial" w:ascii="Arial" w:hAnsi="Arial"/>
                  <w:b/>
                  <w:color w:val="auto"/>
                </w:rPr>
                <w:t>XSF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46" w:author="Scott Atwell" w:date="2001-05-22T16:41:00Z">
              <w:r>
                <w:rPr>
                  <w:rFonts w:cs="Courier New" w:ascii="Courier New" w:hAnsi="Courier New"/>
                  <w:color w:val="auto"/>
                </w:rPr>
                <w:t>XSFXCHZ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47" w:author="Scott Atwell" w:date="2001-05-22T16:41:00Z">
              <w:r>
                <w:rPr>
                  <w:rFonts w:cs="Arial" w:ascii="Arial" w:hAnsi="Arial"/>
                  <w:color w:val="auto"/>
                </w:rPr>
                <w:t>EUREX ZURICH AG</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48" w:author="Scott Atwell" w:date="2001-05-22T16:41:00Z">
              <w:r>
                <w:rPr>
                  <w:rFonts w:cs="Arial" w:ascii="Arial" w:hAnsi="Arial"/>
                  <w:color w:val="auto"/>
                </w:rPr>
                <w:t>Eurex Switzerland (SFF)</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49" w:author="Scott Atwell" w:date="2001-05-22T16:41:00Z">
              <w:r>
                <w:rPr>
                  <w:rFonts w:cs="Arial" w:ascii="Arial" w:hAnsi="Arial"/>
                  <w:color w:val="auto"/>
                </w:rPr>
                <w:t>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50" w:author="Scott Atwell" w:date="2001-05-22T16:41:00Z">
              <w:r>
                <w:rPr>
                  <w:rFonts w:cs="Arial" w:ascii="Arial" w:hAnsi="Arial"/>
                  <w:b/>
                  <w:color w:val="auto"/>
                </w:rPr>
                <w:t>XSG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51" w:author="Scott Atwell" w:date="2001-05-22T16:41:00Z">
              <w:r>
                <w:rPr>
                  <w:rFonts w:cs="Courier New" w:ascii="Courier New" w:hAnsi="Courier New"/>
                  <w:color w:val="auto"/>
                </w:rPr>
                <w:t>XSGECNC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52" w:author="Scott Atwell" w:date="2001-05-22T16:41:00Z">
              <w:r>
                <w:rPr>
                  <w:rFonts w:cs="Arial" w:ascii="Arial" w:hAnsi="Arial"/>
                  <w:color w:val="auto"/>
                </w:rPr>
                <w:t>SHANGHAI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53" w:author="Scott Atwell" w:date="2001-05-22T16:41:00Z">
              <w:r>
                <w:rPr>
                  <w:rFonts w:cs="Arial" w:ascii="Arial" w:hAnsi="Arial"/>
                  <w:b/>
                  <w:color w:val="auto"/>
                </w:rPr>
                <w:t>XSG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54" w:author="Scott Atwell" w:date="2001-05-22T16:41:00Z">
              <w:r>
                <w:rPr>
                  <w:rFonts w:cs="Courier New" w:ascii="Courier New" w:hAnsi="Courier New"/>
                  <w:color w:val="auto"/>
                </w:rPr>
                <w:t>XSGOCLR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55" w:author="Scott Atwell" w:date="2001-05-22T16:41:00Z">
              <w:r>
                <w:rPr>
                  <w:rFonts w:cs="Arial" w:ascii="Arial" w:hAnsi="Arial"/>
                  <w:color w:val="auto"/>
                </w:rPr>
                <w:t>SANTIAG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56" w:author="Scott Atwell" w:date="2001-05-22T16:41:00Z">
              <w:r>
                <w:rPr>
                  <w:rFonts w:cs="Arial" w:ascii="Arial" w:hAnsi="Arial"/>
                  <w:color w:val="auto"/>
                </w:rPr>
                <w:t>Santiag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57" w:author="Scott Atwell" w:date="2001-05-22T16:41:00Z">
              <w:r>
                <w:rPr>
                  <w:rFonts w:cs="Arial" w:ascii="Arial" w:hAnsi="Arial"/>
                  <w:color w:val="auto"/>
                </w:rPr>
                <w:t>SN</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58" w:author="Scott Atwell" w:date="2001-05-22T16:41:00Z">
              <w:r>
                <w:rPr>
                  <w:rFonts w:cs="Arial" w:ascii="Arial" w:hAnsi="Arial"/>
                  <w:b/>
                  <w:color w:val="auto"/>
                </w:rPr>
                <w:t>XSH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59" w:author="Scott Atwell" w:date="2001-05-22T16:41:00Z">
              <w:r>
                <w:rPr>
                  <w:rFonts w:cs="Courier New" w:ascii="Courier New" w:hAnsi="Courier New"/>
                  <w:color w:val="auto"/>
                </w:rPr>
                <w:t>XSHECN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60" w:author="Scott Atwell" w:date="2001-05-22T16:41:00Z">
              <w:r>
                <w:rPr>
                  <w:rFonts w:cs="Arial" w:ascii="Arial" w:hAnsi="Arial"/>
                  <w:color w:val="auto"/>
                </w:rPr>
                <w:t>SHENZHE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61" w:author="Scott Atwell" w:date="2001-05-22T16:41:00Z">
              <w:r>
                <w:rPr>
                  <w:rFonts w:cs="Arial" w:ascii="Arial" w:hAnsi="Arial"/>
                  <w:color w:val="auto"/>
                </w:rPr>
                <w:t>Shenzhe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62" w:author="Scott Atwell" w:date="2001-05-22T16:41:00Z">
              <w:r>
                <w:rPr>
                  <w:rFonts w:cs="Arial" w:ascii="Arial" w:hAnsi="Arial"/>
                  <w:color w:val="auto"/>
                </w:rPr>
                <w:t>SZ</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63" w:author="Scott Atwell" w:date="2001-05-22T16:41:00Z">
              <w:r>
                <w:rPr>
                  <w:rFonts w:cs="Arial" w:ascii="Arial" w:hAnsi="Arial"/>
                  <w:b/>
                  <w:color w:val="auto"/>
                </w:rPr>
                <w:t>XSHG</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64" w:author="Scott Atwell" w:date="2001-05-22T16:41:00Z">
              <w:r>
                <w:rPr>
                  <w:rFonts w:cs="Courier New" w:ascii="Courier New" w:hAnsi="Courier New"/>
                  <w:color w:val="auto"/>
                </w:rPr>
                <w:t>XSHGCN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65" w:author="Scott Atwell" w:date="2001-05-22T16:41:00Z">
              <w:r>
                <w:rPr>
                  <w:rFonts w:cs="Arial" w:ascii="Arial" w:hAnsi="Arial"/>
                  <w:color w:val="auto"/>
                </w:rPr>
                <w:t>SHANGHAI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66" w:author="Scott Atwell" w:date="2001-05-22T16:41:00Z">
              <w:r>
                <w:rPr>
                  <w:rFonts w:cs="Arial" w:ascii="Arial" w:hAnsi="Arial"/>
                  <w:color w:val="auto"/>
                </w:rPr>
                <w:t>Shangha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67" w:author="Scott Atwell" w:date="2001-05-22T16:41:00Z">
              <w:r>
                <w:rPr>
                  <w:rFonts w:cs="Arial" w:ascii="Arial" w:hAnsi="Arial"/>
                  <w:color w:val="auto"/>
                </w:rPr>
                <w:t>SS</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68" w:author="Scott Atwell" w:date="2001-05-22T16:41:00Z">
              <w:r>
                <w:rPr>
                  <w:rFonts w:cs="Arial" w:ascii="Arial" w:hAnsi="Arial"/>
                  <w:b/>
                  <w:color w:val="auto"/>
                </w:rPr>
                <w:t>XSIB</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69" w:author="Scott Atwell" w:date="2001-05-22T16:41:00Z">
              <w:r>
                <w:rPr>
                  <w:rFonts w:cs="Courier New" w:ascii="Courier New" w:hAnsi="Courier New"/>
                  <w:color w:val="auto"/>
                </w:rPr>
                <w:t>XSIBRU5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70" w:author="Scott Atwell" w:date="2001-05-22T16:41:00Z">
              <w:r>
                <w:rPr>
                  <w:rFonts w:cs="Arial" w:ascii="Arial" w:hAnsi="Arial"/>
                  <w:color w:val="auto"/>
                </w:rPr>
                <w:t>SIBERI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71" w:author="Scott Atwell" w:date="2001-05-22T16:41:00Z">
              <w:r>
                <w:rPr>
                  <w:rFonts w:cs="Arial" w:ascii="Arial" w:hAnsi="Arial"/>
                  <w:b/>
                  <w:color w:val="auto"/>
                </w:rPr>
                <w:t>XSI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72" w:author="Scott Atwell" w:date="2001-05-22T16:41:00Z">
              <w:r>
                <w:rPr>
                  <w:rFonts w:cs="Courier New" w:ascii="Courier New" w:hAnsi="Courier New"/>
                  <w:color w:val="auto"/>
                </w:rPr>
                <w:t>XSIMSGSG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73" w:author="Scott Atwell" w:date="2001-05-22T16:41:00Z">
              <w:r>
                <w:rPr>
                  <w:rFonts w:cs="Arial" w:ascii="Arial" w:hAnsi="Arial"/>
                  <w:color w:val="auto"/>
                </w:rPr>
                <w:t>SINGAPORE EXCHANGE DERIVATIVES CLEARING LIMITE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74" w:author="Scott Atwell" w:date="2001-05-22T16:41:00Z">
              <w:r>
                <w:rPr>
                  <w:rFonts w:cs="Arial" w:ascii="Arial" w:hAnsi="Arial"/>
                  <w:b/>
                  <w:color w:val="auto"/>
                </w:rPr>
                <w:t>XSM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75" w:author="Scott Atwell" w:date="2001-05-22T16:41:00Z">
              <w:r>
                <w:rPr>
                  <w:rFonts w:cs="Courier New" w:ascii="Courier New" w:hAnsi="Courier New"/>
                  <w:color w:val="auto"/>
                </w:rPr>
                <w:t>XSMECNB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76" w:author="Scott Atwell" w:date="2001-05-22T16:41:00Z">
              <w:r>
                <w:rPr>
                  <w:rFonts w:cs="Arial" w:ascii="Arial" w:hAnsi="Arial"/>
                  <w:color w:val="auto"/>
                </w:rPr>
                <w:t>SHENZHEN MERCANTILE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77" w:author="Scott Atwell" w:date="2001-05-22T16:41:00Z">
              <w:r>
                <w:rPr>
                  <w:rFonts w:cs="Arial" w:ascii="Arial" w:hAnsi="Arial"/>
                  <w:b/>
                  <w:color w:val="auto"/>
                </w:rPr>
                <w:t>XS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78" w:author="Scott Atwell" w:date="2001-05-22T16:41:00Z">
              <w:r>
                <w:rPr>
                  <w:rFonts w:cs="Courier New" w:ascii="Courier New" w:hAnsi="Courier New"/>
                  <w:color w:val="auto"/>
                </w:rPr>
                <w:t>XSSESE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79" w:author="Scott Atwell" w:date="2001-05-22T16:41:00Z">
              <w:r>
                <w:rPr>
                  <w:rFonts w:cs="Arial" w:ascii="Arial" w:hAnsi="Arial"/>
                  <w:color w:val="auto"/>
                </w:rPr>
                <w:t>STOCKHOLM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80" w:author="Scott Atwell" w:date="2001-05-22T16:41:00Z">
              <w:r>
                <w:rPr>
                  <w:rFonts w:cs="Arial" w:ascii="Arial" w:hAnsi="Arial"/>
                  <w:color w:val="auto"/>
                </w:rPr>
                <w:t>Stockholm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81" w:author="Scott Atwell" w:date="2001-05-22T16:41:00Z">
              <w:r>
                <w:rPr>
                  <w:rFonts w:cs="Arial" w:ascii="Arial" w:hAnsi="Arial"/>
                  <w:color w:val="auto"/>
                </w:rPr>
                <w:t>ST</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82" w:author="Scott Atwell" w:date="2001-05-22T16:41:00Z">
              <w:r>
                <w:rPr>
                  <w:rFonts w:cs="Arial" w:ascii="Arial" w:hAnsi="Arial"/>
                  <w:b/>
                  <w:color w:val="auto"/>
                </w:rPr>
                <w:t>XST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83" w:author="Scott Atwell" w:date="2001-05-22T16:41:00Z">
              <w:r>
                <w:rPr>
                  <w:rFonts w:cs="Courier New" w:ascii="Courier New" w:hAnsi="Courier New"/>
                  <w:color w:val="auto"/>
                </w:rPr>
                <w:t>XSTEU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84" w:author="Scott Atwell" w:date="2001-05-22T16:41:00Z">
              <w:r>
                <w:rPr>
                  <w:rFonts w:cs="Arial" w:ascii="Arial" w:hAnsi="Arial"/>
                  <w:color w:val="auto"/>
                </w:rPr>
                <w:t>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85" w:author="Scott Atwell" w:date="2001-05-22T16:41:00Z">
              <w:r>
                <w:rPr>
                  <w:rFonts w:cs="Arial" w:ascii="Arial" w:hAnsi="Arial"/>
                  <w:b/>
                  <w:color w:val="auto"/>
                </w:rPr>
                <w:t>XSTU</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86" w:author="Scott Atwell" w:date="2001-05-22T16:41:00Z">
              <w:r>
                <w:rPr>
                  <w:rFonts w:cs="Courier New" w:ascii="Courier New" w:hAnsi="Courier New"/>
                  <w:color w:val="auto"/>
                </w:rPr>
                <w:t>XSTUDES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87" w:author="Scott Atwell" w:date="2001-05-22T16:41:00Z">
              <w:r>
                <w:rPr>
                  <w:rFonts w:cs="Arial" w:ascii="Arial" w:hAnsi="Arial"/>
                  <w:color w:val="auto"/>
                </w:rPr>
                <w:t>BADEN-WUERTTEMBERGISCHE WERTPAPIERBOERSE ZU STUTTGAR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88" w:author="Scott Atwell" w:date="2001-05-22T16:41:00Z">
              <w:r>
                <w:rPr>
                  <w:rFonts w:cs="Arial" w:ascii="Arial" w:hAnsi="Arial"/>
                  <w:color w:val="auto"/>
                </w:rPr>
                <w:t>Stuttgart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89" w:author="Scott Atwell" w:date="2001-05-22T16:41:00Z">
              <w:r>
                <w:rPr>
                  <w:rFonts w:cs="Arial" w:ascii="Arial" w:hAnsi="Arial"/>
                  <w:color w:val="auto"/>
                </w:rPr>
                <w:t>SG</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90" w:author="Scott Atwell" w:date="2001-05-22T16:41:00Z">
              <w:r>
                <w:rPr>
                  <w:rFonts w:cs="Arial" w:ascii="Arial" w:hAnsi="Arial"/>
                  <w:b/>
                  <w:color w:val="auto"/>
                </w:rPr>
                <w:t>XST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91" w:author="Scott Atwell" w:date="2001-05-22T16:41:00Z">
              <w:r>
                <w:rPr>
                  <w:rFonts w:cs="Courier New" w:ascii="Courier New" w:hAnsi="Courier New"/>
                  <w:color w:val="auto"/>
                </w:rPr>
                <w:t>XSTXDEF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92" w:author="Scott Atwell" w:date="2001-05-22T16:41:00Z">
              <w:r>
                <w:rPr>
                  <w:rFonts w:cs="Arial" w:ascii="Arial" w:hAnsi="Arial"/>
                  <w:color w:val="auto"/>
                </w:rPr>
                <w:t>STOXX EUROPEAN INDICE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93" w:author="Scott Atwell" w:date="2001-05-30T15:38:00Z">
              <w:r>
                <w:rPr>
                  <w:rFonts w:cs="Arial" w:ascii="Arial" w:hAnsi="Arial"/>
                  <w:b/>
                  <w:color w:val="auto"/>
                </w:rPr>
                <w:t>XSU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94" w:author="Scott Atwell" w:date="2001-05-30T15:38:00Z">
              <w:r>
                <w:rPr>
                  <w:rFonts w:cs="Courier New" w:ascii="Courier New" w:hAnsi="Courier New"/>
                  <w:color w:val="auto"/>
                </w:rPr>
                <w:t>XSURID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795" w:author="Scott Atwell" w:date="2001-05-30T15:38:00Z">
              <w:r>
                <w:rPr>
                  <w:rFonts w:cs="Arial" w:ascii="Arial" w:hAnsi="Arial"/>
                  <w:color w:val="auto"/>
                </w:rPr>
                <w:t>SURABAY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796" w:author="Scott Atwell" w:date="2001-05-30T15:38:00Z">
              <w:r>
                <w:rPr>
                  <w:rFonts w:cs="Arial" w:ascii="Arial" w:hAnsi="Arial"/>
                  <w:color w:val="auto"/>
                </w:rPr>
                <w:t>Surabay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797" w:author="Scott Atwell" w:date="2001-05-30T15:38:00Z">
              <w:r>
                <w:rPr>
                  <w:rFonts w:cs="Arial" w:ascii="Arial" w:hAnsi="Arial"/>
                  <w:color w:val="auto"/>
                </w:rPr>
                <w:t>SU</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798" w:author="Scott Atwell" w:date="2001-05-22T16:41:00Z">
              <w:r>
                <w:rPr>
                  <w:rFonts w:cs="Arial" w:ascii="Arial" w:hAnsi="Arial"/>
                  <w:b/>
                  <w:color w:val="auto"/>
                </w:rPr>
                <w:t>XSWX</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799" w:author="Scott Atwell" w:date="2001-05-22T16:41:00Z">
              <w:r>
                <w:rPr>
                  <w:rFonts w:cs="Courier New" w:ascii="Courier New" w:hAnsi="Courier New"/>
                  <w:color w:val="auto"/>
                </w:rPr>
                <w:t>XSWXCHZ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00" w:author="Scott Atwell" w:date="2001-05-22T16:41:00Z">
              <w:r>
                <w:rPr>
                  <w:rFonts w:cs="Arial" w:ascii="Arial" w:hAnsi="Arial"/>
                  <w:color w:val="auto"/>
                </w:rPr>
                <w:t>SWISS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01" w:author="Scott Atwell" w:date="2001-05-22T16:41:00Z">
              <w:r>
                <w:rPr>
                  <w:rFonts w:cs="Arial" w:ascii="Arial" w:hAnsi="Arial"/>
                  <w:color w:val="auto"/>
                </w:rPr>
                <w:t>SWX Swiss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02" w:author="Scott Atwell" w:date="2001-05-22T16:41:00Z">
              <w:r>
                <w:rPr>
                  <w:rFonts w:cs="Arial" w:ascii="Arial" w:hAnsi="Arial"/>
                  <w:color w:val="auto"/>
                </w:rPr>
                <w:t>S</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03" w:author="Scott Atwell" w:date="2001-05-30T15:35:00Z">
              <w:r>
                <w:rPr>
                  <w:rFonts w:cs="Arial" w:ascii="Arial" w:hAnsi="Arial"/>
                  <w:color w:val="auto"/>
                  <w:sz w:val="22"/>
                </w:rPr>
                <w:t>SWX TIF (Fonds)</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04" w:author="Scott Atwell" w:date="2001-05-22T16:41:00Z">
              <w:r>
                <w:rPr>
                  <w:rFonts w:cs="Arial" w:ascii="Arial" w:hAnsi="Arial"/>
                  <w:b/>
                  <w:color w:val="auto"/>
                </w:rPr>
                <w:t>XTA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05" w:author="Scott Atwell" w:date="2001-05-22T16:41:00Z">
              <w:r>
                <w:rPr>
                  <w:rFonts w:cs="Courier New" w:ascii="Courier New" w:hAnsi="Courier New"/>
                  <w:color w:val="auto"/>
                </w:rPr>
                <w:t>XTAEILI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06" w:author="Scott Atwell" w:date="2001-05-22T16:41:00Z">
              <w:r>
                <w:rPr>
                  <w:rFonts w:cs="Arial" w:ascii="Arial" w:hAnsi="Arial"/>
                  <w:color w:val="auto"/>
                </w:rPr>
                <w:t>TEL AVIV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07" w:author="Scott Atwell" w:date="2001-05-22T16:41:00Z">
              <w:r>
                <w:rPr>
                  <w:rFonts w:cs="Arial" w:ascii="Arial" w:hAnsi="Arial"/>
                  <w:color w:val="auto"/>
                </w:rPr>
                <w:t>Tel Aviv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08" w:author="Scott Atwell" w:date="2001-05-22T16:41:00Z">
              <w:r>
                <w:rPr>
                  <w:rFonts w:cs="Arial" w:ascii="Arial" w:hAnsi="Arial"/>
                  <w:color w:val="auto"/>
                </w:rPr>
                <w:t>TA</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09" w:author="Scott Atwell" w:date="2001-05-22T16:41:00Z">
              <w:r>
                <w:rPr>
                  <w:rFonts w:cs="Arial" w:ascii="Arial" w:hAnsi="Arial"/>
                  <w:b/>
                  <w:color w:val="auto"/>
                </w:rPr>
                <w:t>XTAI</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10" w:author="Scott Atwell" w:date="2001-05-22T16:41:00Z">
              <w:r>
                <w:rPr>
                  <w:rFonts w:cs="Courier New" w:ascii="Courier New" w:hAnsi="Courier New"/>
                  <w:color w:val="auto"/>
                </w:rPr>
                <w:t>XTAITW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11" w:author="Scott Atwell" w:date="2001-05-22T16:41:00Z">
              <w:r>
                <w:rPr>
                  <w:rFonts w:cs="Arial" w:ascii="Arial" w:hAnsi="Arial"/>
                  <w:color w:val="auto"/>
                </w:rPr>
                <w:t>TAIW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12" w:author="Scott Atwell" w:date="2001-05-22T16:41:00Z">
              <w:r>
                <w:rPr>
                  <w:rFonts w:cs="Arial" w:ascii="Arial" w:hAnsi="Arial"/>
                  <w:color w:val="auto"/>
                </w:rPr>
                <w:t>Taiwa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13" w:author="Scott Atwell" w:date="2001-05-22T16:41:00Z">
              <w:r>
                <w:rPr>
                  <w:rFonts w:cs="Arial" w:ascii="Arial" w:hAnsi="Arial"/>
                  <w:color w:val="auto"/>
                </w:rPr>
                <w:t>TW</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14" w:author="Scott Atwell" w:date="2001-05-30T15:35:00Z">
              <w:r>
                <w:rPr>
                  <w:rFonts w:cs="Arial" w:ascii="Arial" w:hAnsi="Arial"/>
                  <w:color w:val="auto"/>
                </w:rPr>
                <w:t>TAIWAN OTC MARKE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15" w:author="Scott Atwell" w:date="2001-05-30T15:35:00Z">
              <w:r>
                <w:rPr>
                  <w:rFonts w:cs="Arial" w:ascii="Arial" w:hAnsi="Arial"/>
                  <w:color w:val="auto"/>
                </w:rPr>
                <w:t>Taiwan OTC Securities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16" w:author="Scott Atwell" w:date="2001-05-30T15:35:00Z">
              <w:r>
                <w:rPr>
                  <w:rFonts w:cs="Arial" w:ascii="Arial" w:hAnsi="Arial"/>
                  <w:color w:val="auto"/>
                </w:rPr>
                <w:t>TWO</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17" w:author="Scott Atwell" w:date="2001-05-22T16:41:00Z">
              <w:r>
                <w:rPr>
                  <w:rFonts w:cs="Arial" w:ascii="Arial" w:hAnsi="Arial"/>
                  <w:b/>
                  <w:color w:val="auto"/>
                </w:rPr>
                <w:t>XT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18" w:author="Scott Atwell" w:date="2001-05-22T16:41:00Z">
              <w:r>
                <w:rPr>
                  <w:rFonts w:cs="Courier New" w:ascii="Courier New" w:hAnsi="Courier New"/>
                  <w:color w:val="auto"/>
                </w:rPr>
                <w:t>XTALEE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19" w:author="Scott Atwell" w:date="2001-05-22T16:41:00Z">
              <w:r>
                <w:rPr>
                  <w:rFonts w:cs="Arial" w:ascii="Arial" w:hAnsi="Arial"/>
                  <w:color w:val="auto"/>
                </w:rPr>
                <w:t>TALLIN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20" w:author="Scott Atwell" w:date="2001-05-22T16:41:00Z">
              <w:r>
                <w:rPr>
                  <w:rFonts w:cs="Arial" w:ascii="Arial" w:hAnsi="Arial"/>
                  <w:color w:val="auto"/>
                </w:rPr>
                <w:t>Tallinn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21" w:author="Scott Atwell" w:date="2001-05-22T16:41:00Z">
              <w:r>
                <w:rPr>
                  <w:rFonts w:cs="Arial" w:ascii="Arial" w:hAnsi="Arial"/>
                  <w:color w:val="auto"/>
                </w:rPr>
                <w:t>TL</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22" w:author="Scott Atwell" w:date="2001-05-22T16:41:00Z">
              <w:r>
                <w:rPr>
                  <w:rFonts w:cs="Arial" w:ascii="Arial" w:hAnsi="Arial"/>
                  <w:b/>
                  <w:color w:val="auto"/>
                </w:rPr>
                <w:t>XTEH</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23" w:author="Scott Atwell" w:date="2001-05-22T16:41:00Z">
              <w:r>
                <w:rPr>
                  <w:rFonts w:cs="Courier New" w:ascii="Courier New" w:hAnsi="Courier New"/>
                  <w:color w:val="auto"/>
                </w:rPr>
                <w:t>XTEHIR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24" w:author="Scott Atwell" w:date="2001-05-22T16:41:00Z">
              <w:r>
                <w:rPr>
                  <w:rFonts w:cs="Arial" w:ascii="Arial" w:hAnsi="Arial"/>
                  <w:color w:val="auto"/>
                </w:rPr>
                <w:t>TEHRAN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25" w:author="Scott Atwell" w:date="2001-05-22T16:41:00Z">
              <w:r>
                <w:rPr>
                  <w:rFonts w:cs="Arial" w:ascii="Arial" w:hAnsi="Arial"/>
                  <w:b/>
                  <w:color w:val="auto"/>
                </w:rPr>
                <w:t>XTF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26" w:author="Scott Atwell" w:date="2001-05-22T16:41:00Z">
              <w:r>
                <w:rPr>
                  <w:rFonts w:cs="Courier New" w:ascii="Courier New" w:hAnsi="Courier New"/>
                  <w:color w:val="auto"/>
                </w:rPr>
                <w:t>XTFECA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27" w:author="Scott Atwell" w:date="2001-05-22T16:41:00Z">
              <w:r>
                <w:rPr>
                  <w:rFonts w:cs="Arial" w:ascii="Arial" w:hAnsi="Arial"/>
                  <w:color w:val="auto"/>
                </w:rPr>
                <w:t>TORONTO FUTURE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28" w:author="Scott Atwell" w:date="2001-05-22T16:41:00Z">
              <w:r>
                <w:rPr>
                  <w:rFonts w:cs="Arial" w:ascii="Arial" w:hAnsi="Arial"/>
                  <w:b/>
                  <w:color w:val="auto"/>
                </w:rPr>
                <w:t>XTFF</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29" w:author="Scott Atwell" w:date="2001-05-22T16:41:00Z">
              <w:r>
                <w:rPr>
                  <w:rFonts w:cs="Courier New" w:ascii="Courier New" w:hAnsi="Courier New"/>
                  <w:color w:val="auto"/>
                </w:rPr>
                <w:t>XTFF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30" w:author="Scott Atwell" w:date="2001-05-22T16:41:00Z">
              <w:r>
                <w:rPr>
                  <w:rFonts w:cs="Arial" w:ascii="Arial" w:hAnsi="Arial"/>
                  <w:color w:val="auto"/>
                </w:rPr>
                <w:t>TOKYO INTERNATIONAL FINANCIAL FUTURES EXCHANGE, THE</w:t>
              </w:r>
            </w:ins>
          </w:p>
        </w:tc>
        <w:tc>
          <w:tcPr>
            <w:tcW w:w="2700"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color w:val="auto"/>
              </w:rPr>
            </w:pPr>
            <w:ins w:id="3831" w:author="Scott Atwell" w:date="2001-05-22T16:41:00Z">
              <w:r>
                <w:rPr>
                  <w:rFonts w:eastAsia="Arial" w:cs="Arial" w:ascii="Arial" w:hAnsi="Arial"/>
                  <w:color w:val="auto"/>
                </w:rPr>
                <w:t xml:space="preserve"> </w:t>
              </w:r>
            </w:ins>
          </w:p>
        </w:tc>
        <w:tc>
          <w:tcPr>
            <w:tcW w:w="720" w:type="dxa"/>
            <w:tcBorders>
              <w:top w:val="single" w:sz="6" w:space="0" w:color="000000"/>
              <w:left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32" w:author="Scott Atwell" w:date="2001-05-22T16:41:00Z">
              <w:r>
                <w:rPr>
                  <w:rFonts w:cs="Arial" w:ascii="Arial" w:hAnsi="Arial"/>
                  <w:b/>
                  <w:color w:val="auto"/>
                </w:rPr>
                <w:t>XTF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33" w:author="Scott Atwell" w:date="2001-05-22T16:41:00Z">
              <w:r>
                <w:rPr>
                  <w:rFonts w:cs="Courier New" w:ascii="Courier New" w:hAnsi="Courier New"/>
                  <w:color w:val="auto"/>
                </w:rPr>
                <w:t>XTFN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34" w:author="Scott Atwell" w:date="2001-05-22T16:41:00Z">
              <w:r>
                <w:rPr>
                  <w:rFonts w:cs="Arial" w:ascii="Arial" w:hAnsi="Arial"/>
                  <w:color w:val="auto"/>
                </w:rPr>
                <w:t>TRADEPOINT FINANCIAL NETWORKS PLC</w:t>
              </w:r>
            </w:ins>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left"/>
              <w:rPr>
                <w:rFonts w:ascii="Arial" w:hAnsi="Arial" w:cs="Arial"/>
                <w:color w:val="auto"/>
                <w:ins w:id="3836" w:author="Scott Atwell" w:date="2001-06-04T09:44:00Z"/>
              </w:rPr>
            </w:pPr>
            <w:ins w:id="3835" w:author="Scott Atwell" w:date="2001-06-04T09:44:00Z">
              <w:r>
                <w:rPr>
                  <w:rFonts w:cs="Arial" w:ascii="Arial" w:hAnsi="Arial"/>
                  <w:color w:val="auto"/>
                </w:rPr>
                <w:t>&lt;&lt; defunct exchange &gt;&gt;</w:t>
              </w:r>
            </w:ins>
          </w:p>
          <w:p>
            <w:pPr>
              <w:pStyle w:val="Normal"/>
              <w:jc w:val="left"/>
              <w:rPr>
                <w:rFonts w:ascii="Arial" w:hAnsi="Arial" w:cs="Arial"/>
                <w:color w:val="auto"/>
              </w:rPr>
            </w:pPr>
            <w:ins w:id="3837" w:author="Scott Atwell" w:date="2001-05-22T16:41:00Z">
              <w:r>
                <w:rPr>
                  <w:rFonts w:cs="Arial" w:ascii="Arial" w:hAnsi="Arial"/>
                  <w:color w:val="auto"/>
                </w:rPr>
                <w:t>Tradepoint Stock Exchange</w:t>
              </w:r>
            </w:ins>
          </w:p>
        </w:tc>
        <w:tc>
          <w:tcPr>
            <w:tcW w:w="720" w:type="dxa"/>
            <w:tcBorders>
              <w:top w:val="single" w:sz="6" w:space="0" w:color="000000"/>
              <w:left w:val="single" w:sz="6" w:space="0" w:color="000000"/>
              <w:bottom w:val="single" w:sz="6" w:space="0" w:color="000000"/>
              <w:right w:val="single" w:sz="4" w:space="0" w:color="000000"/>
            </w:tcBorders>
            <w:shd w:fill="BFBFBF" w:val="clear"/>
          </w:tcPr>
          <w:p>
            <w:pPr>
              <w:pStyle w:val="Normal"/>
              <w:spacing w:before="120" w:after="0"/>
              <w:jc w:val="center"/>
              <w:rPr>
                <w:rFonts w:ascii="Arial" w:hAnsi="Arial" w:cs="Arial"/>
                <w:color w:val="auto"/>
              </w:rPr>
            </w:pPr>
            <w:ins w:id="3838" w:author="Scott Atwell" w:date="2001-05-22T16:41:00Z">
              <w:r>
                <w:rPr>
                  <w:rFonts w:cs="Arial" w:ascii="Arial" w:hAnsi="Arial"/>
                  <w:color w:val="auto"/>
                </w:rPr>
                <w:t>TP</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39" w:author="Scott Atwell" w:date="2001-05-22T16:41:00Z">
              <w:r>
                <w:rPr>
                  <w:rFonts w:cs="Arial" w:ascii="Arial" w:hAnsi="Arial"/>
                  <w:b/>
                  <w:color w:val="auto"/>
                </w:rPr>
                <w:t>XTK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40" w:author="Scott Atwell" w:date="2001-05-22T16:41:00Z">
              <w:r>
                <w:rPr>
                  <w:rFonts w:cs="Courier New" w:ascii="Courier New" w:hAnsi="Courier New"/>
                  <w:color w:val="auto"/>
                </w:rPr>
                <w:t>XTKA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41" w:author="Scott Atwell" w:date="2001-05-22T16:41:00Z">
              <w:r>
                <w:rPr>
                  <w:rFonts w:cs="Arial" w:ascii="Arial" w:hAnsi="Arial"/>
                  <w:color w:val="auto"/>
                </w:rPr>
                <w:t>TOYOHASHI KANKEN TORIHIKIJO (DRIED COCOON EXCHANGE)</w:t>
              </w:r>
            </w:ins>
          </w:p>
        </w:tc>
        <w:tc>
          <w:tcPr>
            <w:tcW w:w="2700" w:type="dxa"/>
            <w:tcBorders>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color w:val="auto"/>
              </w:rPr>
            </w:pPr>
            <w:ins w:id="3842" w:author="Scott Atwell" w:date="2001-05-22T16:41:00Z">
              <w:r>
                <w:rPr>
                  <w:rFonts w:eastAsia="Arial" w:cs="Arial" w:ascii="Arial" w:hAnsi="Arial"/>
                  <w:color w:val="auto"/>
                </w:rPr>
                <w:t xml:space="preserve"> </w:t>
              </w:r>
            </w:ins>
          </w:p>
        </w:tc>
        <w:tc>
          <w:tcPr>
            <w:tcW w:w="720" w:type="dxa"/>
            <w:tcBorders>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43" w:author="Scott Atwell" w:date="2001-05-22T16:41:00Z">
              <w:r>
                <w:rPr>
                  <w:rFonts w:cs="Arial" w:ascii="Arial" w:hAnsi="Arial"/>
                  <w:b/>
                  <w:color w:val="auto"/>
                </w:rPr>
                <w:t>XTK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44" w:author="Scott Atwell" w:date="2001-05-22T16:41:00Z">
              <w:r>
                <w:rPr>
                  <w:rFonts w:cs="Courier New" w:ascii="Courier New" w:hAnsi="Courier New"/>
                  <w:color w:val="auto"/>
                </w:rPr>
                <w:t>XTKO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45" w:author="Scott Atwell" w:date="2001-05-22T16:41:00Z">
              <w:r>
                <w:rPr>
                  <w:rFonts w:cs="Arial" w:ascii="Arial" w:hAnsi="Arial"/>
                  <w:color w:val="auto"/>
                </w:rPr>
                <w:t>TOKYO KOKUMOTSU SHOHIN TORIHIKIJO (GRAIN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eastAsia="Arial" w:cs="Arial"/>
                <w:color w:val="auto"/>
              </w:rPr>
            </w:pPr>
            <w:ins w:id="3846" w:author="Scott Atwell" w:date="2001-05-22T16:41:00Z">
              <w:r>
                <w:rPr>
                  <w:rFonts w:eastAsia="Arial" w:cs="Arial" w:ascii="Arial" w:hAnsi="Arial"/>
                  <w:color w:val="auto"/>
                </w:rPr>
                <w:t xml:space="preserve"> </w:t>
              </w:r>
            </w:ins>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47" w:author="Scott Atwell" w:date="2001-05-22T16:41:00Z">
              <w:r>
                <w:rPr>
                  <w:rFonts w:cs="Arial" w:ascii="Arial" w:hAnsi="Arial"/>
                  <w:b/>
                  <w:color w:val="auto"/>
                </w:rPr>
                <w:t>XTKS</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48" w:author="Scott Atwell" w:date="2001-05-22T16:41:00Z">
              <w:r>
                <w:rPr>
                  <w:rFonts w:cs="Courier New" w:ascii="Courier New" w:hAnsi="Courier New"/>
                  <w:color w:val="auto"/>
                </w:rPr>
                <w:t>XTKS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49" w:author="Scott Atwell" w:date="2001-05-22T16:41:00Z">
              <w:r>
                <w:rPr>
                  <w:rFonts w:cs="Arial" w:ascii="Arial" w:hAnsi="Arial"/>
                  <w:color w:val="auto"/>
                </w:rPr>
                <w:t>TOKY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50" w:author="Scott Atwell" w:date="2001-05-22T16:41:00Z">
              <w:r>
                <w:rPr>
                  <w:rFonts w:cs="Arial" w:ascii="Arial" w:hAnsi="Arial"/>
                  <w:color w:val="auto"/>
                </w:rPr>
                <w:t>Tokyo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51" w:author="Scott Atwell" w:date="2001-05-22T16:41:00Z">
              <w:r>
                <w:rPr>
                  <w:rFonts w:cs="Arial" w:ascii="Arial" w:hAnsi="Arial"/>
                  <w:color w:val="auto"/>
                </w:rPr>
                <w:t>T</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52" w:author="Scott Atwell" w:date="2001-05-22T16:41:00Z">
              <w:r>
                <w:rPr>
                  <w:rFonts w:cs="Arial" w:ascii="Arial" w:hAnsi="Arial"/>
                  <w:b/>
                  <w:color w:val="auto"/>
                </w:rPr>
                <w:t>XTK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53" w:author="Scott Atwell" w:date="2001-05-22T16:41:00Z">
              <w:r>
                <w:rPr>
                  <w:rFonts w:cs="Courier New" w:ascii="Courier New" w:hAnsi="Courier New"/>
                  <w:color w:val="auto"/>
                </w:rPr>
                <w:t>XTK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54" w:author="Scott Atwell" w:date="2001-05-22T16:41:00Z">
              <w:r>
                <w:rPr>
                  <w:rFonts w:cs="Arial" w:ascii="Arial" w:hAnsi="Arial"/>
                  <w:color w:val="auto"/>
                </w:rPr>
                <w:t>TOKYO KOGYOIN TORIHIKIJO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55" w:author="Scott Atwell" w:date="2001-05-22T16:41:00Z">
              <w:r>
                <w:rPr>
                  <w:rFonts w:cs="Arial" w:ascii="Arial" w:hAnsi="Arial"/>
                  <w:b/>
                  <w:color w:val="auto"/>
                </w:rPr>
                <w:t>XTO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56" w:author="Scott Atwell" w:date="2001-05-22T16:41:00Z">
              <w:r>
                <w:rPr>
                  <w:rFonts w:cs="Courier New" w:ascii="Courier New" w:hAnsi="Courier New"/>
                  <w:color w:val="auto"/>
                </w:rPr>
                <w:t>XTOECA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57" w:author="Scott Atwell" w:date="2001-05-22T16:41:00Z">
              <w:r>
                <w:rPr>
                  <w:rFonts w:cs="Arial" w:ascii="Arial" w:hAnsi="Arial"/>
                  <w:color w:val="auto"/>
                </w:rPr>
                <w:t>TORONTO OPTIONS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58" w:author="Scott Atwell" w:date="2001-05-22T16:41:00Z">
              <w:r>
                <w:rPr>
                  <w:rFonts w:cs="Arial" w:ascii="Arial" w:hAnsi="Arial"/>
                  <w:color w:val="auto"/>
                </w:rPr>
                <w:t>Toronto Options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59" w:author="Scott Atwell" w:date="2001-05-22T16:41:00Z">
              <w:r>
                <w:rPr>
                  <w:rFonts w:cs="Arial" w:ascii="Arial" w:hAnsi="Arial"/>
                  <w:color w:val="auto"/>
                </w:rPr>
                <w:t>K</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60" w:author="Scott Atwell" w:date="2001-05-22T16:41:00Z">
              <w:r>
                <w:rPr>
                  <w:rFonts w:cs="Arial" w:ascii="Arial" w:hAnsi="Arial"/>
                  <w:b/>
                  <w:color w:val="auto"/>
                </w:rPr>
                <w:t>XTO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61" w:author="Scott Atwell" w:date="2001-05-22T16:41:00Z">
              <w:r>
                <w:rPr>
                  <w:rFonts w:cs="Courier New" w:ascii="Courier New" w:hAnsi="Courier New"/>
                  <w:color w:val="auto"/>
                </w:rPr>
                <w:t>XTORIT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62" w:author="Scott Atwell" w:date="2001-05-22T16:41:00Z">
              <w:r>
                <w:rPr>
                  <w:rFonts w:cs="Arial" w:ascii="Arial" w:hAnsi="Arial"/>
                  <w:color w:val="auto"/>
                </w:rPr>
                <w:t>BORSA VALORI DI TORINO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863"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64" w:author="Scott Atwell" w:date="2001-05-22T16:41:00Z">
              <w:r>
                <w:rPr>
                  <w:rFonts w:cs="Arial" w:ascii="Arial" w:hAnsi="Arial"/>
                  <w:b/>
                  <w:color w:val="auto"/>
                </w:rPr>
                <w:t>XTR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65" w:author="Scott Atwell" w:date="2001-05-22T16:41:00Z">
              <w:r>
                <w:rPr>
                  <w:rFonts w:cs="Courier New" w:ascii="Courier New" w:hAnsi="Courier New"/>
                  <w:color w:val="auto"/>
                </w:rPr>
                <w:t>XTRIIT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66" w:author="Scott Atwell" w:date="2001-05-22T16:41:00Z">
              <w:r>
                <w:rPr>
                  <w:rFonts w:cs="Arial" w:ascii="Arial" w:hAnsi="Arial"/>
                  <w:color w:val="auto"/>
                </w:rPr>
                <w:t>BORSA VALORI DI TRIESTE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color w:val="auto"/>
              </w:rPr>
            </w:pPr>
            <w:ins w:id="3867" w:author="Scott Atwell" w:date="2001-05-22T16:41:00Z">
              <w:r>
                <w:rPr>
                  <w:rFonts w:cs="Arial" w:ascii="Arial" w:hAnsi="Arial"/>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68" w:author="Scott Atwell" w:date="2001-05-22T16:41:00Z">
              <w:r>
                <w:rPr>
                  <w:rFonts w:cs="Arial" w:ascii="Arial" w:hAnsi="Arial"/>
                  <w:b/>
                  <w:color w:val="auto"/>
                </w:rPr>
                <w:t>XTR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69" w:author="Scott Atwell" w:date="2001-05-22T16:41:00Z">
              <w:r>
                <w:rPr>
                  <w:rFonts w:cs="Courier New" w:ascii="Courier New" w:hAnsi="Courier New"/>
                  <w:color w:val="auto"/>
                </w:rPr>
                <w:t>XTRNTT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70" w:author="Scott Atwell" w:date="2001-05-22T16:41:00Z">
              <w:r>
                <w:rPr>
                  <w:rFonts w:cs="Arial" w:ascii="Arial" w:hAnsi="Arial"/>
                  <w:color w:val="auto"/>
                </w:rPr>
                <w:t>TRINIDAD AND TOBAGO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71" w:author="Scott Atwell" w:date="2001-05-22T16:41:00Z">
              <w:r>
                <w:rPr>
                  <w:rFonts w:cs="Arial" w:ascii="Arial" w:hAnsi="Arial"/>
                  <w:b/>
                  <w:color w:val="auto"/>
                </w:rPr>
                <w:t>XTSE</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72" w:author="Scott Atwell" w:date="2001-05-22T16:41:00Z">
              <w:r>
                <w:rPr>
                  <w:rFonts w:cs="Courier New" w:ascii="Courier New" w:hAnsi="Courier New"/>
                  <w:color w:val="auto"/>
                </w:rPr>
                <w:t>XTSECA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73" w:author="Scott Atwell" w:date="2001-05-22T16:41:00Z">
              <w:r>
                <w:rPr>
                  <w:rFonts w:cs="Arial" w:ascii="Arial" w:hAnsi="Arial"/>
                  <w:color w:val="auto"/>
                </w:rPr>
                <w:t>TORONTO STOCK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74" w:author="Scott Atwell" w:date="2001-05-22T16:41:00Z">
              <w:r>
                <w:rPr>
                  <w:rFonts w:cs="Arial" w:ascii="Arial" w:hAnsi="Arial"/>
                  <w:color w:val="auto"/>
                </w:rPr>
                <w:t>Toronto Stock Exchange</w:t>
              </w:r>
            </w:ins>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75" w:author="Scott Atwell" w:date="2001-05-22T16:41:00Z">
              <w:r>
                <w:rPr>
                  <w:rFonts w:cs="Arial" w:ascii="Arial" w:hAnsi="Arial"/>
                  <w:color w:val="auto"/>
                </w:rPr>
                <w:t>TO</w:t>
              </w:r>
            </w:ins>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76" w:author="Scott Atwell" w:date="2001-05-30T15:36:00Z">
              <w:r>
                <w:rPr>
                  <w:rFonts w:cs="Arial" w:ascii="Arial" w:hAnsi="Arial"/>
                  <w:color w:val="auto"/>
                </w:rPr>
                <w:t>TORONTO OVER THE COUNTER</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77" w:author="Scott Atwell" w:date="2001-05-22T16:41:00Z">
              <w:r>
                <w:rPr>
                  <w:rFonts w:cs="Arial" w:ascii="Arial" w:hAnsi="Arial"/>
                  <w:b/>
                  <w:color w:val="auto"/>
                </w:rPr>
                <w:t>XTU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78" w:author="Scott Atwell" w:date="2001-05-22T16:41:00Z">
              <w:r>
                <w:rPr>
                  <w:rFonts w:cs="Courier New" w:ascii="Courier New" w:hAnsi="Courier New"/>
                  <w:color w:val="auto"/>
                </w:rPr>
                <w:t>XTUNTNT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79" w:author="Scott Atwell" w:date="2001-05-22T16:41:00Z">
              <w:r>
                <w:rPr>
                  <w:rFonts w:cs="Arial" w:ascii="Arial" w:hAnsi="Arial"/>
                  <w:color w:val="auto"/>
                </w:rPr>
                <w:t>BOURSE DES VALEURS MOBILIERE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80" w:author="Scott Atwell" w:date="2001-05-22T16:41:00Z">
              <w:r>
                <w:rPr>
                  <w:rFonts w:cs="Arial" w:ascii="Arial" w:hAnsi="Arial"/>
                  <w:color w:val="auto"/>
                </w:rPr>
                <w:t>Tunis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881" w:author="Scott Atwell" w:date="2001-05-22T16:41:00Z">
              <w:r>
                <w:rPr>
                  <w:rFonts w:cs="Arial" w:ascii="Arial" w:hAnsi="Arial"/>
                  <w:color w:val="auto"/>
                </w:rPr>
                <w:t>TN</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82" w:author="Scott Atwell" w:date="2001-05-22T16:41:00Z">
              <w:r>
                <w:rPr>
                  <w:rFonts w:cs="Arial" w:ascii="Arial" w:hAnsi="Arial"/>
                  <w:b/>
                  <w:color w:val="auto"/>
                </w:rPr>
                <w:t>XUKC</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83" w:author="Scott Atwell" w:date="2001-05-22T16:41:00Z">
              <w:r>
                <w:rPr>
                  <w:rFonts w:cs="Courier New" w:ascii="Courier New" w:hAnsi="Courier New"/>
                  <w:color w:val="auto"/>
                </w:rPr>
                <w:t>XUKCUAU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84" w:author="Scott Atwell" w:date="2001-05-22T16:41:00Z">
              <w:r>
                <w:rPr>
                  <w:rFonts w:cs="Arial" w:ascii="Arial" w:hAnsi="Arial"/>
                  <w:color w:val="auto"/>
                </w:rPr>
                <w:t>UKRAINIAN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85" w:author="Scott Atwell" w:date="2001-05-22T16:41:00Z">
              <w:r>
                <w:rPr>
                  <w:rFonts w:cs="Arial" w:ascii="Arial" w:hAnsi="Arial"/>
                  <w:b/>
                  <w:color w:val="auto"/>
                </w:rPr>
                <w:t>XUKR</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86" w:author="Scott Atwell" w:date="2001-05-22T16:41:00Z">
              <w:r>
                <w:rPr>
                  <w:rFonts w:cs="Courier New" w:ascii="Courier New" w:hAnsi="Courier New"/>
                  <w:color w:val="auto"/>
                </w:rPr>
                <w:t>XUKRUAU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87" w:author="Scott Atwell" w:date="2001-05-22T16:41:00Z">
              <w:r>
                <w:rPr>
                  <w:rFonts w:cs="Arial" w:ascii="Arial" w:hAnsi="Arial"/>
                  <w:color w:val="auto"/>
                </w:rPr>
                <w:t>UKRAINIAN UNIVERSAL COMMODITY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i/>
                <w:i/>
                <w:color w:val="auto"/>
              </w:rPr>
            </w:pPr>
            <w:ins w:id="3888" w:author="Scott Atwell" w:date="2001-05-22T16:41:00Z">
              <w:r>
                <w:rPr>
                  <w:rFonts w:cs="Arial" w:ascii="Arial" w:hAnsi="Arial"/>
                  <w:i/>
                  <w:color w:val="auto"/>
                </w:rPr>
                <w:t>Ukraine PFT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i/>
                <w:i/>
                <w:color w:val="auto"/>
              </w:rPr>
            </w:pPr>
            <w:ins w:id="3889" w:author="Scott Atwell" w:date="2001-05-22T16:41:00Z">
              <w:r>
                <w:rPr>
                  <w:rFonts w:cs="Arial" w:ascii="Arial" w:hAnsi="Arial"/>
                  <w:i/>
                  <w:color w:val="auto"/>
                </w:rPr>
                <w:t>PFT</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90" w:author="Scott Atwell" w:date="2001-05-22T16:41:00Z">
              <w:r>
                <w:rPr>
                  <w:rFonts w:cs="Arial" w:ascii="Arial" w:hAnsi="Arial"/>
                  <w:b/>
                  <w:color w:val="auto"/>
                </w:rPr>
                <w:t>XUNI</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91" w:author="Scott Atwell" w:date="2001-05-22T16:41:00Z">
              <w:r>
                <w:rPr>
                  <w:rFonts w:cs="Courier New" w:ascii="Courier New" w:hAnsi="Courier New"/>
                  <w:color w:val="auto"/>
                </w:rPr>
                <w:t>XUNIUZ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92" w:author="Scott Atwell" w:date="2001-05-22T16:41:00Z">
              <w:r>
                <w:rPr>
                  <w:rFonts w:cs="Arial" w:ascii="Arial" w:hAnsi="Arial"/>
                  <w:color w:val="auto"/>
                </w:rPr>
                <w:t>UNIVERSAL BROKER'S EXCHANGE 'TASHKEN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93" w:author="Scott Atwell" w:date="2001-05-22T16:41:00Z">
              <w:r>
                <w:rPr>
                  <w:rFonts w:cs="Arial" w:ascii="Arial" w:hAnsi="Arial"/>
                  <w:b/>
                  <w:color w:val="auto"/>
                </w:rPr>
                <w:t>XUR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94" w:author="Scott Atwell" w:date="2001-05-22T16:41:00Z">
              <w:r>
                <w:rPr>
                  <w:rFonts w:cs="Courier New" w:ascii="Courier New" w:hAnsi="Courier New"/>
                  <w:color w:val="auto"/>
                </w:rPr>
                <w:t>XURE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95" w:author="Scott Atwell" w:date="2001-05-22T16:41:00Z">
              <w:r>
                <w:rPr>
                  <w:rFonts w:cs="Arial" w:ascii="Arial" w:hAnsi="Arial"/>
                  <w:color w:val="auto"/>
                </w:rPr>
                <w:t>GUARDIAN ROYAL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896" w:author="Scott Atwell" w:date="2001-05-22T16:41:00Z">
              <w:r>
                <w:rPr>
                  <w:rFonts w:cs="Arial" w:ascii="Arial" w:hAnsi="Arial"/>
                  <w:b/>
                  <w:color w:val="auto"/>
                </w:rPr>
                <w:t>XVAL</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897" w:author="Scott Atwell" w:date="2001-05-22T16:41:00Z">
              <w:r>
                <w:rPr>
                  <w:rFonts w:cs="Courier New" w:ascii="Courier New" w:hAnsi="Courier New"/>
                  <w:color w:val="auto"/>
                </w:rPr>
                <w:t>XVALESV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898" w:author="Scott Atwell" w:date="2001-05-22T16:41:00Z">
              <w:r>
                <w:rPr>
                  <w:rFonts w:cs="Arial" w:ascii="Arial" w:hAnsi="Arial"/>
                  <w:color w:val="auto"/>
                </w:rPr>
                <w:t>BOLSA DE VALENCIA</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899" w:author="Scott Atwell" w:date="2001-05-22T16:41:00Z">
              <w:r>
                <w:rPr>
                  <w:rFonts w:cs="Arial" w:ascii="Arial" w:hAnsi="Arial"/>
                  <w:color w:val="auto"/>
                </w:rPr>
                <w:t>Valenci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900" w:author="Scott Atwell" w:date="2001-05-22T16:41:00Z">
              <w:r>
                <w:rPr>
                  <w:rFonts w:cs="Arial" w:ascii="Arial" w:hAnsi="Arial"/>
                  <w:color w:val="auto"/>
                </w:rPr>
                <w:t>V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01" w:author="Scott Atwell" w:date="2001-05-22T16:41:00Z">
              <w:r>
                <w:rPr>
                  <w:rFonts w:cs="Arial" w:ascii="Arial" w:hAnsi="Arial"/>
                  <w:b/>
                  <w:color w:val="auto"/>
                </w:rPr>
                <w:t>XVEN</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02" w:author="Scott Atwell" w:date="2001-05-22T16:41:00Z">
              <w:r>
                <w:rPr>
                  <w:rFonts w:cs="Courier New" w:ascii="Courier New" w:hAnsi="Courier New"/>
                  <w:color w:val="auto"/>
                </w:rPr>
                <w:t>XVENIT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03" w:author="Scott Atwell" w:date="2001-05-22T16:41:00Z">
              <w:r>
                <w:rPr>
                  <w:rFonts w:cs="Arial" w:ascii="Arial" w:hAnsi="Arial"/>
                  <w:color w:val="auto"/>
                </w:rPr>
                <w:t>BORSA VALORI DI VENEZIA (STOCK EXCHANGE)</w:t>
              </w:r>
            </w:ins>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left"/>
              <w:rPr>
                <w:rFonts w:ascii="Arial" w:hAnsi="Arial" w:cs="Arial"/>
                <w:i/>
                <w:i/>
                <w:color w:val="auto"/>
              </w:rPr>
            </w:pPr>
            <w:ins w:id="3904" w:author="Scott Atwell" w:date="2001-05-22T16:41:00Z">
              <w:r>
                <w:rPr>
                  <w:rFonts w:cs="Arial" w:ascii="Arial" w:hAnsi="Arial"/>
                  <w:i/>
                  <w:color w:val="auto"/>
                </w:rPr>
                <w:t>&lt;&lt; defunct exchange &gt;&gt;</w:t>
              </w:r>
            </w:ins>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120" w:after="0"/>
              <w:jc w:val="center"/>
              <w:rPr>
                <w:rFonts w:ascii="Arial" w:hAnsi="Arial" w:cs="Arial"/>
                <w:i/>
                <w:i/>
                <w:color w:val="auto"/>
              </w:rPr>
            </w:pPr>
            <w:r>
              <w:rPr>
                <w:rFonts w:cs="Arial" w:ascii="Arial" w:hAnsi="Arial"/>
                <w:i/>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05" w:author="Scott Atwell" w:date="2001-05-22T16:41:00Z">
              <w:r>
                <w:rPr>
                  <w:rFonts w:cs="Arial" w:ascii="Arial" w:hAnsi="Arial"/>
                  <w:b/>
                  <w:color w:val="auto"/>
                </w:rPr>
                <w:t>XVLA</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06" w:author="Scott Atwell" w:date="2001-05-22T16:41:00Z">
              <w:r>
                <w:rPr>
                  <w:rFonts w:cs="Courier New" w:ascii="Courier New" w:hAnsi="Courier New"/>
                  <w:color w:val="auto"/>
                </w:rPr>
                <w:t>XVLARU8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07" w:author="Scott Atwell" w:date="2001-05-22T16:41:00Z">
              <w:r>
                <w:rPr>
                  <w:rFonts w:cs="Arial" w:ascii="Arial" w:hAnsi="Arial"/>
                  <w:color w:val="auto"/>
                </w:rPr>
                <w:t>VLADIVOSTOK (RUSSIA)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08" w:author="Scott Atwell" w:date="2001-05-22T16:41:00Z">
              <w:r>
                <w:rPr>
                  <w:rFonts w:cs="Arial" w:ascii="Arial" w:hAnsi="Arial"/>
                  <w:b/>
                  <w:color w:val="auto"/>
                </w:rPr>
                <w:t>XVS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09" w:author="Scott Atwell" w:date="2001-05-22T16:41:00Z">
              <w:r>
                <w:rPr>
                  <w:rFonts w:cs="Courier New" w:ascii="Courier New" w:hAnsi="Courier New"/>
                  <w:color w:val="auto"/>
                </w:rPr>
                <w:t>XVSECA8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10" w:author="Scott Atwell" w:date="2001-05-22T16:41:00Z">
              <w:r>
                <w:rPr>
                  <w:rFonts w:cs="Arial" w:ascii="Arial" w:hAnsi="Arial"/>
                  <w:color w:val="auto"/>
                </w:rPr>
                <w:t>VANCOUVER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911" w:author="Scott Atwell" w:date="2001-05-22T16:41:00Z">
              <w:r>
                <w:rPr>
                  <w:rFonts w:cs="Arial" w:ascii="Arial" w:hAnsi="Arial"/>
                  <w:color w:val="auto"/>
                </w:rPr>
                <w:t>Canadian Ventures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912" w:author="Scott Atwell" w:date="2001-05-22T16:41:00Z">
              <w:r>
                <w:rPr>
                  <w:rFonts w:cs="Arial" w:ascii="Arial" w:hAnsi="Arial"/>
                  <w:color w:val="auto"/>
                </w:rPr>
                <w:t>V</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13" w:author="Scott Atwell" w:date="2001-05-22T16:41:00Z">
              <w:r>
                <w:rPr>
                  <w:rFonts w:cs="Arial" w:ascii="Arial" w:hAnsi="Arial"/>
                  <w:b/>
                  <w:color w:val="auto"/>
                </w:rPr>
                <w:t>XVTX</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14" w:author="Scott Atwell" w:date="2001-05-22T16:41:00Z">
              <w:r>
                <w:rPr>
                  <w:rFonts w:cs="Courier New" w:ascii="Courier New" w:hAnsi="Courier New"/>
                  <w:color w:val="auto"/>
                </w:rPr>
                <w:t>XVTXGB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15" w:author="Scott Atwell" w:date="2001-05-22T16:41:00Z">
              <w:r>
                <w:rPr>
                  <w:rFonts w:cs="Arial" w:ascii="Arial" w:hAnsi="Arial"/>
                  <w:color w:val="auto"/>
                </w:rPr>
                <w:t>VIRT-X</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916" w:author="Scott Atwell" w:date="2001-05-22T16:41:00Z">
              <w:r>
                <w:rPr>
                  <w:rFonts w:cs="Arial" w:ascii="Arial" w:hAnsi="Arial"/>
                  <w:color w:val="auto"/>
                </w:rPr>
                <w:t>virt-x</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917" w:author="Scott Atwell" w:date="2001-05-22T16:41:00Z">
              <w:r>
                <w:rPr>
                  <w:rFonts w:cs="Arial" w:ascii="Arial" w:hAnsi="Arial"/>
                  <w:color w:val="auto"/>
                </w:rPr>
                <w:t>VX</w:t>
              </w:r>
            </w:ins>
          </w:p>
        </w:tc>
      </w:tr>
      <w:tr>
        <w:trPr>
          <w:trHeight w:val="180" w:hRule="atLeast"/>
        </w:trPr>
        <w:tc>
          <w:tcPr>
            <w:tcW w:w="750"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18" w:author="Scott Atwell" w:date="2001-05-22T16:41:00Z">
              <w:r>
                <w:rPr>
                  <w:rFonts w:cs="Arial" w:ascii="Arial" w:hAnsi="Arial"/>
                  <w:b/>
                  <w:color w:val="auto"/>
                </w:rPr>
                <w:t>XWAR</w:t>
              </w:r>
            </w:ins>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19" w:author="Scott Atwell" w:date="2001-05-22T16:41:00Z">
              <w:r>
                <w:rPr>
                  <w:rFonts w:cs="Courier New" w:ascii="Courier New" w:hAnsi="Courier New"/>
                  <w:color w:val="auto"/>
                </w:rPr>
                <w:t>XWARPLP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20" w:author="Scott Atwell" w:date="2001-05-22T16:41:00Z">
              <w:r>
                <w:rPr>
                  <w:rFonts w:cs="Arial" w:ascii="Arial" w:hAnsi="Arial"/>
                  <w:color w:val="auto"/>
                </w:rPr>
                <w:t>WARSAW STOCK EXCHANGE</w:t>
              </w:r>
            </w:ins>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180" w:hRule="atLeast"/>
        </w:trPr>
        <w:tc>
          <w:tcPr>
            <w:tcW w:w="7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color w:val="auto"/>
              </w:rPr>
            </w:pPr>
            <w:r>
              <w:rPr>
                <w:rFonts w:cs="Arial" w:ascii="Arial" w:hAnsi="Arial"/>
                <w:b/>
                <w:color w:val="auto"/>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color w:val="auto"/>
              </w:rPr>
            </w:pPr>
            <w:r>
              <w:rPr>
                <w:rFonts w:cs="Courier New" w:ascii="Courier New" w:hAnsi="Courier New"/>
                <w:b/>
                <w:color w:val="auto"/>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21" w:author="Scott Atwell" w:date="2001-05-30T15:37:00Z">
              <w:r>
                <w:rPr>
                  <w:rFonts w:cs="Arial" w:ascii="Arial" w:hAnsi="Arial"/>
                  <w:color w:val="auto"/>
                </w:rPr>
                <w:t>WARSAW STOCK EXCHANGE, DERIVATE</w:t>
              </w:r>
            </w:ins>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22" w:author="Scott Atwell" w:date="2001-05-22T16:41:00Z">
              <w:r>
                <w:rPr>
                  <w:rFonts w:cs="Arial" w:ascii="Arial" w:hAnsi="Arial"/>
                  <w:b/>
                  <w:color w:val="auto"/>
                </w:rPr>
                <w:t>XWBO</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23" w:author="Scott Atwell" w:date="2001-05-22T16:41:00Z">
              <w:r>
                <w:rPr>
                  <w:rFonts w:cs="Courier New" w:ascii="Courier New" w:hAnsi="Courier New"/>
                  <w:color w:val="auto"/>
                </w:rPr>
                <w:t>XWBOATW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24" w:author="Scott Atwell" w:date="2001-05-22T16:41:00Z">
              <w:r>
                <w:rPr>
                  <w:rFonts w:cs="Arial" w:ascii="Arial" w:hAnsi="Arial"/>
                  <w:color w:val="auto"/>
                </w:rPr>
                <w:t>WIENER BOERSE AG</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25" w:author="Scott Atwell" w:date="2001-05-22T16:41:00Z">
              <w:r>
                <w:rPr>
                  <w:rFonts w:cs="Arial" w:ascii="Arial" w:hAnsi="Arial"/>
                  <w:b/>
                  <w:color w:val="auto"/>
                </w:rPr>
                <w:t>XWCE</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26" w:author="Scott Atwell" w:date="2001-05-22T16:41:00Z">
              <w:r>
                <w:rPr>
                  <w:rFonts w:cs="Courier New" w:ascii="Courier New" w:hAnsi="Courier New"/>
                  <w:color w:val="auto"/>
                </w:rPr>
                <w:t>XWCECA4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27" w:author="Scott Atwell" w:date="2001-05-22T16:41:00Z">
              <w:r>
                <w:rPr>
                  <w:rFonts w:cs="Arial" w:ascii="Arial" w:hAnsi="Arial"/>
                  <w:color w:val="auto"/>
                </w:rPr>
                <w:t>WINNIPEG COMMODITY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28" w:author="Scott Atwell" w:date="2001-05-22T16:41:00Z">
              <w:r>
                <w:rPr>
                  <w:rFonts w:cs="Arial" w:ascii="Arial" w:hAnsi="Arial"/>
                  <w:b/>
                  <w:color w:val="auto"/>
                </w:rPr>
                <w:t>XYKT</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29" w:author="Scott Atwell" w:date="2001-05-22T16:41:00Z">
              <w:r>
                <w:rPr>
                  <w:rFonts w:cs="Courier New" w:ascii="Courier New" w:hAnsi="Courier New"/>
                  <w:color w:val="auto"/>
                </w:rPr>
                <w:t>XYKTJPJ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30" w:author="Scott Atwell" w:date="2001-05-22T16:41:00Z">
              <w:r>
                <w:rPr>
                  <w:rFonts w:cs="Arial" w:ascii="Arial" w:hAnsi="Arial"/>
                  <w:color w:val="auto"/>
                </w:rPr>
                <w:t>YOKOHAMA KIITO TORIHIKIJO (RAW SIL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31" w:author="Scott Atwell" w:date="2001-05-22T16:41:00Z">
              <w:r>
                <w:rPr>
                  <w:rFonts w:cs="Arial" w:ascii="Arial" w:hAnsi="Arial"/>
                  <w:b/>
                  <w:color w:val="auto"/>
                </w:rPr>
                <w:t>XZAG</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32" w:author="Scott Atwell" w:date="2001-05-22T16:41:00Z">
              <w:r>
                <w:rPr>
                  <w:rFonts w:cs="Courier New" w:ascii="Courier New" w:hAnsi="Courier New"/>
                  <w:color w:val="auto"/>
                </w:rPr>
                <w:t>XZAGHR2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33" w:author="Scott Atwell" w:date="2001-05-22T16:41:00Z">
              <w:r>
                <w:rPr>
                  <w:rFonts w:cs="Arial" w:ascii="Arial" w:hAnsi="Arial"/>
                  <w:color w:val="auto"/>
                </w:rPr>
                <w:t>ZAGREB STOCK EXCHANGE, TH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color w:val="auto"/>
              </w:rPr>
            </w:pPr>
            <w:ins w:id="3934" w:author="Scott Atwell" w:date="2001-05-22T16:41:00Z">
              <w:r>
                <w:rPr>
                  <w:rFonts w:cs="Arial" w:ascii="Arial" w:hAnsi="Arial"/>
                  <w:b/>
                  <w:color w:val="auto"/>
                </w:rPr>
                <w:t>XZIM</w:t>
              </w:r>
            </w:ins>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color w:val="auto"/>
              </w:rPr>
            </w:pPr>
            <w:ins w:id="3935" w:author="Scott Atwell" w:date="2001-05-22T16:41:00Z">
              <w:r>
                <w:rPr>
                  <w:rFonts w:cs="Courier New" w:ascii="Courier New" w:hAnsi="Courier New"/>
                  <w:color w:val="auto"/>
                </w:rPr>
                <w:t>XZIMZWH1XXX</w:t>
              </w:r>
            </w:ins>
          </w:p>
        </w:tc>
        <w:tc>
          <w:tcPr>
            <w:tcW w:w="398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auto"/>
              </w:rPr>
            </w:pPr>
            <w:ins w:id="3936" w:author="Scott Atwell" w:date="2001-05-22T16:41:00Z">
              <w:r>
                <w:rPr>
                  <w:rFonts w:cs="Arial" w:ascii="Arial" w:hAnsi="Arial"/>
                  <w:color w:val="auto"/>
                </w:rPr>
                <w:t>ZIMBABWE STOCK EXCHANGE</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rial" w:hAnsi="Arial" w:cs="Arial"/>
                <w:color w:val="auto"/>
              </w:rPr>
            </w:pPr>
            <w:ins w:id="3937" w:author="Scott Atwell" w:date="2001-05-22T16:41:00Z">
              <w:r>
                <w:rPr>
                  <w:rFonts w:cs="Arial" w:ascii="Arial" w:hAnsi="Arial"/>
                  <w:color w:val="auto"/>
                </w:rPr>
                <w:t>Zimbabwe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color w:val="auto"/>
              </w:rPr>
            </w:pPr>
            <w:ins w:id="3938" w:author="Scott Atwell" w:date="2001-05-22T16:41:00Z">
              <w:r>
                <w:rPr>
                  <w:rFonts w:cs="Arial" w:ascii="Arial" w:hAnsi="Arial"/>
                  <w:color w:val="auto"/>
                </w:rPr>
                <w:t>ZI</w:t>
              </w:r>
            </w:ins>
          </w:p>
        </w:tc>
      </w:tr>
      <w:tr>
        <w:trPr>
          <w:trHeight w:val="281" w:hRule="atLeast"/>
        </w:trPr>
        <w:tc>
          <w:tcPr>
            <w:tcW w:w="750"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Arial" w:hAnsi="Arial" w:cs="Arial"/>
                <w:b/>
                <w:b/>
                <w:color w:val="auto"/>
              </w:rPr>
            </w:pPr>
            <w:ins w:id="3939" w:author="Scott Atwell" w:date="2001-05-22T16:41:00Z">
              <w:r>
                <w:rPr>
                  <w:rFonts w:cs="Arial" w:ascii="Arial" w:hAnsi="Arial"/>
                  <w:b/>
                  <w:color w:val="auto"/>
                </w:rPr>
                <w:t>XZRH</w:t>
              </w:r>
            </w:ins>
          </w:p>
        </w:tc>
        <w:tc>
          <w:tcPr>
            <w:tcW w:w="1501"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Courier New" w:hAnsi="Courier New" w:cs="Courier New"/>
                <w:color w:val="auto"/>
              </w:rPr>
            </w:pPr>
            <w:ins w:id="3940" w:author="Scott Atwell" w:date="2001-05-22T16:41:00Z">
              <w:r>
                <w:rPr>
                  <w:rFonts w:cs="Courier New" w:ascii="Courier New" w:hAnsi="Courier New"/>
                  <w:color w:val="auto"/>
                </w:rPr>
                <w:t>XZRHCHZ1XXX</w:t>
              </w:r>
            </w:ins>
          </w:p>
        </w:tc>
        <w:tc>
          <w:tcPr>
            <w:tcW w:w="3989"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color w:val="auto"/>
              </w:rPr>
            </w:pPr>
            <w:ins w:id="3941" w:author="Scott Atwell" w:date="2001-05-22T16:41:00Z">
              <w:r>
                <w:rPr>
                  <w:rFonts w:cs="Arial" w:ascii="Arial" w:hAnsi="Arial"/>
                  <w:color w:val="auto"/>
                </w:rPr>
                <w:t>ZURICH STOCK EXCHANGE</w:t>
              </w:r>
            </w:ins>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left"/>
              <w:rPr>
                <w:rFonts w:ascii="Arial" w:hAnsi="Arial" w:cs="Arial"/>
                <w:color w:val="auto"/>
              </w:rPr>
            </w:pPr>
            <w:r>
              <w:rPr>
                <w:rFonts w:cs="Arial" w:ascii="Arial" w:hAnsi="Arial"/>
                <w:color w:val="auto"/>
              </w:rPr>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jc w:val="center"/>
              <w:rPr>
                <w:rFonts w:ascii="Arial" w:hAnsi="Arial" w:cs="Arial"/>
                <w:color w:val="auto"/>
              </w:rPr>
            </w:pPr>
            <w:r>
              <w:rPr>
                <w:rFonts w:cs="Arial" w:ascii="Arial" w:hAnsi="Arial"/>
                <w:color w:val="auto"/>
              </w:rPr>
            </w:r>
          </w:p>
        </w:tc>
      </w:tr>
    </w:tbl>
    <w:p>
      <w:pPr>
        <w:pStyle w:val="Normal"/>
        <w:rPr>
          <w:b/>
          <w:b/>
          <w:ins w:id="3947" w:author="Scott Atwell" w:date="2001-05-22T16:41:00Z"/>
        </w:rPr>
      </w:pPr>
      <w:ins w:id="3942" w:author="Scott Atwell" w:date="2001-05-31T06:46:00Z">
        <w:r>
          <w:rPr>
            <w:rFonts w:cs="Arial" w:ascii="Arial" w:hAnsi="Arial"/>
            <w:b/>
            <w:color w:val="auto"/>
          </w:rPr>
          <w:t>N</w:t>
        </w:r>
      </w:ins>
      <w:ins w:id="3943" w:author="Scott Atwell" w:date="2001-05-31T06:51:00Z">
        <w:r>
          <w:rPr>
            <w:rFonts w:cs="Arial" w:ascii="Arial" w:hAnsi="Arial"/>
            <w:b/>
            <w:color w:val="auto"/>
          </w:rPr>
          <w:t>ote: X</w:t>
        </w:r>
      </w:ins>
      <w:ins w:id="3944" w:author="Scott Atwell" w:date="2001-05-31T06:46:00Z">
        <w:r>
          <w:rPr>
            <w:rFonts w:cs="Arial" w:ascii="Arial" w:hAnsi="Arial"/>
            <w:b/>
            <w:color w:val="auto"/>
          </w:rPr>
          <w:t xml:space="preserve">ASE, </w:t>
        </w:r>
      </w:ins>
      <w:ins w:id="3945" w:author="Scott Atwell" w:date="2001-05-31T06:48:00Z">
        <w:r>
          <w:rPr>
            <w:rFonts w:cs="Arial" w:ascii="Arial" w:hAnsi="Arial"/>
            <w:b/>
            <w:color w:val="auto"/>
          </w:rPr>
          <w:t>XKOR, XMOO, XPSE</w:t>
        </w:r>
      </w:ins>
      <w:ins w:id="3946" w:author="Scott Atwell" w:date="2001-05-31T06:50:00Z">
        <w:r>
          <w:rPr>
            <w:rFonts w:cs="Arial" w:ascii="Arial" w:hAnsi="Arial"/>
            <w:b/>
            <w:color w:val="auto"/>
          </w:rPr>
          <w:t>, and XTAI had more than one value in FIX 4.2, however, have a single MIC identifier.</w:t>
        </w:r>
      </w:ins>
    </w:p>
    <w:p>
      <w:pPr>
        <w:pStyle w:val="Normal"/>
        <w:rPr>
          <w:b/>
          <w:b/>
          <w:ins w:id="3949" w:author="Scott Atwell" w:date="2001-05-22T16:41:00Z"/>
        </w:rPr>
      </w:pPr>
      <w:ins w:id="3948" w:author="Scott Atwell" w:date="2001-05-22T16:41:00Z">
        <w:r>
          <w:rPr>
            <w:b/>
          </w:rPr>
        </w:r>
      </w:ins>
    </w:p>
    <w:p>
      <w:pPr>
        <w:pStyle w:val="Normal"/>
        <w:rPr>
          <w:ins w:id="3951" w:author="Scott Atwell" w:date="2001-05-22T16:41:00Z"/>
        </w:rPr>
      </w:pPr>
      <w:ins w:id="3950" w:author="Scott Atwell" w:date="2001-05-22T16:41:00Z">
        <w:r>
          <w:rPr/>
        </w:r>
      </w:ins>
    </w:p>
    <w:p>
      <w:pPr>
        <w:pStyle w:val="Normal"/>
        <w:rPr/>
      </w:pPr>
      <w:r>
        <w:rPr/>
        <w:t>DEFINED IN FIX 4.2 20010501 Errata BUT UNIDENTIFIED IN MIC STANDARD:</w:t>
      </w:r>
    </w:p>
    <w:tbl>
      <w:tblPr>
        <w:tblW w:w="9660" w:type="dxa"/>
        <w:jc w:val="left"/>
        <w:tblInd w:w="-35" w:type="dxa"/>
        <w:tblLayout w:type="fixed"/>
        <w:tblCellMar>
          <w:top w:w="0" w:type="dxa"/>
          <w:left w:w="30" w:type="dxa"/>
          <w:bottom w:w="0" w:type="dxa"/>
          <w:right w:w="30" w:type="dxa"/>
        </w:tblCellMar>
      </w:tblPr>
      <w:tblGrid>
        <w:gridCol w:w="750"/>
        <w:gridCol w:w="1530"/>
        <w:gridCol w:w="3960"/>
        <w:gridCol w:w="2700"/>
        <w:gridCol w:w="720"/>
      </w:tblGrid>
      <w:tr>
        <w:trPr>
          <w:trHeight w:val="413" w:hRule="atLeast"/>
        </w:trPr>
        <w:tc>
          <w:tcPr>
            <w:tcW w:w="750" w:type="dxa"/>
            <w:tcBorders>
              <w:top w:val="single" w:sz="4"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ins w:id="3952" w:author="Scott Atwell" w:date="2001-05-22T16:41:00Z">
              <w:r>
                <w:rPr>
                  <w:rFonts w:cs="Arial" w:ascii="Arial" w:hAnsi="Arial"/>
                  <w:b/>
                </w:rPr>
                <w:t>MIC Value</w:t>
              </w:r>
            </w:ins>
          </w:p>
        </w:tc>
        <w:tc>
          <w:tcPr>
            <w:tcW w:w="153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b/>
                <w:b/>
              </w:rPr>
            </w:pPr>
            <w:ins w:id="3953" w:author="Scott Atwell" w:date="2001-05-22T16:41:00Z">
              <w:r>
                <w:rPr>
                  <w:rFonts w:cs="Courier New" w:ascii="Courier New" w:hAnsi="Courier New"/>
                  <w:b/>
                </w:rPr>
                <w:t>BIC</w:t>
              </w:r>
            </w:ins>
          </w:p>
        </w:tc>
        <w:tc>
          <w:tcPr>
            <w:tcW w:w="39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b/>
                <w:b/>
              </w:rPr>
            </w:pPr>
            <w:ins w:id="3954" w:author="Scott Atwell" w:date="2001-05-22T16:41:00Z">
              <w:r>
                <w:rPr>
                  <w:rFonts w:cs="Arial" w:ascii="Arial" w:hAnsi="Arial"/>
                  <w:b/>
                </w:rPr>
                <w:t>Institution</w:t>
              </w:r>
            </w:ins>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b/>
                <w:b/>
              </w:rPr>
            </w:pPr>
            <w:ins w:id="3955" w:author="Scott Atwell" w:date="2001-05-22T16:41:00Z">
              <w:r>
                <w:rPr>
                  <w:rFonts w:cs="Arial" w:ascii="Arial" w:hAnsi="Arial"/>
                  <w:b/>
                </w:rPr>
                <w:t>Old FIX 4.2 Exchange Name</w:t>
              </w:r>
            </w:ins>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b/>
                <w:b/>
              </w:rPr>
            </w:pPr>
            <w:ins w:id="3956" w:author="Scott Atwell" w:date="2001-05-22T16:41:00Z">
              <w:r>
                <w:rPr>
                  <w:rFonts w:cs="Arial" w:ascii="Arial" w:hAnsi="Arial"/>
                  <w:b/>
                </w:rPr>
                <w:t>Old FIX 4.2 Valu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57" w:author="Scott Atwell" w:date="2001-05-22T16:41:00Z">
              <w:r>
                <w:rPr>
                  <w:rFonts w:cs="Arial" w:ascii="Arial" w:hAnsi="Arial"/>
                </w:rPr>
                <w:t>Channel Island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58" w:author="Scott Atwell" w:date="2001-05-22T16:41:00Z">
              <w:r>
                <w:rPr>
                  <w:rFonts w:cs="Arial" w:ascii="Arial" w:hAnsi="Arial"/>
                </w:rPr>
                <w:t>CH</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59" w:author="Scott Atwell" w:date="2001-05-22T16:41:00Z">
              <w:r>
                <w:rPr>
                  <w:rFonts w:cs="Arial" w:ascii="Arial" w:hAnsi="Arial"/>
                </w:rPr>
                <w:t>Doha Securities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60" w:author="Scott Atwell" w:date="2001-05-22T16:41:00Z">
              <w:r>
                <w:rPr>
                  <w:rFonts w:cs="Arial" w:ascii="Arial" w:hAnsi="Arial"/>
                </w:rPr>
                <w:t>Q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61" w:author="Scott Atwell" w:date="2001-05-22T16:41:00Z">
              <w:r>
                <w:rPr>
                  <w:rFonts w:cs="Arial" w:ascii="Arial" w:hAnsi="Arial"/>
                </w:rPr>
                <w:t>Dubai Financial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62" w:author="Scott Atwell" w:date="2001-05-22T16:41:00Z">
              <w:r>
                <w:rPr>
                  <w:rFonts w:cs="Arial" w:ascii="Arial" w:hAnsi="Arial"/>
                </w:rPr>
                <w:t>DU</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63" w:author="Scott Atwell" w:date="2001-05-22T16:41:00Z">
              <w:r>
                <w:rPr>
                  <w:rFonts w:cs="Arial" w:ascii="Arial" w:hAnsi="Arial"/>
                </w:rPr>
                <w:t>Japanese Securities Dealers Association (JASDAQ)</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64" w:author="Scott Atwell" w:date="2001-05-22T16:41:00Z">
              <w:r>
                <w:rPr>
                  <w:rFonts w:cs="Arial" w:ascii="Arial" w:hAnsi="Arial"/>
                </w:rPr>
                <w:t>Q</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65" w:author="Scott Atwell" w:date="2001-05-22T16:41:00Z">
              <w:r>
                <w:rPr>
                  <w:rFonts w:cs="Arial" w:ascii="Arial" w:hAnsi="Arial"/>
                </w:rPr>
                <w:t>Latin American Market In Spain (LATIBEX)</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66" w:author="Scott Atwell" w:date="2001-05-22T16:41:00Z">
              <w:r>
                <w:rPr>
                  <w:rFonts w:cs="Arial" w:ascii="Arial" w:hAnsi="Arial"/>
                </w:rPr>
                <w:t>LA</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67" w:author="Scott Atwell" w:date="2001-05-22T16:41:00Z">
              <w:r>
                <w:rPr>
                  <w:rFonts w:cs="Arial" w:ascii="Arial" w:hAnsi="Arial"/>
                </w:rPr>
                <w:t>Lima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68" w:author="Scott Atwell" w:date="2001-05-22T16:41:00Z">
              <w:r>
                <w:rPr>
                  <w:rFonts w:cs="Arial" w:ascii="Arial" w:hAnsi="Arial"/>
                </w:rPr>
                <w:t>LM</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69" w:author="Scott Atwell" w:date="2001-05-22T16:41:00Z">
              <w:r>
                <w:rPr>
                  <w:rFonts w:cs="Arial" w:ascii="Arial" w:hAnsi="Arial"/>
                </w:rPr>
                <w:t>Madrid Stock Exchange - CATS Feed</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70" w:author="Scott Atwell" w:date="2001-05-22T16:41:00Z">
              <w:r>
                <w:rPr>
                  <w:rFonts w:cs="Arial" w:ascii="Arial" w:hAnsi="Arial"/>
                </w:rPr>
                <w:t>MC</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71" w:author="Scott Atwell" w:date="2001-05-22T16:41:00Z">
              <w:r>
                <w:rPr>
                  <w:rFonts w:cs="Arial" w:ascii="Arial" w:hAnsi="Arial"/>
                </w:rPr>
                <w:t>NASDAQ Japan</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72" w:author="Scott Atwell" w:date="2001-05-22T16:41:00Z">
              <w:r>
                <w:rPr>
                  <w:rFonts w:cs="Arial" w:ascii="Arial" w:hAnsi="Arial"/>
                </w:rPr>
                <w:t>OJ</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73" w:author="Scott Atwell" w:date="2001-05-22T16:41:00Z">
              <w:r>
                <w:rPr>
                  <w:rFonts w:cs="Arial" w:ascii="Arial" w:hAnsi="Arial"/>
                </w:rPr>
                <w:t>Occidente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74" w:author="Scott Atwell" w:date="2001-05-22T16:41:00Z">
              <w:r>
                <w:rPr>
                  <w:rFonts w:cs="Arial" w:ascii="Arial" w:hAnsi="Arial"/>
                </w:rPr>
                <w:t>OD</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75" w:author="Scott Atwell" w:date="2001-05-22T16:41:00Z">
              <w:r>
                <w:rPr>
                  <w:rFonts w:cs="Arial" w:ascii="Arial" w:hAnsi="Arial"/>
                </w:rPr>
                <w:t>Pink Sheets (National Quotation Bureau)</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76" w:author="Scott Atwell" w:date="2001-05-22T16:41:00Z">
              <w:r>
                <w:rPr>
                  <w:rFonts w:cs="Arial" w:ascii="Arial" w:hAnsi="Arial"/>
                </w:rPr>
                <w:t>PNK</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77" w:author="Scott Atwell" w:date="2001-05-22T16:41:00Z">
              <w:r>
                <w:rPr>
                  <w:rFonts w:cs="Arial" w:ascii="Arial" w:hAnsi="Arial"/>
                </w:rPr>
                <w:t>Rio de Janeiro OTC Stock Exchange (SOMA)</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78" w:author="Scott Atwell" w:date="2001-05-22T16:41:00Z">
              <w:r>
                <w:rPr>
                  <w:rFonts w:cs="Arial" w:ascii="Arial" w:hAnsi="Arial"/>
                </w:rPr>
                <w:t>SO</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i/>
                <w:i/>
              </w:rPr>
            </w:pPr>
            <w:r>
              <w:rPr>
                <w:rFonts w:cs="Arial" w:ascii="Arial" w:hAnsi="Arial"/>
                <w:b/>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79" w:author="Scott Atwell" w:date="2001-05-22T16:41:00Z">
              <w:r>
                <w:rPr>
                  <w:rFonts w:cs="Arial" w:ascii="Arial" w:hAnsi="Arial"/>
                </w:rPr>
                <w:t>Saudi Stock Exchang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80" w:author="Scott Atwell" w:date="2001-05-22T16:41:00Z">
              <w:r>
                <w:rPr>
                  <w:rFonts w:cs="Arial" w:ascii="Arial" w:hAnsi="Arial"/>
                </w:rPr>
                <w:t>SE</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81" w:author="Scott Atwell" w:date="2001-05-22T16:41:00Z">
              <w:r>
                <w:rPr>
                  <w:rFonts w:cs="Arial" w:ascii="Arial" w:hAnsi="Arial"/>
                </w:rPr>
                <w:t>SBI Stock Exchange (Sweden)</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82" w:author="Scott Atwell" w:date="2001-05-22T16:41:00Z">
              <w:r>
                <w:rPr>
                  <w:rFonts w:cs="Arial" w:ascii="Arial" w:hAnsi="Arial"/>
                </w:rPr>
                <w:t>SBI</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ins w:id="3983" w:author="Scott Atwell" w:date="2001-05-22T16:41:00Z">
              <w:r>
                <w:rPr>
                  <w:rFonts w:cs="Arial" w:ascii="Arial" w:hAnsi="Arial"/>
                </w:rPr>
                <w:t>Third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rPr>
            </w:pPr>
            <w:ins w:id="3984" w:author="Scott Atwell" w:date="2001-05-22T16:41:00Z">
              <w:r>
                <w:rPr>
                  <w:rFonts w:cs="Arial" w:ascii="Arial" w:hAnsi="Arial"/>
                </w:rPr>
                <w:t>TH</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85" w:author="Scott Atwell" w:date="2001-06-06T17:28:00Z">
              <w:r>
                <w:rPr>
                  <w:rFonts w:cs="Arial" w:ascii="Arial" w:hAnsi="Arial"/>
                  <w:u w:val="single"/>
                  <w:lang w:eastAsia="en-US"/>
                </w:rPr>
                <w:t>Bloomberg TradeBook</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86" w:author="Scott Atwell" w:date="2001-06-06T17:28:00Z">
              <w:r>
                <w:rPr>
                  <w:rFonts w:cs="Arial" w:ascii="Arial" w:hAnsi="Arial"/>
                  <w:u w:val="single"/>
                </w:rPr>
                <w:t>31</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87" w:author="Scott Atwell" w:date="2001-06-06T17:28:00Z">
              <w:r>
                <w:rPr>
                  <w:rFonts w:cs="Arial" w:ascii="Arial" w:hAnsi="Arial"/>
                  <w:u w:val="single"/>
                  <w:lang w:eastAsia="en-US"/>
                </w:rPr>
                <w:t>BondBook</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88" w:author="Scott Atwell" w:date="2001-06-06T17:28:00Z">
              <w:r>
                <w:rPr>
                  <w:rFonts w:cs="Arial" w:ascii="Arial" w:hAnsi="Arial"/>
                  <w:u w:val="single"/>
                </w:rPr>
                <w:t>32</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89" w:author="Scott Atwell" w:date="2001-06-06T17:28:00Z">
              <w:r>
                <w:rPr>
                  <w:rFonts w:cs="Arial" w:ascii="Arial" w:hAnsi="Arial"/>
                  <w:u w:val="single"/>
                  <w:lang w:eastAsia="en-US"/>
                </w:rPr>
                <w:t>BondClick</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90" w:author="Scott Atwell" w:date="2001-06-06T17:28:00Z">
              <w:r>
                <w:rPr>
                  <w:rFonts w:cs="Arial" w:ascii="Arial" w:hAnsi="Arial"/>
                  <w:u w:val="single"/>
                </w:rPr>
                <w:t>35</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91" w:author="Scott Atwell" w:date="2001-06-06T17:28:00Z">
              <w:r>
                <w:rPr>
                  <w:rFonts w:cs="Arial" w:ascii="Arial" w:hAnsi="Arial"/>
                  <w:u w:val="single"/>
                  <w:lang w:eastAsia="en-US"/>
                </w:rPr>
                <w:t>BondHub</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92" w:author="Scott Atwell" w:date="2001-06-06T17:28:00Z">
              <w:r>
                <w:rPr>
                  <w:rFonts w:cs="Arial" w:ascii="Arial" w:hAnsi="Arial"/>
                  <w:u w:val="single"/>
                </w:rPr>
                <w:t>36</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93" w:author="Scott Atwell" w:date="2001-06-06T17:28:00Z">
              <w:r>
                <w:rPr>
                  <w:rFonts w:cs="Arial" w:ascii="Arial" w:hAnsi="Arial"/>
                  <w:u w:val="single"/>
                  <w:lang w:eastAsia="en-US"/>
                </w:rPr>
                <w:t>LIMITrader</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94" w:author="Scott Atwell" w:date="2001-06-06T17:29:00Z">
              <w:r>
                <w:rPr>
                  <w:rFonts w:cs="Arial" w:ascii="Arial" w:hAnsi="Arial"/>
                  <w:u w:val="single"/>
                </w:rPr>
                <w:t>37</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95" w:author="Scott Atwell" w:date="2001-06-06T17:29:00Z">
              <w:r>
                <w:rPr>
                  <w:rFonts w:cs="Arial" w:ascii="Arial" w:hAnsi="Arial"/>
                  <w:u w:val="single"/>
                  <w:lang w:eastAsia="en-US"/>
                </w:rPr>
                <w:t>MarketAxess</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96" w:author="Scott Atwell" w:date="2001-06-06T17:29:00Z">
              <w:r>
                <w:rPr>
                  <w:rFonts w:cs="Arial" w:ascii="Arial" w:hAnsi="Arial"/>
                  <w:u w:val="single"/>
                </w:rPr>
                <w:t>33</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97" w:author="Scott Atwell" w:date="2001-06-06T17:29:00Z">
              <w:r>
                <w:rPr>
                  <w:rFonts w:cs="Arial" w:ascii="Arial" w:hAnsi="Arial"/>
                  <w:u w:val="single"/>
                  <w:lang w:eastAsia="en-US"/>
                </w:rPr>
                <w:t>MuniCenter</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3998" w:author="Scott Atwell" w:date="2001-06-06T17:29:00Z">
              <w:r>
                <w:rPr>
                  <w:rFonts w:cs="Arial" w:ascii="Arial" w:hAnsi="Arial"/>
                  <w:u w:val="single"/>
                </w:rPr>
                <w:t>34</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3999" w:author="Scott Atwell" w:date="2001-05-22T16:41:00Z">
              <w:r>
                <w:rPr>
                  <w:rFonts w:cs="Arial" w:ascii="Arial" w:hAnsi="Arial"/>
                  <w:u w:val="single"/>
                </w:rPr>
                <w:t>None</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00" w:author="Scott Atwell" w:date="2001-05-22T16:41:00Z">
              <w:r>
                <w:rPr>
                  <w:rFonts w:cs="Arial" w:ascii="Arial" w:hAnsi="Arial"/>
                  <w:u w:val="single"/>
                </w:rPr>
                <w:t>0</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01" w:author="Scott Atwell" w:date="2001-05-22T16:41:00Z">
              <w:r>
                <w:rPr>
                  <w:rFonts w:cs="Arial" w:ascii="Arial" w:hAnsi="Arial"/>
                  <w:u w:val="single"/>
                </w:rPr>
                <w:t>Non-exchange-based Over The Counter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02" w:author="Scott Atwell" w:date="2001-05-22T16:41:00Z">
              <w:r>
                <w:rPr>
                  <w:rFonts w:cs="Arial" w:ascii="Arial" w:hAnsi="Arial"/>
                  <w:u w:val="single"/>
                </w:rPr>
                <w:t>11</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03" w:author="Scott Atwell" w:date="2001-05-22T16:41:00Z">
              <w:r>
                <w:rPr>
                  <w:rFonts w:cs="Arial" w:ascii="Arial" w:hAnsi="Arial"/>
                  <w:u w:val="single"/>
                </w:rPr>
                <w:t>NYFIX Millennium</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04" w:author="Scott Atwell" w:date="2001-05-22T16:41:00Z">
              <w:r>
                <w:rPr>
                  <w:rFonts w:cs="Arial" w:ascii="Arial" w:hAnsi="Arial"/>
                  <w:u w:val="single"/>
                </w:rPr>
                <w:t>13</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05" w:author="Scott Atwell" w:date="2001-05-22T16:41:00Z">
              <w:r>
                <w:rPr>
                  <w:rFonts w:cs="Arial" w:ascii="Arial" w:hAnsi="Arial"/>
                  <w:u w:val="single"/>
                </w:rPr>
                <w:t>NYSE BBSS (broker booth system)</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06" w:author="Scott Atwell" w:date="2001-05-22T16:41:00Z">
              <w:r>
                <w:rPr>
                  <w:rFonts w:cs="Arial" w:ascii="Arial" w:hAnsi="Arial"/>
                  <w:u w:val="single"/>
                </w:rPr>
                <w:t>10</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07" w:author="Scott Atwell" w:date="2001-05-22T16:41:00Z">
              <w:r>
                <w:rPr>
                  <w:rFonts w:cs="Arial" w:ascii="Arial" w:hAnsi="Arial"/>
                  <w:u w:val="single"/>
                </w:rPr>
                <w:t>POSI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08" w:author="Scott Atwell" w:date="2001-05-22T16:41:00Z">
              <w:r>
                <w:rPr>
                  <w:rFonts w:cs="Arial" w:ascii="Arial" w:hAnsi="Arial"/>
                  <w:u w:val="single"/>
                </w:rPr>
                <w:t>4</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09" w:author="Scott Atwell" w:date="2001-05-22T16:41:00Z">
              <w:r>
                <w:rPr>
                  <w:rFonts w:cs="Arial" w:ascii="Arial" w:hAnsi="Arial"/>
                  <w:u w:val="single"/>
                </w:rPr>
                <w:t>Stockholm Options Market</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10" w:author="Scott Atwell" w:date="2001-05-22T16:41:00Z">
              <w:r>
                <w:rPr>
                  <w:rFonts w:cs="Arial" w:ascii="Arial" w:hAnsi="Arial"/>
                  <w:u w:val="single"/>
                </w:rPr>
                <w:t>17</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11" w:author="Scott Atwell" w:date="2001-06-06T17:29:00Z">
              <w:r>
                <w:rPr>
                  <w:rFonts w:cs="Arial" w:ascii="Arial" w:hAnsi="Arial"/>
                  <w:u w:val="single"/>
                  <w:lang w:eastAsia="en-US"/>
                </w:rPr>
                <w:t>TradeWeb</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12" w:author="Scott Atwell" w:date="2001-06-06T17:29:00Z">
              <w:r>
                <w:rPr>
                  <w:rFonts w:cs="Arial" w:ascii="Arial" w:hAnsi="Arial"/>
                  <w:u w:val="single"/>
                </w:rPr>
                <w:t>30</w:t>
              </w:r>
            </w:ins>
          </w:p>
        </w:tc>
      </w:tr>
      <w:tr>
        <w:trPr>
          <w:trHeight w:val="281" w:hRule="atLeast"/>
        </w:trPr>
        <w:tc>
          <w:tcPr>
            <w:tcW w:w="7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u w:val="single"/>
              </w:rPr>
            </w:pPr>
            <w:ins w:id="4013" w:author="Scott Atwell" w:date="2001-06-06T17:26:00Z">
              <w:r>
                <w:rPr>
                  <w:rFonts w:cs="Arial" w:ascii="Arial" w:hAnsi="Arial"/>
                  <w:u w:val="single"/>
                </w:rPr>
                <w:t>Vancouver Options Exchange (VAO)</w:t>
              </w:r>
            </w:ins>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u w:val="single"/>
              </w:rPr>
            </w:pPr>
            <w:ins w:id="4014" w:author="Scott Atwell" w:date="2001-06-06T17:26:00Z">
              <w:r>
                <w:rPr>
                  <w:rFonts w:cs="Arial" w:ascii="Arial" w:hAnsi="Arial"/>
                  <w:u w:val="single"/>
                </w:rPr>
                <w:t>9</w:t>
              </w:r>
            </w:ins>
          </w:p>
        </w:tc>
      </w:tr>
      <w:tr>
        <w:trPr>
          <w:trHeight w:val="281" w:hRule="atLeast"/>
        </w:trPr>
        <w:tc>
          <w:tcPr>
            <w:tcW w:w="75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rPr>
                <w:rFonts w:ascii="Arial" w:hAnsi="Arial" w:cs="Arial"/>
                <w:b/>
                <w:b/>
                <w:u w:val="single"/>
              </w:rPr>
            </w:pPr>
            <w:r>
              <w:rPr>
                <w:rFonts w:cs="Arial" w:ascii="Arial" w:hAnsi="Arial"/>
                <w:b/>
                <w:u w:val="single"/>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rFonts w:ascii="Courier New" w:hAnsi="Courier New" w:cs="Courier New"/>
                <w:b/>
                <w:b/>
              </w:rPr>
            </w:pPr>
            <w:r>
              <w:rPr>
                <w:rFonts w:cs="Courier New" w:ascii="Courier New" w:hAnsi="Courier New"/>
                <w:b/>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u w:val="single"/>
              </w:rPr>
            </w:pPr>
            <w:ins w:id="4015" w:author="Scott Atwell" w:date="2001-06-06T17:29:00Z">
              <w:r>
                <w:rPr>
                  <w:rFonts w:cs="Arial" w:ascii="Arial" w:hAnsi="Arial"/>
                  <w:u w:val="single"/>
                  <w:lang w:eastAsia="en-US"/>
                </w:rPr>
                <w:t>Visible Markets</w:t>
              </w:r>
            </w:ins>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jc w:val="center"/>
              <w:rPr>
                <w:rFonts w:ascii="Arial" w:hAnsi="Arial" w:cs="Arial"/>
                <w:u w:val="single"/>
              </w:rPr>
            </w:pPr>
            <w:ins w:id="4016" w:author="Scott Atwell" w:date="2001-06-06T17:29:00Z">
              <w:r>
                <w:rPr>
                  <w:rFonts w:cs="Arial" w:ascii="Arial" w:hAnsi="Arial"/>
                  <w:u w:val="single"/>
                </w:rPr>
                <w:t>38</w:t>
              </w:r>
            </w:ins>
          </w:p>
        </w:tc>
      </w:tr>
    </w:tbl>
    <w:p>
      <w:pPr>
        <w:pStyle w:val="Normal"/>
        <w:rPr>
          <w:ins w:id="4018" w:author="Scott Atwell" w:date="2001-05-22T16:41:00Z"/>
        </w:rPr>
      </w:pPr>
      <w:ins w:id="4017" w:author="Scott Atwell" w:date="2001-05-22T16:41:00Z">
        <w:r>
          <w:rPr/>
        </w:r>
      </w:ins>
    </w:p>
    <w:p>
      <w:pPr>
        <w:pStyle w:val="Heading3"/>
        <w:numPr>
          <w:ilvl w:val="0"/>
          <w:numId w:val="0"/>
        </w:numPr>
        <w:ind w:left="180" w:hanging="0"/>
        <w:rPr>
          <w:ins w:id="4020" w:author="Scott Atwell" w:date="2001-05-22T16:41:00Z"/>
        </w:rPr>
      </w:pPr>
      <w:ins w:id="4019" w:author="Scott Atwell" w:date="2001-05-22T16:41:00Z">
        <w:r>
          <w:rPr/>
        </w:r>
      </w:ins>
    </w:p>
    <w:p>
      <w:pPr>
        <w:pStyle w:val="Heading3"/>
        <w:numPr>
          <w:ilvl w:val="0"/>
          <w:numId w:val="0"/>
        </w:numPr>
        <w:ind w:left="180" w:hanging="0"/>
        <w:jc w:val="center"/>
        <w:rPr>
          <w:del w:id="4022" w:author="Scott Atwell" w:date="2001-05-22T16:42:00Z"/>
        </w:rPr>
      </w:pPr>
      <w:del w:id="4021" w:author="Scott Atwell" w:date="2001-05-22T16:42:00Z">
        <w:r>
          <w:rPr/>
          <w:delText>Reuters Exchange Mnemonics</w:delText>
        </w:r>
      </w:del>
    </w:p>
    <w:p>
      <w:pPr>
        <w:pStyle w:val="Normal"/>
        <w:numPr>
          <w:ilvl w:val="0"/>
          <w:numId w:val="0"/>
        </w:numPr>
        <w:ind w:left="0" w:hanging="0"/>
        <w:rPr>
          <w:sz w:val="16"/>
          <w:del w:id="4024" w:author="Scott Atwell" w:date="2001-05-22T16:42:00Z"/>
        </w:rPr>
      </w:pPr>
      <w:del w:id="4023" w:author="Scott Atwell" w:date="2001-05-22T16:42:00Z">
        <w:r>
          <w:rPr>
            <w:sz w:val="16"/>
          </w:rPr>
        </w:r>
      </w:del>
    </w:p>
    <w:p>
      <w:pPr>
        <w:pStyle w:val="Heading3"/>
        <w:numPr>
          <w:ilvl w:val="0"/>
          <w:numId w:val="0"/>
        </w:numPr>
        <w:ind w:left="0" w:hanging="0"/>
        <w:rPr>
          <w:sz w:val="16"/>
        </w:rPr>
      </w:pPr>
      <w:r>
        <w:rPr>
          <w:sz w:val="16"/>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tabs>
          <w:tab w:val="clear" w:pos="360"/>
          <w:tab w:val="left" w:pos="2520" w:leader="none"/>
        </w:tabs>
        <w:spacing w:before="0" w:after="0"/>
        <w:ind w:left="0" w:hanging="0"/>
        <w:rPr>
          <w:sz w:val="16"/>
          <w:del w:id="4026" w:author="Scott Atwell" w:date="2001-05-22T16:42:00Z"/>
        </w:rPr>
      </w:pPr>
      <w:del w:id="4025" w:author="Scott Atwell" w:date="2001-05-22T16:42:00Z">
        <w:r>
          <w:rPr>
            <w:sz w:val="16"/>
          </w:rPr>
          <w:delText>Abidjan Stock Exchange</w:delText>
          <w:tab/>
          <w:delText>CI</w:delText>
        </w:r>
      </w:del>
    </w:p>
    <w:p>
      <w:pPr>
        <w:pStyle w:val="Normal"/>
        <w:numPr>
          <w:ilvl w:val="0"/>
          <w:numId w:val="0"/>
        </w:numPr>
        <w:tabs>
          <w:tab w:val="clear" w:pos="360"/>
          <w:tab w:val="left" w:pos="2520" w:leader="none"/>
        </w:tabs>
        <w:spacing w:before="0" w:after="0"/>
        <w:ind w:left="0" w:hanging="0"/>
        <w:rPr>
          <w:sz w:val="16"/>
          <w:del w:id="4028" w:author="Scott Atwell" w:date="2001-05-22T16:42:00Z"/>
        </w:rPr>
      </w:pPr>
      <w:del w:id="4027" w:author="Scott Atwell" w:date="2001-05-22T16:42:00Z">
        <w:r>
          <w:rPr>
            <w:sz w:val="16"/>
          </w:rPr>
          <w:delText>American Stock Exchange</w:delText>
          <w:tab/>
          <w:delText>A</w:delText>
        </w:r>
      </w:del>
    </w:p>
    <w:p>
      <w:pPr>
        <w:pStyle w:val="Normal"/>
        <w:numPr>
          <w:ilvl w:val="0"/>
          <w:numId w:val="0"/>
        </w:numPr>
        <w:tabs>
          <w:tab w:val="clear" w:pos="360"/>
          <w:tab w:val="left" w:pos="2520" w:leader="none"/>
        </w:tabs>
        <w:spacing w:before="0" w:after="0"/>
        <w:ind w:left="0" w:hanging="0"/>
        <w:rPr>
          <w:sz w:val="16"/>
          <w:del w:id="4030" w:author="Scott Atwell" w:date="2001-05-22T16:42:00Z"/>
        </w:rPr>
      </w:pPr>
      <w:del w:id="4029" w:author="Scott Atwell" w:date="2001-05-22T16:42:00Z">
        <w:r>
          <w:rPr>
            <w:sz w:val="16"/>
          </w:rPr>
          <w:delText>Amman Stock Exchange</w:delText>
          <w:tab/>
          <w:delText>AM</w:delText>
        </w:r>
      </w:del>
    </w:p>
    <w:p>
      <w:pPr>
        <w:pStyle w:val="Normal"/>
        <w:numPr>
          <w:ilvl w:val="0"/>
          <w:numId w:val="0"/>
        </w:numPr>
        <w:tabs>
          <w:tab w:val="clear" w:pos="360"/>
          <w:tab w:val="left" w:pos="2520" w:leader="none"/>
        </w:tabs>
        <w:spacing w:before="0" w:after="0"/>
        <w:ind w:left="0" w:hanging="0"/>
        <w:rPr>
          <w:sz w:val="16"/>
          <w:del w:id="4032" w:author="Scott Atwell" w:date="2001-05-22T16:42:00Z"/>
        </w:rPr>
      </w:pPr>
      <w:del w:id="4031" w:author="Scott Atwell" w:date="2001-05-22T16:42:00Z">
        <w:r>
          <w:rPr>
            <w:sz w:val="16"/>
          </w:rPr>
          <w:delText>AEX Options and Futures Exchange</w:delText>
          <w:tab/>
          <w:delText>E</w:delText>
        </w:r>
      </w:del>
    </w:p>
    <w:p>
      <w:pPr>
        <w:pStyle w:val="Normal"/>
        <w:numPr>
          <w:ilvl w:val="0"/>
          <w:numId w:val="0"/>
        </w:numPr>
        <w:tabs>
          <w:tab w:val="clear" w:pos="360"/>
          <w:tab w:val="left" w:pos="2520" w:leader="none"/>
        </w:tabs>
        <w:spacing w:before="0" w:after="0"/>
        <w:ind w:left="0" w:hanging="0"/>
        <w:rPr>
          <w:sz w:val="16"/>
          <w:del w:id="4034" w:author="Scott Atwell" w:date="2001-05-22T16:42:00Z"/>
        </w:rPr>
      </w:pPr>
      <w:del w:id="4033" w:author="Scott Atwell" w:date="2001-05-22T16:42:00Z">
        <w:r>
          <w:rPr>
            <w:sz w:val="16"/>
          </w:rPr>
          <w:delText>AEX Stock Exchange</w:delText>
          <w:tab/>
          <w:delText>AS</w:delText>
        </w:r>
      </w:del>
    </w:p>
    <w:p>
      <w:pPr>
        <w:pStyle w:val="Normal"/>
        <w:numPr>
          <w:ilvl w:val="0"/>
          <w:numId w:val="0"/>
        </w:numPr>
        <w:tabs>
          <w:tab w:val="clear" w:pos="360"/>
          <w:tab w:val="left" w:pos="2520" w:leader="none"/>
        </w:tabs>
        <w:spacing w:before="0" w:after="0"/>
        <w:ind w:left="0" w:hanging="0"/>
        <w:rPr>
          <w:sz w:val="16"/>
          <w:del w:id="4036" w:author="Scott Atwell" w:date="2001-05-22T16:42:00Z"/>
        </w:rPr>
      </w:pPr>
      <w:del w:id="4035" w:author="Scott Atwell" w:date="2001-05-22T16:42:00Z">
        <w:r>
          <w:rPr>
            <w:sz w:val="16"/>
          </w:rPr>
          <w:delText>Australian Stock Exchange</w:delText>
          <w:tab/>
          <w:delText>AX</w:delText>
        </w:r>
      </w:del>
    </w:p>
    <w:p>
      <w:pPr>
        <w:pStyle w:val="Normal"/>
        <w:numPr>
          <w:ilvl w:val="0"/>
          <w:numId w:val="0"/>
        </w:numPr>
        <w:tabs>
          <w:tab w:val="clear" w:pos="360"/>
          <w:tab w:val="left" w:pos="2520" w:leader="none"/>
        </w:tabs>
        <w:spacing w:before="0" w:after="0"/>
        <w:ind w:left="0" w:hanging="0"/>
        <w:rPr>
          <w:sz w:val="16"/>
          <w:del w:id="4038" w:author="Scott Atwell" w:date="2001-05-22T16:42:00Z"/>
        </w:rPr>
      </w:pPr>
      <w:del w:id="4037" w:author="Scott Atwell" w:date="2001-05-22T16:42:00Z">
        <w:r>
          <w:rPr>
            <w:sz w:val="16"/>
          </w:rPr>
          <w:delText>Bahrain Stock Exchange</w:delText>
          <w:tab/>
          <w:delText>BH</w:delText>
        </w:r>
      </w:del>
    </w:p>
    <w:p>
      <w:pPr>
        <w:pStyle w:val="Normal"/>
        <w:numPr>
          <w:ilvl w:val="0"/>
          <w:numId w:val="0"/>
        </w:numPr>
        <w:tabs>
          <w:tab w:val="clear" w:pos="360"/>
          <w:tab w:val="left" w:pos="2520" w:leader="none"/>
        </w:tabs>
        <w:spacing w:before="0" w:after="0"/>
        <w:ind w:left="0" w:hanging="0"/>
        <w:rPr>
          <w:sz w:val="16"/>
          <w:del w:id="4040" w:author="Scott Atwell" w:date="2001-05-22T16:42:00Z"/>
        </w:rPr>
      </w:pPr>
      <w:del w:id="4039" w:author="Scott Atwell" w:date="2001-05-22T16:42:00Z">
        <w:r>
          <w:rPr>
            <w:sz w:val="16"/>
          </w:rPr>
          <w:delText xml:space="preserve">Barcelona Stock Exchange - </w:delText>
          <w:tab/>
          <w:delText>BC</w:delText>
        </w:r>
      </w:del>
    </w:p>
    <w:p>
      <w:pPr>
        <w:pStyle w:val="Normal"/>
        <w:numPr>
          <w:ilvl w:val="0"/>
          <w:numId w:val="0"/>
        </w:numPr>
        <w:tabs>
          <w:tab w:val="left" w:pos="360" w:leader="none"/>
          <w:tab w:val="left" w:pos="2520" w:leader="none"/>
        </w:tabs>
        <w:spacing w:before="0" w:after="0"/>
        <w:ind w:left="0" w:hanging="0"/>
        <w:rPr>
          <w:sz w:val="16"/>
          <w:del w:id="4042" w:author="Scott Atwell" w:date="2001-05-22T16:42:00Z"/>
        </w:rPr>
      </w:pPr>
      <w:del w:id="4041" w:author="Scott Atwell" w:date="2001-05-22T16:42:00Z">
        <w:r>
          <w:rPr>
            <w:sz w:val="16"/>
          </w:rPr>
          <w:tab/>
          <w:delText>Floor Trading</w:delText>
        </w:r>
      </w:del>
    </w:p>
    <w:p>
      <w:pPr>
        <w:pStyle w:val="Normal"/>
        <w:numPr>
          <w:ilvl w:val="0"/>
          <w:numId w:val="0"/>
        </w:numPr>
        <w:tabs>
          <w:tab w:val="clear" w:pos="360"/>
          <w:tab w:val="left" w:pos="2520" w:leader="none"/>
        </w:tabs>
        <w:spacing w:before="0" w:after="0"/>
        <w:ind w:left="0" w:hanging="0"/>
        <w:rPr>
          <w:sz w:val="16"/>
          <w:del w:id="4044" w:author="Scott Atwell" w:date="2001-05-22T16:42:00Z"/>
        </w:rPr>
      </w:pPr>
      <w:del w:id="4043" w:author="Scott Atwell" w:date="2001-05-22T16:42:00Z">
        <w:r>
          <w:rPr>
            <w:sz w:val="16"/>
          </w:rPr>
          <w:delText xml:space="preserve">Barcelona Stock Exchange - </w:delText>
          <w:tab/>
          <w:delText>MC</w:delText>
        </w:r>
      </w:del>
    </w:p>
    <w:p>
      <w:pPr>
        <w:pStyle w:val="Normal"/>
        <w:numPr>
          <w:ilvl w:val="0"/>
          <w:numId w:val="0"/>
        </w:numPr>
        <w:tabs>
          <w:tab w:val="left" w:pos="360" w:leader="none"/>
          <w:tab w:val="left" w:pos="2520" w:leader="none"/>
        </w:tabs>
        <w:spacing w:before="0" w:after="0"/>
        <w:ind w:left="0" w:hanging="0"/>
        <w:outlineLvl w:val="0"/>
        <w:rPr>
          <w:sz w:val="16"/>
          <w:del w:id="4046" w:author="Scott Atwell" w:date="2001-05-22T16:42:00Z"/>
        </w:rPr>
      </w:pPr>
      <w:del w:id="4045" w:author="Scott Atwell" w:date="2001-05-22T16:42:00Z">
        <w:r>
          <w:rPr>
            <w:sz w:val="16"/>
          </w:rPr>
          <w:tab/>
          <w:delText>CATS Feed</w:delText>
        </w:r>
      </w:del>
    </w:p>
    <w:p>
      <w:pPr>
        <w:pStyle w:val="Normal"/>
        <w:numPr>
          <w:ilvl w:val="0"/>
          <w:numId w:val="0"/>
        </w:numPr>
        <w:tabs>
          <w:tab w:val="left" w:pos="360" w:leader="none"/>
          <w:tab w:val="left" w:pos="2520" w:leader="none"/>
        </w:tabs>
        <w:spacing w:before="0" w:after="0"/>
        <w:ind w:left="0" w:hanging="0"/>
        <w:outlineLvl w:val="0"/>
        <w:rPr>
          <w:sz w:val="16"/>
          <w:del w:id="4048" w:author="Scott Atwell" w:date="2001-05-22T16:42:00Z"/>
        </w:rPr>
      </w:pPr>
      <w:del w:id="4047" w:author="Scott Atwell" w:date="2001-05-22T16:42:00Z">
        <w:r>
          <w:rPr>
            <w:sz w:val="16"/>
          </w:rPr>
          <w:delText>Beirut Stock Exchange</w:delText>
          <w:tab/>
          <w:delText>BY</w:delText>
        </w:r>
      </w:del>
    </w:p>
    <w:p>
      <w:pPr>
        <w:pStyle w:val="Normal"/>
        <w:numPr>
          <w:ilvl w:val="0"/>
          <w:numId w:val="0"/>
        </w:numPr>
        <w:tabs>
          <w:tab w:val="clear" w:pos="360"/>
          <w:tab w:val="left" w:pos="2520" w:leader="none"/>
        </w:tabs>
        <w:spacing w:before="0" w:after="0"/>
        <w:ind w:left="0" w:hanging="0"/>
        <w:rPr>
          <w:sz w:val="16"/>
          <w:del w:id="4050" w:author="Scott Atwell" w:date="2001-05-22T16:42:00Z"/>
        </w:rPr>
      </w:pPr>
      <w:del w:id="4049" w:author="Scott Atwell" w:date="2001-05-22T16:42:00Z">
        <w:r>
          <w:rPr>
            <w:sz w:val="16"/>
          </w:rPr>
          <w:delText>Belfox</w:delText>
          <w:tab/>
          <w:delText>b</w:delText>
        </w:r>
      </w:del>
    </w:p>
    <w:p>
      <w:pPr>
        <w:pStyle w:val="Normal"/>
        <w:numPr>
          <w:ilvl w:val="0"/>
          <w:numId w:val="0"/>
        </w:numPr>
        <w:tabs>
          <w:tab w:val="clear" w:pos="360"/>
          <w:tab w:val="left" w:pos="2520" w:leader="none"/>
        </w:tabs>
        <w:spacing w:before="0" w:after="0"/>
        <w:ind w:left="0" w:hanging="0"/>
        <w:rPr>
          <w:sz w:val="16"/>
          <w:del w:id="4052" w:author="Scott Atwell" w:date="2001-05-22T16:42:00Z"/>
        </w:rPr>
      </w:pPr>
      <w:del w:id="4051" w:author="Scott Atwell" w:date="2001-05-22T16:42:00Z">
        <w:r>
          <w:rPr>
            <w:sz w:val="16"/>
          </w:rPr>
          <w:delText>Berlin Stock Exchange</w:delText>
          <w:tab/>
          <w:delText>BE</w:delText>
        </w:r>
      </w:del>
    </w:p>
    <w:p>
      <w:pPr>
        <w:pStyle w:val="Normal"/>
        <w:numPr>
          <w:ilvl w:val="0"/>
          <w:numId w:val="0"/>
        </w:numPr>
        <w:tabs>
          <w:tab w:val="clear" w:pos="360"/>
          <w:tab w:val="left" w:pos="2520" w:leader="none"/>
        </w:tabs>
        <w:spacing w:before="0" w:after="0"/>
        <w:ind w:left="0" w:hanging="0"/>
        <w:rPr>
          <w:sz w:val="16"/>
          <w:del w:id="4054" w:author="Scott Atwell" w:date="2001-05-22T16:42:00Z"/>
        </w:rPr>
      </w:pPr>
      <w:del w:id="4053" w:author="Scott Atwell" w:date="2001-05-22T16:42:00Z">
        <w:r>
          <w:rPr>
            <w:sz w:val="16"/>
          </w:rPr>
          <w:delText>Berne Stock Exchange</w:delText>
          <w:tab/>
          <w:delText>BN</w:delText>
        </w:r>
      </w:del>
    </w:p>
    <w:p>
      <w:pPr>
        <w:pStyle w:val="Normal"/>
        <w:numPr>
          <w:ilvl w:val="0"/>
          <w:numId w:val="0"/>
        </w:numPr>
        <w:tabs>
          <w:tab w:val="clear" w:pos="360"/>
          <w:tab w:val="left" w:pos="2520" w:leader="none"/>
        </w:tabs>
        <w:spacing w:before="0" w:after="0"/>
        <w:ind w:left="0" w:hanging="0"/>
        <w:rPr>
          <w:sz w:val="16"/>
          <w:del w:id="4056" w:author="Scott Atwell" w:date="2001-05-22T16:42:00Z"/>
        </w:rPr>
      </w:pPr>
      <w:del w:id="4055" w:author="Scott Atwell" w:date="2001-05-22T16:42:00Z">
        <w:r>
          <w:rPr>
            <w:sz w:val="16"/>
          </w:rPr>
          <w:delText>Bilbao Stock Exchange</w:delText>
          <w:tab/>
          <w:delText>BI</w:delText>
        </w:r>
      </w:del>
    </w:p>
    <w:p>
      <w:pPr>
        <w:pStyle w:val="Normal"/>
        <w:numPr>
          <w:ilvl w:val="0"/>
          <w:numId w:val="0"/>
        </w:numPr>
        <w:tabs>
          <w:tab w:val="clear" w:pos="360"/>
          <w:tab w:val="left" w:pos="2520" w:leader="none"/>
        </w:tabs>
        <w:spacing w:before="0" w:after="0"/>
        <w:ind w:left="0" w:hanging="0"/>
        <w:rPr>
          <w:sz w:val="16"/>
          <w:del w:id="4058" w:author="Scott Atwell" w:date="2001-05-22T16:42:00Z"/>
        </w:rPr>
      </w:pPr>
      <w:del w:id="4057" w:author="Scott Atwell" w:date="2001-05-22T16:42:00Z">
        <w:r>
          <w:rPr>
            <w:sz w:val="16"/>
          </w:rPr>
        </w:r>
      </w:del>
    </w:p>
    <w:p>
      <w:pPr>
        <w:pStyle w:val="Normal"/>
        <w:numPr>
          <w:ilvl w:val="0"/>
          <w:numId w:val="0"/>
        </w:numPr>
        <w:tabs>
          <w:tab w:val="clear" w:pos="360"/>
          <w:tab w:val="left" w:pos="2520" w:leader="none"/>
        </w:tabs>
        <w:spacing w:before="0" w:after="0"/>
        <w:ind w:left="0" w:hanging="0"/>
        <w:rPr>
          <w:sz w:val="16"/>
          <w:del w:id="4060" w:author="Scott Atwell" w:date="2001-05-22T16:42:00Z"/>
        </w:rPr>
      </w:pPr>
      <w:del w:id="4059" w:author="Scott Atwell" w:date="2001-05-22T16:42:00Z">
        <w:r>
          <w:rPr>
            <w:sz w:val="16"/>
          </w:rPr>
          <w:delText>Bombay Stock Exchange</w:delText>
          <w:tab/>
          <w:delText>BO</w:delText>
        </w:r>
      </w:del>
    </w:p>
    <w:p>
      <w:pPr>
        <w:pStyle w:val="Normal"/>
        <w:numPr>
          <w:ilvl w:val="0"/>
          <w:numId w:val="0"/>
        </w:numPr>
        <w:tabs>
          <w:tab w:val="clear" w:pos="360"/>
          <w:tab w:val="left" w:pos="2520" w:leader="none"/>
        </w:tabs>
        <w:spacing w:before="0" w:after="0"/>
        <w:ind w:left="0" w:hanging="0"/>
        <w:rPr>
          <w:sz w:val="16"/>
          <w:del w:id="4062" w:author="Scott Atwell" w:date="2001-05-22T16:42:00Z"/>
        </w:rPr>
      </w:pPr>
      <w:del w:id="4061" w:author="Scott Atwell" w:date="2001-05-22T16:42:00Z">
        <w:r>
          <w:rPr>
            <w:sz w:val="16"/>
          </w:rPr>
          <w:delText>Boston Stock Exchange</w:delText>
          <w:tab/>
          <w:delText>B</w:delText>
        </w:r>
      </w:del>
    </w:p>
    <w:p>
      <w:pPr>
        <w:pStyle w:val="Normal"/>
        <w:numPr>
          <w:ilvl w:val="0"/>
          <w:numId w:val="0"/>
        </w:numPr>
        <w:tabs>
          <w:tab w:val="clear" w:pos="360"/>
          <w:tab w:val="left" w:pos="2520" w:leader="none"/>
        </w:tabs>
        <w:spacing w:before="0" w:after="0"/>
        <w:ind w:left="0" w:hanging="0"/>
        <w:rPr>
          <w:sz w:val="16"/>
          <w:del w:id="4064" w:author="Scott Atwell" w:date="2001-05-22T16:42:00Z"/>
        </w:rPr>
      </w:pPr>
      <w:del w:id="4063" w:author="Scott Atwell" w:date="2001-05-22T16:42:00Z">
        <w:r>
          <w:rPr>
            <w:sz w:val="16"/>
          </w:rPr>
          <w:delText>Botswana Share Market</w:delText>
          <w:tab/>
          <w:delText>BT</w:delText>
        </w:r>
      </w:del>
    </w:p>
    <w:p>
      <w:pPr>
        <w:pStyle w:val="Normal"/>
        <w:numPr>
          <w:ilvl w:val="0"/>
          <w:numId w:val="0"/>
        </w:numPr>
        <w:tabs>
          <w:tab w:val="clear" w:pos="360"/>
          <w:tab w:val="left" w:pos="2520" w:leader="none"/>
        </w:tabs>
        <w:spacing w:before="0" w:after="0"/>
        <w:ind w:left="0" w:hanging="0"/>
        <w:rPr>
          <w:sz w:val="16"/>
          <w:del w:id="4066" w:author="Scott Atwell" w:date="2001-05-22T16:42:00Z"/>
        </w:rPr>
      </w:pPr>
      <w:del w:id="4065" w:author="Scott Atwell" w:date="2001-05-22T16:42:00Z">
        <w:r>
          <w:rPr>
            <w:sz w:val="16"/>
          </w:rPr>
          <w:delText>Bremen Stock Exchange</w:delText>
          <w:tab/>
          <w:delText>BM</w:delText>
        </w:r>
      </w:del>
    </w:p>
    <w:p>
      <w:pPr>
        <w:pStyle w:val="Normal"/>
        <w:numPr>
          <w:ilvl w:val="0"/>
          <w:numId w:val="0"/>
        </w:numPr>
        <w:tabs>
          <w:tab w:val="clear" w:pos="360"/>
          <w:tab w:val="left" w:pos="2520" w:leader="none"/>
        </w:tabs>
        <w:spacing w:before="0" w:after="0"/>
        <w:ind w:left="0" w:hanging="0"/>
        <w:rPr>
          <w:sz w:val="16"/>
          <w:del w:id="4068" w:author="Scott Atwell" w:date="2001-05-22T16:42:00Z"/>
        </w:rPr>
      </w:pPr>
      <w:del w:id="4067" w:author="Scott Atwell" w:date="2001-05-22T16:42:00Z">
        <w:r>
          <w:rPr>
            <w:sz w:val="16"/>
          </w:rPr>
          <w:delText>Brussels Stock Exchange</w:delText>
          <w:tab/>
          <w:delText>BR</w:delText>
        </w:r>
      </w:del>
    </w:p>
    <w:p>
      <w:pPr>
        <w:pStyle w:val="Normal"/>
        <w:numPr>
          <w:ilvl w:val="0"/>
          <w:numId w:val="0"/>
        </w:numPr>
        <w:tabs>
          <w:tab w:val="clear" w:pos="360"/>
          <w:tab w:val="left" w:pos="2520" w:leader="none"/>
        </w:tabs>
        <w:spacing w:before="0" w:after="0"/>
        <w:ind w:left="0" w:hanging="0"/>
        <w:rPr>
          <w:sz w:val="16"/>
          <w:del w:id="4070" w:author="Scott Atwell" w:date="2001-05-22T16:42:00Z"/>
        </w:rPr>
      </w:pPr>
      <w:del w:id="4069" w:author="Scott Atwell" w:date="2001-05-22T16:42:00Z">
        <w:r>
          <w:rPr>
            <w:sz w:val="16"/>
          </w:rPr>
          <w:delText>Calcutta Stock Exchange</w:delText>
          <w:tab/>
          <w:delText>CL</w:delText>
        </w:r>
      </w:del>
    </w:p>
    <w:p>
      <w:pPr>
        <w:pStyle w:val="Normal"/>
        <w:numPr>
          <w:ilvl w:val="0"/>
          <w:numId w:val="0"/>
        </w:numPr>
        <w:tabs>
          <w:tab w:val="left" w:pos="360" w:leader="none"/>
          <w:tab w:val="left" w:pos="2520" w:leader="none"/>
        </w:tabs>
        <w:spacing w:before="0" w:after="0"/>
        <w:ind w:left="0" w:hanging="0"/>
        <w:rPr>
          <w:sz w:val="16"/>
          <w:del w:id="4072" w:author="Scott Atwell" w:date="2001-05-22T16:42:00Z"/>
        </w:rPr>
      </w:pPr>
      <w:del w:id="4071" w:author="Scott Atwell" w:date="2001-05-22T16:42:00Z">
        <w:r>
          <w:rPr>
            <w:sz w:val="16"/>
          </w:rPr>
          <w:delText>Canadian Ventures Exchange</w:delText>
          <w:tab/>
          <w:delText>V</w:delText>
        </w:r>
      </w:del>
    </w:p>
    <w:p>
      <w:pPr>
        <w:pStyle w:val="Normal"/>
        <w:numPr>
          <w:ilvl w:val="0"/>
          <w:numId w:val="0"/>
        </w:numPr>
        <w:tabs>
          <w:tab w:val="left" w:pos="360" w:leader="none"/>
          <w:tab w:val="left" w:pos="2520" w:leader="none"/>
        </w:tabs>
        <w:spacing w:before="0" w:after="0"/>
        <w:ind w:left="0" w:hanging="0"/>
        <w:rPr>
          <w:sz w:val="16"/>
          <w:del w:id="4074" w:author="Scott Atwell" w:date="2001-05-22T16:42:00Z"/>
        </w:rPr>
      </w:pPr>
      <w:del w:id="4073" w:author="Scott Atwell" w:date="2001-05-22T16:42:00Z">
        <w:r>
          <w:rPr>
            <w:sz w:val="16"/>
          </w:rPr>
          <w:delText>Channel Islands</w:delText>
          <w:tab/>
          <w:delText>CH</w:delText>
        </w:r>
      </w:del>
    </w:p>
    <w:p>
      <w:pPr>
        <w:pStyle w:val="Normal"/>
        <w:numPr>
          <w:ilvl w:val="0"/>
          <w:numId w:val="0"/>
        </w:numPr>
        <w:tabs>
          <w:tab w:val="clear" w:pos="360"/>
          <w:tab w:val="left" w:pos="2520" w:leader="none"/>
        </w:tabs>
        <w:spacing w:before="0" w:after="0"/>
        <w:ind w:left="0" w:hanging="0"/>
        <w:rPr>
          <w:sz w:val="16"/>
          <w:del w:id="4076" w:author="Scott Atwell" w:date="2001-05-22T16:42:00Z"/>
        </w:rPr>
      </w:pPr>
      <w:del w:id="4075" w:author="Scott Atwell" w:date="2001-05-22T16:42:00Z">
        <w:r>
          <w:rPr>
            <w:sz w:val="16"/>
          </w:rPr>
          <w:delText xml:space="preserve">Chicago Board Options </w:delText>
          <w:tab/>
          <w:delText>W</w:delText>
        </w:r>
      </w:del>
    </w:p>
    <w:p>
      <w:pPr>
        <w:pStyle w:val="Normal"/>
        <w:numPr>
          <w:ilvl w:val="0"/>
          <w:numId w:val="0"/>
        </w:numPr>
        <w:tabs>
          <w:tab w:val="left" w:pos="360" w:leader="none"/>
          <w:tab w:val="left" w:pos="2520" w:leader="none"/>
        </w:tabs>
        <w:spacing w:before="0" w:after="0"/>
        <w:ind w:left="0" w:hanging="0"/>
        <w:rPr>
          <w:sz w:val="16"/>
          <w:del w:id="4078" w:author="Scott Atwell" w:date="2001-05-22T16:42:00Z"/>
        </w:rPr>
      </w:pPr>
      <w:del w:id="4077" w:author="Scott Atwell" w:date="2001-05-22T16:42:00Z">
        <w:r>
          <w:rPr>
            <w:sz w:val="16"/>
          </w:rPr>
          <w:tab/>
          <w:delText>Exchange</w:delText>
        </w:r>
      </w:del>
    </w:p>
    <w:p>
      <w:pPr>
        <w:pStyle w:val="Normal"/>
        <w:numPr>
          <w:ilvl w:val="0"/>
          <w:numId w:val="0"/>
        </w:numPr>
        <w:tabs>
          <w:tab w:val="left" w:pos="360" w:leader="none"/>
          <w:tab w:val="left" w:pos="2520" w:leader="none"/>
        </w:tabs>
        <w:spacing w:before="0" w:after="0"/>
        <w:ind w:left="0" w:hanging="0"/>
        <w:rPr>
          <w:sz w:val="16"/>
          <w:del w:id="4080" w:author="Scott Atwell" w:date="2001-05-22T16:42:00Z"/>
        </w:rPr>
      </w:pPr>
      <w:del w:id="4079" w:author="Scott Atwell" w:date="2001-05-22T16:42:00Z">
        <w:r>
          <w:rPr>
            <w:sz w:val="16"/>
          </w:rPr>
          <w:delText>Chicago Stock Exchange</w:delText>
          <w:tab/>
          <w:delText>MW</w:delText>
        </w:r>
      </w:del>
    </w:p>
    <w:p>
      <w:pPr>
        <w:pStyle w:val="Normal"/>
        <w:numPr>
          <w:ilvl w:val="0"/>
          <w:numId w:val="0"/>
        </w:numPr>
        <w:tabs>
          <w:tab w:val="left" w:pos="360" w:leader="none"/>
          <w:tab w:val="left" w:pos="2520" w:leader="none"/>
        </w:tabs>
        <w:spacing w:before="0" w:after="0"/>
        <w:ind w:left="0" w:hanging="0"/>
        <w:rPr>
          <w:sz w:val="16"/>
          <w:del w:id="4082" w:author="Scott Atwell" w:date="2001-05-22T16:42:00Z"/>
        </w:rPr>
      </w:pPr>
      <w:del w:id="4081" w:author="Scott Atwell" w:date="2001-05-22T16:42:00Z">
        <w:r>
          <w:rPr>
            <w:sz w:val="16"/>
          </w:rPr>
          <w:delText>Chile Electronic Exchange</w:delText>
          <w:tab/>
          <w:delText>CE</w:delText>
        </w:r>
      </w:del>
    </w:p>
    <w:p>
      <w:pPr>
        <w:pStyle w:val="Normal"/>
        <w:numPr>
          <w:ilvl w:val="0"/>
          <w:numId w:val="0"/>
        </w:numPr>
        <w:tabs>
          <w:tab w:val="clear" w:pos="360"/>
          <w:tab w:val="left" w:pos="2520" w:leader="none"/>
        </w:tabs>
        <w:spacing w:before="0" w:after="0"/>
        <w:ind w:left="0" w:hanging="0"/>
        <w:rPr>
          <w:sz w:val="16"/>
          <w:del w:id="4084" w:author="Scott Atwell" w:date="2001-05-22T16:42:00Z"/>
        </w:rPr>
      </w:pPr>
      <w:del w:id="4083" w:author="Scott Atwell" w:date="2001-05-22T16:42:00Z">
        <w:r>
          <w:rPr>
            <w:sz w:val="16"/>
          </w:rPr>
          <w:delText>Cincinnati Stock Exchange</w:delText>
          <w:tab/>
          <w:delText>C</w:delText>
        </w:r>
      </w:del>
    </w:p>
    <w:p>
      <w:pPr>
        <w:pStyle w:val="Normal"/>
        <w:numPr>
          <w:ilvl w:val="0"/>
          <w:numId w:val="0"/>
        </w:numPr>
        <w:tabs>
          <w:tab w:val="clear" w:pos="360"/>
          <w:tab w:val="left" w:pos="2520" w:leader="none"/>
        </w:tabs>
        <w:spacing w:before="0" w:after="0"/>
        <w:ind w:left="0" w:hanging="0"/>
        <w:rPr>
          <w:sz w:val="16"/>
          <w:del w:id="4086" w:author="Scott Atwell" w:date="2001-05-22T16:42:00Z"/>
        </w:rPr>
      </w:pPr>
      <w:del w:id="4085" w:author="Scott Atwell" w:date="2001-05-22T16:42:00Z">
        <w:r>
          <w:rPr>
            <w:sz w:val="16"/>
          </w:rPr>
          <w:delText>Colombo Stock Exchange</w:delText>
          <w:tab/>
          <w:delText>CM</w:delText>
        </w:r>
      </w:del>
    </w:p>
    <w:p>
      <w:pPr>
        <w:pStyle w:val="Normal"/>
        <w:numPr>
          <w:ilvl w:val="0"/>
          <w:numId w:val="0"/>
        </w:numPr>
        <w:tabs>
          <w:tab w:val="clear" w:pos="360"/>
          <w:tab w:val="left" w:pos="2520" w:leader="none"/>
        </w:tabs>
        <w:spacing w:before="0" w:after="0"/>
        <w:ind w:left="0" w:hanging="0"/>
        <w:rPr>
          <w:sz w:val="16"/>
          <w:del w:id="4088" w:author="Scott Atwell" w:date="2001-05-22T16:42:00Z"/>
        </w:rPr>
      </w:pPr>
      <w:del w:id="4087" w:author="Scott Atwell" w:date="2001-05-22T16:42:00Z">
        <w:r>
          <w:rPr>
            <w:sz w:val="16"/>
          </w:rPr>
          <w:delText>Copenhagen Stock Exchange</w:delText>
          <w:tab/>
          <w:delText>CO</w:delText>
        </w:r>
      </w:del>
    </w:p>
    <w:p>
      <w:pPr>
        <w:pStyle w:val="Normal"/>
        <w:numPr>
          <w:ilvl w:val="0"/>
          <w:numId w:val="0"/>
        </w:numPr>
        <w:tabs>
          <w:tab w:val="clear" w:pos="360"/>
          <w:tab w:val="left" w:pos="2520" w:leader="none"/>
        </w:tabs>
        <w:spacing w:before="0" w:after="0"/>
        <w:ind w:left="0" w:hanging="0"/>
        <w:rPr>
          <w:sz w:val="16"/>
          <w:del w:id="4090" w:author="Scott Atwell" w:date="2001-05-22T16:42:00Z"/>
        </w:rPr>
      </w:pPr>
      <w:del w:id="4089" w:author="Scott Atwell" w:date="2001-05-22T16:42:00Z">
        <w:r>
          <w:rPr>
            <w:sz w:val="16"/>
          </w:rPr>
          <w:delText>Dehli Stock Exchange</w:delText>
          <w:tab/>
          <w:delText>DL</w:delText>
        </w:r>
      </w:del>
    </w:p>
    <w:p>
      <w:pPr>
        <w:pStyle w:val="Normal"/>
        <w:numPr>
          <w:ilvl w:val="0"/>
          <w:numId w:val="0"/>
        </w:numPr>
        <w:tabs>
          <w:tab w:val="clear" w:pos="360"/>
          <w:tab w:val="left" w:pos="2520" w:leader="none"/>
        </w:tabs>
        <w:spacing w:before="0" w:after="0"/>
        <w:ind w:left="0" w:hanging="0"/>
        <w:rPr>
          <w:sz w:val="16"/>
          <w:del w:id="4092" w:author="Scott Atwell" w:date="2001-05-22T16:42:00Z"/>
        </w:rPr>
      </w:pPr>
      <w:del w:id="4091" w:author="Scott Atwell" w:date="2001-05-22T16:42:00Z">
        <w:r>
          <w:rPr>
            <w:sz w:val="16"/>
          </w:rPr>
        </w:r>
      </w:del>
    </w:p>
    <w:p>
      <w:pPr>
        <w:pStyle w:val="Normal"/>
        <w:numPr>
          <w:ilvl w:val="0"/>
          <w:numId w:val="0"/>
        </w:numPr>
        <w:tabs>
          <w:tab w:val="clear" w:pos="360"/>
          <w:tab w:val="left" w:pos="2520" w:leader="none"/>
        </w:tabs>
        <w:spacing w:before="0" w:after="0"/>
        <w:ind w:left="0" w:hanging="0"/>
        <w:rPr>
          <w:sz w:val="16"/>
          <w:del w:id="4094" w:author="Scott Atwell" w:date="2001-05-22T16:42:00Z"/>
        </w:rPr>
      </w:pPr>
      <w:del w:id="4093" w:author="Scott Atwell" w:date="2001-05-22T16:42:00Z">
        <w:r>
          <w:rPr>
            <w:sz w:val="16"/>
          </w:rPr>
          <w:delText>Doha Securities Market</w:delText>
          <w:tab/>
          <w:delText>QA</w:delText>
        </w:r>
      </w:del>
    </w:p>
    <w:p>
      <w:pPr>
        <w:pStyle w:val="Normal"/>
        <w:numPr>
          <w:ilvl w:val="0"/>
          <w:numId w:val="0"/>
        </w:numPr>
        <w:tabs>
          <w:tab w:val="clear" w:pos="360"/>
          <w:tab w:val="left" w:pos="2520" w:leader="none"/>
        </w:tabs>
        <w:spacing w:before="0" w:after="0"/>
        <w:ind w:left="0" w:hanging="0"/>
        <w:rPr>
          <w:sz w:val="16"/>
          <w:del w:id="4096" w:author="Scott Atwell" w:date="2001-05-22T16:42:00Z"/>
        </w:rPr>
      </w:pPr>
      <w:del w:id="4095" w:author="Scott Atwell" w:date="2001-05-22T16:42:00Z">
        <w:r>
          <w:rPr>
            <w:sz w:val="16"/>
          </w:rPr>
          <w:delText>Dubai Financial Market</w:delText>
          <w:tab/>
          <w:delText>DU</w:delText>
        </w:r>
      </w:del>
    </w:p>
    <w:p>
      <w:pPr>
        <w:pStyle w:val="Normal"/>
        <w:numPr>
          <w:ilvl w:val="0"/>
          <w:numId w:val="0"/>
        </w:numPr>
        <w:tabs>
          <w:tab w:val="clear" w:pos="360"/>
          <w:tab w:val="left" w:pos="2520" w:leader="none"/>
        </w:tabs>
        <w:spacing w:before="0" w:after="0"/>
        <w:ind w:left="0" w:hanging="0"/>
        <w:rPr>
          <w:sz w:val="16"/>
          <w:del w:id="4098" w:author="Scott Atwell" w:date="2001-05-22T16:42:00Z"/>
        </w:rPr>
      </w:pPr>
      <w:del w:id="4097" w:author="Scott Atwell" w:date="2001-05-22T16:42:00Z">
        <w:r>
          <w:rPr>
            <w:sz w:val="16"/>
          </w:rPr>
          <w:delText>Duesseldorf  Stock Exchange</w:delText>
          <w:tab/>
          <w:delText>D</w:delText>
        </w:r>
      </w:del>
    </w:p>
    <w:p>
      <w:pPr>
        <w:pStyle w:val="Normal"/>
        <w:numPr>
          <w:ilvl w:val="0"/>
          <w:numId w:val="0"/>
        </w:numPr>
        <w:tabs>
          <w:tab w:val="clear" w:pos="360"/>
          <w:tab w:val="left" w:pos="2520" w:leader="none"/>
        </w:tabs>
        <w:spacing w:before="0" w:after="0"/>
        <w:ind w:left="0" w:hanging="0"/>
        <w:rPr>
          <w:sz w:val="16"/>
          <w:del w:id="4100" w:author="Scott Atwell" w:date="2001-05-22T16:42:00Z"/>
        </w:rPr>
      </w:pPr>
      <w:del w:id="4099" w:author="Scott Atwell" w:date="2001-05-22T16:42:00Z">
        <w:r>
          <w:rPr>
            <w:sz w:val="16"/>
          </w:rPr>
          <w:delText>Electronic Stock Exchange  of</w:delText>
          <w:tab/>
          <w:delText>EB</w:delText>
        </w:r>
      </w:del>
    </w:p>
    <w:p>
      <w:pPr>
        <w:pStyle w:val="Normal"/>
        <w:numPr>
          <w:ilvl w:val="0"/>
          <w:numId w:val="0"/>
        </w:numPr>
        <w:tabs>
          <w:tab w:val="clear" w:pos="360"/>
          <w:tab w:val="left" w:pos="2520" w:leader="none"/>
        </w:tabs>
        <w:spacing w:before="0" w:after="0"/>
        <w:ind w:left="0" w:hanging="0"/>
        <w:rPr>
          <w:sz w:val="16"/>
          <w:del w:id="4103" w:author="Scott Atwell" w:date="2001-05-22T16:42:00Z"/>
        </w:rPr>
      </w:pPr>
      <w:del w:id="4101" w:author="Scott Atwell" w:date="2001-05-22T16:42:00Z">
        <w:r>
          <w:rPr>
            <w:sz w:val="16"/>
          </w:rPr>
          <w:delText xml:space="preserve">       </w:delText>
        </w:r>
      </w:del>
      <w:del w:id="4102" w:author="Scott Atwell" w:date="2001-05-22T16:42:00Z">
        <w:r>
          <w:rPr>
            <w:sz w:val="16"/>
          </w:rPr>
          <w:delText>Venezuela</w:delText>
        </w:r>
      </w:del>
    </w:p>
    <w:p>
      <w:pPr>
        <w:pStyle w:val="Normal"/>
        <w:numPr>
          <w:ilvl w:val="0"/>
          <w:numId w:val="0"/>
        </w:numPr>
        <w:tabs>
          <w:tab w:val="clear" w:pos="360"/>
          <w:tab w:val="left" w:pos="2520" w:leader="none"/>
        </w:tabs>
        <w:spacing w:before="0" w:after="0"/>
        <w:ind w:left="0" w:hanging="0"/>
        <w:rPr>
          <w:sz w:val="16"/>
          <w:del w:id="4105" w:author="Scott Atwell" w:date="2001-05-22T16:42:00Z"/>
        </w:rPr>
      </w:pPr>
      <w:del w:id="4104" w:author="Scott Atwell" w:date="2001-05-22T16:42:00Z">
        <w:r>
          <w:rPr>
            <w:sz w:val="16"/>
          </w:rPr>
          <w:delText>Eurex Germany (DTB)</w:delText>
          <w:tab/>
          <w:delText>d</w:delText>
        </w:r>
      </w:del>
    </w:p>
    <w:p>
      <w:pPr>
        <w:pStyle w:val="Normal"/>
        <w:numPr>
          <w:ilvl w:val="0"/>
          <w:numId w:val="0"/>
        </w:numPr>
        <w:tabs>
          <w:tab w:val="clear" w:pos="360"/>
          <w:tab w:val="left" w:pos="2520" w:leader="none"/>
        </w:tabs>
        <w:spacing w:before="0" w:after="0"/>
        <w:ind w:left="0" w:hanging="0"/>
        <w:rPr>
          <w:sz w:val="16"/>
          <w:del w:id="4107" w:author="Scott Atwell" w:date="2001-05-22T16:42:00Z"/>
        </w:rPr>
      </w:pPr>
      <w:del w:id="4106" w:author="Scott Atwell" w:date="2001-05-22T16:42:00Z">
        <w:r>
          <w:rPr>
            <w:sz w:val="16"/>
          </w:rPr>
          <w:delText>Eurex Switzerland (SFF)</w:delText>
          <w:tab/>
          <w:delText>Z</w:delText>
        </w:r>
      </w:del>
    </w:p>
    <w:p>
      <w:pPr>
        <w:pStyle w:val="Normal"/>
        <w:numPr>
          <w:ilvl w:val="0"/>
          <w:numId w:val="0"/>
        </w:numPr>
        <w:tabs>
          <w:tab w:val="clear" w:pos="360"/>
          <w:tab w:val="left" w:pos="2520" w:leader="none"/>
        </w:tabs>
        <w:spacing w:before="0" w:after="0"/>
        <w:ind w:left="0" w:hanging="0"/>
        <w:rPr>
          <w:sz w:val="16"/>
          <w:del w:id="4109" w:author="Scott Atwell" w:date="2001-05-22T16:42:00Z"/>
        </w:rPr>
      </w:pPr>
      <w:del w:id="4108" w:author="Scott Atwell" w:date="2001-05-22T16:42:00Z">
        <w:r>
          <w:rPr>
            <w:sz w:val="16"/>
          </w:rPr>
          <w:delText>Frankfurt Stock Exchange</w:delText>
          <w:tab/>
          <w:delText>F</w:delText>
        </w:r>
      </w:del>
    </w:p>
    <w:p>
      <w:pPr>
        <w:pStyle w:val="Normal"/>
        <w:numPr>
          <w:ilvl w:val="0"/>
          <w:numId w:val="0"/>
        </w:numPr>
        <w:tabs>
          <w:tab w:val="clear" w:pos="360"/>
          <w:tab w:val="left" w:pos="2520" w:leader="none"/>
        </w:tabs>
        <w:spacing w:before="0" w:after="0"/>
        <w:ind w:left="0" w:hanging="0"/>
        <w:rPr>
          <w:sz w:val="16"/>
          <w:del w:id="4111" w:author="Scott Atwell" w:date="2001-05-22T16:42:00Z"/>
        </w:rPr>
      </w:pPr>
      <w:del w:id="4110" w:author="Scott Atwell" w:date="2001-05-22T16:42:00Z">
        <w:r>
          <w:rPr>
            <w:sz w:val="16"/>
          </w:rPr>
          <w:delText>Fukuoka Stock Exchange</w:delText>
          <w:tab/>
          <w:delText>FU</w:delText>
        </w:r>
      </w:del>
    </w:p>
    <w:p>
      <w:pPr>
        <w:pStyle w:val="Normal"/>
        <w:numPr>
          <w:ilvl w:val="0"/>
          <w:numId w:val="0"/>
        </w:numPr>
        <w:tabs>
          <w:tab w:val="clear" w:pos="360"/>
          <w:tab w:val="left" w:pos="2520" w:leader="none"/>
        </w:tabs>
        <w:spacing w:before="0" w:after="0"/>
        <w:ind w:left="0" w:hanging="0"/>
        <w:rPr>
          <w:sz w:val="16"/>
          <w:del w:id="4113" w:author="Scott Atwell" w:date="2001-05-22T16:42:00Z"/>
        </w:rPr>
      </w:pPr>
      <w:del w:id="4112" w:author="Scott Atwell" w:date="2001-05-22T16:42:00Z">
        <w:r>
          <w:rPr>
            <w:sz w:val="16"/>
          </w:rPr>
          <w:delText>Ghana Stock Exchange</w:delText>
          <w:tab/>
          <w:delText>GH</w:delText>
        </w:r>
      </w:del>
    </w:p>
    <w:p>
      <w:pPr>
        <w:pStyle w:val="Normal"/>
        <w:numPr>
          <w:ilvl w:val="0"/>
          <w:numId w:val="0"/>
        </w:numPr>
        <w:tabs>
          <w:tab w:val="clear" w:pos="360"/>
          <w:tab w:val="left" w:pos="2520" w:leader="none"/>
        </w:tabs>
        <w:spacing w:before="0" w:after="0"/>
        <w:ind w:left="0" w:hanging="0"/>
        <w:rPr>
          <w:sz w:val="16"/>
          <w:del w:id="4115" w:author="Scott Atwell" w:date="2001-05-22T16:42:00Z"/>
        </w:rPr>
      </w:pPr>
      <w:del w:id="4114" w:author="Scott Atwell" w:date="2001-05-22T16:42:00Z">
        <w:r>
          <w:rPr>
            <w:sz w:val="16"/>
          </w:rPr>
          <w:delText>Hamburg Stock Exchange</w:delText>
          <w:tab/>
          <w:delText>H</w:delText>
        </w:r>
      </w:del>
    </w:p>
    <w:p>
      <w:pPr>
        <w:pStyle w:val="Normal"/>
        <w:numPr>
          <w:ilvl w:val="0"/>
          <w:numId w:val="0"/>
        </w:numPr>
        <w:tabs>
          <w:tab w:val="clear" w:pos="360"/>
          <w:tab w:val="left" w:pos="2520" w:leader="none"/>
        </w:tabs>
        <w:spacing w:before="0" w:after="0"/>
        <w:ind w:left="0" w:hanging="0"/>
        <w:rPr>
          <w:sz w:val="16"/>
          <w:del w:id="4117" w:author="Scott Atwell" w:date="2001-05-22T16:42:00Z"/>
        </w:rPr>
      </w:pPr>
      <w:del w:id="4116" w:author="Scott Atwell" w:date="2001-05-22T16:42:00Z">
        <w:r>
          <w:rPr>
            <w:sz w:val="16"/>
          </w:rPr>
          <w:delText>Hannover Stock Exchange</w:delText>
          <w:tab/>
          <w:delText>HA</w:delText>
        </w:r>
      </w:del>
    </w:p>
    <w:p>
      <w:pPr>
        <w:pStyle w:val="Normal"/>
        <w:numPr>
          <w:ilvl w:val="0"/>
          <w:numId w:val="0"/>
        </w:numPr>
        <w:tabs>
          <w:tab w:val="clear" w:pos="360"/>
          <w:tab w:val="left" w:pos="2520" w:leader="none"/>
        </w:tabs>
        <w:spacing w:before="0" w:after="0"/>
        <w:ind w:left="0" w:hanging="0"/>
        <w:rPr>
          <w:sz w:val="16"/>
          <w:del w:id="4119" w:author="Scott Atwell" w:date="2001-05-22T16:42:00Z"/>
        </w:rPr>
      </w:pPr>
      <w:del w:id="4118" w:author="Scott Atwell" w:date="2001-05-22T16:42:00Z">
        <w:r>
          <w:rPr>
            <w:sz w:val="16"/>
          </w:rPr>
          <w:delText>Helsinki Stock Exchange</w:delText>
          <w:tab/>
          <w:delText>HE</w:delText>
        </w:r>
      </w:del>
    </w:p>
    <w:p>
      <w:pPr>
        <w:pStyle w:val="Normal"/>
        <w:numPr>
          <w:ilvl w:val="0"/>
          <w:numId w:val="0"/>
        </w:numPr>
        <w:tabs>
          <w:tab w:val="clear" w:pos="360"/>
          <w:tab w:val="left" w:pos="2520" w:leader="none"/>
        </w:tabs>
        <w:spacing w:before="0" w:after="0"/>
        <w:ind w:left="0" w:hanging="0"/>
        <w:rPr>
          <w:sz w:val="16"/>
          <w:del w:id="4121" w:author="Scott Atwell" w:date="2001-05-22T16:42:00Z"/>
        </w:rPr>
      </w:pPr>
      <w:del w:id="4120" w:author="Scott Atwell" w:date="2001-05-22T16:42:00Z">
        <w:r>
          <w:rPr>
            <w:sz w:val="16"/>
          </w:rPr>
          <w:delText>Hong Kong Stock Exchange</w:delText>
          <w:tab/>
          <w:delText>HK</w:delText>
        </w:r>
      </w:del>
    </w:p>
    <w:p>
      <w:pPr>
        <w:pStyle w:val="Normal"/>
        <w:numPr>
          <w:ilvl w:val="0"/>
          <w:numId w:val="0"/>
        </w:numPr>
        <w:tabs>
          <w:tab w:val="clear" w:pos="360"/>
          <w:tab w:val="left" w:pos="2520" w:leader="none"/>
        </w:tabs>
        <w:spacing w:before="0" w:after="0"/>
        <w:ind w:left="0" w:hanging="0"/>
        <w:rPr>
          <w:sz w:val="16"/>
          <w:del w:id="4123" w:author="Scott Atwell" w:date="2001-05-22T16:42:00Z"/>
        </w:rPr>
      </w:pPr>
      <w:del w:id="4122" w:author="Scott Atwell" w:date="2001-05-22T16:42:00Z">
        <w:r>
          <w:rPr>
            <w:sz w:val="16"/>
          </w:rPr>
          <w:delText>Iceland Stock Exchange</w:delText>
          <w:tab/>
          <w:delText>IC</w:delText>
        </w:r>
      </w:del>
    </w:p>
    <w:p>
      <w:pPr>
        <w:pStyle w:val="Table"/>
        <w:numPr>
          <w:ilvl w:val="0"/>
          <w:numId w:val="0"/>
        </w:numPr>
        <w:tabs>
          <w:tab w:val="clear" w:pos="1440"/>
          <w:tab w:val="clear" w:pos="2880"/>
          <w:tab w:val="left" w:pos="360" w:leader="none"/>
          <w:tab w:val="left" w:pos="2520" w:leader="none"/>
        </w:tabs>
        <w:spacing w:before="0" w:after="0"/>
        <w:ind w:left="0" w:hanging="0"/>
        <w:rPr>
          <w:del w:id="4125" w:author="Scott Atwell" w:date="2001-05-22T16:42:00Z"/>
        </w:rPr>
      </w:pPr>
      <w:del w:id="4124" w:author="Scott Atwell" w:date="2001-05-22T16:42:00Z">
        <w:r>
          <w:rPr/>
          <w:delText>Interbolsa (Portugal)</w:delText>
          <w:tab/>
          <w:delText>IN</w:delText>
        </w:r>
      </w:del>
    </w:p>
    <w:p>
      <w:pPr>
        <w:pStyle w:val="Table"/>
        <w:numPr>
          <w:ilvl w:val="0"/>
          <w:numId w:val="0"/>
        </w:numPr>
        <w:tabs>
          <w:tab w:val="clear" w:pos="1440"/>
          <w:tab w:val="clear" w:pos="2880"/>
          <w:tab w:val="left" w:pos="360" w:leader="none"/>
          <w:tab w:val="left" w:pos="2520" w:leader="none"/>
        </w:tabs>
        <w:spacing w:before="0" w:after="0"/>
        <w:ind w:left="0" w:hanging="0"/>
        <w:rPr>
          <w:del w:id="4127" w:author="Scott Atwell" w:date="2001-05-22T16:42:00Z"/>
        </w:rPr>
      </w:pPr>
      <w:del w:id="4126" w:author="Scott Atwell" w:date="2001-05-22T16:42:00Z">
        <w:r>
          <w:rPr/>
          <w:delText>Irish Stock Exchange</w:delText>
          <w:tab/>
          <w:delText>I</w:delText>
        </w:r>
      </w:del>
    </w:p>
    <w:p>
      <w:pPr>
        <w:pStyle w:val="Normal"/>
        <w:numPr>
          <w:ilvl w:val="0"/>
          <w:numId w:val="0"/>
        </w:numPr>
        <w:tabs>
          <w:tab w:val="clear" w:pos="360"/>
          <w:tab w:val="left" w:pos="2520" w:leader="none"/>
        </w:tabs>
        <w:spacing w:before="0" w:after="0"/>
        <w:ind w:left="0" w:hanging="0"/>
        <w:rPr>
          <w:sz w:val="16"/>
          <w:del w:id="4129" w:author="Scott Atwell" w:date="2001-05-22T16:42:00Z"/>
        </w:rPr>
      </w:pPr>
      <w:del w:id="4128" w:author="Scott Atwell" w:date="2001-05-22T16:42:00Z">
        <w:r>
          <w:rPr>
            <w:sz w:val="16"/>
          </w:rPr>
          <w:delText>Istanbul Stock Exchange</w:delText>
          <w:tab/>
          <w:delText>IS</w:delText>
        </w:r>
      </w:del>
    </w:p>
    <w:p>
      <w:pPr>
        <w:pStyle w:val="Normal"/>
        <w:numPr>
          <w:ilvl w:val="0"/>
          <w:numId w:val="0"/>
        </w:numPr>
        <w:tabs>
          <w:tab w:val="clear" w:pos="360"/>
          <w:tab w:val="left" w:pos="2520" w:leader="none"/>
        </w:tabs>
        <w:spacing w:before="0" w:after="0"/>
        <w:ind w:left="0" w:hanging="0"/>
        <w:rPr>
          <w:sz w:val="16"/>
          <w:del w:id="4131" w:author="Scott Atwell" w:date="2001-05-22T16:42:00Z"/>
        </w:rPr>
      </w:pPr>
      <w:del w:id="4130" w:author="Scott Atwell" w:date="2001-05-22T16:42:00Z">
        <w:r>
          <w:rPr>
            <w:sz w:val="16"/>
          </w:rPr>
          <w:delText>Jakarta Stock Exchange</w:delText>
          <w:tab/>
          <w:delText>JK</w:delText>
        </w:r>
      </w:del>
    </w:p>
    <w:p>
      <w:pPr>
        <w:pStyle w:val="Normal"/>
        <w:numPr>
          <w:ilvl w:val="0"/>
          <w:numId w:val="0"/>
        </w:numPr>
        <w:tabs>
          <w:tab w:val="clear" w:pos="360"/>
          <w:tab w:val="left" w:pos="2520" w:leader="none"/>
        </w:tabs>
        <w:spacing w:before="0" w:after="0"/>
        <w:ind w:left="0" w:hanging="0"/>
        <w:rPr>
          <w:sz w:val="16"/>
          <w:del w:id="4133" w:author="Scott Atwell" w:date="2001-05-22T16:42:00Z"/>
        </w:rPr>
      </w:pPr>
      <w:del w:id="4132" w:author="Scott Atwell" w:date="2001-05-22T16:42:00Z">
        <w:r>
          <w:rPr>
            <w:sz w:val="16"/>
          </w:rPr>
          <w:delText>Japanese Securities Dealers</w:delText>
          <w:tab/>
          <w:delText>Q</w:delText>
        </w:r>
      </w:del>
    </w:p>
    <w:p>
      <w:pPr>
        <w:pStyle w:val="Normal"/>
        <w:numPr>
          <w:ilvl w:val="0"/>
          <w:numId w:val="0"/>
        </w:numPr>
        <w:tabs>
          <w:tab w:val="left" w:pos="360" w:leader="none"/>
          <w:tab w:val="left" w:pos="2520" w:leader="none"/>
        </w:tabs>
        <w:spacing w:before="0" w:after="0"/>
        <w:ind w:left="0" w:hanging="0"/>
        <w:rPr>
          <w:sz w:val="16"/>
          <w:del w:id="4135" w:author="Scott Atwell" w:date="2001-05-22T16:42:00Z"/>
        </w:rPr>
      </w:pPr>
      <w:del w:id="4134" w:author="Scott Atwell" w:date="2001-05-22T16:42:00Z">
        <w:r>
          <w:rPr>
            <w:sz w:val="16"/>
          </w:rPr>
          <w:tab/>
          <w:delText>Association (JASDAQ)</w:delText>
        </w:r>
      </w:del>
    </w:p>
    <w:p>
      <w:pPr>
        <w:pStyle w:val="Normal"/>
        <w:numPr>
          <w:ilvl w:val="0"/>
          <w:numId w:val="0"/>
        </w:numPr>
        <w:tabs>
          <w:tab w:val="clear" w:pos="360"/>
          <w:tab w:val="left" w:pos="2520" w:leader="none"/>
        </w:tabs>
        <w:spacing w:before="0" w:after="0"/>
        <w:ind w:left="0" w:hanging="0"/>
        <w:rPr>
          <w:sz w:val="16"/>
          <w:del w:id="4137" w:author="Scott Atwell" w:date="2001-05-22T16:42:00Z"/>
        </w:rPr>
      </w:pPr>
      <w:del w:id="4136" w:author="Scott Atwell" w:date="2001-05-22T16:42:00Z">
        <w:r>
          <w:rPr>
            <w:sz w:val="16"/>
          </w:rPr>
          <w:delText>Johannesburg Stock Exchange</w:delText>
          <w:tab/>
          <w:delText>J</w:delText>
        </w:r>
      </w:del>
    </w:p>
    <w:p>
      <w:pPr>
        <w:pStyle w:val="Normal"/>
        <w:numPr>
          <w:ilvl w:val="0"/>
          <w:numId w:val="0"/>
        </w:numPr>
        <w:tabs>
          <w:tab w:val="clear" w:pos="360"/>
          <w:tab w:val="left" w:pos="2520" w:leader="none"/>
        </w:tabs>
        <w:spacing w:before="0" w:after="0"/>
        <w:ind w:left="0" w:hanging="0"/>
        <w:rPr>
          <w:sz w:val="16"/>
          <w:del w:id="4139" w:author="Scott Atwell" w:date="2001-05-22T16:42:00Z"/>
        </w:rPr>
      </w:pPr>
      <w:del w:id="4138" w:author="Scott Atwell" w:date="2001-05-22T16:42:00Z">
        <w:r>
          <w:rPr>
            <w:sz w:val="16"/>
          </w:rPr>
          <w:delText>Karachi Stock Exchange</w:delText>
          <w:tab/>
          <w:delText>KA</w:delText>
        </w:r>
      </w:del>
    </w:p>
    <w:p>
      <w:pPr>
        <w:pStyle w:val="Normal"/>
        <w:numPr>
          <w:ilvl w:val="0"/>
          <w:numId w:val="0"/>
        </w:numPr>
        <w:tabs>
          <w:tab w:val="clear" w:pos="360"/>
          <w:tab w:val="left" w:pos="2520" w:leader="none"/>
        </w:tabs>
        <w:spacing w:before="0" w:after="0"/>
        <w:ind w:left="0" w:hanging="0"/>
        <w:rPr>
          <w:sz w:val="16"/>
          <w:del w:id="4141" w:author="Scott Atwell" w:date="2001-05-22T16:42:00Z"/>
        </w:rPr>
      </w:pPr>
      <w:del w:id="4140" w:author="Scott Atwell" w:date="2001-05-22T16:42:00Z">
        <w:r>
          <w:rPr>
            <w:sz w:val="16"/>
          </w:rPr>
          <w:delText>KASDAQ (Korea)</w:delText>
          <w:tab/>
          <w:delText>KQ</w:delText>
        </w:r>
      </w:del>
    </w:p>
    <w:p>
      <w:pPr>
        <w:pStyle w:val="Normal"/>
        <w:numPr>
          <w:ilvl w:val="0"/>
          <w:numId w:val="0"/>
        </w:numPr>
        <w:tabs>
          <w:tab w:val="clear" w:pos="360"/>
          <w:tab w:val="left" w:pos="2520" w:leader="none"/>
        </w:tabs>
        <w:spacing w:before="0" w:after="0"/>
        <w:ind w:left="0" w:hanging="0"/>
        <w:rPr>
          <w:sz w:val="16"/>
          <w:del w:id="4143" w:author="Scott Atwell" w:date="2001-05-22T16:42:00Z"/>
        </w:rPr>
      </w:pPr>
      <w:del w:id="4142" w:author="Scott Atwell" w:date="2001-05-22T16:42:00Z">
        <w:r>
          <w:rPr>
            <w:sz w:val="16"/>
          </w:rPr>
          <w:delText>Kazakhstan Stock Exchange</w:delText>
          <w:tab/>
          <w:delText>KZ</w:delText>
        </w:r>
      </w:del>
    </w:p>
    <w:p>
      <w:pPr>
        <w:pStyle w:val="Normal"/>
        <w:numPr>
          <w:ilvl w:val="0"/>
          <w:numId w:val="0"/>
        </w:numPr>
        <w:tabs>
          <w:tab w:val="clear" w:pos="360"/>
          <w:tab w:val="left" w:pos="2520" w:leader="none"/>
        </w:tabs>
        <w:spacing w:before="0" w:after="0"/>
        <w:ind w:left="0" w:hanging="0"/>
        <w:rPr>
          <w:sz w:val="16"/>
          <w:del w:id="4145" w:author="Scott Atwell" w:date="2001-05-22T16:42:00Z"/>
        </w:rPr>
      </w:pPr>
      <w:del w:id="4144" w:author="Scott Atwell" w:date="2001-05-22T16:42:00Z">
        <w:r>
          <w:rPr>
            <w:sz w:val="16"/>
          </w:rPr>
          <w:delText>Korea Stock Exchange</w:delText>
          <w:tab/>
          <w:delText>KS</w:delText>
        </w:r>
      </w:del>
    </w:p>
    <w:p>
      <w:pPr>
        <w:pStyle w:val="Normal"/>
        <w:numPr>
          <w:ilvl w:val="0"/>
          <w:numId w:val="0"/>
        </w:numPr>
        <w:tabs>
          <w:tab w:val="clear" w:pos="360"/>
          <w:tab w:val="left" w:pos="2520" w:leader="none"/>
        </w:tabs>
        <w:spacing w:before="0" w:after="0"/>
        <w:ind w:left="0" w:hanging="0"/>
        <w:rPr>
          <w:sz w:val="16"/>
          <w:del w:id="4147" w:author="Scott Atwell" w:date="2001-05-22T16:42:00Z"/>
        </w:rPr>
      </w:pPr>
      <w:del w:id="4146" w:author="Scott Atwell" w:date="2001-05-22T16:42:00Z">
        <w:r>
          <w:rPr>
            <w:sz w:val="16"/>
          </w:rPr>
          <w:delText>Kuala Lumpur Stock Exchange</w:delText>
          <w:tab/>
          <w:delText>KL</w:delText>
        </w:r>
      </w:del>
    </w:p>
    <w:p>
      <w:pPr>
        <w:pStyle w:val="Normal"/>
        <w:numPr>
          <w:ilvl w:val="0"/>
          <w:numId w:val="0"/>
        </w:numPr>
        <w:tabs>
          <w:tab w:val="clear" w:pos="360"/>
          <w:tab w:val="left" w:pos="2520" w:leader="none"/>
        </w:tabs>
        <w:spacing w:before="0" w:after="0"/>
        <w:ind w:left="0" w:hanging="0"/>
        <w:rPr>
          <w:sz w:val="16"/>
          <w:del w:id="4149" w:author="Scott Atwell" w:date="2001-05-22T16:42:00Z"/>
        </w:rPr>
      </w:pPr>
      <w:del w:id="4148" w:author="Scott Atwell" w:date="2001-05-22T16:42:00Z">
        <w:r>
          <w:rPr>
            <w:sz w:val="16"/>
          </w:rPr>
          <w:delText>Kuwait Stock Exchange</w:delText>
          <w:tab/>
          <w:delText>KW</w:delText>
        </w:r>
      </w:del>
    </w:p>
    <w:p>
      <w:pPr>
        <w:pStyle w:val="Normal"/>
        <w:numPr>
          <w:ilvl w:val="0"/>
          <w:numId w:val="0"/>
        </w:numPr>
        <w:tabs>
          <w:tab w:val="clear" w:pos="360"/>
          <w:tab w:val="left" w:pos="2520" w:leader="none"/>
        </w:tabs>
        <w:spacing w:before="0" w:after="0"/>
        <w:ind w:left="0" w:hanging="0"/>
        <w:rPr>
          <w:sz w:val="16"/>
          <w:del w:id="4151" w:author="Scott Atwell" w:date="2001-05-22T16:42:00Z"/>
        </w:rPr>
      </w:pPr>
      <w:del w:id="4150" w:author="Scott Atwell" w:date="2001-05-22T16:42:00Z">
        <w:r>
          <w:rPr>
            <w:sz w:val="16"/>
          </w:rPr>
          <w:delText>Kyoto Stock Exchange</w:delText>
          <w:tab/>
          <w:delText>KY</w:delText>
        </w:r>
      </w:del>
    </w:p>
    <w:p>
      <w:pPr>
        <w:pStyle w:val="Normal"/>
        <w:numPr>
          <w:ilvl w:val="0"/>
          <w:numId w:val="0"/>
        </w:numPr>
        <w:tabs>
          <w:tab w:val="clear" w:pos="360"/>
          <w:tab w:val="left" w:pos="2520" w:leader="none"/>
        </w:tabs>
        <w:spacing w:before="0" w:after="0"/>
        <w:ind w:left="0" w:hanging="0"/>
        <w:rPr>
          <w:sz w:val="16"/>
          <w:del w:id="4153" w:author="Scott Atwell" w:date="2001-05-22T16:42:00Z"/>
        </w:rPr>
      </w:pPr>
      <w:del w:id="4152" w:author="Scott Atwell" w:date="2001-05-22T16:42:00Z">
        <w:r>
          <w:rPr>
            <w:sz w:val="16"/>
          </w:rPr>
          <w:delText>Lagos Stock Exchange</w:delText>
          <w:tab/>
          <w:delText>LG</w:delText>
        </w:r>
      </w:del>
    </w:p>
    <w:p>
      <w:pPr>
        <w:pStyle w:val="Normal"/>
        <w:numPr>
          <w:ilvl w:val="0"/>
          <w:numId w:val="0"/>
        </w:numPr>
        <w:tabs>
          <w:tab w:val="clear" w:pos="360"/>
          <w:tab w:val="left" w:pos="2520" w:leader="none"/>
        </w:tabs>
        <w:spacing w:before="0" w:after="0"/>
        <w:ind w:left="0" w:hanging="0"/>
        <w:rPr>
          <w:sz w:val="16"/>
          <w:del w:id="4155" w:author="Scott Atwell" w:date="2001-05-22T16:42:00Z"/>
        </w:rPr>
      </w:pPr>
      <w:del w:id="4154" w:author="Scott Atwell" w:date="2001-05-22T16:42:00Z">
        <w:r>
          <w:rPr>
            <w:sz w:val="16"/>
          </w:rPr>
          <w:delText xml:space="preserve">Latin American Market </w:delText>
          <w:tab/>
          <w:delText>LA</w:delText>
        </w:r>
      </w:del>
    </w:p>
    <w:p>
      <w:pPr>
        <w:pStyle w:val="Normal"/>
        <w:numPr>
          <w:ilvl w:val="0"/>
          <w:numId w:val="0"/>
        </w:numPr>
        <w:tabs>
          <w:tab w:val="clear" w:pos="360"/>
          <w:tab w:val="left" w:pos="2520" w:leader="none"/>
        </w:tabs>
        <w:spacing w:before="0" w:after="0"/>
        <w:ind w:left="0" w:hanging="0"/>
        <w:rPr>
          <w:sz w:val="16"/>
          <w:del w:id="4158" w:author="Scott Atwell" w:date="2001-05-22T16:42:00Z"/>
        </w:rPr>
      </w:pPr>
      <w:del w:id="4156" w:author="Scott Atwell" w:date="2001-05-22T16:42:00Z">
        <w:r>
          <w:rPr>
            <w:sz w:val="16"/>
          </w:rPr>
          <w:delText xml:space="preserve">           </w:delText>
        </w:r>
      </w:del>
      <w:del w:id="4157" w:author="Scott Atwell" w:date="2001-05-22T16:42:00Z">
        <w:r>
          <w:rPr>
            <w:sz w:val="16"/>
          </w:rPr>
          <w:delText>in Spain (LATIBEX)</w:delText>
        </w:r>
      </w:del>
    </w:p>
    <w:p>
      <w:pPr>
        <w:pStyle w:val="Normal"/>
        <w:numPr>
          <w:ilvl w:val="0"/>
          <w:numId w:val="0"/>
        </w:numPr>
        <w:tabs>
          <w:tab w:val="clear" w:pos="360"/>
          <w:tab w:val="left" w:pos="2520" w:leader="none"/>
        </w:tabs>
        <w:spacing w:before="0" w:after="0"/>
        <w:ind w:left="0" w:hanging="0"/>
        <w:rPr>
          <w:sz w:val="16"/>
          <w:del w:id="4160" w:author="Scott Atwell" w:date="2001-05-22T16:42:00Z"/>
        </w:rPr>
      </w:pPr>
      <w:del w:id="4159" w:author="Scott Atwell" w:date="2001-05-22T16:42:00Z">
        <w:r>
          <w:rPr>
            <w:sz w:val="16"/>
          </w:rPr>
          <w:delText>Le Nouveau Marche</w:delText>
          <w:tab/>
          <w:delText>LN</w:delText>
        </w:r>
      </w:del>
    </w:p>
    <w:p>
      <w:pPr>
        <w:pStyle w:val="Normal"/>
        <w:numPr>
          <w:ilvl w:val="0"/>
          <w:numId w:val="0"/>
        </w:numPr>
        <w:tabs>
          <w:tab w:val="clear" w:pos="360"/>
          <w:tab w:val="left" w:pos="2520" w:leader="none"/>
        </w:tabs>
        <w:spacing w:before="0" w:after="0"/>
        <w:ind w:left="0" w:hanging="0"/>
        <w:rPr>
          <w:sz w:val="16"/>
          <w:del w:id="4162" w:author="Scott Atwell" w:date="2001-05-22T16:42:00Z"/>
        </w:rPr>
      </w:pPr>
      <w:del w:id="4161" w:author="Scott Atwell" w:date="2001-05-22T16:42:00Z">
        <w:r>
          <w:rPr>
            <w:sz w:val="16"/>
          </w:rPr>
          <w:delText>Lima Stock Exchange</w:delText>
          <w:tab/>
          <w:delText>LM</w:delText>
        </w:r>
      </w:del>
    </w:p>
    <w:p>
      <w:pPr>
        <w:pStyle w:val="Normal"/>
        <w:numPr>
          <w:ilvl w:val="0"/>
          <w:numId w:val="0"/>
        </w:numPr>
        <w:tabs>
          <w:tab w:val="clear" w:pos="360"/>
          <w:tab w:val="left" w:pos="2520" w:leader="none"/>
        </w:tabs>
        <w:spacing w:before="0" w:after="0"/>
        <w:ind w:left="0" w:hanging="0"/>
        <w:rPr>
          <w:sz w:val="16"/>
          <w:del w:id="4164" w:author="Scott Atwell" w:date="2001-05-22T16:42:00Z"/>
        </w:rPr>
      </w:pPr>
      <w:del w:id="4163" w:author="Scott Atwell" w:date="2001-05-22T16:42:00Z">
        <w:r>
          <w:rPr>
            <w:sz w:val="16"/>
          </w:rPr>
          <w:delText>Lisbon Stock Exchange (Portugal)</w:delText>
          <w:tab/>
          <w:delText>LS</w:delText>
        </w:r>
      </w:del>
    </w:p>
    <w:p>
      <w:pPr>
        <w:pStyle w:val="Normal"/>
        <w:numPr>
          <w:ilvl w:val="0"/>
          <w:numId w:val="0"/>
        </w:numPr>
        <w:tabs>
          <w:tab w:val="clear" w:pos="360"/>
          <w:tab w:val="left" w:pos="2520" w:leader="none"/>
        </w:tabs>
        <w:spacing w:before="0" w:after="0"/>
        <w:ind w:left="0" w:hanging="0"/>
        <w:rPr>
          <w:sz w:val="16"/>
          <w:del w:id="4166" w:author="Scott Atwell" w:date="2001-05-22T16:42:00Z"/>
        </w:rPr>
      </w:pPr>
      <w:del w:id="4165" w:author="Scott Atwell" w:date="2001-05-22T16:42:00Z">
        <w:r>
          <w:rPr>
            <w:sz w:val="16"/>
          </w:rPr>
          <w:delText>London Stock Exchange</w:delText>
          <w:tab/>
          <w:delText>L</w:delText>
        </w:r>
      </w:del>
    </w:p>
    <w:p>
      <w:pPr>
        <w:pStyle w:val="Normal"/>
        <w:numPr>
          <w:ilvl w:val="0"/>
          <w:numId w:val="0"/>
        </w:numPr>
        <w:tabs>
          <w:tab w:val="clear" w:pos="360"/>
          <w:tab w:val="left" w:pos="2520" w:leader="none"/>
        </w:tabs>
        <w:spacing w:before="0" w:after="0"/>
        <w:ind w:left="0" w:hanging="0"/>
        <w:rPr>
          <w:sz w:val="16"/>
          <w:del w:id="4168" w:author="Scott Atwell" w:date="2001-05-22T16:42:00Z"/>
        </w:rPr>
      </w:pPr>
      <w:del w:id="4167" w:author="Scott Atwell" w:date="2001-05-22T16:42:00Z">
        <w:r>
          <w:rPr>
            <w:sz w:val="16"/>
          </w:rPr>
          <w:delText>Lusaka Stock Exchange</w:delText>
          <w:tab/>
          <w:delText>LZ</w:delText>
        </w:r>
      </w:del>
    </w:p>
    <w:p>
      <w:pPr>
        <w:pStyle w:val="Normal"/>
        <w:numPr>
          <w:ilvl w:val="0"/>
          <w:numId w:val="0"/>
        </w:numPr>
        <w:tabs>
          <w:tab w:val="left" w:pos="360" w:leader="none"/>
          <w:tab w:val="left" w:pos="2520" w:leader="none"/>
        </w:tabs>
        <w:spacing w:before="0" w:after="0"/>
        <w:ind w:left="0" w:hanging="0"/>
        <w:rPr>
          <w:sz w:val="16"/>
          <w:del w:id="4170" w:author="Scott Atwell" w:date="2001-05-22T16:42:00Z"/>
        </w:rPr>
      </w:pPr>
      <w:del w:id="4169" w:author="Scott Atwell" w:date="2001-05-22T16:42:00Z">
        <w:r>
          <w:rPr>
            <w:sz w:val="16"/>
          </w:rPr>
          <w:delText>Luxembourg Stock Exchange</w:delText>
          <w:tab/>
          <w:delText>LU</w:delText>
        </w:r>
      </w:del>
    </w:p>
    <w:p>
      <w:pPr>
        <w:pStyle w:val="Normal"/>
        <w:numPr>
          <w:ilvl w:val="0"/>
          <w:numId w:val="0"/>
        </w:numPr>
        <w:tabs>
          <w:tab w:val="left" w:pos="360" w:leader="none"/>
          <w:tab w:val="left" w:pos="2520" w:leader="none"/>
        </w:tabs>
        <w:spacing w:before="0" w:after="0"/>
        <w:ind w:left="0" w:hanging="0"/>
        <w:rPr>
          <w:sz w:val="16"/>
          <w:del w:id="4172" w:author="Scott Atwell" w:date="2001-05-22T16:42:00Z"/>
        </w:rPr>
      </w:pPr>
      <w:del w:id="4171" w:author="Scott Atwell" w:date="2001-05-22T16:42:00Z">
        <w:r>
          <w:rPr>
            <w:sz w:val="16"/>
          </w:rPr>
          <w:delText>Madras Stock Exchange</w:delText>
          <w:tab/>
          <w:delText>MD</w:delText>
        </w:r>
      </w:del>
    </w:p>
    <w:p>
      <w:pPr>
        <w:pStyle w:val="Normal"/>
        <w:numPr>
          <w:ilvl w:val="0"/>
          <w:numId w:val="0"/>
        </w:numPr>
        <w:tabs>
          <w:tab w:val="clear" w:pos="360"/>
          <w:tab w:val="left" w:pos="2520" w:leader="none"/>
        </w:tabs>
        <w:spacing w:before="0" w:after="0"/>
        <w:ind w:left="0" w:hanging="0"/>
        <w:rPr>
          <w:sz w:val="16"/>
          <w:del w:id="4174" w:author="Scott Atwell" w:date="2001-05-22T16:42:00Z"/>
        </w:rPr>
      </w:pPr>
      <w:del w:id="4173" w:author="Scott Atwell" w:date="2001-05-22T16:42:00Z">
        <w:r>
          <w:rPr>
            <w:sz w:val="16"/>
          </w:rPr>
          <w:delText xml:space="preserve">Madrid Stock Exchange - </w:delText>
          <w:tab/>
          <w:delText>MA</w:delText>
        </w:r>
      </w:del>
    </w:p>
    <w:p>
      <w:pPr>
        <w:pStyle w:val="Normal"/>
        <w:numPr>
          <w:ilvl w:val="0"/>
          <w:numId w:val="0"/>
        </w:numPr>
        <w:tabs>
          <w:tab w:val="left" w:pos="360" w:leader="none"/>
          <w:tab w:val="left" w:pos="2520" w:leader="none"/>
        </w:tabs>
        <w:spacing w:before="0" w:after="0"/>
        <w:ind w:left="0" w:hanging="0"/>
        <w:rPr>
          <w:sz w:val="16"/>
          <w:del w:id="4176" w:author="Scott Atwell" w:date="2001-05-22T16:42:00Z"/>
        </w:rPr>
      </w:pPr>
      <w:del w:id="4175" w:author="Scott Atwell" w:date="2001-05-22T16:42:00Z">
        <w:r>
          <w:rPr>
            <w:sz w:val="16"/>
          </w:rPr>
          <w:tab/>
          <w:delText>Floor Trading</w:delText>
        </w:r>
      </w:del>
    </w:p>
    <w:p>
      <w:pPr>
        <w:pStyle w:val="Normal"/>
        <w:numPr>
          <w:ilvl w:val="0"/>
          <w:numId w:val="0"/>
        </w:numPr>
        <w:tabs>
          <w:tab w:val="clear" w:pos="360"/>
          <w:tab w:val="left" w:pos="2520" w:leader="none"/>
        </w:tabs>
        <w:spacing w:before="0" w:after="0"/>
        <w:ind w:left="0" w:hanging="0"/>
        <w:rPr>
          <w:sz w:val="16"/>
          <w:del w:id="4178" w:author="Scott Atwell" w:date="2001-05-22T16:42:00Z"/>
        </w:rPr>
      </w:pPr>
      <w:del w:id="4177" w:author="Scott Atwell" w:date="2001-05-22T16:42:00Z">
        <w:r>
          <w:rPr>
            <w:sz w:val="16"/>
          </w:rPr>
          <w:delText xml:space="preserve">Madrid Stock Exchange - </w:delText>
          <w:tab/>
          <w:delText>MC</w:delText>
        </w:r>
      </w:del>
    </w:p>
    <w:p>
      <w:pPr>
        <w:pStyle w:val="Normal"/>
        <w:numPr>
          <w:ilvl w:val="0"/>
          <w:numId w:val="0"/>
        </w:numPr>
        <w:tabs>
          <w:tab w:val="left" w:pos="360" w:leader="none"/>
          <w:tab w:val="left" w:pos="2520" w:leader="none"/>
        </w:tabs>
        <w:spacing w:before="0" w:after="0"/>
        <w:ind w:left="0" w:hanging="0"/>
        <w:outlineLvl w:val="0"/>
        <w:rPr>
          <w:sz w:val="16"/>
          <w:del w:id="4180" w:author="Scott Atwell" w:date="2001-05-22T16:42:00Z"/>
        </w:rPr>
      </w:pPr>
      <w:del w:id="4179" w:author="Scott Atwell" w:date="2001-05-22T16:42:00Z">
        <w:r>
          <w:rPr>
            <w:sz w:val="16"/>
          </w:rPr>
          <w:tab/>
          <w:delText>CATS Feed</w:delText>
        </w:r>
      </w:del>
    </w:p>
    <w:p>
      <w:pPr>
        <w:pStyle w:val="Normal"/>
        <w:numPr>
          <w:ilvl w:val="0"/>
          <w:numId w:val="0"/>
        </w:numPr>
        <w:tabs>
          <w:tab w:val="left" w:pos="360" w:leader="none"/>
          <w:tab w:val="left" w:pos="2520" w:leader="none"/>
        </w:tabs>
        <w:spacing w:before="0" w:after="0"/>
        <w:ind w:left="0" w:hanging="0"/>
        <w:outlineLvl w:val="0"/>
        <w:rPr>
          <w:sz w:val="16"/>
          <w:del w:id="4182" w:author="Scott Atwell" w:date="2001-05-22T16:42:00Z"/>
        </w:rPr>
      </w:pPr>
      <w:del w:id="4181" w:author="Scott Atwell" w:date="2001-05-22T16:42:00Z">
        <w:r>
          <w:rPr>
            <w:sz w:val="16"/>
          </w:rPr>
          <w:delText>Malta Stock Exchange</w:delText>
          <w:tab/>
          <w:delText>MT</w:delText>
        </w:r>
      </w:del>
    </w:p>
    <w:p>
      <w:pPr>
        <w:pStyle w:val="Normal"/>
        <w:numPr>
          <w:ilvl w:val="0"/>
          <w:numId w:val="0"/>
        </w:numPr>
        <w:tabs>
          <w:tab w:val="left" w:pos="360" w:leader="none"/>
          <w:tab w:val="left" w:pos="2520" w:leader="none"/>
        </w:tabs>
        <w:spacing w:before="0" w:after="0"/>
        <w:ind w:left="0" w:hanging="0"/>
        <w:rPr>
          <w:sz w:val="16"/>
          <w:del w:id="4184" w:author="Scott Atwell" w:date="2001-05-22T16:42:00Z"/>
        </w:rPr>
      </w:pPr>
      <w:del w:id="4183" w:author="Scott Atwell" w:date="2001-05-22T16:42:00Z">
        <w:r>
          <w:rPr>
            <w:sz w:val="16"/>
          </w:rPr>
          <w:delText>Mauritius Stock Exchange</w:delText>
          <w:tab/>
          <w:delText>MZ</w:delText>
        </w:r>
      </w:del>
    </w:p>
    <w:p>
      <w:pPr>
        <w:pStyle w:val="Normal"/>
        <w:numPr>
          <w:ilvl w:val="0"/>
          <w:numId w:val="0"/>
        </w:numPr>
        <w:tabs>
          <w:tab w:val="left" w:pos="360" w:leader="none"/>
          <w:tab w:val="left" w:pos="2520" w:leader="none"/>
        </w:tabs>
        <w:spacing w:before="0" w:after="0"/>
        <w:ind w:left="0" w:hanging="0"/>
        <w:rPr>
          <w:sz w:val="16"/>
          <w:del w:id="4186" w:author="Scott Atwell" w:date="2001-05-22T16:42:00Z"/>
        </w:rPr>
      </w:pPr>
      <w:del w:id="4185" w:author="Scott Atwell" w:date="2001-05-22T16:42:00Z">
        <w:r>
          <w:rPr>
            <w:sz w:val="16"/>
          </w:rPr>
          <w:delText>Medellin Stock Excahnge</w:delText>
          <w:tab/>
          <w:delText>ML</w:delText>
        </w:r>
      </w:del>
    </w:p>
    <w:p>
      <w:pPr>
        <w:pStyle w:val="Normal"/>
        <w:numPr>
          <w:ilvl w:val="0"/>
          <w:numId w:val="0"/>
        </w:numPr>
        <w:tabs>
          <w:tab w:val="left" w:pos="360" w:leader="none"/>
          <w:tab w:val="left" w:pos="2520" w:leader="none"/>
        </w:tabs>
        <w:spacing w:before="0" w:after="0"/>
        <w:ind w:left="0" w:hanging="0"/>
        <w:rPr>
          <w:sz w:val="16"/>
          <w:del w:id="4188" w:author="Scott Atwell" w:date="2001-05-22T16:42:00Z"/>
        </w:rPr>
      </w:pPr>
      <w:del w:id="4187" w:author="Scott Atwell" w:date="2001-05-22T16:42:00Z">
        <w:r>
          <w:rPr>
            <w:sz w:val="16"/>
          </w:rPr>
          <w:delText>Mexican Stock Exchange</w:delText>
          <w:tab/>
          <w:delText>MX</w:delText>
        </w:r>
      </w:del>
    </w:p>
    <w:p>
      <w:pPr>
        <w:pStyle w:val="Normal"/>
        <w:numPr>
          <w:ilvl w:val="0"/>
          <w:numId w:val="0"/>
        </w:numPr>
        <w:tabs>
          <w:tab w:val="left" w:pos="360" w:leader="none"/>
          <w:tab w:val="left" w:pos="2520" w:leader="none"/>
        </w:tabs>
        <w:spacing w:before="0" w:after="0"/>
        <w:ind w:left="0" w:hanging="0"/>
        <w:rPr>
          <w:sz w:val="16"/>
          <w:del w:id="4190" w:author="Scott Atwell" w:date="2001-05-22T16:42:00Z"/>
        </w:rPr>
      </w:pPr>
      <w:del w:id="4189" w:author="Scott Atwell" w:date="2001-05-22T16:42:00Z">
        <w:r>
          <w:rPr>
            <w:sz w:val="16"/>
          </w:rPr>
          <w:delText>Milan Stock Exchange</w:delText>
          <w:tab/>
          <w:delText>MI</w:delText>
        </w:r>
      </w:del>
    </w:p>
    <w:p>
      <w:pPr>
        <w:pStyle w:val="Normal"/>
        <w:numPr>
          <w:ilvl w:val="0"/>
          <w:numId w:val="0"/>
        </w:numPr>
        <w:tabs>
          <w:tab w:val="left" w:pos="360" w:leader="none"/>
          <w:tab w:val="left" w:pos="2520" w:leader="none"/>
        </w:tabs>
        <w:spacing w:before="0" w:after="0"/>
        <w:ind w:left="0" w:hanging="0"/>
        <w:rPr>
          <w:sz w:val="16"/>
          <w:del w:id="4192" w:author="Scott Atwell" w:date="2001-05-22T16:42:00Z"/>
        </w:rPr>
      </w:pPr>
      <w:del w:id="4191" w:author="Scott Atwell" w:date="2001-05-22T16:42:00Z">
        <w:r>
          <w:rPr>
            <w:sz w:val="16"/>
          </w:rPr>
          <w:delText>MONEP Paris Stock Options</w:delText>
          <w:tab/>
          <w:delText>p</w:delText>
        </w:r>
      </w:del>
    </w:p>
    <w:p>
      <w:pPr>
        <w:pStyle w:val="Normal"/>
        <w:numPr>
          <w:ilvl w:val="0"/>
          <w:numId w:val="0"/>
        </w:numPr>
        <w:tabs>
          <w:tab w:val="left" w:pos="360" w:leader="none"/>
          <w:tab w:val="left" w:pos="2520" w:leader="none"/>
        </w:tabs>
        <w:spacing w:before="0" w:after="0"/>
        <w:ind w:left="0" w:hanging="0"/>
        <w:rPr>
          <w:sz w:val="16"/>
          <w:del w:id="4194" w:author="Scott Atwell" w:date="2001-05-22T16:42:00Z"/>
        </w:rPr>
      </w:pPr>
      <w:del w:id="4193" w:author="Scott Atwell" w:date="2001-05-22T16:42:00Z">
        <w:r>
          <w:rPr>
            <w:sz w:val="16"/>
          </w:rPr>
          <w:delText>Montreal Exchange</w:delText>
          <w:tab/>
          <w:delText>M</w:delText>
        </w:r>
      </w:del>
    </w:p>
    <w:p>
      <w:pPr>
        <w:pStyle w:val="Normal"/>
        <w:numPr>
          <w:ilvl w:val="0"/>
          <w:numId w:val="0"/>
        </w:numPr>
        <w:tabs>
          <w:tab w:val="left" w:pos="360" w:leader="none"/>
          <w:tab w:val="left" w:pos="2520" w:leader="none"/>
        </w:tabs>
        <w:spacing w:before="0" w:after="0"/>
        <w:ind w:left="0" w:hanging="0"/>
        <w:rPr>
          <w:sz w:val="16"/>
          <w:del w:id="4196" w:author="Scott Atwell" w:date="2001-05-22T16:42:00Z"/>
        </w:rPr>
      </w:pPr>
      <w:del w:id="4195" w:author="Scott Atwell" w:date="2001-05-22T16:42:00Z">
        <w:r>
          <w:rPr>
            <w:sz w:val="16"/>
          </w:rPr>
          <w:delText>Moscow Inter Bank Currency Exchange</w:delText>
          <w:tab/>
          <w:delText>MM</w:delText>
        </w:r>
      </w:del>
    </w:p>
    <w:p>
      <w:pPr>
        <w:pStyle w:val="Normal"/>
        <w:numPr>
          <w:ilvl w:val="0"/>
          <w:numId w:val="0"/>
        </w:numPr>
        <w:tabs>
          <w:tab w:val="left" w:pos="360" w:leader="none"/>
          <w:tab w:val="left" w:pos="2520" w:leader="none"/>
        </w:tabs>
        <w:spacing w:before="0" w:after="0"/>
        <w:ind w:left="0" w:hanging="0"/>
        <w:rPr>
          <w:sz w:val="16"/>
          <w:del w:id="4198" w:author="Scott Atwell" w:date="2001-05-22T16:42:00Z"/>
        </w:rPr>
      </w:pPr>
      <w:del w:id="4197" w:author="Scott Atwell" w:date="2001-05-22T16:42:00Z">
        <w:r>
          <w:rPr>
            <w:sz w:val="16"/>
          </w:rPr>
          <w:delText>Moscow Stock Exchange</w:delText>
          <w:tab/>
          <w:delText>MO</w:delText>
        </w:r>
      </w:del>
    </w:p>
    <w:p>
      <w:pPr>
        <w:pStyle w:val="Normal"/>
        <w:numPr>
          <w:ilvl w:val="0"/>
          <w:numId w:val="0"/>
        </w:numPr>
        <w:tabs>
          <w:tab w:val="left" w:pos="360" w:leader="none"/>
          <w:tab w:val="left" w:pos="2520" w:leader="none"/>
        </w:tabs>
        <w:spacing w:before="0" w:after="0"/>
        <w:ind w:left="0" w:hanging="0"/>
        <w:rPr>
          <w:sz w:val="16"/>
          <w:del w:id="4200" w:author="Scott Atwell" w:date="2001-05-22T16:42:00Z"/>
        </w:rPr>
      </w:pPr>
      <w:del w:id="4199" w:author="Scott Atwell" w:date="2001-05-22T16:42:00Z">
        <w:r>
          <w:rPr>
            <w:sz w:val="16"/>
          </w:rPr>
          <w:delText>Munich Stock Exchange</w:delText>
          <w:tab/>
          <w:delText>MU</w:delText>
        </w:r>
      </w:del>
    </w:p>
    <w:p>
      <w:pPr>
        <w:pStyle w:val="Normal"/>
        <w:numPr>
          <w:ilvl w:val="0"/>
          <w:numId w:val="0"/>
        </w:numPr>
        <w:tabs>
          <w:tab w:val="left" w:pos="360" w:leader="none"/>
          <w:tab w:val="left" w:pos="2520" w:leader="none"/>
        </w:tabs>
        <w:spacing w:before="0" w:after="0"/>
        <w:ind w:left="0" w:hanging="0"/>
        <w:rPr>
          <w:sz w:val="16"/>
          <w:del w:id="4202" w:author="Scott Atwell" w:date="2001-05-22T16:42:00Z"/>
        </w:rPr>
      </w:pPr>
      <w:del w:id="4201" w:author="Scott Atwell" w:date="2001-05-22T16:42:00Z">
        <w:r>
          <w:rPr>
            <w:sz w:val="16"/>
          </w:rPr>
          <w:delText>Muscat Stock Exchange</w:delText>
          <w:tab/>
          <w:delText>OM</w:delText>
        </w:r>
      </w:del>
    </w:p>
    <w:p>
      <w:pPr>
        <w:pStyle w:val="Normal"/>
        <w:numPr>
          <w:ilvl w:val="0"/>
          <w:numId w:val="0"/>
        </w:numPr>
        <w:tabs>
          <w:tab w:val="left" w:pos="360" w:leader="none"/>
          <w:tab w:val="left" w:pos="2520" w:leader="none"/>
        </w:tabs>
        <w:spacing w:before="0" w:after="0"/>
        <w:ind w:left="0" w:hanging="0"/>
        <w:rPr>
          <w:sz w:val="16"/>
          <w:del w:id="4204" w:author="Scott Atwell" w:date="2001-05-22T16:42:00Z"/>
        </w:rPr>
      </w:pPr>
      <w:del w:id="4203" w:author="Scott Atwell" w:date="2001-05-22T16:42:00Z">
        <w:r>
          <w:rPr>
            <w:sz w:val="16"/>
          </w:rPr>
          <w:delText>Namibia Stock Exchange</w:delText>
          <w:tab/>
          <w:delText>NM</w:delText>
        </w:r>
      </w:del>
    </w:p>
    <w:p>
      <w:pPr>
        <w:pStyle w:val="Normal"/>
        <w:numPr>
          <w:ilvl w:val="0"/>
          <w:numId w:val="0"/>
        </w:numPr>
        <w:tabs>
          <w:tab w:val="left" w:pos="360" w:leader="none"/>
          <w:tab w:val="left" w:pos="2520" w:leader="none"/>
        </w:tabs>
        <w:spacing w:before="0" w:after="0"/>
        <w:ind w:left="0" w:hanging="0"/>
        <w:rPr>
          <w:sz w:val="16"/>
          <w:del w:id="4206" w:author="Scott Atwell" w:date="2001-05-22T16:42:00Z"/>
        </w:rPr>
      </w:pPr>
      <w:del w:id="4205" w:author="Scott Atwell" w:date="2001-05-22T16:42:00Z">
        <w:r>
          <w:rPr>
            <w:sz w:val="16"/>
          </w:rPr>
          <w:delText>Nagoya Stock Exchange</w:delText>
          <w:tab/>
          <w:delText>NG</w:delText>
        </w:r>
      </w:del>
    </w:p>
    <w:p>
      <w:pPr>
        <w:pStyle w:val="Normal"/>
        <w:numPr>
          <w:ilvl w:val="0"/>
          <w:numId w:val="0"/>
        </w:numPr>
        <w:tabs>
          <w:tab w:val="left" w:pos="360" w:leader="none"/>
          <w:tab w:val="left" w:pos="2520" w:leader="none"/>
        </w:tabs>
        <w:spacing w:before="0" w:after="0"/>
        <w:ind w:left="0" w:hanging="0"/>
        <w:rPr>
          <w:sz w:val="16"/>
          <w:del w:id="4208" w:author="Scott Atwell" w:date="2001-05-22T16:42:00Z"/>
        </w:rPr>
      </w:pPr>
      <w:del w:id="4207" w:author="Scott Atwell" w:date="2001-05-22T16:42:00Z">
        <w:r>
          <w:rPr>
            <w:sz w:val="16"/>
          </w:rPr>
          <w:delText>Nairobi Stock Exchange</w:delText>
          <w:tab/>
          <w:delText>NR</w:delText>
        </w:r>
      </w:del>
    </w:p>
    <w:p>
      <w:pPr>
        <w:pStyle w:val="Normal"/>
        <w:numPr>
          <w:ilvl w:val="0"/>
          <w:numId w:val="0"/>
        </w:numPr>
        <w:tabs>
          <w:tab w:val="left" w:pos="360" w:leader="none"/>
          <w:tab w:val="left" w:pos="2520" w:leader="none"/>
        </w:tabs>
        <w:spacing w:before="0" w:after="0"/>
        <w:ind w:left="0" w:hanging="0"/>
        <w:rPr>
          <w:sz w:val="16"/>
          <w:del w:id="4210" w:author="Scott Atwell" w:date="2001-05-22T16:42:00Z"/>
        </w:rPr>
      </w:pPr>
      <w:del w:id="4209" w:author="Scott Atwell" w:date="2001-05-22T16:42:00Z">
        <w:r>
          <w:rPr>
            <w:sz w:val="16"/>
          </w:rPr>
          <w:delText>NASDAQ</w:delText>
          <w:tab/>
          <w:delText>O</w:delText>
        </w:r>
      </w:del>
    </w:p>
    <w:p>
      <w:pPr>
        <w:pStyle w:val="Normal"/>
        <w:numPr>
          <w:ilvl w:val="0"/>
          <w:numId w:val="0"/>
        </w:numPr>
        <w:tabs>
          <w:tab w:val="left" w:pos="360" w:leader="none"/>
          <w:tab w:val="left" w:pos="2520" w:leader="none"/>
        </w:tabs>
        <w:spacing w:before="0" w:after="0"/>
        <w:ind w:left="0" w:hanging="0"/>
        <w:rPr>
          <w:sz w:val="16"/>
          <w:del w:id="4212" w:author="Scott Atwell" w:date="2001-05-22T16:42:00Z"/>
        </w:rPr>
      </w:pPr>
      <w:del w:id="4211" w:author="Scott Atwell" w:date="2001-05-22T16:42:00Z">
        <w:r>
          <w:rPr>
            <w:sz w:val="16"/>
          </w:rPr>
          <w:delText>NASDAQ Dealers -</w:delText>
          <w:tab/>
          <w:delText>OB</w:delText>
        </w:r>
      </w:del>
    </w:p>
    <w:p>
      <w:pPr>
        <w:pStyle w:val="Normal"/>
        <w:numPr>
          <w:ilvl w:val="0"/>
          <w:numId w:val="0"/>
        </w:numPr>
        <w:tabs>
          <w:tab w:val="left" w:pos="360" w:leader="none"/>
          <w:tab w:val="left" w:pos="2520" w:leader="none"/>
        </w:tabs>
        <w:spacing w:before="0" w:after="0"/>
        <w:ind w:left="0" w:hanging="0"/>
        <w:outlineLvl w:val="0"/>
        <w:rPr>
          <w:sz w:val="16"/>
          <w:del w:id="4214" w:author="Scott Atwell" w:date="2001-05-22T16:42:00Z"/>
        </w:rPr>
      </w:pPr>
      <w:del w:id="4213" w:author="Scott Atwell" w:date="2001-05-22T16:42:00Z">
        <w:r>
          <w:rPr>
            <w:sz w:val="16"/>
          </w:rPr>
          <w:tab/>
          <w:delText>Bulletin Board</w:delText>
        </w:r>
      </w:del>
    </w:p>
    <w:p>
      <w:pPr>
        <w:pStyle w:val="Normal"/>
        <w:numPr>
          <w:ilvl w:val="0"/>
          <w:numId w:val="0"/>
        </w:numPr>
        <w:tabs>
          <w:tab w:val="left" w:pos="360" w:leader="none"/>
          <w:tab w:val="left" w:pos="2520" w:leader="none"/>
        </w:tabs>
        <w:spacing w:before="0" w:after="0"/>
        <w:ind w:left="0" w:hanging="0"/>
        <w:outlineLvl w:val="0"/>
        <w:rPr>
          <w:sz w:val="16"/>
          <w:del w:id="4216" w:author="Scott Atwell" w:date="2001-05-22T16:42:00Z"/>
        </w:rPr>
      </w:pPr>
      <w:del w:id="4215" w:author="Scott Atwell" w:date="2001-05-22T16:42:00Z">
        <w:r>
          <w:rPr>
            <w:sz w:val="16"/>
          </w:rPr>
          <w:delText>NASDAQ Japan</w:delText>
          <w:tab/>
          <w:delText>OJ</w:delText>
        </w:r>
      </w:del>
    </w:p>
    <w:p>
      <w:pPr>
        <w:pStyle w:val="Normal"/>
        <w:numPr>
          <w:ilvl w:val="0"/>
          <w:numId w:val="0"/>
        </w:numPr>
        <w:tabs>
          <w:tab w:val="left" w:pos="360" w:leader="none"/>
          <w:tab w:val="left" w:pos="2520" w:leader="none"/>
        </w:tabs>
        <w:spacing w:before="0" w:after="0"/>
        <w:ind w:left="0" w:hanging="0"/>
        <w:outlineLvl w:val="0"/>
        <w:rPr>
          <w:sz w:val="16"/>
          <w:del w:id="4218" w:author="Scott Atwell" w:date="2001-05-22T16:42:00Z"/>
        </w:rPr>
      </w:pPr>
      <w:del w:id="4217" w:author="Scott Atwell" w:date="2001-05-22T16:42:00Z">
        <w:r>
          <w:rPr>
            <w:sz w:val="16"/>
          </w:rPr>
          <w:delText>National Stock Exchange of  India</w:delText>
          <w:tab/>
          <w:delText>NS</w:delText>
        </w:r>
      </w:del>
    </w:p>
    <w:p>
      <w:pPr>
        <w:pStyle w:val="Normal"/>
        <w:numPr>
          <w:ilvl w:val="0"/>
          <w:numId w:val="0"/>
        </w:numPr>
        <w:tabs>
          <w:tab w:val="left" w:pos="360" w:leader="none"/>
          <w:tab w:val="left" w:pos="2520" w:leader="none"/>
        </w:tabs>
        <w:spacing w:before="0" w:after="0"/>
        <w:ind w:left="0" w:hanging="0"/>
        <w:rPr>
          <w:sz w:val="16"/>
          <w:del w:id="4220" w:author="Scott Atwell" w:date="2001-05-22T16:42:00Z"/>
        </w:rPr>
      </w:pPr>
      <w:del w:id="4219" w:author="Scott Atwell" w:date="2001-05-22T16:42:00Z">
        <w:r>
          <w:rPr>
            <w:sz w:val="16"/>
          </w:rPr>
          <w:delText>New York Stock Exchange</w:delText>
          <w:tab/>
          <w:delText>N</w:delText>
        </w:r>
      </w:del>
    </w:p>
    <w:p>
      <w:pPr>
        <w:pStyle w:val="Normal"/>
        <w:numPr>
          <w:ilvl w:val="0"/>
          <w:numId w:val="0"/>
        </w:numPr>
        <w:tabs>
          <w:tab w:val="left" w:pos="360" w:leader="none"/>
          <w:tab w:val="left" w:pos="2520" w:leader="none"/>
        </w:tabs>
        <w:spacing w:before="0" w:after="0"/>
        <w:ind w:left="0" w:hanging="0"/>
        <w:rPr>
          <w:sz w:val="16"/>
          <w:del w:id="4222" w:author="Scott Atwell" w:date="2001-05-22T16:42:00Z"/>
        </w:rPr>
      </w:pPr>
      <w:del w:id="4221" w:author="Scott Atwell" w:date="2001-05-22T16:42:00Z">
        <w:r>
          <w:rPr>
            <w:sz w:val="16"/>
          </w:rPr>
          <w:delText>New Zealand Stock Exchange</w:delText>
          <w:tab/>
          <w:delText>NZ</w:delText>
        </w:r>
      </w:del>
    </w:p>
    <w:p>
      <w:pPr>
        <w:pStyle w:val="Normal"/>
        <w:numPr>
          <w:ilvl w:val="0"/>
          <w:numId w:val="0"/>
        </w:numPr>
        <w:tabs>
          <w:tab w:val="left" w:pos="360" w:leader="none"/>
          <w:tab w:val="left" w:pos="2520" w:leader="none"/>
        </w:tabs>
        <w:spacing w:before="0" w:after="0"/>
        <w:ind w:left="0" w:hanging="0"/>
        <w:rPr>
          <w:sz w:val="16"/>
          <w:del w:id="4224" w:author="Scott Atwell" w:date="2001-05-22T16:42:00Z"/>
        </w:rPr>
      </w:pPr>
      <w:del w:id="4223" w:author="Scott Atwell" w:date="2001-05-22T16:42:00Z">
        <w:r>
          <w:rPr>
            <w:sz w:val="16"/>
          </w:rPr>
          <w:delText>NewEx (Austria)</w:delText>
          <w:tab/>
          <w:delText>NW</w:delText>
        </w:r>
      </w:del>
    </w:p>
    <w:p>
      <w:pPr>
        <w:pStyle w:val="Normal"/>
        <w:numPr>
          <w:ilvl w:val="0"/>
          <w:numId w:val="0"/>
        </w:numPr>
        <w:tabs>
          <w:tab w:val="left" w:pos="360" w:leader="none"/>
          <w:tab w:val="left" w:pos="2520" w:leader="none"/>
        </w:tabs>
        <w:spacing w:before="0" w:after="0"/>
        <w:ind w:left="0" w:hanging="0"/>
        <w:rPr>
          <w:sz w:val="16"/>
          <w:del w:id="4226" w:author="Scott Atwell" w:date="2001-05-22T16:42:00Z"/>
        </w:rPr>
      </w:pPr>
      <w:del w:id="4225" w:author="Scott Atwell" w:date="2001-05-22T16:42:00Z">
        <w:r>
          <w:rPr>
            <w:sz w:val="16"/>
          </w:rPr>
          <w:delText>Occidente Stock Exchange</w:delText>
          <w:tab/>
          <w:delText>OD</w:delText>
        </w:r>
      </w:del>
    </w:p>
    <w:p>
      <w:pPr>
        <w:pStyle w:val="Normal"/>
        <w:numPr>
          <w:ilvl w:val="0"/>
          <w:numId w:val="0"/>
        </w:numPr>
        <w:tabs>
          <w:tab w:val="left" w:pos="360" w:leader="none"/>
          <w:tab w:val="left" w:pos="2520" w:leader="none"/>
        </w:tabs>
        <w:spacing w:before="0" w:after="0"/>
        <w:ind w:left="0" w:hanging="0"/>
        <w:rPr>
          <w:sz w:val="16"/>
          <w:del w:id="4228" w:author="Scott Atwell" w:date="2001-05-22T16:42:00Z"/>
        </w:rPr>
      </w:pPr>
      <w:del w:id="4227" w:author="Scott Atwell" w:date="2001-05-22T16:42:00Z">
        <w:r>
          <w:rPr>
            <w:sz w:val="16"/>
          </w:rPr>
          <w:delText>Osaka Stock Exchange</w:delText>
          <w:tab/>
          <w:delText>OS</w:delText>
        </w:r>
      </w:del>
    </w:p>
    <w:p>
      <w:pPr>
        <w:pStyle w:val="Normal"/>
        <w:numPr>
          <w:ilvl w:val="0"/>
          <w:numId w:val="0"/>
        </w:numPr>
        <w:tabs>
          <w:tab w:val="left" w:pos="360" w:leader="none"/>
          <w:tab w:val="left" w:pos="2520" w:leader="none"/>
        </w:tabs>
        <w:spacing w:before="0" w:after="0"/>
        <w:ind w:left="0" w:hanging="0"/>
        <w:rPr>
          <w:sz w:val="16"/>
          <w:del w:id="4230" w:author="Scott Atwell" w:date="2001-05-22T16:42:00Z"/>
        </w:rPr>
      </w:pPr>
      <w:del w:id="4229" w:author="Scott Atwell" w:date="2001-05-22T16:42:00Z">
        <w:r>
          <w:rPr>
            <w:sz w:val="16"/>
          </w:rPr>
          <w:delText>Oslo Stock Exchange</w:delText>
          <w:tab/>
          <w:delText>OL</w:delText>
        </w:r>
      </w:del>
    </w:p>
    <w:p>
      <w:pPr>
        <w:pStyle w:val="Normal"/>
        <w:numPr>
          <w:ilvl w:val="0"/>
          <w:numId w:val="0"/>
        </w:numPr>
        <w:tabs>
          <w:tab w:val="left" w:pos="360" w:leader="none"/>
          <w:tab w:val="left" w:pos="2520" w:leader="none"/>
        </w:tabs>
        <w:spacing w:before="0" w:after="0"/>
        <w:ind w:left="0" w:hanging="0"/>
        <w:rPr>
          <w:sz w:val="16"/>
          <w:del w:id="4232" w:author="Scott Atwell" w:date="2001-05-22T16:42:00Z"/>
        </w:rPr>
      </w:pPr>
      <w:del w:id="4231" w:author="Scott Atwell" w:date="2001-05-22T16:42:00Z">
        <w:r>
          <w:rPr>
            <w:sz w:val="16"/>
          </w:rPr>
          <w:delText>Pacific Stock Exchange</w:delText>
          <w:tab/>
          <w:delText>P</w:delText>
        </w:r>
      </w:del>
    </w:p>
    <w:p>
      <w:pPr>
        <w:pStyle w:val="Normal"/>
        <w:numPr>
          <w:ilvl w:val="0"/>
          <w:numId w:val="0"/>
        </w:numPr>
        <w:tabs>
          <w:tab w:val="left" w:pos="360" w:leader="none"/>
          <w:tab w:val="left" w:pos="2520" w:leader="none"/>
        </w:tabs>
        <w:spacing w:before="0" w:after="0"/>
        <w:ind w:left="0" w:hanging="0"/>
        <w:rPr>
          <w:sz w:val="16"/>
          <w:del w:id="4234" w:author="Scott Atwell" w:date="2001-05-22T16:42:00Z"/>
        </w:rPr>
      </w:pPr>
      <w:del w:id="4233" w:author="Scott Atwell" w:date="2001-05-22T16:42:00Z">
        <w:r>
          <w:rPr>
            <w:sz w:val="16"/>
          </w:rPr>
          <w:delText>Paris Stock Exchange</w:delText>
          <w:tab/>
          <w:delText>PA</w:delText>
        </w:r>
      </w:del>
    </w:p>
    <w:p>
      <w:pPr>
        <w:pStyle w:val="Normal"/>
        <w:numPr>
          <w:ilvl w:val="0"/>
          <w:numId w:val="0"/>
        </w:numPr>
        <w:tabs>
          <w:tab w:val="left" w:pos="360" w:leader="none"/>
          <w:tab w:val="left" w:pos="2520" w:leader="none"/>
        </w:tabs>
        <w:spacing w:before="0" w:after="0"/>
        <w:ind w:left="0" w:hanging="0"/>
        <w:rPr>
          <w:sz w:val="16"/>
          <w:del w:id="4236" w:author="Scott Atwell" w:date="2001-05-22T16:42:00Z"/>
        </w:rPr>
      </w:pPr>
      <w:del w:id="4235" w:author="Scott Atwell" w:date="2001-05-22T16:42:00Z">
        <w:r>
          <w:rPr>
            <w:sz w:val="16"/>
          </w:rPr>
          <w:delText>Philadelphia Stock Exchange</w:delText>
          <w:tab/>
          <w:delText>PH</w:delText>
        </w:r>
      </w:del>
    </w:p>
    <w:p>
      <w:pPr>
        <w:pStyle w:val="Normal"/>
        <w:numPr>
          <w:ilvl w:val="0"/>
          <w:numId w:val="0"/>
        </w:numPr>
        <w:tabs>
          <w:tab w:val="left" w:pos="360" w:leader="none"/>
          <w:tab w:val="left" w:pos="2520" w:leader="none"/>
        </w:tabs>
        <w:spacing w:before="0" w:after="0"/>
        <w:ind w:left="0" w:hanging="0"/>
        <w:rPr>
          <w:sz w:val="16"/>
          <w:del w:id="4238" w:author="Scott Atwell" w:date="2001-05-22T16:42:00Z"/>
        </w:rPr>
      </w:pPr>
      <w:del w:id="4237" w:author="Scott Atwell" w:date="2001-05-22T16:42:00Z">
        <w:r>
          <w:rPr>
            <w:sz w:val="16"/>
          </w:rPr>
          <w:delText>Philadelphia Stock Exchange</w:delText>
          <w:tab/>
          <w:delText>X</w:delText>
        </w:r>
      </w:del>
    </w:p>
    <w:p>
      <w:pPr>
        <w:pStyle w:val="Normal"/>
        <w:numPr>
          <w:ilvl w:val="0"/>
          <w:numId w:val="0"/>
        </w:numPr>
        <w:tabs>
          <w:tab w:val="left" w:pos="360" w:leader="none"/>
          <w:tab w:val="left" w:pos="2520" w:leader="none"/>
        </w:tabs>
        <w:spacing w:before="0" w:after="0"/>
        <w:ind w:left="0" w:hanging="0"/>
        <w:rPr>
          <w:sz w:val="16"/>
          <w:del w:id="4240" w:author="Scott Atwell" w:date="2001-05-22T16:42:00Z"/>
        </w:rPr>
      </w:pPr>
      <w:del w:id="4239" w:author="Scott Atwell" w:date="2001-05-22T16:42:00Z">
        <w:r>
          <w:rPr>
            <w:sz w:val="16"/>
          </w:rPr>
          <w:tab/>
          <w:delText>Options</w:delText>
        </w:r>
      </w:del>
    </w:p>
    <w:p>
      <w:pPr>
        <w:pStyle w:val="Normal"/>
        <w:numPr>
          <w:ilvl w:val="0"/>
          <w:numId w:val="0"/>
        </w:numPr>
        <w:tabs>
          <w:tab w:val="left" w:pos="360" w:leader="none"/>
          <w:tab w:val="left" w:pos="2520" w:leader="none"/>
        </w:tabs>
        <w:spacing w:before="0" w:after="0"/>
        <w:ind w:left="0" w:hanging="0"/>
        <w:rPr>
          <w:sz w:val="16"/>
          <w:del w:id="4242" w:author="Scott Atwell" w:date="2001-05-22T16:42:00Z"/>
        </w:rPr>
      </w:pPr>
      <w:del w:id="4241" w:author="Scott Atwell" w:date="2001-05-22T16:42:00Z">
        <w:r>
          <w:rPr>
            <w:sz w:val="16"/>
          </w:rPr>
          <w:delText>Philippine Stock Exchange</w:delText>
          <w:tab/>
          <w:delText>PS</w:delText>
        </w:r>
      </w:del>
    </w:p>
    <w:p>
      <w:pPr>
        <w:pStyle w:val="Normal"/>
        <w:numPr>
          <w:ilvl w:val="0"/>
          <w:numId w:val="0"/>
        </w:numPr>
        <w:tabs>
          <w:tab w:val="left" w:pos="360" w:leader="none"/>
          <w:tab w:val="left" w:pos="2520" w:leader="none"/>
        </w:tabs>
        <w:spacing w:before="0" w:after="0"/>
        <w:ind w:left="0" w:hanging="0"/>
        <w:rPr>
          <w:sz w:val="16"/>
          <w:del w:id="4244" w:author="Scott Atwell" w:date="2001-05-22T16:42:00Z"/>
        </w:rPr>
      </w:pPr>
      <w:del w:id="4243" w:author="Scott Atwell" w:date="2001-05-22T16:42:00Z">
        <w:r>
          <w:rPr>
            <w:sz w:val="16"/>
          </w:rPr>
          <w:delText>Prague Stock Exchange</w:delText>
          <w:tab/>
          <w:delText>PR</w:delText>
        </w:r>
      </w:del>
    </w:p>
    <w:p>
      <w:pPr>
        <w:pStyle w:val="Normal"/>
        <w:keepNext w:val="true"/>
        <w:keepLines/>
        <w:widowControl w:val="false"/>
        <w:numPr>
          <w:ilvl w:val="0"/>
          <w:numId w:val="0"/>
        </w:numPr>
        <w:tabs>
          <w:tab w:val="left" w:pos="360" w:leader="none"/>
          <w:tab w:val="left" w:pos="2520" w:leader="none"/>
        </w:tabs>
        <w:spacing w:before="0" w:after="0"/>
        <w:ind w:left="0" w:hanging="0"/>
        <w:rPr>
          <w:sz w:val="16"/>
          <w:del w:id="4246" w:author="Scott Atwell" w:date="2001-05-22T16:42:00Z"/>
        </w:rPr>
      </w:pPr>
      <w:del w:id="4245" w:author="Scott Atwell" w:date="2001-05-22T16:42:00Z">
        <w:r>
          <w:rPr>
            <w:sz w:val="16"/>
          </w:rPr>
          <w:delText xml:space="preserve">Pink Sheets (National </w:delText>
          <w:tab/>
          <w:delText>PNK</w:delText>
        </w:r>
      </w:del>
    </w:p>
    <w:p>
      <w:pPr>
        <w:pStyle w:val="Normal"/>
        <w:keepNext w:val="true"/>
        <w:keepLines/>
        <w:widowControl w:val="false"/>
        <w:numPr>
          <w:ilvl w:val="0"/>
          <w:numId w:val="0"/>
        </w:numPr>
        <w:tabs>
          <w:tab w:val="left" w:pos="360" w:leader="none"/>
          <w:tab w:val="left" w:pos="2520" w:leader="none"/>
        </w:tabs>
        <w:spacing w:before="0" w:after="0"/>
        <w:ind w:left="0" w:hanging="0"/>
        <w:rPr>
          <w:sz w:val="16"/>
          <w:del w:id="4248" w:author="Scott Atwell" w:date="2001-05-22T16:42:00Z"/>
        </w:rPr>
      </w:pPr>
      <w:del w:id="4247" w:author="Scott Atwell" w:date="2001-05-22T16:42:00Z">
        <w:r>
          <w:rPr>
            <w:sz w:val="16"/>
          </w:rPr>
          <w:tab/>
          <w:delText>Quotation Bureau)</w:delText>
        </w:r>
      </w:del>
    </w:p>
    <w:p>
      <w:pPr>
        <w:pStyle w:val="Normal"/>
        <w:numPr>
          <w:ilvl w:val="0"/>
          <w:numId w:val="0"/>
        </w:numPr>
        <w:tabs>
          <w:tab w:val="left" w:pos="360" w:leader="none"/>
          <w:tab w:val="left" w:pos="2520" w:leader="none"/>
        </w:tabs>
        <w:spacing w:before="0" w:after="0"/>
        <w:ind w:left="0" w:hanging="0"/>
        <w:rPr>
          <w:sz w:val="16"/>
          <w:del w:id="4250" w:author="Scott Atwell" w:date="2001-05-22T16:42:00Z"/>
        </w:rPr>
      </w:pPr>
      <w:del w:id="4249" w:author="Scott Atwell" w:date="2001-05-22T16:42:00Z">
        <w:r>
          <w:rPr>
            <w:sz w:val="16"/>
          </w:rPr>
          <w:delText>RASDAQ (Romania)</w:delText>
          <w:tab/>
          <w:delText>RQ</w:delText>
        </w:r>
      </w:del>
    </w:p>
    <w:p>
      <w:pPr>
        <w:pStyle w:val="Normal"/>
        <w:numPr>
          <w:ilvl w:val="0"/>
          <w:numId w:val="0"/>
        </w:numPr>
        <w:tabs>
          <w:tab w:val="left" w:pos="360" w:leader="none"/>
          <w:tab w:val="left" w:pos="2520" w:leader="none"/>
        </w:tabs>
        <w:spacing w:before="0" w:after="0"/>
        <w:ind w:left="0" w:hanging="0"/>
        <w:rPr>
          <w:sz w:val="16"/>
          <w:del w:id="4252" w:author="Scott Atwell" w:date="2001-05-22T16:42:00Z"/>
        </w:rPr>
      </w:pPr>
      <w:del w:id="4251" w:author="Scott Atwell" w:date="2001-05-22T16:42:00Z">
        <w:r>
          <w:rPr>
            <w:sz w:val="16"/>
          </w:rPr>
          <w:delText>Riga Stock Exchange</w:delText>
          <w:tab/>
          <w:delText>RI</w:delText>
        </w:r>
      </w:del>
    </w:p>
    <w:p>
      <w:pPr>
        <w:pStyle w:val="Normal"/>
        <w:numPr>
          <w:ilvl w:val="0"/>
          <w:numId w:val="0"/>
        </w:numPr>
        <w:tabs>
          <w:tab w:val="left" w:pos="360" w:leader="none"/>
          <w:tab w:val="left" w:pos="2520" w:leader="none"/>
        </w:tabs>
        <w:spacing w:before="0" w:after="0"/>
        <w:ind w:left="0" w:hanging="0"/>
        <w:rPr>
          <w:sz w:val="16"/>
          <w:del w:id="4254" w:author="Scott Atwell" w:date="2001-05-22T16:42:00Z"/>
        </w:rPr>
      </w:pPr>
      <w:del w:id="4253" w:author="Scott Atwell" w:date="2001-05-22T16:42:00Z">
        <w:r>
          <w:rPr>
            <w:sz w:val="16"/>
          </w:rPr>
          <w:delText xml:space="preserve">Rio de Janeiro OTC Stock </w:delText>
          <w:tab/>
          <w:delText>SO</w:delText>
        </w:r>
      </w:del>
    </w:p>
    <w:p>
      <w:pPr>
        <w:pStyle w:val="Normal"/>
        <w:numPr>
          <w:ilvl w:val="0"/>
          <w:numId w:val="0"/>
        </w:numPr>
        <w:tabs>
          <w:tab w:val="left" w:pos="360" w:leader="none"/>
          <w:tab w:val="left" w:pos="2520" w:leader="none"/>
        </w:tabs>
        <w:spacing w:before="0" w:after="0"/>
        <w:ind w:left="0" w:hanging="0"/>
        <w:rPr>
          <w:sz w:val="16"/>
          <w:del w:id="4256" w:author="Scott Atwell" w:date="2001-05-22T16:42:00Z"/>
        </w:rPr>
      </w:pPr>
      <w:del w:id="4255" w:author="Scott Atwell" w:date="2001-05-22T16:42:00Z">
        <w:r>
          <w:rPr>
            <w:sz w:val="16"/>
          </w:rPr>
          <w:tab/>
          <w:delText>Exchange (SOMA)</w:delText>
        </w:r>
      </w:del>
    </w:p>
    <w:p>
      <w:pPr>
        <w:pStyle w:val="Normal"/>
        <w:numPr>
          <w:ilvl w:val="0"/>
          <w:numId w:val="0"/>
        </w:numPr>
        <w:tabs>
          <w:tab w:val="left" w:pos="360" w:leader="none"/>
          <w:tab w:val="left" w:pos="2520" w:leader="none"/>
        </w:tabs>
        <w:spacing w:before="0" w:after="0"/>
        <w:ind w:left="0" w:hanging="0"/>
        <w:rPr>
          <w:sz w:val="16"/>
          <w:del w:id="4258" w:author="Scott Atwell" w:date="2001-05-22T16:42:00Z"/>
        </w:rPr>
      </w:pPr>
      <w:del w:id="4257" w:author="Scott Atwell" w:date="2001-05-22T16:42:00Z">
        <w:r>
          <w:rPr>
            <w:sz w:val="16"/>
          </w:rPr>
          <w:delText>Russian Trading System</w:delText>
          <w:tab/>
          <w:delText>RTS</w:delText>
        </w:r>
      </w:del>
    </w:p>
    <w:p>
      <w:pPr>
        <w:pStyle w:val="Normal"/>
        <w:numPr>
          <w:ilvl w:val="0"/>
          <w:numId w:val="0"/>
        </w:numPr>
        <w:tabs>
          <w:tab w:val="left" w:pos="360" w:leader="none"/>
          <w:tab w:val="left" w:pos="2520" w:leader="none"/>
        </w:tabs>
        <w:spacing w:before="0" w:after="0"/>
        <w:ind w:left="0" w:hanging="0"/>
        <w:rPr>
          <w:sz w:val="16"/>
          <w:del w:id="4260" w:author="Scott Atwell" w:date="2001-05-22T16:42:00Z"/>
        </w:rPr>
      </w:pPr>
      <w:del w:id="4259" w:author="Scott Atwell" w:date="2001-05-22T16:42:00Z">
        <w:r>
          <w:rPr>
            <w:sz w:val="16"/>
          </w:rPr>
          <w:delText>Santiago Stock Exchange</w:delText>
          <w:tab/>
          <w:delText>SN</w:delText>
        </w:r>
      </w:del>
    </w:p>
    <w:p>
      <w:pPr>
        <w:pStyle w:val="Normal"/>
        <w:numPr>
          <w:ilvl w:val="0"/>
          <w:numId w:val="0"/>
        </w:numPr>
        <w:tabs>
          <w:tab w:val="left" w:pos="360" w:leader="none"/>
          <w:tab w:val="left" w:pos="2520" w:leader="none"/>
        </w:tabs>
        <w:spacing w:before="0" w:after="0"/>
        <w:ind w:left="0" w:hanging="0"/>
        <w:rPr>
          <w:sz w:val="16"/>
          <w:del w:id="4262" w:author="Scott Atwell" w:date="2001-05-22T16:42:00Z"/>
        </w:rPr>
      </w:pPr>
      <w:del w:id="4261" w:author="Scott Atwell" w:date="2001-05-22T16:42:00Z">
        <w:r>
          <w:rPr>
            <w:sz w:val="16"/>
          </w:rPr>
          <w:delText>Sao Paulo Stock Exchange</w:delText>
          <w:tab/>
          <w:delText>SA</w:delText>
        </w:r>
      </w:del>
    </w:p>
    <w:p>
      <w:pPr>
        <w:pStyle w:val="Normal"/>
        <w:numPr>
          <w:ilvl w:val="0"/>
          <w:numId w:val="0"/>
        </w:numPr>
        <w:tabs>
          <w:tab w:val="left" w:pos="360" w:leader="none"/>
          <w:tab w:val="left" w:pos="2520" w:leader="none"/>
        </w:tabs>
        <w:spacing w:before="0" w:after="0"/>
        <w:ind w:left="0" w:hanging="0"/>
        <w:rPr>
          <w:sz w:val="16"/>
          <w:del w:id="4264" w:author="Scott Atwell" w:date="2001-05-22T16:42:00Z"/>
        </w:rPr>
      </w:pPr>
      <w:del w:id="4263" w:author="Scott Atwell" w:date="2001-05-22T16:42:00Z">
        <w:r>
          <w:rPr>
            <w:sz w:val="16"/>
          </w:rPr>
          <w:delText>Sapporo Stock Exchange</w:delText>
          <w:tab/>
          <w:delText>SP</w:delText>
        </w:r>
      </w:del>
    </w:p>
    <w:p>
      <w:pPr>
        <w:pStyle w:val="Normal"/>
        <w:numPr>
          <w:ilvl w:val="0"/>
          <w:numId w:val="0"/>
        </w:numPr>
        <w:tabs>
          <w:tab w:val="left" w:pos="360" w:leader="none"/>
          <w:tab w:val="left" w:pos="2520" w:leader="none"/>
        </w:tabs>
        <w:spacing w:before="0" w:after="0"/>
        <w:ind w:left="0" w:hanging="0"/>
        <w:rPr>
          <w:sz w:val="16"/>
          <w:del w:id="4266" w:author="Scott Atwell" w:date="2001-05-22T16:42:00Z"/>
        </w:rPr>
      </w:pPr>
      <w:del w:id="4265" w:author="Scott Atwell" w:date="2001-05-22T16:42:00Z">
        <w:r>
          <w:rPr>
            <w:sz w:val="16"/>
          </w:rPr>
          <w:delText>Saudi Stock Exchange</w:delText>
          <w:tab/>
          <w:delText>SE</w:delText>
        </w:r>
      </w:del>
    </w:p>
    <w:p>
      <w:pPr>
        <w:pStyle w:val="Normal"/>
        <w:numPr>
          <w:ilvl w:val="0"/>
          <w:numId w:val="0"/>
        </w:numPr>
        <w:tabs>
          <w:tab w:val="left" w:pos="360" w:leader="none"/>
          <w:tab w:val="left" w:pos="2520" w:leader="none"/>
        </w:tabs>
        <w:spacing w:before="0" w:after="0"/>
        <w:ind w:left="0" w:hanging="0"/>
        <w:rPr>
          <w:sz w:val="16"/>
          <w:del w:id="4268" w:author="Scott Atwell" w:date="2001-05-22T16:42:00Z"/>
        </w:rPr>
      </w:pPr>
      <w:del w:id="4267" w:author="Scott Atwell" w:date="2001-05-22T16:42:00Z">
        <w:r>
          <w:rPr>
            <w:sz w:val="16"/>
          </w:rPr>
          <w:delText>SBI Stock Exchange (Sweden)</w:delText>
          <w:tab/>
          <w:delText>SBI</w:delText>
        </w:r>
      </w:del>
    </w:p>
    <w:p>
      <w:pPr>
        <w:pStyle w:val="Normal"/>
        <w:numPr>
          <w:ilvl w:val="0"/>
          <w:numId w:val="0"/>
        </w:numPr>
        <w:tabs>
          <w:tab w:val="left" w:pos="360" w:leader="none"/>
          <w:tab w:val="left" w:pos="2520" w:leader="none"/>
        </w:tabs>
        <w:spacing w:before="0" w:after="0"/>
        <w:ind w:left="0" w:hanging="0"/>
        <w:rPr>
          <w:sz w:val="16"/>
          <w:del w:id="4270" w:author="Scott Atwell" w:date="2001-05-22T16:42:00Z"/>
        </w:rPr>
      </w:pPr>
      <w:del w:id="4269" w:author="Scott Atwell" w:date="2001-05-22T16:42:00Z">
        <w:r>
          <w:rPr>
            <w:sz w:val="16"/>
          </w:rPr>
          <w:delText>Singapore Stock Exchange</w:delText>
          <w:tab/>
          <w:delText>SI</w:delText>
        </w:r>
      </w:del>
    </w:p>
    <w:p>
      <w:pPr>
        <w:pStyle w:val="Normal"/>
        <w:numPr>
          <w:ilvl w:val="0"/>
          <w:numId w:val="0"/>
        </w:numPr>
        <w:tabs>
          <w:tab w:val="left" w:pos="360" w:leader="none"/>
          <w:tab w:val="left" w:pos="2520" w:leader="none"/>
        </w:tabs>
        <w:spacing w:before="0" w:after="0"/>
        <w:ind w:left="0" w:hanging="0"/>
        <w:rPr>
          <w:sz w:val="16"/>
          <w:del w:id="4272" w:author="Scott Atwell" w:date="2001-05-22T16:42:00Z"/>
        </w:rPr>
      </w:pPr>
      <w:del w:id="4271" w:author="Scott Atwell" w:date="2001-05-22T16:42:00Z">
        <w:r>
          <w:rPr>
            <w:sz w:val="16"/>
          </w:rPr>
          <w:delText>Shanghai Stock Exchange</w:delText>
          <w:tab/>
          <w:delText>SS</w:delText>
        </w:r>
      </w:del>
    </w:p>
    <w:p>
      <w:pPr>
        <w:pStyle w:val="Normal"/>
        <w:numPr>
          <w:ilvl w:val="0"/>
          <w:numId w:val="0"/>
        </w:numPr>
        <w:tabs>
          <w:tab w:val="left" w:pos="360" w:leader="none"/>
          <w:tab w:val="left" w:pos="2520" w:leader="none"/>
        </w:tabs>
        <w:spacing w:before="0" w:after="0"/>
        <w:ind w:left="0" w:hanging="0"/>
        <w:rPr>
          <w:sz w:val="16"/>
          <w:del w:id="4274" w:author="Scott Atwell" w:date="2001-05-22T16:42:00Z"/>
        </w:rPr>
      </w:pPr>
      <w:del w:id="4273" w:author="Scott Atwell" w:date="2001-05-22T16:42:00Z">
        <w:r>
          <w:rPr>
            <w:sz w:val="16"/>
          </w:rPr>
          <w:delText>Shenzhen Stock Exchange</w:delText>
          <w:tab/>
          <w:delText>SZ</w:delText>
        </w:r>
      </w:del>
    </w:p>
    <w:p>
      <w:pPr>
        <w:pStyle w:val="Normal"/>
        <w:numPr>
          <w:ilvl w:val="0"/>
          <w:numId w:val="0"/>
        </w:numPr>
        <w:tabs>
          <w:tab w:val="left" w:pos="360" w:leader="none"/>
          <w:tab w:val="left" w:pos="2520" w:leader="none"/>
        </w:tabs>
        <w:spacing w:before="0" w:after="0"/>
        <w:ind w:left="0" w:hanging="0"/>
        <w:rPr>
          <w:sz w:val="16"/>
          <w:del w:id="4276" w:author="Scott Atwell" w:date="2001-05-22T16:42:00Z"/>
        </w:rPr>
      </w:pPr>
      <w:del w:id="4275" w:author="Scott Atwell" w:date="2001-05-22T16:42:00Z">
        <w:r>
          <w:rPr>
            <w:sz w:val="16"/>
          </w:rPr>
          <w:delText>Stockholm Stock Exchange</w:delText>
          <w:tab/>
          <w:delText>ST</w:delText>
        </w:r>
      </w:del>
    </w:p>
    <w:p>
      <w:pPr>
        <w:pStyle w:val="Normal"/>
        <w:numPr>
          <w:ilvl w:val="0"/>
          <w:numId w:val="0"/>
        </w:numPr>
        <w:tabs>
          <w:tab w:val="left" w:pos="360" w:leader="none"/>
          <w:tab w:val="left" w:pos="2520" w:leader="none"/>
        </w:tabs>
        <w:spacing w:before="0" w:after="0"/>
        <w:ind w:left="0" w:hanging="0"/>
        <w:rPr>
          <w:sz w:val="16"/>
          <w:del w:id="4278" w:author="Scott Atwell" w:date="2001-05-22T16:42:00Z"/>
        </w:rPr>
      </w:pPr>
      <w:del w:id="4277" w:author="Scott Atwell" w:date="2001-05-22T16:42:00Z">
        <w:r>
          <w:rPr>
            <w:sz w:val="16"/>
          </w:rPr>
          <w:delText>Stuttgart Stock Exchange</w:delText>
          <w:tab/>
          <w:delText>SG</w:delText>
        </w:r>
      </w:del>
    </w:p>
    <w:p>
      <w:pPr>
        <w:pStyle w:val="Normal"/>
        <w:numPr>
          <w:ilvl w:val="0"/>
          <w:numId w:val="0"/>
        </w:numPr>
        <w:tabs>
          <w:tab w:val="left" w:pos="360" w:leader="none"/>
          <w:tab w:val="left" w:pos="2520" w:leader="none"/>
        </w:tabs>
        <w:spacing w:before="0" w:after="0"/>
        <w:ind w:left="0" w:hanging="0"/>
        <w:rPr>
          <w:sz w:val="16"/>
          <w:del w:id="4280" w:author="Scott Atwell" w:date="2001-05-22T16:42:00Z"/>
        </w:rPr>
      </w:pPr>
      <w:del w:id="4279" w:author="Scott Atwell" w:date="2001-05-22T16:42:00Z">
        <w:r>
          <w:rPr>
            <w:sz w:val="16"/>
          </w:rPr>
          <w:delText>St. Petersburg Stock Exchange</w:delText>
          <w:tab/>
          <w:delText>PE</w:delText>
        </w:r>
      </w:del>
    </w:p>
    <w:p>
      <w:pPr>
        <w:pStyle w:val="Normal"/>
        <w:numPr>
          <w:ilvl w:val="0"/>
          <w:numId w:val="0"/>
        </w:numPr>
        <w:tabs>
          <w:tab w:val="left" w:pos="360" w:leader="none"/>
          <w:tab w:val="left" w:pos="2520" w:leader="none"/>
        </w:tabs>
        <w:spacing w:before="0" w:after="0"/>
        <w:ind w:left="0" w:hanging="0"/>
        <w:rPr>
          <w:sz w:val="16"/>
          <w:del w:id="4282" w:author="Scott Atwell" w:date="2001-05-22T16:42:00Z"/>
        </w:rPr>
      </w:pPr>
      <w:del w:id="4281" w:author="Scott Atwell" w:date="2001-05-22T16:42:00Z">
        <w:r>
          <w:rPr>
            <w:sz w:val="16"/>
          </w:rPr>
          <w:delText>Surabaya Stock Exchange</w:delText>
          <w:tab/>
          <w:delText>SU</w:delText>
        </w:r>
      </w:del>
    </w:p>
    <w:p>
      <w:pPr>
        <w:pStyle w:val="Normal"/>
        <w:numPr>
          <w:ilvl w:val="0"/>
          <w:numId w:val="0"/>
        </w:numPr>
        <w:tabs>
          <w:tab w:val="left" w:pos="360" w:leader="none"/>
          <w:tab w:val="left" w:pos="2520" w:leader="none"/>
        </w:tabs>
        <w:spacing w:before="0" w:after="0"/>
        <w:ind w:left="0" w:hanging="0"/>
        <w:rPr>
          <w:sz w:val="16"/>
          <w:del w:id="4284" w:author="Scott Atwell" w:date="2001-05-22T16:42:00Z"/>
        </w:rPr>
      </w:pPr>
      <w:del w:id="4283" w:author="Scott Atwell" w:date="2001-05-22T16:42:00Z">
        <w:r>
          <w:rPr>
            <w:sz w:val="16"/>
          </w:rPr>
        </w:r>
      </w:del>
    </w:p>
    <w:p>
      <w:pPr>
        <w:pStyle w:val="Normal"/>
        <w:numPr>
          <w:ilvl w:val="0"/>
          <w:numId w:val="0"/>
        </w:numPr>
        <w:tabs>
          <w:tab w:val="left" w:pos="360" w:leader="none"/>
          <w:tab w:val="left" w:pos="2520" w:leader="none"/>
        </w:tabs>
        <w:spacing w:before="0" w:after="0"/>
        <w:ind w:left="0" w:hanging="0"/>
        <w:rPr>
          <w:sz w:val="16"/>
          <w:del w:id="4286" w:author="Scott Atwell" w:date="2001-05-22T16:42:00Z"/>
        </w:rPr>
      </w:pPr>
      <w:del w:id="4285" w:author="Scott Atwell" w:date="2001-05-22T16:42:00Z">
        <w:r>
          <w:rPr>
            <w:sz w:val="16"/>
          </w:rPr>
          <w:delText>SWX</w:delText>
          <w:tab/>
          <w:delText xml:space="preserve"> Swiss Exchange</w:delText>
          <w:tab/>
          <w:delText>S</w:delText>
        </w:r>
      </w:del>
    </w:p>
    <w:p>
      <w:pPr>
        <w:pStyle w:val="Normal"/>
        <w:numPr>
          <w:ilvl w:val="0"/>
          <w:numId w:val="0"/>
        </w:numPr>
        <w:tabs>
          <w:tab w:val="left" w:pos="360" w:leader="none"/>
          <w:tab w:val="left" w:pos="2520" w:leader="none"/>
        </w:tabs>
        <w:spacing w:before="0" w:after="0"/>
        <w:ind w:left="0" w:hanging="0"/>
        <w:rPr>
          <w:sz w:val="16"/>
          <w:del w:id="4288" w:author="Scott Atwell" w:date="2001-05-22T16:42:00Z"/>
        </w:rPr>
      </w:pPr>
      <w:del w:id="4287" w:author="Scott Atwell" w:date="2001-05-22T16:42:00Z">
        <w:r>
          <w:rPr>
            <w:sz w:val="16"/>
          </w:rPr>
          <w:delText>Taiwan OTC Securities Exchange</w:delText>
          <w:tab/>
          <w:delText>TWO</w:delText>
        </w:r>
      </w:del>
    </w:p>
    <w:p>
      <w:pPr>
        <w:pStyle w:val="Normal"/>
        <w:numPr>
          <w:ilvl w:val="0"/>
          <w:numId w:val="0"/>
        </w:numPr>
        <w:tabs>
          <w:tab w:val="left" w:pos="360" w:leader="none"/>
          <w:tab w:val="left" w:pos="2520" w:leader="none"/>
        </w:tabs>
        <w:spacing w:before="0" w:after="0"/>
        <w:ind w:left="0" w:hanging="0"/>
        <w:rPr>
          <w:sz w:val="16"/>
          <w:del w:id="4290" w:author="Scott Atwell" w:date="2001-05-22T16:42:00Z"/>
        </w:rPr>
      </w:pPr>
      <w:del w:id="4289" w:author="Scott Atwell" w:date="2001-05-22T16:42:00Z">
        <w:r>
          <w:rPr>
            <w:sz w:val="16"/>
          </w:rPr>
          <w:delText>Taiwan Stock Exchange</w:delText>
          <w:tab/>
          <w:delText>TW</w:delText>
        </w:r>
      </w:del>
    </w:p>
    <w:p>
      <w:pPr>
        <w:pStyle w:val="Normal"/>
        <w:numPr>
          <w:ilvl w:val="0"/>
          <w:numId w:val="0"/>
        </w:numPr>
        <w:tabs>
          <w:tab w:val="left" w:pos="360" w:leader="none"/>
          <w:tab w:val="left" w:pos="2520" w:leader="none"/>
        </w:tabs>
        <w:spacing w:before="0" w:after="0"/>
        <w:ind w:left="0" w:hanging="0"/>
        <w:rPr>
          <w:sz w:val="16"/>
          <w:del w:id="4292" w:author="Scott Atwell" w:date="2001-05-22T16:42:00Z"/>
        </w:rPr>
      </w:pPr>
      <w:del w:id="4291" w:author="Scott Atwell" w:date="2001-05-22T16:42:00Z">
        <w:r>
          <w:rPr>
            <w:sz w:val="16"/>
          </w:rPr>
          <w:delText>Tallinn Stock Exchange</w:delText>
          <w:tab/>
          <w:delText>TL</w:delText>
        </w:r>
      </w:del>
    </w:p>
    <w:p>
      <w:pPr>
        <w:pStyle w:val="Normal"/>
        <w:numPr>
          <w:ilvl w:val="0"/>
          <w:numId w:val="0"/>
        </w:numPr>
        <w:tabs>
          <w:tab w:val="left" w:pos="360" w:leader="none"/>
          <w:tab w:val="left" w:pos="2520" w:leader="none"/>
        </w:tabs>
        <w:spacing w:before="0" w:after="0"/>
        <w:ind w:left="0" w:hanging="0"/>
        <w:rPr>
          <w:sz w:val="16"/>
          <w:del w:id="4294" w:author="Scott Atwell" w:date="2001-05-22T16:42:00Z"/>
        </w:rPr>
      </w:pPr>
      <w:del w:id="4293" w:author="Scott Atwell" w:date="2001-05-22T16:42:00Z">
        <w:r>
          <w:rPr>
            <w:sz w:val="16"/>
          </w:rPr>
          <w:delText>Tel Aviv Stock Exchange</w:delText>
          <w:tab/>
          <w:delText>TA</w:delText>
        </w:r>
      </w:del>
    </w:p>
    <w:p>
      <w:pPr>
        <w:pStyle w:val="Normal"/>
        <w:numPr>
          <w:ilvl w:val="0"/>
          <w:numId w:val="0"/>
        </w:numPr>
        <w:tabs>
          <w:tab w:val="left" w:pos="360" w:leader="none"/>
          <w:tab w:val="left" w:pos="2520" w:leader="none"/>
        </w:tabs>
        <w:spacing w:before="0" w:after="0"/>
        <w:ind w:left="0" w:hanging="0"/>
        <w:rPr>
          <w:sz w:val="16"/>
          <w:del w:id="4296" w:author="Scott Atwell" w:date="2001-05-22T16:42:00Z"/>
        </w:rPr>
      </w:pPr>
      <w:del w:id="4295" w:author="Scott Atwell" w:date="2001-05-22T16:42:00Z">
        <w:r>
          <w:rPr>
            <w:sz w:val="16"/>
          </w:rPr>
          <w:delText>Thailand Stock Exchange</w:delText>
          <w:tab/>
          <w:delText>BK</w:delText>
        </w:r>
      </w:del>
    </w:p>
    <w:p>
      <w:pPr>
        <w:pStyle w:val="Normal"/>
        <w:numPr>
          <w:ilvl w:val="0"/>
          <w:numId w:val="0"/>
        </w:numPr>
        <w:tabs>
          <w:tab w:val="left" w:pos="360" w:leader="none"/>
          <w:tab w:val="left" w:pos="2520" w:leader="none"/>
        </w:tabs>
        <w:spacing w:before="0" w:after="0"/>
        <w:ind w:left="0" w:hanging="0"/>
        <w:rPr>
          <w:sz w:val="16"/>
          <w:del w:id="4298" w:author="Scott Atwell" w:date="2001-05-22T16:42:00Z"/>
        </w:rPr>
      </w:pPr>
      <w:del w:id="4297" w:author="Scott Atwell" w:date="2001-05-22T16:42:00Z">
        <w:r>
          <w:rPr>
            <w:sz w:val="16"/>
          </w:rPr>
          <w:delText>Third Market</w:delText>
          <w:tab/>
          <w:delText>TH</w:delText>
        </w:r>
      </w:del>
    </w:p>
    <w:p>
      <w:pPr>
        <w:pStyle w:val="Normal"/>
        <w:numPr>
          <w:ilvl w:val="0"/>
          <w:numId w:val="0"/>
        </w:numPr>
        <w:tabs>
          <w:tab w:val="left" w:pos="360" w:leader="none"/>
          <w:tab w:val="left" w:pos="2520" w:leader="none"/>
        </w:tabs>
        <w:spacing w:before="0" w:after="0"/>
        <w:ind w:left="0" w:hanging="0"/>
        <w:rPr>
          <w:sz w:val="16"/>
          <w:del w:id="4300" w:author="Scott Atwell" w:date="2001-05-22T16:42:00Z"/>
        </w:rPr>
      </w:pPr>
      <w:del w:id="4299" w:author="Scott Atwell" w:date="2001-05-22T16:42:00Z">
        <w:r>
          <w:rPr>
            <w:sz w:val="16"/>
          </w:rPr>
          <w:delText>Tokyo Stock Exchange</w:delText>
          <w:tab/>
          <w:delText>T</w:delText>
        </w:r>
      </w:del>
    </w:p>
    <w:p>
      <w:pPr>
        <w:pStyle w:val="Table"/>
        <w:numPr>
          <w:ilvl w:val="0"/>
          <w:numId w:val="0"/>
        </w:numPr>
        <w:tabs>
          <w:tab w:val="clear" w:pos="1440"/>
          <w:tab w:val="clear" w:pos="2880"/>
          <w:tab w:val="left" w:pos="360" w:leader="none"/>
          <w:tab w:val="left" w:pos="2520" w:leader="none"/>
        </w:tabs>
        <w:spacing w:before="0" w:after="0"/>
        <w:ind w:left="0" w:hanging="0"/>
        <w:rPr>
          <w:del w:id="4302" w:author="Scott Atwell" w:date="2001-05-22T16:42:00Z"/>
        </w:rPr>
      </w:pPr>
      <w:del w:id="4301" w:author="Scott Atwell" w:date="2001-05-22T16:42:00Z">
        <w:r>
          <w:rPr/>
          <w:delText>Toronto Options Exchange</w:delText>
          <w:tab/>
          <w:delText>K</w:delText>
        </w:r>
      </w:del>
    </w:p>
    <w:p>
      <w:pPr>
        <w:pStyle w:val="Normal"/>
        <w:numPr>
          <w:ilvl w:val="0"/>
          <w:numId w:val="0"/>
        </w:numPr>
        <w:tabs>
          <w:tab w:val="left" w:pos="360" w:leader="none"/>
          <w:tab w:val="left" w:pos="2520" w:leader="none"/>
        </w:tabs>
        <w:spacing w:before="0" w:after="0"/>
        <w:ind w:left="0" w:hanging="0"/>
        <w:rPr>
          <w:sz w:val="16"/>
          <w:del w:id="4304" w:author="Scott Atwell" w:date="2001-05-22T16:42:00Z"/>
        </w:rPr>
      </w:pPr>
      <w:del w:id="4303" w:author="Scott Atwell" w:date="2001-05-22T16:42:00Z">
        <w:r>
          <w:rPr>
            <w:sz w:val="16"/>
          </w:rPr>
          <w:delText>Toronto Stock Exchange</w:delText>
          <w:tab/>
          <w:delText>TO</w:delText>
        </w:r>
      </w:del>
    </w:p>
    <w:p>
      <w:pPr>
        <w:pStyle w:val="Normal"/>
        <w:numPr>
          <w:ilvl w:val="0"/>
          <w:numId w:val="0"/>
        </w:numPr>
        <w:tabs>
          <w:tab w:val="left" w:pos="360" w:leader="none"/>
          <w:tab w:val="left" w:pos="2520" w:leader="none"/>
        </w:tabs>
        <w:spacing w:before="0" w:after="0"/>
        <w:ind w:left="0" w:hanging="0"/>
        <w:rPr>
          <w:sz w:val="16"/>
          <w:del w:id="4306" w:author="Scott Atwell" w:date="2001-05-22T16:42:00Z"/>
        </w:rPr>
      </w:pPr>
      <w:del w:id="4305" w:author="Scott Atwell" w:date="2001-05-22T16:42:00Z">
        <w:r>
          <w:rPr>
            <w:sz w:val="16"/>
          </w:rPr>
          <w:delText>Tradepoint Stock Exchange</w:delText>
          <w:tab/>
          <w:delText>TP</w:delText>
        </w:r>
      </w:del>
    </w:p>
    <w:p>
      <w:pPr>
        <w:pStyle w:val="Normal"/>
        <w:numPr>
          <w:ilvl w:val="0"/>
          <w:numId w:val="0"/>
        </w:numPr>
        <w:tabs>
          <w:tab w:val="left" w:pos="360" w:leader="none"/>
          <w:tab w:val="left" w:pos="2520" w:leader="none"/>
        </w:tabs>
        <w:spacing w:before="0" w:after="0"/>
        <w:ind w:left="0" w:hanging="0"/>
        <w:rPr>
          <w:sz w:val="16"/>
          <w:del w:id="4308" w:author="Scott Atwell" w:date="2001-05-22T16:42:00Z"/>
        </w:rPr>
      </w:pPr>
      <w:del w:id="4307" w:author="Scott Atwell" w:date="2001-05-22T16:42:00Z">
        <w:r>
          <w:rPr>
            <w:sz w:val="16"/>
          </w:rPr>
          <w:delText>Tunis Stock Exchange</w:delText>
          <w:tab/>
          <w:delText>TN</w:delText>
        </w:r>
      </w:del>
    </w:p>
    <w:p>
      <w:pPr>
        <w:pStyle w:val="Normal"/>
        <w:numPr>
          <w:ilvl w:val="0"/>
          <w:numId w:val="0"/>
        </w:numPr>
        <w:tabs>
          <w:tab w:val="left" w:pos="360" w:leader="none"/>
          <w:tab w:val="left" w:pos="2520" w:leader="none"/>
        </w:tabs>
        <w:spacing w:before="0" w:after="0"/>
        <w:ind w:left="0" w:hanging="0"/>
        <w:rPr>
          <w:sz w:val="16"/>
          <w:del w:id="4310" w:author="Scott Atwell" w:date="2001-05-22T16:42:00Z"/>
        </w:rPr>
      </w:pPr>
      <w:del w:id="4309" w:author="Scott Atwell" w:date="2001-05-22T16:42:00Z">
        <w:r>
          <w:rPr>
            <w:sz w:val="16"/>
          </w:rPr>
          <w:delText>Ukraine PFTS</w:delText>
          <w:tab/>
          <w:delText>PFT</w:delText>
        </w:r>
      </w:del>
    </w:p>
    <w:p>
      <w:pPr>
        <w:pStyle w:val="Normal"/>
        <w:numPr>
          <w:ilvl w:val="0"/>
          <w:numId w:val="0"/>
        </w:numPr>
        <w:tabs>
          <w:tab w:val="left" w:pos="360" w:leader="none"/>
          <w:tab w:val="left" w:pos="2520" w:leader="none"/>
        </w:tabs>
        <w:spacing w:before="0" w:after="0"/>
        <w:ind w:left="0" w:hanging="0"/>
        <w:rPr>
          <w:sz w:val="16"/>
          <w:del w:id="4312" w:author="Scott Atwell" w:date="2001-05-22T16:42:00Z"/>
        </w:rPr>
      </w:pPr>
      <w:del w:id="4311" w:author="Scott Atwell" w:date="2001-05-22T16:42:00Z">
        <w:r>
          <w:rPr>
            <w:sz w:val="16"/>
          </w:rPr>
          <w:delText>Valencia Stock Exchange</w:delText>
          <w:tab/>
          <w:delText>VA</w:delText>
        </w:r>
      </w:del>
    </w:p>
    <w:p>
      <w:pPr>
        <w:pStyle w:val="Normal"/>
        <w:numPr>
          <w:ilvl w:val="0"/>
          <w:numId w:val="0"/>
        </w:numPr>
        <w:tabs>
          <w:tab w:val="left" w:pos="360" w:leader="none"/>
          <w:tab w:val="left" w:pos="2520" w:leader="none"/>
        </w:tabs>
        <w:spacing w:before="0" w:after="0"/>
        <w:ind w:left="0" w:hanging="0"/>
        <w:rPr>
          <w:sz w:val="16"/>
          <w:del w:id="4314" w:author="Scott Atwell" w:date="2001-05-22T16:42:00Z"/>
        </w:rPr>
      </w:pPr>
      <w:del w:id="4313" w:author="Scott Atwell" w:date="2001-05-22T16:42:00Z">
        <w:r>
          <w:rPr>
            <w:sz w:val="16"/>
          </w:rPr>
          <w:delText>Vilnus Stock Exchange</w:delText>
          <w:tab/>
          <w:delText>VL</w:delText>
        </w:r>
      </w:del>
    </w:p>
    <w:p>
      <w:pPr>
        <w:pStyle w:val="Normal"/>
        <w:numPr>
          <w:ilvl w:val="0"/>
          <w:numId w:val="0"/>
        </w:numPr>
        <w:tabs>
          <w:tab w:val="left" w:pos="360" w:leader="none"/>
          <w:tab w:val="left" w:pos="2520" w:leader="none"/>
        </w:tabs>
        <w:spacing w:before="0" w:after="0"/>
        <w:ind w:left="0" w:hanging="0"/>
        <w:rPr>
          <w:sz w:val="16"/>
          <w:del w:id="4316" w:author="Scott Atwell" w:date="2001-05-22T16:42:00Z"/>
        </w:rPr>
      </w:pPr>
      <w:del w:id="4315" w:author="Scott Atwell" w:date="2001-05-22T16:42:00Z">
        <w:r>
          <w:rPr>
            <w:sz w:val="16"/>
          </w:rPr>
          <w:delText>virt-x</w:delText>
          <w:tab/>
          <w:tab/>
          <w:delText>VX</w:delText>
        </w:r>
      </w:del>
    </w:p>
    <w:p>
      <w:pPr>
        <w:pStyle w:val="Normal"/>
        <w:numPr>
          <w:ilvl w:val="0"/>
          <w:numId w:val="0"/>
        </w:numPr>
        <w:tabs>
          <w:tab w:val="left" w:pos="360" w:leader="none"/>
          <w:tab w:val="left" w:pos="2520" w:leader="none"/>
        </w:tabs>
        <w:spacing w:before="0" w:after="0"/>
        <w:ind w:left="0" w:hanging="0"/>
        <w:rPr>
          <w:sz w:val="16"/>
          <w:del w:id="4318" w:author="Scott Atwell" w:date="2001-05-22T16:42:00Z"/>
        </w:rPr>
      </w:pPr>
      <w:del w:id="4317" w:author="Scott Atwell" w:date="2001-05-22T16:42:00Z">
        <w:r>
          <w:rPr>
            <w:sz w:val="16"/>
          </w:rPr>
          <w:delText>Vienna Stock Exchange</w:delText>
          <w:tab/>
          <w:delText>VI</w:delText>
        </w:r>
      </w:del>
    </w:p>
    <w:p>
      <w:pPr>
        <w:pStyle w:val="Normal"/>
        <w:numPr>
          <w:ilvl w:val="0"/>
          <w:numId w:val="0"/>
        </w:numPr>
        <w:tabs>
          <w:tab w:val="left" w:pos="360" w:leader="none"/>
          <w:tab w:val="left" w:pos="2520" w:leader="none"/>
        </w:tabs>
        <w:spacing w:before="0" w:after="0"/>
        <w:ind w:left="0" w:hanging="0"/>
        <w:rPr>
          <w:sz w:val="16"/>
          <w:del w:id="4320" w:author="Scott Atwell" w:date="2001-05-22T16:42:00Z"/>
        </w:rPr>
      </w:pPr>
      <w:del w:id="4319" w:author="Scott Atwell" w:date="2001-05-22T16:42:00Z">
        <w:r>
          <w:rPr>
            <w:sz w:val="16"/>
          </w:rPr>
          <w:delText>Zimbabwe Stock Exchange</w:delText>
          <w:tab/>
          <w:delText>ZI</w:delText>
        </w:r>
      </w:del>
    </w:p>
    <w:p>
      <w:pPr>
        <w:pStyle w:val="Normal"/>
        <w:numPr>
          <w:ilvl w:val="0"/>
          <w:numId w:val="0"/>
        </w:numPr>
        <w:tabs>
          <w:tab w:val="left" w:pos="360" w:leader="none"/>
          <w:tab w:val="left" w:pos="2520" w:leader="none"/>
        </w:tabs>
        <w:spacing w:before="0" w:after="0"/>
        <w:ind w:left="0" w:hanging="0"/>
        <w:rPr>
          <w:b/>
          <w:b/>
          <w:sz w:val="16"/>
          <w:del w:id="4322" w:author="Scott Atwell" w:date="2001-05-22T16:42:00Z"/>
        </w:rPr>
      </w:pPr>
      <w:del w:id="4321" w:author="Scott Atwell" w:date="2001-05-22T16:42:00Z">
        <w:r>
          <w:rPr>
            <w:b/>
            <w:sz w:val="16"/>
          </w:rPr>
        </w:r>
      </w:del>
    </w:p>
    <w:p>
      <w:pPr>
        <w:pStyle w:val="Normal"/>
        <w:numPr>
          <w:ilvl w:val="0"/>
          <w:numId w:val="0"/>
        </w:numPr>
        <w:tabs>
          <w:tab w:val="left" w:pos="360" w:leader="none"/>
          <w:tab w:val="left" w:pos="2520" w:leader="none"/>
        </w:tabs>
        <w:spacing w:before="0" w:after="0"/>
        <w:ind w:left="0" w:hanging="0"/>
        <w:outlineLvl w:val="0"/>
        <w:rPr>
          <w:sz w:val="16"/>
          <w:del w:id="4324" w:author="Scott Atwell" w:date="2001-05-22T16:42:00Z"/>
        </w:rPr>
      </w:pPr>
      <w:del w:id="4323" w:author="Scott Atwell" w:date="2001-05-22T16:42:00Z">
        <w:r>
          <w:rPr>
            <w:b/>
            <w:sz w:val="16"/>
          </w:rPr>
          <w:delText>Other (assinged numeric values):</w:delText>
        </w:r>
      </w:del>
    </w:p>
    <w:p>
      <w:pPr>
        <w:pStyle w:val="Normal"/>
        <w:numPr>
          <w:ilvl w:val="0"/>
          <w:numId w:val="0"/>
        </w:numPr>
        <w:tabs>
          <w:tab w:val="clear" w:pos="360"/>
          <w:tab w:val="left" w:pos="2520" w:leader="none"/>
        </w:tabs>
        <w:spacing w:before="0" w:after="0"/>
        <w:ind w:left="0" w:hanging="0"/>
        <w:rPr>
          <w:sz w:val="16"/>
          <w:del w:id="4326" w:author="Scott Atwell" w:date="2001-05-22T16:42:00Z"/>
        </w:rPr>
      </w:pPr>
      <w:del w:id="4325" w:author="Scott Atwell" w:date="2001-05-22T16:42:00Z">
        <w:r>
          <w:rPr>
            <w:sz w:val="16"/>
          </w:rPr>
          <w:delText>American Stock Exchange Options</w:delText>
          <w:tab/>
          <w:tab/>
          <w:tab/>
          <w:delText>1</w:delText>
        </w:r>
      </w:del>
    </w:p>
    <w:p>
      <w:pPr>
        <w:pStyle w:val="Normal"/>
        <w:numPr>
          <w:ilvl w:val="0"/>
          <w:numId w:val="0"/>
        </w:numPr>
        <w:tabs>
          <w:tab w:val="clear" w:pos="360"/>
          <w:tab w:val="left" w:pos="2520" w:leader="none"/>
        </w:tabs>
        <w:spacing w:before="0" w:after="0"/>
        <w:ind w:left="0" w:hanging="0"/>
        <w:rPr>
          <w:sz w:val="16"/>
          <w:del w:id="4328" w:author="Scott Atwell" w:date="2001-05-22T16:42:00Z"/>
        </w:rPr>
      </w:pPr>
      <w:del w:id="4327" w:author="Scott Atwell" w:date="2001-05-22T16:42:00Z">
        <w:r>
          <w:rPr>
            <w:sz w:val="16"/>
          </w:rPr>
          <w:delText>Chicago Mercantile Exchange (CME)</w:delText>
          <w:tab/>
          <w:tab/>
          <w:tab/>
          <w:delText>2</w:delText>
        </w:r>
      </w:del>
    </w:p>
    <w:p>
      <w:pPr>
        <w:pStyle w:val="Normal"/>
        <w:numPr>
          <w:ilvl w:val="0"/>
          <w:numId w:val="0"/>
        </w:numPr>
        <w:tabs>
          <w:tab w:val="clear" w:pos="360"/>
          <w:tab w:val="left" w:pos="2520" w:leader="none"/>
        </w:tabs>
        <w:spacing w:before="0" w:after="0"/>
        <w:ind w:left="0" w:hanging="0"/>
        <w:rPr>
          <w:sz w:val="16"/>
          <w:del w:id="4330" w:author="Scott Atwell" w:date="2001-05-22T16:42:00Z"/>
        </w:rPr>
      </w:pPr>
      <w:del w:id="4329" w:author="Scott Atwell" w:date="2001-05-22T16:42:00Z">
        <w:r>
          <w:rPr>
            <w:sz w:val="16"/>
          </w:rPr>
          <w:delText>Jiway</w:delText>
          <w:tab/>
          <w:tab/>
          <w:tab/>
          <w:delText>14</w:delText>
        </w:r>
      </w:del>
    </w:p>
    <w:p>
      <w:pPr>
        <w:pStyle w:val="Normal"/>
        <w:numPr>
          <w:ilvl w:val="0"/>
          <w:numId w:val="0"/>
        </w:numPr>
        <w:tabs>
          <w:tab w:val="clear" w:pos="360"/>
          <w:tab w:val="left" w:pos="2520" w:leader="none"/>
        </w:tabs>
        <w:spacing w:before="0" w:after="0"/>
        <w:ind w:left="0" w:hanging="0"/>
        <w:rPr>
          <w:sz w:val="16"/>
          <w:del w:id="4332" w:author="Scott Atwell" w:date="2001-05-22T16:42:00Z"/>
        </w:rPr>
      </w:pPr>
      <w:del w:id="4331" w:author="Scott Atwell" w:date="2001-05-22T16:42:00Z">
        <w:r>
          <w:rPr>
            <w:sz w:val="16"/>
          </w:rPr>
          <w:delText>International Securities Market Association(ISMA)</w:delText>
          <w:tab/>
          <w:delText>15</w:delText>
        </w:r>
      </w:del>
    </w:p>
    <w:p>
      <w:pPr>
        <w:pStyle w:val="Normal"/>
        <w:numPr>
          <w:ilvl w:val="0"/>
          <w:numId w:val="0"/>
        </w:numPr>
        <w:tabs>
          <w:tab w:val="clear" w:pos="360"/>
          <w:tab w:val="left" w:pos="2520" w:leader="none"/>
        </w:tabs>
        <w:spacing w:before="0" w:after="0"/>
        <w:ind w:left="0" w:hanging="0"/>
        <w:rPr>
          <w:sz w:val="16"/>
          <w:del w:id="4334" w:author="Scott Atwell" w:date="2001-05-22T16:42:00Z"/>
        </w:rPr>
      </w:pPr>
      <w:del w:id="4333" w:author="Scott Atwell" w:date="2001-05-22T16:42:00Z">
        <w:r>
          <w:rPr>
            <w:sz w:val="16"/>
          </w:rPr>
          <w:delText xml:space="preserve">London International Financial </w:delText>
          <w:tab/>
          <w:tab/>
          <w:tab/>
          <w:delText>3</w:delText>
        </w:r>
      </w:del>
    </w:p>
    <w:p>
      <w:pPr>
        <w:pStyle w:val="Normal"/>
        <w:numPr>
          <w:ilvl w:val="0"/>
          <w:numId w:val="0"/>
        </w:numPr>
        <w:tabs>
          <w:tab w:val="clear" w:pos="360"/>
          <w:tab w:val="left" w:pos="2520" w:leader="none"/>
        </w:tabs>
        <w:spacing w:before="0" w:after="0"/>
        <w:ind w:left="0" w:hanging="0"/>
        <w:rPr>
          <w:sz w:val="16"/>
          <w:del w:id="4337" w:author="Scott Atwell" w:date="2001-05-22T16:42:00Z"/>
        </w:rPr>
      </w:pPr>
      <w:del w:id="4335" w:author="Scott Atwell" w:date="2001-05-22T16:42:00Z">
        <w:r>
          <w:rPr>
            <w:sz w:val="16"/>
          </w:rPr>
          <w:delText xml:space="preserve">           </w:delText>
        </w:r>
      </w:del>
      <w:del w:id="4336" w:author="Scott Atwell" w:date="2001-05-22T16:42:00Z">
        <w:r>
          <w:rPr>
            <w:sz w:val="16"/>
          </w:rPr>
          <w:delText>Futures Exchange (LIFFE)</w:delText>
        </w:r>
      </w:del>
    </w:p>
    <w:p>
      <w:pPr>
        <w:pStyle w:val="Normal"/>
        <w:numPr>
          <w:ilvl w:val="0"/>
          <w:numId w:val="0"/>
        </w:numPr>
        <w:tabs>
          <w:tab w:val="clear" w:pos="360"/>
          <w:tab w:val="left" w:pos="2520" w:leader="none"/>
        </w:tabs>
        <w:spacing w:before="0" w:after="0"/>
        <w:ind w:left="0" w:hanging="0"/>
        <w:rPr>
          <w:sz w:val="16"/>
          <w:del w:id="4339" w:author="Scott Atwell" w:date="2001-05-22T16:42:00Z"/>
        </w:rPr>
      </w:pPr>
      <w:del w:id="4338" w:author="Scott Atwell" w:date="2001-05-22T16:42:00Z">
        <w:r>
          <w:rPr>
            <w:sz w:val="16"/>
          </w:rPr>
          <w:delText>London Traded  Options Market</w:delText>
          <w:tab/>
          <w:tab/>
          <w:tab/>
          <w:delText>5</w:delText>
        </w:r>
      </w:del>
    </w:p>
    <w:p>
      <w:pPr>
        <w:pStyle w:val="Normal"/>
        <w:numPr>
          <w:ilvl w:val="0"/>
          <w:numId w:val="0"/>
        </w:numPr>
        <w:tabs>
          <w:tab w:val="clear" w:pos="360"/>
          <w:tab w:val="left" w:pos="2520" w:leader="none"/>
        </w:tabs>
        <w:spacing w:before="0" w:after="0"/>
        <w:ind w:left="0" w:hanging="0"/>
        <w:rPr>
          <w:sz w:val="16"/>
          <w:del w:id="4341" w:author="Scott Atwell" w:date="2001-05-22T16:42:00Z"/>
        </w:rPr>
      </w:pPr>
      <w:del w:id="4340" w:author="Scott Atwell" w:date="2001-05-22T16:42:00Z">
        <w:r>
          <w:rPr>
            <w:sz w:val="16"/>
          </w:rPr>
          <w:delText>MEFF Renta Variable</w:delText>
          <w:tab/>
          <w:tab/>
          <w:tab/>
          <w:delText>16</w:delText>
        </w:r>
      </w:del>
    </w:p>
    <w:p>
      <w:pPr>
        <w:pStyle w:val="Normal"/>
        <w:numPr>
          <w:ilvl w:val="0"/>
          <w:numId w:val="0"/>
        </w:numPr>
        <w:tabs>
          <w:tab w:val="left" w:pos="360" w:leader="none"/>
          <w:tab w:val="left" w:pos="2520" w:leader="none"/>
        </w:tabs>
        <w:spacing w:before="0" w:after="0"/>
        <w:ind w:left="0" w:hanging="0"/>
        <w:rPr>
          <w:sz w:val="16"/>
          <w:del w:id="4343" w:author="Scott Atwell" w:date="2001-05-22T16:42:00Z"/>
        </w:rPr>
      </w:pPr>
      <w:del w:id="4342" w:author="Scott Atwell" w:date="2001-05-22T16:42:00Z">
        <w:r>
          <w:rPr>
            <w:sz w:val="16"/>
          </w:rPr>
          <w:delText>Montreal Exchange Options (MOE)</w:delText>
          <w:tab/>
          <w:tab/>
          <w:tab/>
          <w:delText>6</w:delText>
        </w:r>
      </w:del>
    </w:p>
    <w:p>
      <w:pPr>
        <w:pStyle w:val="Normal"/>
        <w:numPr>
          <w:ilvl w:val="0"/>
          <w:numId w:val="0"/>
        </w:numPr>
        <w:tabs>
          <w:tab w:val="left" w:pos="360" w:leader="none"/>
          <w:tab w:val="left" w:pos="2520" w:leader="none"/>
        </w:tabs>
        <w:spacing w:before="0" w:after="0"/>
        <w:ind w:left="0" w:hanging="0"/>
        <w:rPr>
          <w:sz w:val="16"/>
          <w:del w:id="4345" w:author="Scott Atwell" w:date="2001-05-22T16:42:00Z"/>
        </w:rPr>
      </w:pPr>
      <w:del w:id="4344" w:author="Scott Atwell" w:date="2001-05-22T16:42:00Z">
        <w:r>
          <w:rPr>
            <w:sz w:val="16"/>
          </w:rPr>
          <w:delText>New York Mercantile Exchange (NYMEX)</w:delText>
          <w:tab/>
          <w:tab/>
          <w:delText>12</w:delText>
        </w:r>
      </w:del>
    </w:p>
    <w:p>
      <w:pPr>
        <w:pStyle w:val="Normal"/>
        <w:numPr>
          <w:ilvl w:val="0"/>
          <w:numId w:val="0"/>
        </w:numPr>
        <w:tabs>
          <w:tab w:val="left" w:pos="360" w:leader="none"/>
          <w:tab w:val="left" w:pos="2520" w:leader="none"/>
        </w:tabs>
        <w:spacing w:before="0" w:after="0"/>
        <w:ind w:left="0" w:hanging="0"/>
        <w:rPr>
          <w:sz w:val="16"/>
          <w:del w:id="4347" w:author="Scott Atwell" w:date="2001-05-22T16:42:00Z"/>
        </w:rPr>
      </w:pPr>
      <w:del w:id="4346" w:author="Scott Atwell" w:date="2001-05-22T16:42:00Z">
        <w:r>
          <w:rPr>
            <w:sz w:val="16"/>
          </w:rPr>
        </w:r>
      </w:del>
    </w:p>
    <w:p>
      <w:pPr>
        <w:pStyle w:val="Normal"/>
        <w:numPr>
          <w:ilvl w:val="0"/>
          <w:numId w:val="0"/>
        </w:numPr>
        <w:tabs>
          <w:tab w:val="clear" w:pos="360"/>
          <w:tab w:val="left" w:pos="2520" w:leader="none"/>
        </w:tabs>
        <w:spacing w:before="0" w:after="0"/>
        <w:ind w:left="0" w:hanging="0"/>
        <w:rPr>
          <w:sz w:val="16"/>
          <w:del w:id="4349" w:author="Scott Atwell" w:date="2001-05-22T16:42:00Z"/>
        </w:rPr>
      </w:pPr>
      <w:del w:id="4348" w:author="Scott Atwell" w:date="2001-05-22T16:42:00Z">
        <w:r>
          <w:rPr>
            <w:sz w:val="16"/>
          </w:rPr>
          <w:delText>None</w:delText>
          <w:tab/>
          <w:tab/>
          <w:tab/>
          <w:delText>0</w:delText>
        </w:r>
      </w:del>
    </w:p>
    <w:p>
      <w:pPr>
        <w:pStyle w:val="Normal"/>
        <w:numPr>
          <w:ilvl w:val="0"/>
          <w:numId w:val="0"/>
        </w:numPr>
        <w:tabs>
          <w:tab w:val="left" w:pos="360" w:leader="none"/>
          <w:tab w:val="left" w:pos="2520" w:leader="none"/>
        </w:tabs>
        <w:spacing w:before="0" w:after="0"/>
        <w:ind w:left="0" w:hanging="0"/>
        <w:rPr>
          <w:sz w:val="16"/>
          <w:del w:id="4351" w:author="Scott Atwell" w:date="2001-05-22T16:42:00Z"/>
        </w:rPr>
      </w:pPr>
      <w:del w:id="4350" w:author="Scott Atwell" w:date="2001-05-22T16:42:00Z">
        <w:r>
          <w:rPr>
            <w:sz w:val="16"/>
          </w:rPr>
          <w:delText>Non-exchange-based Over The Counter Market</w:delText>
          <w:tab/>
          <w:delText>11</w:delText>
        </w:r>
      </w:del>
    </w:p>
    <w:p>
      <w:pPr>
        <w:pStyle w:val="Normal"/>
        <w:numPr>
          <w:ilvl w:val="0"/>
          <w:numId w:val="0"/>
        </w:numPr>
        <w:tabs>
          <w:tab w:val="left" w:pos="360" w:leader="none"/>
          <w:tab w:val="left" w:pos="2520" w:leader="none"/>
        </w:tabs>
        <w:spacing w:before="0" w:after="0"/>
        <w:ind w:left="0" w:hanging="0"/>
        <w:rPr>
          <w:sz w:val="16"/>
          <w:del w:id="4353" w:author="Scott Atwell" w:date="2001-05-22T16:42:00Z"/>
        </w:rPr>
      </w:pPr>
      <w:del w:id="4352" w:author="Scott Atwell" w:date="2001-05-22T16:42:00Z">
        <w:r>
          <w:rPr>
            <w:sz w:val="16"/>
          </w:rPr>
          <w:delText>NYFIX Millennium</w:delText>
          <w:tab/>
          <w:tab/>
          <w:tab/>
          <w:delText>13</w:delText>
        </w:r>
      </w:del>
    </w:p>
    <w:p>
      <w:pPr>
        <w:pStyle w:val="Normal"/>
        <w:numPr>
          <w:ilvl w:val="0"/>
          <w:numId w:val="0"/>
        </w:numPr>
        <w:tabs>
          <w:tab w:val="left" w:pos="360" w:leader="none"/>
          <w:tab w:val="left" w:pos="2520" w:leader="none"/>
        </w:tabs>
        <w:spacing w:before="0" w:after="0"/>
        <w:ind w:left="0" w:hanging="0"/>
        <w:rPr>
          <w:sz w:val="16"/>
          <w:del w:id="4355" w:author="Scott Atwell" w:date="2001-05-22T16:42:00Z"/>
        </w:rPr>
      </w:pPr>
      <w:del w:id="4354" w:author="Scott Atwell" w:date="2001-05-22T16:42:00Z">
        <w:r>
          <w:rPr>
            <w:sz w:val="16"/>
          </w:rPr>
          <w:delText>NYSE BBSS (broker booth system)</w:delText>
          <w:tab/>
          <w:tab/>
          <w:tab/>
          <w:delText>10</w:delText>
        </w:r>
      </w:del>
    </w:p>
    <w:p>
      <w:pPr>
        <w:pStyle w:val="Normal"/>
        <w:numPr>
          <w:ilvl w:val="0"/>
          <w:numId w:val="0"/>
        </w:numPr>
        <w:tabs>
          <w:tab w:val="left" w:pos="360" w:leader="none"/>
          <w:tab w:val="left" w:pos="2520" w:leader="none"/>
        </w:tabs>
        <w:spacing w:before="0" w:after="0"/>
        <w:ind w:left="0" w:hanging="0"/>
        <w:rPr>
          <w:sz w:val="16"/>
          <w:del w:id="4357" w:author="Scott Atwell" w:date="2001-05-22T16:42:00Z"/>
        </w:rPr>
      </w:pPr>
      <w:del w:id="4356" w:author="Scott Atwell" w:date="2001-05-22T16:42:00Z">
        <w:r>
          <w:rPr>
            <w:sz w:val="16"/>
          </w:rPr>
          <w:delText>Pacific Stock Exchange Options (PAO)</w:delText>
          <w:tab/>
          <w:tab/>
          <w:tab/>
          <w:delText>8</w:delText>
        </w:r>
      </w:del>
    </w:p>
    <w:p>
      <w:pPr>
        <w:pStyle w:val="Normal"/>
        <w:numPr>
          <w:ilvl w:val="0"/>
          <w:numId w:val="0"/>
        </w:numPr>
        <w:tabs>
          <w:tab w:val="clear" w:pos="360"/>
          <w:tab w:val="left" w:pos="2520" w:leader="none"/>
        </w:tabs>
        <w:spacing w:before="0" w:after="0"/>
        <w:ind w:left="0" w:hanging="0"/>
        <w:rPr>
          <w:sz w:val="16"/>
          <w:del w:id="4359" w:author="Scott Atwell" w:date="2001-05-22T16:42:00Z"/>
        </w:rPr>
      </w:pPr>
      <w:del w:id="4358" w:author="Scott Atwell" w:date="2001-05-22T16:42:00Z">
        <w:r>
          <w:rPr>
            <w:sz w:val="16"/>
          </w:rPr>
          <w:delText>POSIT</w:delText>
          <w:tab/>
          <w:tab/>
          <w:tab/>
          <w:delText>4</w:delText>
        </w:r>
      </w:del>
    </w:p>
    <w:p>
      <w:pPr>
        <w:pStyle w:val="Normal"/>
        <w:numPr>
          <w:ilvl w:val="0"/>
          <w:numId w:val="0"/>
        </w:numPr>
        <w:tabs>
          <w:tab w:val="clear" w:pos="360"/>
          <w:tab w:val="left" w:pos="2520" w:leader="none"/>
        </w:tabs>
        <w:spacing w:before="0" w:after="0"/>
        <w:ind w:left="0" w:hanging="0"/>
        <w:rPr>
          <w:sz w:val="16"/>
          <w:del w:id="4361" w:author="Scott Atwell" w:date="2001-05-22T16:42:00Z"/>
        </w:rPr>
      </w:pPr>
      <w:del w:id="4360" w:author="Scott Atwell" w:date="2001-05-22T16:42:00Z">
        <w:r>
          <w:rPr>
            <w:sz w:val="16"/>
          </w:rPr>
          <w:delText>Stockholm Options Market</w:delText>
          <w:tab/>
          <w:tab/>
          <w:tab/>
          <w:delText>17</w:delText>
        </w:r>
      </w:del>
    </w:p>
    <w:p>
      <w:pPr>
        <w:pStyle w:val="Normal"/>
        <w:numPr>
          <w:ilvl w:val="0"/>
          <w:numId w:val="0"/>
        </w:numPr>
        <w:tabs>
          <w:tab w:val="left" w:pos="360" w:leader="none"/>
          <w:tab w:val="left" w:pos="2520" w:leader="none"/>
        </w:tabs>
        <w:spacing w:before="0" w:after="0"/>
        <w:ind w:left="0" w:hanging="0"/>
        <w:rPr>
          <w:sz w:val="16"/>
        </w:rPr>
      </w:pPr>
      <w:r>
        <w:rPr>
          <w:sz w:val="16"/>
        </w:rPr>
        <w:t>Vancouver Options Exchange (VAO)</w:t>
        <w:tab/>
        <w:tab/>
        <w:tab/>
        <w:t>9</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numPr>
          <w:ilvl w:val="0"/>
          <w:numId w:val="0"/>
        </w:numPr>
        <w:ind w:left="0" w:hanging="0"/>
        <w:rPr>
          <w:sz w:val="16"/>
        </w:rPr>
      </w:pPr>
      <w:r>
        <w:rPr>
          <w:sz w:val="16"/>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numPr>
          <w:ilvl w:val="0"/>
          <w:numId w:val="0"/>
        </w:numPr>
        <w:ind w:left="0" w:hanging="0"/>
        <w:jc w:val="center"/>
        <w:rPr>
          <w:ins w:id="4363" w:author="Scott Atwell" w:date="2001-05-29T14:01:00Z"/>
        </w:rPr>
      </w:pPr>
      <w:ins w:id="4362" w:author="Scott Atwell" w:date="2001-05-29T14:01:00Z">
        <w:bookmarkStart w:id="18" w:name="__RefHeading___Toc516650806"/>
        <w:bookmarkEnd w:id="18"/>
        <w:r>
          <w:rPr/>
          <w:t>Appendix 6-D</w:t>
        </w:r>
      </w:ins>
    </w:p>
    <w:p>
      <w:pPr>
        <w:pStyle w:val="Heading3"/>
        <w:ind w:left="180" w:hanging="0"/>
        <w:jc w:val="center"/>
        <w:rPr>
          <w:ins w:id="4368" w:author="Scott Atwell" w:date="2001-05-29T14:07:00Z"/>
        </w:rPr>
      </w:pPr>
      <w:ins w:id="4364" w:author="Scott Atwell" w:date="2001-05-29T14:07:00Z">
        <w:bookmarkStart w:id="19" w:name="__RefHeading___Toc516650807"/>
        <w:bookmarkEnd w:id="19"/>
        <w:r>
          <w:rPr/>
          <w:t xml:space="preserve">CFICode </w:t>
        </w:r>
      </w:ins>
      <w:ins w:id="4365" w:author="Scott Atwell" w:date="2001-05-29T14:23:00Z">
        <w:r>
          <w:rPr/>
          <w:t>Usage</w:t>
        </w:r>
      </w:ins>
      <w:ins w:id="4366" w:author="Scott Atwell" w:date="2001-05-29T14:07:00Z">
        <w:r>
          <w:rPr/>
          <w:t xml:space="preserve"> - ISO </w:t>
        </w:r>
      </w:ins>
      <w:ins w:id="4367" w:author="Scott Atwell" w:date="2001-05-29T14:22:00Z">
        <w:r>
          <w:rPr/>
          <w:t>10962 Classification of Financial Instruments (CFI code)</w:t>
        </w:r>
      </w:ins>
    </w:p>
    <w:p>
      <w:pPr>
        <w:pStyle w:val="Normal"/>
        <w:numPr>
          <w:ilvl w:val="0"/>
          <w:numId w:val="0"/>
        </w:numPr>
        <w:ind w:left="0" w:hanging="0"/>
        <w:rPr>
          <w:ins w:id="4370" w:author="Scott Atwell" w:date="2001-05-29T14:07:00Z"/>
        </w:rPr>
      </w:pPr>
      <w:ins w:id="4369" w:author="Scott Atwell" w:date="2001-05-29T14:07:00Z">
        <w:r>
          <w:rPr/>
        </w:r>
      </w:ins>
    </w:p>
    <w:p>
      <w:pPr>
        <w:pStyle w:val="Normal"/>
        <w:numPr>
          <w:ilvl w:val="0"/>
          <w:numId w:val="0"/>
        </w:numPr>
        <w:ind w:left="0" w:hanging="0"/>
        <w:rPr>
          <w:ins w:id="4391" w:author="Scott Atwell" w:date="2001-05-29T14:27:00Z"/>
        </w:rPr>
      </w:pPr>
      <w:ins w:id="4371" w:author="Scott Atwell" w:date="2001-05-29T14:07:00Z">
        <w:r>
          <w:rPr/>
          <w:t xml:space="preserve">As of FIX 4.3, </w:t>
        </w:r>
      </w:ins>
      <w:ins w:id="4372" w:author="Scott Atwell" w:date="2001-05-29T14:23:00Z">
        <w:r>
          <w:rPr/>
          <w:t xml:space="preserve">the CFICode field was added to </w:t>
        </w:r>
      </w:ins>
      <w:ins w:id="4373" w:author="Scott Atwell" w:date="2001-05-29T15:34:00Z">
        <w:r>
          <w:rPr/>
          <w:t xml:space="preserve">the </w:t>
        </w:r>
      </w:ins>
      <w:ins w:id="4374" w:author="Scott Atwell" w:date="2001-05-29T14:23:00Z">
        <w:r>
          <w:rPr/>
          <w:t xml:space="preserve">FIX </w:t>
        </w:r>
      </w:ins>
      <w:ins w:id="4375" w:author="Scott Atwell" w:date="2001-05-29T15:34:00Z">
        <w:r>
          <w:rPr/>
          <w:t xml:space="preserve">Protocol in an </w:t>
        </w:r>
      </w:ins>
      <w:ins w:id="4376" w:author="Scott Atwell" w:date="2001-05-29T14:23:00Z">
        <w:r>
          <w:rPr/>
          <w:t xml:space="preserve">attempt to provide a standards-based source of security type values </w:t>
        </w:r>
      </w:ins>
      <w:ins w:id="4377" w:author="Scott Atwell" w:date="2001-05-29T15:34:00Z">
        <w:r>
          <w:rPr/>
          <w:t xml:space="preserve">by </w:t>
        </w:r>
      </w:ins>
      <w:ins w:id="4378" w:author="Scott Atwell" w:date="2001-05-29T14:23:00Z">
        <w:r>
          <w:rPr/>
          <w:t xml:space="preserve">using values </w:t>
        </w:r>
      </w:ins>
      <w:ins w:id="4379" w:author="Scott Atwell" w:date="2001-05-29T14:07:00Z">
        <w:r>
          <w:rPr/>
          <w:t>defined in ISO 10</w:t>
        </w:r>
      </w:ins>
      <w:ins w:id="4380" w:author="Scott Atwell" w:date="2001-05-29T14:24:00Z">
        <w:r>
          <w:rPr/>
          <w:t>962</w:t>
        </w:r>
      </w:ins>
      <w:ins w:id="4381" w:author="Scott Atwell" w:date="2001-05-29T14:07:00Z">
        <w:r>
          <w:rPr/>
          <w:t xml:space="preserve"> standard: </w:t>
        </w:r>
      </w:ins>
      <w:ins w:id="4382" w:author="Scott Atwell" w:date="2001-05-29T14:24:00Z">
        <w:r>
          <w:rPr/>
          <w:t>Classification of Financial Instruments</w:t>
        </w:r>
      </w:ins>
      <w:ins w:id="4383" w:author="Scott Atwell" w:date="2001-05-29T14:07:00Z">
        <w:r>
          <w:rPr/>
          <w:t xml:space="preserve"> (</w:t>
        </w:r>
      </w:ins>
      <w:ins w:id="4384" w:author="Scott Atwell" w:date="2001-05-29T14:24:00Z">
        <w:r>
          <w:rPr/>
          <w:t>CFI code</w:t>
        </w:r>
      </w:ins>
      <w:ins w:id="4385" w:author="Scott Atwell" w:date="2001-05-29T14:07:00Z">
        <w:r>
          <w:rPr/>
          <w:t xml:space="preserve">).   </w:t>
        </w:r>
      </w:ins>
      <w:ins w:id="4386" w:author="Scott Atwell" w:date="2001-05-29T14:25:00Z">
        <w:r>
          <w:rPr/>
          <w:t xml:space="preserve">Prior to FIX 4.3, the SecurityType field was used to identify security types and was based upon a set of values published by ISITC (International Securities Association for Institutional Trade Communication) which </w:t>
        </w:r>
      </w:ins>
      <w:ins w:id="4387" w:author="Scott Atwell" w:date="2001-05-29T15:49:00Z">
        <w:r>
          <w:rPr/>
          <w:t>ISITC</w:t>
        </w:r>
      </w:ins>
      <w:ins w:id="4388" w:author="Scott Atwell" w:date="2001-05-29T14:25:00Z">
        <w:r>
          <w:rPr/>
          <w:t xml:space="preserve"> no longer maintain</w:t>
        </w:r>
      </w:ins>
      <w:ins w:id="4389" w:author="Scott Atwell" w:date="2001-05-29T15:35:00Z">
        <w:r>
          <w:rPr/>
          <w:t>s.</w:t>
        </w:r>
      </w:ins>
      <w:ins w:id="4390" w:author="Scott Atwell" w:date="2001-05-29T14:25:00Z">
        <w:r>
          <w:rPr/>
          <w:t xml:space="preserve"> </w:t>
        </w:r>
      </w:ins>
    </w:p>
    <w:p>
      <w:pPr>
        <w:pStyle w:val="Normal"/>
        <w:numPr>
          <w:ilvl w:val="0"/>
          <w:numId w:val="0"/>
        </w:numPr>
        <w:ind w:left="0" w:hanging="0"/>
        <w:rPr>
          <w:ins w:id="4393" w:author="Scott Atwell" w:date="2001-05-29T14:27:00Z"/>
        </w:rPr>
      </w:pPr>
      <w:ins w:id="4392" w:author="Scott Atwell" w:date="2001-05-29T14:27:00Z">
        <w:r>
          <w:rPr/>
        </w:r>
      </w:ins>
    </w:p>
    <w:p>
      <w:pPr>
        <w:pStyle w:val="Normal"/>
        <w:rPr>
          <w:ins w:id="4398" w:author="Scott Atwell" w:date="2001-05-29T14:27:00Z"/>
        </w:rPr>
      </w:pPr>
      <w:ins w:id="4394" w:author="Scott Atwell" w:date="2001-05-29T14:27:00Z">
        <w:r>
          <w:rPr/>
          <w:t>It is recommended that CFICode be used instead of SecurityType for non-Fixed Income instruments as it is based upon an ISO standard and supports non-Fixed Income products in a manner consistent with the needs of FIX Protocol users.  As of FIX 4.3, the SecurityType field was expanded</w:t>
        </w:r>
      </w:ins>
      <w:ins w:id="4395" w:author="Scott Atwell" w:date="2001-05-29T14:47:00Z">
        <w:r>
          <w:rPr/>
          <w:t xml:space="preserve"> and</w:t>
        </w:r>
      </w:ins>
      <w:ins w:id="4396" w:author="Scott Atwell" w:date="2001-05-29T14:28:00Z">
        <w:r>
          <w:rPr/>
          <w:t xml:space="preserve"> re-organized to support the requirements of Fixed Income products for FIX Protocol users, as the present ISO 10962 standard </w:t>
        </w:r>
      </w:ins>
      <w:ins w:id="4397" w:author="Scott Atwell" w:date="2001-05-29T14:46:00Z">
        <w:r>
          <w:rPr/>
          <w:t>did not meet those needs.</w:t>
        </w:r>
      </w:ins>
    </w:p>
    <w:p>
      <w:pPr>
        <w:pStyle w:val="Normal"/>
        <w:numPr>
          <w:ilvl w:val="0"/>
          <w:numId w:val="0"/>
        </w:numPr>
        <w:ind w:left="0" w:hanging="0"/>
        <w:rPr>
          <w:ins w:id="4400" w:author="Scott Atwell" w:date="2001-05-29T14:49:00Z"/>
        </w:rPr>
      </w:pPr>
      <w:ins w:id="4399" w:author="Scott Atwell" w:date="2001-05-29T14:49:00Z">
        <w:r>
          <w:rPr/>
        </w:r>
      </w:ins>
    </w:p>
    <w:p>
      <w:pPr>
        <w:pStyle w:val="Normal"/>
        <w:numPr>
          <w:ilvl w:val="0"/>
          <w:numId w:val="0"/>
        </w:numPr>
        <w:ind w:left="0" w:hanging="0"/>
        <w:rPr>
          <w:ins w:id="4406" w:author="Scott Atwell" w:date="2001-05-29T14:49:00Z"/>
        </w:rPr>
      </w:pPr>
      <w:ins w:id="4401" w:author="Scott Atwell" w:date="2001-05-29T14:49:00Z">
        <w:r>
          <w:rPr/>
          <w:t xml:space="preserve">ISO 10962 is maintained by ANNA (Association of National Numbering Agencies) acting as Registration Authority.  </w:t>
        </w:r>
      </w:ins>
      <w:ins w:id="4402" w:author="Scott Atwell" w:date="2001-05-29T14:49:00Z">
        <w:r>
          <w:rPr>
            <w:b/>
          </w:rPr>
          <w:t>See "Appendix 6-</w:t>
        </w:r>
      </w:ins>
      <w:ins w:id="4403" w:author="Scott Atwell" w:date="2001-05-31T08:39:00Z">
        <w:r>
          <w:rPr>
            <w:b/>
          </w:rPr>
          <w:t>B</w:t>
        </w:r>
      </w:ins>
      <w:ins w:id="4404" w:author="Scott Atwell" w:date="2001-05-29T14:49:00Z">
        <w:r>
          <w:rPr>
            <w:b/>
          </w:rPr>
          <w:t xml:space="preserve"> FIX Fields Based Upon Other Standards". </w:t>
        </w:r>
      </w:ins>
      <w:ins w:id="4405" w:author="Scott Atwell" w:date="2001-05-29T14:49:00Z">
        <w:r>
          <w:rPr/>
          <w:t xml:space="preserve">  See also the Product and SecurityType fields.</w:t>
        </w:r>
      </w:ins>
    </w:p>
    <w:p>
      <w:pPr>
        <w:pStyle w:val="Normal"/>
        <w:numPr>
          <w:ilvl w:val="0"/>
          <w:numId w:val="0"/>
        </w:numPr>
        <w:ind w:left="0" w:hanging="0"/>
        <w:rPr>
          <w:ins w:id="4408" w:author="Scott Atwell" w:date="2001-05-29T14:27:00Z"/>
        </w:rPr>
      </w:pPr>
      <w:ins w:id="4407" w:author="Scott Atwell" w:date="2001-05-29T14:27:00Z">
        <w:r>
          <w:rPr/>
        </w:r>
      </w:ins>
    </w:p>
    <w:p>
      <w:pPr>
        <w:pStyle w:val="Normal"/>
        <w:numPr>
          <w:ilvl w:val="0"/>
          <w:numId w:val="0"/>
        </w:numPr>
        <w:ind w:left="0" w:hanging="0"/>
        <w:rPr>
          <w:ins w:id="4427" w:author="Scott Atwell" w:date="2001-05-29T14:07:00Z"/>
        </w:rPr>
      </w:pPr>
      <w:ins w:id="4409" w:author="Scott Atwell" w:date="2001-05-29T14:57:00Z">
        <w:r>
          <w:rPr/>
          <w:t xml:space="preserve">A </w:t>
        </w:r>
      </w:ins>
      <w:ins w:id="4410" w:author="Scott Atwell" w:date="2001-05-29T14:07:00Z">
        <w:r>
          <w:rPr/>
          <w:t>subset of ISO 10</w:t>
        </w:r>
      </w:ins>
      <w:ins w:id="4411" w:author="Scott Atwell" w:date="2001-05-29T14:57:00Z">
        <w:r>
          <w:rPr/>
          <w:t>962</w:t>
        </w:r>
      </w:ins>
      <w:ins w:id="4412" w:author="Scott Atwell" w:date="2001-05-29T14:07:00Z">
        <w:r>
          <w:rPr/>
          <w:t xml:space="preserve"> values </w:t>
        </w:r>
      </w:ins>
      <w:ins w:id="4413" w:author="Scott Atwell" w:date="2001-05-29T14:57:00Z">
        <w:r>
          <w:rPr/>
          <w:t xml:space="preserve">applicable  to FIX usage are identified below. </w:t>
        </w:r>
      </w:ins>
      <w:ins w:id="4414" w:author="Scott Atwell" w:date="2001-05-29T15:53:00Z">
        <w:r>
          <w:rPr/>
          <w:t xml:space="preserve"> </w:t>
        </w:r>
      </w:ins>
      <w:ins w:id="4415" w:author="Scott Atwell" w:date="2001-05-29T14:07:00Z">
        <w:r>
          <w:rPr/>
          <w:t xml:space="preserve">The official standard and set of </w:t>
        </w:r>
      </w:ins>
      <w:ins w:id="4416" w:author="Scott Atwell" w:date="2001-05-29T14:58:00Z">
        <w:r>
          <w:rPr/>
          <w:t xml:space="preserve">possible </w:t>
        </w:r>
      </w:ins>
      <w:ins w:id="4417" w:author="Scott Atwell" w:date="2001-05-29T14:07:00Z">
        <w:r>
          <w:rPr/>
          <w:t>values are maintained by the ISO 10</w:t>
        </w:r>
      </w:ins>
      <w:ins w:id="4418" w:author="Scott Atwell" w:date="2001-05-29T14:58:00Z">
        <w:r>
          <w:rPr/>
          <w:t>962</w:t>
        </w:r>
      </w:ins>
      <w:ins w:id="4419" w:author="Scott Atwell" w:date="2001-05-29T14:07:00Z">
        <w:r>
          <w:rPr/>
          <w:t xml:space="preserve"> standard and any discrepancies below should be considered typographical errors using the ISO 10</w:t>
        </w:r>
      </w:ins>
      <w:ins w:id="4420" w:author="Scott Atwell" w:date="2001-05-29T14:59:00Z">
        <w:r>
          <w:rPr/>
          <w:t>962</w:t>
        </w:r>
      </w:ins>
      <w:ins w:id="4421" w:author="Scott Atwell" w:date="2001-05-29T14:07:00Z">
        <w:r>
          <w:rPr/>
          <w:t xml:space="preserve"> standard as the correct set of values.  To obtain the ISO 10962 standard, please contact the ISO 10</w:t>
        </w:r>
      </w:ins>
      <w:ins w:id="4422" w:author="Scott Atwell" w:date="2001-05-29T14:59:00Z">
        <w:r>
          <w:rPr/>
          <w:t>962</w:t>
        </w:r>
      </w:ins>
      <w:ins w:id="4423" w:author="Scott Atwell" w:date="2001-05-29T14:07:00Z">
        <w:r>
          <w:rPr/>
          <w:t xml:space="preserve"> secretariat </w:t>
        </w:r>
      </w:ins>
      <w:ins w:id="4424" w:author="Scott Atwell" w:date="2001-06-06T17:25:00Z">
        <w:r>
          <w:rPr/>
          <w:t>(see Appendix 6-B)</w:t>
        </w:r>
      </w:ins>
      <w:ins w:id="4425" w:author="Scott Atwell" w:date="2001-05-29T14:07:00Z">
        <w:r>
          <w:rPr/>
          <w:t xml:space="preserve"> and/or visit the ISO website at </w:t>
        </w:r>
      </w:ins>
      <w:hyperlink r:id="rId8">
        <w:ins w:id="4426" w:author="Scott Atwell" w:date="2001-05-29T14:07:00Z">
          <w:r>
            <w:rPr>
              <w:rStyle w:val="InternetLink"/>
            </w:rPr>
            <w:t>http://www.iso.ch</w:t>
          </w:r>
        </w:ins>
      </w:hyperlink>
    </w:p>
    <w:p>
      <w:pPr>
        <w:pStyle w:val="Normal"/>
        <w:numPr>
          <w:ilvl w:val="0"/>
          <w:numId w:val="0"/>
        </w:numPr>
        <w:ind w:left="0" w:hanging="0"/>
        <w:rPr>
          <w:ins w:id="4429" w:author="Scott Atwell" w:date="2001-05-29T14:59:00Z"/>
        </w:rPr>
      </w:pPr>
      <w:ins w:id="4428" w:author="Scott Atwell" w:date="2001-05-29T14:59:00Z">
        <w:r>
          <w:rPr/>
        </w:r>
      </w:ins>
    </w:p>
    <w:p>
      <w:pPr>
        <w:pStyle w:val="Normal"/>
        <w:numPr>
          <w:ilvl w:val="0"/>
          <w:numId w:val="0"/>
        </w:numPr>
        <w:ind w:left="0" w:hanging="0"/>
        <w:rPr>
          <w:ins w:id="4432" w:author="Scott Atwell" w:date="2001-05-29T14:07:00Z"/>
        </w:rPr>
      </w:pPr>
      <w:ins w:id="4430" w:author="Scott Atwell" w:date="2001-05-29T14:59:00Z">
        <w:r>
          <w:rPr/>
          <w:t>The ISO 10962 standard defines a 6 character value in which each character position's value carries a special significance (attribute) and set of values. Note that "X" represents an unspecified or unknown attribute</w:t>
        </w:r>
      </w:ins>
      <w:ins w:id="4431" w:author="Scott Atwell" w:date="2001-05-29T15:01:00Z">
        <w:r>
          <w:rPr/>
          <w:t xml:space="preserve"> thus it is not always necessary to specify every attribute (character position's value).</w:t>
        </w:r>
      </w:ins>
    </w:p>
    <w:p>
      <w:pPr>
        <w:pStyle w:val="Normal"/>
        <w:numPr>
          <w:ilvl w:val="0"/>
          <w:numId w:val="0"/>
        </w:numPr>
        <w:tabs>
          <w:tab w:val="left" w:pos="360" w:leader="none"/>
          <w:tab w:val="left" w:pos="2520" w:leader="none"/>
        </w:tabs>
        <w:spacing w:before="0" w:after="0"/>
        <w:ind w:left="0" w:hanging="0"/>
        <w:rPr>
          <w:sz w:val="16"/>
          <w:del w:id="4434" w:author="Scott Atwell" w:date="2001-05-29T14:07:00Z"/>
        </w:rPr>
      </w:pPr>
      <w:del w:id="4433" w:author="Scott Atwell" w:date="2001-05-29T14:07:00Z">
        <w:r>
          <w:rPr>
            <w:sz w:val="16"/>
          </w:rPr>
        </w:r>
      </w:del>
    </w:p>
    <w:p>
      <w:pPr>
        <w:pStyle w:val="Normal"/>
        <w:ind w:left="180" w:hanging="0"/>
        <w:rPr>
          <w:ins w:id="4436" w:author="Scott Atwell" w:date="2001-05-29T15:53:00Z"/>
        </w:rPr>
      </w:pPr>
      <w:ins w:id="4435" w:author="Scott Atwell" w:date="2001-05-29T15:01:00Z">
        <w:bookmarkStart w:id="20" w:name="__RefHeading___Toc516650808"/>
        <w:bookmarkEnd w:id="20"/>
        <w:r>
          <w:rPr/>
          <w:t>High-level subset of possible values applicable to FIX usage:</w:t>
        </w:r>
      </w:ins>
    </w:p>
    <w:p>
      <w:pPr>
        <w:pStyle w:val="NormalIndent"/>
        <w:ind w:left="360" w:firstLine="360"/>
        <w:rPr>
          <w:i/>
          <w:i/>
          <w:ins w:id="4438" w:author="Scott Atwell" w:date="2001-05-29T15:01:00Z"/>
        </w:rPr>
      </w:pPr>
      <w:ins w:id="4437" w:author="Scott Atwell" w:date="2001-05-29T15:53:00Z">
        <w:r>
          <w:rPr>
            <w:i/>
          </w:rPr>
          <w:t>Note: Corresponding FIX 4.2 SecurityType field value is identified within [ ]</w:t>
        </w:r>
      </w:ins>
    </w:p>
    <w:p>
      <w:pPr>
        <w:pStyle w:val="List"/>
        <w:rPr>
          <w:ins w:id="4440" w:author="Scott Atwell" w:date="2001-05-29T15:03:00Z"/>
        </w:rPr>
      </w:pPr>
      <w:ins w:id="4439" w:author="Scott Atwell" w:date="2001-05-29T15:03:00Z">
        <w:r>
          <w:rPr/>
          <w:t>ESXXXX = Equity Common Shares [CS]</w:t>
        </w:r>
      </w:ins>
    </w:p>
    <w:p>
      <w:pPr>
        <w:pStyle w:val="List"/>
        <w:rPr>
          <w:ins w:id="4442" w:author="Scott Atwell" w:date="2001-05-29T15:03:00Z"/>
        </w:rPr>
      </w:pPr>
      <w:ins w:id="4441" w:author="Scott Atwell" w:date="2001-05-29T15:03:00Z">
        <w:r>
          <w:rPr/>
          <w:t>EPXXXX = Equity Preferred Shares [PS]</w:t>
        </w:r>
      </w:ins>
    </w:p>
    <w:p>
      <w:pPr>
        <w:pStyle w:val="List"/>
        <w:rPr>
          <w:ins w:id="4444" w:author="Scott Atwell" w:date="2001-05-29T15:03:00Z"/>
        </w:rPr>
      </w:pPr>
      <w:ins w:id="4443" w:author="Scott Atwell" w:date="2001-05-29T15:03:00Z">
        <w:r>
          <w:rPr/>
          <w:t>EUXXXX = Equity Units (unit trusts/mutual funds/OPCVM/OICVM) [MF]</w:t>
        </w:r>
      </w:ins>
    </w:p>
    <w:p>
      <w:pPr>
        <w:pStyle w:val="List"/>
        <w:rPr>
          <w:ins w:id="4446" w:author="Scott Atwell" w:date="2001-05-29T15:03:00Z"/>
        </w:rPr>
      </w:pPr>
      <w:ins w:id="4445" w:author="Scott Atwell" w:date="2001-05-29T15:03:00Z">
        <w:r>
          <w:rPr/>
          <w:t>DXXXXX = Debt (Fixed Income) [various]</w:t>
        </w:r>
      </w:ins>
    </w:p>
    <w:p>
      <w:pPr>
        <w:pStyle w:val="List"/>
        <w:rPr>
          <w:ins w:id="4448" w:author="Scott Atwell" w:date="2001-05-29T15:03:00Z"/>
        </w:rPr>
      </w:pPr>
      <w:ins w:id="4447" w:author="Scott Atwell" w:date="2001-05-29T15:03:00Z">
        <w:r>
          <w:rPr/>
          <w:t>DCXXXX = Debt Convertible Bond [CB]</w:t>
        </w:r>
      </w:ins>
    </w:p>
    <w:p>
      <w:pPr>
        <w:pStyle w:val="List"/>
        <w:rPr>
          <w:ins w:id="4450" w:author="Scott Atwell" w:date="2001-05-29T15:03:00Z"/>
        </w:rPr>
      </w:pPr>
      <w:ins w:id="4449" w:author="Scott Atwell" w:date="2001-05-29T15:03:00Z">
        <w:r>
          <w:rPr/>
          <w:t>FXXXXX = Future [FUT]</w:t>
        </w:r>
      </w:ins>
    </w:p>
    <w:p>
      <w:pPr>
        <w:pStyle w:val="List"/>
        <w:rPr>
          <w:ins w:id="4452" w:author="Scott Atwell" w:date="2001-05-29T15:03:00Z"/>
        </w:rPr>
      </w:pPr>
      <w:ins w:id="4451" w:author="Scott Atwell" w:date="2001-05-29T15:03:00Z">
        <w:r>
          <w:rPr/>
          <w:t>MRCXXX = Misc, Referential Instrument, Currency [FOR]</w:t>
        </w:r>
      </w:ins>
    </w:p>
    <w:p>
      <w:pPr>
        <w:pStyle w:val="List"/>
        <w:rPr>
          <w:ins w:id="4454" w:author="Scott Atwell" w:date="2001-05-29T15:03:00Z"/>
        </w:rPr>
      </w:pPr>
      <w:ins w:id="4453" w:author="Scott Atwell" w:date="2001-05-29T15:03:00Z">
        <w:r>
          <w:rPr/>
          <w:t>MRIXXX = Misc, Referential Instrument, Index [n/a]</w:t>
        </w:r>
      </w:ins>
    </w:p>
    <w:p>
      <w:pPr>
        <w:pStyle w:val="List"/>
        <w:rPr>
          <w:ins w:id="4456" w:author="Scott Atwell" w:date="2001-05-29T15:03:00Z"/>
        </w:rPr>
      </w:pPr>
      <w:ins w:id="4455" w:author="Scott Atwell" w:date="2001-05-29T15:03:00Z">
        <w:r>
          <w:rPr/>
          <w:t>MRRXXX = Misc, Referential Instrument, Interest Rate [n/a]</w:t>
        </w:r>
      </w:ins>
    </w:p>
    <w:p>
      <w:pPr>
        <w:pStyle w:val="List"/>
        <w:rPr>
          <w:ins w:id="4458" w:author="Scott Atwell" w:date="2001-05-29T15:03:00Z"/>
        </w:rPr>
      </w:pPr>
      <w:ins w:id="4457" w:author="Scott Atwell" w:date="2001-05-29T15:03:00Z">
        <w:r>
          <w:rPr/>
          <w:t>OCXXXX = Option - Call [OPT]</w:t>
        </w:r>
      </w:ins>
    </w:p>
    <w:p>
      <w:pPr>
        <w:pStyle w:val="List"/>
        <w:rPr>
          <w:ins w:id="4460" w:author="Scott Atwell" w:date="2001-05-29T15:03:00Z"/>
        </w:rPr>
      </w:pPr>
      <w:ins w:id="4459" w:author="Scott Atwell" w:date="2001-05-29T15:03:00Z">
        <w:r>
          <w:rPr/>
          <w:t>OPXXXX = Option - Put [OPT]</w:t>
        </w:r>
      </w:ins>
    </w:p>
    <w:p>
      <w:pPr>
        <w:pStyle w:val="List"/>
        <w:rPr>
          <w:ins w:id="4462" w:author="Scott Atwell" w:date="2001-05-29T15:03:00Z"/>
        </w:rPr>
      </w:pPr>
      <w:ins w:id="4461" w:author="Scott Atwell" w:date="2001-05-29T15:03:00Z">
        <w:r>
          <w:rPr/>
          <w:t>RWXXXX = Right Warrant [WAR]</w:t>
        </w:r>
      </w:ins>
    </w:p>
    <w:p>
      <w:pPr>
        <w:pStyle w:val="List"/>
        <w:rPr>
          <w:ins w:id="4464" w:author="Scott Atwell" w:date="2001-05-29T15:03:00Z"/>
        </w:rPr>
      </w:pPr>
      <w:ins w:id="4463" w:author="Scott Atwell" w:date="2001-05-29T15:03:00Z">
        <w:r>
          <w:rPr/>
          <w:t>XXXXXX =  [NONE and ?]</w:t>
        </w:r>
      </w:ins>
    </w:p>
    <w:p>
      <w:pPr>
        <w:pStyle w:val="Normal"/>
        <w:numPr>
          <w:ilvl w:val="0"/>
          <w:numId w:val="0"/>
        </w:numPr>
        <w:tabs>
          <w:tab w:val="left" w:pos="360" w:leader="none"/>
          <w:tab w:val="left" w:pos="2520" w:leader="none"/>
        </w:tabs>
        <w:spacing w:before="0" w:after="0"/>
        <w:ind w:left="0" w:hanging="0"/>
        <w:rPr>
          <w:ins w:id="4466" w:author="Scott Atwell" w:date="2001-05-29T15:05:00Z"/>
        </w:rPr>
      </w:pPr>
      <w:ins w:id="4465" w:author="Scott Atwell" w:date="2001-05-29T15:05:00Z">
        <w:r>
          <w:rPr/>
          <w:t>Note that "X" represents an unspecified or unknown attribute and many of the values above containing "X" can be further subdefined according to the CFI standard (e.g. Voting rights are the third character of Equity Common Shares).</w:t>
        </w:r>
      </w:ins>
    </w:p>
    <w:p>
      <w:pPr>
        <w:pStyle w:val="Normal"/>
        <w:rPr>
          <w:ins w:id="4468" w:author="Scott Atwell" w:date="2001-05-29T15:02:00Z"/>
        </w:rPr>
      </w:pPr>
      <w:ins w:id="4467" w:author="Scott Atwell" w:date="2001-05-29T15:02:00Z">
        <w:r>
          <w:rPr/>
        </w:r>
      </w:ins>
    </w:p>
    <w:p>
      <w:pPr>
        <w:pStyle w:val="Heading4"/>
        <w:ind w:left="180" w:hanging="0"/>
        <w:rPr>
          <w:ins w:id="4470" w:author="Scott Atwell" w:date="2001-05-29T15:05:00Z"/>
        </w:rPr>
      </w:pPr>
      <w:ins w:id="4469" w:author="Scott Atwell" w:date="2001-05-29T15:02:00Z">
        <w:bookmarkStart w:id="21" w:name="__RefHeading___Toc516650809"/>
        <w:bookmarkEnd w:id="21"/>
        <w:r>
          <w:rPr/>
          <w:t>Detailed, granular subset of possible values applicable to FIX usage:</w:t>
        </w:r>
      </w:ins>
    </w:p>
    <w:p>
      <w:pPr>
        <w:pStyle w:val="Heading5"/>
        <w:ind w:left="360" w:hanging="0"/>
        <w:rPr>
          <w:ins w:id="4473" w:author="Scott Atwell" w:date="2001-05-29T15:09:00Z"/>
        </w:rPr>
      </w:pPr>
      <w:ins w:id="4471" w:author="Scott Atwell" w:date="2001-05-29T15:09:00Z">
        <w:r>
          <w:rPr/>
          <w:t>Options</w:t>
        </w:r>
      </w:ins>
      <w:ins w:id="4472" w:author="Scott Atwell" w:date="2001-05-29T15:05:00Z">
        <w:r>
          <w:rPr/>
          <w:t>:</w:t>
        </w:r>
      </w:ins>
    </w:p>
    <w:p>
      <w:pPr>
        <w:pStyle w:val="NormalIndent"/>
        <w:rPr>
          <w:b/>
          <w:b/>
        </w:rPr>
      </w:pPr>
      <w:ins w:id="4474" w:author="Scott Atwell" w:date="2001-05-29T15:09:00Z">
        <w:r>
          <w:rPr>
            <w:b/>
          </w:rPr>
          <w:t>Definintion for Options</w:t>
        </w:r>
      </w:ins>
      <w:ins w:id="4475" w:author="Scott Atwell" w:date="2001-05-29T15:11:00Z">
        <w:r>
          <w:rPr>
            <w:b/>
          </w:rPr>
          <w:t xml:space="preserve"> (code defined by character position):</w:t>
        </w:r>
      </w:ins>
    </w:p>
    <w:tbl>
      <w:tblPr>
        <w:tblW w:w="8567" w:type="dxa"/>
        <w:jc w:val="left"/>
        <w:tblInd w:w="598" w:type="dxa"/>
        <w:tblLayout w:type="fixed"/>
        <w:tblCellMar>
          <w:top w:w="0" w:type="dxa"/>
          <w:left w:w="108" w:type="dxa"/>
          <w:bottom w:w="0" w:type="dxa"/>
          <w:right w:w="108" w:type="dxa"/>
        </w:tblCellMar>
      </w:tblPr>
      <w:tblGrid>
        <w:gridCol w:w="1007"/>
        <w:gridCol w:w="1260"/>
        <w:gridCol w:w="1260"/>
        <w:gridCol w:w="1980"/>
        <w:gridCol w:w="1260"/>
        <w:gridCol w:w="1800"/>
      </w:tblGrid>
      <w:tr>
        <w:trPr/>
        <w:tc>
          <w:tcPr>
            <w:tcW w:w="100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ins w:id="4477" w:author="Scott Atwell" w:date="2001-05-29T15:15:00Z"/>
              </w:rPr>
            </w:pPr>
            <w:ins w:id="4476" w:author="Scott Atwell" w:date="2001-05-29T15:12:00Z">
              <w:r>
                <w:rPr/>
                <w:t>Char 1</w:t>
              </w:r>
            </w:ins>
          </w:p>
          <w:p>
            <w:pPr>
              <w:pStyle w:val="Normal"/>
              <w:numPr>
                <w:ilvl w:val="0"/>
                <w:numId w:val="0"/>
              </w:numPr>
              <w:ind w:left="0" w:hanging="0"/>
              <w:rPr>
                <w:i/>
                <w:i/>
              </w:rPr>
            </w:pPr>
            <w:ins w:id="4478" w:author="Scott Atwell" w:date="2001-05-29T15:15:00Z">
              <w:r>
                <w:rPr>
                  <w:i/>
                </w:rPr>
                <w:t>Category</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480" w:author="Scott Atwell" w:date="2001-05-29T15:15:00Z"/>
              </w:rPr>
            </w:pPr>
            <w:ins w:id="4479" w:author="Scott Atwell" w:date="2001-05-29T15:12:00Z">
              <w:r>
                <w:rPr/>
                <w:t>Char 2</w:t>
              </w:r>
            </w:ins>
          </w:p>
          <w:p>
            <w:pPr>
              <w:pStyle w:val="Normal"/>
              <w:numPr>
                <w:ilvl w:val="0"/>
                <w:numId w:val="0"/>
              </w:numPr>
              <w:ind w:left="0" w:hanging="0"/>
              <w:rPr>
                <w:i/>
                <w:i/>
              </w:rPr>
            </w:pPr>
            <w:ins w:id="4481" w:author="Scott Atwell" w:date="2001-05-29T15:15:00Z">
              <w:r>
                <w:rPr>
                  <w:i/>
                </w:rPr>
                <w:t>Group</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483" w:author="Scott Atwell" w:date="2001-05-29T15:16:00Z"/>
              </w:rPr>
            </w:pPr>
            <w:ins w:id="4482" w:author="Scott Atwell" w:date="2001-05-29T15:12:00Z">
              <w:r>
                <w:rPr/>
                <w:t>Char 3</w:t>
              </w:r>
            </w:ins>
          </w:p>
          <w:p>
            <w:pPr>
              <w:pStyle w:val="Normal"/>
              <w:numPr>
                <w:ilvl w:val="0"/>
                <w:numId w:val="0"/>
              </w:numPr>
              <w:ind w:left="0" w:hanging="0"/>
              <w:rPr>
                <w:i/>
                <w:i/>
              </w:rPr>
            </w:pPr>
            <w:ins w:id="4484" w:author="Scott Atwell" w:date="2001-05-29T15:16:00Z">
              <w:r>
                <w:rPr>
                  <w:i/>
                </w:rPr>
                <w:t>Scheme</w:t>
              </w:r>
            </w:ins>
          </w:p>
        </w:tc>
        <w:tc>
          <w:tcPr>
            <w:tcW w:w="19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486" w:author="Scott Atwell" w:date="2001-05-29T15:12:00Z"/>
              </w:rPr>
            </w:pPr>
            <w:ins w:id="4485" w:author="Scott Atwell" w:date="2001-05-29T15:12:00Z">
              <w:r>
                <w:rPr/>
                <w:t>Char 4</w:t>
              </w:r>
            </w:ins>
          </w:p>
          <w:p>
            <w:pPr>
              <w:pStyle w:val="Normal"/>
              <w:numPr>
                <w:ilvl w:val="0"/>
                <w:numId w:val="0"/>
              </w:numPr>
              <w:ind w:left="0" w:hanging="0"/>
              <w:rPr>
                <w:i/>
                <w:i/>
              </w:rPr>
            </w:pPr>
            <w:ins w:id="4487" w:author="Scott Atwell" w:date="2001-05-29T15:12:00Z">
              <w:r>
                <w:rPr>
                  <w:i/>
                </w:rPr>
                <w:t>Underlying Asset</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489" w:author="Scott Atwell" w:date="2001-05-29T15:12:00Z"/>
              </w:rPr>
            </w:pPr>
            <w:ins w:id="4488" w:author="Scott Atwell" w:date="2001-05-29T15:12:00Z">
              <w:r>
                <w:rPr/>
                <w:t>Char 5</w:t>
              </w:r>
            </w:ins>
          </w:p>
          <w:p>
            <w:pPr>
              <w:pStyle w:val="Normal"/>
              <w:numPr>
                <w:ilvl w:val="0"/>
                <w:numId w:val="0"/>
              </w:numPr>
              <w:ind w:left="0" w:hanging="0"/>
              <w:rPr>
                <w:i/>
                <w:i/>
              </w:rPr>
            </w:pPr>
            <w:ins w:id="4490" w:author="Scott Atwell" w:date="2001-05-29T15:12:00Z">
              <w:r>
                <w:rPr>
                  <w:i/>
                </w:rPr>
                <w:t>Delivery</w:t>
              </w:r>
            </w:ins>
          </w:p>
        </w:tc>
        <w:tc>
          <w:tcPr>
            <w:tcW w:w="18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4492" w:author="Scott Atwell" w:date="2001-05-29T15:16:00Z"/>
              </w:rPr>
            </w:pPr>
            <w:ins w:id="4491" w:author="Scott Atwell" w:date="2001-05-29T15:12:00Z">
              <w:r>
                <w:rPr/>
                <w:t>Char 6</w:t>
              </w:r>
            </w:ins>
          </w:p>
          <w:p>
            <w:pPr>
              <w:pStyle w:val="Normal"/>
              <w:numPr>
                <w:ilvl w:val="0"/>
                <w:numId w:val="0"/>
              </w:numPr>
              <w:ind w:left="0" w:hanging="0"/>
              <w:rPr>
                <w:i/>
                <w:i/>
              </w:rPr>
            </w:pPr>
            <w:ins w:id="4493" w:author="Scott Atwell" w:date="2001-05-29T15:16:00Z">
              <w:r>
                <w:rPr>
                  <w:i/>
                </w:rPr>
                <w:t>Stdized/Non-Std</w:t>
              </w:r>
            </w:ins>
          </w:p>
        </w:tc>
      </w:tr>
      <w:tr>
        <w:trPr/>
        <w:tc>
          <w:tcPr>
            <w:tcW w:w="10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rPr/>
            </w:pPr>
            <w:ins w:id="4494" w:author="Scott Atwell" w:date="2001-05-29T15:12:00Z">
              <w:r>
                <w:rPr/>
                <w:t>O=Options</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496" w:author="Scott Atwell" w:date="2001-05-29T15:12:00Z"/>
              </w:rPr>
            </w:pPr>
            <w:ins w:id="4495" w:author="Scott Atwell" w:date="2001-05-29T15:12:00Z">
              <w:r>
                <w:rPr/>
                <w:t>C=Call</w:t>
              </w:r>
            </w:ins>
          </w:p>
          <w:p>
            <w:pPr>
              <w:pStyle w:val="Normal"/>
              <w:numPr>
                <w:ilvl w:val="0"/>
                <w:numId w:val="0"/>
              </w:numPr>
              <w:ind w:left="0" w:hanging="0"/>
              <w:rPr>
                <w:ins w:id="4498" w:author="Scott Atwell" w:date="2001-05-29T15:12:00Z"/>
              </w:rPr>
            </w:pPr>
            <w:ins w:id="4497" w:author="Scott Atwell" w:date="2001-05-29T15:12:00Z">
              <w:r>
                <w:rPr/>
                <w:t>P=Put</w:t>
              </w:r>
            </w:ins>
          </w:p>
          <w:p>
            <w:pPr>
              <w:pStyle w:val="Normal"/>
              <w:numPr>
                <w:ilvl w:val="0"/>
                <w:numId w:val="0"/>
              </w:numPr>
              <w:ind w:left="0" w:hanging="0"/>
              <w:rPr>
                <w:ins w:id="4500" w:author="Scott Atwell" w:date="2001-05-29T15:12:00Z"/>
              </w:rPr>
            </w:pPr>
            <w:ins w:id="4499" w:author="Scott Atwell" w:date="2001-05-29T15:12:00Z">
              <w:r>
                <w:rPr/>
                <w:t>M=Other</w:t>
              </w:r>
            </w:ins>
          </w:p>
          <w:p>
            <w:pPr>
              <w:pStyle w:val="Normal"/>
              <w:numPr>
                <w:ilvl w:val="0"/>
                <w:numId w:val="0"/>
              </w:numPr>
              <w:ind w:left="0" w:hanging="0"/>
              <w:rPr/>
            </w:pPr>
            <w:ins w:id="4501" w:author="Scott Atwell" w:date="2001-05-29T15:12:00Z">
              <w:r>
                <w:rPr/>
                <w:t>X=Unknown(n/a)</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503" w:author="Scott Atwell" w:date="2001-05-29T15:12:00Z"/>
              </w:rPr>
            </w:pPr>
            <w:ins w:id="4502" w:author="Scott Atwell" w:date="2001-05-29T15:12:00Z">
              <w:r>
                <w:rPr/>
                <w:t>A=American</w:t>
              </w:r>
            </w:ins>
          </w:p>
          <w:p>
            <w:pPr>
              <w:pStyle w:val="Normal"/>
              <w:numPr>
                <w:ilvl w:val="0"/>
                <w:numId w:val="0"/>
              </w:numPr>
              <w:ind w:left="0" w:hanging="0"/>
              <w:rPr>
                <w:ins w:id="4505" w:author="Scott Atwell" w:date="2001-05-29T15:12:00Z"/>
              </w:rPr>
            </w:pPr>
            <w:ins w:id="4504" w:author="Scott Atwell" w:date="2001-05-29T15:12:00Z">
              <w:r>
                <w:rPr/>
                <w:t>E=European</w:t>
              </w:r>
            </w:ins>
          </w:p>
          <w:p>
            <w:pPr>
              <w:pStyle w:val="Normal"/>
              <w:numPr>
                <w:ilvl w:val="0"/>
                <w:numId w:val="0"/>
              </w:numPr>
              <w:ind w:left="0" w:hanging="0"/>
              <w:rPr/>
            </w:pPr>
            <w:ins w:id="4506" w:author="Scott Atwell" w:date="2001-05-29T15:12:00Z">
              <w:r>
                <w:rPr/>
                <w:t>X=Unknown(n/a)</w:t>
              </w:r>
            </w:ins>
          </w:p>
        </w:tc>
        <w:tc>
          <w:tcPr>
            <w:tcW w:w="19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508" w:author="Scott Atwell" w:date="2001-05-29T15:12:00Z"/>
              </w:rPr>
            </w:pPr>
            <w:ins w:id="4507" w:author="Scott Atwell" w:date="2001-05-29T15:12:00Z">
              <w:r>
                <w:rPr/>
                <w:t>B=Basket</w:t>
              </w:r>
            </w:ins>
          </w:p>
          <w:p>
            <w:pPr>
              <w:pStyle w:val="Normal"/>
              <w:numPr>
                <w:ilvl w:val="0"/>
                <w:numId w:val="0"/>
              </w:numPr>
              <w:ind w:left="0" w:hanging="0"/>
              <w:rPr>
                <w:ins w:id="4510" w:author="Scott Atwell" w:date="2001-05-29T15:12:00Z"/>
              </w:rPr>
            </w:pPr>
            <w:ins w:id="4509" w:author="Scott Atwell" w:date="2001-05-29T15:12:00Z">
              <w:r>
                <w:rPr/>
                <w:t>S=Stock-Equities</w:t>
              </w:r>
            </w:ins>
          </w:p>
          <w:p>
            <w:pPr>
              <w:pStyle w:val="Normal"/>
              <w:numPr>
                <w:ilvl w:val="0"/>
                <w:numId w:val="0"/>
              </w:numPr>
              <w:ind w:left="0" w:hanging="0"/>
              <w:rPr>
                <w:ins w:id="4512" w:author="Scott Atwell" w:date="2001-05-29T15:12:00Z"/>
              </w:rPr>
            </w:pPr>
            <w:ins w:id="4511" w:author="Scott Atwell" w:date="2001-05-29T15:12:00Z">
              <w:r>
                <w:rPr/>
                <w:t>D=Interest rate/notional debt sec</w:t>
              </w:r>
            </w:ins>
          </w:p>
          <w:p>
            <w:pPr>
              <w:pStyle w:val="Normal"/>
              <w:numPr>
                <w:ilvl w:val="0"/>
                <w:numId w:val="0"/>
              </w:numPr>
              <w:ind w:left="0" w:hanging="0"/>
              <w:rPr>
                <w:ins w:id="4514" w:author="Scott Atwell" w:date="2001-05-29T15:12:00Z"/>
              </w:rPr>
            </w:pPr>
            <w:ins w:id="4513" w:author="Scott Atwell" w:date="2001-05-29T15:12:00Z">
              <w:r>
                <w:rPr/>
                <w:t>T=Commodiites</w:t>
              </w:r>
            </w:ins>
          </w:p>
          <w:p>
            <w:pPr>
              <w:pStyle w:val="Normal"/>
              <w:numPr>
                <w:ilvl w:val="0"/>
                <w:numId w:val="0"/>
              </w:numPr>
              <w:ind w:left="0" w:hanging="0"/>
              <w:rPr>
                <w:ins w:id="4516" w:author="Scott Atwell" w:date="2001-05-29T15:12:00Z"/>
              </w:rPr>
            </w:pPr>
            <w:ins w:id="4515" w:author="Scott Atwell" w:date="2001-05-29T15:12:00Z">
              <w:r>
                <w:rPr/>
                <w:t>C=Currencies</w:t>
              </w:r>
            </w:ins>
          </w:p>
          <w:p>
            <w:pPr>
              <w:pStyle w:val="Normal"/>
              <w:numPr>
                <w:ilvl w:val="0"/>
                <w:numId w:val="0"/>
              </w:numPr>
              <w:ind w:left="0" w:hanging="0"/>
              <w:rPr>
                <w:ins w:id="4518" w:author="Scott Atwell" w:date="2001-05-29T15:12:00Z"/>
              </w:rPr>
            </w:pPr>
            <w:ins w:id="4517" w:author="Scott Atwell" w:date="2001-05-29T15:12:00Z">
              <w:r>
                <w:rPr/>
                <w:t>I=Indices</w:t>
              </w:r>
            </w:ins>
          </w:p>
          <w:p>
            <w:pPr>
              <w:pStyle w:val="Normal"/>
              <w:numPr>
                <w:ilvl w:val="0"/>
                <w:numId w:val="0"/>
              </w:numPr>
              <w:ind w:left="0" w:hanging="0"/>
              <w:rPr>
                <w:ins w:id="4520" w:author="Scott Atwell" w:date="2001-05-29T15:12:00Z"/>
              </w:rPr>
            </w:pPr>
            <w:ins w:id="4519" w:author="Scott Atwell" w:date="2001-05-29T15:12:00Z">
              <w:r>
                <w:rPr/>
                <w:t>O=Options</w:t>
              </w:r>
            </w:ins>
          </w:p>
          <w:p>
            <w:pPr>
              <w:pStyle w:val="Normal"/>
              <w:numPr>
                <w:ilvl w:val="0"/>
                <w:numId w:val="0"/>
              </w:numPr>
              <w:ind w:left="0" w:hanging="0"/>
              <w:rPr>
                <w:ins w:id="4522" w:author="Scott Atwell" w:date="2001-05-29T15:12:00Z"/>
              </w:rPr>
            </w:pPr>
            <w:ins w:id="4521" w:author="Scott Atwell" w:date="2001-05-29T15:12:00Z">
              <w:r>
                <w:rPr/>
                <w:t>F=Futures</w:t>
              </w:r>
            </w:ins>
          </w:p>
          <w:p>
            <w:pPr>
              <w:pStyle w:val="Normal"/>
              <w:numPr>
                <w:ilvl w:val="0"/>
                <w:numId w:val="0"/>
              </w:numPr>
              <w:ind w:left="0" w:hanging="0"/>
              <w:rPr>
                <w:ins w:id="4524" w:author="Scott Atwell" w:date="2001-05-29T15:12:00Z"/>
              </w:rPr>
            </w:pPr>
            <w:ins w:id="4523" w:author="Scott Atwell" w:date="2001-05-29T15:12:00Z">
              <w:r>
                <w:rPr/>
                <w:t>W=Swaps</w:t>
              </w:r>
            </w:ins>
          </w:p>
          <w:p>
            <w:pPr>
              <w:pStyle w:val="Normal"/>
              <w:numPr>
                <w:ilvl w:val="0"/>
                <w:numId w:val="0"/>
              </w:numPr>
              <w:ind w:left="0" w:hanging="0"/>
              <w:rPr>
                <w:ins w:id="4526" w:author="Scott Atwell" w:date="2001-05-29T15:12:00Z"/>
              </w:rPr>
            </w:pPr>
            <w:ins w:id="4525" w:author="Scott Atwell" w:date="2001-05-29T15:12:00Z">
              <w:r>
                <w:rPr/>
                <w:t>M=Other</w:t>
              </w:r>
            </w:ins>
          </w:p>
          <w:p>
            <w:pPr>
              <w:pStyle w:val="Normal"/>
              <w:numPr>
                <w:ilvl w:val="0"/>
                <w:numId w:val="0"/>
              </w:numPr>
              <w:ind w:left="0" w:hanging="0"/>
              <w:rPr/>
            </w:pPr>
            <w:ins w:id="4527" w:author="Scott Atwell" w:date="2001-05-29T15:12:00Z">
              <w:r>
                <w:rPr/>
                <w:t>X=Unknown(n/a)</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529" w:author="Scott Atwell" w:date="2001-05-29T15:12:00Z"/>
              </w:rPr>
            </w:pPr>
            <w:ins w:id="4528" w:author="Scott Atwell" w:date="2001-05-29T15:12:00Z">
              <w:r>
                <w:rPr/>
                <w:t>P=Physical</w:t>
              </w:r>
            </w:ins>
          </w:p>
          <w:p>
            <w:pPr>
              <w:pStyle w:val="Normal"/>
              <w:numPr>
                <w:ilvl w:val="0"/>
                <w:numId w:val="0"/>
              </w:numPr>
              <w:ind w:left="0" w:hanging="0"/>
              <w:rPr>
                <w:ins w:id="4531" w:author="Scott Atwell" w:date="2001-05-29T15:12:00Z"/>
              </w:rPr>
            </w:pPr>
            <w:ins w:id="4530" w:author="Scott Atwell" w:date="2001-05-29T15:12:00Z">
              <w:r>
                <w:rPr/>
                <w:t>C=Cash</w:t>
              </w:r>
            </w:ins>
          </w:p>
          <w:p>
            <w:pPr>
              <w:pStyle w:val="Normal"/>
              <w:numPr>
                <w:ilvl w:val="0"/>
                <w:numId w:val="0"/>
              </w:numPr>
              <w:ind w:left="0" w:hanging="0"/>
              <w:rPr/>
            </w:pPr>
            <w:ins w:id="4532" w:author="Scott Atwell" w:date="2001-05-29T15:12:00Z">
              <w:r>
                <w:rPr/>
                <w:t>X=Unknown(n/a)</w:t>
              </w:r>
            </w:ins>
          </w:p>
        </w:tc>
        <w:tc>
          <w:tcPr>
            <w:tcW w:w="18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ins w:id="4534" w:author="Scott Atwell" w:date="2001-05-29T15:12:00Z"/>
              </w:rPr>
            </w:pPr>
            <w:ins w:id="4533" w:author="Scott Atwell" w:date="2001-05-29T15:12:00Z">
              <w:r>
                <w:rPr/>
                <w:t>S=Standardized terms (maturity date, strike price, contract size)</w:t>
              </w:r>
            </w:ins>
          </w:p>
          <w:p>
            <w:pPr>
              <w:pStyle w:val="Normal"/>
              <w:numPr>
                <w:ilvl w:val="0"/>
                <w:numId w:val="0"/>
              </w:numPr>
              <w:ind w:left="0" w:hanging="0"/>
              <w:rPr>
                <w:ins w:id="4536" w:author="Scott Atwell" w:date="2001-05-29T15:12:00Z"/>
              </w:rPr>
            </w:pPr>
            <w:ins w:id="4535" w:author="Scott Atwell" w:date="2001-05-29T15:12:00Z">
              <w:r>
                <w:rPr/>
                <w:t>N=Non-standardized terms</w:t>
              </w:r>
            </w:ins>
          </w:p>
          <w:p>
            <w:pPr>
              <w:pStyle w:val="Normal"/>
              <w:numPr>
                <w:ilvl w:val="0"/>
                <w:numId w:val="0"/>
              </w:numPr>
              <w:ind w:left="0" w:hanging="0"/>
              <w:rPr/>
            </w:pPr>
            <w:ins w:id="4537" w:author="Scott Atwell" w:date="2001-05-29T15:12:00Z">
              <w:r>
                <w:rPr/>
                <w:t>X=Unknown(n/a)</w:t>
              </w:r>
            </w:ins>
          </w:p>
        </w:tc>
      </w:tr>
    </w:tbl>
    <w:p>
      <w:pPr>
        <w:pStyle w:val="NormalIndent"/>
        <w:ind w:left="1080" w:hanging="0"/>
        <w:rPr>
          <w:b/>
          <w:b/>
          <w:ins w:id="4539" w:author="Scott Atwell" w:date="2001-05-29T15:09:00Z"/>
        </w:rPr>
      </w:pPr>
      <w:ins w:id="4538" w:author="Scott Atwell" w:date="2001-05-29T15:09:00Z">
        <w:r>
          <w:rPr>
            <w:b/>
          </w:rPr>
        </w:r>
      </w:ins>
    </w:p>
    <w:p>
      <w:pPr>
        <w:pStyle w:val="NormalIndent"/>
        <w:rPr>
          <w:b/>
          <w:b/>
        </w:rPr>
      </w:pPr>
      <w:ins w:id="4540" w:author="Scott Atwell" w:date="2001-05-29T15:09:00Z">
        <w:r>
          <w:rPr>
            <w:b/>
          </w:rPr>
          <w:t>Examples:</w:t>
        </w:r>
      </w:ins>
    </w:p>
    <w:tbl>
      <w:tblPr>
        <w:tblW w:w="5566" w:type="dxa"/>
        <w:jc w:val="left"/>
        <w:tblInd w:w="535" w:type="dxa"/>
        <w:tblLayout w:type="fixed"/>
        <w:tblCellMar>
          <w:top w:w="0" w:type="dxa"/>
          <w:left w:w="108" w:type="dxa"/>
          <w:bottom w:w="0" w:type="dxa"/>
          <w:right w:w="108" w:type="dxa"/>
        </w:tblCellMar>
      </w:tblPr>
      <w:tblGrid>
        <w:gridCol w:w="1426"/>
        <w:gridCol w:w="414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541" w:author="Scott Atwell" w:date="2001-05-29T15:09:00Z">
              <w:r>
                <w:rPr>
                  <w:rFonts w:cs="Courier New" w:ascii="Courier New" w:hAnsi="Courier New"/>
                </w:rPr>
                <w:t>OCASPS</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542" w:author="Scott Atwell" w:date="2001-05-29T15:09:00Z">
              <w:r>
                <w:rPr/>
                <w:t>Equity Call Option, American Style expiration, Physical delivery, Standard</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543" w:author="Scott Atwell" w:date="2001-05-29T15:09:00Z">
              <w:r>
                <w:rPr>
                  <w:rFonts w:cs="Courier New" w:ascii="Courier New" w:hAnsi="Courier New"/>
                </w:rPr>
                <w:t>OCEFCS</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544" w:author="Scott Atwell" w:date="2001-05-29T15:09:00Z">
              <w:r>
                <w:rPr/>
                <w:t>Option on Future, European Style, Cash Delivery, Standardized</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545" w:author="Scott Atwell" w:date="2001-05-29T15:09:00Z">
              <w:r>
                <w:rPr>
                  <w:rFonts w:cs="Courier New" w:ascii="Courier New" w:hAnsi="Courier New"/>
                </w:rPr>
                <w:t>OPEICS</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546" w:author="Scott Atwell" w:date="2001-05-29T15:09:00Z">
              <w:r>
                <w:rPr/>
                <w:t>Index Put Option, European Style Expiration, Cash Deliver, Standard</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547" w:author="Scott Atwell" w:date="2001-05-29T15:09:00Z">
              <w:r>
                <w:rPr>
                  <w:rFonts w:cs="Courier New" w:ascii="Courier New" w:hAnsi="Courier New"/>
                </w:rPr>
                <w:t>OCESCN</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548" w:author="Scott Atwell" w:date="2001-05-29T15:09:00Z">
              <w:r>
                <w:rPr/>
                <w:t>Flex Equity Call Option, European Style Expiration, Cash Delivery (Non-standard indicates it is a flex option).</w:t>
              </w:r>
            </w:ins>
          </w:p>
        </w:tc>
      </w:tr>
    </w:tbl>
    <w:p>
      <w:pPr>
        <w:pStyle w:val="NormalIndent"/>
        <w:ind w:left="0" w:hanging="0"/>
        <w:rPr>
          <w:b/>
          <w:b/>
          <w:ins w:id="4550" w:author="Scott Atwell" w:date="2001-05-29T15:02:00Z"/>
        </w:rPr>
      </w:pPr>
      <w:ins w:id="4549" w:author="Scott Atwell" w:date="2001-05-29T15:02:00Z">
        <w:r>
          <w:rPr>
            <w:b/>
          </w:rPr>
        </w:r>
      </w:ins>
    </w:p>
    <w:p>
      <w:pPr>
        <w:pStyle w:val="Heading5"/>
        <w:ind w:left="360" w:hanging="0"/>
        <w:rPr>
          <w:ins w:id="4552" w:author="Scott Atwell" w:date="2001-05-29T15:06:00Z"/>
        </w:rPr>
      </w:pPr>
      <w:ins w:id="4551" w:author="Scott Atwell" w:date="2001-05-29T15:06:00Z">
        <w:r>
          <w:rPr/>
          <w:t>Futures:</w:t>
        </w:r>
      </w:ins>
    </w:p>
    <w:p>
      <w:pPr>
        <w:pStyle w:val="NormalIndent"/>
        <w:rPr>
          <w:b/>
          <w:b/>
        </w:rPr>
      </w:pPr>
      <w:ins w:id="4553" w:author="Scott Atwell" w:date="2001-05-29T15:17:00Z">
        <w:r>
          <w:rPr>
            <w:b/>
          </w:rPr>
          <w:t>Definition for Futures (code defined by character position):</w:t>
        </w:r>
      </w:ins>
    </w:p>
    <w:tbl>
      <w:tblPr>
        <w:tblW w:w="8567" w:type="dxa"/>
        <w:jc w:val="left"/>
        <w:tblInd w:w="598" w:type="dxa"/>
        <w:tblLayout w:type="fixed"/>
        <w:tblCellMar>
          <w:top w:w="0" w:type="dxa"/>
          <w:left w:w="108" w:type="dxa"/>
          <w:bottom w:w="0" w:type="dxa"/>
          <w:right w:w="108" w:type="dxa"/>
        </w:tblCellMar>
      </w:tblPr>
      <w:tblGrid>
        <w:gridCol w:w="1007"/>
        <w:gridCol w:w="1260"/>
        <w:gridCol w:w="2070"/>
        <w:gridCol w:w="1260"/>
        <w:gridCol w:w="1710"/>
        <w:gridCol w:w="1260"/>
      </w:tblGrid>
      <w:tr>
        <w:trPr/>
        <w:tc>
          <w:tcPr>
            <w:tcW w:w="100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ins w:id="4555" w:author="Scott Atwell" w:date="2001-05-29T15:17:00Z"/>
              </w:rPr>
            </w:pPr>
            <w:ins w:id="4554" w:author="Scott Atwell" w:date="2001-05-29T15:17:00Z">
              <w:r>
                <w:rPr/>
                <w:t>Char 1</w:t>
              </w:r>
            </w:ins>
          </w:p>
          <w:p>
            <w:pPr>
              <w:pStyle w:val="Normal"/>
              <w:numPr>
                <w:ilvl w:val="0"/>
                <w:numId w:val="0"/>
              </w:numPr>
              <w:ind w:left="0" w:hanging="0"/>
              <w:rPr>
                <w:i/>
                <w:i/>
              </w:rPr>
            </w:pPr>
            <w:ins w:id="4556" w:author="Scott Atwell" w:date="2001-05-29T15:17:00Z">
              <w:r>
                <w:rPr>
                  <w:i/>
                </w:rPr>
                <w:t>Category</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558" w:author="Scott Atwell" w:date="2001-05-29T15:17:00Z"/>
              </w:rPr>
            </w:pPr>
            <w:ins w:id="4557" w:author="Scott Atwell" w:date="2001-05-29T15:17:00Z">
              <w:r>
                <w:rPr/>
                <w:t>Char 2</w:t>
              </w:r>
            </w:ins>
          </w:p>
          <w:p>
            <w:pPr>
              <w:pStyle w:val="Normal"/>
              <w:numPr>
                <w:ilvl w:val="0"/>
                <w:numId w:val="0"/>
              </w:numPr>
              <w:ind w:left="0" w:hanging="0"/>
              <w:rPr>
                <w:i/>
                <w:i/>
              </w:rPr>
            </w:pPr>
            <w:ins w:id="4559" w:author="Scott Atwell" w:date="2001-05-29T15:17:00Z">
              <w:r>
                <w:rPr>
                  <w:i/>
                </w:rPr>
                <w:t>Group</w:t>
              </w:r>
            </w:ins>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561" w:author="Scott Atwell" w:date="2001-05-29T15:17:00Z"/>
              </w:rPr>
            </w:pPr>
            <w:ins w:id="4560" w:author="Scott Atwell" w:date="2001-05-29T15:17:00Z">
              <w:r>
                <w:rPr/>
                <w:t>Char 3</w:t>
              </w:r>
            </w:ins>
          </w:p>
          <w:p>
            <w:pPr>
              <w:pStyle w:val="Normal"/>
              <w:numPr>
                <w:ilvl w:val="0"/>
                <w:numId w:val="0"/>
              </w:numPr>
              <w:ind w:left="0" w:hanging="0"/>
              <w:rPr>
                <w:i/>
                <w:i/>
              </w:rPr>
            </w:pPr>
            <w:ins w:id="4562" w:author="Scott Atwell" w:date="2001-05-29T15:17:00Z">
              <w:r>
                <w:rPr>
                  <w:i/>
                </w:rPr>
                <w:t>Underlying Asset</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564" w:author="Scott Atwell" w:date="2001-05-29T15:17:00Z"/>
              </w:rPr>
            </w:pPr>
            <w:ins w:id="4563" w:author="Scott Atwell" w:date="2001-05-29T15:17:00Z">
              <w:r>
                <w:rPr/>
                <w:t>Char 4</w:t>
              </w:r>
            </w:ins>
          </w:p>
          <w:p>
            <w:pPr>
              <w:pStyle w:val="Normal"/>
              <w:numPr>
                <w:ilvl w:val="0"/>
                <w:numId w:val="0"/>
              </w:numPr>
              <w:ind w:left="0" w:hanging="0"/>
              <w:rPr>
                <w:i/>
                <w:i/>
              </w:rPr>
            </w:pPr>
            <w:ins w:id="4565" w:author="Scott Atwell" w:date="2001-05-29T15:17:00Z">
              <w:r>
                <w:rPr>
                  <w:i/>
                </w:rPr>
                <w:t>Delivery</w:t>
              </w:r>
            </w:ins>
          </w:p>
        </w:tc>
        <w:tc>
          <w:tcPr>
            <w:tcW w:w="17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4567" w:author="Scott Atwell" w:date="2001-05-29T15:17:00Z"/>
              </w:rPr>
            </w:pPr>
            <w:ins w:id="4566" w:author="Scott Atwell" w:date="2001-05-29T15:17:00Z">
              <w:r>
                <w:rPr/>
                <w:t>Char 5</w:t>
              </w:r>
            </w:ins>
          </w:p>
          <w:p>
            <w:pPr>
              <w:pStyle w:val="Normal"/>
              <w:numPr>
                <w:ilvl w:val="0"/>
                <w:numId w:val="0"/>
              </w:numPr>
              <w:ind w:left="0" w:hanging="0"/>
              <w:rPr>
                <w:i/>
                <w:i/>
              </w:rPr>
            </w:pPr>
            <w:ins w:id="4568" w:author="Scott Atwell" w:date="2001-05-29T15:17:00Z">
              <w:r>
                <w:rPr>
                  <w:i/>
                </w:rPr>
                <w:t>Stdized/Non-Std</w:t>
              </w:r>
            </w:ins>
          </w:p>
        </w:tc>
        <w:tc>
          <w:tcPr>
            <w:tcW w:w="126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ins w:id="4570" w:author="Scott Atwell" w:date="2001-05-29T15:17:00Z"/>
              </w:rPr>
            </w:pPr>
            <w:ins w:id="4569" w:author="Scott Atwell" w:date="2001-05-29T15:17:00Z">
              <w:r>
                <w:rPr/>
                <w:t>Char 6</w:t>
              </w:r>
            </w:ins>
          </w:p>
          <w:p>
            <w:pPr>
              <w:pStyle w:val="Normal"/>
              <w:numPr>
                <w:ilvl w:val="0"/>
                <w:numId w:val="0"/>
              </w:numPr>
              <w:ind w:left="0" w:hanging="0"/>
              <w:rPr>
                <w:i/>
                <w:i/>
              </w:rPr>
            </w:pPr>
            <w:ins w:id="4571" w:author="Scott Atwell" w:date="2001-05-29T15:17:00Z">
              <w:r>
                <w:rPr>
                  <w:i/>
                </w:rPr>
                <w:t>N/A Undefined</w:t>
              </w:r>
            </w:ins>
          </w:p>
        </w:tc>
      </w:tr>
      <w:tr>
        <w:trPr/>
        <w:tc>
          <w:tcPr>
            <w:tcW w:w="10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rPr/>
            </w:pPr>
            <w:ins w:id="4572" w:author="Scott Atwell" w:date="2001-05-29T15:18:00Z">
              <w:r>
                <w:rPr/>
                <w:t>F=Futures</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574" w:author="Scott Atwell" w:date="2001-05-29T15:19:00Z"/>
              </w:rPr>
            </w:pPr>
            <w:ins w:id="4573" w:author="Scott Atwell" w:date="2001-05-29T15:19:00Z">
              <w:r>
                <w:rPr/>
                <w:t>F=Financial Futures</w:t>
              </w:r>
            </w:ins>
          </w:p>
          <w:p>
            <w:pPr>
              <w:pStyle w:val="Normal"/>
              <w:numPr>
                <w:ilvl w:val="0"/>
                <w:numId w:val="0"/>
              </w:numPr>
              <w:ind w:left="0" w:hanging="0"/>
              <w:rPr>
                <w:ins w:id="4576" w:author="Scott Atwell" w:date="2001-05-29T15:19:00Z"/>
              </w:rPr>
            </w:pPr>
            <w:ins w:id="4575" w:author="Scott Atwell" w:date="2001-05-29T15:19:00Z">
              <w:r>
                <w:rPr/>
                <w:t>C=Commodity Futures</w:t>
              </w:r>
            </w:ins>
          </w:p>
          <w:p>
            <w:pPr>
              <w:pStyle w:val="Normal"/>
              <w:numPr>
                <w:ilvl w:val="0"/>
                <w:numId w:val="0"/>
              </w:numPr>
              <w:ind w:left="0" w:hanging="0"/>
              <w:rPr>
                <w:ins w:id="4578" w:author="Scott Atwell" w:date="2001-05-29T15:17:00Z"/>
              </w:rPr>
            </w:pPr>
            <w:ins w:id="4577" w:author="Scott Atwell" w:date="2001-05-29T15:19:00Z">
              <w:r>
                <w:rPr/>
                <w:t>M=Others</w:t>
              </w:r>
            </w:ins>
          </w:p>
          <w:p>
            <w:pPr>
              <w:pStyle w:val="Normal"/>
              <w:numPr>
                <w:ilvl w:val="0"/>
                <w:numId w:val="0"/>
              </w:numPr>
              <w:ind w:left="0" w:hanging="0"/>
              <w:rPr/>
            </w:pPr>
            <w:ins w:id="4579" w:author="Scott Atwell" w:date="2001-05-29T15:17:00Z">
              <w:r>
                <w:rPr/>
                <w:t>X=Unknown(n/a)</w:t>
              </w:r>
            </w:ins>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581" w:author="Scott Atwell" w:date="2001-05-29T15:20:00Z"/>
              </w:rPr>
            </w:pPr>
            <w:ins w:id="4580" w:author="Scott Atwell" w:date="2001-05-29T15:20:00Z">
              <w:r>
                <w:rPr/>
                <w:t>B=Basket</w:t>
              </w:r>
            </w:ins>
          </w:p>
          <w:p>
            <w:pPr>
              <w:pStyle w:val="Normal"/>
              <w:numPr>
                <w:ilvl w:val="0"/>
                <w:numId w:val="0"/>
              </w:numPr>
              <w:ind w:left="0" w:hanging="0"/>
              <w:rPr>
                <w:ins w:id="4583" w:author="Scott Atwell" w:date="2001-05-29T15:20:00Z"/>
              </w:rPr>
            </w:pPr>
            <w:ins w:id="4582" w:author="Scott Atwell" w:date="2001-05-29T15:20:00Z">
              <w:r>
                <w:rPr/>
                <w:t>S=Stock-Equities</w:t>
              </w:r>
            </w:ins>
          </w:p>
          <w:p>
            <w:pPr>
              <w:pStyle w:val="Normal"/>
              <w:numPr>
                <w:ilvl w:val="0"/>
                <w:numId w:val="0"/>
              </w:numPr>
              <w:ind w:left="0" w:hanging="0"/>
              <w:rPr>
                <w:ins w:id="4585" w:author="Scott Atwell" w:date="2001-05-29T15:20:00Z"/>
              </w:rPr>
            </w:pPr>
            <w:ins w:id="4584" w:author="Scott Atwell" w:date="2001-05-29T15:20:00Z">
              <w:r>
                <w:rPr/>
                <w:t>D=Interest rate/notional debt sec</w:t>
              </w:r>
            </w:ins>
          </w:p>
          <w:p>
            <w:pPr>
              <w:pStyle w:val="Normal"/>
              <w:numPr>
                <w:ilvl w:val="0"/>
                <w:numId w:val="0"/>
              </w:numPr>
              <w:ind w:left="0" w:hanging="0"/>
              <w:rPr>
                <w:ins w:id="4587" w:author="Scott Atwell" w:date="2001-05-29T15:20:00Z"/>
              </w:rPr>
            </w:pPr>
            <w:ins w:id="4586" w:author="Scott Atwell" w:date="2001-05-29T15:20:00Z">
              <w:r>
                <w:rPr/>
                <w:t>T=Commodiites</w:t>
              </w:r>
            </w:ins>
          </w:p>
          <w:p>
            <w:pPr>
              <w:pStyle w:val="Normal"/>
              <w:numPr>
                <w:ilvl w:val="0"/>
                <w:numId w:val="0"/>
              </w:numPr>
              <w:ind w:left="0" w:hanging="0"/>
              <w:rPr>
                <w:ins w:id="4589" w:author="Scott Atwell" w:date="2001-05-29T15:20:00Z"/>
              </w:rPr>
            </w:pPr>
            <w:ins w:id="4588" w:author="Scott Atwell" w:date="2001-05-29T15:20:00Z">
              <w:r>
                <w:rPr/>
                <w:t>C=Currencies</w:t>
              </w:r>
            </w:ins>
          </w:p>
          <w:p>
            <w:pPr>
              <w:pStyle w:val="Normal"/>
              <w:numPr>
                <w:ilvl w:val="0"/>
                <w:numId w:val="0"/>
              </w:numPr>
              <w:ind w:left="0" w:hanging="0"/>
              <w:rPr>
                <w:ins w:id="4591" w:author="Scott Atwell" w:date="2001-05-29T15:20:00Z"/>
              </w:rPr>
            </w:pPr>
            <w:ins w:id="4590" w:author="Scott Atwell" w:date="2001-05-29T15:20:00Z">
              <w:r>
                <w:rPr/>
                <w:t>I=Indices</w:t>
              </w:r>
            </w:ins>
          </w:p>
          <w:p>
            <w:pPr>
              <w:pStyle w:val="Normal"/>
              <w:numPr>
                <w:ilvl w:val="0"/>
                <w:numId w:val="0"/>
              </w:numPr>
              <w:ind w:left="0" w:hanging="0"/>
              <w:rPr>
                <w:ins w:id="4593" w:author="Scott Atwell" w:date="2001-05-29T15:20:00Z"/>
              </w:rPr>
            </w:pPr>
            <w:ins w:id="4592" w:author="Scott Atwell" w:date="2001-05-29T15:20:00Z">
              <w:r>
                <w:rPr/>
                <w:t>O=Options</w:t>
              </w:r>
            </w:ins>
          </w:p>
          <w:p>
            <w:pPr>
              <w:pStyle w:val="Normal"/>
              <w:numPr>
                <w:ilvl w:val="0"/>
                <w:numId w:val="0"/>
              </w:numPr>
              <w:ind w:left="0" w:hanging="0"/>
              <w:rPr>
                <w:ins w:id="4595" w:author="Scott Atwell" w:date="2001-05-29T15:20:00Z"/>
              </w:rPr>
            </w:pPr>
            <w:ins w:id="4594" w:author="Scott Atwell" w:date="2001-05-29T15:20:00Z">
              <w:r>
                <w:rPr/>
                <w:t>F=Futures</w:t>
              </w:r>
            </w:ins>
          </w:p>
          <w:p>
            <w:pPr>
              <w:pStyle w:val="Normal"/>
              <w:numPr>
                <w:ilvl w:val="0"/>
                <w:numId w:val="0"/>
              </w:numPr>
              <w:ind w:left="0" w:hanging="0"/>
              <w:rPr>
                <w:ins w:id="4597" w:author="Scott Atwell" w:date="2001-05-29T15:20:00Z"/>
              </w:rPr>
            </w:pPr>
            <w:ins w:id="4596" w:author="Scott Atwell" w:date="2001-05-29T15:20:00Z">
              <w:r>
                <w:rPr/>
                <w:t>W=Swaps</w:t>
              </w:r>
            </w:ins>
          </w:p>
          <w:p>
            <w:pPr>
              <w:pStyle w:val="Normal"/>
              <w:numPr>
                <w:ilvl w:val="0"/>
                <w:numId w:val="0"/>
              </w:numPr>
              <w:ind w:left="0" w:hanging="0"/>
              <w:rPr>
                <w:ins w:id="4599" w:author="Scott Atwell" w:date="2001-05-29T15:20:00Z"/>
              </w:rPr>
            </w:pPr>
            <w:ins w:id="4598" w:author="Scott Atwell" w:date="2001-05-29T15:20:00Z">
              <w:r>
                <w:rPr/>
                <w:t>M=Other</w:t>
              </w:r>
            </w:ins>
          </w:p>
          <w:p>
            <w:pPr>
              <w:pStyle w:val="Normal"/>
              <w:numPr>
                <w:ilvl w:val="0"/>
                <w:numId w:val="0"/>
              </w:numPr>
              <w:ind w:left="0" w:hanging="0"/>
              <w:rPr/>
            </w:pPr>
            <w:ins w:id="4600" w:author="Scott Atwell" w:date="2001-05-29T15:20:00Z">
              <w:r>
                <w:rPr/>
                <w:t>X=Unknown(n/a)</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602" w:author="Scott Atwell" w:date="2001-05-29T15:20:00Z"/>
              </w:rPr>
            </w:pPr>
            <w:ins w:id="4601" w:author="Scott Atwell" w:date="2001-05-29T15:20:00Z">
              <w:r>
                <w:rPr/>
                <w:t>P=Physical</w:t>
              </w:r>
            </w:ins>
          </w:p>
          <w:p>
            <w:pPr>
              <w:pStyle w:val="Normal"/>
              <w:numPr>
                <w:ilvl w:val="0"/>
                <w:numId w:val="0"/>
              </w:numPr>
              <w:ind w:left="0" w:hanging="0"/>
              <w:rPr>
                <w:ins w:id="4604" w:author="Scott Atwell" w:date="2001-05-29T15:20:00Z"/>
              </w:rPr>
            </w:pPr>
            <w:ins w:id="4603" w:author="Scott Atwell" w:date="2001-05-29T15:20:00Z">
              <w:r>
                <w:rPr/>
                <w:t>C=Cash</w:t>
              </w:r>
            </w:ins>
          </w:p>
          <w:p>
            <w:pPr>
              <w:pStyle w:val="Normal"/>
              <w:numPr>
                <w:ilvl w:val="0"/>
                <w:numId w:val="0"/>
              </w:numPr>
              <w:ind w:left="0" w:hanging="0"/>
              <w:rPr/>
            </w:pPr>
            <w:ins w:id="4605" w:author="Scott Atwell" w:date="2001-05-29T15:20:00Z">
              <w:r>
                <w:rPr/>
                <w:t>X=Unknown(n/a)</w:t>
              </w:r>
            </w:ins>
          </w:p>
        </w:tc>
        <w:tc>
          <w:tcPr>
            <w:tcW w:w="17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ins w:id="4607" w:author="Scott Atwell" w:date="2001-05-29T15:20:00Z"/>
              </w:rPr>
            </w:pPr>
            <w:ins w:id="4606" w:author="Scott Atwell" w:date="2001-05-29T15:20:00Z">
              <w:r>
                <w:rPr/>
                <w:t>S=Standardized terms (maturity date, strike price, contract size)</w:t>
              </w:r>
            </w:ins>
          </w:p>
          <w:p>
            <w:pPr>
              <w:pStyle w:val="Normal"/>
              <w:numPr>
                <w:ilvl w:val="0"/>
                <w:numId w:val="0"/>
              </w:numPr>
              <w:ind w:left="0" w:hanging="0"/>
              <w:rPr>
                <w:ins w:id="4609" w:author="Scott Atwell" w:date="2001-05-29T15:20:00Z"/>
              </w:rPr>
            </w:pPr>
            <w:ins w:id="4608" w:author="Scott Atwell" w:date="2001-05-29T15:20:00Z">
              <w:r>
                <w:rPr/>
                <w:t>N=Non-standardized terms</w:t>
              </w:r>
            </w:ins>
          </w:p>
          <w:p>
            <w:pPr>
              <w:pStyle w:val="Normal"/>
              <w:numPr>
                <w:ilvl w:val="0"/>
                <w:numId w:val="0"/>
              </w:numPr>
              <w:ind w:left="0" w:hanging="0"/>
              <w:rPr/>
            </w:pPr>
            <w:ins w:id="4610" w:author="Scott Atwell" w:date="2001-05-29T15:20:00Z">
              <w:r>
                <w:rPr/>
                <w:t>X=Unknown(n/a)</w:t>
              </w:r>
            </w:ins>
          </w:p>
        </w:tc>
        <w:tc>
          <w:tcPr>
            <w:tcW w:w="12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ins w:id="4611" w:author="Scott Atwell" w:date="2001-05-29T15:20:00Z">
              <w:r>
                <w:rPr/>
                <w:t>X=Not applicable / undefined</w:t>
              </w:r>
            </w:ins>
          </w:p>
        </w:tc>
      </w:tr>
    </w:tbl>
    <w:p>
      <w:pPr>
        <w:pStyle w:val="NormalIndent"/>
        <w:ind w:left="1080" w:hanging="0"/>
        <w:rPr>
          <w:b/>
          <w:b/>
          <w:ins w:id="4613" w:author="Scott Atwell" w:date="2001-05-29T15:17:00Z"/>
        </w:rPr>
      </w:pPr>
      <w:ins w:id="4612" w:author="Scott Atwell" w:date="2001-05-29T15:17:00Z">
        <w:r>
          <w:rPr>
            <w:b/>
          </w:rPr>
        </w:r>
      </w:ins>
    </w:p>
    <w:p>
      <w:pPr>
        <w:pStyle w:val="NormalIndent"/>
        <w:rPr>
          <w:b/>
          <w:b/>
          <w:ins w:id="4615" w:author="Scott Atwell" w:date="2001-05-29T15:07:00Z"/>
        </w:rPr>
      </w:pPr>
      <w:ins w:id="4614" w:author="Scott Atwell" w:date="2001-05-29T15:07:00Z">
        <w:r>
          <w:rPr>
            <w:b/>
          </w:rPr>
        </w:r>
      </w:ins>
    </w:p>
    <w:p>
      <w:pPr>
        <w:pStyle w:val="NormalIndent"/>
        <w:rPr>
          <w:b/>
          <w:b/>
        </w:rPr>
      </w:pPr>
      <w:ins w:id="4616" w:author="Scott Atwell" w:date="2001-05-29T15:07:00Z">
        <w:r>
          <w:rPr>
            <w:b/>
          </w:rPr>
          <w:t>Examples:</w:t>
        </w:r>
      </w:ins>
    </w:p>
    <w:tbl>
      <w:tblPr>
        <w:tblW w:w="5566" w:type="dxa"/>
        <w:jc w:val="left"/>
        <w:tblInd w:w="535" w:type="dxa"/>
        <w:tblLayout w:type="fixed"/>
        <w:tblCellMar>
          <w:top w:w="0" w:type="dxa"/>
          <w:left w:w="108" w:type="dxa"/>
          <w:bottom w:w="0" w:type="dxa"/>
          <w:right w:w="108" w:type="dxa"/>
        </w:tblCellMar>
      </w:tblPr>
      <w:tblGrid>
        <w:gridCol w:w="1426"/>
        <w:gridCol w:w="414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617" w:author="Scott Atwell" w:date="2001-05-29T15:07:00Z">
              <w:r>
                <w:rPr>
                  <w:rFonts w:cs="Courier New" w:ascii="Courier New" w:hAnsi="Courier New"/>
                </w:rPr>
                <w:t>FCAPSX</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618" w:author="Scott Atwell" w:date="2001-05-29T15:07:00Z">
              <w:r>
                <w:rPr/>
                <w:t>Commodity Future, Agriculture, Physical Delivery, Standardized</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619" w:author="Scott Atwell" w:date="2001-05-29T15:07:00Z">
              <w:r>
                <w:rPr>
                  <w:rFonts w:cs="Courier New" w:ascii="Courier New" w:hAnsi="Courier New"/>
                </w:rPr>
                <w:t>FFACSX</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620" w:author="Scott Atwell" w:date="2001-05-29T15:07:00Z">
              <w:r>
                <w:rPr/>
                <w:t>Financial Future, Debt, Cash Delivery, Standardized</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621" w:author="Scott Atwell" w:date="2001-05-29T15:07:00Z">
              <w:r>
                <w:rPr>
                  <w:rFonts w:cs="Courier New" w:ascii="Courier New" w:hAnsi="Courier New"/>
                </w:rPr>
                <w:t>FFSPSX</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622" w:author="Scott Atwell" w:date="2001-05-29T15:07:00Z">
              <w:r>
                <w:rPr/>
                <w:t>Financial Future, Equity, Physical Delivery, Stanadardized (Stock Future)</w:t>
              </w:r>
            </w:ins>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Courier New" w:hAnsi="Courier New" w:cs="Courier New"/>
              </w:rPr>
            </w:pPr>
            <w:ins w:id="4623" w:author="Scott Atwell" w:date="2001-05-29T15:07:00Z">
              <w:r>
                <w:rPr>
                  <w:rFonts w:cs="Courier New" w:ascii="Courier New" w:hAnsi="Courier New"/>
                </w:rPr>
                <w:t>FCECNX</w:t>
              </w:r>
            </w:ins>
          </w:p>
        </w:tc>
        <w:tc>
          <w:tcPr>
            <w:tcW w:w="41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ins w:id="4624" w:author="Scott Atwell" w:date="2001-05-29T15:07:00Z">
              <w:r>
                <w:rPr/>
                <w:t>Flex Commodity Future, Crude Oil (Extraction Resource), Cash Delivery (Use non-standard to indicate flex style option)</w:t>
              </w:r>
            </w:ins>
          </w:p>
        </w:tc>
      </w:tr>
    </w:tbl>
    <w:p>
      <w:pPr>
        <w:pStyle w:val="NormalIndent"/>
        <w:ind w:left="0" w:hanging="0"/>
        <w:rPr>
          <w:ins w:id="4626" w:author="Scott Atwell" w:date="2001-05-29T15:06:00Z"/>
        </w:rPr>
      </w:pPr>
      <w:ins w:id="4625" w:author="Scott Atwell" w:date="2001-05-29T15:06:00Z">
        <w:r>
          <w:rPr/>
        </w:r>
      </w:ins>
      <w:r>
        <w:br w:type="page"/>
      </w:r>
    </w:p>
    <w:p>
      <w:pPr>
        <w:pStyle w:val="Heading2"/>
        <w:numPr>
          <w:ilvl w:val="0"/>
          <w:numId w:val="0"/>
        </w:numPr>
        <w:ind w:left="0" w:hanging="0"/>
        <w:jc w:val="center"/>
        <w:rPr>
          <w:ins w:id="4628" w:author="Scott Atwell" w:date="2001-05-31T07:56:00Z"/>
        </w:rPr>
      </w:pPr>
      <w:ins w:id="4627" w:author="Scott Atwell" w:date="2001-05-31T07:56:00Z">
        <w:bookmarkStart w:id="22" w:name="__RefHeading___Toc516650810"/>
        <w:bookmarkStart w:id="23" w:name="Appendix6F_DeprecatedFeaturesAndSupportd"/>
        <w:bookmarkEnd w:id="22"/>
        <w:r>
          <w:rPr/>
          <w:t>Appendix 6-E</w:t>
        </w:r>
      </w:ins>
    </w:p>
    <w:p>
      <w:pPr>
        <w:pStyle w:val="Heading3"/>
        <w:ind w:left="180" w:hanging="0"/>
        <w:jc w:val="center"/>
        <w:rPr>
          <w:ins w:id="4632" w:author="Scott Atwell" w:date="2001-05-31T07:56:00Z"/>
        </w:rPr>
      </w:pPr>
      <w:ins w:id="4629" w:author="Scott Atwell" w:date="2001-05-31T07:56:00Z">
        <w:bookmarkStart w:id="24" w:name="__RefHeading___Toc516650811"/>
        <w:bookmarkEnd w:id="24"/>
        <w:r>
          <w:rPr/>
          <w:t xml:space="preserve">Deprecated </w:t>
        </w:r>
      </w:ins>
      <w:ins w:id="4630" w:author="Scott Atwell" w:date="2001-06-06T06:40:00Z">
        <w:r>
          <w:rPr/>
          <w:t xml:space="preserve">(Phased-out) </w:t>
        </w:r>
      </w:ins>
      <w:ins w:id="4631" w:author="Scott Atwell" w:date="2001-05-31T07:56:00Z">
        <w:r>
          <w:rPr/>
          <w:t>Features and Supported Approach</w:t>
        </w:r>
      </w:ins>
      <w:bookmarkEnd w:id="23"/>
    </w:p>
    <w:p>
      <w:pPr>
        <w:pStyle w:val="Heading2"/>
        <w:numPr>
          <w:ilvl w:val="0"/>
          <w:numId w:val="0"/>
        </w:numPr>
        <w:ind w:left="0" w:hanging="0"/>
        <w:rPr>
          <w:ins w:id="4634" w:author="Scott Atwell" w:date="2001-05-31T07:56:00Z"/>
        </w:rPr>
      </w:pPr>
      <w:ins w:id="4633" w:author="Scott Atwell" w:date="2001-05-31T07:56:00Z">
        <w:r>
          <w:rPr/>
        </w:r>
      </w:ins>
    </w:p>
    <w:p>
      <w:pPr>
        <w:pStyle w:val="Normal"/>
        <w:rPr>
          <w:ins w:id="4638" w:author="Scott Atwell" w:date="2001-05-31T08:11:00Z"/>
        </w:rPr>
      </w:pPr>
      <w:ins w:id="4635" w:author="Scott Atwell" w:date="2001-05-31T08:02:00Z">
        <w:r>
          <w:rPr/>
          <w:t xml:space="preserve">Certain features of the FIX Protocol which were implemented in earlier versions of the FIX Protocol specification, have been </w:t>
        </w:r>
      </w:ins>
      <w:ins w:id="4636" w:author="Scott Atwell" w:date="2001-05-31T08:04:00Z">
        <w:r>
          <w:rPr/>
          <w:t xml:space="preserve">replaced by a different approach.  Such features have been labeled as "Deprecated" throughout the FIX Specification document.  This means that feature is being phased out, systems which implement the FIX Protocol should be adjusted to use the new, supported approach, and </w:t>
        </w:r>
      </w:ins>
      <w:ins w:id="4637" w:author="Scott Atwell" w:date="2001-05-31T08:06:00Z">
        <w:r>
          <w:rPr/>
          <w:t xml:space="preserve">the next version of the FIX Specification will remove the feature altogether. </w:t>
        </w:r>
      </w:ins>
    </w:p>
    <w:p>
      <w:pPr>
        <w:pStyle w:val="Normal"/>
        <w:rPr>
          <w:ins w:id="4640" w:author="Scott Atwell" w:date="2001-05-31T08:07:00Z"/>
        </w:rPr>
      </w:pPr>
      <w:ins w:id="4639" w:author="Scott Atwell" w:date="2001-05-31T08:07:00Z">
        <w:r>
          <w:rPr/>
        </w:r>
      </w:ins>
    </w:p>
    <w:p>
      <w:pPr>
        <w:pStyle w:val="Normal"/>
        <w:rPr>
          <w:ins w:id="4642" w:author="Scott Atwell" w:date="2001-05-31T08:07:00Z"/>
        </w:rPr>
      </w:pPr>
      <w:ins w:id="4641" w:author="Scott Atwell" w:date="2001-05-31T08:07:00Z">
        <w:r>
          <w:rPr/>
          <w:t>The rationale behind deprecating a feature is based upon either:</w:t>
        </w:r>
      </w:ins>
    </w:p>
    <w:p>
      <w:pPr>
        <w:pStyle w:val="Normal"/>
        <w:numPr>
          <w:ilvl w:val="0"/>
          <w:numId w:val="3"/>
        </w:numPr>
        <w:tabs>
          <w:tab w:val="clear" w:pos="360"/>
          <w:tab w:val="left" w:pos="405" w:leader="none"/>
        </w:tabs>
        <w:ind w:left="405" w:hanging="360"/>
        <w:rPr>
          <w:ins w:id="4644" w:author="Scott Atwell" w:date="2001-05-31T08:07:00Z"/>
        </w:rPr>
      </w:pPr>
      <w:ins w:id="4643" w:author="Scott Atwell" w:date="2001-05-31T08:07:00Z">
        <w:r>
          <w:rPr/>
          <w:t>Actual use and implementation of the feature identified major shortcomings necessitating a re-design.</w:t>
        </w:r>
      </w:ins>
    </w:p>
    <w:p>
      <w:pPr>
        <w:pStyle w:val="Normal"/>
        <w:numPr>
          <w:ilvl w:val="0"/>
          <w:numId w:val="3"/>
        </w:numPr>
        <w:tabs>
          <w:tab w:val="clear" w:pos="360"/>
          <w:tab w:val="left" w:pos="405" w:leader="none"/>
        </w:tabs>
        <w:ind w:left="405" w:hanging="360"/>
        <w:rPr>
          <w:ins w:id="4646" w:author="Scott Atwell" w:date="2001-05-31T08:11:00Z"/>
        </w:rPr>
      </w:pPr>
      <w:ins w:id="4645" w:author="Scott Atwell" w:date="2001-05-31T08:09:00Z">
        <w:r>
          <w:rPr/>
          <w:t>Additional business requirements have been identified which the feature is unable to expand and properly support in its present form.</w:t>
        </w:r>
      </w:ins>
    </w:p>
    <w:p>
      <w:pPr>
        <w:pStyle w:val="Normal"/>
        <w:rPr>
          <w:ins w:id="4648" w:author="Scott Atwell" w:date="2001-05-31T08:11:00Z"/>
        </w:rPr>
      </w:pPr>
      <w:ins w:id="4647" w:author="Scott Atwell" w:date="2001-05-31T08:11:00Z">
        <w:r>
          <w:rPr/>
        </w:r>
      </w:ins>
    </w:p>
    <w:p>
      <w:pPr>
        <w:pStyle w:val="Normal"/>
        <w:rPr>
          <w:b/>
          <w:b/>
          <w:sz w:val="24"/>
          <w:ins w:id="4650" w:author="Scott Atwell" w:date="2001-05-31T08:11:00Z"/>
        </w:rPr>
      </w:pPr>
      <w:ins w:id="4649" w:author="Scott Atwell" w:date="2001-05-31T08:11:00Z">
        <w:r>
          <w:rPr>
            <w:b/>
            <w:sz w:val="24"/>
          </w:rPr>
          <w:t>The new, supported approach for each deprecated feature is identified below:</w:t>
        </w:r>
      </w:ins>
    </w:p>
    <w:p>
      <w:pPr>
        <w:pStyle w:val="Heading4"/>
        <w:numPr>
          <w:ilvl w:val="0"/>
          <w:numId w:val="2"/>
        </w:numPr>
        <w:tabs>
          <w:tab w:val="clear" w:pos="360"/>
          <w:tab w:val="left" w:pos="540" w:leader="none"/>
        </w:tabs>
        <w:ind w:left="540" w:hanging="360"/>
        <w:rPr>
          <w:ins w:id="4657" w:author="Scott Atwell" w:date="2001-05-31T10:19:00Z"/>
        </w:rPr>
      </w:pPr>
      <w:ins w:id="4651" w:author="Scott Atwell" w:date="2001-05-31T10:19:00Z">
        <w:bookmarkStart w:id="25" w:name="__RefHeading___Toc516650812"/>
        <w:bookmarkEnd w:id="25"/>
        <w:r>
          <w:rPr/>
          <w:t xml:space="preserve">Deprecated </w:t>
        </w:r>
      </w:ins>
      <w:ins w:id="4652" w:author="Scott Atwell" w:date="2001-05-31T08:12:00Z">
        <w:r>
          <w:rPr/>
          <w:t>Field:</w:t>
        </w:r>
      </w:ins>
      <w:ins w:id="4653" w:author="Scott Atwell" w:date="2001-05-31T10:19:00Z">
        <w:r>
          <w:rPr/>
          <w:t xml:space="preserve"> </w:t>
        </w:r>
      </w:ins>
      <w:ins w:id="4654" w:author="Scott Atwell" w:date="2001-05-31T08:12:00Z">
        <w:r>
          <w:rPr/>
          <w:t xml:space="preserve"> Benchmark (tag </w:t>
        </w:r>
      </w:ins>
      <w:ins w:id="4655" w:author="Scott Atwell" w:date="2001-05-31T10:19:00Z">
        <w:r>
          <w:rPr/>
          <w:t>219)</w:t>
        </w:r>
      </w:ins>
      <w:ins w:id="4656" w:author="Scott Atwell" w:date="2001-06-06T06:50:00Z">
        <w:r>
          <w:rPr/>
          <w:t xml:space="preserve">  [deprecated in FIX 4.3]</w:t>
        </w:r>
      </w:ins>
    </w:p>
    <w:p>
      <w:pPr>
        <w:pStyle w:val="NormalIndent"/>
        <w:rPr/>
      </w:pPr>
      <w:ins w:id="4658" w:author="Scott Atwell" w:date="2001-05-31T08:09:00Z">
        <w:r>
          <w:rPr/>
          <w:t>The Benchmark field introduced in FIX 4.2 has been replaced in FIX 4.3 by the combined use of BenchmarkCurveCurrency, BenchmarkCurveName, and BenchmarkCurvePoint fields</w:t>
        </w:r>
      </w:ins>
      <w:ins w:id="4659" w:author="Scott Atwell" w:date="2001-05-31T08:09:00Z">
        <w:r>
          <w:rPr>
            <w:b/>
          </w:rPr>
          <w:t>.  Mapping of the deprecated Benchmark field's values is as follows</w:t>
        </w:r>
      </w:ins>
      <w:ins w:id="4660" w:author="Scott Atwell" w:date="2001-05-31T08:09:00Z">
        <w:r>
          <w:rPr/>
          <w:t>:</w:t>
        </w:r>
      </w:ins>
    </w:p>
    <w:tbl>
      <w:tblPr>
        <w:tblW w:w="8388" w:type="dxa"/>
        <w:jc w:val="left"/>
        <w:tblInd w:w="355" w:type="dxa"/>
        <w:tblLayout w:type="fixed"/>
        <w:tblCellMar>
          <w:top w:w="0" w:type="dxa"/>
          <w:left w:w="108" w:type="dxa"/>
          <w:bottom w:w="0" w:type="dxa"/>
          <w:right w:w="108" w:type="dxa"/>
        </w:tblCellMar>
      </w:tblPr>
      <w:tblGrid>
        <w:gridCol w:w="450"/>
        <w:gridCol w:w="1710"/>
        <w:gridCol w:w="1800"/>
        <w:gridCol w:w="2214"/>
        <w:gridCol w:w="2214"/>
      </w:tblGrid>
      <w:tr>
        <w:trPr/>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ins w:id="4662" w:author="Scott Atwell" w:date="2001-05-31T10:40:00Z"/>
              </w:rPr>
            </w:pPr>
            <w:ins w:id="4661" w:author="Scott Atwell" w:date="2001-05-31T10:40:00Z">
              <w:r>
                <w:rPr>
                  <w:color w:val="008000"/>
                </w:rPr>
                <w:t>Deprecated Field</w:t>
              </w:r>
            </w:ins>
          </w:p>
          <w:p>
            <w:pPr>
              <w:pStyle w:val="Normal"/>
              <w:keepLines/>
              <w:autoSpaceDE w:val="false"/>
              <w:spacing w:lineRule="atLeast" w:line="240"/>
              <w:rPr>
                <w:color w:val="008000"/>
              </w:rPr>
            </w:pPr>
            <w:ins w:id="4663" w:author="Scott Atwell" w:date="2001-05-31T10:40:00Z">
              <w:r>
                <w:rPr>
                  <w:color w:val="008000"/>
                </w:rPr>
                <w:t>Benchmark (219) Valu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64" w:author="Scott Atwell" w:date="2001-05-31T10:40:00Z">
              <w:r>
                <w:rPr/>
                <w:t>BenchmarkCurveCurrency (220)</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65" w:author="Scott Atwell" w:date="2001-05-31T10:40:00Z">
              <w:r>
                <w:rPr/>
                <w:t>BenchmarkCurveName (221)</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66" w:author="Scott Atwell" w:date="2001-05-31T10:41:00Z">
              <w:r>
                <w:rPr/>
                <w:t>BenchmarkCurvePoint (222)</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67" w:author="Scott Atwell" w:date="2001-05-31T10:44:00Z">
              <w:r>
                <w:rPr>
                  <w:color w:val="008000"/>
                </w:rPr>
                <w:t>1</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68" w:author="Scott Atwell" w:date="2001-05-31T10:44:00Z">
              <w:r>
                <w:rPr>
                  <w:color w:val="008000"/>
                </w:rPr>
                <w:t>CURV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69" w:author="Scott Atwell" w:date="2001-05-31T10:41: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0"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1" w:author="Scott Atwell" w:date="2001-05-31T10:42:00Z">
              <w:r>
                <w:rPr>
                  <w:color w:val="008000"/>
                </w:rPr>
                <w:t>INTERPOLATED</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72" w:author="Scott Atwell" w:date="2001-05-31T10:44:00Z">
              <w:r>
                <w:rPr>
                  <w:color w:val="008000"/>
                </w:rPr>
                <w:t>2</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73" w:author="Scott Atwell" w:date="2001-05-31T10:44:00Z">
              <w:r>
                <w:rPr>
                  <w:color w:val="008000"/>
                </w:rPr>
                <w:t>5-Y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4"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5"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6" w:author="Scott Atwell" w:date="2001-05-31T10:42:00Z">
              <w:r>
                <w:rPr>
                  <w:color w:val="008000"/>
                </w:rPr>
                <w:t>5Y</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77" w:author="Scott Atwell" w:date="2001-05-31T10:44:00Z">
              <w:r>
                <w:rPr>
                  <w:color w:val="008000"/>
                </w:rPr>
                <w:t>3</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78" w:author="Scott Atwell" w:date="2001-05-31T10:44:00Z">
              <w:r>
                <w:rPr>
                  <w:color w:val="008000"/>
                </w:rPr>
                <w:t>OLD-5</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79"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0"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1" w:author="Scott Atwell" w:date="2001-05-31T10:42:00Z">
              <w:r>
                <w:rPr>
                  <w:color w:val="008000"/>
                </w:rPr>
                <w:t>5Y-OLD</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82" w:author="Scott Atwell" w:date="2001-05-31T10:45:00Z">
              <w:r>
                <w:rPr>
                  <w:color w:val="008000"/>
                </w:rPr>
                <w:t>4</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83" w:author="Scott Atwell" w:date="2001-05-31T10:44:00Z">
              <w:r>
                <w:rPr>
                  <w:color w:val="008000"/>
                </w:rPr>
                <w:t>10-Y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4"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5"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6" w:author="Scott Atwell" w:date="2001-05-31T10:42:00Z">
              <w:r>
                <w:rPr>
                  <w:color w:val="008000"/>
                </w:rPr>
                <w:t>10Y</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87" w:author="Scott Atwell" w:date="2001-05-31T10:45:00Z">
              <w:r>
                <w:rPr>
                  <w:color w:val="008000"/>
                </w:rPr>
                <w:t>5</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88" w:author="Scott Atwell" w:date="2001-05-31T10:44:00Z">
              <w:r>
                <w:rPr>
                  <w:color w:val="008000"/>
                </w:rPr>
                <w:t>OLD-1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89"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0"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1" w:author="Scott Atwell" w:date="2001-05-31T10:42:00Z">
              <w:r>
                <w:rPr>
                  <w:color w:val="008000"/>
                </w:rPr>
                <w:t>10Y-OLD</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92" w:author="Scott Atwell" w:date="2001-05-31T10:45:00Z">
              <w:r>
                <w:rPr>
                  <w:color w:val="008000"/>
                </w:rPr>
                <w:t>6</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93" w:author="Scott Atwell" w:date="2001-05-31T10:44:00Z">
              <w:r>
                <w:rPr>
                  <w:color w:val="008000"/>
                </w:rPr>
                <w:t>30-Y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4"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5"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6" w:author="Scott Atwell" w:date="2001-05-31T10:42:00Z">
              <w:r>
                <w:rPr>
                  <w:color w:val="008000"/>
                </w:rPr>
                <w:t>30Y</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97" w:author="Scott Atwell" w:date="2001-05-31T10:45:00Z">
              <w:r>
                <w:rPr>
                  <w:color w:val="008000"/>
                </w:rPr>
                <w:t>7</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698" w:author="Scott Atwell" w:date="2001-05-31T10:44:00Z">
              <w:r>
                <w:rPr>
                  <w:color w:val="008000"/>
                </w:rPr>
                <w:t>OLD-3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699"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0" w:author="Scott Atwell" w:date="2001-05-31T10:42:00Z">
              <w:r>
                <w:rPr>
                  <w:color w:val="008000"/>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1" w:author="Scott Atwell" w:date="2001-05-31T10:42:00Z">
              <w:r>
                <w:rPr>
                  <w:color w:val="008000"/>
                </w:rPr>
                <w:t>30Y-OLD</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02" w:author="Scott Atwell" w:date="2001-05-31T10:45:00Z">
              <w:r>
                <w:rPr>
                  <w:color w:val="008000"/>
                </w:rPr>
                <w:t>8</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03" w:author="Scott Atwell" w:date="2001-05-31T10:45:00Z">
              <w:r>
                <w:rPr>
                  <w:color w:val="008000"/>
                </w:rPr>
                <w:t>3-MO-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4"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5" w:author="Scott Atwell" w:date="2001-05-31T10:45:00Z">
              <w:r>
                <w:rPr>
                  <w:color w:val="008000"/>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6" w:author="Scott Atwell" w:date="2001-05-31T10:45:00Z">
              <w:r>
                <w:rPr>
                  <w:color w:val="008000"/>
                </w:rPr>
                <w:t>3M</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07" w:author="Scott Atwell" w:date="2001-05-31T10:45:00Z">
              <w:r>
                <w:rPr>
                  <w:color w:val="008000"/>
                </w:rPr>
                <w:t>9</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08" w:author="Scott Atwell" w:date="2001-05-31T10:44:00Z">
              <w:r>
                <w:rPr>
                  <w:color w:val="008000"/>
                </w:rPr>
                <w:t>6-MO-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09" w:author="Scott Atwell" w:date="2001-05-31T10:42:00Z">
              <w:r>
                <w:rPr>
                  <w:color w:val="008000"/>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10" w:author="Scott Atwell" w:date="2001-05-31T10:45:00Z">
              <w:r>
                <w:rPr>
                  <w:color w:val="008000"/>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11" w:author="Scott Atwell" w:date="2001-05-31T10:42:00Z">
              <w:r>
                <w:rPr>
                  <w:color w:val="008000"/>
                </w:rPr>
                <w:t>6M</w:t>
              </w:r>
            </w:ins>
          </w:p>
        </w:tc>
      </w:tr>
    </w:tbl>
    <w:p>
      <w:pPr>
        <w:pStyle w:val="NormalIndent"/>
        <w:ind w:left="0" w:hanging="0"/>
        <w:rPr>
          <w:ins w:id="4713" w:author="Scott Atwell" w:date="2001-06-04T12:15:00Z"/>
        </w:rPr>
      </w:pPr>
      <w:ins w:id="4712" w:author="Scott Atwell" w:date="2001-06-04T12:15:00Z">
        <w:r>
          <w:rPr/>
        </w:r>
      </w:ins>
    </w:p>
    <w:p>
      <w:pPr>
        <w:pStyle w:val="Heading4"/>
        <w:numPr>
          <w:ilvl w:val="0"/>
          <w:numId w:val="2"/>
        </w:numPr>
        <w:tabs>
          <w:tab w:val="clear" w:pos="360"/>
          <w:tab w:val="left" w:pos="540" w:leader="none"/>
        </w:tabs>
        <w:ind w:left="540" w:hanging="360"/>
        <w:rPr>
          <w:ins w:id="4718" w:author="Scott Atwell" w:date="2001-06-04T12:15:00Z"/>
        </w:rPr>
      </w:pPr>
      <w:ins w:id="4714" w:author="Scott Atwell" w:date="2001-06-04T12:15:00Z">
        <w:bookmarkStart w:id="26" w:name="__RefHeading___Toc516650813"/>
        <w:bookmarkEnd w:id="26"/>
        <w:r>
          <w:rPr/>
          <w:t xml:space="preserve">Deprecated </w:t>
        </w:r>
      </w:ins>
      <w:ins w:id="4715" w:author="Scott Atwell" w:date="2001-06-04T12:18:00Z">
        <w:r>
          <w:rPr/>
          <w:t xml:space="preserve">"On Close"-related </w:t>
        </w:r>
      </w:ins>
      <w:ins w:id="4716" w:author="Scott Atwell" w:date="2001-06-04T12:15:00Z">
        <w:r>
          <w:rPr/>
          <w:t>Values for OrdType Field</w:t>
        </w:r>
      </w:ins>
      <w:ins w:id="4717" w:author="Scott Atwell" w:date="2001-06-06T06:51:00Z">
        <w:r>
          <w:rPr/>
          <w:t xml:space="preserve">  [deprecated in FIX 4.3]</w:t>
        </w:r>
      </w:ins>
    </w:p>
    <w:p>
      <w:pPr>
        <w:pStyle w:val="NormalIndent"/>
        <w:rPr/>
      </w:pPr>
      <w:ins w:id="4719" w:author="Scott Atwell" w:date="2001-06-04T12:15:00Z">
        <w:r>
          <w:rPr/>
          <w:t>Three "on close"-related values in the OrdType field have been replaced in FIX 4.3 by the combined use of a new TimeInForce "At the Close" value and  OrdType values.  This makes "On close" handling consistent with "On open" (as a TimeInForce vs. OrdType).  Note that CMS (e.g. used by NYSE) uses a TimeInForce for On Open (OPG) and an OrdType for On Close.  FIX 4.3 has implemented a consistent handling of the two vs. a continuation of following CMS-based semantics.</w:t>
        </w:r>
      </w:ins>
      <w:ins w:id="4720" w:author="Scott Atwell" w:date="2001-06-04T12:15:00Z">
        <w:r>
          <w:rPr>
            <w:b/>
          </w:rPr>
          <w:t xml:space="preserve">  Mapping of the deprecated OrdType field's values is as follows</w:t>
        </w:r>
      </w:ins>
      <w:r>
        <w:rPr/>
        <w:t>:</w:t>
      </w:r>
    </w:p>
    <w:tbl>
      <w:tblPr>
        <w:tblW w:w="6174" w:type="dxa"/>
        <w:jc w:val="left"/>
        <w:tblInd w:w="355" w:type="dxa"/>
        <w:tblLayout w:type="fixed"/>
        <w:tblCellMar>
          <w:top w:w="0" w:type="dxa"/>
          <w:left w:w="108" w:type="dxa"/>
          <w:bottom w:w="0" w:type="dxa"/>
          <w:right w:w="108" w:type="dxa"/>
        </w:tblCellMar>
      </w:tblPr>
      <w:tblGrid>
        <w:gridCol w:w="450"/>
        <w:gridCol w:w="1710"/>
        <w:gridCol w:w="360"/>
        <w:gridCol w:w="1440"/>
        <w:gridCol w:w="360"/>
        <w:gridCol w:w="1854"/>
      </w:tblGrid>
      <w:tr>
        <w:trPr/>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21" w:author="Scott Atwell" w:date="2001-06-04T12:15:00Z">
              <w:r>
                <w:rPr>
                  <w:color w:val="008000"/>
                </w:rPr>
                <w:t xml:space="preserve">Deprecated </w:t>
              </w:r>
            </w:ins>
            <w:ins w:id="4722" w:author="Scott Atwell" w:date="2001-06-04T12:19:00Z">
              <w:r>
                <w:rPr>
                  <w:color w:val="008000"/>
                </w:rPr>
                <w:t>Value within OrdType field</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23" w:author="Scott Atwell" w:date="2001-06-04T12:20:00Z">
              <w:r>
                <w:rPr>
                  <w:color w:val="008000"/>
                </w:rPr>
                <w:t>TimeInForce (59)</w:t>
              </w:r>
            </w:ins>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24" w:author="Scott Atwell" w:date="2001-06-04T12:20:00Z">
              <w:r>
                <w:rPr/>
                <w:t>OrdType (38)</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25" w:author="Scott Atwell" w:date="2001-06-04T12:19:00Z">
              <w:r>
                <w:rPr>
                  <w:color w:val="008000"/>
                </w:rPr>
                <w:t>5</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26" w:author="Scott Atwell" w:date="2001-06-04T12:19:00Z">
              <w:r>
                <w:rPr>
                  <w:color w:val="008000"/>
                </w:rPr>
                <w:t>Market on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27" w:author="Scott Atwell" w:date="2001-06-04T12:21:00Z">
              <w:r>
                <w:rPr>
                  <w:color w:val="008000"/>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28" w:author="Scott Atwell" w:date="2001-06-04T12:21:00Z">
              <w:r>
                <w:rPr>
                  <w:color w:val="008000"/>
                </w:rPr>
                <w:t>"At the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29" w:author="Scott Atwell" w:date="2001-06-04T12:24:00Z">
              <w:r>
                <w:rPr>
                  <w:color w:val="008000"/>
                </w:rPr>
                <w:t>1</w:t>
              </w:r>
            </w:ins>
          </w:p>
        </w:tc>
        <w:tc>
          <w:tcPr>
            <w:tcW w:w="185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0" w:author="Scott Atwell" w:date="2001-06-04T12:24:00Z">
              <w:r>
                <w:rPr>
                  <w:color w:val="008000"/>
                </w:rPr>
                <w:t>"Market"</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31" w:author="Scott Atwell" w:date="2001-06-04T12:23:00Z">
              <w:r>
                <w:rPr>
                  <w:color w:val="008000"/>
                </w:rPr>
                <w:t>A</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32" w:author="Scott Atwell" w:date="2001-06-04T12:23:00Z">
              <w:r>
                <w:rPr>
                  <w:color w:val="008000"/>
                </w:rPr>
                <w:t>On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3" w:author="Scott Atwell" w:date="2001-06-04T12:23:00Z">
              <w:r>
                <w:rPr>
                  <w:color w:val="008000"/>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4" w:author="Scott Atwell" w:date="2001-06-04T12:23:00Z">
              <w:r>
                <w:rPr>
                  <w:color w:val="008000"/>
                </w:rPr>
                <w:t>"At the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5" w:author="Scott Atwell" w:date="2001-06-04T12:24:00Z">
              <w:r>
                <w:rPr>
                  <w:color w:val="008000"/>
                </w:rPr>
                <w:t>1</w:t>
              </w:r>
            </w:ins>
          </w:p>
        </w:tc>
        <w:tc>
          <w:tcPr>
            <w:tcW w:w="185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6" w:author="Scott Atwell" w:date="2001-06-04T12:24:00Z">
              <w:r>
                <w:rPr>
                  <w:color w:val="008000"/>
                </w:rPr>
                <w:t>"Market"</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37" w:author="Scott Atwell" w:date="2001-06-04T12:24:00Z">
              <w:r>
                <w:rPr>
                  <w:color w:val="008000"/>
                </w:rPr>
                <w:t>B</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pPr>
            <w:ins w:id="4738" w:author="Scott Atwell" w:date="2001-06-04T12:23:00Z">
              <w:r>
                <w:rPr>
                  <w:color w:val="008000"/>
                </w:rPr>
                <w:t>Limit on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39" w:author="Scott Atwell" w:date="2001-06-04T12:23:00Z">
              <w:r>
                <w:rPr>
                  <w:color w:val="008000"/>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40" w:author="Scott Atwell" w:date="2001-06-04T12:23:00Z">
              <w:r>
                <w:rPr>
                  <w:color w:val="008000"/>
                </w:rPr>
                <w:t>"At the Clos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41" w:author="Scott Atwell" w:date="2001-06-04T12:24:00Z">
              <w:r>
                <w:rPr>
                  <w:color w:val="008000"/>
                </w:rPr>
                <w:t>2</w:t>
              </w:r>
            </w:ins>
          </w:p>
        </w:tc>
        <w:tc>
          <w:tcPr>
            <w:tcW w:w="185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42" w:author="Scott Atwell" w:date="2001-06-04T12:24:00Z">
              <w:r>
                <w:rPr>
                  <w:color w:val="008000"/>
                </w:rPr>
                <w:t>"Limit"</w:t>
              </w:r>
            </w:ins>
          </w:p>
        </w:tc>
      </w:tr>
    </w:tbl>
    <w:p>
      <w:pPr>
        <w:pStyle w:val="NormalIndent"/>
        <w:ind w:left="0" w:hanging="0"/>
        <w:rPr>
          <w:ins w:id="4744" w:author="Scott Atwell" w:date="2001-06-04T13:17:00Z"/>
        </w:rPr>
      </w:pPr>
      <w:ins w:id="4743" w:author="Scott Atwell" w:date="2001-06-04T13:17:00Z">
        <w:r>
          <w:rPr/>
        </w:r>
      </w:ins>
    </w:p>
    <w:p>
      <w:pPr>
        <w:pStyle w:val="Heading4"/>
        <w:numPr>
          <w:ilvl w:val="0"/>
          <w:numId w:val="2"/>
        </w:numPr>
        <w:tabs>
          <w:tab w:val="clear" w:pos="360"/>
          <w:tab w:val="left" w:pos="540" w:leader="none"/>
        </w:tabs>
        <w:ind w:left="540" w:hanging="360"/>
        <w:rPr>
          <w:ins w:id="4747" w:author="Scott Atwell" w:date="2001-06-04T13:17:00Z"/>
        </w:rPr>
      </w:pPr>
      <w:ins w:id="4745" w:author="Scott Atwell" w:date="2001-06-04T13:17:00Z">
        <w:bookmarkStart w:id="27" w:name="__RefHeading___Toc516650814"/>
        <w:bookmarkEnd w:id="27"/>
        <w:r>
          <w:rPr/>
          <w:t>Deprecated Field:  Rule80A (tag 47)</w:t>
        </w:r>
      </w:ins>
      <w:ins w:id="4746" w:author="Scott Atwell" w:date="2001-06-06T06:51:00Z">
        <w:r>
          <w:rPr/>
          <w:t xml:space="preserve"> [deprecated in FIX 4.3]</w:t>
        </w:r>
      </w:ins>
    </w:p>
    <w:p>
      <w:pPr>
        <w:pStyle w:val="NormalIndent"/>
        <w:rPr/>
      </w:pPr>
      <w:ins w:id="4748" w:author="Scott Atwell" w:date="2001-06-04T13:17:00Z">
        <w:r>
          <w:rPr/>
          <w:t>The Rule80A field (known prior to FIX 4.2 as "Rule80A" and in FIX 4.2 as "Rule80A (aka OrderCapacity)") has been replaced in FIX 4.3 by the combined use of the new to FIX 4.3 OrderCapacity and Order Restrictions fields.  The "(aka OrderCapacity)" designation has been removed from the Rule80A field.</w:t>
        </w:r>
      </w:ins>
      <w:ins w:id="4749" w:author="Scott Atwell" w:date="2001-06-04T13:17:00Z">
        <w:r>
          <w:rPr>
            <w:b/>
          </w:rPr>
          <w:t xml:space="preserve">  Mapping of the deprecated Rule80A field's values is as follows</w:t>
        </w:r>
      </w:ins>
      <w:r>
        <w:rPr/>
        <w:t>:</w:t>
      </w:r>
    </w:p>
    <w:tbl>
      <w:tblPr>
        <w:tblW w:w="8388" w:type="dxa"/>
        <w:jc w:val="left"/>
        <w:tblInd w:w="355" w:type="dxa"/>
        <w:tblLayout w:type="fixed"/>
        <w:tblCellMar>
          <w:top w:w="0" w:type="dxa"/>
          <w:left w:w="108" w:type="dxa"/>
          <w:bottom w:w="0" w:type="dxa"/>
          <w:right w:w="108" w:type="dxa"/>
        </w:tblCellMar>
      </w:tblPr>
      <w:tblGrid>
        <w:gridCol w:w="270"/>
        <w:gridCol w:w="2790"/>
        <w:gridCol w:w="360"/>
        <w:gridCol w:w="1440"/>
        <w:gridCol w:w="720"/>
        <w:gridCol w:w="1260"/>
        <w:gridCol w:w="540"/>
        <w:gridCol w:w="1008"/>
      </w:tblGrid>
      <w:tr>
        <w:trPr/>
        <w:tc>
          <w:tcPr>
            <w:tcW w:w="30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ins w:id="4751" w:author="Scott Atwell" w:date="2001-06-04T13:17:00Z"/>
              </w:rPr>
            </w:pPr>
            <w:ins w:id="4750" w:author="Scott Atwell" w:date="2001-06-04T13:17:00Z">
              <w:r>
                <w:rPr>
                  <w:color w:val="008000"/>
                </w:rPr>
                <w:t>Deprecated Field</w:t>
              </w:r>
            </w:ins>
          </w:p>
          <w:p>
            <w:pPr>
              <w:pStyle w:val="Normal"/>
              <w:keepLines/>
              <w:autoSpaceDE w:val="false"/>
              <w:spacing w:lineRule="atLeast" w:line="240"/>
              <w:rPr/>
            </w:pPr>
            <w:ins w:id="4752" w:author="Scott Atwell" w:date="2001-06-04T13:20:00Z">
              <w:r>
                <w:rPr>
                  <w:color w:val="008000"/>
                </w:rPr>
                <w:t xml:space="preserve">Rule80A </w:t>
              </w:r>
            </w:ins>
            <w:ins w:id="4753" w:author="Scott Atwell" w:date="2001-06-04T13:17:00Z">
              <w:r>
                <w:rPr>
                  <w:color w:val="008000"/>
                </w:rPr>
                <w:t>(</w:t>
              </w:r>
            </w:ins>
            <w:ins w:id="4754" w:author="Scott Atwell" w:date="2001-06-04T13:20:00Z">
              <w:r>
                <w:rPr>
                  <w:color w:val="008000"/>
                </w:rPr>
                <w:t>47</w:t>
              </w:r>
            </w:ins>
            <w:ins w:id="4755" w:author="Scott Atwell" w:date="2001-06-04T13:17:00Z">
              <w:r>
                <w:rPr>
                  <w:color w:val="008000"/>
                </w:rPr>
                <w:t>) Value</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56" w:author="Scott Atwell" w:date="2001-06-04T13:20:00Z">
              <w:r>
                <w:rPr/>
                <w:t>OrderCapacity (528)</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jc w:val="left"/>
              <w:rPr>
                <w:ins w:id="4761" w:author="Scott Atwell" w:date="2001-06-04T13:26:00Z"/>
              </w:rPr>
            </w:pPr>
            <w:ins w:id="4757" w:author="Scott Atwell" w:date="2001-06-04T13:21:00Z">
              <w:r>
                <w:rPr/>
                <w:t xml:space="preserve">OrderRestrictions </w:t>
              </w:r>
            </w:ins>
            <w:ins w:id="4758" w:author="Scott Atwell" w:date="2001-06-04T13:17:00Z">
              <w:r>
                <w:rPr/>
                <w:t>(</w:t>
              </w:r>
            </w:ins>
            <w:ins w:id="4759" w:author="Scott Atwell" w:date="2001-06-04T13:21:00Z">
              <w:r>
                <w:rPr/>
                <w:t>529</w:t>
              </w:r>
            </w:ins>
            <w:ins w:id="4760" w:author="Scott Atwell" w:date="2001-06-04T13:17:00Z">
              <w:r>
                <w:rPr/>
                <w:t>)</w:t>
              </w:r>
            </w:ins>
          </w:p>
          <w:p>
            <w:pPr>
              <w:pStyle w:val="Normal"/>
              <w:keepLines/>
              <w:autoSpaceDE w:val="false"/>
              <w:spacing w:lineRule="atLeast" w:line="240"/>
              <w:jc w:val="left"/>
              <w:rPr>
                <w:color w:val="008000"/>
              </w:rPr>
            </w:pPr>
            <w:ins w:id="4762" w:author="Scott Atwell" w:date="2001-06-04T13:26:00Z">
              <w:r>
                <w:rPr/>
                <w:t xml:space="preserve">Note datatype: MultipleValueString </w:t>
              </w:r>
            </w:ins>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63" w:author="Scott Atwell" w:date="2001-06-04T13:21:00Z">
              <w:r>
                <w:rPr/>
                <w:t>Side</w:t>
              </w:r>
            </w:ins>
            <w:ins w:id="4764" w:author="Scott Atwell" w:date="2001-06-04T13:17:00Z">
              <w:r>
                <w:rPr/>
                <w:t xml:space="preserve"> (</w:t>
              </w:r>
            </w:ins>
            <w:ins w:id="4765" w:author="Scott Atwell" w:date="2001-06-04T13:22:00Z">
              <w:r>
                <w:rPr/>
                <w:t>54</w:t>
              </w:r>
            </w:ins>
            <w:ins w:id="4766" w:author="Scott Atwell" w:date="2001-06-04T13:17:00Z">
              <w:r>
                <w:rPr/>
                <w: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67" w:author="Scott Atwell" w:date="2001-06-04T13:26:00Z">
              <w:r>
                <w:rPr>
                  <w:color w:val="008000"/>
                </w:rPr>
                <w:t>A</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68" w:author="Scott Atwell" w:date="2001-06-04T13:26:00Z">
              <w:r>
                <w:rPr>
                  <w:color w:val="auto"/>
                </w:rPr>
                <w:t>Agency single ord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69" w:author="Scott Atwell" w:date="2001-06-04T13:27: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0" w:author="Scott Atwell" w:date="2001-06-04T13:27: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71" w:author="Scott Atwell" w:date="2001-06-04T13:29:00Z">
              <w:r>
                <w:rPr>
                  <w:color w:val="008000"/>
                </w:rPr>
                <w:t>B</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72" w:author="Scott Atwell" w:date="2001-06-04T13:28:00Z">
              <w:r>
                <w:rPr>
                  <w:color w:val="auto"/>
                </w:rPr>
                <w:t>Short exempt transaction (refer to A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3" w:author="Scott Atwell" w:date="2001-06-04T13:31: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4" w:author="Scott Atwell" w:date="2001-06-04T13:31: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5" w:author="Scott Atwell" w:date="2001-06-04T13:31: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6" w:author="Scott Atwell" w:date="2001-06-04T13:31: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77" w:author="Scott Atwell" w:date="2001-06-04T13:29:00Z">
              <w:r>
                <w:rPr>
                  <w:color w:val="008000"/>
                </w:rPr>
                <w:t>C</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78" w:author="Scott Atwell" w:date="2001-06-04T13:28:00Z">
              <w:r>
                <w:rPr>
                  <w:color w:val="auto"/>
                </w:rPr>
                <w:t>Program Order, non-index arb, for Member firm/org</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79" w:author="Scott Atwell" w:date="2001-06-04T13:34:00Z">
              <w:r>
                <w:rPr>
                  <w:color w:val="008000"/>
                </w:rPr>
                <w:t>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0" w:author="Scott Atwell" w:date="2001-06-04T13:35:00Z">
              <w:r>
                <w:rPr>
                  <w:color w:val="008000"/>
                </w:rPr>
                <w:t xml:space="preserve">Principal </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1" w:author="Scott Atwell" w:date="2001-06-04T13:49: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2" w:author="Scott Atwell" w:date="2001-06-04T14:02: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3" w:author="Scott Atwell" w:date="2001-06-04T14:02: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84" w:author="Scott Atwell" w:date="2001-06-04T13:29:00Z">
              <w:r>
                <w:rPr>
                  <w:color w:val="008000"/>
                </w:rPr>
                <w:t>D</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85" w:author="Scott Atwell" w:date="2001-06-04T13:28:00Z">
              <w:r>
                <w:rPr>
                  <w:color w:val="auto"/>
                </w:rPr>
                <w:t>Program Order, index arb, for Member firm/org</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6" w:author="Scott Atwell" w:date="2001-06-04T13:35:00Z">
              <w:r>
                <w:rPr>
                  <w:color w:val="008000"/>
                </w:rPr>
                <w:t>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7" w:author="Scott Atwell" w:date="2001-06-04T13:35:00Z">
              <w:r>
                <w:rPr>
                  <w:color w:val="008000"/>
                </w:rPr>
                <w:t xml:space="preserve">Principal </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8" w:author="Scott Atwell" w:date="2001-06-04T13:49: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89" w:author="Scott Atwell" w:date="2001-06-04T14:04: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0" w:author="Scott Atwell" w:date="2001-06-04T14:04: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91" w:author="Scott Atwell" w:date="2001-06-04T13:29:00Z">
              <w:r>
                <w:rPr>
                  <w:color w:val="008000"/>
                </w:rPr>
                <w:t>E</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92" w:author="Scott Atwell" w:date="2001-06-04T13:28:00Z">
              <w:r>
                <w:rPr>
                  <w:color w:val="auto"/>
                </w:rPr>
                <w:t>Registered Equity Market Mak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3" w:author="Scott Atwell" w:date="2001-06-04T13:35: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4" w:author="Scott Atwell" w:date="2001-06-04T13:35: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5"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6" w:author="Scott Atwell" w:date="2001-06-04T13:33: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97" w:author="Scott Atwell" w:date="2001-06-04T13:29:00Z">
              <w:r>
                <w:rPr>
                  <w:color w:val="008000"/>
                </w:rPr>
                <w:t>F</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798" w:author="Scott Atwell" w:date="2001-06-04T13:28:00Z">
              <w:r>
                <w:rPr>
                  <w:color w:val="auto"/>
                </w:rPr>
                <w:t>Short exempt transaction (refer to W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799" w:author="Scott Atwell" w:date="2001-06-04T13:3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0" w:author="Scott Atwell" w:date="2001-06-04T13:3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1"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2" w:author="Scott Atwell" w:date="2001-06-04T13:33: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03" w:author="Scott Atwell" w:date="2001-06-04T13:29:00Z">
              <w:r>
                <w:rPr>
                  <w:color w:val="008000"/>
                </w:rPr>
                <w:t>H</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04" w:author="Scott Atwell" w:date="2001-06-04T13:28:00Z">
              <w:r>
                <w:rPr>
                  <w:color w:val="auto"/>
                </w:rPr>
                <w:t>Short exempt transaction (refer to I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5" w:author="Scott Atwell" w:date="2001-06-04T13:37:00Z">
              <w:r>
                <w:rPr>
                  <w:color w:val="008000"/>
                </w:rPr>
                <w: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6" w:author="Scott Atwell" w:date="2001-06-04T13:37:00Z">
              <w:r>
                <w:rPr>
                  <w:color w:val="008000"/>
                </w:rPr>
                <w:t>Individu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7"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08" w:author="Scott Atwell" w:date="2001-06-04T13:33: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09" w:author="Scott Atwell" w:date="2001-06-04T13:29:00Z">
              <w:r>
                <w:rPr>
                  <w:color w:val="008000"/>
                </w:rPr>
                <w:t>I</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10" w:author="Scott Atwell" w:date="2001-06-04T13:28:00Z">
              <w:r>
                <w:rPr>
                  <w:color w:val="auto"/>
                </w:rPr>
                <w:t>Individual Investor, single ord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1" w:author="Scott Atwell" w:date="2001-06-04T13:37:00Z">
              <w:r>
                <w:rPr>
                  <w:color w:val="008000"/>
                </w:rPr>
                <w: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2" w:author="Scott Atwell" w:date="2001-06-04T13:37:00Z">
              <w:r>
                <w:rPr>
                  <w:color w:val="008000"/>
                </w:rPr>
                <w:t>Individu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13" w:author="Scott Atwell" w:date="2001-06-04T13:29:00Z">
              <w:r>
                <w:rPr>
                  <w:color w:val="008000"/>
                </w:rPr>
                <w:t>J</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14" w:author="Scott Atwell" w:date="2001-06-04T13:28:00Z">
              <w:r>
                <w:rPr>
                  <w:color w:val="auto"/>
                </w:rPr>
                <w:t>Program Order, index arb, for individual custom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5" w:author="Scott Atwell" w:date="2001-06-04T13:37:00Z">
              <w:r>
                <w:rPr>
                  <w:color w:val="008000"/>
                </w:rPr>
                <w:t>I</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6" w:author="Scott Atwell" w:date="2001-06-04T13:37:00Z">
              <w:r>
                <w:rPr>
                  <w:color w:val="008000"/>
                </w:rPr>
                <w:t>Individu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7" w:author="Scott Atwell" w:date="2001-06-04T13:49: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8" w:author="Scott Atwell" w:date="2001-06-04T14:05: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19" w:author="Scott Atwell" w:date="2001-06-04T14:05: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20" w:author="Scott Atwell" w:date="2001-06-04T13:29:00Z">
              <w:r>
                <w:rPr>
                  <w:color w:val="008000"/>
                </w:rPr>
                <w:t>K</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21" w:author="Scott Atwell" w:date="2001-06-04T13:28:00Z">
              <w:r>
                <w:rPr>
                  <w:color w:val="auto"/>
                </w:rPr>
                <w:t>Program Order, non-index arb, for individual custom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2" w:author="Scott Atwell" w:date="2001-06-04T13:37:00Z">
              <w:r>
                <w:rPr>
                  <w:color w:val="008000"/>
                </w:rPr>
                <w:t>I</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3" w:author="Scott Atwell" w:date="2001-06-04T13:37:00Z">
              <w:r>
                <w:rPr>
                  <w:color w:val="008000"/>
                </w:rPr>
                <w:t>Individu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4" w:author="Scott Atwell" w:date="2001-06-04T13:49: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5" w:author="Scott Atwell" w:date="2001-06-04T14:03: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6" w:author="Scott Atwell" w:date="2001-06-04T14:03: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27" w:author="Scott Atwell" w:date="2001-06-04T13:29:00Z">
              <w:r>
                <w:rPr>
                  <w:color w:val="008000"/>
                </w:rPr>
                <w:t>L</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28" w:author="Scott Atwell" w:date="2001-06-04T13:28:00Z">
              <w:r>
                <w:rPr>
                  <w:color w:val="auto"/>
                </w:rPr>
                <w:t>Short exempt transaction for member competing market-maker affiliated with the firm clearing the trade (refer to P and O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29" w:author="Scott Atwell" w:date="2001-06-04T13:35: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0" w:author="Scott Atwell" w:date="2001-06-04T13:35: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1" w:author="Scott Atwell" w:date="2001-06-04T13:49: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2" w:author="Scott Atwell" w:date="2001-06-04T14:04: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3"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4" w:author="Scott Atwell" w:date="2001-06-04T13:33: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35" w:author="Scott Atwell" w:date="2001-06-04T13:29:00Z">
              <w:r>
                <w:rPr>
                  <w:color w:val="008000"/>
                </w:rPr>
                <w:t>M</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36" w:author="Scott Atwell" w:date="2001-06-04T13:28:00Z">
              <w:r>
                <w:rPr>
                  <w:color w:val="auto"/>
                </w:rPr>
                <w:t>Program Order, index arb, for other memb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7" w:author="Scott Atwell" w:date="2001-06-04T13:36:00Z">
              <w:r>
                <w:rPr>
                  <w:color w:val="008000"/>
                </w:rPr>
                <w:t>W</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8" w:author="Scott Atwell" w:date="2001-06-04T13:36:00Z">
              <w:r>
                <w:rPr>
                  <w:color w:val="008000"/>
                </w:rPr>
                <w:t>Agent for Other Member</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39" w:author="Scott Atwell" w:date="2001-06-04T13:49: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0" w:author="Scott Atwell" w:date="2001-06-04T14:05: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1" w:author="Scott Atwell" w:date="2001-06-04T14:05: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42" w:author="Scott Atwell" w:date="2001-06-04T13:29:00Z">
              <w:r>
                <w:rPr>
                  <w:color w:val="008000"/>
                </w:rPr>
                <w:t>N</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43" w:author="Scott Atwell" w:date="2001-06-04T13:28:00Z">
              <w:r>
                <w:rPr>
                  <w:color w:val="auto"/>
                </w:rPr>
                <w:t>Program Order, non-index arb, for other memb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4" w:author="Scott Atwell" w:date="2001-06-04T13:36:00Z">
              <w:r>
                <w:rPr>
                  <w:color w:val="008000"/>
                </w:rPr>
                <w:t>W</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5" w:author="Scott Atwell" w:date="2001-06-04T13:36:00Z">
              <w:r>
                <w:rPr>
                  <w:color w:val="008000"/>
                </w:rPr>
                <w:t>Agent for Other Member</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6" w:author="Scott Atwell" w:date="2001-06-04T13:49: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7" w:author="Scott Atwell" w:date="2001-06-04T14:02: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48" w:author="Scott Atwell" w:date="2001-06-04T14:02: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49" w:author="Scott Atwell" w:date="2001-06-04T13:29:00Z">
              <w:r>
                <w:rPr>
                  <w:color w:val="008000"/>
                </w:rPr>
                <w:t>O</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50" w:author="Scott Atwell" w:date="2001-06-04T13:28: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1" w:author="Scott Atwell" w:date="2001-06-04T13:35: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2" w:author="Scott Atwell" w:date="2001-06-04T13:35: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3" w:author="Scott Atwell" w:date="2001-06-04T13:49: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4" w:author="Scott Atwell" w:date="2001-06-04T14:04: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55" w:author="Scott Atwell" w:date="2001-06-04T13:29:00Z">
              <w:r>
                <w:rPr>
                  <w:color w:val="008000"/>
                </w:rPr>
                <w:t>P</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56" w:author="Scott Atwell" w:date="2001-06-04T13:28:00Z">
              <w:r>
                <w:rPr>
                  <w:color w:val="auto"/>
                </w:rPr>
                <w:t>Princip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7" w:author="Scott Atwell" w:date="2001-06-04T13:35: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58" w:author="Scott Atwell" w:date="2001-06-04T13:35: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59" w:author="Scott Atwell" w:date="2001-06-04T13:29:00Z">
              <w:r>
                <w:rPr>
                  <w:color w:val="008000"/>
                </w:rPr>
                <w:t>R</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0" w:author="Scott Atwell" w:date="2001-06-04T13:28: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61" w:author="Scott Atwell" w:date="2001-06-04T13:34: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62" w:author="Scott Atwell" w:date="2001-06-04T13:34: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3" w:author="Scott Atwell" w:date="2001-06-04T13:30:00Z">
              <w:r>
                <w:rPr>
                  <w:color w:val="008000"/>
                </w:rPr>
                <w:t>S</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4" w:author="Scott Atwell" w:date="2001-06-04T13:28:00Z">
              <w:r>
                <w:rPr>
                  <w:color w:val="auto"/>
                </w:rPr>
                <w:t>Specialist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5" w:author="Scott Atwell" w:date="2001-06-04T13:30:00Z">
              <w:r>
                <w:rPr>
                  <w:color w:val="008000"/>
                </w:rPr>
                <w:t>T</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6" w:author="Scott Atwell" w:date="2001-06-04T13:28: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67" w:author="Scott Atwell" w:date="2001-06-04T13:3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68" w:author="Scott Atwell" w:date="2001-06-04T13:3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69" w:author="Scott Atwell" w:date="2001-06-04T13:30:00Z">
              <w:r>
                <w:rPr>
                  <w:color w:val="008000"/>
                </w:rPr>
                <w:t>U</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70" w:author="Scott Atwell" w:date="2001-06-04T13:28:00Z">
              <w:r>
                <w:rPr>
                  <w:color w:val="auto"/>
                </w:rPr>
                <w:t>Program Order, index arb, for other agency</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1" w:author="Scott Atwell" w:date="2001-06-04T13:34:00Z">
              <w:r>
                <w:rPr>
                  <w:color w:val="008000"/>
                </w:rPr>
                <w:t>A</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2" w:author="Scott Atwell" w:date="2001-06-04T13:34:00Z">
              <w:r>
                <w:rPr>
                  <w:color w:val="008000"/>
                </w:rPr>
                <w:t>Agency</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3" w:author="Scott Atwell" w:date="2001-06-04T13:50: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4" w:author="Scott Atwell" w:date="2001-06-04T14:05: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5" w:author="Scott Atwell" w:date="2001-06-04T14:05: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76" w:author="Scott Atwell" w:date="2001-06-04T13:30:00Z">
              <w:r>
                <w:rPr>
                  <w:color w:val="008000"/>
                </w:rPr>
                <w:t>W</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77" w:author="Scott Atwell" w:date="2001-06-04T13:28:00Z">
              <w:r>
                <w:rPr>
                  <w:color w:val="auto"/>
                </w:rPr>
                <w:t>All other orders as agent for other memb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8" w:author="Scott Atwell" w:date="2001-06-04T13:37: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79" w:author="Scott Atwell" w:date="2001-06-04T13:37: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1330" w:hRule="atLeast"/>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80" w:author="Scott Atwell" w:date="2001-06-04T13:30:00Z">
              <w:r>
                <w:rPr>
                  <w:color w:val="008000"/>
                </w:rPr>
                <w:t>X</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81" w:author="Scott Atwell" w:date="2001-06-04T13:28:00Z">
              <w:r>
                <w:rPr>
                  <w:color w:val="auto"/>
                </w:rPr>
                <w:t>Short exempt transaction for member competing market-maker not affiliated with the firm clearing the trade (refer to W and T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2" w:author="Scott Atwell" w:date="2001-06-04T13:37: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3" w:author="Scott Atwell" w:date="2001-06-04T13:37: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4" w:author="Scott Atwell" w:date="2001-06-04T13:50: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5" w:author="Scott Atwell" w:date="2001-06-04T14:04: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6"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87" w:author="Scott Atwell" w:date="2001-06-04T13:33: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88" w:author="Scott Atwell" w:date="2001-06-04T13:30:00Z">
              <w:r>
                <w:rPr>
                  <w:color w:val="008000"/>
                </w:rPr>
                <w:t>Y</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89" w:author="Scott Atwell" w:date="2001-06-04T13:30:00Z">
              <w:r>
                <w:rPr>
                  <w:color w:val="auto"/>
                </w:rPr>
                <w:t>Program Order, non-index arb, for other agency</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0" w:author="Scott Atwell" w:date="2001-06-04T13:34:00Z">
              <w:r>
                <w:rPr>
                  <w:color w:val="008000"/>
                </w:rPr>
                <w:t>A</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1" w:author="Scott Atwell" w:date="2001-06-04T13:34:00Z">
              <w:r>
                <w:rPr>
                  <w:color w:val="008000"/>
                </w:rPr>
                <w:t>Agency</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2" w:author="Scott Atwell" w:date="2001-06-04T13:50: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3" w:author="Scott Atwell" w:date="2001-06-04T14:03: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4" w:author="Scott Atwell" w:date="2001-06-04T14:03: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1330" w:hRule="atLeast"/>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95" w:author="Scott Atwell" w:date="2001-06-04T13:30:00Z">
              <w:r>
                <w:rPr>
                  <w:color w:val="008000"/>
                </w:rPr>
                <w:t>Z</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896" w:author="Scott Atwell" w:date="2001-06-04T13:30:00Z">
              <w:r>
                <w:rPr>
                  <w:color w:val="auto"/>
                </w:rPr>
                <w:t>Short exempt transaction for non-member competing market-maker (refer to A and R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7" w:author="Scott Atwell" w:date="2001-06-04T13:34: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8" w:author="Scott Atwell" w:date="2001-06-04T13:34: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899" w:author="Scott Atwell" w:date="2001-06-04T13:50: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00" w:author="Scott Atwell" w:date="2001-06-04T14:04: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01" w:author="Scott Atwell" w:date="2001-06-04T13:33: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02" w:author="Scott Atwell" w:date="2001-06-04T13:33:00Z">
              <w:r>
                <w:rPr>
                  <w:color w:val="008000"/>
                </w:rPr>
                <w:t>Sell short exempt or Cross short exempt</w:t>
              </w:r>
            </w:ins>
          </w:p>
        </w:tc>
      </w:tr>
    </w:tbl>
    <w:p>
      <w:pPr>
        <w:pStyle w:val="NormalIndent"/>
        <w:ind w:left="0" w:hanging="0"/>
        <w:rPr>
          <w:ins w:id="4904" w:author="Scott Atwell" w:date="2001-06-06T06:39:00Z"/>
        </w:rPr>
      </w:pPr>
      <w:ins w:id="4903" w:author="Scott Atwell" w:date="2001-06-06T06:39:00Z">
        <w:r>
          <w:rPr/>
        </w:r>
      </w:ins>
      <w:r>
        <w:br w:type="page"/>
      </w:r>
    </w:p>
    <w:p>
      <w:pPr>
        <w:pStyle w:val="Heading2"/>
        <w:numPr>
          <w:ilvl w:val="0"/>
          <w:numId w:val="0"/>
        </w:numPr>
        <w:ind w:left="0" w:hanging="0"/>
        <w:jc w:val="center"/>
        <w:rPr>
          <w:ins w:id="4906" w:author="Scott Atwell" w:date="2001-06-06T06:39:00Z"/>
        </w:rPr>
      </w:pPr>
      <w:ins w:id="4905" w:author="Scott Atwell" w:date="2001-06-06T06:39:00Z">
        <w:bookmarkStart w:id="28" w:name="__RefHeading___Toc516650815"/>
        <w:bookmarkEnd w:id="28"/>
        <w:r>
          <w:rPr/>
          <w:t>Appendix 6-F</w:t>
        </w:r>
      </w:ins>
    </w:p>
    <w:p>
      <w:pPr>
        <w:pStyle w:val="Heading3"/>
        <w:ind w:left="180" w:hanging="0"/>
        <w:jc w:val="center"/>
        <w:rPr>
          <w:ins w:id="4908" w:author="Scott Atwell" w:date="2001-06-06T06:39:00Z"/>
        </w:rPr>
      </w:pPr>
      <w:ins w:id="4907" w:author="Scott Atwell" w:date="2001-06-06T06:39:00Z">
        <w:bookmarkStart w:id="29" w:name="__RefHeading___Toc516650816"/>
        <w:bookmarkEnd w:id="29"/>
        <w:r>
          <w:rPr/>
          <w:t>Replaced Features and Supported Approach</w:t>
        </w:r>
      </w:ins>
    </w:p>
    <w:p>
      <w:pPr>
        <w:pStyle w:val="Heading2"/>
        <w:numPr>
          <w:ilvl w:val="0"/>
          <w:numId w:val="0"/>
        </w:numPr>
        <w:ind w:left="0" w:hanging="0"/>
        <w:rPr>
          <w:ins w:id="4910" w:author="Scott Atwell" w:date="2001-06-06T06:39:00Z"/>
        </w:rPr>
      </w:pPr>
      <w:ins w:id="4909" w:author="Scott Atwell" w:date="2001-06-06T06:39:00Z">
        <w:r>
          <w:rPr/>
        </w:r>
      </w:ins>
    </w:p>
    <w:p>
      <w:pPr>
        <w:pStyle w:val="Normal"/>
        <w:rPr>
          <w:ins w:id="4913" w:author="Scott Atwell" w:date="2001-06-06T06:47:00Z"/>
        </w:rPr>
      </w:pPr>
      <w:ins w:id="4911" w:author="Scott Atwell" w:date="2001-06-06T06:39:00Z">
        <w:r>
          <w:rPr/>
          <w:t>Certain features of the FIX Protocol which were implemented in earlier versions of the FIX Protocol specification, have been removed and replaced by a different approach.  Such features have been labeled as "Replaced" throughout the FIX Specification document.</w:t>
        </w:r>
      </w:ins>
      <w:ins w:id="4912" w:author="Scott Atwell" w:date="2001-06-06T06:42:00Z">
        <w:r>
          <w:rPr/>
          <w:t xml:space="preserve">  The replaced feature is no longer supported by this version of the FIX Protocol specification.</w:t>
        </w:r>
      </w:ins>
    </w:p>
    <w:p>
      <w:pPr>
        <w:pStyle w:val="Normal"/>
        <w:rPr>
          <w:ins w:id="4915" w:author="Scott Atwell" w:date="2001-06-06T06:39:00Z"/>
        </w:rPr>
      </w:pPr>
      <w:ins w:id="4914" w:author="Scott Atwell" w:date="2001-06-06T06:39:00Z">
        <w:r>
          <w:rPr/>
        </w:r>
      </w:ins>
    </w:p>
    <w:p>
      <w:pPr>
        <w:pStyle w:val="Normal"/>
        <w:rPr>
          <w:ins w:id="4920" w:author="Scott Atwell" w:date="2001-06-06T06:44:00Z"/>
        </w:rPr>
      </w:pPr>
      <w:ins w:id="4916" w:author="Scott Atwell" w:date="2001-06-06T06:43:00Z">
        <w:r>
          <w:rPr/>
          <w:t>T</w:t>
        </w:r>
      </w:ins>
      <w:ins w:id="4917" w:author="Scott Atwell" w:date="2001-06-06T06:41:00Z">
        <w:r>
          <w:rPr/>
          <w:t xml:space="preserve">hese features may or may not have been "Deprecated" in a previous version. </w:t>
        </w:r>
      </w:ins>
      <w:ins w:id="4918" w:author="Scott Atwell" w:date="2001-06-06T06:47:00Z">
        <w:r>
          <w:rPr/>
          <w:t xml:space="preserve">Deprecation implies that implementations must support both approaches during the deprecation period.  </w:t>
        </w:r>
      </w:ins>
      <w:ins w:id="4919" w:author="Scott Atwell" w:date="2001-06-06T06:44:00Z">
        <w:r>
          <w:rPr/>
          <w:t>Removing and replacing  a features without a deprectation period is based upon:</w:t>
        </w:r>
      </w:ins>
    </w:p>
    <w:p>
      <w:pPr>
        <w:pStyle w:val="Normal"/>
        <w:numPr>
          <w:ilvl w:val="0"/>
          <w:numId w:val="5"/>
        </w:numPr>
        <w:rPr>
          <w:ins w:id="4922" w:author="Scott Atwell" w:date="2001-06-06T06:47:00Z"/>
        </w:rPr>
      </w:pPr>
      <w:ins w:id="4921" w:author="Scott Atwell" w:date="2001-06-06T06:47:00Z">
        <w:r>
          <w:rPr/>
          <w:t>Supporting both approaches would result in a high degree of complexity and/or ambiguity.</w:t>
        </w:r>
      </w:ins>
    </w:p>
    <w:p>
      <w:pPr>
        <w:pStyle w:val="Normal"/>
        <w:rPr>
          <w:ins w:id="4924" w:author="Scott Atwell" w:date="2001-06-06T06:39:00Z"/>
        </w:rPr>
      </w:pPr>
      <w:ins w:id="4923" w:author="Scott Atwell" w:date="2001-06-06T06:39:00Z">
        <w:r>
          <w:rPr/>
        </w:r>
      </w:ins>
    </w:p>
    <w:p>
      <w:pPr>
        <w:pStyle w:val="Normal"/>
        <w:rPr>
          <w:ins w:id="4928" w:author="Scott Atwell" w:date="2001-06-06T06:39:00Z"/>
        </w:rPr>
      </w:pPr>
      <w:ins w:id="4925" w:author="Scott Atwell" w:date="2001-06-06T06:39:00Z">
        <w:r>
          <w:rPr/>
          <w:t xml:space="preserve">The rationale behind </w:t>
        </w:r>
      </w:ins>
      <w:ins w:id="4926" w:author="Scott Atwell" w:date="2001-06-06T06:42:00Z">
        <w:r>
          <w:rPr/>
          <w:t>removing</w:t>
        </w:r>
      </w:ins>
      <w:ins w:id="4927" w:author="Scott Atwell" w:date="2001-06-06T06:39:00Z">
        <w:r>
          <w:rPr/>
          <w:t xml:space="preserve"> a feature is based upon either:</w:t>
        </w:r>
      </w:ins>
    </w:p>
    <w:p>
      <w:pPr>
        <w:pStyle w:val="Normal"/>
        <w:numPr>
          <w:ilvl w:val="0"/>
          <w:numId w:val="3"/>
        </w:numPr>
        <w:tabs>
          <w:tab w:val="clear" w:pos="360"/>
          <w:tab w:val="left" w:pos="405" w:leader="none"/>
        </w:tabs>
        <w:ind w:left="405" w:hanging="360"/>
        <w:rPr>
          <w:ins w:id="4930" w:author="Scott Atwell" w:date="2001-06-06T06:39:00Z"/>
        </w:rPr>
      </w:pPr>
      <w:ins w:id="4929" w:author="Scott Atwell" w:date="2001-06-06T06:39:00Z">
        <w:r>
          <w:rPr/>
          <w:t>Actual use and implementation of the feature identified major shortcomings necessitating a re-design.</w:t>
        </w:r>
      </w:ins>
    </w:p>
    <w:p>
      <w:pPr>
        <w:pStyle w:val="Normal"/>
        <w:numPr>
          <w:ilvl w:val="0"/>
          <w:numId w:val="3"/>
        </w:numPr>
        <w:tabs>
          <w:tab w:val="clear" w:pos="360"/>
          <w:tab w:val="left" w:pos="405" w:leader="none"/>
        </w:tabs>
        <w:ind w:left="405" w:hanging="360"/>
        <w:rPr>
          <w:ins w:id="4932" w:author="Scott Atwell" w:date="2001-06-06T06:39:00Z"/>
        </w:rPr>
      </w:pPr>
      <w:ins w:id="4931" w:author="Scott Atwell" w:date="2001-06-06T06:39:00Z">
        <w:r>
          <w:rPr/>
          <w:t>Additional business requirements have been identified which the feature is unable to expand and properly support in its present form.</w:t>
        </w:r>
      </w:ins>
    </w:p>
    <w:p>
      <w:pPr>
        <w:pStyle w:val="Normal"/>
        <w:rPr>
          <w:ins w:id="4934" w:author="Scott Atwell" w:date="2001-06-06T06:39:00Z"/>
        </w:rPr>
      </w:pPr>
      <w:ins w:id="4933" w:author="Scott Atwell" w:date="2001-06-06T06:39:00Z">
        <w:r>
          <w:rPr/>
        </w:r>
      </w:ins>
    </w:p>
    <w:p>
      <w:pPr>
        <w:pStyle w:val="Normal"/>
        <w:rPr>
          <w:ins w:id="4938" w:author="Scott Atwell" w:date="2001-06-06T06:39:00Z"/>
        </w:rPr>
      </w:pPr>
      <w:ins w:id="4935" w:author="Scott Atwell" w:date="2001-06-06T06:39:00Z">
        <w:r>
          <w:rPr>
            <w:b/>
            <w:sz w:val="24"/>
          </w:rPr>
          <w:t xml:space="preserve">The new, supported approach for each </w:t>
        </w:r>
      </w:ins>
      <w:ins w:id="4936" w:author="Scott Atwell" w:date="2001-06-06T06:50:00Z">
        <w:r>
          <w:rPr>
            <w:b/>
            <w:sz w:val="24"/>
          </w:rPr>
          <w:t>removed</w:t>
        </w:r>
      </w:ins>
      <w:ins w:id="4937" w:author="Scott Atwell" w:date="2001-06-06T06:39:00Z">
        <w:r>
          <w:rPr>
            <w:b/>
            <w:sz w:val="24"/>
          </w:rPr>
          <w:t xml:space="preserve"> feature is identified below:</w:t>
        </w:r>
      </w:ins>
    </w:p>
    <w:p>
      <w:pPr>
        <w:pStyle w:val="Heading4"/>
        <w:numPr>
          <w:ilvl w:val="0"/>
          <w:numId w:val="4"/>
        </w:numPr>
        <w:rPr>
          <w:ins w:id="4950" w:author="Scott Atwell" w:date="2001-06-06T06:39:00Z"/>
        </w:rPr>
      </w:pPr>
      <w:ins w:id="4939" w:author="Scott Atwell" w:date="2001-06-06T06:51:00Z">
        <w:bookmarkStart w:id="30" w:name="__RefHeading___Toc516650817"/>
        <w:bookmarkEnd w:id="30"/>
        <w:r>
          <w:rPr/>
          <w:t>Replaced</w:t>
        </w:r>
      </w:ins>
      <w:ins w:id="4940" w:author="Scott Atwell" w:date="2001-06-06T06:39:00Z">
        <w:r>
          <w:rPr/>
          <w:t xml:space="preserve"> Field:  </w:t>
        </w:r>
      </w:ins>
      <w:ins w:id="4941" w:author="Scott Atwell" w:date="2001-06-06T06:52:00Z">
        <w:r>
          <w:rPr/>
          <w:t>ExecTransType</w:t>
        </w:r>
      </w:ins>
      <w:ins w:id="4942" w:author="Scott Atwell" w:date="2001-06-06T06:39:00Z">
        <w:r>
          <w:rPr/>
          <w:t xml:space="preserve"> (tag 2</w:t>
        </w:r>
      </w:ins>
      <w:ins w:id="4943" w:author="Scott Atwell" w:date="2001-06-06T06:52:00Z">
        <w:r>
          <w:rPr/>
          <w:t>0</w:t>
        </w:r>
      </w:ins>
      <w:ins w:id="4944" w:author="Scott Atwell" w:date="2001-06-06T06:39:00Z">
        <w:r>
          <w:rPr/>
          <w:t>)</w:t>
        </w:r>
      </w:ins>
      <w:ins w:id="4945" w:author="Scott Atwell" w:date="2001-06-06T06:54:00Z">
        <w:r>
          <w:rPr/>
          <w:t xml:space="preserve"> and values in ExecType</w:t>
        </w:r>
      </w:ins>
      <w:ins w:id="4946" w:author="Scott Atwell" w:date="2001-06-06T08:01:00Z">
        <w:r>
          <w:rPr/>
          <w:t xml:space="preserve"> and OrdStatus</w:t>
        </w:r>
      </w:ins>
      <w:ins w:id="4947" w:author="Scott Atwell" w:date="2001-06-06T06:54:00Z">
        <w:r>
          <w:rPr/>
          <w:t xml:space="preserve"> field</w:t>
        </w:r>
      </w:ins>
      <w:ins w:id="4948" w:author="Scott Atwell" w:date="2001-06-06T08:01:00Z">
        <w:r>
          <w:rPr/>
          <w:t>s</w:t>
        </w:r>
      </w:ins>
      <w:ins w:id="4949" w:author="Scott Atwell" w:date="2001-06-06T06:51:00Z">
        <w:r>
          <w:rPr/>
          <w:t xml:space="preserve"> [replaced in FIX 4.3]</w:t>
        </w:r>
      </w:ins>
    </w:p>
    <w:p>
      <w:pPr>
        <w:pStyle w:val="NormalIndent"/>
        <w:ind w:left="0" w:hanging="0"/>
        <w:rPr/>
      </w:pPr>
      <w:ins w:id="4951" w:author="Scott Atwell" w:date="2001-06-06T06:39:00Z">
        <w:r>
          <w:rPr/>
          <w:t xml:space="preserve">The </w:t>
        </w:r>
      </w:ins>
      <w:ins w:id="4952" w:author="Scott Atwell" w:date="2001-06-06T07:05:00Z">
        <w:r>
          <w:rPr/>
          <w:t xml:space="preserve">ExecTransType field introduced in FIX 2.7 has been removed and its values have been incorporated within the ExecType field.  The ExecType field introducted in FIX 4.1 has had several values removed and a new value to represent the combination of the removed values.  The ExecTransType and ExecType fields have effectively been merged into the ExecType field thus the removal of ExecTransType.  Each field attempted to designate the type of Execution Report message received in a slightly different way.  Both fields were designated as required.  This became confusing and should be </w:t>
        </w:r>
      </w:ins>
      <w:ins w:id="4953" w:author="Scott Atwell" w:date="2001-06-06T07:05:00Z">
        <w:r>
          <w:rPr>
            <w:b/>
          </w:rPr>
          <w:t>simplified by a single, merged field with the following mapping table:</w:t>
        </w:r>
      </w:ins>
    </w:p>
    <w:tbl>
      <w:tblPr>
        <w:tblW w:w="7740" w:type="dxa"/>
        <w:jc w:val="left"/>
        <w:tblInd w:w="355" w:type="dxa"/>
        <w:tblLayout w:type="fixed"/>
        <w:tblCellMar>
          <w:top w:w="0" w:type="dxa"/>
          <w:left w:w="108" w:type="dxa"/>
          <w:bottom w:w="0" w:type="dxa"/>
          <w:right w:w="108" w:type="dxa"/>
        </w:tblCellMar>
      </w:tblPr>
      <w:tblGrid>
        <w:gridCol w:w="450"/>
        <w:gridCol w:w="1710"/>
        <w:gridCol w:w="360"/>
        <w:gridCol w:w="1440"/>
        <w:gridCol w:w="360"/>
        <w:gridCol w:w="1440"/>
        <w:gridCol w:w="360"/>
        <w:gridCol w:w="1620"/>
      </w:tblGrid>
      <w:tr>
        <w:trPr/>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54" w:author="Scott Atwell" w:date="2001-06-06T07:57:00Z">
              <w:r>
                <w:rPr>
                  <w:color w:val="008000"/>
                </w:rPr>
                <w:t>Removed Value within ExecTransType (20) field</w:t>
              </w:r>
            </w:ins>
          </w:p>
        </w:tc>
        <w:tc>
          <w:tcPr>
            <w:tcW w:w="18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55" w:author="Scott Atwell" w:date="2001-06-06T08:03:00Z">
              <w:r>
                <w:rPr>
                  <w:color w:val="008000"/>
                </w:rPr>
                <w:t xml:space="preserve">Removed Value within OrdStatus (39) field </w:t>
              </w:r>
            </w:ins>
          </w:p>
        </w:tc>
        <w:tc>
          <w:tcPr>
            <w:tcW w:w="18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56" w:author="Scott Atwell" w:date="2001-06-06T08:03:00Z">
              <w:r>
                <w:rPr>
                  <w:color w:val="008000"/>
                </w:rPr>
                <w:t>Removed Value within ExecType (150) field</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57" w:author="Scott Atwell" w:date="2001-06-06T07:57:00Z">
              <w:r>
                <w:rPr/>
                <w:t>ExecType (150)</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58" w:author="Scott Atwell" w:date="2001-06-06T07:11:00Z">
              <w:r>
                <w:rPr>
                  <w:color w:val="008000"/>
                </w:rPr>
                <w:t>0</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59" w:author="Scott Atwell" w:date="2001-06-06T07:11:00Z">
              <w:r>
                <w:rPr>
                  <w:color w:val="008000"/>
                </w:rPr>
                <w:t>New</w:t>
              </w:r>
            </w:ins>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60" w:author="Scott Atwell" w:date="2001-06-06T07:15:00Z">
              <w:r>
                <w:rPr>
                  <w:color w:val="008000"/>
                </w:rPr>
                <w:t>(various)</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61" w:author="Scott Atwell" w:date="2001-06-06T07:11:00Z">
              <w:r>
                <w:rPr>
                  <w:color w:val="008000"/>
                </w:rPr>
                <w:t>1</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62" w:author="Scott Atwell" w:date="2001-06-06T07:11:00Z">
              <w:r>
                <w:rPr>
                  <w:color w:val="008000"/>
                </w:rPr>
                <w:t>Cancel</w:t>
              </w:r>
            </w:ins>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63" w:author="Scott Atwell" w:date="2001-06-06T07:59:00Z">
              <w:r>
                <w:rPr>
                  <w:color w:val="008000"/>
                </w:rPr>
                <w:t>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64" w:author="Scott Atwell" w:date="2001-06-06T07:15:00Z">
              <w:r>
                <w:rPr>
                  <w:color w:val="008000"/>
                </w:rPr>
                <w:t>Trade Cancel</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65" w:author="Scott Atwell" w:date="2001-06-06T07:11:00Z">
              <w:r>
                <w:rPr>
                  <w:color w:val="008000"/>
                </w:rPr>
                <w:t>2</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66" w:author="Scott Atwell" w:date="2001-06-06T07:11:00Z">
              <w:r>
                <w:rPr>
                  <w:color w:val="008000"/>
                </w:rPr>
                <w:t>Correct</w:t>
              </w:r>
            </w:ins>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67" w:author="Scott Atwell" w:date="2001-06-06T07:59:00Z">
              <w:r>
                <w:rPr>
                  <w:color w:val="008000"/>
                </w:rPr>
                <w:t>G</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68" w:author="Scott Atwell" w:date="2001-06-06T07:15:00Z">
              <w:r>
                <w:rPr>
                  <w:color w:val="008000"/>
                </w:rPr>
                <w:t>Trade Correct</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69" w:author="Scott Atwell" w:date="2001-06-06T07:11:00Z">
              <w:r>
                <w:rPr>
                  <w:color w:val="008000"/>
                </w:rPr>
                <w:t>3</w:t>
              </w:r>
            </w:ins>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70" w:author="Scott Atwell" w:date="2001-06-06T07:11:00Z">
              <w:r>
                <w:rPr>
                  <w:color w:val="008000"/>
                </w:rPr>
                <w:t>Status</w:t>
              </w:r>
            </w:ins>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71" w:author="Scott Atwell" w:date="2001-06-06T07:59:00Z">
              <w:r>
                <w:rPr>
                  <w:color w:val="008000"/>
                </w:rPr>
                <w:t>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72" w:author="Scott Atwell" w:date="2001-06-06T07:15:00Z">
              <w:r>
                <w:rPr>
                  <w:color w:val="008000"/>
                </w:rPr>
                <w:t>Order Status</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73" w:author="Scott Atwell" w:date="2001-06-06T08:03:00Z">
              <w:r>
                <w:rPr>
                  <w:color w:val="008000"/>
                </w:rPr>
                <w:t>5</w:t>
              </w:r>
            </w:ins>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74" w:author="Scott Atwell" w:date="2001-06-06T08:03:00Z">
              <w:r>
                <w:rPr>
                  <w:color w:val="008000"/>
                </w:rPr>
                <w:t>Replaced</w:t>
              </w:r>
            </w:ins>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75" w:author="Scott Atwell" w:date="2001-06-06T08:03:00Z">
              <w:r>
                <w:rPr>
                  <w:color w:val="008000"/>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76" w:author="Scott Atwell" w:date="2001-06-06T08:03:00Z">
              <w:r>
                <w:rPr>
                  <w:color w:val="008000"/>
                </w:rPr>
                <w:t>Replace</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77" w:author="Scott Atwell" w:date="2001-06-06T08:03:00Z">
              <w:r>
                <w:rPr>
                  <w:color w:val="008000"/>
                </w:rPr>
                <w:t>1</w:t>
              </w:r>
            </w:ins>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78" w:author="Scott Atwell" w:date="2001-06-06T08:03:00Z">
              <w:r>
                <w:rPr>
                  <w:color w:val="008000"/>
                </w:rPr>
                <w:t>Partial Fill</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79" w:author="Scott Atwell" w:date="2001-06-06T07:59:00Z">
              <w:r>
                <w:rPr>
                  <w:color w:val="008000"/>
                </w:rPr>
                <w:t>F</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4980" w:author="Scott Atwell" w:date="2001-06-06T07:14:00Z">
              <w:r>
                <w:rPr>
                  <w:color w:val="008000"/>
                </w:rPr>
                <w:t>Trade</w:t>
              </w:r>
            </w:ins>
          </w:p>
        </w:tc>
      </w:tr>
      <w:tr>
        <w:trPr/>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8000"/>
              </w:rPr>
            </w:pPr>
            <w:r>
              <w:rPr>
                <w:color w:val="00800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81" w:author="Scott Atwell" w:date="2001-06-06T08:03:00Z">
              <w:r>
                <w:rPr>
                  <w:color w:val="008000"/>
                </w:rPr>
                <w:t>2</w:t>
              </w:r>
            </w:ins>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4982" w:author="Scott Atwell" w:date="2001-06-06T08:03:00Z">
              <w:r>
                <w:rPr>
                  <w:color w:val="008000"/>
                </w:rPr>
                <w:t>Fill</w:t>
              </w:r>
            </w:ins>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bl>
    <w:p>
      <w:pPr>
        <w:pStyle w:val="List"/>
        <w:numPr>
          <w:ilvl w:val="0"/>
          <w:numId w:val="0"/>
        </w:numPr>
        <w:ind w:left="720" w:hanging="360"/>
        <w:jc w:val="left"/>
        <w:rPr>
          <w:ins w:id="4984" w:author="Scott Atwell" w:date="2001-06-06T07:55:00Z"/>
        </w:rPr>
      </w:pPr>
      <w:ins w:id="4983" w:author="Scott Atwell" w:date="2001-06-06T07:55:00Z">
        <w:r>
          <w:rPr/>
        </w:r>
      </w:ins>
    </w:p>
    <w:p>
      <w:pPr>
        <w:pStyle w:val="List"/>
        <w:numPr>
          <w:ilvl w:val="0"/>
          <w:numId w:val="0"/>
        </w:numPr>
        <w:ind w:left="720" w:hanging="360"/>
        <w:jc w:val="left"/>
        <w:rPr>
          <w:ins w:id="4986" w:author="Scott Atwell" w:date="2001-06-06T07:55:00Z"/>
        </w:rPr>
      </w:pPr>
      <w:ins w:id="4985" w:author="Scott Atwell" w:date="2001-06-06T07:55:00Z">
        <w:r>
          <w:rPr/>
        </w:r>
      </w:ins>
    </w:p>
    <w:p>
      <w:pPr>
        <w:pStyle w:val="Heading4"/>
        <w:numPr>
          <w:ilvl w:val="0"/>
          <w:numId w:val="4"/>
        </w:numPr>
        <w:rPr>
          <w:ins w:id="4988" w:author="Scott Atwell" w:date="2001-06-06T17:50:00Z"/>
        </w:rPr>
      </w:pPr>
      <w:ins w:id="4987" w:author="Scott Atwell" w:date="2001-06-06T17:50:00Z">
        <w:bookmarkStart w:id="31" w:name="__RefHeading___Toc516650818"/>
        <w:bookmarkEnd w:id="31"/>
        <w:r>
          <w:rPr/>
          <w:t>Replaced Fields:  MaturityDay (tag 205) and UnderlyingMaturityDay (tag 314) [replaced in FIX 4.3]</w:t>
        </w:r>
      </w:ins>
    </w:p>
    <w:p>
      <w:pPr>
        <w:pStyle w:val="Normal"/>
        <w:ind w:left="360" w:hanging="0"/>
        <w:rPr>
          <w:ins w:id="4994" w:author="Scott Atwell" w:date="2001-06-06T18:00:00Z"/>
        </w:rPr>
      </w:pPr>
      <w:ins w:id="4989" w:author="Scott Atwell" w:date="2001-06-06T17:50:00Z">
        <w:r>
          <w:rPr/>
          <w:t xml:space="preserve">The MaturityDay field </w:t>
        </w:r>
      </w:ins>
      <w:ins w:id="4990" w:author="Scott Atwell" w:date="2001-06-06T17:52:00Z">
        <w:r>
          <w:rPr/>
          <w:t xml:space="preserve">(tag 205) </w:t>
        </w:r>
      </w:ins>
      <w:ins w:id="4991" w:author="Scott Atwell" w:date="2001-06-06T17:50:00Z">
        <w:r>
          <w:rPr/>
          <w:t>introduced in FIX 4.1 has been removed and replaced by the MaturityDate field (tag 541)</w:t>
        </w:r>
      </w:ins>
      <w:ins w:id="4992" w:author="Scott Atwell" w:date="2001-06-06T17:52:00Z">
        <w:r>
          <w:rPr/>
          <w:t xml:space="preserve">.  The MaturityMonthYear field (tag 200) can still be used </w:t>
        </w:r>
      </w:ins>
      <w:ins w:id="4993" w:author="Scott Atwell" w:date="2001-06-06T18:00:00Z">
        <w:r>
          <w:rPr/>
          <w:t>The MaturityMonthYear field (tag 200) can still be used for standardized derivatives which are typically only referenced by month and year (e.g. S&amp;P futures).</w:t>
        </w:r>
      </w:ins>
    </w:p>
    <w:p>
      <w:pPr>
        <w:pStyle w:val="Normal"/>
        <w:ind w:left="360" w:hanging="0"/>
        <w:rPr>
          <w:ins w:id="5004" w:author="Scott Atwell" w:date="2001-06-06T17:53:00Z"/>
        </w:rPr>
      </w:pPr>
      <w:ins w:id="4995" w:author="Scott Atwell" w:date="2001-06-06T17:53:00Z">
        <w:r>
          <w:rPr/>
          <w:t xml:space="preserve">The UnderlyingMaturityDay field (tag 314) introduced in FIX 4.2 has been removed and replaced by the </w:t>
        </w:r>
      </w:ins>
      <w:ins w:id="4996" w:author="Scott Atwell" w:date="2001-06-06T17:55:00Z">
        <w:r>
          <w:rPr/>
          <w:t>Undr</w:t>
        </w:r>
      </w:ins>
      <w:ins w:id="4997" w:author="Scott Atwell" w:date="2001-06-06T17:53:00Z">
        <w:r>
          <w:rPr/>
          <w:t>MaturityDate field (tag 54</w:t>
        </w:r>
      </w:ins>
      <w:ins w:id="4998" w:author="Scott Atwell" w:date="2001-06-06T17:55:00Z">
        <w:r>
          <w:rPr/>
          <w:t>2</w:t>
        </w:r>
      </w:ins>
      <w:ins w:id="4999" w:author="Scott Atwell" w:date="2001-06-06T17:53:00Z">
        <w:r>
          <w:rPr/>
          <w:t xml:space="preserve">).  The </w:t>
        </w:r>
      </w:ins>
      <w:ins w:id="5000" w:author="Scott Atwell" w:date="2001-06-06T17:55:00Z">
        <w:r>
          <w:rPr/>
          <w:t>Underlying</w:t>
        </w:r>
      </w:ins>
      <w:ins w:id="5001" w:author="Scott Atwell" w:date="2001-06-06T17:53:00Z">
        <w:r>
          <w:rPr/>
          <w:t xml:space="preserve">MaturityMonthYear field (tag </w:t>
        </w:r>
      </w:ins>
      <w:ins w:id="5002" w:author="Scott Atwell" w:date="2001-06-06T17:55:00Z">
        <w:r>
          <w:rPr/>
          <w:t>313</w:t>
        </w:r>
      </w:ins>
      <w:ins w:id="5003" w:author="Scott Atwell" w:date="2001-06-06T17:53:00Z">
        <w:r>
          <w:rPr/>
          <w:t>) can still be used for standardized derivatives which are typically only referenced by month and year (e.g. S&amp;P futures).</w:t>
        </w:r>
      </w:ins>
    </w:p>
    <w:p>
      <w:pPr>
        <w:pStyle w:val="Normal"/>
        <w:ind w:left="360" w:hanging="0"/>
        <w:rPr>
          <w:ins w:id="5006" w:author="Scott Atwell" w:date="2001-06-06T17:56:00Z"/>
        </w:rPr>
      </w:pPr>
      <w:ins w:id="5005" w:author="Scott Atwell" w:date="2001-06-06T17:56:00Z">
        <w:r>
          <w:rPr/>
        </w:r>
      </w:ins>
    </w:p>
    <w:p>
      <w:pPr>
        <w:pStyle w:val="Heading4"/>
        <w:numPr>
          <w:ilvl w:val="0"/>
          <w:numId w:val="4"/>
        </w:numPr>
        <w:rPr>
          <w:ins w:id="5008" w:author="Scott Atwell" w:date="2001-06-07T16:31:00Z"/>
        </w:rPr>
      </w:pPr>
      <w:ins w:id="5007" w:author="Scott Atwell" w:date="2001-06-07T16:31:00Z">
        <w:bookmarkStart w:id="32" w:name="__RefHeading___Toc516650819"/>
        <w:bookmarkEnd w:id="32"/>
        <w:r>
          <w:rPr/>
          <w:t>Replaced Fields: ExecBroker (tag 76), BrokerOfCredit (tag 92), ClientID (tag 109), ClearingFirm (tag 439), and ClearingAccount (tag 440) [replaced in FIX 4.3]</w:t>
        </w:r>
      </w:ins>
    </w:p>
    <w:p>
      <w:pPr>
        <w:pStyle w:val="NormalIndent"/>
        <w:ind w:left="0" w:hanging="0"/>
        <w:rPr/>
      </w:pPr>
      <w:ins w:id="5009" w:author="Scott Atwell" w:date="2001-06-07T16:31:00Z">
        <w:r>
          <w:rPr/>
          <w:t xml:space="preserve">The ExecBroker (tag 76), BrokerOfCredit (tag 92), ClientID (tag 109), ClearingFirm (tag 439), and ClearingAccount (tag 440) fields introduced prior to FIX 4.3 have been removed and the equivalent values can now be specified via PartyRole, PartyID, and PartyIDSource.  In addition this &lt;Parties&gt; "component block" (see "Common Components of Application Messages" in Volume 1) is flexible enough to allow new "roles" or types of firm identification to be specified without a corresponding increase in the number of FIX fields. </w:t>
        </w:r>
      </w:ins>
      <w:ins w:id="5010" w:author="Scott Atwell" w:date="2001-06-07T16:31:00Z">
        <w:r>
          <w:rPr>
            <w:b/>
          </w:rPr>
          <w:t>All of the old field values can be specified via the following mapping table:</w:t>
        </w:r>
      </w:ins>
    </w:p>
    <w:tbl>
      <w:tblPr>
        <w:tblW w:w="9000" w:type="dxa"/>
        <w:jc w:val="left"/>
        <w:tblInd w:w="355" w:type="dxa"/>
        <w:tblLayout w:type="fixed"/>
        <w:tblCellMar>
          <w:top w:w="0" w:type="dxa"/>
          <w:left w:w="108" w:type="dxa"/>
          <w:bottom w:w="0" w:type="dxa"/>
          <w:right w:w="108" w:type="dxa"/>
        </w:tblCellMar>
      </w:tblPr>
      <w:tblGrid>
        <w:gridCol w:w="2160"/>
        <w:gridCol w:w="360"/>
        <w:gridCol w:w="1800"/>
        <w:gridCol w:w="1440"/>
        <w:gridCol w:w="360"/>
        <w:gridCol w:w="1620"/>
        <w:gridCol w:w="1260"/>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11" w:author="Scott Atwell" w:date="2001-06-07T16:44:00Z">
              <w:r>
                <w:rPr>
                  <w:color w:val="008000"/>
                </w:rPr>
                <w:t xml:space="preserve">Removed Field </w:t>
              </w:r>
            </w:ins>
          </w:p>
        </w:tc>
        <w:tc>
          <w:tcPr>
            <w:tcW w:w="2160" w:type="dxa"/>
            <w:gridSpan w:val="2"/>
            <w:tcBorders>
              <w:top w:val="single" w:sz="4" w:space="0" w:color="000000"/>
              <w:left w:val="single" w:sz="4" w:space="0" w:color="000000"/>
              <w:right w:val="single" w:sz="4" w:space="0" w:color="000000"/>
            </w:tcBorders>
          </w:tcPr>
          <w:p>
            <w:pPr>
              <w:pStyle w:val="Normal"/>
              <w:keepLines/>
              <w:autoSpaceDE w:val="false"/>
              <w:spacing w:lineRule="atLeast" w:line="240" w:before="120" w:after="0"/>
              <w:rPr>
                <w:color w:val="008000"/>
                <w:ins w:id="5013" w:author="Scott Atwell" w:date="2001-06-07T16:44:00Z"/>
              </w:rPr>
            </w:pPr>
            <w:ins w:id="5012" w:author="Scott Atwell" w:date="2001-06-07T16:44:00Z">
              <w:r>
                <w:rPr>
                  <w:color w:val="008000"/>
                </w:rPr>
                <w:t>PartyRole (452)</w:t>
              </w:r>
            </w:ins>
          </w:p>
          <w:p>
            <w:pPr>
              <w:pStyle w:val="Normal"/>
              <w:keepLines/>
              <w:autoSpaceDE w:val="false"/>
              <w:spacing w:lineRule="atLeast" w:line="240"/>
              <w:rPr>
                <w:color w:val="008000"/>
              </w:rPr>
            </w:pPr>
            <w:ins w:id="5014" w:author="Scott Atwell" w:date="2001-06-07T16:44:00Z">
              <w:r>
                <w:rPr>
                  <w:color w:val="008000"/>
                </w:rPr>
                <w:t>(also see Glossary)</w:t>
              </w:r>
            </w:ins>
          </w:p>
        </w:tc>
        <w:tc>
          <w:tcPr>
            <w:tcW w:w="1440" w:type="dxa"/>
            <w:tcBorders>
              <w:top w:val="single" w:sz="4" w:space="0" w:color="000000"/>
              <w:left w:val="single" w:sz="4" w:space="0" w:color="000000"/>
              <w:right w:val="single" w:sz="4" w:space="0" w:color="000000"/>
            </w:tcBorders>
          </w:tcPr>
          <w:p>
            <w:pPr>
              <w:pStyle w:val="Normal"/>
              <w:keepLines/>
              <w:autoSpaceDE w:val="false"/>
              <w:spacing w:lineRule="atLeast" w:line="240" w:before="120" w:after="0"/>
              <w:rPr>
                <w:color w:val="008000"/>
              </w:rPr>
            </w:pPr>
            <w:ins w:id="5015" w:author="Scott Atwell" w:date="2001-06-07T16:44:00Z">
              <w:r>
                <w:rPr>
                  <w:color w:val="008000"/>
                </w:rPr>
                <w:t>PartyID (448)</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16" w:author="Scott Atwell" w:date="2001-06-07T16:44:00Z">
              <w:r>
                <w:rPr/>
                <w:t>PartyIDSource (44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pPr>
            <w:ins w:id="5017" w:author="Scott Atwell" w:date="2001-06-07T16:44:00Z">
              <w:r>
                <w:rPr>
                  <w:color w:val="008000"/>
                </w:rPr>
                <w:t>PartySubID (523)</w:t>
              </w:r>
            </w:ins>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18" w:author="Scott Atwell" w:date="2001-06-07T16:40:00Z">
              <w:r>
                <w:rPr>
                  <w:color w:val="008000"/>
                </w:rPr>
                <w:t>ExecBroker (tag 76)</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19" w:author="Scott Atwell" w:date="2001-06-07T16:42:00Z">
              <w:r>
                <w:rPr>
                  <w:color w:val="008000"/>
                </w:rPr>
                <w:t>1</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0" w:author="Scott Atwell" w:date="2001-06-07T16:42:00Z">
              <w:r>
                <w:rPr>
                  <w:color w:val="008000"/>
                </w:rPr>
                <w:t>Executing Brok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1" w:author="Scott Atwell" w:date="2001-06-07T16:43:00Z">
              <w:r>
                <w:rPr>
                  <w:color w:val="008000"/>
                </w:rPr>
                <w:t>(val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2" w:author="Scott Atwell" w:date="2001-06-07T16:31:00Z">
              <w:r>
                <w:rPr>
                  <w:color w:val="008000"/>
                </w:rPr>
                <w:t>(vario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23" w:author="Scott Atwell" w:date="2001-06-07T16:40:00Z">
              <w:r>
                <w:rPr/>
                <w:t>BrokerOfCredit (tag 92)</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4" w:author="Scott Atwell" w:date="2001-06-07T16:43:00Z">
              <w:r>
                <w:rPr>
                  <w:color w:val="008000"/>
                </w:rPr>
                <w:t>2</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5" w:author="Scott Atwell" w:date="2001-06-07T16:43:00Z">
              <w:r>
                <w:rPr>
                  <w:color w:val="008000"/>
                </w:rPr>
                <w:t>Broker Of Cred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6" w:author="Scott Atwell" w:date="2001-06-07T16:43:00Z">
              <w:r>
                <w:rPr>
                  <w:color w:val="008000"/>
                </w:rPr>
                <w:t>(val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7" w:author="Scott Atwell" w:date="2001-06-07T16:40:00Z">
              <w:r>
                <w:rPr>
                  <w:color w:val="008000"/>
                </w:rPr>
                <w:t>(vario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28" w:author="Scott Atwell" w:date="2001-06-07T16:40:00Z">
              <w:r>
                <w:rPr/>
                <w:t>ClientID (tag 109)</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29" w:author="Scott Atwell" w:date="2001-06-07T16:43:00Z">
              <w:r>
                <w:rPr>
                  <w:color w:val="008000"/>
                </w:rPr>
                <w:t>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0" w:author="Scott Atwell" w:date="2001-06-07T16:43:00Z">
              <w:r>
                <w:rPr>
                  <w:color w:val="008000"/>
                </w:rPr>
                <w:t>Client I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1" w:author="Scott Atwell" w:date="2001-06-07T16:43:00Z">
              <w:r>
                <w:rPr>
                  <w:color w:val="008000"/>
                </w:rPr>
                <w:t>(val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2" w:author="Scott Atwell" w:date="2001-06-07T16:40:00Z">
              <w:r>
                <w:rPr>
                  <w:color w:val="008000"/>
                </w:rPr>
                <w:t>(vario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33" w:author="Scott Atwell" w:date="2001-06-07T16:40:00Z">
              <w:r>
                <w:rPr/>
                <w:t>ClearingFirm (tag 439)</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4" w:author="Scott Atwell" w:date="2001-06-07T16:43:00Z">
              <w:r>
                <w:rPr>
                  <w:color w:val="008000"/>
                </w:rPr>
                <w:t>4</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5" w:author="Scott Atwell" w:date="2001-06-07T16:43:00Z">
              <w:r>
                <w:rPr>
                  <w:color w:val="008000"/>
                </w:rPr>
                <w:t>Clearing Firm</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6" w:author="Scott Atwell" w:date="2001-06-07T16:43:00Z">
              <w:r>
                <w:rPr>
                  <w:color w:val="008000"/>
                </w:rPr>
                <w:t>(value)</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7" w:author="Scott Atwell" w:date="2001-06-07T16:40:00Z">
              <w:r>
                <w:rPr>
                  <w:color w:val="008000"/>
                </w:rPr>
                <w:t>(vario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5038" w:author="Scott Atwell" w:date="2001-06-07T16:41:00Z">
              <w:r>
                <w:rPr/>
                <w:t>ClearingAccount (tag 440)</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39" w:author="Scott Atwell" w:date="2001-06-07T16:43:00Z">
              <w:r>
                <w:rPr>
                  <w:color w:val="008000"/>
                </w:rPr>
                <w:t>4</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40" w:author="Scott Atwell" w:date="2001-06-07T16:43:00Z">
              <w:r>
                <w:rPr>
                  <w:color w:val="008000"/>
                </w:rPr>
                <w:t>Clearing Firm</w:t>
              </w:r>
            </w:ins>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5041" w:author="Scott Atwell" w:date="2001-06-07T16:45:00Z">
              <w:r>
                <w:rPr>
                  <w:color w:val="008000"/>
                </w:rPr>
                <w:t>(value)</w:t>
              </w:r>
            </w:ins>
          </w:p>
        </w:tc>
      </w:tr>
    </w:tbl>
    <w:p>
      <w:pPr>
        <w:pStyle w:val="Normal"/>
        <w:ind w:left="360" w:hanging="0"/>
        <w:rPr>
          <w:ins w:id="5043" w:author="Scott Atwell" w:date="2001-06-07T16:44:00Z"/>
        </w:rPr>
      </w:pPr>
      <w:ins w:id="5042" w:author="Scott Atwell" w:date="2001-06-07T16:44:00Z">
        <w:r>
          <w:rPr/>
        </w:r>
      </w:ins>
    </w:p>
    <w:p>
      <w:pPr>
        <w:pStyle w:val="Normal"/>
        <w:ind w:left="360" w:hanging="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2408" w:author="Scott Atwell" w:date="2001-05-16T18:11:00Z">
      <w:r>
        <w:rPr>
          <w:rFonts w:cs="Arial" w:ascii="Arial" w:hAnsi="Arial"/>
        </w:rPr>
        <w:delText>May 1, 2001</w:delText>
      </w:r>
    </w:del>
    <w:ins w:id="2409" w:author="Scott Atwell" w:date="2001-06-08T16:02:00Z">
      <w:r>
        <w:rPr>
          <w:rFonts w:cs="Arial" w:ascii="Arial" w:hAnsi="Arial"/>
        </w:rPr>
        <w:t>June</w:t>
      </w:r>
    </w:ins>
    <w:ins w:id="2410" w:author="Scott Atwell" w:date="2001-05-16T18:11: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Fonts w:cs="Arial" w:ascii="Arial" w:hAnsi="Arial"/>
      </w:rPr>
      <w:tab/>
    </w:r>
    <w:del w:id="2411" w:author="Scott Atwell" w:date="2001-05-17T06:13:00Z">
      <w:r>
        <w:rPr>
          <w:rFonts w:cs="Arial" w:ascii="Arial" w:hAnsi="Arial"/>
        </w:rPr>
        <w:delText>FIX 4.2</w:delText>
      </w:r>
    </w:del>
    <w:ins w:id="2412" w:author="Scott Atwell" w:date="2001-05-17T06:13:00Z">
      <w:r>
        <w:rPr>
          <w:rFonts w:cs="Arial" w:ascii="Arial" w:hAnsi="Arial"/>
        </w:rPr>
        <w:t xml:space="preserve">FIX 4.3 </w:t>
      </w:r>
    </w:ins>
    <w:ins w:id="2413" w:author="Scott Atwell" w:date="2001-06-08T16:03:00Z">
      <w:r>
        <w:rPr>
          <w:rFonts w:cs="Arial" w:ascii="Arial" w:hAnsi="Arial"/>
        </w:rPr>
        <w:t>DRAFT 1</w:t>
      </w:r>
    </w:ins>
    <w:r>
      <w:rPr>
        <w:rFonts w:cs="Arial" w:ascii="Arial" w:hAnsi="Arial"/>
      </w:rPr>
      <w:tab/>
    </w:r>
  </w:p>
  <w:p>
    <w:pPr>
      <w:pStyle w:val="Normal"/>
      <w:numPr>
        <w:ilvl w:val="0"/>
        <w:numId w:val="0"/>
      </w:numPr>
      <w:ind w:left="0" w:hanging="0"/>
      <w:jc w:val="center"/>
      <w:rPr/>
    </w:pPr>
    <w:r>
      <w:rPr/>
      <w:t>Copyright 2001 FIX Protocol Limited</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5044" w:author="Scott Atwell" w:date="2001-05-17T06:12:00Z">
      <w:r>
        <w:rPr>
          <w:rFonts w:cs="Arial" w:ascii="Arial" w:hAnsi="Arial"/>
        </w:rPr>
        <w:delText>January 24, 2000</w:delText>
      </w:r>
    </w:del>
    <w:ins w:id="5045" w:author="Scott Atwell" w:date="2001-06-08T16:02:00Z">
      <w:r>
        <w:rPr>
          <w:rFonts w:cs="Arial" w:ascii="Arial" w:hAnsi="Arial"/>
        </w:rPr>
        <w:t>June</w:t>
      </w:r>
    </w:ins>
    <w:ins w:id="5046" w:author="Scott Atwell" w:date="2001-05-17T06:12: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r>
      <w:rPr>
        <w:rFonts w:cs="Arial" w:ascii="Arial" w:hAnsi="Arial"/>
      </w:rPr>
      <w:tab/>
    </w:r>
    <w:del w:id="5047" w:author="Scott Atwell" w:date="2001-05-17T06:12:00Z">
      <w:r>
        <w:rPr>
          <w:rFonts w:cs="Arial" w:ascii="Arial" w:hAnsi="Arial"/>
        </w:rPr>
        <w:delText>FIX4.2</w:delText>
      </w:r>
    </w:del>
    <w:ins w:id="5048" w:author="Scott Atwell" w:date="2001-05-17T06:12:00Z">
      <w:r>
        <w:rPr>
          <w:rFonts w:cs="Arial" w:ascii="Arial" w:hAnsi="Arial"/>
        </w:rPr>
        <w:t xml:space="preserve">FIX 4.3 </w:t>
      </w:r>
    </w:ins>
    <w:ins w:id="5049" w:author="Scott Atwell" w:date="2001-06-08T16:03:00Z">
      <w:r>
        <w:rPr>
          <w:rFonts w:cs="Arial" w:ascii="Arial" w:hAnsi="Arial"/>
        </w:rPr>
        <w:t>DRAFT 1</w:t>
      </w:r>
    </w:ins>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NewCenturySchlbk;Century Schoolbook" w:hAnsi="NewCenturySchlbk;Century Schoolbook" w:cs="NewCenturySchlbk;Century Schoolbook"/>
      <w:b w:val="false"/>
      <w:i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CommentText">
    <w:name w:val="Comment Text"/>
    <w:basedOn w:val="Normal"/>
    <w:qFormat/>
    <w:pPr>
      <w:spacing w:before="0" w:after="0"/>
      <w:jc w:val="left"/>
    </w:pPr>
    <w:rPr>
      <w:color w:val="auto"/>
      <w:lang w:eastAsia="en-US"/>
    </w:rPr>
  </w:style>
  <w:style w:type="paragraph" w:styleId="Blockquote">
    <w:name w:val="Blockquote"/>
    <w:basedOn w:val="Normal"/>
    <w:qFormat/>
    <w:pPr>
      <w:spacing w:before="100" w:after="100"/>
      <w:ind w:left="360" w:right="360" w:hanging="0"/>
      <w:jc w:val="left"/>
    </w:pPr>
    <w:rPr>
      <w:color w:val="auto"/>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com/research.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so.ch/" TargetMode="External"/><Relationship Id="rId6" Type="http://schemas.openxmlformats.org/officeDocument/2006/relationships/hyperlink" Target="http://www.iso.ch/" TargetMode="External"/><Relationship Id="rId7" Type="http://schemas.openxmlformats.org/officeDocument/2006/relationships/footer" Target="footer3.xml"/><Relationship Id="rId8" Type="http://schemas.openxmlformats.org/officeDocument/2006/relationships/hyperlink" Target="http://www.iso.ch/"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1:18:00Z</dcterms:created>
  <dc:creator>Scott Atwell</dc:creator>
  <dc:description/>
  <dc:language>en-US</dc:language>
  <cp:lastModifiedBy>Scott Atwell</cp:lastModifiedBy>
  <cp:lastPrinted>2001-06-04T07:30:00Z</cp:lastPrinted>
  <dcterms:modified xsi:type="dcterms:W3CDTF">2001-06-08T21:05:00Z</dcterms:modified>
  <cp:revision>275</cp:revision>
  <dc:subject/>
  <dc:title>FINANCIAL INFORMATION eXCHANGE</dc:title>
</cp:coreProperties>
</file>